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07.12.2016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550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23.01.2015 № 30 «Об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13.11.2013 N 450-п "Об утверждении государственной программы "Развитие образования Ивановской области",  в целях приведения муниципальных правовых актов в соответствие с действующим законодательством, администрация Юрьевецкого муниципального район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Г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Юрьевецкого муниципального района от 23.01.2015 № 30 «Об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ющей редакции: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13.11.2013 N 450-п "Об утверждении государственной программы "Развитие образования Ивановской области", администрация Юрьевецкого муниципального района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дпункт 2 пункта 1 Постановления изложить в следующей редакции:  «</w:t>
      </w:r>
      <w:r>
        <w:rPr>
          <w:bCs/>
          <w:sz w:val="28"/>
          <w:szCs w:val="28"/>
        </w:rPr>
        <w:t>2) средств бюджета муниципального района в размере не менее 1,2% от объема предоставляемой субсидии.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подписания и распространяется на правоотношения, возникшие с 01.01.2016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Юрьевецкого муниципального района                        Ю.И.Тимошенк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 xml:space="preserve">07.12.2016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55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, условия, порядок предоставления и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Юрьевецкого муниципального района в размере не менее 1,2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педагогическим работникам МБУДО «Юрьевецкая ДШ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Субсидия из областного бюджета перечисляется Департаментом культуры и туризма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БУДО Юрьевецкая ДШИ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Администрация Юрьевецкого муниципального района представляет в Департамент культуры и туризма Ивановской области отчёт о расходовании 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о форме и в сроки, утверждённые в Соглашении с Департаментом культуры и туризма Ивановской области о предоставлении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тветственность за целевое использование средств и достоверность представляемой информации возлагается на МБУДО  Юрьевецкая ДШ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 23.01.2015 года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30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14.06.2013 № 226-п «О предоставлении из областного бюджета бюджетам муниципальных районов и городских округов Ивановской области субсидии на софинансирование 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в Ивановской обла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ф</w:t>
      </w:r>
      <w:r>
        <w:rPr>
          <w:bCs/>
          <w:sz w:val="28"/>
          <w:szCs w:val="28"/>
        </w:rPr>
        <w:t xml:space="preserve">инансовое обеспечение </w:t>
      </w:r>
      <w:r>
        <w:rPr>
          <w:sz w:val="28"/>
          <w:szCs w:val="28"/>
        </w:rPr>
        <w:t xml:space="preserve">поэтапного доведения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 </w:t>
      </w:r>
      <w:r>
        <w:rPr>
          <w:bCs/>
          <w:sz w:val="28"/>
          <w:szCs w:val="28"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муниципального района в размере не менее 50% от объема предоставляемой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орядок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ределить администрации Юрьевецкого муниципального района уполномоченным органом по расходованию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менить с 01.01.2015 года постановление администрации Юрьевецкого муниципального района от 18.07.2013 № 364 «Об утверждении Порядка расходования субсидии из областного бюджета бюджету Юрьевецкого муниципального района на софинансирование 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в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после подписания и распространяется на правоотношения, возникшие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 xml:space="preserve">23.01.2015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, порядок предоставления и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Юрьевецкого муниципального района в размере не менее 50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педагогическим работникам МОУДОД Юрьевецкая ДШ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Субсидия из областного бюджета перечисляется Департаментом культуры и образования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ОУДОД Юрьевецкая ДШИ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Администрация Юрьевецкого муниципального района представляет в Департамент культуры Ивановской области отчёт о расходовании 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о форме и в сроки, утверждённые Департаментом культуры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тветственность за целевое использование средств и достоверность представляемой информации возлагается на МОУДОД  Юрьевецкая ДШИ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90704FB0C916384DD549444792EE8241E9B0ACCE5A9F2D5D87FA61783CB71720y9M" TargetMode="External"/><Relationship Id="rId4" Type="http://schemas.openxmlformats.org/officeDocument/2006/relationships/hyperlink" Target="consultantplus://offline/ref=6490704FB0C916384DD549444792EE8241E9B0ACCE5A9F2D5D87FA61783CB71720y9M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4:00Z</dcterms:created>
  <dc:creator>Компьютер</dc:creator>
  <dc:description/>
  <cp:keywords/>
  <dc:language>en-US</dc:language>
  <cp:lastModifiedBy>Николай</cp:lastModifiedBy>
  <cp:lastPrinted>2016-12-07T15:15:00Z</cp:lastPrinted>
  <dcterms:modified xsi:type="dcterms:W3CDTF">2017-01-19T13:26:00Z</dcterms:modified>
  <cp:revision>3</cp:revision>
  <dc:subject/>
  <dc:title>ГЛАВА АДМИНИСТРАЦИИ ЮРЬЕВЕЦКОГО РАЙОНА</dc:title>
</cp:coreProperties>
</file>