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0" w:name="sub_10000"/>
      <w:bookmarkStart w:id="1" w:name="sub_10"/>
      <w:bookmarkStart w:id="2" w:name="sub_10000"/>
      <w:bookmarkStart w:id="3" w:name="sub_10"/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51180" cy="638810"/>
            <wp:effectExtent l="0" t="0" r="0" b="0"/>
            <wp:docPr id="1" name="Герб Юрьевецкого района МАЛ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Юрьевецкого района МАЛ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АДМИНИСТРАЦИЯ ЮРЬЕВЕЦ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от  30.12.2016    №</w:t>
      </w:r>
      <w:r>
        <w:rPr>
          <w:sz w:val="28"/>
          <w:szCs w:val="28"/>
        </w:rPr>
        <w:t>__</w:t>
      </w:r>
      <w:r>
        <w:rPr>
          <w:sz w:val="28"/>
          <w:szCs w:val="28"/>
          <w:u w:val="single"/>
        </w:rPr>
        <w:t>592</w:t>
      </w:r>
      <w:r>
        <w:rPr>
          <w:sz w:val="28"/>
          <w:szCs w:val="28"/>
        </w:rPr>
        <w:t>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г. Юрьевец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О внесении изменений в постановление администрации Юрьевецкого района от 30.12.2015 №407 «Об утверждении муниципальной программы Юрьевецкого городского поселения «Капитальный ремонт муниципальных жилых помещений Юрьевецкого городского поселения» </w:t>
      </w:r>
    </w:p>
    <w:p>
      <w:pPr>
        <w:pStyle w:val="Normal"/>
        <w:ind w:firstLine="567"/>
        <w:jc w:val="both"/>
        <w:rPr/>
      </w:pPr>
      <w:r>
        <w:rPr/>
        <w:tab/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 статьей 179 Бюджетного кодекса Российской Федерации администрация Юрьевецкого муниципального района, в целях приведения нормативного правового акта в соответствие с решением Совета Юрьевецкого городского поселения «О бюджете Юрьевецкого городского поселения на 2016 год» администрация Юрьевецкого муниципального района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ЯЕТ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Внести в постановление администрации Юрьевецкого муниципального района от 30.12.2015 №407 «</w:t>
      </w:r>
      <w:r>
        <w:rPr>
          <w:bCs/>
          <w:sz w:val="28"/>
          <w:szCs w:val="28"/>
        </w:rPr>
        <w:t>Об утверждении муниципальной программы Юрьевецкого городского поселения «Капитальный ремонт муниципальных жилых помещений Юрьевецкого городского поселения</w:t>
      </w:r>
      <w:r>
        <w:rPr>
          <w:sz w:val="28"/>
          <w:szCs w:val="28"/>
        </w:rPr>
        <w:t>» следующие изменения: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1. В Приложении №1 к постановлени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В разделе Паспорт муниципальной программ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троку «Объем ресурсного обеспечения программы» изложить в следующей редакции;</w:t>
      </w:r>
    </w:p>
    <w:tbl>
      <w:tblPr>
        <w:tblW w:w="99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8"/>
        <w:gridCol w:w="7415"/>
      </w:tblGrid>
      <w:tr>
        <w:trPr>
          <w:trHeight w:val="978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ресурсного обеспечения программы</w:t>
            </w:r>
          </w:p>
        </w:tc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бюджетных ассигнований: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2016 г. – 4870382,41 руб., в том числе: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бюджет Юрьевецкого городского поселения – 4870382,41 руб.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здел «Ресурсное обеспечение реализации Программы» изложить в следующей редакции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есурсное обеспечение реализации Программ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9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7140"/>
        <w:gridCol w:w="2109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дпрограммы/ Источник ресурсного обеспечен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6</w:t>
            </w:r>
          </w:p>
        </w:tc>
      </w:tr>
      <w:tr>
        <w:trPr/>
        <w:tc>
          <w:tcPr>
            <w:tcW w:w="7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грамма, всего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70382,41</w:t>
            </w:r>
          </w:p>
        </w:tc>
      </w:tr>
      <w:tr>
        <w:trPr/>
        <w:tc>
          <w:tcPr>
            <w:tcW w:w="7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юджетные ассигнован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70382,41</w:t>
            </w:r>
          </w:p>
        </w:tc>
      </w:tr>
      <w:tr>
        <w:trPr/>
        <w:tc>
          <w:tcPr>
            <w:tcW w:w="784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бюджет Юрьевецкого городского поселения</w:t>
            </w:r>
          </w:p>
        </w:tc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70382,4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9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1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дпрограмма «Капитальный ремонт муниципальных жилых помещений Юрьевецкого городского поселения»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44958,87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юджетные ассигнован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44958,87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бюджет Юрьевецкого городского поселен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44958,87</w:t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2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дпрограмма «Возмещение затрат нанимателям за проведенный капитальный ремонт муниципальных жилых помещений Юрьевецкого городского поселен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5423,54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юджетные ассигнован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5423,54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бюджет Юрьевецкого городского поселен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5423,54</w:t>
            </w:r>
          </w:p>
        </w:tc>
      </w:tr>
    </w:tbl>
    <w:p>
      <w:pPr>
        <w:pStyle w:val="Normal"/>
        <w:ind w:firstLine="698"/>
        <w:jc w:val="right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В Приложении №1 к муниципальной программе  «Капитальный  ремонт муниципальных жилых помещений Юрьевецкого городского поселения», подпрограмме  «Капитальный  ремонт муниципальных жилых помещений»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зделе Паспорт подпрограмм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року «Объемы ресурсного обеспечения подпрограммы» изложить в следующей редакции:</w:t>
      </w:r>
    </w:p>
    <w:tbl>
      <w:tblPr>
        <w:tblW w:w="98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27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ресурсного обеспечения подпрограммы</w:t>
            </w:r>
          </w:p>
        </w:tc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бюджетных ассигнований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6 г. – 4644958,87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редства бюджета Юрьевецкого городского поселения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6 г. – 4644958,87 руб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дел «Ресурсное обеспечение реализации мероприятий подпрограммы» изложить в следующей редакции:</w:t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  <w:t>Ресурсное обеспечение реализации мероприятий подпрограммы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tbl>
      <w:tblPr>
        <w:tblW w:w="102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6061"/>
        <w:gridCol w:w="1676"/>
        <w:gridCol w:w="1800"/>
      </w:tblGrid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мероприятия/ Источник ресурсного обеспечен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ите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6</w:t>
            </w:r>
          </w:p>
        </w:tc>
      </w:tr>
      <w:tr>
        <w:trPr/>
        <w:tc>
          <w:tcPr>
            <w:tcW w:w="8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дпрограмма, 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44958,87</w:t>
            </w:r>
          </w:p>
        </w:tc>
      </w:tr>
      <w:tr>
        <w:trPr/>
        <w:tc>
          <w:tcPr>
            <w:tcW w:w="8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юджетные ассигнования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44958,87</w:t>
            </w:r>
          </w:p>
        </w:tc>
      </w:tr>
      <w:tr>
        <w:trPr/>
        <w:tc>
          <w:tcPr>
            <w:tcW w:w="8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бюджет Юрьевецкого городского посе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44958,87</w:t>
            </w:r>
          </w:p>
        </w:tc>
      </w:tr>
      <w:tr>
        <w:trPr>
          <w:trHeight w:val="884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.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ыполнение капитального ремонта муниципальных жилых помещений Юрьевецкого городского поселения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городского хозяй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44958,87</w:t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юджетные ассигнования:</w:t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44958,87</w:t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бюджет Юрьевецкого городского поселения</w:t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44958,87</w:t>
            </w:r>
          </w:p>
        </w:tc>
      </w:tr>
      <w:tr>
        <w:trPr/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.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еречисление взносов на капитальный ремонт муниципального жилого фонда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городского хозяй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0000,0</w:t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бюджетные ассигнования:</w:t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0000,0</w:t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- бюджет Юрьевецкого городского поселения</w:t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0000,0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.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сполнение судебных актов Российской Федерации и мировых соглашений по возмещению вреда, причиненного в результате незаконных действий (бездействия) органов государственной власти (государственных органов), органов местного самоуправления либо должностных лиц этих органов, а также в результате деятельности казенных учреждений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городского хозяй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555,0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бюджетные ассигнования: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555,0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- бюджет Юрьевецкого городского поселен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555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3. В Приложении №2 к муниципальной программе  «Капитальный  ремонт муниципальных жилых помещений Юрьевецкого городского поселения», подпрограмме  </w:t>
      </w:r>
      <w:r>
        <w:rPr>
          <w:bCs/>
          <w:sz w:val="28"/>
          <w:szCs w:val="28"/>
        </w:rPr>
        <w:t>«Возмещение затрат нанимателям за проведенный капитальный ремонт муниципальных жилых помещений Юрьевецкого городского поселения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разделе Паспорт подпрограммы: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троку «Объемы ресурсного обеспечения подпрограммы» изложить в следующей редакции:</w:t>
      </w:r>
    </w:p>
    <w:tbl>
      <w:tblPr>
        <w:tblW w:w="98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27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ъемы ресурсного обеспечения подпрограммы</w:t>
            </w:r>
          </w:p>
        </w:tc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щий объем бюджетных ассигнований:</w:t>
            </w:r>
          </w:p>
          <w:p>
            <w:pPr>
              <w:pStyle w:val="Normal"/>
              <w:rPr/>
            </w:pPr>
            <w:r>
              <w:rPr/>
              <w:t>2016 г. – 225423,54  руб.</w:t>
            </w:r>
          </w:p>
          <w:p>
            <w:pPr>
              <w:pStyle w:val="Normal"/>
              <w:rPr/>
            </w:pPr>
            <w:r>
              <w:rPr/>
              <w:t xml:space="preserve">в том числе: </w:t>
            </w:r>
          </w:p>
          <w:p>
            <w:pPr>
              <w:pStyle w:val="Normal"/>
              <w:rPr/>
            </w:pPr>
            <w:r>
              <w:rPr/>
              <w:t>- средства бюджета Юрьевецкого городского поселения:</w:t>
            </w:r>
          </w:p>
          <w:p>
            <w:pPr>
              <w:pStyle w:val="Normal"/>
              <w:rPr/>
            </w:pPr>
            <w:r>
              <w:rPr/>
              <w:t>2016 г. –225423,54  руб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дел «Ресурсное обеспечение реализации мероприятий подпрограммы» изложить в следующей редакции:</w:t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  <w:t>Ресурсное обеспечение реализации мероприятий подпрограммы</w:t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2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4801"/>
        <w:gridCol w:w="1959"/>
        <w:gridCol w:w="2777"/>
      </w:tblGrid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мероприятия/ Источник ресурсного обеспечен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итель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6</w:t>
            </w:r>
          </w:p>
        </w:tc>
      </w:tr>
      <w:tr>
        <w:trPr/>
        <w:tc>
          <w:tcPr>
            <w:tcW w:w="7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дпрограмма, всего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5 423,54</w:t>
            </w:r>
          </w:p>
        </w:tc>
      </w:tr>
      <w:tr>
        <w:trPr/>
        <w:tc>
          <w:tcPr>
            <w:tcW w:w="7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юджетные ассигнования: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5 423,54</w:t>
            </w:r>
          </w:p>
        </w:tc>
      </w:tr>
      <w:tr>
        <w:trPr/>
        <w:tc>
          <w:tcPr>
            <w:tcW w:w="7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бюджет Юрьевецкого городского поселения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5 423,54</w:t>
            </w:r>
          </w:p>
        </w:tc>
      </w:tr>
      <w:tr>
        <w:trPr>
          <w:trHeight w:val="825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.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существление выплат нанимателям за проведенный капитальный ремонт муниципальных жилых помещений</w:t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>Администрация Юрьевецкого муниципального района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5 423,54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юджетные ассигнования</w:t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5 423,54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бюджет Юрьевецкого городского поселения</w:t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5 423,5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Разместить настоящее постановление на официальном сайте администрации Юрьевецкого муниципального района и на информационных стендах Юрьевецкого муниципального района расположенных по следующим адресам: г.Юрьевец ул. Советская д. 37, г.Юрьевец ул. Советская д. 97, Юрьевецкий район с.Елнать, ул.Сиротина, д.6, Юрьевецкий район с.Соболево ул. Молодежная д.4, Юрьевецкий район д.Михайлово ул. Советская д. 14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возложить на начальника Управления городского хозяйства Филина А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bookmarkStart w:id="4" w:name="sub_10000"/>
      <w:bookmarkStart w:id="5" w:name="sub_10"/>
      <w:r>
        <w:rPr>
          <w:b/>
          <w:sz w:val="28"/>
          <w:szCs w:val="28"/>
        </w:rPr>
        <w:t>Глава Юрьевецкого муниципального района                        Ю.И.Тимошенко</w:t>
      </w:r>
      <w:bookmarkEnd w:id="4"/>
      <w:bookmarkEnd w:id="5"/>
    </w:p>
    <w:sectPr>
      <w:footerReference w:type="default" r:id="rId3"/>
      <w:footerReference w:type="first" r:id="rId4"/>
      <w:type w:val="nextPage"/>
      <w:pgSz w:w="11906" w:h="16838"/>
      <w:pgMar w:left="1276" w:right="849" w:gutter="0" w:header="0" w:top="567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  <w:szCs w:val="28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character" w:styleId="1">
    <w:name w:val="Заголовок 1 Знак"/>
    <w:qFormat/>
    <w:rPr>
      <w:b/>
      <w:bCs/>
      <w:sz w:val="24"/>
      <w:u w:val="single"/>
    </w:rPr>
  </w:style>
  <w:style w:type="character" w:styleId="Style15">
    <w:name w:val="Цветовое выделение"/>
    <w:qFormat/>
    <w:rPr>
      <w:b/>
      <w:bCs/>
      <w:color w:val="26282F"/>
      <w:sz w:val="26"/>
      <w:szCs w:val="26"/>
    </w:rPr>
  </w:style>
  <w:style w:type="character" w:styleId="LineNumbering">
    <w:name w:val="Line Number"/>
    <w:basedOn w:val="Style13"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Название Знак"/>
    <w:qFormat/>
    <w:rPr>
      <w:rFonts w:ascii="Arial" w:hAnsi="Arial" w:cs="Arial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Знак Знак3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roTabName">
    <w:name w:val="Pro-Tab Name"/>
    <w:basedOn w:val="Normal"/>
    <w:qFormat/>
    <w:pPr>
      <w:keepNext w:val="true"/>
      <w:suppressAutoHyphens w:val="true"/>
      <w:spacing w:before="240" w:after="120"/>
    </w:pPr>
    <w:rPr>
      <w:rFonts w:ascii="Tahoma" w:hAnsi="Tahoma" w:cs="Tahoma"/>
      <w:b/>
      <w:bCs/>
      <w:color w:val="C41C16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4">
    <w:name w:val="Знак Знак Знак Знак Знак Знак Знак4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3T06:38:00Z</dcterms:created>
  <dc:creator>User</dc:creator>
  <dc:description/>
  <cp:keywords/>
  <dc:language>en-US</dc:language>
  <cp:lastModifiedBy>Николай</cp:lastModifiedBy>
  <cp:lastPrinted>2017-01-11T15:09:00Z</cp:lastPrinted>
  <dcterms:modified xsi:type="dcterms:W3CDTF">2017-01-19T14:36:00Z</dcterms:modified>
  <cp:revision>13</cp:revision>
  <dc:subject/>
  <dc:title>АДМИНИСТРАЦИЯ ЮРЬЕВЕЦКОГО ГОРОДСКОГО ПОСЕЛЕНИЯ ЮРЬЕВЕЦКОГО МУНИЦИПАЛЬНОГО РАЙОНА ИВАНОВСКОЙ ОБЛАСТИ</dc:title>
</cp:coreProperties>
</file>