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8 ноября 2016 года №471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г.Юрьевец                                                                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Об утверждении ведомственного перечня отдельных видов товаров, работ, услуг их потребительские свойства (в том числе качество) и иные характеристики (в том числе предельные цены товаров, работ, услуг) к ним, закупаемые финансовым отделом администрации Юрьевецкого муниципального района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частью 5 статьи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на основании п.2 постановления администрации Юрьевецкого муниципального района от 08.04.2016г. №112 «Об утверждении Правил определения требований к закупаемым органами местного самоуправления Юрьевецкого муниципального района и подведомственными им казенными и бюджетными учреждениями отдельных видов товаров, работ, услуг ( в том числе предельные цены товаров, работ, услуг), Администрация Юрьевецкого муниципального района Ивановской области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едомственный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, закупаемые финансовым отделом администрации Юрьевецкого муниципального района (прилагаются)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размещение настоящего постановления на официально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утвержденного настоящим постановлением  ведомственного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, закупаемые финансовым отделом администрации Юрьевецкого муниципального района возложить на заместителя главы администрации района, начальника финансового отдела Смыслову Е.В.</w:t>
      </w:r>
    </w:p>
    <w:p>
      <w:pPr>
        <w:pStyle w:val="Normal"/>
        <w:tabs>
          <w:tab w:val="clear" w:pos="708"/>
          <w:tab w:val="left" w:pos="153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30" w:leader="none"/>
        </w:tabs>
        <w:jc w:val="both"/>
        <w:rPr>
          <w:b/>
          <w:b/>
        </w:rPr>
      </w:pPr>
      <w:r>
        <w:rPr>
          <w:b/>
        </w:rPr>
        <w:t>Глава Юрьевецкого муниципального района                                         Ю.И.Тимошенк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 ноября 2016 года №47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ЕДОМСТВЕННЫЙ 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(в том числе предельные цены товаров, работ, услуг) к ним, </w:t>
      </w:r>
      <w:r>
        <w:rPr>
          <w:b/>
        </w:rPr>
        <w:t xml:space="preserve">закупаем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овым отделом администрации Юрьевецкого муниципального района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094"/>
        <w:gridCol w:w="2455"/>
        <w:gridCol w:w="964"/>
        <w:gridCol w:w="737"/>
        <w:gridCol w:w="1559"/>
        <w:gridCol w:w="1701"/>
        <w:gridCol w:w="1276"/>
        <w:gridCol w:w="2551"/>
        <w:gridCol w:w="1418"/>
        <w:gridCol w:w="1134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д по 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ОКПД</w:t>
              </w:r>
            </w:hyperlink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тдельного вида товаров, работ,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ребования к потребительским свойствам (в том числе качеству) и иным характеристикам, утвержденные администрацией Юрьевецкого муниципального района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ребования к потребительским свойствам (в том числе качеству) и иным характеристикам, утвержденные финансовым отделом администрации Юрьевецкого муниципального района </w:t>
            </w:r>
          </w:p>
        </w:tc>
      </w:tr>
      <w:tr>
        <w:trPr>
          <w:trHeight w:val="29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д по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ОКЕИ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чени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чен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основание отклонения значения характеристики от утвержденной администрацией Юрьевец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альное назначение *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отдельным видам товаров, работ, услуг (в том числе предельные цены товаров, работ, услуг), закупаемых для обеспечения муниципальных нужд </w:t>
            </w:r>
            <w:r>
              <w:rPr>
                <w:bCs/>
              </w:rPr>
              <w:t xml:space="preserve">Юрьевецкого </w:t>
            </w:r>
            <w:r>
              <w:rPr/>
              <w:t xml:space="preserve">муниципального района органами местного самоуправления </w:t>
            </w:r>
            <w:r>
              <w:rPr>
                <w:bCs/>
              </w:rPr>
              <w:t xml:space="preserve">Юрьевецкого </w:t>
            </w:r>
            <w:r>
              <w:rPr/>
              <w:t xml:space="preserve">муниципального района, отраслевыми (функциональными) органами администрации </w:t>
            </w:r>
            <w:r>
              <w:rPr>
                <w:bCs/>
              </w:rPr>
              <w:t xml:space="preserve">Юрьевецкого </w:t>
            </w:r>
            <w:r>
              <w:rPr/>
              <w:t xml:space="preserve">муниципального района и подведомственными указанным органам казенными и бюджетными учреждениями, утвержденным постановлением администрации </w:t>
            </w:r>
            <w:r>
              <w:rPr>
                <w:bCs/>
              </w:rPr>
              <w:t xml:space="preserve">Юрьевецкого </w:t>
            </w:r>
            <w:r>
              <w:rPr/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.02.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ы портативные массой не более 10 кг для автоматической обработки данных («лэптопы», «ноутбуки» и «сабноутбуки»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 и тип экрана,вес,тип процессора, частота процессора, размер оперативной памяти, объем накопителя, тип жесткого диска , оптический привод, наличие модулей 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Bluetooth</w:t>
            </w:r>
            <w:r>
              <w:rPr/>
              <w:t>.поддержки 3</w:t>
            </w:r>
            <w:r>
              <w:rPr>
                <w:lang w:val="en-US"/>
              </w:rPr>
              <w:t>G</w:t>
            </w:r>
            <w:r>
              <w:rPr/>
              <w:t xml:space="preserve"> (</w:t>
            </w:r>
            <w:r>
              <w:rPr>
                <w:lang w:val="en-US"/>
              </w:rPr>
              <w:t>UMTS</w:t>
            </w:r>
            <w:r>
              <w:rPr/>
              <w:t>) ,пит видеоадаптера, время работы ( от аккомулятора), операционная система, предустановленное программное обеспечение , 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куп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.02.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(моноблок/системный блок и мони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(моноблок/системный блок и монито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оноблок/системный блок и мон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экрана/мо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экрана/мони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 более 25 дюймов по диагон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ногояд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более 4 ГГ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более 16 Г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более 2000 Г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жесткого ди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ческий прив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DVD-RW - нали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скретный или интегр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сис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ледняя версия ОС, предназначенная для использования в органах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ерационная система, комплект офисных программ (текстовый процессор, табличный процессор, программа для работы с сообщениями электронной почты и т.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облок - не более 50 тыс. Системный блок с монитором -не более 50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.02.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стройства ввода/ 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руйный/лаз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ие сканирования (для сканера/ многофункционально го устро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ие сканирования (для сканера/ многофункционально го устройст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более 600 т/д (оптическ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ость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ость (цветной/черно-бел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рно-бел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форм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печати/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печати/скан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более 60 стр/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тевой интерфейс - наличие, Устройства чтения карт памяти - наличие, Разъем USB - наличие, Устройство автоматической двусторонней печати – налич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.20.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паратура передающая для радиосвязи, радиовещания и телевидения. Пояснения по требуемой продукции: мобильные телефо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куп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.10.2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и легков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двигателя, комплектация, 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куп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.10.3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автотранспортные для перевозки 10 человек и бол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двигателя, 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куп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.10.4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автотранспортные грузов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двигателя, 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куп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.11.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бель для сидения с металлическим каркас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жность категории  «руководители»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.11.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бель для сидения с металлическим каркас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(метал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(метал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ельное значение –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ельное значение –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жность категории «специалисты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.11.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бель для сидения с металлическим каркас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(метал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(метал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ельное значение- ткань, возможные значения: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ельное значение- ткань, возможные значения: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.11.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бель для сидения с деревянным каркас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жность категории  «руководители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.11.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бель для сидения с деревянным каркас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(вид древес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Normal"/>
              <w:jc w:val="center"/>
              <w:rPr/>
            </w:pPr>
            <w:r>
              <w:rPr/>
              <w:t>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Normal"/>
              <w:jc w:val="center"/>
              <w:rPr/>
            </w:pPr>
            <w:r>
              <w:rPr/>
              <w:t>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жности категории «специалисты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.11.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бель для сидения с деревянным каркас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(вид древес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значение - ткань; возможное значение -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значение - ткань; возможное значение -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.12.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(метал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и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.12.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жность категории  «руководители»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.12.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иал (вид древес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жности категории «специалисты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.12.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зможное значение -  древесина хвойных и 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иал (вид древес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ожное значение -  древесина хвойных и мягколиственных п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Aria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/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87">
    <w:name w:val="xl87"/>
    <w:basedOn w:val="Normal"/>
    <w:qFormat/>
    <w:pP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67">
    <w:name w:val="xl167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4">
    <w:name w:val="xl214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9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25677FAC7F4D4EC2AD2330981AD41CB0D53E0A7F27D12858A5E53D51ICV0I" TargetMode="External"/><Relationship Id="rId3" Type="http://schemas.openxmlformats.org/officeDocument/2006/relationships/hyperlink" Target="consultantplus://offline/ref=5025677FAC7F4D4EC2AD2330981AD41CB0D73A0F7D2BD12858A5E53D51ICV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45:00Z</dcterms:created>
  <dc:creator>Test</dc:creator>
  <dc:description/>
  <cp:keywords/>
  <dc:language>en-US</dc:language>
  <cp:lastModifiedBy>Тютин Николай Павлович</cp:lastModifiedBy>
  <cp:lastPrinted>2016-11-09T09:29:00Z</cp:lastPrinted>
  <dcterms:modified xsi:type="dcterms:W3CDTF">2016-12-08T14:00:00Z</dcterms:modified>
  <cp:revision>9</cp:revision>
  <dc:subject/>
  <dc:title>Порядок  утверждения и  доведения до главных распорядителей средств  бюджета Видимского  городского поселения предельных объемов финансирования расходов</dc:title>
</cp:coreProperties>
</file>