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542925" cy="638810"/>
            <wp:effectExtent l="0" t="0" r="0" b="0"/>
            <wp:docPr id="1" name="Герб Юрьевецкого района МАЛ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Юрьевецкого района МАЛ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АДМИНИСТРАЦИИ ЮРЬЕВЕЦКОГО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ВАНОВ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от  10.11.2016г. № 486            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 xml:space="preserve">      г. Юрьев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Юрьевецкого муниципального района от 08.09.2016 г. № 358 «Об утверждении положения о порядке и условиях оказания платных дополнительных образовательных и иных услуг муниципального бюджетного учреждения дополните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Юрьевецкая детская школа искусст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целях приведения нормативно-правовых актов в соответствие с действующим законодательством, администрация Юрьевецкого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 Внести в  постановление администрации Юрьевецкого муниципального района от 08.09.2016 г. № 358 «Об утверждении положения о порядке и условиях оказания платных дополнительных образовательных и иных услуг муниципального бюджетного учреждения дополнительного образования «Юрьевецкая детская школа искусств» следующие изменения:</w:t>
      </w:r>
    </w:p>
    <w:p>
      <w:pPr>
        <w:pStyle w:val="Normal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- в  преамбуле  постановления  и  далее  по  всему тексту, в  приложен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№ </w:t>
      </w:r>
      <w:r>
        <w:rPr>
          <w:sz w:val="28"/>
          <w:szCs w:val="28"/>
        </w:rPr>
        <w:t>1 «Положение о порядке и условиях оказания платных дополнительных образовательных и иных услуг муниципального бюджетного учреждения дополнительного образования «Юрьевецкая детская школа искусств»    слова:  Закон  РФ от 29.12.2012 года № 273-ФЗ «Об   образовании в Российской Федерации» изменить словами: Федеральный закон от 29.12.2012 года № 273-ФЗ «Об   образовании в Российской Федерации» и далее по всему тексту в соответствующем падеже.</w:t>
      </w:r>
    </w:p>
    <w:p>
      <w:pPr>
        <w:pStyle w:val="Normal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в  приложение № 1 к постановлению администрации Юрьевецкого муниципального района «Примерная форма договора об оказании платных дополнительных образовательных услуг МБУДО «Юрьевецкая ДШИ» внести  в раздел «Предмет договора» п. 1.5.  Форма обучения очная. </w:t>
      </w:r>
    </w:p>
    <w:p>
      <w:pPr>
        <w:pStyle w:val="Normal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- в  приложение № 1 к постановлению администрации Юрьевецкого муниципального района «Примерная форма договора об оказании платных дополнительных образовательных услуг МБУДО «Юрьевецкая ДШИ» в разделе «Основания изменения и расторжения договора» п. 8.4. исключить.</w:t>
      </w:r>
    </w:p>
    <w:p>
      <w:pPr>
        <w:pStyle w:val="Normal"/>
        <w:ind w:firstLine="357"/>
        <w:jc w:val="both"/>
        <w:rPr/>
      </w:pPr>
      <w:r>
        <w:rPr>
          <w:sz w:val="28"/>
          <w:szCs w:val="28"/>
        </w:rPr>
        <w:t>2.  Настоящее постановление  обнародовать путём размещения на информационных стендах Юрьевецкого муниципального района, расположенных по следующим адресам:</w:t>
      </w:r>
    </w:p>
    <w:p>
      <w:pPr>
        <w:pStyle w:val="Normal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г. Юрьевец, ул. Советска, д. 37; </w:t>
      </w:r>
    </w:p>
    <w:p>
      <w:pPr>
        <w:pStyle w:val="Normal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- г. Юрьевец, ул. Советская, д. 97;</w:t>
      </w:r>
    </w:p>
    <w:p>
      <w:pPr>
        <w:pStyle w:val="Normal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- Юрьевецкий район, с. Ёлнать, ул. Сиротина, д. 6;</w:t>
      </w:r>
    </w:p>
    <w:p>
      <w:pPr>
        <w:pStyle w:val="Normal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- Юрьевецкий район, с. Соболево, ул. Молодёжная, д. 4;</w:t>
      </w:r>
    </w:p>
    <w:p>
      <w:pPr>
        <w:pStyle w:val="Normal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- Юрьевецкий район, д. Михайлово, ул. Советская, д. 14 а</w:t>
      </w:r>
    </w:p>
    <w:p>
      <w:pPr>
        <w:pStyle w:val="Normal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и  разместить на официальном сайте администрации Юрьевецкого муниципального района Ивановской области в информационно-телекоммуникационной сети «Интернет» и на официальном сайте МБУДО «Юрьевецкая ДШИ».</w:t>
      </w:r>
    </w:p>
    <w:p>
      <w:pPr>
        <w:pStyle w:val="Normal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3.  Контроль  исполнения  настоящего постановления возложить на первого заместителя главы администрации Юрьевецкого муниципального района Круглова Д.А.</w:t>
      </w:r>
    </w:p>
    <w:p>
      <w:pPr>
        <w:pStyle w:val="Normal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Юрьевецкого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униципального района                                                   Тимошенко Ю.И.</w:t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13:43:00Z</dcterms:created>
  <dc:creator>Смыслова Инна Федоровна</dc:creator>
  <dc:description/>
  <cp:keywords/>
  <dc:language>en-US</dc:language>
  <cp:lastModifiedBy>Елена</cp:lastModifiedBy>
  <cp:lastPrinted>2016-11-10T11:30:00Z</cp:lastPrinted>
  <dcterms:modified xsi:type="dcterms:W3CDTF">2016-11-10T08:31:00Z</dcterms:modified>
  <cp:revision>10</cp:revision>
  <dc:subject/>
  <dc:title> </dc:title>
</cp:coreProperties>
</file>