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28.12.2016 г. №580</w:t>
      </w:r>
    </w:p>
    <w:p>
      <w:pPr>
        <w:pStyle w:val="Normal"/>
        <w:rPr>
          <w:sz w:val="24"/>
        </w:rPr>
      </w:pPr>
      <w:r>
        <w:rPr>
          <w:sz w:val="24"/>
        </w:rPr>
        <w:t xml:space="preserve">г.Юрьевец                                                              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ведомственных перечней муниципальных услуг (работ), оказываемых и выполняемых муниципальными учреждениями Юрьевецкого муниципального района и Юрьевецкого город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соответствии с постановлением администрации Юрьевецкого муниципального района от 26.03.2015 г. № 145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Юрьевецкого муниципального района» (в действующей редакции),</w:t>
      </w:r>
    </w:p>
    <w:p>
      <w:pPr>
        <w:pStyle w:val="2"/>
        <w:spacing w:before="0" w:after="0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rPr/>
      </w:pPr>
      <w:r>
        <w:rPr>
          <w:b/>
          <w:sz w:val="24"/>
        </w:rPr>
        <w:t xml:space="preserve">постановляет: </w:t>
      </w:r>
    </w:p>
    <w:p>
      <w:pPr>
        <w:pStyle w:val="2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sz w:val="24"/>
        </w:rPr>
        <w:t>Утвердить ведомственный перечень муниципальных услуг и работ, оказываемых и выполняемых муниципальными учреждениями Юрьевецкого городского поселения (приложение 1).</w:t>
      </w:r>
    </w:p>
    <w:p>
      <w:pPr>
        <w:pStyle w:val="2"/>
        <w:spacing w:before="0" w:after="0"/>
        <w:ind w:left="540" w:hanging="0"/>
        <w:rPr>
          <w:sz w:val="24"/>
        </w:rPr>
      </w:pPr>
      <w:r>
        <w:rPr>
          <w:sz w:val="24"/>
        </w:rPr>
        <w:t>1.1. по виду деятельности «Культура, кинематография, архивное дело, туризм» (таблица 1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sz w:val="24"/>
        </w:rPr>
        <w:t>Утвердить ведомственный перечень муниципальных услуг и работ, оказываемых и выполняемых муниципальными учреждениями Юрьевецкого муниципального района (приложение 2).</w:t>
      </w:r>
    </w:p>
    <w:p>
      <w:pPr>
        <w:pStyle w:val="2"/>
        <w:spacing w:before="0" w:after="0"/>
        <w:ind w:left="540" w:hanging="0"/>
        <w:rPr/>
      </w:pPr>
      <w:r>
        <w:rPr>
          <w:sz w:val="24"/>
        </w:rPr>
        <w:t>2.1 по виду деятельности «Молодёжная политика» (таблица 1).</w:t>
      </w:r>
    </w:p>
    <w:p>
      <w:pPr>
        <w:pStyle w:val="2"/>
        <w:spacing w:before="0" w:after="0"/>
        <w:ind w:left="540" w:hanging="0"/>
        <w:rPr/>
      </w:pPr>
      <w:r>
        <w:rPr>
          <w:sz w:val="24"/>
        </w:rPr>
        <w:t xml:space="preserve">2.2. по виду деятельности «Образование и наука» (таблица 2). </w:t>
      </w:r>
    </w:p>
    <w:p>
      <w:pPr>
        <w:pStyle w:val="2"/>
        <w:spacing w:before="0" w:after="0"/>
        <w:ind w:left="540" w:hanging="0"/>
        <w:rPr>
          <w:sz w:val="24"/>
        </w:rPr>
      </w:pPr>
      <w:r>
        <w:rPr>
          <w:sz w:val="24"/>
        </w:rPr>
        <w:t>2.3. по виду деятельности «Обеспечение предоставления государственных (муниципальных) услуг в многофункциональных центрах предоставления государственных (муниципальных) услуг» (таблица 3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sz w:val="24"/>
        </w:rPr>
        <w:t>Отменить постановление администрации Юрьевецкого муниципального района от 18.09.2015 года  № 282 «Об утверждении ведомственных перечней муниципальных услуг (работ), оказываемых и выполняемых муниципальными учреждениями Юрьевецкого муниципального района»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>
          <w:sz w:val="24"/>
        </w:rPr>
      </w:pPr>
      <w:r>
        <w:rPr>
          <w:sz w:val="24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Сиротина д.6; Юрьевецкий район, с.Соболево ул.Молодежная д.4; Юрьевецкий район, д. Михайлово ул.Советская д.14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sz w:val="24"/>
        </w:rPr>
        <w:t xml:space="preserve"> </w:t>
      </w:r>
      <w:r>
        <w:rPr>
          <w:sz w:val="24"/>
        </w:rPr>
        <w:t>Настоящее постановление вступает в силу со дня его подписания и распространяется на правоотношения, возникающие при составлении бюджета Юрьевецкого муниципального района и Юрьевецкого городского поселения на 2017 год и на плановый период 2018 и 2019 годов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(Смыслову Е.В.).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Глава Юрьевецкого </w:t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>муниципального района                                                                                Ю.И.Тимошенко</w:t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Юрьевецкого муниципального района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от 28.12.2016 г. №580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ый перечень муниципальных услуг и работ, оказываемых и выполняемых муниципальными учреждениями Юрьевецкого городского поселения </w:t>
      </w:r>
    </w:p>
    <w:p>
      <w:pPr>
        <w:pStyle w:val="2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jc w:val="center"/>
        <w:rPr/>
      </w:pPr>
      <w:r>
        <w:rPr>
          <w:b/>
          <w:sz w:val="24"/>
        </w:rPr>
        <w:t>По виду деятельности «Культура, кинематография, архивное дело, туризм»</w:t>
      </w:r>
    </w:p>
    <w:p>
      <w:pPr>
        <w:pStyle w:val="2"/>
        <w:ind w:left="0" w:hanging="0"/>
        <w:jc w:val="right"/>
        <w:rPr>
          <w:sz w:val="24"/>
        </w:rPr>
      </w:pPr>
      <w:r>
        <w:rPr>
          <w:sz w:val="24"/>
        </w:rPr>
        <w:t>Таблица 1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2"/>
        <w:gridCol w:w="899"/>
        <w:gridCol w:w="720"/>
        <w:gridCol w:w="1260"/>
        <w:gridCol w:w="1620"/>
        <w:gridCol w:w="1596"/>
        <w:gridCol w:w="900"/>
        <w:gridCol w:w="895"/>
        <w:gridCol w:w="1080"/>
        <w:gridCol w:w="1945"/>
        <w:gridCol w:w="1080"/>
        <w:gridCol w:w="175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 (рабо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по ОКВ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а -«1» Работа-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а, осуществляющего полномочия учредителя, код в соответствии с реестром участников бюджет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учреждения, оказывающего услуги (выполняющего работу), код в соответствии с реестром участников бюджетного процес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ия (формы) оказания услуги (выполнения работ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деятельности муниципального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 потребителей муниципальной услуги (работ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характеризующие качество и объем муниципальной услуги (работы), единицы их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ность услуги (работы) бесплатная (за счёт средств соответствующего бюджета бюджетной системы РФ) – «1»; платная – «2»; частично платная – «3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е правовые акты, на основании которых муниципальные услуги (работы) включены в ведомственный перечень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6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Юрьевецкого муниципального района, код 20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культуры «Юрьевецкое городское социально-культурное объединение», код Ч33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проведение культурно-массовых, торжеств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, кинематография, архивное дело, тур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интересах общ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ля участников культурно-массовых, торжественных мероприятий к общему числу жителей Юрьевецкого городского поселения (%)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ля проведённых мероприятий  к общему количеству запланированных мероприятий (%)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лубных формирований (ед.)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Закон от 09.10.1992 № 3612-1 Основы законодательства Российской Федерации о культуре;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Закон Ивановской области от 24.10.2005 г. № 143-ОЗ «О культуре»; - Решение Совета Юрьевецкого городского поселения от 18.12.2006 г. №62 «О принятии Положения о создании условий для организации досуга и обеспечение жителей услугами организаций культуры в Юрьевецком городском поселении»</w:t>
            </w:r>
          </w:p>
        </w:tc>
      </w:tr>
      <w:tr>
        <w:trPr>
          <w:trHeight w:val="4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Юрьевецкого муниципального района, код 20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культуры «Юрьевецкое городское социально-культурное объединение», код Ч33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, кинематография, архивное дело, тур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интересах общества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Юридические и физические лиц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ля участников, удовлетворенных посещениями кружков, клубов в общем количестве участников кружков, клубов (%)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лубных формирований (ед.)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 (чел.)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Закон от 09.10.1992 № 3612-1 Основы законодательства Российской Федерации о культуре;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Закон Ивановской области от 24.10.2005 г. № 143-ОЗ «О культуре»; - Решение Совета Юрьевецкого городского поселения от 18.12.2006 г. №62 «О принятии Положения о создании условий для организации досуга и обеспечение жителей услугами организаций культуры в Юрьевецком городском поселении»</w:t>
            </w:r>
          </w:p>
        </w:tc>
      </w:tr>
      <w:tr>
        <w:trPr>
          <w:trHeight w:val="4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Юрьевецкого муниципального района, код 20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культуры «Юрьевецкое городское социально-культурное объединение», код Ч33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стационарных услов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, кинематография, архивное дело, тур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ля читателей, удовлетворенных качеством библиотечных фондов в общем численности читателей (%)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ля книг, выданных читателям в общем количестве книжных фондов (%)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ота посещаемости библиотеки (%)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осещений библиотеки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Федеральный закон от 29.12.1994 № 78-ФЗ «О библиотечном деле»;</w:t>
            </w:r>
          </w:p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Закон Ивановской области от 24.10.2005 г. № 143-ОЗ «О культуре»; - Решение Совета Юрьевецкого городского поселения от 18.12.2006 г. №64 «Об организации библиотечного обслуживания жителей Юрьевецкого городского поселения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Юрьевецкого муниципального района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от 28.12.2016 г. №580</w:t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ый перечень муниципальных услуг и работ, оказываемых и выполняемых муниципальными учреждениями Юрьевецкого муниципального района </w:t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/>
      </w:pPr>
      <w:r>
        <w:rPr>
          <w:b/>
          <w:sz w:val="24"/>
        </w:rPr>
        <w:t>По виду деятельности «Молодёжная политика»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900"/>
        <w:gridCol w:w="720"/>
        <w:gridCol w:w="1260"/>
        <w:gridCol w:w="1620"/>
        <w:gridCol w:w="1620"/>
        <w:gridCol w:w="900"/>
        <w:gridCol w:w="1080"/>
        <w:gridCol w:w="1080"/>
        <w:gridCol w:w="1800"/>
        <w:gridCol w:w="1080"/>
        <w:gridCol w:w="21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по ОКВ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а -«1» Работа-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а, осуществляющего полномочия учредителя, код в соответствии с реестром участников бюджет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учреждения, оказывающего услуги (выполняющего работу), код в соответствии с реестром участников бюджет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ия (формы) оказания услуги (выполнения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деятельности муниципального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 потребителей муниципальной услуги (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характеризующие качество и объем муниципальной услуги (работы), единицы их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ность услуги (работы) бесплатная (за счёт средств соответствующего бюджета бюджетной системы РФ) – «1»; платная – «2»; частично платная – «3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е правовые акты, на основании которых муниципальные услуги (работы) включены в ведомственный переч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осуга детей, подростков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 xml:space="preserve">Администрация Юрьевецкого муниципального района, 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 0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«МОЛОДЁЖНЫЙ ЦЕНТР», код 02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но-досуговые, спортивно-массов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ёж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 мероприятий (ед.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4.07.1998 г. № 124-ФЗ «Об основных гарантиях прав ребёнка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8.06.1995 г. №98-ФЗ «О государственной поддержке молодёжных и детских общественных объединений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но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17.11.2008 г. № 1662-р «Концепция долгосрочного социально- экономического развития Российской Федерации на период до 2020 года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29.11.2014 г. № 2403-р «Основы государственной молодёжной политики Российской Федерации на период до 2020 год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осуга детей, подростков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Юрьевецкого муниципального района, 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 0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«МОЛОДЁЖНЫЙ ЦЕНТР», код 02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ые объед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ёж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 общественных объединений (ед.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4.07.1998 г. № 124-ФЗ «Об основных гарантиях прав ребёнка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8.06.1995 г. №98-ФЗ «О государственной поддержке молодёжных и детских общественных объединений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но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17.11.2008 г. № 1662-р «Концепция долгосрочного социально- экономического развития Российской Федерации на период до 2020 года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29.11.2014 г. № 2403-р «Основы государственной молодёжной политики Российской Федерации на период до 2020 год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осуга детей, подростков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Юрьевецкого муниципального района, 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 0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«МОЛОДЁЖНЫЙ ЦЕНТР», код 02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ая досугов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ёж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 мероприятий (ед.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4.07.1998 г. № 124-ФЗ «Об основных гарантиях прав ребёнка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8.06.1995 г. №98-ФЗ «О государственной поддержке молодёжных и детских общественных объединений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но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17.11.2008 г. № 1662-р «Концепция долгосрочного социально- экономического развития Российской Федерации на период до 2020 года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29.11.2014 г. № 2403-р «Основы государственной молодёжной политики Российской Федерации на период до 2020 год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осуга детей, подростков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Юрьевецкого муниципального района, 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 0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«МОЛОДЁЖНЫЙ ЦЕНТР», код 02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ружки и с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ёж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 кружков и секций (ед.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4.07.1998 г. № 124-ФЗ «Об основных гарантиях прав ребёнка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8.06.1995 г. №98-ФЗ «О государственной поддержке молодёжных и детских общественных объединений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но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17.11.2008 г. № 1662-р «Концепция долгосрочного социально- экономического развития Российской Федерации на период до 2020 года»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от 29.11.2014 г. № 2403-р «Основы государственной молодёжной политики Российской Федерации на период до 2020 года»</w:t>
            </w:r>
          </w:p>
        </w:tc>
      </w:tr>
    </w:tbl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  виду деятельности «Образование и наука»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900"/>
        <w:gridCol w:w="720"/>
        <w:gridCol w:w="1440"/>
        <w:gridCol w:w="1800"/>
        <w:gridCol w:w="1620"/>
        <w:gridCol w:w="720"/>
        <w:gridCol w:w="1080"/>
        <w:gridCol w:w="1620"/>
        <w:gridCol w:w="1440"/>
        <w:gridCol w:w="9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по ОКВ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а -«1» Работа-«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а, осуществляющего полномочия учре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учреждения, оказывающего услуги (выполняющего рабо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слуги (раб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Условия (формы) оказания услуги (выполнения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деятельности муниципальног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 потребителей муниципальной услуги (раб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характеризующие  качество и объем муниципальной услуги (работы), единицы их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ность услуги (работы) бесплатная  – «1»; платная – «2»; частично платная – «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е правовые акты, на основании которых муниципальные услуги (работы) включены в ведомственный переч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 xml:space="preserve">Управление образования администрации Юрьевецкого муниципального района, 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МУНИЦИПАЛЬНОЕ КАЗЁННОЕ ДОШКОЛЬНОЕ ОБРАЗОВАТЕЛЬНОЕ УЧРЕЖДЕНИЕ ДЕТСКИЙ САД №4 «АЛЕНУШКА»;код-01594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5 «РЯБИНКА»; код-01595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7 «ЛЕНОК»; код-01597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8 «СОЛНЫШКО»;код-01598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2 «МАЛЫШОК»; код-0159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3 «РУЧЕЕК»; код-0160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енное дошкольное образовательное учреждение детский сад №4 «Колосок» с. Ёлнать; код-01601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4  «РОМАШКА» С. ОБЖЕРИХА; код-01602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2 «Дюймовочка» д. Михайлово;код-01603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 ЩЕКОТИХИНСКИЙ ДЕТСКИЙ САД; код-01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озраст обучающихся – до 3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изические лица в возрасте до 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обучающихся (человек)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человеко-дней обучения (человеко-день)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дней непосещения дошкольного учреждения воспитанниками по болезни к общему числу дето-дней по плану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воспитанников получивших травмы, к общему числу воспитанников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занятых штатных должностей по факту без учёта вакансий к числу должностей по штатному расписанию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педагогических работников, включая совместителей, имеюших профессиональное образование в соответствии с профилем осуществляемой деятельности, в общем количеству педагогический работников, включая совместителей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дней непосещения дошкольного учреждения воспитанниками по неуважительной причине в общем количестве дето-дней по плану (%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образования администрации Юрьевецкого муниципального района, 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МУНИЦИПАЛЬНОЕ КАЗЁННОЕ ДОШКОЛЬНОЕ ОБРАЗОВАТЕЛЬНОЕ УЧРЕЖДЕНИЕ ДЕТСКИЙ САД №4 «АЛЕНУШКА»;код-01594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5 «РЯБИНКА»; код-01595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7 «ЛЕНОК»; код-01597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8 «СОЛНЫШКО»;код-01598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2 «МАЛЫШОК»; код-0159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3 «РУЧЕЕК»; код-0160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енное дошкольное образовательное учреждение детский сад №4 «Колосок» с. Ёлнать; код-01601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4  «РОМАШКА» С. ОБЖЕРИХА; код-01602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2 «Дюймовочка» д. Михайлово;код-01603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 ЩЕКОТИХИНСКИЙ ДЕТСКИЙ САД; код-01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озраст обучающихся – от 3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изические лица в возрасте до 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обучающихся (человек)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человеко-дней обучения (человеко-день)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дней непосещения дошкольного учреждения воспитанниками по болезни к общему числу дето-дней по плану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воспитанников получивших травмы, к общему числу воспитанников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занятых штатных должностей по факту без учёта вакансий к числу должностей по штатному расписанию (%);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>
                <w:sz w:val="24"/>
              </w:rPr>
              <w:t>- Доля педагогических работников, включая совместителей, имеющих профессиональное образование в соответствии с профилем осуществляемой деятельности, в общем количеству педагогический работников, включая совместителей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дней непосещения дошкольного учреждения воспитанниками по неуважительной причине в общем количестве дето-дней по плану (%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образования администрации Юрьевецкого муниципального района, 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МУНИЦИПАЛЬНОЕ КАЗЁННОЕ ДОШКОЛЬНОЕ ОБРАЗОВАТЕЛЬНОЕ УЧРЕЖДЕНИЕ ДЕТСКИЙ САД №4 «АЛЕНУШКА»;код-01594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5 «РЯБИНКА»; код-01595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7 «ЛЕНОК»; код-01597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8 «СОЛНЫШКО»; код-01598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2 «МАЛЫШОК»; код-0159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3 «РУЧЕЕК»; код-0160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енное дошкольное образовательное учреждение детский сад №4 «Колосок» с. Ёлнать; код-01601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14  «РОМАШКА» С. ОБЖЕРИХА; код-01602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детский сад №2 «Дюймовочка» д. Михайлово;код-01603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ДОШКОЛЬНОЕ ОБРАЗОВАТЕЛЬНОЕ УЧРЕЖДЕНИЕ  ЩЕКОТИХИНСКИЙ ДЕТСКИЙ САД; код-01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озраст обучающихся – от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изические лица в возрасте до 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обучающихся (человек)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человеко-дней обучения (человеко-день)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дней непосещения дошкольного учреждения воспитанниками по болезни к общему числу дето-дней по плану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воспитанников получивших травмы, к общему числу воспитанников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занятых штатных должностей по факту без учёта вакансий к числу должностей по штатному расписанию (%);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>
                <w:sz w:val="24"/>
              </w:rPr>
              <w:t>- Доля педагогических работников, включая совместителей, имеющих профессиональное образование в соответствии с профилем осуществляемой деятельности, в общем количеству педагогический работников, включая совместителей (%)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Доля дней непосещения дошкольного учреждения воспитанниками по неуважительной причине в общем количестве дето-дней по плану (%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Костяевская основная общеобразовательная школа; код-0161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«ОБЖЕРИХИНСКАЯ ОСНОВНАЯ ОБЩЕОБРАЗОВАТЕЛЬНАЯ ШКОЛА», код -01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 применением дистанционных образователь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освоения обучающимися основных общеобразовательных программ основного общего образования по завершении второй ступени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олнота реализации основных общеобразовательных программ основно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соответствия учебного плана общеобразовательного учреждения требованиям федерального базисного учебного плана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, удовлетворённых условием и качеством предоставленной услуг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Доля своевременных устранённых общеобразовательными учреждениями нарушений, выявленных в результате проверок органами исполнительной власти субъекта РФ, осуществляющими функции по контролю и надзору в сфере образования (един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Костяевская основная общеобразовательная школа; код-0161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«ОБЖЕРИХИНСКАЯ ОСНОВНАЯ ОБЩЕОБРАЗОВАТЕЛЬНАЯ ШКОЛА», код-01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чная с применением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ие 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освоения обучающимися основных общеобразовательных программ основного общего образования по завершении второй ступени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олнота реализации основных общеобразовательных программ основно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соответствия учебного плана общеобразовательного учреждения требованиям федерального базисного учебного плана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, удовлетворённых условием и качеством предоставленной услуг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Доля своевременных устранённых общеобразовательными учреждениями нарушений, выявленных в результате проверок органами исполнительной власти субъекта РФ, осуществляющими функции по контролю и надзору в сфере образования (един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Костяевская основная общеобразовательная школа; код-0161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«ОБЖЕРИХИНСКАЯ ОСНОВНАЯ ОБЩЕОБРАЗОВАТЕЛЬНАЯ ШКОЛА», код-01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ие 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освоения обучающимися основных общеобразовательных программ основного общего образования по завершении второй ступени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олнота реализации основных общеобразовательных программ основно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соответствия учебного плана общеобразовательного учреждения требованиям федерального базисного учебного плана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, удовлетворённых условием и качеством предоставленной услуги (%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СРЕДНЯЯ ОБЩЕОБРАЗОВАТЕЛЬНАЯ ШКОЛА №1 ИМ. А. С. ПУШКИНА; код-Ч303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«СРЕДНЯЯ ОБЩЕОБРАЗОВАТЕЛЬНАЯ ШКОЛА №2»; код-Ч304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ОБРАЗОВАТЕЛЬНОЕ УЧРЕЖДЕНИЕ «СРЕДНЯЯ ОБЩЕОБРАЗОВАТЕЛЬНАЯ ШКОЛА №3»; код-Ч8427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МУНИЦИПАЛЬНОЕ БЮДЖЕТНОЕ УЧРЕЖДЕНИЕ ЕЛНАТСКАЯ СРЕДНЯЯ ОБЩЕОБРАЗОВАТЕЛЬНАЯ ШКОЛА; код-Ч3038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«Соболевская общеобразовательная школа», код - 0160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чно-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ие 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 - Уровень освоения обучающимися основных общеобразовательных программ основного общего образования по завершении третьей ступени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олнота реализации основных общеобразовательных программ основно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соответствия учебного плана общеобразовательного учреждения требованиям федерального базисного учебного плана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, удовлетворённых условием и качеством предоставленной услуг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Доля своевременных устранённых общеобразовательными учреждениями нарушений, выявленных в результате проверок органами исполнительной власти субъекта РФ, осуществляющими функции по контролю и надзору в сфере образования (единица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12.11.1996, г. № 7-ФЗ «О некоммерческих организациях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СРЕДНЯЯ ОБЩЕОБРАЗОВАТЕЛЬНАЯ ШКОЛА №1 ИМ. А. С. ПУШКИНА; код-Ч303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«СРЕДНЯЯ ОБЩЕОБРАЗОВАТЕЛЬНАЯ ШКОЛА №2»; код-Ч304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ОБРАЗОВАТЕЛЬНОЕ УЧРЕЖДЕНИЕ «СРЕДНЯЯ ОБЩЕОБРАЗОВАТЕЛЬНАЯ ШКОЛА №3»; код-Ч8427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МУНИЦИПАЛЬНОЕ БЮДЖЕТНОЕ УЧРЕЖДЕНИЕ ЕЛНАТСКАЯ СРЕДНЯЯ ОБЩЕОБРАЗОВАТЕЛЬНАЯ ШКОЛА; код-Ч3038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«Соболевская общеобразовательная школа», код - 0160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 применением дистан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 - Уровень освоения обучающимися основных общеобразовательных программ среднего (полного)  общего образования по завершении третьей ступени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олнота реализации основных общеобразовательных программ среднего (полного)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соответствия учебного плана общеобразовательного учреждения требованиям федерального базисного учебного плана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, удовлетворённых условием и качеством предоставленной услуг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Доля своевременных устранённых общеобразовательными учреждениями нарушений, выявленных в результате проверок органами исполнительной власти субъекта РФ, осуществляющими функции по контролю и надзору в сфере образования (единица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12.11.1996, г. № 7-ФЗ «О некоммерческих организациях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СРЕДНЯЯ ОБЩЕОБРАЗОВАТЕЛЬНАЯ ШКОЛА №1 ИМ. А. С. ПУШКИНА; код-Ч303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«СРЕДНЯЯ ОБЩЕОБРАЗОВАТЕЛЬНАЯ ШКОЛА №2»; код-Ч304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ОБРАЗОВАТЕЛЬНОЕ УЧРЕЖДЕНИЕ «СРЕДНЯЯ ОБЩЕОБРАЗОВАТЕЛЬНАЯ ШКОЛА №3»; код-Ч8427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МУНИЦИПАЛЬНОЕ БЮДЖЕТНОЕ УЧРЕЖДЕНИЕ ЕЛНАТСКАЯ СРЕДНЯЯ ОБЩЕОБРАЗОВАТЕЛЬНАЯ ШКОЛА; код-Ч3038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«Соболевская общеобразовательная школа», код - 0160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 применением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 - Уровень освоения обучающимися основных общеобразовательных программ среднего (полного)  общего образования по завершении третьей ступени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олнота реализации основных общеобразовательных программ среднего (полного)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соответствия учебного плана общеобразовательного учреждения требованиям федерального базисного учебного плана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, удовлетворённых условием и качеством предоставленной услуг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Доля своевременных устранённых общеобразовательными учреждениями нарушений, выявленных в результате проверок органами исполнительной власти субъекта РФ, осуществляющими функции по контролю и надзору в сфере образования (единица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12.11.1996, г. № 7-ФЗ «О некоммерческих организациях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 - 0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СРЕДНЯЯ ОБЩЕОБРАЗОВАТЕЛЬНАЯ ШКОЛА №1 ИМ. А. С. ПУШКИНА; код-Ч303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«СРЕДНЯЯ ОБЩЕОБРАЗОВАТЕЛЬНАЯ ШКОЛА №2»; код-Ч304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ОБРАЗОВАТЕЛЬНОЕ УЧРЕЖДЕНИЕ «СРЕДНЯЯ ОБЩЕОБРАЗОВАТЕЛЬНАЯ ШКОЛА №3»; код-Ч8427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МУНИЦИПАЛЬНОЕ БЮДЖЕТНОЕ УЧРЕЖДЕНИЕ ЕЛНАТСКАЯ СРЕДНЯЯ ОБЩЕОБРАЗОВАТЕЛЬНАЯ ШКОЛА; код-Ч3038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казённое образовательное учреждение «Соболевская общеобразовательная школа», код - 01609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 - Уровень освоения обучающимися основных общеобразовательных программ среднего (полного)  общего образования по завершении третьей ступени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олнота реализации основных общеобразовательных программ среднего (полного) общего образования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Уровень соответствия учебного плана общеобразовательного учреждения требованиям федерального базисного учебного плана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, удовлетворённых условием и качеством предоставленной услуг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Доля своевременных устранённых общеобразовательными учреждениями нарушений, выявленных в результате проверок органами исполнительной власти субъекта РФ, осуществляющими функции по контролю и надзору в сфере образования (единица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12.11.1996, г. № 7-ФЗ «О некоммерческих организациях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дополнительных общеобразовате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Юрьевецкого муниципального района, код-01588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Юрьевецкого муниципального района, код - 01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ДОПОЛНИТЕЛЬНОГО ОБРАЗОВАНИЯ ДЕТСКО-ЮНОШЕСКИЙ ЦЕНТР; код-Ч3691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УЧРЕЖДЕНИЕ ДОПОЛНИТЕЛЬНОГО ОБРАЗОВАНИЯ ДЕТСКО-ЮНОШЕСКЯ СПОРТИВНАЯ ШКОЛА; код-Ч3690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МУНИЦИПАЛЬНОЕ БЮДЖЕТНОЕ ОБРАЗОВАТЕЛЬНОЕ УЧРЕЖДЕНИЕ ДОПОЛНИТЕЛЬНОГО ОБРАЗОВАНИЯ «ЮРЬЕВЕЦКАЯ ДЕТСКАЯ ШКОЛА ИСКУССТВ»; код – Ч0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ие 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учающихся (человек)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выпускников, окончивших обучение на «4» и «5» в общем количестве выпускников (%);</w:t>
            </w:r>
          </w:p>
          <w:p>
            <w:pPr>
              <w:pStyle w:val="2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-Доля выпускников, поступивших в учреждения среднего и высшего профессионального образования по выбранному направлению в общем количестве выпускников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Доля детей, осваивающих дополнительные образовательные программы в образовательном учреждени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детей, ставших победителями и призёрами всероссийских и международных мероприятиях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родителей (законных представителей). удовлетворённых условиями и качеством предоставленной образовательной услуги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Доля обучающихся, принимающих участие в конкурсах, мероприятиях  в общем количестве обучающихся художественного, исполнительного и хореографического отделений (%);</w:t>
            </w:r>
          </w:p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Доля лауреатов и призёров районных, зональных, областных, региональных, всероссийских и международных мероприятий в общем количестве обучающихся (%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12.11.1996, г. № 7-ФЗ «О некоммерческих организациях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акон Ивановской области от 05.07.2013 г. № 66-ОЗ «Об образовании в Ивановской области»</w:t>
            </w:r>
          </w:p>
        </w:tc>
      </w:tr>
    </w:tbl>
    <w:p>
      <w:pPr>
        <w:pStyle w:val="2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ind w:left="0" w:hanging="0"/>
        <w:jc w:val="center"/>
        <w:rPr/>
      </w:pPr>
      <w:r>
        <w:rPr>
          <w:b/>
          <w:sz w:val="24"/>
        </w:rPr>
        <w:t>По  виду деятельности «Обеспечение деятельности предоставления государственных (муниципальных) услуг в многофункциональных центрах предоставления государственных (муниципальных) услуг»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900"/>
        <w:gridCol w:w="720"/>
        <w:gridCol w:w="1260"/>
        <w:gridCol w:w="1620"/>
        <w:gridCol w:w="1620"/>
        <w:gridCol w:w="900"/>
        <w:gridCol w:w="1080"/>
        <w:gridCol w:w="1080"/>
        <w:gridCol w:w="1800"/>
        <w:gridCol w:w="108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по ОКВ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а -«1» Работа-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а, осуществляющего полномочия учредителя, код в соответствии с реестром участников бюджет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учреждения, оказывающего услуги (выполняющего рабо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ия (формы) оказания услуги (выполнения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деятельности муниципального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 потребителей муниципальной услуги (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характеризующие качество и объем муниципальной услуги (работы), единицы их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ность услуги (работы) бесплатная (за счёт средств соответствующего бюджета бюджетной системы РФ) – «1»; платная – «2»; частично платная – «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е правовые акты, на основании которых муниципальные услуги (работы) включены в ведомственный переч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Юрьевецкого муниципального района, код - 0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, код - 2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и юридические лица, Органы государственной власти и местного самоуправления, И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 удовлетворённости граждан качеством предоставления государственных и муниципальных услуг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7.07.2010 г. № 210-ФЗ Об организации предоставления государственных и муниципальн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Юрьевецкого муниципального района, код - 0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, код- 2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ума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ие и юридические лица, Органы государственной власти и местного самоуправления, И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 удовлетворённости граждан качеством предоставления государственных и муниципальных услуг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27.07.2010 г. № 210-ФЗ Об организации предоставления государственных и муниципальных услуг</w:t>
            </w:r>
          </w:p>
        </w:tc>
      </w:tr>
    </w:tbl>
    <w:p>
      <w:pPr>
        <w:pStyle w:val="2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567" w:right="902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9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95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0:00Z</dcterms:created>
  <dc:creator>Shutova</dc:creator>
  <dc:description/>
  <cp:keywords/>
  <dc:language>en-US</dc:language>
  <cp:lastModifiedBy>Николай</cp:lastModifiedBy>
  <cp:lastPrinted>2016-12-29T15:18:00Z</cp:lastPrinted>
  <dcterms:modified xsi:type="dcterms:W3CDTF">2017-01-13T09:07:00Z</dcterms:modified>
  <cp:revision>23</cp:revision>
  <dc:subject/>
  <dc:title>РОССИЙСКАЯ ФЕДЕРАЦИЯ</dc:title>
</cp:coreProperties>
</file>