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ЮРЬЕВ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от 14.11.2016  №</w:t>
      </w:r>
      <w:r>
        <w:rPr/>
        <w:t>_</w:t>
      </w:r>
      <w:r>
        <w:rPr>
          <w:u w:val="single"/>
        </w:rPr>
        <w:t xml:space="preserve">505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г. Юрьевец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Юрьевецкого муниципального района от 30.09.2013 № 499 «Об утверждении муниципальной программы Юрьевецкого муниципального района «Управление муниципальными финансами Юрьевецкого муниципального района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/>
        <w:tab/>
      </w:r>
      <w:r>
        <w:rPr>
          <w:b w:val="false"/>
          <w:sz w:val="28"/>
          <w:szCs w:val="28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ода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одготовки проекта бюджета Юрьевецкого муниципального района на 2017 год и на плановый период 2018 и 2019 годов администрация Юрьевецкого муниципального района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1. Внести в постановление администрации Юрьевецкого муниципального района от 30.09.2013 № 499 «Об утверждении муниципальной программы Юрьевецкого муниципального района «Управление муниципальными финансами Юрьевецкого муниципального района» 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Title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3.  Контроль за исполнением настоящего постановления возложить на Финансовый отдел администрации Юрьевецкого муниципального района (Смыслову Е.В.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/>
        <w:t>Глава  Юрьевецкого муниципального района                            Ю.И.Тимош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/>
        <w:softHyphen/>
        <w:softHyphen/>
        <w:softHyphen/>
        <w:t>_</w:t>
      </w:r>
      <w:r>
        <w:rPr>
          <w:u w:val="single"/>
        </w:rPr>
        <w:t>14.11.2016</w:t>
      </w:r>
      <w:r>
        <w:rPr/>
        <w:t>_</w:t>
      </w:r>
      <w:r>
        <w:rPr>
          <w:sz w:val="24"/>
          <w:szCs w:val="24"/>
        </w:rPr>
        <w:t xml:space="preserve"> № _</w:t>
      </w:r>
      <w:r>
        <w:rPr>
          <w:sz w:val="24"/>
          <w:szCs w:val="24"/>
          <w:u w:val="single"/>
        </w:rPr>
        <w:t xml:space="preserve">505   </w:t>
      </w:r>
      <w:r>
        <w:rPr>
          <w:sz w:val="24"/>
          <w:szCs w:val="24"/>
        </w:rPr>
        <w:t>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«Управление муниципальными  финансами  Юрьевецкого муниципального района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87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и финансами Юрьевец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, начальник финансового отдел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 (далее Администрация района), 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правления муниципальными финансами   Юрьевецкого муниципального района. Основное мероприяти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деятельности финансового органа Юрьевецкого муниципального район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Управление муниципальным долгом. Основное 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Управление муниципальным долг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дпрограмма 3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инансирования непредвиденных расходов районного бюджета. Основное 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ование средств резервного фонда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, органы местного самоуправления Юрьевецкого муниципального района, муниципальные казенные, бюджетные учреждения Юрьевец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Юрьевецкого муниципального района, создание условий для повышения качества управления муниципальными финансами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29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расходных обязательств Юрьевецкого муниципального района и создание условий для их оптимизации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контроля в финансово-бюджетной сфере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зрачности, надежности и безопасности бюджетной системы Юрьевецкого муниципального района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, технической и консультационной поддержкой  процесса реформирования муниципальных финансов.  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долгом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4-31.12.2020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дефицита местного бюджета без учета финансовой помощи, 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ровень финансовой зависимости бюджета, в % от доходов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ровень расходов на обслуживание муниципального долга, в % от объема расходов;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 – 4163220,97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4387328,92 рублей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265506,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331769,95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80890,95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360041,95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 рублей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и   </w:t>
              <w:br/>
              <w:t>показатели эффективност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1. 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2. Создание условий для повышения эффективности финансового управления в Юрьевецком районе для  оптимизации выполнения  муниципальных функций, обеспечения потребностей жителей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3. 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текущего состояния муниципальных финансов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Юрьевецкого муниципального район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Муниципальная программа  «Управление муниципальными финансами города Юрьевецкого муниципального района Ивановской области на 2014-2016 годы» (далее – Программа) разработана в соответствии с Бюджетным кодексом Российской Федерации, во исполнение во исполнение распоряжения администрации Юрьевецкого муниципального района Ивановской области от 23.09.2013 № 412 «Об утверждении перечня муниципальных программ Юрьевецкого муниципального района».</w:t>
      </w:r>
    </w:p>
    <w:p>
      <w:pPr>
        <w:pStyle w:val="Normal"/>
        <w:ind w:firstLine="708"/>
        <w:jc w:val="both"/>
        <w:rPr/>
      </w:pPr>
      <w:r>
        <w:rPr/>
        <w:t xml:space="preserve">Постановлением Главы администрации Юрьевецкого муниципального района Ивановской области от 10.08.2013 года №453 «Об утверждении Положения о финансовом  отделе администрации Юрьевецкого муниципального района»  финансовый отдел </w:t>
      </w:r>
      <w:r>
        <w:rPr>
          <w:bCs/>
          <w:color w:val="000000"/>
        </w:rPr>
        <w:t xml:space="preserve"> </w:t>
      </w:r>
      <w:r>
        <w:rPr/>
        <w:t xml:space="preserve"> администрации Юрьевецкого муниципального района Ивановской  области  (далее – Финансовый отдел) является структурным подразделением администрации Юрьевецкого муниципального района Ивановской  области, обеспечивающим  проведение единой финансовой, бюджетной и налоговой политики на территории Юрьевецкого муниципального района Ивановской области  и входит в единую систему органов управления финансами в Российской Федерации. </w:t>
      </w:r>
    </w:p>
    <w:p>
      <w:pPr>
        <w:pStyle w:val="Normal"/>
        <w:ind w:firstLine="600"/>
        <w:jc w:val="both"/>
        <w:rPr/>
      </w:pPr>
      <w:r>
        <w:rPr/>
        <w:t>Финансовый отдел осуществляет</w:t>
      </w:r>
      <w:r>
        <w:rPr>
          <w:color w:val="0000FF"/>
        </w:rPr>
        <w:t xml:space="preserve"> </w:t>
      </w:r>
      <w:r>
        <w:rPr/>
        <w:t xml:space="preserve">правовое регулирование и методическое руководство в установленной сфере деятельности,  составляет проект бюджета муниципального образования,  осуществляет управление муниципальным долгом, организует  бюджетный и бухгалтерский учет,  составляет отчетность об исполнении районного бюджета,  осуществляет внутренний финансовый контроль исполнения районного бюджета и контроль финансово-хозяйственной деятельности муниципальных учреждений, контролирует исполнение законодательства в сфере муниципальных закупок. </w:t>
      </w:r>
    </w:p>
    <w:p>
      <w:pPr>
        <w:pStyle w:val="Normal"/>
        <w:ind w:firstLine="708"/>
        <w:jc w:val="both"/>
        <w:rPr/>
      </w:pPr>
      <w:r>
        <w:rPr/>
        <w:t xml:space="preserve">Одним из основных условий достижения стратегических целей социально-экономического развития муниципального района является проведение финансовой, бюджетной, налоговой и долговой политики, направленной на обеспечение необходимого уровня доходов бюджета муниципального района, мобилизацию дополнительных финансовых ресурсов в целях полного и своевременного исполнения расходных обязательств муниципального района. </w:t>
      </w:r>
    </w:p>
    <w:p>
      <w:pPr>
        <w:pStyle w:val="Normal"/>
        <w:ind w:firstLine="708"/>
        <w:jc w:val="both"/>
        <w:rPr/>
      </w:pPr>
      <w:r>
        <w:rPr/>
        <w:t>Бюджетно-финансовая система муниципального района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 В течение года Финансовый отдел вынужден неоднократно пересматривать и корректировать показатели районного бюджета на текущий год.</w:t>
      </w:r>
    </w:p>
    <w:p>
      <w:pPr>
        <w:pStyle w:val="Normal"/>
        <w:ind w:firstLine="708"/>
        <w:jc w:val="both"/>
        <w:rPr/>
      </w:pPr>
      <w:r>
        <w:rPr/>
        <w:t xml:space="preserve">Современная система управления муниципальными финансами и муниципальным долгом муниципального района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района, которые разрабатываются в соответствии с Бюджетным кодексом Российской Федерации и   Положением о бюджетном процессе в муниципальном районе, </w:t>
      </w:r>
      <w:r>
        <w:rPr>
          <w:color w:val="000000"/>
        </w:rPr>
        <w:t xml:space="preserve">утвержденным Советом Юрьевецкого муниципального района Ивановской области от 26.10.2011 г. №88 «Об утверждении Положения о бюджетном процессе в Юрьевецком муниципальном районе  Ивановской област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истемы, не все инструменты, влияющие на качественное улучшение управления общественными финансами, работают в полную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начало 2013 года в район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а и динамика бюджетных расходов не в полной мере соответствовали целям бюджетн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ялись условия и стимулы для неоправданного увеличения бюджетных расходов, не созданы условия для мотивации органов местного самоуправления, а также муниципальных учреждений к повышению эффективности бюджетных расходов и своей деятельности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граммных и непрограммных расходов, а также капитальных и текущих расходов методологически было не взаимоувяза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муниципального района, реалистичности бюджета, повышение эффективности распределения бюджетных средств необходимо для обеспечения макроэкономической стабильности, устойчивого экономического роста, улучшения инвестиционного климата, повышения конкурентоспособности субъектов экономики, роста уровня и качества жизни населения, для тесной увязки стратегических приоритетов развития отраслей с бюджетными ассигнованиями.</w:t>
      </w:r>
    </w:p>
    <w:p>
      <w:pPr>
        <w:pStyle w:val="Normal"/>
        <w:ind w:firstLine="708"/>
        <w:jc w:val="both"/>
        <w:rPr/>
      </w:pPr>
      <w:r>
        <w:rPr/>
        <w:t>Формальным и недостаточно увязанным с бюджетным процессом было применение инструментов бюджетирования, ориентированного на результат. Подтверждением этого являются результаты оценки показателей мониторинга эффективности управления муниципальными финансами, проведенного в соответствии с Постановлением Правительства Ивановской области  от 08.02.2013г. №39-п «О порядке  осуществления оценки качества управления бюджетным процессом органами местного самоуправления  муниципальных образований Ивановской области».</w:t>
      </w:r>
    </w:p>
    <w:p>
      <w:pPr>
        <w:pStyle w:val="Normal"/>
        <w:ind w:firstLine="708"/>
        <w:jc w:val="both"/>
        <w:rPr/>
      </w:pPr>
      <w:r>
        <w:rPr/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 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района через усиление программной ориентированности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единой политики в области планирования доходов в муниципальном районе будет подготовлена и утверждена формализованная методика прогнозирования доход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вышеуказанной деятельности необходимы систематический мониторинг качественного планирования доходов соответствующими администраторами доходов, что позволит разработать  систему оценки доходов и исключить не допоступление   доходов в местный бюдж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м приоритетным направлением деятельности Финансового отдела по наполнению бюджета является снижение налоговой задолженности. Финансовый отдел осуществляет функцию координатора этой работы. В муниципальном районе выстроена схема взаимодействия фискальных и силовых ведомств, структурных подразделений администрации муниципального района и поселений, входящих в состав  муниципального район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формирование бюджетной политики.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. </w:t>
      </w:r>
    </w:p>
    <w:p>
      <w:pPr>
        <w:pStyle w:val="ConsPlusNormal"/>
        <w:widowControl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 внесенные в Бюджетный кодекс Российской Федерации Федеральным законом от 07.05.2013 №104-ФЗ,  дают необходимые правовые основания  для усиления программной ориентированности бюджета и повышения направленности бюджетного процесса на достижение поставленных целей и задач социально-экономического развития район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Основные задачи на новый бюджетный цикл озвучены Президентом Российской Федерации 13.06.2013 года в Бюджетном послании о бюджетной политике в 2014 – 2016 годах, среди них актуальнейшие задач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выполнении задач, поставленных в указах Президента от 7 мая 2012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Оптимизация структуры расходов бюдже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Развитие программно-целевых методов управления, в частности государственных и муниципальных програм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Создание новых механизмов финансирования  развития  инфраструктуры, таких как механизмы государственно-частного партнер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Переход к формированию муниципального задания на оказание услуг на основе единого перечня услуг и единых нормативов их финансир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Совершенствование межбюджетных отнош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Повышение прозрачности бюджета и бюджетного процесса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документами стратегического планирования и  докладами о результатах и основных направлениях деятельности субъектов бюджетного планирования определены направления дальнейшего развития бюджетной сферы Юрьевецкого муниципального района,  а муниципальные программы  должны стать основным инструментом, с помощью которого увязываются стратегическое и бюджетное планирование в муниципальном образовании. 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Достижение цели данной муниципальной программы будет осуществляться путем решения задач в рамках соответствующих подпрограмм.  Достижение цели каждой подпрограммы муниципальной программы требует решения задач подпрограммы путем реализации соответствующих основных мероприятий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Паспорта муниципальной программы и ее подпрограмм (приложения №1, 2 ) содержат также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 (подпрограммы)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2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46"/>
      <w:bookmarkEnd w:id="0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й муниципальной програм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аблица 1 </w:t>
      </w:r>
    </w:p>
    <w:tbl>
      <w:tblPr>
        <w:tblW w:w="11190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55"/>
        <w:gridCol w:w="945"/>
        <w:gridCol w:w="960"/>
        <w:gridCol w:w="120"/>
        <w:gridCol w:w="840"/>
        <w:gridCol w:w="131"/>
        <w:gridCol w:w="709"/>
        <w:gridCol w:w="15"/>
        <w:gridCol w:w="15"/>
        <w:gridCol w:w="810"/>
        <w:gridCol w:w="15"/>
        <w:gridCol w:w="15"/>
        <w:gridCol w:w="810"/>
        <w:gridCol w:w="15"/>
        <w:gridCol w:w="15"/>
        <w:gridCol w:w="810"/>
        <w:gridCol w:w="15"/>
        <w:gridCol w:w="15"/>
        <w:gridCol w:w="810"/>
        <w:gridCol w:w="15"/>
        <w:gridCol w:w="15"/>
        <w:gridCol w:w="690"/>
        <w:gridCol w:w="15"/>
        <w:gridCol w:w="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й муниципальной программ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тветственного исполнителя</w:t>
            </w:r>
          </w:p>
        </w:tc>
        <w:tc>
          <w:tcPr>
            <w:tcW w:w="6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финансирования,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 </w:t>
              <w:br/>
              <w:t xml:space="preserve">программа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района, Финансовый от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88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3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7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5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1,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0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Подпрограмма 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управления муниципальными финанс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98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4,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9,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8,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(бухгалтерской) отчетности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сновные  мероприят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подпрограммы 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деятельности финансового органа муниципального образования Юрьевецкий муниципальный рай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4,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9,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8,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Задача 1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екта бюджета муниципального района в соответствии с действующим законодательством, прогнозами, планами и программой социально-экономического развит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расходных обязательств муниципального образования Юрьевецкий муниципальный рай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водной бюджетной роспис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ведение кассового пла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контроль исполнения бюджета (составление и ведение учета расходов и доходов бюджета, составление прогнозов ожидаемого исполнения расходов и доходов бюджета, составление и представление необходимой отчетности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 установленном порядке изменения лимитов бюджетных обязательств и бюджетных ассигн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униципальных правовых актов, вносимых на рассмотрение Советом муниципального района, Главы муниципального района, постановлений и распоряжений Администрации муниципального района по вопросам составления и исполнения бюджета и другим вопросам бюджетной и налоговой полит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 2   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сновных направлений бюджетной и налоговой политики  рай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олгосрочной бюджетной стратегии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тодических указаний (рекомендаций, инструкций) по финансовому планированию деятель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перативного управления средствами бюджета, распоряжение средствами, числящимися на соответствующих лицевых  счетах в  органах федерального казначейства, осуществление операций с этими средств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главными администраторами по прогнозированию доходов, выявлению резервов увеличения налоговой базы по администрируемым ими налогам и сборам, контроля зачисления невыясненных  поступл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1.2.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 поступления в городской бюджет налогов и сборов и своевременное внесение изменений в действующие муниципальные правовые ак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1.2.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ткрытых конкурсов (аукционов) по выбору кредитной организации на предоставление финансовых услуг для нужд Юрьевецкого муниципального рай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ектов муниципальных правовых актов, регулирующих вопросы внедрения в бюджетный процесс принципов бюджетирования, ориентированного на результа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ества финансового менеджмента главных распорядителей бюджетных средст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ов муниципальных правовых актов в области эффективности использования бюджетных средст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, учета и контроля состояния дебиторской и кредиторской задолженности ГРБС Юрьевецкого муниципального района   и подведомственных им муниципальных организ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налитических материалов по вопросам повышения эффективности управления муниципальными финанс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3 Совершенствование муниципального финансового контроля с учетом перехода на программный бюдже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онтроль за правильностью, эффективностью и целевым использованием бюджетных средст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ведение тематических и комплексных финансово-хозяйственной деятельности муниципальных  учреждений и предприятий (в части субсидии) в части соблюдения финансового и бюджетного законодательств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и контроля в сфере законодательства о муниципальных закупка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4. Обеспечение прозрачности, надежности и безопасности бюджетной системы МО Юрьевецкий муниципальный райо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опубликование материалов на официальном сайте Юрьевецкого муниципального района, в соответствии с утвержденным перечне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бочего состояния технических, аппаратных средств, программных оболочек, своевременное резервное копирование баз данных, устранение выявленных сбоев в максимально сжатые срок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Cs w:val="false"/>
                <w:sz w:val="20"/>
                <w:szCs w:val="20"/>
                <w:u w:val="single"/>
              </w:rPr>
            </w:pPr>
            <w:r>
              <w:rPr>
                <w:bCs w:val="false"/>
                <w:sz w:val="20"/>
                <w:szCs w:val="20"/>
                <w:u w:val="single"/>
              </w:rPr>
              <w:t>Подпрограмма 2.</w:t>
            </w:r>
          </w:p>
          <w:p>
            <w:pPr>
              <w:pStyle w:val="ConsPlusTitle"/>
              <w:rPr/>
            </w:pPr>
            <w:r>
              <w:rPr>
                <w:bCs w:val="false"/>
                <w:sz w:val="20"/>
                <w:szCs w:val="20"/>
              </w:rPr>
              <w:t>Управление муниципальным долгом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35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72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3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15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firstLine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. Эффективное управление муниципальным долго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firstLine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Cs w:val="false"/>
                <w:sz w:val="20"/>
                <w:szCs w:val="20"/>
                <w:u w:val="single"/>
              </w:rPr>
            </w:pPr>
            <w:r>
              <w:rPr>
                <w:bCs w:val="false"/>
                <w:sz w:val="20"/>
                <w:szCs w:val="20"/>
                <w:u w:val="single"/>
              </w:rPr>
              <w:t>Основное мероприятие подпрограммы 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35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72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3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15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 1 Повышение эффективности управления муниципальным долго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Своевременное обслуживание и погашение долговых обязательст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highlight w:val="yellow"/>
              </w:rPr>
              <w:t>1765,2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72,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93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бслуживание и погашение долговых обязательст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270,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15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одпрограмма 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"Обеспечение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непредвиденных расходов районного бюджета</w:t>
            </w:r>
            <w:r>
              <w:rPr>
                <w:sz w:val="20"/>
                <w:szCs w:val="20"/>
              </w:rPr>
              <w:t>"</w:t>
            </w:r>
          </w:p>
          <w:p>
            <w:pPr>
              <w:pStyle w:val="HTM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,7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.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сновное мероприятие подпрограммы 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 средств резервного фон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,7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ча  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операций и функций по формированию и расходованию средств резервного фонд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52,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пераций и функций по формированию и расходованию средств резервного фон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48" w:gutter="0" w:header="0" w:top="125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аздел 3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о целевых показателях эффективности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 программы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таблица 2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455"/>
        <w:gridCol w:w="573"/>
        <w:gridCol w:w="817"/>
        <w:gridCol w:w="815"/>
        <w:gridCol w:w="878"/>
        <w:gridCol w:w="10"/>
        <w:gridCol w:w="37"/>
        <w:gridCol w:w="9"/>
        <w:gridCol w:w="723"/>
        <w:gridCol w:w="11"/>
        <w:gridCol w:w="29"/>
        <w:gridCol w:w="79"/>
        <w:gridCol w:w="68"/>
        <w:gridCol w:w="732"/>
        <w:gridCol w:w="10"/>
        <w:gridCol w:w="34"/>
        <w:gridCol w:w="66"/>
        <w:gridCol w:w="67"/>
        <w:gridCol w:w="661"/>
        <w:gridCol w:w="611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 (индикатора)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.</w:t>
            </w:r>
          </w:p>
        </w:tc>
        <w:tc>
          <w:tcPr>
            <w:tcW w:w="5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ей эффективности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ы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</w:t>
            </w:r>
          </w:p>
        </w:tc>
        <w:tc>
          <w:tcPr>
            <w:tcW w:w="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/>
        <w:tc>
          <w:tcPr>
            <w:tcW w:w="9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. Обеспечение долгосрочной сбалансированности и устойчивости бюджета Юрьевецкого муниципального района, создание условий для повышения качества управления муниципальными финансам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фицита в доходах местного бюджета без учета финансовой помощи (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финансовой зависимости бюджета (в % от доходов бюджета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расходов на обслуживание муниципального долга  (в % от объема расходов)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1 Организация управления муниципальными финанс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 и кассового обслуживания исполнения бюджета, осуществление контроля и формирование бюджетно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четности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>
          <w:trHeight w:val="109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та исполнения расходных обязательств муниципального образования Юрьевецкий муниципальный райо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8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 2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шение фактического поступления доходов главных администраторов к утвержденному плану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-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Юрьевецкого муниципального района (без учета субвенций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и выш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30 и выше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и выш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и выше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и выше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и выш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и выше</w:t>
            </w:r>
          </w:p>
        </w:tc>
      </w:tr>
      <w:tr>
        <w:trPr>
          <w:trHeight w:val="137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объема расходов районного бюджета за отчетный финансовый год от первоначального план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1,5 но не более (-5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дового мониторинга качества финансового менеджмента главных распорядителей бюджетных средств в соответствии с установленным порядко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онтрактации от доведенных объемов лимитов бюджетных обязательств (за исключением расходов на оплату труда с начислениями, субвенций и субсидий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&gt;3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45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&gt;55 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8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bCs/>
              </w:rPr>
              <w:t>Организация и осуществление контроля в финансово-бюджетной сфере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 контрольных мероприятий (ревизий и проверок целевого использования средств районного бюджета) к общему количеству запланированных мероприятий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контрольных мероприятий  (выявленный объем средств, используемых с нарушением законодательства, к общему объему ассигнований, подвергнутых  проверке)                          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8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еспечение прозрачности, надежности и безопасности бюджетной системы МО Юрьевецкий муниципальный район.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лнота представления информации  на официальном сайте Администрации района, в соответствии с утвержденным перечнем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данных в информационных система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 xml:space="preserve">Подпрограмма  2  Управление муниципальным долгом.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</w:r>
          </w:p>
        </w:tc>
        <w:tc>
          <w:tcPr>
            <w:tcW w:w="8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Цель. Эффективное управление муниципальным долгом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8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 Повышение эффективности управления муниципальным долгом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 на конец год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</w:tr>
      <w:tr>
        <w:trPr>
          <w:trHeight w:val="5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3 </w:t>
            </w:r>
            <w:r>
              <w:rPr>
                <w:b/>
                <w:u w:val="single"/>
              </w:rPr>
              <w:t>Обеспечение финансирования непредвиденных расходов районного бюджет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. О</w:t>
            </w:r>
            <w:r>
              <w:rPr>
                <w:b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8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 1 </w:t>
            </w:r>
            <w:r>
              <w:rPr>
                <w:b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лучаев нарушения установленных сроков выделения средств из резервного фонда администрации Юрьевецкого муниципального района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жидаемые результаты реализации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кольку программа носит обеспечивающий характер,  то предполагается, что достижение </w:t>
      </w:r>
      <w:r>
        <w:rPr>
          <w:color w:val="000000"/>
        </w:rPr>
        <w:t xml:space="preserve"> целевых значений показателей муниципальной программы,  представленных  в таблице 2, либо существенное улучшение их значений даст возможность: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ачество бюджетного планирования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исполнение бюджета Юрьевецкого муниципального района  по доходам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ировать структуру расходных обязательств бюджета Юрьевецкого муниципального района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нутренний муниципальный финансовый контроль и контроль в сфере муниципальных закупок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уровень целевого и эффективного использования средств бюджета Юрьевецкого муниципального района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ить качество управления муниципальными финансами района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технологические процессы в области бюджетного процесса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степень открытости и прозрачности в сфере общественных финансов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своевременное и полное обслуживания муниципального долга Юрьевецкого муниципального района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Муниципальная программа также позволит осуществить более глубокие качественные изменения в сфере финансового управления, такие как: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создание условий для повышения эффективности финансового управления в Юрьевецком муниципальном районе для  оптимизации выполнения  муниципальных функций, обеспечения потребностей горожан и общества в  муниципальных услугах, увеличения их доступности и качеств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ами Юрьевецкого </w:t>
      </w:r>
    </w:p>
    <w:p>
      <w:pPr>
        <w:pStyle w:val="Normal"/>
        <w:jc w:val="right"/>
        <w:rPr/>
      </w:pPr>
      <w:r>
        <w:rPr>
          <w:sz w:val="24"/>
          <w:szCs w:val="24"/>
        </w:rPr>
        <w:t>муниципальн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Организация управления  муниципальными  финансами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Юрьевецкого муниципального района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аспорт подпрограммы</w:t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4"/>
        <w:gridCol w:w="7243"/>
      </w:tblGrid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  муниципальными  финансами  Юрьевецкого муниципальн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финансового органа Юрьевец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и Юрьевецкого муниципального района 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отчетности.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4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ыполнения расходных обязательств Юрьевецкого муниципального района и создание условий для их оптимизации.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воевременного контроля в финансово-бюджетной сфере.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зрачности, надежности и безопасности бюджетной системы Юрьевецкого муниципальн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4-31.12.2020 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4 год -  3091060,40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-  </w:t>
            </w:r>
            <w:r>
              <w:rPr>
                <w:sz w:val="28"/>
                <w:szCs w:val="28"/>
                <w:highlight w:val="yellow"/>
              </w:rPr>
              <w:t>3413857,79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  <w:highlight w:val="yellow"/>
              </w:rPr>
              <w:t>3504206</w:t>
            </w:r>
            <w:r>
              <w:rPr>
                <w:sz w:val="28"/>
                <w:szCs w:val="28"/>
              </w:rPr>
              <w:t>,0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7 год – 3570469,95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 год –3819590,95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9 год – 3598741,95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 рублей.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и   </w:t>
              <w:br/>
              <w:t>показатели социально-экономической эффективности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. 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районного бюдже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 Создание условий для повышения эффективности финансового управления в Юрьевецком муниципальном районе для  оптимизации выполнения  муниципальных функций, обеспечения потребностей жителей 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3. Перевод большей части расходов район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ся ответственным исполнителем в соответствии с пунктом 6 Подпрограммы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164" w:leader="none"/>
        </w:tabs>
        <w:autoSpaceDE w:val="false"/>
        <w:jc w:val="both"/>
        <w:outlineLvl w:val="2"/>
        <w:rPr>
          <w:b/>
          <w:b/>
          <w:bCs/>
        </w:rPr>
      </w:pPr>
      <w:r>
        <w:rPr>
          <w:b/>
          <w:bCs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64" w:leader="none"/>
        </w:tabs>
        <w:autoSpaceDE w:val="false"/>
        <w:ind w:left="360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остановлением Главы администрации Юрьевецкого муниципального района Ивановской области от 10.08.2013 года №453 «Об утверждении Положения о финансовом  отделе администрации Юрьевецкого муниципального района»  финансовый отдел </w:t>
      </w:r>
      <w:r>
        <w:rPr>
          <w:bCs/>
          <w:color w:val="000000"/>
        </w:rPr>
        <w:t xml:space="preserve"> </w:t>
      </w:r>
      <w:r>
        <w:rPr/>
        <w:t xml:space="preserve"> администрации Юрьевецкого муниципального района Ивановской  области  (далее – Финансовый отдел) является структурным подразделением администрации Юрьевецкого муниципального района Ивановской  области , обеспечивающим  проведение единой финансовой, бюджетной и налоговой политики на территории Юрьевецкого муниципального района Ивановской области  и входит в единую систему органов управления финансами в Российской Федерации. </w:t>
      </w:r>
    </w:p>
    <w:p>
      <w:pPr>
        <w:pStyle w:val="Normal"/>
        <w:ind w:firstLine="708"/>
        <w:jc w:val="both"/>
        <w:rPr/>
      </w:pPr>
      <w:r>
        <w:rPr/>
        <w:t>Свою деятельность Финансовый отдел осуществляет по следующим направлениям:</w:t>
      </w:r>
    </w:p>
    <w:p>
      <w:pPr>
        <w:pStyle w:val="Normal"/>
        <w:ind w:firstLine="709"/>
        <w:jc w:val="both"/>
        <w:rPr/>
      </w:pPr>
      <w:r>
        <w:rPr/>
        <w:t>а)обеспечение устойчивости местных финансов и их активного воздействия на социально-экономическое развитие района, эффективность хозяйствования;</w:t>
      </w:r>
    </w:p>
    <w:p>
      <w:pPr>
        <w:pStyle w:val="Normal"/>
        <w:ind w:firstLine="709"/>
        <w:jc w:val="both"/>
        <w:rPr/>
      </w:pPr>
      <w:r>
        <w:rPr/>
        <w:t>б)разработка проекта бюджета Юрьевецкого муниципального района и обеспечение его исполнения в установленном порядке; контроль за исполнением бюджета, составление отчета об исполнении бюджета;</w:t>
      </w:r>
    </w:p>
    <w:p>
      <w:pPr>
        <w:pStyle w:val="Normal"/>
        <w:ind w:firstLine="709"/>
        <w:jc w:val="both"/>
        <w:rPr/>
      </w:pPr>
      <w:r>
        <w:rPr/>
        <w:t>в)экономически обоснованное прогнозирование доходов, расходов и источников финансирования дефицита бюджета Юрьевецкого муниципального района; проведение мероприятий по обеспечению своевременного и полного поступления доходов; анализ эффективности и целевого расходования средств местного бюджета;</w:t>
      </w:r>
    </w:p>
    <w:p>
      <w:pPr>
        <w:pStyle w:val="Normal"/>
        <w:ind w:firstLine="709"/>
        <w:jc w:val="both"/>
        <w:rPr/>
      </w:pPr>
      <w:r>
        <w:rPr/>
        <w:t>г)муниципальный финансовый контроль в пределах своей компетенции;</w:t>
      </w:r>
    </w:p>
    <w:p>
      <w:pPr>
        <w:pStyle w:val="Normal"/>
        <w:ind w:firstLine="709"/>
        <w:jc w:val="both"/>
        <w:rPr/>
      </w:pPr>
      <w:r>
        <w:rPr/>
        <w:t>д)совершенствование методов финансово-бюджетного планирования на основе создания условий для эффективного управления муниципальными финансами в соответствии с приоритетами государственной политики;</w:t>
      </w:r>
    </w:p>
    <w:p>
      <w:pPr>
        <w:pStyle w:val="Normal"/>
        <w:ind w:firstLine="709"/>
        <w:jc w:val="both"/>
        <w:rPr/>
      </w:pPr>
      <w:r>
        <w:rPr/>
        <w:t>е)проведение бюджетной политики, направленной  на повышение результативности расходов местного бюджета, ориентированных на достижение конечных общественно значимых результатов.</w:t>
      </w:r>
    </w:p>
    <w:p>
      <w:pPr>
        <w:pStyle w:val="Normal"/>
        <w:ind w:firstLine="708"/>
        <w:jc w:val="both"/>
        <w:rPr/>
      </w:pPr>
      <w:r>
        <w:rPr/>
        <w:t>В соответствии с бюджетной политикой, осуществляемой в Российской Федерации, в муниципальном образовании Юрьевецкий муниципальный район внедряются основные подходы к организации бюджетного процесса, современные инструменты, обеспечивающие реализацию бюджетных реформ.</w:t>
      </w:r>
    </w:p>
    <w:p>
      <w:pPr>
        <w:pStyle w:val="Normal"/>
        <w:ind w:firstLine="708"/>
        <w:jc w:val="both"/>
        <w:rPr/>
      </w:pPr>
      <w:r>
        <w:rPr/>
        <w:t>Результатом осуществления данных реформ стало формирование системы управления финансами  Юрьевецкого муниципального района путе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четкого определения статуса и полномочий участников бюджетного процесса;</w:t>
      </w:r>
    </w:p>
    <w:p>
      <w:pPr>
        <w:pStyle w:val="Normal"/>
        <w:ind w:firstLine="708"/>
        <w:jc w:val="both"/>
        <w:rPr/>
      </w:pPr>
      <w:r>
        <w:rPr/>
        <w:t>организации бюджетного процесса исходя из принципа безусловного исполнения действующих расходных обязательств;</w:t>
      </w:r>
    </w:p>
    <w:p>
      <w:pPr>
        <w:pStyle w:val="Normal"/>
        <w:ind w:firstLine="708"/>
        <w:jc w:val="both"/>
        <w:rPr/>
      </w:pPr>
      <w:r>
        <w:rPr/>
        <w:t>поэтапного внедрения инструментов бюджетирования, ориентированного на результаты;</w:t>
      </w:r>
    </w:p>
    <w:p>
      <w:pPr>
        <w:pStyle w:val="Normal"/>
        <w:ind w:firstLine="708"/>
        <w:jc w:val="both"/>
        <w:rPr/>
      </w:pPr>
      <w:r>
        <w:rPr/>
        <w:t>перехода от годового к среднесрочному финансовому планированию на очередной финансовый год и на плановый период;</w:t>
      </w:r>
    </w:p>
    <w:p>
      <w:pPr>
        <w:pStyle w:val="Normal"/>
        <w:ind w:firstLine="708"/>
        <w:jc w:val="both"/>
        <w:rPr/>
      </w:pPr>
      <w:r>
        <w:rPr/>
        <w:t>создания правовой базы для развития новых форм финансового обеспечения муниципальных услуг, путем реализации положений Федерального закона от 07.05.2010  № 83-ФЗ;</w:t>
      </w:r>
    </w:p>
    <w:p>
      <w:pPr>
        <w:pStyle w:val="Normal"/>
        <w:ind w:firstLine="708"/>
        <w:jc w:val="both"/>
        <w:rPr/>
      </w:pPr>
      <w:r>
        <w:rPr/>
        <w:t>установления правил и процедур размещения заказов на поставку товаров, выполнение работ, оказание услуг для муниципальных нужд и придание этому процессу публичности.</w:t>
      </w:r>
    </w:p>
    <w:p>
      <w:pPr>
        <w:pStyle w:val="Normal"/>
        <w:ind w:firstLine="708"/>
        <w:jc w:val="both"/>
        <w:rPr/>
      </w:pPr>
      <w:r>
        <w:rPr/>
        <w:t>В то же время остаются нерешенные проблемы. Не удалось на практике применить ряд законодательно введенных норм, принципов и механизмов и урегулировать многие методические вопросы. Как следствие, в сфере управления муниципальными финансами района сохраняется ряд следующих системных недостатков и нерешенных проблем:</w:t>
      </w:r>
    </w:p>
    <w:p>
      <w:pPr>
        <w:pStyle w:val="Normal"/>
        <w:ind w:firstLine="708"/>
        <w:jc w:val="both"/>
        <w:rPr/>
      </w:pPr>
      <w:r>
        <w:rPr/>
        <w:t>стратегическое планирование остается слабо увязанным с бюджетным планированием в муниципальном образовании;</w:t>
      </w:r>
    </w:p>
    <w:p>
      <w:pPr>
        <w:pStyle w:val="Normal"/>
        <w:ind w:firstLine="708"/>
        <w:jc w:val="both"/>
        <w:rPr/>
      </w:pPr>
      <w:r>
        <w:rPr/>
        <w:t>сохраняются условия и стимулы для неоправданного увеличения бюджетных расходов, не созданы условия для мотивации органов местного самоуправления и бюджетных учреждений в повышении эффективности бюджетных расходов и своей деятельности в целом;</w:t>
      </w:r>
    </w:p>
    <w:p>
      <w:pPr>
        <w:pStyle w:val="Normal"/>
        <w:ind w:firstLine="708"/>
        <w:jc w:val="both"/>
        <w:rPr/>
      </w:pPr>
      <w:r>
        <w:rPr/>
        <w:t>отсутствуют действенные методики оценки эффективности использования финансовых ресурсов;</w:t>
      </w:r>
    </w:p>
    <w:p>
      <w:pPr>
        <w:pStyle w:val="Normal"/>
        <w:ind w:firstLine="708"/>
        <w:jc w:val="both"/>
        <w:rPr/>
      </w:pPr>
      <w:r>
        <w:rPr/>
        <w:t>доходная база  местного бюджета остается нестабильной;</w:t>
      </w:r>
    </w:p>
    <w:p>
      <w:pPr>
        <w:pStyle w:val="Normal"/>
        <w:ind w:firstLine="708"/>
        <w:jc w:val="both"/>
        <w:rPr/>
      </w:pPr>
      <w:r>
        <w:rPr/>
        <w:t>формальным и недостаточно увязанным с бюджетным процессом остается применение инструментов бюджетирования, ориентированного на результаты;</w:t>
      </w:r>
    </w:p>
    <w:p>
      <w:pPr>
        <w:pStyle w:val="Normal"/>
        <w:ind w:firstLine="708"/>
        <w:jc w:val="both"/>
        <w:rPr/>
      </w:pPr>
      <w:r>
        <w:rPr/>
        <w:t>не работает система мониторинга качества финансового менеджмента, осуществляемого главными распорядителями средств районного бюджета.</w:t>
      </w:r>
    </w:p>
    <w:p>
      <w:pPr>
        <w:pStyle w:val="Normal"/>
        <w:ind w:firstLine="709"/>
        <w:jc w:val="both"/>
        <w:rPr/>
      </w:pPr>
      <w:r>
        <w:rPr/>
        <w:t xml:space="preserve">Реализация мероприятий настоящей программы, достижение запланированных результатов деятельности Финансового отдела по выполнению своих полномочий, приведет к повышению качества управления муниципальными финансами,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. </w:t>
      </w:r>
    </w:p>
    <w:p>
      <w:pPr>
        <w:pStyle w:val="Normal"/>
        <w:ind w:firstLine="709"/>
        <w:jc w:val="both"/>
        <w:rPr/>
      </w:pPr>
      <w:r>
        <w:rPr/>
        <w:t>В рамках подпрограммы обеспечивается выполнение функций финансового органа муниципалитета, в том числе работа, направленная на повышение эффективности управления муниципальными  финансами  и совершенствования бюджетного процесса в Юрьевецком муниципальном райо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реднесрочном плановом периоде 2014-2016 годов по стратегическим направлениям социально-экономического развития района  должны быть решены  вопросы  интеграции  стратегического и бюджетного планирования, осуществления оценки эффективности бюджетных расходов, совершенствования методов муниципального финансового контроля и др.</w:t>
      </w:r>
    </w:p>
    <w:p>
      <w:pPr>
        <w:pStyle w:val="Normal"/>
        <w:tabs>
          <w:tab w:val="clear" w:pos="708"/>
          <w:tab w:val="left" w:pos="3164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4" w:leader="none"/>
        </w:tabs>
        <w:jc w:val="center"/>
        <w:rPr>
          <w:b/>
          <w:b/>
          <w:bCs/>
        </w:rPr>
      </w:pPr>
      <w:r>
        <w:rPr>
          <w:b/>
          <w:bCs/>
        </w:rPr>
        <w:t>Цели и задачи подпрограммы</w:t>
      </w:r>
    </w:p>
    <w:p>
      <w:pPr>
        <w:pStyle w:val="Normal"/>
        <w:tabs>
          <w:tab w:val="clear" w:pos="708"/>
          <w:tab w:val="left" w:pos="31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both"/>
        <w:rPr/>
      </w:pPr>
      <w:r>
        <w:rPr>
          <w:u w:val="single"/>
        </w:rPr>
        <w:t>Цель</w:t>
      </w:r>
      <w:r>
        <w:rPr/>
        <w:t>.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отчетности.</w:t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center"/>
        <w:rPr/>
      </w:pPr>
      <w:r>
        <w:rPr>
          <w:u w:val="single"/>
        </w:rPr>
        <w:t>Задачи подпрограммы</w:t>
      </w:r>
      <w:r>
        <w:rPr/>
        <w:t>:</w:t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3164" w:leader="none"/>
        </w:tabs>
        <w:ind w:left="120" w:firstLine="480"/>
        <w:jc w:val="both"/>
        <w:rPr>
          <w:sz w:val="22"/>
          <w:szCs w:val="22"/>
        </w:rPr>
      </w:pPr>
      <w:r>
        <w:rPr/>
        <w:t>Обеспечение выполнения расходных обязательств Юрьевецкого муниципального района и создание условий для их оптим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00" w:leader="none"/>
          <w:tab w:val="left" w:pos="1080" w:leader="none"/>
        </w:tabs>
        <w:ind w:left="120" w:firstLine="480"/>
        <w:jc w:val="both"/>
        <w:rPr>
          <w:sz w:val="22"/>
          <w:szCs w:val="22"/>
        </w:rPr>
      </w:pPr>
      <w:r>
        <w:rPr/>
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00" w:leader="none"/>
          <w:tab w:val="left" w:pos="1080" w:leader="none"/>
        </w:tabs>
        <w:ind w:left="120" w:firstLine="480"/>
        <w:jc w:val="both"/>
        <w:rPr/>
      </w:pPr>
      <w:r>
        <w:rPr/>
        <w:t>Организация и осуществление контроля в финансово-бюджетной сфе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00" w:leader="none"/>
          <w:tab w:val="left" w:pos="1080" w:leader="none"/>
        </w:tabs>
        <w:ind w:left="120" w:firstLine="480"/>
        <w:jc w:val="both"/>
        <w:rPr/>
      </w:pPr>
      <w:r>
        <w:rPr/>
        <w:t xml:space="preserve"> </w:t>
      </w:r>
      <w:r>
        <w:rPr/>
        <w:t>Обеспечение прозрачности, надежности и безопасности бюджетной системы Юрьевец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164" w:leader="none"/>
        </w:tabs>
        <w:autoSpaceDE w:val="false"/>
        <w:ind w:firstLine="480"/>
        <w:jc w:val="both"/>
        <w:rPr/>
      </w:pPr>
      <w:r>
        <w:rPr/>
        <w:t>Подпрограмма носит постоянный и «обеспечивающий» характер, поэтому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164" w:leader="none"/>
        </w:tabs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164" w:leader="none"/>
        </w:tabs>
        <w:autoSpaceDE w:val="false"/>
        <w:ind w:firstLine="480"/>
        <w:jc w:val="center"/>
        <w:rPr>
          <w:b/>
          <w:b/>
        </w:rPr>
      </w:pPr>
      <w:r>
        <w:rPr>
          <w:b/>
        </w:rPr>
        <w:t>Целевые индикаторы подпрограммы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164" w:leader="none"/>
        </w:tabs>
        <w:autoSpaceDE w:val="false"/>
        <w:ind w:firstLine="48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47"/>
        <w:gridCol w:w="571"/>
        <w:gridCol w:w="816"/>
        <w:gridCol w:w="925"/>
        <w:gridCol w:w="870"/>
        <w:gridCol w:w="14"/>
        <w:gridCol w:w="39"/>
        <w:gridCol w:w="7"/>
        <w:gridCol w:w="723"/>
        <w:gridCol w:w="12"/>
        <w:gridCol w:w="22"/>
        <w:gridCol w:w="146"/>
        <w:gridCol w:w="737"/>
        <w:gridCol w:w="10"/>
        <w:gridCol w:w="26"/>
        <w:gridCol w:w="138"/>
        <w:gridCol w:w="658"/>
        <w:gridCol w:w="81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1 Организация управления муниципальными финанс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 и кассового обслуживания исполнения бюджета, осуществление контроля и формирование бюджетно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четности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>
          <w:trHeight w:val="10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та исполнения расходных обязательств муниципального образования Юрьевецкий муниципальный райо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 2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шение фактического поступления доходов главных администраторов к утвержденному плану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-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Юрьевецкого муниципального района (без учета субвенций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и выш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30 и выш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и выше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и выше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и выше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и выш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и выше</w:t>
            </w:r>
          </w:p>
        </w:tc>
      </w:tr>
      <w:tr>
        <w:trPr>
          <w:trHeight w:val="13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объема расходов районного бюджета за отчетный финансовый год от первоначального пла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1,5 но не более (-5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дового мониторинга качества финансового менеджмента главных распорядителей бюджетных средств в соответствии с установленным порядко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онтрактации от доведенных объемов лимитов бюджетных обязательств (за исключением расходов на оплату труда с начислениями, субвенций и субсидий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&gt;3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4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&gt;55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bCs/>
              </w:rPr>
              <w:t>Организация и осуществление контроля в финансово-бюджетной сфере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 контрольных мероприятий (ревизий и проверок целевого использования средств районного бюджета) к общему количеству запланированных мероприятий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контрольных мероприятий  (выявленный объем средств, используемых с нарушением законодательства, к общему объему ассигнований, подвергнутых  проверке)                         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еспечение прозрачности, надежности и безопасности бюджетной системы МО Юрьевецкий муниципальный район.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лнота представления информации  на официальном сайте Администрации района, в соответствии с утвержденным перечнем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данных в информационных система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23"/>
        <w:gridCol w:w="833"/>
        <w:gridCol w:w="835"/>
        <w:gridCol w:w="1587"/>
        <w:gridCol w:w="1060"/>
        <w:gridCol w:w="2400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деятельности финансового органа Юрьевецкого муниципального район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sz w:val="20"/>
                <w:szCs w:val="20"/>
              </w:rPr>
              <w:t>1.Нормативное правовое регулирование и методическое руководство обеспечения бюджетного процесса. 2.Своевременная и качественная подготовка проекта бюджета, организация исполнения бюджета и кассового обслуживания исполнения бюдже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Осуществление контроля и формирование бюджетной отчетно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ачественного планирова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а предоставления бюджетной отчетно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искаженной бюджетной отчетност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та исполнения расходных обязательств муниципального образования Юрьевецкий муниципальный райо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-Отношение фактического поступления доходов главных администраторов к утвержденному план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-Отклонение фактического объема расходов районного бюджета за отчетный финансовый год от первоначального пла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-Результативность контрольных мероприятий  (выявленный объем средств, используемых с нарушением законодательства, к общему объему ассигнований, подвергнутых  проверке)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ъемы и источники финансирования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й основой реализации подпрограммы являются средства районного бюджета, предусмотренные на выполнение функций финансового органа на очередной финансовый год и плановый период. Объем финансового обеспечения выполнения мероприятий подпрограммы состави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– 3091,1 тыс. рублей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2015 – 3413,9 тыс. рублей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>
          <w:highlight w:val="yellow"/>
        </w:rPr>
        <w:t>2016 – 3504,2 тыс. рублей;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17 – 3570,5 тыс. рублей;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18 – 33819,6 тыс. рублей;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19 – 3598,7 тыс. рублей;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20 – 0,0 тыс. рублей.</w:t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  <w:t>Перечень подпрограммных мероприятий</w:t>
      </w:r>
    </w:p>
    <w:tbl>
      <w:tblPr>
        <w:tblW w:w="11040" w:type="dxa"/>
        <w:jc w:val="left"/>
        <w:tblInd w:w="-9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480"/>
        <w:gridCol w:w="960"/>
        <w:gridCol w:w="840"/>
        <w:gridCol w:w="720"/>
        <w:gridCol w:w="720"/>
        <w:gridCol w:w="720"/>
        <w:gridCol w:w="59"/>
        <w:gridCol w:w="18"/>
        <w:gridCol w:w="6"/>
        <w:gridCol w:w="637"/>
        <w:gridCol w:w="162"/>
        <w:gridCol w:w="588"/>
        <w:gridCol w:w="62"/>
        <w:gridCol w:w="748"/>
        <w:gridCol w:w="43"/>
        <w:gridCol w:w="119"/>
        <w:gridCol w:w="22"/>
        <w:gridCol w:w="53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6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</w:t>
            </w:r>
          </w:p>
          <w:p>
            <w:pPr>
              <w:pStyle w:val="ConsPlusCel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лей</w:t>
            </w:r>
          </w:p>
        </w:tc>
      </w:tr>
      <w:tr>
        <w:trPr>
          <w:trHeight w:val="5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  <w:sz w:val="20"/>
                <w:szCs w:val="20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, в т.ч. по 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5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5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Подпрограмма 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я управления муниципальными финансам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4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0,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9,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8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(бухгалтерской) отчетности.</w:t>
            </w:r>
          </w:p>
        </w:tc>
      </w:tr>
      <w:tr>
        <w:trPr>
          <w:trHeight w:val="2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сновные  мероприятия</w:t>
            </w:r>
          </w:p>
          <w:p>
            <w:pPr>
              <w:pStyle w:val="ConsPlusCel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одпрограмм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финансового органа Юрьевец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4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9,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8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>
          <w:trHeight w:val="2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екта бюджета муниципального района в соответствии с действующим законодательством, прогнозами, планами и программой социально-экономического разви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расходных обязательств муниципального образования Юрьевецкий муниципальный рай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водной бюджетной роспис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ведение кассового пла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контроль исполнения бюджета (составление и ведение учета расходов и доходов бюджета, составление прогнозов ожидаемого исполнения расходов и доходов бюджета, составление и представление необходимой отчетности в соответствии с действующим законодательств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 установленном порядке изменения лимитов бюджетных обязательств и бюджетных ассигнов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униципальных правовых актов, вносимых на рассмотрение Совета муниципального района, Главы муниципального района, постановлений и распоряжений Администрации района по вопросам составления и исполнения бюджета и другим вопросам бюджетной и налогов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 2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сновных направлений бюджетной и налоговой политики 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олгосрочной бюджетной стратеги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тодических указаний (рекомендаций, инструкций) по финансовому планированию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перативного управления средствами бюджета, распоряжение средствами, числящимися на соответствующих лицевых  счетах в органах федерального казначейства , осуществление операций с этими средств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главными администраторами по прогнозированию доходов, выявлению резервов увеличения налоговой базы по администрируемым ими налогам и сборам, контроля зачисления невыясненных  поступ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 поступления в районный бюджет налогов и сборов и своевременное внесение изменений в действующие муниципальные правовые ак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ткрытых конкурсов (аукционов) по выбору кредитной организации на предоставление финансовых услуг для нужд Юрьевецкого муниципального райо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ектов муниципальных правовых актов, регулирующих вопросы внедрения в бюджетный процесс принципов бюджетирования, ориентированного на резуль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ества финансового менеджмента главных распорядителей бюджет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ов муниципальных правовых актов в области эффективности использования бюджет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, учета и контроля состояния дебиторской и кредиторской задолженности ГРБС Юрьевецкого муниципального района  и подведомственных им муниципальных организ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налитических материалов по вопросам повышения эффективности управления муниципальными финанс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3 Совершенствование муниципального финансового контроля с учетом перехода на программный бюджет.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онтроль за правильностью, эффективностью и целевым использованием бюджетных средст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ведение тематических и комплексных финансово-хозяйственной деятельности муниципальных  учреждений и предприятий (в части субсидии) в части соблюдения финансового и бюджетного законодательст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и контроля в сфере законодательства о муниципальных закупк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4 Обеспечение прозрачности, надежности и безопасности бюджетной системы МО Юрьевецкий муниципальный район.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опубликование материалов на официальном сайте Юрьевецкого муниципального района, в соответствии с утвержденным перечн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бочего состояния технических, аппаратных средств, программных оболочек, своевременное резервное копирование баз данных, устранение выявленных сбоев в максимально сжатые сро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выполнения функций финансового органа муниципального образования Юрьевецкий муниципальный рай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4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9,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8,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нимаемые расходные обяз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bCs/>
        </w:rPr>
        <w:t>5. Методы реализации подпрограммы и ожидаемые результа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«Организация управления муниципальными финансами» является «обеспечивающей», то есть, направлена на реализацию трех типов муниципальных функций, выполняемых Финансовым отделом:</w:t>
      </w:r>
    </w:p>
    <w:p>
      <w:pPr>
        <w:pStyle w:val="Normal"/>
        <w:ind w:firstLine="540"/>
        <w:jc w:val="both"/>
        <w:rPr/>
      </w:pPr>
      <w:r>
        <w:rPr/>
        <w:t>1) правоустанавливающие – регулирование, в том числе нормативно-правовое, и участие в пределах своей компетенции в выработке бюджетной политики на территории Юрьевецкого муниципального района;</w:t>
      </w:r>
    </w:p>
    <w:p>
      <w:pPr>
        <w:pStyle w:val="Normal"/>
        <w:ind w:firstLine="540"/>
        <w:jc w:val="both"/>
        <w:rPr/>
      </w:pPr>
      <w:r>
        <w:rPr/>
        <w:t>2) правоприменительные – непосредственное администрирование и управление, в том числе выполнение административных функций, администрирование  расходов (функции разработки проекта местного бюджета, управления муниципальным долгом, организации исполнения местного бюджета);</w:t>
      </w:r>
    </w:p>
    <w:p>
      <w:pPr>
        <w:pStyle w:val="Normal"/>
        <w:ind w:firstLine="540"/>
        <w:jc w:val="both"/>
        <w:rPr/>
      </w:pPr>
      <w:r>
        <w:rPr/>
        <w:t>3) контрольные – осуществление контроля за исполнением налогового и бюджетного законодательства, а также законодательства, регулирующего отношения, связанные с размещением заказов на поставки товаров, выполнение работ, оказание услуг для муниципальных нужд, нужд бюджетных учреждений.</w:t>
      </w:r>
    </w:p>
    <w:p>
      <w:pPr>
        <w:pStyle w:val="Normal"/>
        <w:ind w:firstLine="540"/>
        <w:jc w:val="both"/>
        <w:rPr/>
      </w:pPr>
      <w:r>
        <w:rPr/>
        <w:t>В соответствии с Положением Финансовый отдел осуществляет</w:t>
      </w:r>
      <w:r>
        <w:rPr>
          <w:color w:val="0000FF"/>
        </w:rPr>
        <w:t xml:space="preserve"> </w:t>
      </w:r>
      <w:r>
        <w:rPr/>
        <w:t xml:space="preserve">правовое регулирование и методическое руководство в установленной сфере деятельности,  составляет проект бюджета муниципального образования,  осуществляет управление муниципальным долгом, организует  бюджетный и бухгалтерский учет,  составляет отчетность об исполнении районного бюджета,  осуществляет внутренний финансовый контроль исполнения районного бюджета и контроль финансово-хозяйственной деятельности муниципальных учреждений, контролирует исполнение законодательства в сфере муниципальных закупок. В соответствии с Бюджетным кодексом Российской Федерации функции финансового органа регламентируются Порядками. Мониторинг данных локальных документов осуществляется Департаментом финансов Ивановской области   ежегодно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/>
        <w:t xml:space="preserve">6.  </w:t>
      </w:r>
      <w:r>
        <w:rPr>
          <w:b/>
          <w:bCs/>
        </w:rPr>
        <w:t>Система организации контроля  исполнения подпрограммы</w:t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ab/>
        <w:t>6.1. Ответственный исполнитель подпрограммы осуществляет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общий контроль за исполнением подпрограммы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выполнение мероприятий за счет средств местного бюджета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подготовку информации о ходе реализации подпрограммы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подготовку предложений по корректировке подпрограммы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совершенствование механизма реализации подпрограммы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контроль за целевым и эффективным использованием бюджетных средств, выделяемых на реализацию подпрограммы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600"/>
        <w:jc w:val="both"/>
        <w:rPr/>
      </w:pPr>
      <w:r>
        <w:rPr/>
        <w:t>6.2.Ответственный исполнитель подпрограммы составляет и представляет в отдел  экономики и ЖКХ информацию о ходе реализации подпрограммы в соответствии  с муниципальными правовыми актами в составе информации о реализации муниципальной программы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Ежегодный мониторинг выполнения мероприятий подпрограммы осуществляется ответственным исполнителем совместно с участниками посредством разработки Доклада о ходе реализации и оценке эффективности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7. Оценка эффективности реализации подпрограммы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ценка эффективности реализации подпрограммы осуществляется  в соответствии с Методикой проведения оценки эффективности реализации муниципальных программ, утвержденной правовым актом Администрации Юрьевецкого муниципального район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повысить качество бюджетного планирования и управления муниципальными финансами Юрьевецкого муниципального района. Соблюдение требований действующего законодательства Российской Федерации в финансово-бюджетной сфере и  стремление к целевому и эффективному использованию бюджетных средств, постоянный контроль за исполнением районного по доходам,  оптимизация структуры расходных обязательств Юрьевецкого муниципального района представят возможность своевременно и качественно исполнять действующие расходные обязательства, тщательно планировать  принятие новых расходных обязательств и таким образом влиять на параметры социально-экономического развития муниципального образов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ами Юрьевецкого </w:t>
      </w:r>
    </w:p>
    <w:p>
      <w:pPr>
        <w:pStyle w:val="Normal"/>
        <w:jc w:val="right"/>
        <w:rPr/>
      </w:pPr>
      <w:r>
        <w:rPr>
          <w:sz w:val="24"/>
          <w:szCs w:val="24"/>
        </w:rPr>
        <w:t>муниципальн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Управление муниципальным долгом 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Паспорт подпрограммы</w:t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322"/>
      </w:tblGrid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долг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долг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 (далее Администрация района),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долгом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4-31.12.2020 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4 год -  1072160,57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  <w:highlight w:val="yellow"/>
              </w:rPr>
              <w:t>-  962971,13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6 год – 1500000,0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7 год – 1500000,0 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 год – 1500000,0 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9 год – 1500000,0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.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и   </w:t>
              <w:br/>
              <w:t>показатели социально-экономической эффективности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Обеспечение устойчивости бюджета Юрьевецкого муниципального района. За счет соблюдения бюджетного законодательства в части использования заемных ресурсов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Минимизация объема бюджетных заимствов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Минимизация затрат на обслуживание муниципального долга.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ся ответственным исполнителем в соответствии с пунктом 6 подпрограммы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64" w:leader="none"/>
        </w:tabs>
        <w:autoSpaceDE w:val="false"/>
        <w:jc w:val="both"/>
        <w:outlineLvl w:val="2"/>
        <w:rPr>
          <w:b/>
          <w:b/>
          <w:bCs/>
        </w:rPr>
      </w:pPr>
      <w:r>
        <w:rPr>
          <w:b/>
          <w:bCs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устойчивость бюджета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15"/>
        <w:spacing w:before="0" w:after="0"/>
        <w:ind w:firstLine="600"/>
        <w:jc w:val="both"/>
        <w:rPr/>
      </w:pPr>
      <w:r>
        <w:rPr>
          <w:sz w:val="28"/>
          <w:szCs w:val="28"/>
        </w:rPr>
        <w:t>Уровень автономности районного бюджета довольно низок, то есть доля собственных доходов муниципалитета составляет 12,8%, что значительно меньше нормального уровня(40%), а динамика собственных доходов не демонстрирует рост, прогноз отсутствия муниципального долга  маловероятен. Кроме того, в бюджете муниципалитета значительную часть занимают межбюджетные трансферты, в том числе и субсидии на выполнение вопросов местного значения муниципального образования (так в 2012 году субсидии составили 31,2 %, а в текущем  году – 20,2%)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ходы на обслуживание муниципального долга следует рассматривать обособленно, вне зависимости от показателей деятельности финансового органа,  управление муниципальным долгом рассматривается как отдельная подпрограмм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64" w:leader="none"/>
        </w:tabs>
        <w:jc w:val="center"/>
        <w:rPr>
          <w:b/>
          <w:b/>
          <w:bCs/>
        </w:rPr>
      </w:pPr>
      <w:r>
        <w:rPr>
          <w:b/>
          <w:bCs/>
        </w:rPr>
        <w:t>Цели и задачи подпрограммы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. Эффективное управление муниципальным долгом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: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долгом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center"/>
        <w:rPr>
          <w:b/>
          <w:b/>
        </w:rPr>
      </w:pPr>
      <w:r>
        <w:rPr>
          <w:b/>
        </w:rPr>
        <w:t>Целевые индикаторы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42"/>
        <w:gridCol w:w="571"/>
        <w:gridCol w:w="813"/>
        <w:gridCol w:w="1050"/>
        <w:gridCol w:w="884"/>
        <w:gridCol w:w="880"/>
        <w:gridCol w:w="907"/>
        <w:gridCol w:w="717"/>
        <w:gridCol w:w="61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 xml:space="preserve">Подпрограмма  2  Управление муниципальным долгом.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Цель. Эффективное управление муниципальным долгом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 Повышение эффективности управления муниципальным долго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 на конец го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1. Перечень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818"/>
        <w:gridCol w:w="819"/>
        <w:gridCol w:w="822"/>
        <w:gridCol w:w="2925"/>
        <w:gridCol w:w="1168"/>
        <w:gridCol w:w="1424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ение муниципальным долго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временное обслуживание и погашение долговых обязательст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стойчивость бюджета муниципального образования Юрьевецкий муниципальный район  за счет соблюдения бюджетного законодательства в части использования заемны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ировать объемы бюджетных заимствований;</w:t>
            </w:r>
          </w:p>
          <w:p>
            <w:pPr>
              <w:pStyle w:val="Normal"/>
              <w:widowControl w:val="false"/>
              <w:autoSpaceDE w:val="false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ировать затраты на обслуживание муниципального долг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росроченной кредиторской задолженности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муниципального долга на конец года составляет менее 50% объема собственных доход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Объемы и источники финансирования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Финансовой основой реализации подпрограммы являются средства районного бюджета, предусмотренные на выполнение функций финансового органа на очередной финансовый год и плановый период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>
          <w:highlight w:val="yellow"/>
        </w:rPr>
      </w:pPr>
      <w:r>
        <w:rPr>
          <w:highlight w:val="yellow"/>
        </w:rPr>
        <w:t>2014 год -    1072,2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>
          <w:highlight w:val="yellow"/>
        </w:rPr>
      </w:pPr>
      <w:r>
        <w:rPr>
          <w:highlight w:val="yellow"/>
        </w:rPr>
        <w:t>2015 год – 963,0 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>
          <w:highlight w:val="yellow"/>
        </w:rPr>
      </w:pPr>
      <w:r>
        <w:rPr>
          <w:highlight w:val="yellow"/>
        </w:rPr>
        <w:t>2016 год –1500,0 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>
          <w:highlight w:val="yellow"/>
        </w:rPr>
        <w:t>2017 год – 1500,0 тыс. руб.</w:t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8 год – 1500,0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9 год – 1500,0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20 год – 0,0 тыс. Руб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164" w:leader="none"/>
        </w:tabs>
        <w:ind w:right="457" w:firstLine="540"/>
        <w:jc w:val="center"/>
        <w:rPr/>
      </w:pPr>
      <w:r>
        <w:rPr>
          <w:b/>
          <w:bCs/>
        </w:rPr>
        <w:t>4.1. П</w:t>
      </w:r>
      <w:r>
        <w:rPr/>
        <w:t>еречень подпрограммных мероприятий</w:t>
      </w:r>
    </w:p>
    <w:tbl>
      <w:tblPr>
        <w:tblW w:w="11370" w:type="dxa"/>
        <w:jc w:val="left"/>
        <w:tblInd w:w="-14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920"/>
        <w:gridCol w:w="1560"/>
        <w:gridCol w:w="960"/>
        <w:gridCol w:w="30"/>
        <w:gridCol w:w="930"/>
        <w:gridCol w:w="150"/>
        <w:gridCol w:w="810"/>
        <w:gridCol w:w="930"/>
        <w:gridCol w:w="30"/>
        <w:gridCol w:w="810"/>
        <w:gridCol w:w="30"/>
        <w:gridCol w:w="894"/>
        <w:gridCol w:w="894"/>
        <w:gridCol w:w="82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7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</w:t>
            </w:r>
          </w:p>
          <w:p>
            <w:pPr>
              <w:pStyle w:val="ConsPlusCell"/>
              <w:ind w:left="87" w:hanging="0"/>
              <w:rPr/>
            </w:pPr>
            <w:r>
              <w:rPr/>
              <w:t>в тыс. рублей</w:t>
            </w:r>
          </w:p>
        </w:tc>
      </w:tr>
      <w:tr>
        <w:trPr>
          <w:trHeight w:val="5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, в т.ч. по года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9" w:hRule="atLeast"/>
        </w:trPr>
        <w:tc>
          <w:tcPr>
            <w:tcW w:w="1137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Цель. Эффективное управление муниципальным долгом</w:t>
            </w:r>
          </w:p>
        </w:tc>
      </w:tr>
      <w:tr>
        <w:trPr>
          <w:trHeight w:val="349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5,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6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0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  1 Повышение эффективности управления муниципальным долгом </w:t>
            </w:r>
          </w:p>
        </w:tc>
      </w:tr>
      <w:tr>
        <w:trPr>
          <w:trHeight w:val="30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обслуживание и погашение долговых обязатель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0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>15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65,2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9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Методы реализации подпрограммы и ожидаемые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Для решения поставленной в подпрограмме задачи предусмотрено следующее мероприятие: </w:t>
      </w:r>
    </w:p>
    <w:p>
      <w:pPr>
        <w:pStyle w:val="Normal"/>
        <w:ind w:left="720" w:hanging="0"/>
        <w:jc w:val="both"/>
        <w:rPr/>
      </w:pPr>
      <w:r>
        <w:rPr/>
        <w:t>1.Своевременное обслуживание и погашение долговых обязательств.</w:t>
      </w:r>
    </w:p>
    <w:p>
      <w:pPr>
        <w:pStyle w:val="Normal"/>
        <w:ind w:firstLine="708"/>
        <w:jc w:val="both"/>
        <w:rPr/>
      </w:pPr>
      <w:r>
        <w:rPr/>
        <w:t>Кроме того, в соответствии с требованиями бюджетного законодательства  финансовым органом ведется долговая книга, содержание которой ежемесячно направляется в Департамент финансов Иван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20" w:hanging="0"/>
        <w:jc w:val="both"/>
        <w:rPr>
          <w:b/>
          <w:b/>
          <w:bCs/>
        </w:rPr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</w:t>
      </w:r>
      <w:r>
        <w:rPr>
          <w:b/>
          <w:bCs/>
        </w:rPr>
        <w:t>Система организации контроля  исполнения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6.1. Ответственный исполнитель подпрограммы осуществляет:</w:t>
      </w:r>
    </w:p>
    <w:p>
      <w:pPr>
        <w:pStyle w:val="Normal"/>
        <w:jc w:val="both"/>
        <w:rPr/>
      </w:pPr>
      <w:r>
        <w:rPr/>
        <w:t>- общий контроль за исполнением подпрограммы;</w:t>
      </w:r>
    </w:p>
    <w:p>
      <w:pPr>
        <w:pStyle w:val="Normal"/>
        <w:jc w:val="both"/>
        <w:rPr/>
      </w:pPr>
      <w:r>
        <w:rPr/>
        <w:t>- выполнение мероприятия за счет средств местного бюджета;</w:t>
      </w:r>
    </w:p>
    <w:p>
      <w:pPr>
        <w:pStyle w:val="Normal"/>
        <w:jc w:val="both"/>
        <w:rPr/>
      </w:pPr>
      <w:r>
        <w:rPr/>
        <w:t>- подготовку информации о ходе реализации подпрограммы;</w:t>
      </w:r>
    </w:p>
    <w:p>
      <w:pPr>
        <w:pStyle w:val="Normal"/>
        <w:jc w:val="both"/>
        <w:rPr/>
      </w:pPr>
      <w:r>
        <w:rPr/>
        <w:t>- подготовку предложений по корректировке подпрограммы;</w:t>
      </w:r>
    </w:p>
    <w:p>
      <w:pPr>
        <w:pStyle w:val="Normal"/>
        <w:jc w:val="both"/>
        <w:rPr/>
      </w:pPr>
      <w:r>
        <w:rPr/>
        <w:t>- совершенствование механизма реализации подпрограммы;</w:t>
      </w:r>
    </w:p>
    <w:p>
      <w:pPr>
        <w:pStyle w:val="Normal"/>
        <w:jc w:val="both"/>
        <w:rPr/>
      </w:pPr>
      <w:r>
        <w:rPr/>
        <w:t>- контроль за целевым и эффективным использованием бюджетных средств, выделяемых на реализацию подпрограммы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600"/>
        <w:jc w:val="both"/>
        <w:rPr/>
      </w:pPr>
      <w:r>
        <w:rPr/>
        <w:t>6.2.Ответственный исполнитель подпрограммы составляет и представляет в отдел экономики  и ЖКХ информацию о ходе реализации подпрограммы в соответствии  с муниципальными правовыми актами в составе информации о реализации муниципальной программы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Ежегодный мониторинг выполнения мероприятий подпрограммы осуществляется ответственным исполнителем посредством разработки Доклада о ходе реализации и оценке эффективности реализации муниципальной программы.</w:t>
      </w:r>
    </w:p>
    <w:p>
      <w:pPr>
        <w:pStyle w:val="Normal"/>
        <w:jc w:val="center"/>
        <w:rPr/>
      </w:pPr>
      <w:r>
        <w:rPr>
          <w:b/>
          <w:bCs/>
        </w:rPr>
        <w:t>7. Оценка эффективности реализации подпрограммы</w:t>
      </w:r>
      <w:r>
        <w:rPr/>
        <w:t xml:space="preserve"> 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Оценка эффективности реализации подпрограммы осуществляется  в соответствии с Методикой проведения оценки эффективности реализации муниципальных программ, утвержденной правовым актом Администрации Юрьевецкого муниципального района</w:t>
      </w:r>
    </w:p>
    <w:p>
      <w:pPr>
        <w:pStyle w:val="Normal"/>
        <w:ind w:firstLine="600"/>
        <w:jc w:val="both"/>
        <w:rPr/>
      </w:pPr>
      <w:r>
        <w:rPr/>
        <w:t>Реализация мероприятия  подпрограммы позволит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обеспечить устойчивость бюджета муниципального образования Юрьевецкий муниципальный район  за счет соблюдения бюджетного законодательства в части использования заемных ресурсов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инимизировать объемы бюджетных заимствований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инимизировать затраты на обслуживание муниципального долга.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признана максимально успешной в случае отсутствия расходов на обслуживание муниципального дол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  <w:t>Приложение №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"Управление муниципальным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ами Юрьевец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657"/>
      <w:bookmarkEnd w:id="1"/>
      <w:r>
        <w:rPr/>
        <w:t xml:space="preserve">Под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"Обеспечение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</w:rPr>
        <w:t>непредвиденных расходов районного бюджета</w:t>
      </w:r>
      <w:r>
        <w:rPr/>
        <w:t>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2" w:name="Par660"/>
      <w:bookmarkEnd w:id="2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94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684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финансирования непредвиденных расходов районного бюджет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ование средств резервного фонд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Юрьевецкого муниципального района (далее  - Администрация района), Финансовый отдел администрации Юрьевецкого муниципального района (далее – Финансовый отдел)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15-31.12.2020 г.</w:t>
            </w:r>
          </w:p>
        </w:tc>
      </w:tr>
      <w:tr>
        <w:trPr>
          <w:trHeight w:val="236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5 год – </w:t>
            </w:r>
            <w:r>
              <w:rPr>
                <w:highlight w:val="yellow"/>
              </w:rPr>
              <w:t>10500</w:t>
            </w:r>
            <w:r>
              <w:rPr/>
              <w:t>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261300,0 тыс.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2613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2613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26163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0,0  руб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3" w:name="Par682"/>
      <w:bookmarkEnd w:id="3"/>
      <w:r>
        <w:rPr>
          <w:b/>
        </w:rPr>
        <w:t>2. Характеристика сферы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реализации подпрограммы осуществляется формирование и использование резервного фонда администрации Юрьевецкого муниципального района (далее - резервный фон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 Цели и задачи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 - 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а –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Целевые индикаторы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72"/>
        <w:gridCol w:w="815"/>
        <w:gridCol w:w="1052"/>
        <w:gridCol w:w="885"/>
        <w:gridCol w:w="882"/>
        <w:gridCol w:w="909"/>
        <w:gridCol w:w="718"/>
        <w:gridCol w:w="610"/>
      </w:tblGrid>
      <w:tr>
        <w:trPr>
          <w:trHeight w:val="525" w:hRule="atLeast"/>
        </w:trPr>
        <w:tc>
          <w:tcPr>
            <w:tcW w:w="8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3 </w:t>
            </w:r>
            <w:r>
              <w:rPr>
                <w:b/>
                <w:u w:val="single"/>
              </w:rPr>
              <w:t>Обеспечение финансирования непредвиденных расходов районного бюджета</w:t>
            </w:r>
          </w:p>
        </w:tc>
      </w:tr>
      <w:tr>
        <w:trPr/>
        <w:tc>
          <w:tcPr>
            <w:tcW w:w="8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. О</w:t>
            </w:r>
            <w:r>
              <w:rPr>
                <w:b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8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 1 </w:t>
            </w:r>
            <w:r>
              <w:rPr>
                <w:b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лучаев нарушения установленных сроков выделения средств из резервного фонда администрации Юрьевецкого муниципального район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1. Перечень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801"/>
        <w:gridCol w:w="801"/>
        <w:gridCol w:w="805"/>
        <w:gridCol w:w="2389"/>
        <w:gridCol w:w="1861"/>
        <w:gridCol w:w="1820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ание средств резервного фонд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перативное финансирование непредвиденных расходов район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ая ликвидация последствий стихийных бедстви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аварийных ситуаций в связи с несвоевременным реагированием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Наличие случаев нарушения установленных сроков выделения средств из резервного фонда администрации Юрьевец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Объемы и источники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й основой реализации подпрограммы являются средства районного бюджета, предусмотренные на выполнение функций финансового органа на очередной финансовый год и плановый период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2015 год – </w:t>
      </w:r>
      <w:r>
        <w:rPr>
          <w:highlight w:val="yellow"/>
        </w:rPr>
        <w:t>10,5</w:t>
      </w:r>
      <w:r>
        <w:rPr/>
        <w:t xml:space="preserve">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6 год – 261,3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7 год – 261,3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8 год – 261,3 тыс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9 год – 261,3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0 год – 0,0 тыс. руб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 подпрограммных мероприят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40" w:type="dxa"/>
        <w:jc w:val="left"/>
        <w:tblInd w:w="-4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040"/>
        <w:gridCol w:w="1200"/>
        <w:gridCol w:w="866"/>
        <w:gridCol w:w="814"/>
        <w:gridCol w:w="720"/>
        <w:gridCol w:w="840"/>
        <w:gridCol w:w="840"/>
        <w:gridCol w:w="720"/>
        <w:gridCol w:w="720"/>
        <w:gridCol w:w="7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5" w:firstLine="675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</w:t>
            </w:r>
          </w:p>
          <w:p>
            <w:pPr>
              <w:pStyle w:val="ConsPlusCell"/>
              <w:ind w:left="87" w:hanging="0"/>
              <w:rPr/>
            </w:pPr>
            <w:r>
              <w:rPr/>
              <w:t>в тыс. рублей</w:t>
            </w:r>
          </w:p>
        </w:tc>
      </w:tr>
      <w:tr>
        <w:trPr>
          <w:trHeight w:val="5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, в т.ч. по года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. О</w:t>
            </w:r>
            <w:r>
              <w:rPr>
                <w:rFonts w:cs="Times New Roman" w:ascii="Times New Roman" w:hAnsi="Times New Roman"/>
                <w:b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ование средств резерв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ый отде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  1 </w:t>
            </w:r>
            <w:r>
              <w:rPr>
                <w:rFonts w:cs="Times New Roman" w:ascii="Times New Roman" w:hAnsi="Times New Roman"/>
                <w:b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>
          <w:trHeight w:val="30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пераций и функций по формированию и расходованию средств резервного фонд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5. Методы реализации подпрограммы и ожидаемые результат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748" w:gutter="0" w:header="0" w:top="125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дпрограммы позволит обеспечить в 2015 - 2020 годах оперативное финансирование непредвиденных расходов район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259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7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00"/>
        </w:tabs>
        <w:ind w:left="2000" w:hanging="13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basedOn w:val="Style11"/>
    <w:qFormat/>
    <w:rPr>
      <w:rFonts w:ascii="Georgia" w:hAnsi="Georgia" w:eastAsia="SimSun;宋体" w:cs="Georgia"/>
      <w:lang w:val="ru-RU"/>
    </w:rPr>
  </w:style>
  <w:style w:type="character" w:styleId="Style12">
    <w:name w:val="Знак Знак"/>
    <w:basedOn w:val="Style11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37:00Z</dcterms:created>
  <dc:creator>cants1</dc:creator>
  <dc:description/>
  <cp:keywords/>
  <dc:language>en-US</dc:language>
  <cp:lastModifiedBy>Крылова</cp:lastModifiedBy>
  <cp:lastPrinted>2016-11-16T10:48:00Z</cp:lastPrinted>
  <dcterms:modified xsi:type="dcterms:W3CDTF">2016-11-16T07:49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