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6 г.  №556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0"/>
        <w:ind w:lef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администрация Юрьевецкого муниципального района Ивановской области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нести изменения в Постановление администрации Юрьевецкого муниципального района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муниципальной программы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Объем ресурсного обеспечения программы изложить в новой редакции (Приложение №1);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Ресурсное обеспечение реализации программы изложить в новой редакции (Приложение №2). </w:t>
      </w:r>
    </w:p>
    <w:p>
      <w:pPr>
        <w:pStyle w:val="Normal"/>
        <w:numPr>
          <w:ilvl w:val="1"/>
          <w:numId w:val="1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подпрограммы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 по строке Объем ресурсного обеспечения подпрограммы цифры «393978102,83» заменить цифрами «394702719,83»; слова «</w:t>
      </w:r>
      <w:r>
        <w:rPr>
          <w:color w:val="000000"/>
          <w:sz w:val="28"/>
          <w:szCs w:val="28"/>
        </w:rPr>
        <w:t>2016 год – 84023170,8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» заменить словами «2016 год – 84747787,84 рублей»;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 (Приложение №3).  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19.12.2016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Юрьевецкого муниципального района           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9.12.2016 г. №556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                </w:t>
      </w:r>
    </w:p>
    <w:tbl>
      <w:tblPr>
        <w:tblW w:w="9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815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39544555,19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32903872,88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28133299,2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18276966,4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7324234,42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4139040,24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74587869,53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78012897,80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68156565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67203833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56864579,3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50120401,42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50120401,4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50120401,42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451424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 0,0  рублей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19.12.2016 г. №556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</w:t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tbl>
      <w:tblPr>
        <w:tblW w:w="5000" w:type="pct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69"/>
        <w:gridCol w:w="2163"/>
        <w:gridCol w:w="2164"/>
        <w:gridCol w:w="2163"/>
        <w:gridCol w:w="2163"/>
        <w:gridCol w:w="1575"/>
        <w:gridCol w:w="955"/>
      </w:tblGrid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 (руб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руб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руб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руб)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а  «Развитие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544555,1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4139040,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405514,9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2179255,8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4587869,5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139962,3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8133299,2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8012897,8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8276966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8156565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7324234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7203833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эффективность и энергосбережение в образовательных организациях 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023170,8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31753,3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39993,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82249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34797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кадрами     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3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в Юрьевецком муниципальном район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41885,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41916,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99968,8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64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88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29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410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868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346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6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6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6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9.12.2016 г.  №556 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"/>
        <w:gridCol w:w="28"/>
        <w:gridCol w:w="3386"/>
        <w:gridCol w:w="2508"/>
        <w:gridCol w:w="1948"/>
        <w:gridCol w:w="1888"/>
        <w:gridCol w:w="21"/>
        <w:gridCol w:w="1756"/>
        <w:gridCol w:w="69"/>
        <w:gridCol w:w="1297"/>
        <w:gridCol w:w="44"/>
        <w:gridCol w:w="1290"/>
        <w:gridCol w:w="48"/>
        <w:gridCol w:w="806"/>
      </w:tblGrid>
      <w:tr>
        <w:trPr>
          <w:trHeight w:val="285" w:hRule="atLeast"/>
        </w:trPr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год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год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19 год.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0г.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3037227,2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03753,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3437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7424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1372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21958,5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16252,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048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827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198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5268,65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87501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389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9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7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479,6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145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9677,3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4488,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9697,8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82585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7795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8970,0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1551,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41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84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8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22,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050,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850,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в том числе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2765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65989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0435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.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79715,7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5899,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35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9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437,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944,2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78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648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очи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49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9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0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9162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5327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3835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47293,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120980,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26312,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36003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58648,9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417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43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78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63394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9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1223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/>
              <w:t>учителей</w:t>
            </w:r>
            <w:r>
              <w:rPr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522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 w:cs="Tahoma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16,4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Unicode MS" w:cs="Tahoma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4,5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6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питания детей из многодетных семей образовательных 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4395,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69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702,8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9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28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760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1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5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681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1434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за 2014 го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63,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2,8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3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24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13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6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организации летнего отдыха детей (обработка пришкольных участков от клещей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4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0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9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двоза школьников согласно  утвержденным  школьным маршрутам (содержание и обслуживание школьного транспорта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81,0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747787,81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31753,31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364610,5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en-US"/>
              </w:rPr>
              <w:t>1451424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82249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34797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orient="landscape" w:w="16838" w:h="11906"/>
      <w:pgMar w:left="567" w:right="53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21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57:00Z</dcterms:created>
  <dc:creator>User</dc:creator>
  <dc:description/>
  <cp:keywords/>
  <dc:language>en-US</dc:language>
  <cp:lastModifiedBy>Николай</cp:lastModifiedBy>
  <cp:lastPrinted>2016-07-11T08:56:00Z</cp:lastPrinted>
  <dcterms:modified xsi:type="dcterms:W3CDTF">2017-01-11T12:40:00Z</dcterms:modified>
  <cp:revision>8</cp:revision>
  <dc:subject/>
  <dc:title> </dc:title>
</cp:coreProperties>
</file>