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4 ноября 2016 г. №508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остановление администрации Юрьевецкого муниципального района от 12.11.2014 г. №689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ое общество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200"/>
        <w:ind w:left="28" w:firstLine="67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. №487 «О переходе к формированию бюджета Юрьевецкого муниципального района на основе муниципальных программ Юрьевецкого муниципального района» в целях подготов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Юрьевецкого муниципального района на 2017 год и плановый период 2018-2019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постановление администрации Юрьевецкого муниципального района от 12.11.2014 г. №689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 Юрьевецкого муниципального района «Информационное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» следующие изменения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деле 1 «Паспорт муниципальной программы Юрьевецкого муниципального района «Информационное общество Юрьевецкого муниципального района» показатель таблицы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бюджета Юрьевецкого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6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6,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5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44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    тыс.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3 «Ресурсное обеспечение муниципальной программы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jc w:val="right"/>
        <w:rPr/>
      </w:pPr>
      <w:r>
        <w:rPr/>
        <w:t>В тыс.руб.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7"/>
        <w:gridCol w:w="1417"/>
        <w:gridCol w:w="1276"/>
        <w:gridCol w:w="1134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7,3</w:t>
            </w:r>
          </w:p>
        </w:tc>
      </w:tr>
      <w:tr>
        <w:trPr/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7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широкополосного доступа органов местного самоуправления Юрьевецкого муниципального района к сети 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8,7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8,7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Внедрение единой системы электронного документообор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Текущие расходы на информатизацию органов местного самоуправления Юрьевец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8,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8,6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№1 к муниципальной программе Юрьевецкого муниципального района «Информационное общество Юрьевецкого муниципального района» - Паспорт подпрограммы «Обеспечение широкополосного доступа органов местного самоуправления Юрьевецкого муниципального района к сети Интернет» показатель таблицы «Объемы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9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6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4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9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8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5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9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4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. – 0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муниципального район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9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6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4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9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8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5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9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4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. – 0,0 тыс. руб.</w:t>
            </w:r>
          </w:p>
        </w:tc>
      </w:tr>
    </w:tbl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№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муниципальной программе Юрьевецкого муниципального района «Информационное общество Юрьевецкого муниципального района» - показатель «Ресурсное обеспечение реализации мероприятий подпрограммы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jc w:val="right"/>
        <w:rPr/>
      </w:pPr>
      <w:r>
        <w:rPr/>
        <w:t>В рублях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6"/>
        <w:gridCol w:w="1134"/>
        <w:gridCol w:w="1134"/>
        <w:gridCol w:w="1134"/>
        <w:gridCol w:w="184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сполнители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3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94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4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2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2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стинг официального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официального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канала СМ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системы сдачи отчетности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ерация ключей ЭЦ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Хостинг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гистрация до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бслуживание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</w:tbl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ложении №3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- Паспорт подпрограммы «Текущие расходы на информатизацию администрации Юрьевецкого муниципального района» показатель таблицы «Объемы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бюджетных ассигнований: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85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92,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28,6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ыс. 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350,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бюджет Юрьевецкого муниципального района: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85,0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92,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28,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        0   тыс.руб 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№3 показатель «Ресурсное обеспечение реализации мероприятий подпрограммы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5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6"/>
        <w:gridCol w:w="1134"/>
        <w:gridCol w:w="1134"/>
        <w:gridCol w:w="1134"/>
        <w:gridCol w:w="178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сполнители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2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2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служивание компьютерной оргтехники и оборудования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монт и модернизация компьютеров,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Финансовый отде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т Юрьевец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образован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Заправка и ремонт картрид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запасных и составляющих частей для оборудования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расходных материалов для СВТ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Финансовый отде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ое сопровождение и обслуживание программного обеспечения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справочно-правов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Финансовый отдел</w:t>
            </w:r>
          </w:p>
        </w:tc>
      </w:tr>
      <w:tr>
        <w:trPr>
          <w:trHeight w:val="9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АИС «1С:Бухгалт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Финансовый отде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дление лицензии на средства антивирус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организационно-кадровой службы и архивного дел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ый отдел</w:t>
            </w:r>
          </w:p>
        </w:tc>
      </w:tr>
      <w:tr>
        <w:trPr>
          <w:trHeight w:val="9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ое сопровождение СЭ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c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>
          <w:trHeight w:val="11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плата услуг технического сопровождения проду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  <w:t>Vip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системы электронного документооборота архива с 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101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СВТ и оргтехники</w:t>
            </w:r>
          </w:p>
        </w:tc>
      </w:tr>
      <w:tr>
        <w:trPr>
          <w:trHeight w:val="7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СВТ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ый отде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т Юрьевец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образования</w:t>
            </w:r>
          </w:p>
        </w:tc>
      </w:tr>
      <w:tr>
        <w:trPr>
          <w:trHeight w:val="1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</w:tbl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 г.Юрьевец, ул.Советская д.37; г.Юрьевец, ул.Советская, д.97; Юрьевецкий район, с.Ёлнать, ул.Сиротина, д.6; Юрьевецкий район, с.Соболево, ул.Молодёжная, д.4; Юрьевецкий район, д.Михайлово, ул.Советская, д.14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отдела организационно-кадровой службы и архивного дела Смысловой И.Ф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Юрьевецкого муниципального района                   Ю.И. Тимошенко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9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4:00Z</dcterms:created>
  <dc:creator>Евгений Шацкий</dc:creator>
  <dc:description/>
  <cp:keywords/>
  <dc:language>en-US</dc:language>
  <cp:lastModifiedBy>Тютин Николай Павлович</cp:lastModifiedBy>
  <cp:lastPrinted>2016-09-27T14:53:00Z</cp:lastPrinted>
  <dcterms:modified xsi:type="dcterms:W3CDTF">2016-11-22T06:32:00Z</dcterms:modified>
  <cp:revision>83</cp:revision>
  <dc:subject/>
  <dc:title>Приложение к постановлению</dc:title>
</cp:coreProperties>
</file>