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17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26.12.2016 г.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71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02.09.2011 № 420 «О порядке составления и утверждения Плана финансово-хозяйственной деятельности муниципальных бюджетных учреждений Юрьевец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 Внести</w:t>
      </w:r>
      <w:r>
        <w:rPr>
          <w:sz w:val="28"/>
          <w:szCs w:val="28"/>
        </w:rPr>
        <w:t xml:space="preserve"> изменения в Постановление администрации Юрьевецкого муниципального района от 02.09.2011 № 420 «О порядке составления и утверждения Плана финансово-хозяйственной деятельности муниципальных бюджетных учреждений Юрьевецкого муниципального района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именование Постановления изложить в следующей редакции «О порядке составления и утверждения Плана финансово-хозяйственной деятельности муниципальных бюджетных учреждений Юрьевецкого муниципального района и Юрьевецкого город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ункте  1 Постановления после слов «Юрьевецкого муниципального района» внести слова «и Юрьевецкого городского поселения». Приложение №1 к Постановлению изложить в новой редакции, согласно Приложения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В пункте 2 Постановления после слов «Юрьевецкого муниципального района» внести слова «и Юрьевецкого городского поселения». Приложение №2 к Постановлению изложить в новой редакции, согласно Приложения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и применяется при формировании Плана финансово-хозяйственной деятельности, начиная с Планов финансово-хозяйственной деятельности  на 2017 год (на 2017 год и на плановый период 2018 и 2019 г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ороль за исполнением настоящего постановления возложить на заместителя главы администрации, начальника финансового отдела Смыслову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Юрьевецкого муниципального района                              Ю.И.Тимош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62" w:firstLine="938"/>
        <w:rPr>
          <w:sz w:val="25"/>
          <w:szCs w:val="25"/>
        </w:rPr>
      </w:pPr>
      <w:r>
        <w:rPr>
          <w:sz w:val="25"/>
          <w:szCs w:val="25"/>
        </w:rPr>
        <w:t>Приложение №1</w:t>
      </w:r>
    </w:p>
    <w:p>
      <w:pPr>
        <w:pStyle w:val="Normal"/>
        <w:ind w:left="4962" w:firstLine="938"/>
        <w:rPr>
          <w:sz w:val="25"/>
          <w:szCs w:val="25"/>
        </w:rPr>
      </w:pPr>
      <w:r>
        <w:rPr>
          <w:sz w:val="25"/>
          <w:szCs w:val="25"/>
        </w:rPr>
        <w:t xml:space="preserve">к постановлению          </w:t>
      </w:r>
    </w:p>
    <w:p>
      <w:pPr>
        <w:pStyle w:val="Normal"/>
        <w:ind w:left="5900" w:hanging="0"/>
        <w:rPr/>
      </w:pPr>
      <w:r>
        <w:rPr>
          <w:sz w:val="25"/>
          <w:szCs w:val="25"/>
        </w:rPr>
        <w:t>администрации Юрьевецкого муниципального района</w:t>
      </w:r>
    </w:p>
    <w:p>
      <w:pPr>
        <w:pStyle w:val="Normal"/>
        <w:ind w:left="4962" w:firstLine="938"/>
        <w:rPr>
          <w:sz w:val="25"/>
          <w:szCs w:val="25"/>
        </w:rPr>
      </w:pPr>
      <w:r>
        <w:rPr>
          <w:sz w:val="25"/>
          <w:szCs w:val="25"/>
        </w:rPr>
        <w:t>от 26.12.2016 г. №571</w:t>
      </w:r>
    </w:p>
    <w:p>
      <w:pPr>
        <w:pStyle w:val="Normal"/>
        <w:ind w:left="4962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составления и утверждения Плана  финансово-хозяйственной </w:t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ятельности муниципальных бюджетных  учреждений Юрьевецкого муниципального района и Юрьевецкого городского поселения</w:t>
      </w:r>
    </w:p>
    <w:p>
      <w:pPr>
        <w:pStyle w:val="Normal"/>
        <w:rPr>
          <w:sz w:val="10"/>
          <w:szCs w:val="10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TextBody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1. Настоящий Порядок устанавливает требования к составлению и утверждению плана финансово-хозяйственной деятельности (далее – План ФХД) муниципальных бюджетных учреждений (далее – Учреждений)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2. План ФХД составляется на финансовый год в случае, если решение о бюджете утверждается на один финансовый год, либо на финансовый год и плановый период, если решение о бюджете утверждается на очередной финансовый год и плановый период.</w:t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Требования к составлению Плана ФХД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autoSpaceDE w:val="false"/>
        <w:ind w:left="0" w:firstLine="708"/>
        <w:jc w:val="both"/>
        <w:rPr/>
      </w:pPr>
      <w:r>
        <w:rPr>
          <w:sz w:val="26"/>
          <w:szCs w:val="26"/>
        </w:rPr>
        <w:t>3. План ФХД составляется Учреждением по кассовому методу в рублях с точностью до двух знаков после запятой по форме, согласно приложению №2 к настоящему Постановлению, с соблюдением положений пункта 7 настоящего Порядка, содержащей следующие част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головочну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тельну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ляющую.</w:t>
      </w:r>
    </w:p>
    <w:p>
      <w:pPr>
        <w:pStyle w:val="Style13"/>
        <w:autoSpaceDE w:val="false"/>
        <w:ind w:left="0" w:firstLine="708"/>
        <w:jc w:val="both"/>
        <w:rPr/>
      </w:pPr>
      <w:r>
        <w:rPr>
          <w:sz w:val="26"/>
          <w:szCs w:val="26"/>
        </w:rPr>
        <w:t>4. В заголовочной части Пл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Х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риф утверждения и согласования документа, содержащие наименование должности, подпись (и ее расшифровку) лица, уполномоченного утверждать и согласовывать План ФХД, и дату утверждения и согласова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документ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документ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Учрежд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именование органа, осуществляющего функции и полномочия учредителя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, код по реестру участников бюджетного процесса, а также юридических лиц, не являющихся участниками бюджетного процесс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финансовый год (плановый период), на который представлены содержащиеся в документе сведе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иц измерения показателей, включаемых в План ФХД, и их коды по Общероссийскому классификатору единиц измерения (ОКЕ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Содержательная часть Плана ФХД состоит из текстовой (описательной) части и табличной ч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В текстовой (описательной) части Плана ФХД указ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 деятельности Учреждения в соответствии с законодательством, иными нормативными правовыми актами и уставом Учрежд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ечень услуг (работ), относящихся в соответствии с уставом Учреждения к основным видам деятельности Учреждения, предоставление которых для физических и юридических лиц осуществляется, в том числе за пла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виды деятельности Учрежд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ая балансовая стоимость недвижимого муниципального имущества на дату составления Плана ФХД (в разрезе стоимости имущества, закрепленного собственником имущества за Учреждением на праве оперативного управления; имущества, приобретенного Учреждением за счет выделенных собственником имущества Учреждения средств; имущества, приобретенного Учреждением за счет доходов, полученных от иной приносящей доход деятельност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ая балансовая стоимость движимого муниципального имущества на дату составления Плана ФХД, в том числе балансовая стоимость особо ценного движимого имущества.</w:t>
      </w:r>
    </w:p>
    <w:p>
      <w:pPr>
        <w:pStyle w:val="Style13"/>
        <w:ind w:left="0" w:firstLine="708"/>
        <w:jc w:val="both"/>
        <w:rPr/>
      </w:pPr>
      <w:r>
        <w:rPr>
          <w:sz w:val="26"/>
          <w:szCs w:val="26"/>
        </w:rPr>
        <w:t>7. В табличную часть Плана ФХД включаются следующие таблиц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блица 1 «Показатели финансового состояния учреждения»  (далее – Таблица 1)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 ФХ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2 «Показатели по поступлениям и выплатам учреждения» (далее - Таблица 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2.1 «Показатели выплат по расходам на закупку товаров, работ, услуг учреждения» (далее – Таблица 2.1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3 «Сведения о средствах, поступающих во временное распоряжение учреждения» (далее – Таблица 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4 «Справочная информация» (далее – Таблица 4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абличной части Плана ФХД может отражаться иная информация, с соблюдением структуры (в том числе строк и граф) табличной части Плана ФХД и дополнением (при необходимости) иными строками и графами.</w:t>
      </w:r>
    </w:p>
    <w:p>
      <w:pPr>
        <w:pStyle w:val="Style13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Таблице 2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трокам 500, 600 в графах 4 - 10 указываются планируемые суммы остатков средств на начало и на конец планируемого года, если указанные показатели, по решению администрации района, планируются на этапе формирования проекта Плана ФХД либо указываются фактические остатки средств при внесении изменений в утвержденный План ФХД после завершения отчетного финансового го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графе 3 по строкам 110 - 180, 300 - 420 указываются коды классифик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ераций сектора государственного управления, по строкам 210 - 280 указываются коды видов расходов бюджет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троке 120 в графе 10 указываются плановые показатели по доходам от грантов, предоставление которых из соответствующего бюджета бюджетной системы Российской Федерации осуществляется по кодам 613 «Гранты в форме субсидии бюджетным учреждениям» видов расходов бюджет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трокам 210 - 250 в графах 5 - 10 указываются плановые показатели только в случае принятия администрацией Юрьевецкого муниципального района решения о планировании выплат по соответствующим расходам раздельно по источникам их финансового обеспеч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лановые показатели по расходам по строке 260 графы 4 на соответствующий финансовый год должны быть равны показателям граф 4 - 6 по строке 0001 Таблицы 2.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аблице 2.1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фах 7 - 12 указываютс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троке 1001 - суммы оплаты в соответствующем финансовом году по контрактам (договорам), заключенным до начала очередного финансового года, при этом в графах 7 - 9 указываются суммы оплаты по контрактам, заключенны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 (Собрание законодательства Российской Федерации, 2013, № 14, ст. 1652) (далее - Федеральный закон № 44-ФЗ), а в графах 10 - 12 - по договорам, заключенны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8 июля 2011 г. № 223-ФЗ «О закупках товаров, работ, услуг отдельными видами юридических лиц» (Собрание законодательства Российской Федерации, 2011, № 30, ст. 4571) (далее - Федеральный закон  № 223-ФЗ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троке 2001 -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 графах 7 - 9 указываются суммы планируемых выплат по контрактам, для заключения которых в соответствующем году согласно Федеральному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44-ФЗ планируется разместить извещение об осуществлении закупки товаров, работ, услуг для обеспечения государственных или муниципальных нужд либо направить приглашение принять участие в определении поставщика (подрядчика, исполнителя) или проект контракта, а в графах 10 - 12 указываются суммы планируемых выплат по договорам, для заключения которых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223-ФЗ осуществляется закупка (планируется начать закупку) в порядке, установленном положением о закупк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необходимо обеспечить соотношение следующих показателе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казатели граф 4 - 12 по строке 0001 должны быть равны сумме показателей соответствующих граф по строкам 1001 и 2001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казатели графы 4 по строкам 0001, 1001 и 2001 должны быть равны сумме показателей граф 7 и 10 по соответствующим строкам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казатели графы 5 по строкам 0001, 1001 и 2001 должны быть равны сумме показателей граф 8 и 11 по соответствующим строкам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оказатели графы 6 по строкам 0001, 1001 и 2001 должны быть равны сумме показателей граф 9 и 12 по соответствующим строкам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оказатели по строке 0001 граф 7 - 9 по каждому году формирования показателей выплат по расходам на закупку товаров, работ, услуг не могут быть меньше показателей по строке 260 в графах 5 - 8 Таблицы 2 на соответствующий год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 показатели строки 0001 граф 10 - 12 не могут быть больше показателей строки 260 графы 9 Таблицы 2 на соответствующий год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показатели строки 0001 граф 10 - 12 должны быть равны нулю, если все закупки товаров, работ и услуг осуществляют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44-ФЗ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3 заполняется в случае принятия администрацией Юрьевецкого муниципального района решения об отражении операций со средствами, поступающими во временное распоряжение учреждения в разрезе содержащихся в ней плановых показателей. В этом случае строка 030 графы 3 Таблицы 4 не заполняетс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трокам 010, 020 в графе 4 Таблицы 3 указываются планируемые суммы остатков средств во временном распоряжении на начало и на конец планируемого года, если указанные показатели по решению администрации района, отражаются на этапе формирования проекта Плана ФХД либо указываются фактические остатки указанных средств при внесении изменений в План ФХД после завершения отчетного финансового года.</w:t>
      </w:r>
    </w:p>
    <w:p>
      <w:pPr>
        <w:pStyle w:val="Style13"/>
        <w:ind w:left="0" w:firstLine="708"/>
        <w:jc w:val="both"/>
        <w:rPr/>
      </w:pPr>
      <w:r>
        <w:rPr>
          <w:sz w:val="26"/>
          <w:szCs w:val="26"/>
        </w:rPr>
        <w:t>8. Плановые показатели по поступлениям формируются Учреждением с указанием, в том числ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субсидий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муниципального зад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й на иные цел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й на осуществление капитальных влож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правочно указываются суммы публичных обязательств перед физическим лицом, подлежащих исполнению в денежной форме, полномочия, по исполнению которых от имени органа местного самоуправления передаются в установленном порядке учреждению, бюджетных инвестиций (в части переданных полномочий государственного (муниципального) заказчика в соответствии  с Бюджетным кодексом Российской Федерации), а  также средства во временном распоряжении учреждения (Таблица 4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ы, указанные в абзацах втором, третьем, настоящего пункта, формируются Учреждением на основании информации, полученной от администрации Юрьевецкого муниципального района в соответствии с пунктом 8 настоящего Поряд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уммы, указанные в абзаце четвертом настоящего пункта, Учреждение рассчитывает, исходя из планируемого объема оказания услуг (выполнения работ) и планируемой стоимости их реализации.</w:t>
      </w:r>
    </w:p>
    <w:p>
      <w:pPr>
        <w:pStyle w:val="Style13"/>
        <w:autoSpaceDE w:val="false"/>
        <w:ind w:left="0" w:firstLine="708"/>
        <w:jc w:val="both"/>
        <w:rPr/>
      </w:pPr>
      <w:r>
        <w:rPr>
          <w:sz w:val="26"/>
          <w:szCs w:val="26"/>
        </w:rPr>
        <w:t>9. Плановые показатели по выплатам формируются Учреждением в соответствии с настоящим Порядком в разрезе соответствующих показателей, содержащихся в Таблице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ая сумма расходов бюджетного Учреждения на закупки товаров, работ, услуг, отраженная в Плане ФХД, подлежит детализации в плане закупок товаров, работ, услуг для обеспечения государственных или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– план закупок), а также в плане закупок, формируемом в соответствии с Федеральным законом № 223-ФЗ согласно положениям части 2 статьи 15 Федерального закона № 44-ФЗ.</w:t>
      </w:r>
    </w:p>
    <w:p>
      <w:pPr>
        <w:pStyle w:val="Style13"/>
        <w:autoSpaceDE w:val="false"/>
        <w:ind w:left="0" w:firstLine="708"/>
        <w:jc w:val="both"/>
        <w:rPr/>
      </w:pPr>
      <w:r>
        <w:rPr>
          <w:sz w:val="26"/>
          <w:szCs w:val="26"/>
        </w:rPr>
        <w:t>10. При предоставлении Учреждению субсидии на иные цели, Учреждение составляет и представляет главному распорядителю бюджетных средств Сведения об операциях с субсидиями на иные цели (далее – Сведения), предоставленными Учреждению, по форме, согласно приложению №3 к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ведений Учреждением в них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графе 1 - наименование субсидии с указанием цели, на осуществление которой предоставляется субсидия на иные цел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графе 2 - аналитический код, присвоенный администрацией района для учета операций с субсидией на иные цели (далее - код субсидии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графе 3 – код по бюджетной классификации Российской Федерации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графах 4, 5 – неиспользованные на начало текущего финансового года остатки субсидий на иные цели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 в случае, если коды субсидии, присвоенные для учета операций с субсидией на иные цели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графе 6 – сумма планируемых на текущий финансовый год поступлений субсидий на иные цел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графе 7 – сумма планируемых на текущий финансовый год выплат, источником финансового обеспечения которых являются субсидии на иные це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лановые показатели по выплатам детализируются до уровня групп и подгрупп видов расходов бюджетной классификации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Формирование объемов планируемых выплат, указанных в Сведениях, осуществляется в соответствии с нормативным правовым актом, устанавливающим порядок предоставления субсидии на иные цели из бюджета Юрьевецкого муниципального района или бюджета Юрьевец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администрацией Юрьевец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2. Оформляющая часть Пл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Х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лжна содержать подписи должностных лиц, ответственных за содержащиеся в Плане ФХД данные, - руководителя Учреждения (уполномоченного лица), главного бухгалтера или иного уполномоченного руководителем лица, исполнителя документ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Требования к ведению плана ФХД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tabs>
          <w:tab w:val="clear" w:pos="708"/>
          <w:tab w:val="left" w:pos="-5812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ab/>
        <w:t>13. В течение 10 рабочих дней после утверждения в установленном порядке решения о бюджете Юрьевецкого муниципального района, о бюджете Юрьевецкого городского поселения на очередной финансовый год и плановый период Учреждение представляет в финансовый отдел администрации Юрьевецкого муниципального района (далее – финансовый отдел), следующие документы в двух экземпляра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 ФХ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ведения об операциях с субсидиями на иные цели, представленными Учреж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Документы, представленные Учреждением, проходят процедуру проверки и согласования в течение 15-дневного срока с момента их поступления в финансовый отде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ри наличии замечаний документы возвращаются Учреждению для последующей доработ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овторное направление Учреждением доработанных документов осуществляется в течение 7 дней с момента выявления замеч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дин экземпляр согласованных и утвержденных документов остается в финнансовом отделе, один экземпляр возвращается Учреждению.</w:t>
      </w:r>
    </w:p>
    <w:p>
      <w:pPr>
        <w:pStyle w:val="Style13"/>
        <w:autoSpaceDE w:val="false"/>
        <w:ind w:left="0" w:hanging="0"/>
        <w:jc w:val="both"/>
        <w:rPr/>
      </w:pPr>
      <w:r>
        <w:rPr>
          <w:sz w:val="26"/>
          <w:szCs w:val="26"/>
        </w:rPr>
        <w:tab/>
        <w:t>14. При необходимости внесения изменений в План ФХД и (или) Сведения составляются уточненный План ФХД и (или) Сведения, показатели которых не должны вступать в противоречие в части кассовых операций по выплатам, проведенным до внесения изменения в План ФХД и (или) Сведения, а также с показателями планов закупок, указанных во втором абзаце пункта 9 настоящего Порядка. Решение о внесении изменений в План ФХД принимается руководителем учреж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План ФХД и Сведения осуществляется в следующих случая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редложениям Учреждения в сумме, не превышающей утвержденный объем бюджетных ассигнований на соответствующий финансовый год – до 5 числа месяца, следующего за отчетным квартал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в результате увеличения (уменьшения) объема бюджетных ассигнований – в течении месяца, следующего за месяцем, в котором произошли текущие измен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лучае внесения изменений в План ФХД и Сведения предоставление и согласование документов осуществляется в соответствии с пунктом 13 настоящего Порядк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5. Уточнение показателей Плана ФХД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Требования к утверждению Плана ФХД и Сведений</w:t>
      </w:r>
    </w:p>
    <w:p>
      <w:pPr>
        <w:pStyle w:val="Normal"/>
        <w:autoSpaceDE w:val="false"/>
        <w:ind w:firstLine="6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6. План ФХД утверждается руководителем Учреждения после согласования с учредителем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 Сведения, указанные в пункте 10 настоящего Порядка, утверждаются главным распорядителем бюджетных средств.</w:t>
      </w:r>
    </w:p>
    <w:p>
      <w:pPr>
        <w:pStyle w:val="Normal"/>
        <w:autoSpaceDE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Заключительные положения</w:t>
      </w:r>
    </w:p>
    <w:p>
      <w:pPr>
        <w:pStyle w:val="Normal"/>
        <w:autoSpaceDE w:val="false"/>
        <w:ind w:firstLine="708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неисполнение или ненадлежащее исполнение Учреждением утвержденног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лана ФХД руководители Учреждения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900" w:hanging="59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ind w:left="5900" w:hanging="59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900" w:hanging="59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900" w:hanging="59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900" w:hanging="59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900" w:hanging="5900"/>
        <w:jc w:val="center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</w:t>
      </w:r>
      <w:r>
        <w:rPr>
          <w:bCs/>
          <w:color w:val="000000"/>
          <w:sz w:val="26"/>
          <w:szCs w:val="26"/>
        </w:rPr>
        <w:t>Приложение №2</w:t>
      </w:r>
    </w:p>
    <w:p>
      <w:pPr>
        <w:pStyle w:val="Normal"/>
        <w:ind w:left="4962" w:firstLine="938"/>
        <w:rPr>
          <w:sz w:val="25"/>
          <w:szCs w:val="25"/>
        </w:rPr>
      </w:pPr>
      <w:r>
        <w:rPr>
          <w:sz w:val="25"/>
          <w:szCs w:val="25"/>
        </w:rPr>
        <w:t xml:space="preserve">к постановлению          </w:t>
      </w:r>
    </w:p>
    <w:p>
      <w:pPr>
        <w:pStyle w:val="Normal"/>
        <w:ind w:left="5900" w:hanging="0"/>
        <w:rPr/>
      </w:pPr>
      <w:r>
        <w:rPr>
          <w:sz w:val="25"/>
          <w:szCs w:val="25"/>
        </w:rPr>
        <w:t>администрации Юрьевецкого муниципального района</w:t>
      </w:r>
    </w:p>
    <w:p>
      <w:pPr>
        <w:pStyle w:val="Normal"/>
        <w:ind w:left="4962" w:firstLine="938"/>
        <w:rPr>
          <w:sz w:val="25"/>
          <w:szCs w:val="25"/>
        </w:rPr>
      </w:pPr>
      <w:r>
        <w:rPr>
          <w:sz w:val="25"/>
          <w:szCs w:val="25"/>
        </w:rPr>
        <w:t>от 26.12.2016 г.  №571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2960"/>
        <w:gridCol w:w="1276"/>
        <w:gridCol w:w="1719"/>
        <w:gridCol w:w="2817"/>
      </w:tblGrid>
      <w:tr>
        <w:trPr>
          <w:trHeight w:val="290" w:hRule="atLeast"/>
        </w:trPr>
        <w:tc>
          <w:tcPr>
            <w:tcW w:w="4141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ГЛАСОВАНО: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ТВЕРЖДАЮ:</w:t>
            </w:r>
          </w:p>
        </w:tc>
      </w:tr>
      <w:tr>
        <w:trPr>
          <w:trHeight w:val="334" w:hRule="atLeast"/>
        </w:trPr>
        <w:tc>
          <w:tcPr>
            <w:tcW w:w="41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должности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должности)</w:t>
            </w:r>
          </w:p>
        </w:tc>
      </w:tr>
      <w:tr>
        <w:trPr>
          <w:trHeight w:val="290" w:hRule="atLeast"/>
        </w:trPr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8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>
          <w:trHeight w:val="696" w:hRule="atLeast"/>
        </w:trPr>
        <w:tc>
          <w:tcPr>
            <w:tcW w:w="414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_______"________________ 20____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_______"________________ 20____г.</w:t>
            </w:r>
          </w:p>
        </w:tc>
      </w:tr>
      <w:tr>
        <w:trPr>
          <w:trHeight w:val="725" w:hRule="atLeast"/>
        </w:trPr>
        <w:tc>
          <w:tcPr>
            <w:tcW w:w="995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финансово - хозяйственной деяте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__ год и плановый период 20__-20__ год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240"/>
        <w:gridCol w:w="1080"/>
        <w:gridCol w:w="760"/>
        <w:gridCol w:w="880"/>
        <w:gridCol w:w="1600"/>
        <w:gridCol w:w="2086"/>
      </w:tblGrid>
      <w:tr>
        <w:trPr>
          <w:trHeight w:val="37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251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_____"___________________ 20___г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ица измерения: руб.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ЕИ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592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 учреждения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hanging="14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Т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hanging="14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ВЭ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20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кращенное наименование учреждения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0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9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дрес учреждения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0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0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учредителя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едения о деятельности учреждения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Цели деятельности учрежд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1.2. Виды деятельности учреждения, относящиеся к его основным видам деятельност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1.3.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Иные виды деятельности учреждения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Общая балансовая стоимость недвижимого имущества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 Общая балансовая стоимость движимого имуществ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. ч. балансовая стоимость особо ценного движимого имуществ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казатели финансового состояния учреждения по состоянию на ______20__ г.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5"/>
        <w:gridCol w:w="1134"/>
      </w:tblGrid>
      <w:tr>
        <w:trPr>
          <w:trHeight w:val="290" w:hRule="atLeast"/>
        </w:trPr>
        <w:tc>
          <w:tcPr>
            <w:tcW w:w="8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Нефинансовые активы, всего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 Общая балансовая стоимость недвижимого имущества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1.1.1. Стоимость имущества, закрепленного собственником имущества з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м на праве оператив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1.2. Стоимость имущества, приобретенного учреждением за счет выделенных собственником имущества учреждения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1.3. Стоимость имущества, приобретенного учреждением (подразделением) за счет доходов, полученных от платной и иной приносящей доход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 Остаточная стоимость недвижимого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 Общая балансовая стоимость движимого  имущества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Финансовые активы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Денежные средства учреждения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 Денежные средства учреждения на сче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Иные финансовые инструм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3. Дебиторская задолженность по доходам, полученным за счет средств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4. Дебиторская задолженность по выданным авансам, полученным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 бюджета района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 по выданным авансам на услуг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 по выданным авансам на транспортны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 по выданным авансам на коммунальны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4 по выданным авансам на услуги по содержанию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5 по выданным авансам на прочи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6 по выданным авансам на приобретение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7 по выданным авансам на приобретение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4.8 по выданным авансам на приобретение непроизведен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9 по выданным авансам на приобретение материальных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0 по выданным авансам на проч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2.5. Дебиторская задолженность по выданным авансам за счет доходов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лученных от платной и иной приносящей доход деятельности,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1 по выданным авансам на услуг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2 по выданным авансам на транспортны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3 по выданным авансам на коммунальны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4 по выданным авансам на услуги по содержанию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5 по выданным авансам на прочи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6 по выданным авансам на приобретение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7 по выданным авансам на приобретение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5.8 по выданным авансам на приобретение непроизведен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9 по выданным авансам на приобретение материальных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10 по выданным авансам на проч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Обязательства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Долгов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2. Кредиторская задолженность по расчетам с поставщиками и подрядчиками за счет средств  бюджета района,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2.1  по начислениям на выплаты по оплате тру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  по оплате услуг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 по оплате транспорт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 по оплате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5 по оплате услуг по содержанию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6 по оплате прочи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7 по приобретению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8 по приобретению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9 по приобретению непроизведен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0 по приобретению материальных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1 по оплате прочих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2 по платежам в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3 по прочим расчетам с кредито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3.1  по начислениям на выплаты по оплате тру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2  по оплате услуг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3 по оплате транспорт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4 по оплате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5 по оплате услуг по содержанию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6 по оплате прочи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7 по приобретению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8 по приобретению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9. по приобретению непроизведен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10 по приобретению материальных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11 по оплате прочих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12 по платежам в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13 по прочим расчетам с кредито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 Просроченная кред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709" w:gutter="0" w:header="397" w:top="567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казатели по поступлениям и выплатам учреждения на _____________20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56"/>
        <w:gridCol w:w="709"/>
        <w:gridCol w:w="1418"/>
        <w:gridCol w:w="850"/>
        <w:gridCol w:w="1559"/>
        <w:gridCol w:w="1134"/>
        <w:gridCol w:w="1276"/>
        <w:gridCol w:w="1276"/>
        <w:gridCol w:w="916"/>
        <w:gridCol w:w="1417"/>
      </w:tblGrid>
      <w:tr>
        <w:trPr>
          <w:trHeight w:val="289" w:hRule="atLeast"/>
        </w:trPr>
        <w:tc>
          <w:tcPr>
            <w:tcW w:w="5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842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ого обеспечения, руб.</w:t>
            </w:r>
          </w:p>
        </w:tc>
      </w:tr>
      <w:tr>
        <w:trPr>
          <w:trHeight w:val="195" w:hRule="atLeast"/>
        </w:trPr>
        <w:tc>
          <w:tcPr>
            <w:tcW w:w="5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5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1108" w:hRule="atLeast"/>
        </w:trPr>
        <w:tc>
          <w:tcPr>
            <w:tcW w:w="5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го зад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а обязательного медицинского страхования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а, полученные от платной и иной приносящей доход деятельности</w:t>
            </w:r>
          </w:p>
        </w:tc>
      </w:tr>
      <w:tr>
        <w:trPr>
          <w:trHeight w:val="455" w:hRule="atLeast"/>
        </w:trPr>
        <w:tc>
          <w:tcPr>
            <w:tcW w:w="5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нты</w:t>
            </w:r>
          </w:p>
        </w:tc>
      </w:tr>
      <w:tr>
        <w:trPr>
          <w:trHeight w:val="154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9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я от доходов, 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- доходы от собственности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3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оходы от оказания услуг,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 xml:space="preserve">доходы от штрафов, пеней, иных сумм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нудительного изъ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3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иные субсидии, предоставленные из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6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очие до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ы по расходам, 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платы персоналу 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лата труда и начисления на выплаты п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оплате труда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аработная п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ачисления на выплаты по оплате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Уплату налогов, сборов и иных платежей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уплату налогов, сб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иные плате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безвозмездные перечисления прочим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расходы (кроме расходов на закупку товаров, работ, услу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асходы на закупку товаров, работ, услуг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луги связ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ранспортные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ммунальные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арендная плата за пользованием имущест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ты, услуги по содержанию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чие работы,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величение остатков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рочие поступ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бытие финансовых актив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вы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таток средств на начало года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таток средств на конец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 выплат по расходам на закупку товаров, работ, услуг учрежд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992"/>
        <w:gridCol w:w="992"/>
        <w:gridCol w:w="1276"/>
        <w:gridCol w:w="1134"/>
        <w:gridCol w:w="1134"/>
        <w:gridCol w:w="1276"/>
        <w:gridCol w:w="1275"/>
        <w:gridCol w:w="1276"/>
        <w:gridCol w:w="1276"/>
        <w:gridCol w:w="1134"/>
        <w:gridCol w:w="1134"/>
      </w:tblGrid>
      <w:tr>
        <w:trPr>
          <w:trHeight w:val="11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а закупки</w:t>
            </w:r>
          </w:p>
        </w:tc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т по расходам на закупку товаров, работ и услуг, руб.</w:t>
            </w:r>
          </w:p>
        </w:tc>
      </w:tr>
      <w:tr>
        <w:trPr>
          <w:trHeight w:val="19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 закупк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5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Федеральны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color w:val="000000"/>
                <w:sz w:val="22"/>
                <w:szCs w:val="22"/>
              </w:rPr>
              <w:t xml:space="preserve"> от 5 апреля 2013 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оответствии с Федеральны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color w:val="000000"/>
                <w:sz w:val="22"/>
                <w:szCs w:val="22"/>
              </w:rPr>
              <w:t xml:space="preserve"> от 18 июля 2011 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23-ФЗ «О закупках товаров, работ, услуг отдельными видами юридических лиц»</w:t>
            </w:r>
          </w:p>
        </w:tc>
      </w:tr>
      <w:tr>
        <w:trPr>
          <w:trHeight w:val="13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__ г. 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__ г. 1-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__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__ г. 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__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__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__ г. 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__ г. 1-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__ г. 1-ый год планового периода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расходам на закупку товаров, работ, услуг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закупку товаров работ, услуг по году начала закуп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567" w:right="567" w:gutter="0" w:header="397" w:top="568" w:footer="397" w:bottom="70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средствах, поступающи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 временное распоряжение учреждения (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____________________________ 20__ г.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(очередной финансовый год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98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7"/>
        <w:gridCol w:w="1418"/>
        <w:gridCol w:w="3544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>
          <w:trHeight w:val="12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98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7"/>
        <w:gridCol w:w="1418"/>
        <w:gridCol w:w="3544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>
          <w:trHeight w:val="2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)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ступивших во временное распоряжение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9"/>
        <w:gridCol w:w="913"/>
        <w:gridCol w:w="709"/>
        <w:gridCol w:w="1418"/>
        <w:gridCol w:w="992"/>
        <w:gridCol w:w="1701"/>
        <w:gridCol w:w="283"/>
        <w:gridCol w:w="2694"/>
      </w:tblGrid>
      <w:tr>
        <w:trPr>
          <w:trHeight w:val="154" w:hRule="atLeast"/>
        </w:trPr>
        <w:tc>
          <w:tcPr>
            <w:tcW w:w="496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ь учреждения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96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155" w:hRule="atLeast"/>
        </w:trPr>
        <w:tc>
          <w:tcPr>
            <w:tcW w:w="496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бухгалтер  учреждения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84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143" w:hRule="atLeast"/>
        </w:trPr>
        <w:tc>
          <w:tcPr>
            <w:tcW w:w="18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96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color w:val="000000"/>
                <w:sz w:val="24"/>
                <w:szCs w:val="24"/>
              </w:rPr>
              <w:t xml:space="preserve">(должность)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138" w:hRule="atLeast"/>
        </w:trPr>
        <w:tc>
          <w:tcPr>
            <w:tcW w:w="9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567" w:right="709" w:gutter="0" w:header="397" w:top="567" w:footer="397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567" w:right="567" w:gutter="0" w:header="397" w:top="567" w:footer="39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1087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10877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10877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10877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0EE3167BBBCF1A912EB83E3AE88332CF68DB0E06F5A3C3EFE557540872Cx4F" TargetMode="External"/><Relationship Id="rId4" Type="http://schemas.openxmlformats.org/officeDocument/2006/relationships/hyperlink" Target="consultantplus://offline/ref=40EE3167BBBCF1A912EB83E3AE88332CF682B4E4685E3C3EFE557540872Cx4F" TargetMode="External"/><Relationship Id="rId5" Type="http://schemas.openxmlformats.org/officeDocument/2006/relationships/hyperlink" Target="consultantplus://offline/ref=40EE3167BBBCF1A912EB83E3AE88332CF68DB0E06F5A3C3EFE557540872Cx4F" TargetMode="External"/><Relationship Id="rId6" Type="http://schemas.openxmlformats.org/officeDocument/2006/relationships/hyperlink" Target="consultantplus://offline/ref=40EE3167BBBCF1A912EB83E3AE88332CF682B4E4685E3C3EFE557540872Cx4F" TargetMode="External"/><Relationship Id="rId7" Type="http://schemas.openxmlformats.org/officeDocument/2006/relationships/hyperlink" Target="consultantplus://offline/ref=40EE3167BBBCF1A912EB83E3AE88332CF68DB0E06F5A3C3EFE557540872Cx4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consultantplus://offline/ref=40EE3167BBBCF1A912EB83E3AE88332CF68DB0E06F5A3C3EFE557540872Cx4F" TargetMode="External"/><Relationship Id="rId13" Type="http://schemas.openxmlformats.org/officeDocument/2006/relationships/hyperlink" Target="consultantplus://offline/ref=40EE3167BBBCF1A912EB83E3AE88332CF682B4E4685E3C3EFE557540872Cx4F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yperlink" Target="consultantplus://offline/ref=40EE3167BBBCF1A912EB83E3AE88332CF682BEE76E5B3C3EFE557540872Cx4F" TargetMode="Externa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02:00Z</dcterms:created>
  <dc:creator>Смирнова Ольга Николаевна</dc:creator>
  <dc:description/>
  <cp:keywords/>
  <dc:language>en-US</dc:language>
  <cp:lastModifiedBy>Николай</cp:lastModifiedBy>
  <cp:lastPrinted>2016-12-29T14:57:00Z</cp:lastPrinted>
  <dcterms:modified xsi:type="dcterms:W3CDTF">2017-01-19T14:08:00Z</dcterms:modified>
  <cp:revision>6</cp:revision>
  <dc:subject/>
  <dc:title>ГЛАВА САМОУПРАВЛЕНИЯ КИРИЛЛОВСКОГО РАЙОНА</dc:title>
</cp:coreProperties>
</file>