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2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14.11.2016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500</w:t>
      </w:r>
      <w:r>
        <w:rPr>
          <w:color w:val="1D1D1D"/>
          <w:sz w:val="28"/>
          <w:szCs w:val="28"/>
        </w:rPr>
        <w:t xml:space="preserve">__ 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 xml:space="preserve">г. Юрьевец </w:t>
      </w:r>
    </w:p>
    <w:p>
      <w:pPr>
        <w:pStyle w:val="32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9.12.2015 №22 «О бюджете Юрьевецкого муниципального района на 2016 год» и подготовкой проекта бюджета Юрьевецкого муниципального района на 2017 год и на плановый период 2018 и 2019 годов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ахотину М.Б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14.11.2016</w:t>
      </w:r>
      <w:r>
        <w:rPr/>
        <w:t>___№ __</w:t>
      </w:r>
      <w:r>
        <w:rPr>
          <w:u w:val="single"/>
        </w:rPr>
        <w:t>500</w:t>
      </w:r>
      <w:r>
        <w:rPr/>
        <w:t xml:space="preserve">__ </w:t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от «12» ноября 2014 г. №690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24"/>
          <w:szCs w:val="32"/>
        </w:rPr>
        <w:t xml:space="preserve"> </w:t>
      </w:r>
      <w:r>
        <w:rPr>
          <w:b/>
          <w:bCs/>
          <w:caps/>
          <w:sz w:val="36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32"/>
          <w:szCs w:val="36"/>
        </w:rPr>
        <w:t>«</w:t>
      </w:r>
      <w:r>
        <w:rPr>
          <w:b/>
          <w:sz w:val="32"/>
          <w:szCs w:val="36"/>
        </w:rPr>
        <w:t>УПРАВЛЕНИЕ МУНИЦИПАЛЬНОЙ СОБСТВЕННОСТЬЮ ЮРЬЕВЕЦКОГО МУНИЦИПАЛЬНОГО РАЙОНА</w:t>
      </w:r>
      <w:r>
        <w:rPr>
          <w:b/>
          <w:bCs/>
          <w:caps/>
          <w:sz w:val="32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Юрьевец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20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 Признание прав и регулирование отношений по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щий объем средств, предусмотренный на реализацию муниципальной программы, -            4654255,00 рублей, в том числе по годам: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5 – 250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6 – 44042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7 –  2060482,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8 –  678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9 –  628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 0,00 рублей.</w:t>
            </w:r>
          </w:p>
        </w:tc>
      </w:tr>
    </w:tbl>
    <w:p>
      <w:pPr>
        <w:pStyle w:val="TextBodyIndent"/>
        <w:tabs>
          <w:tab w:val="clear" w:pos="0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spacing w:lineRule="auto" w:line="276" w:before="24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текущей ситуации в сфере реализации муниципальной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Юрьевецкого муниципального района, с его реализацией в целях получения доходов в бюджет Юрьевец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части земельных отношени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и продажи земельных участков в собственность. Арендная плата, доходы от продажи прав на заключение договоров аренды, от продажи земельных участков поступают в консолидированный бюджет в соответствии с действующим бюджетным законодательством в соотношении 50 на 50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 состоянию на 01.08.2014 года на праве оперативного управления муниципальное имущество находится во владении 23 муниципальных учреждений. На праве хозяйственного ведения муниципальное имущество находится во владении 1 унитарного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ный анализ показателей (таблица 1) иллюстрирует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уменьшение поступлений от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 По состоянию на 01.08.2014 г., в консолидированный бюджет поступило только 499 594,50 рублей. С некоторыми арендаторами были расторгнуты договоры, а освободившиеся земли предложены другим арендаторам.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меньшение арендной платы за использование муниципального имущества связано с отказом от арендуемых помещений (Сбербанк), передачей арендуемых помещений в безвозмездное пользование (Почта России), а также продажей помещений арендаторам (ИП Омарашвили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олженности по действующим договорам нет. Задолженность по расторгнутым договорам аренды имущества составляет 134697,70 руб. Исполнительные листы о взыскании задолженности были переданы для принудительного исполнения в Юрьевецкий отдел службы судебных приставов. Общая сумма взысканной задолженности составила 5500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, характеризующие текущую ситуацию в сфере реализации 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96"/>
        <w:gridCol w:w="1697"/>
        <w:gridCol w:w="1697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казателей, 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5"/>
                <w:szCs w:val="25"/>
              </w:rPr>
              <w:t>(факт на 01.08.2016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ельные участки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,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а за использование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6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руктура отдельных показателей системы управления муниципальной собственностью (2012 – 2014 годы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7"/>
        <w:gridCol w:w="1927"/>
        <w:gridCol w:w="1927"/>
        <w:gridCol w:w="1927"/>
      </w:tblGrid>
      <w:tr>
        <w:trPr>
          <w:trHeight w:val="11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показателя, единица измер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14)</w:t>
            </w:r>
          </w:p>
        </w:tc>
      </w:tr>
      <w:tr>
        <w:trPr>
          <w:trHeight w:val="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нежилых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купли-продажи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ерезаключению договоров аренды;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85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в предыдущие годы. 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(цели) и ожидаемые результаты реализации муниципальной программ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Цель (цели) Программы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ыми целями управления и распоряжения имуществом района являю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 финансовых поступлений в бюджет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дажа или сдача в аренду имущества, не используемого по назначен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формление прав собственности на объек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нижение рисков при управлении собственностью район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вершенствование организационной и административной деятельности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витие взаимоотношений с другими муниципальными образования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 рамках программы реализуются следующие мероприятия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оценка движимого и недвижимого имущест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и и задачи Программы определяют целевые показ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аблица 3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показатели программы (измеряемые количественные показател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/>
          <w:sz w:val="25"/>
          <w:szCs w:val="25"/>
        </w:rPr>
        <w:t>решения поставленных задач), включая значения показателей по годам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50"/>
        <w:gridCol w:w="1764"/>
        <w:gridCol w:w="780"/>
        <w:gridCol w:w="780"/>
        <w:gridCol w:w="779"/>
        <w:gridCol w:w="780"/>
        <w:gridCol w:w="780"/>
        <w:gridCol w:w="778"/>
      </w:tblGrid>
      <w:tr>
        <w:trPr>
          <w:trHeight w:val="8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мероприятия, 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6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ндикатора дости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8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9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0 год</w:t>
            </w:r>
          </w:p>
        </w:tc>
      </w:tr>
      <w:tr>
        <w:trPr>
          <w:trHeight w:val="8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в собственность граждан и юридических лиц, един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8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8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лючение договоров аренды на недвижимое имущество (здания), един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оговоров аре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личение количества земельных участков, предоставляемых в собственность физических и юридических лиц, предполагается осуществить в результате сотрудничества с поселениями путем осуществления земельного контроля в части выявления участков, используемых без титула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величение количества договоров аренды недвижимого имущества предполагается осуществить за счет сдачи в аренду имущества коммунальной сфе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граммы предполагает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014"/>
        <w:gridCol w:w="1009"/>
        <w:gridCol w:w="1010"/>
        <w:gridCol w:w="1010"/>
        <w:gridCol w:w="1009"/>
        <w:gridCol w:w="1010"/>
        <w:gridCol w:w="1010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6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8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9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0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ы от приватизации имущества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имуще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продажи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го доходов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о отметить необходимость укрепления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иск, связанный с уменьшением кадастровой стоимости земель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н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еализация муниципальной программы осуществляется за счет средств бюджета Юрьеве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выполнения мероприятий Программы необходимо провести межевание земельных участков, предоставляемых многодетным семьям, выставляемых на торги, а также земельных участков под объектами муниципаль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35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46"/>
        <w:gridCol w:w="1432"/>
        <w:gridCol w:w="1356"/>
        <w:gridCol w:w="1236"/>
        <w:gridCol w:w="1212"/>
        <w:gridCol w:w="1116"/>
        <w:gridCol w:w="1045"/>
      </w:tblGrid>
      <w:tr>
        <w:trPr>
          <w:trHeight w:val="5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82555,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37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42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04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8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5"/>
          <w:szCs w:val="25"/>
        </w:rPr>
        <w:t>Приложение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5 – 3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77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7 – 51722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8 – 45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9 – 45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0,00  рублей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основных мероприятий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"/>
        <w:gridCol w:w="836"/>
        <w:gridCol w:w="839"/>
        <w:gridCol w:w="1593"/>
        <w:gridCol w:w="1065"/>
        <w:gridCol w:w="241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ватизация и проведение предпродажной подготовки объектов приватизаци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нируется получение доходов от приватизации имуществ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количество заключенных договоров аренды на объекты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248"/>
        <w:gridCol w:w="990"/>
        <w:gridCol w:w="1092"/>
        <w:gridCol w:w="1080"/>
        <w:gridCol w:w="978"/>
        <w:gridCol w:w="7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Мероприятия по землеустройству и землепользованию</w:t>
      </w:r>
    </w:p>
    <w:p>
      <w:pPr>
        <w:pStyle w:val="Normal"/>
        <w:jc w:val="center"/>
        <w:rPr>
          <w:sz w:val="12"/>
          <w:szCs w:val="25"/>
          <w:u w:val="single"/>
        </w:rPr>
      </w:pPr>
      <w:r>
        <w:rPr>
          <w:sz w:val="12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одажи и сдачи в аренду земельных участков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многодетным семьям в соответствии с законодательство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 под объектами муниципальной собствен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, занятые муниципальными дорог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33"/>
              <w:jc w:val="both"/>
              <w:rPr/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6447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865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174000,00 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174000,00 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  - 0,00  руб.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"/>
        <w:gridCol w:w="836"/>
        <w:gridCol w:w="839"/>
        <w:gridCol w:w="1593"/>
        <w:gridCol w:w="1359"/>
        <w:gridCol w:w="211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рмирование земельных участк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тся получение доходов от продажи и аренды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едоставление </w:t>
            </w:r>
            <w:r>
              <w:rPr>
                <w:sz w:val="22"/>
                <w:szCs w:val="22"/>
              </w:rPr>
              <w:t>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.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248"/>
        <w:gridCol w:w="990"/>
        <w:gridCol w:w="1092"/>
        <w:gridCol w:w="1080"/>
        <w:gridCol w:w="978"/>
        <w:gridCol w:w="7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Мероприятия по землеустройству и землепользованию</w:t>
            </w:r>
            <w:r>
              <w:rPr/>
              <w:t>,  все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Формирование земельных участков под муниципальными дорог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Формирование земельных участков под объектами муниципальной собствен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проектов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66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66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земельных участков (для предоставления многодетным семь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9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ризнание прав и регулирование отношений по государственной и муниципальной собственност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сполнение требований действующего законодательства.</w:t>
            </w:r>
          </w:p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Передача объектов коммунальной сферы в аренду или по концессионным соглашения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5 – 7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36825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1143760,00 рублей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 - 459000,00  руб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 - 409000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 - 0,00 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"/>
        <w:gridCol w:w="836"/>
        <w:gridCol w:w="839"/>
        <w:gridCol w:w="1593"/>
        <w:gridCol w:w="1359"/>
        <w:gridCol w:w="211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знание прав и регулировании е отношений по муниципальной собственност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олучение арендной платы за объекты коммунальной сферы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включают в себя два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готовление техн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учение свидетельств о государственной регистрации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140"/>
        <w:gridCol w:w="1098"/>
        <w:gridCol w:w="1092"/>
        <w:gridCol w:w="1080"/>
        <w:gridCol w:w="978"/>
        <w:gridCol w:w="7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25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3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25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3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9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9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 собственности на муниципальные доро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6175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6175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8:00Z</dcterms:created>
  <dc:creator>Алексей</dc:creator>
  <dc:description/>
  <cp:keywords/>
  <dc:language>en-US</dc:language>
  <cp:lastModifiedBy>Крылова</cp:lastModifiedBy>
  <cp:lastPrinted>2016-11-22T16:16:00Z</cp:lastPrinted>
  <dcterms:modified xsi:type="dcterms:W3CDTF">2016-11-22T13:23:00Z</dcterms:modified>
  <cp:revision>11</cp:revision>
  <dc:subject/>
  <dc:title> Ведомственная целевая программа </dc:title>
</cp:coreProperties>
</file>