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4864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30.12.2016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58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30.12.2015 №401 «Об утверждении муниципальной программы Юрьевецкого городского поселения «Поддержка культуры и сохранение культурного наследия в Юрьевецком городском поселени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риведения нормативного правового акта в соответствие с решением Совета Юрьевецкого городского поселения от 29.12.2015 №23 «О бюджете Юрьевецкого городского поселения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изменения </w:t>
      </w: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 Юрьевецкого муниципального района от 30.12.2015 №401 «Об утверждении муниципальной программы Юрьевецкого городского поселения «Поддержка культуры и сохранение культурного наследия в Юрьевецком городском поселени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 Приложении к постановлени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разделе «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спорт муниципальной программы «Поддержка культуры и сохранение культурного наследия в Юрьевецком  городском  поселении»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 «Объём ресурсного обеспечения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775"/>
      </w:tblGrid>
      <w:tr>
        <w:trPr>
          <w:trHeight w:val="232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 ресурсного обеспечения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757 128,06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979575,06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2753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48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110000,0  руб.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Раздел «4. 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МУНИЦИПАЛЬНОЙ 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"/>
        <w:gridCol w:w="248"/>
        <w:gridCol w:w="6311"/>
        <w:gridCol w:w="2340"/>
      </w:tblGrid>
      <w:tr>
        <w:trPr>
          <w:trHeight w:val="816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288" w:first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/Источник ресурсн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57 128,06</w:t>
            </w:r>
          </w:p>
        </w:tc>
      </w:tr>
      <w:tr>
        <w:trPr>
          <w:trHeight w:val="36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, тыс. руб.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7128,06</w:t>
            </w:r>
          </w:p>
        </w:tc>
      </w:tr>
      <w:tr>
        <w:trPr>
          <w:trHeight w:val="358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9575,06</w:t>
            </w:r>
          </w:p>
        </w:tc>
      </w:tr>
      <w:tr>
        <w:trPr>
          <w:trHeight w:val="338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ластной бюджет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753,0</w:t>
            </w:r>
          </w:p>
        </w:tc>
      </w:tr>
      <w:tr>
        <w:trPr>
          <w:trHeight w:val="338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3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7834,76</w:t>
            </w:r>
          </w:p>
        </w:tc>
      </w:tr>
      <w:tr>
        <w:trPr>
          <w:trHeight w:val="7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, тыс. руб.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3898,08</w:t>
            </w:r>
          </w:p>
        </w:tc>
      </w:tr>
      <w:tr>
        <w:trPr>
          <w:trHeight w:val="363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городского поселения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7834,76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ластной бюджет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476,98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, тыс. руб.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5476,98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676,98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ластной бюджет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подпрограмм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75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75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, тыс.руб.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75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ластной бюджет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75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В Приложении №1 к муниципальной программе «Поддержка культуры и сохранение культурного наследия в Юрьевецком  городском  поселении»  подпрограмме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досуга и обеспечение населения  услугами учреждения культур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разделе «паспорт подпрограммы» </w:t>
      </w:r>
    </w:p>
    <w:p>
      <w:pPr>
        <w:pStyle w:val="ConsPlusTitle"/>
        <w:ind w:firstLine="708"/>
        <w:jc w:val="both"/>
        <w:rPr/>
      </w:pP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855"/>
      </w:tblGrid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ресурсного обеспечения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од-5353898,08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Юрьевецкого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5353898,08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0, 0 тыс. руб .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/>
        <w:t>Ресурсное обеспечение реализации мероприятий подпрограммы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"/>
        <w:gridCol w:w="5988"/>
        <w:gridCol w:w="2160"/>
      </w:tblGrid>
      <w:tr>
        <w:trPr>
          <w:trHeight w:val="816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/Источник ресурс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3898,08</w:t>
            </w:r>
          </w:p>
        </w:tc>
      </w:tr>
      <w:tr>
        <w:trPr>
          <w:trHeight w:val="20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3898,08</w:t>
            </w:r>
          </w:p>
        </w:tc>
      </w:tr>
      <w:tr>
        <w:trPr>
          <w:trHeight w:val="34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бюджет Юрьевецкого городского поселения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3898,08</w:t>
            </w:r>
          </w:p>
        </w:tc>
      </w:tr>
      <w:tr>
        <w:trPr>
          <w:trHeight w:val="23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Областной бюджет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от реализации платных у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досуга и обеспечение населения услугами учреждения культу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3898,08</w:t>
            </w:r>
          </w:p>
        </w:tc>
      </w:tr>
      <w:tr>
        <w:trPr>
          <w:trHeight w:val="3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ые ассигнован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3898,08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3898,08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Областной бюджет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ругие источники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В Приложении №2 к муниципальной программе «Поддержка культуры и сохранение культурного наследия в Юрьевецком  городском  поселении»  подпрограмме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библиотечного обслуживания на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разделе «паспорт подпрограммы»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троку «Объёмы ресурсного обеспечения подпрограммы</w:t>
      </w:r>
      <w:r>
        <w:rPr/>
        <w:t>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855"/>
      </w:tblGrid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ресурсного обеспечения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од- 1455476,98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по их источникам, 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 Юрьевецкого городского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од- 1340676,98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48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10000,0 руб. </w:t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6. Разде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есурсное обеспечение мероприятий подпрограммы» изложить в следующей редакции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мероприятий под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"/>
        <w:gridCol w:w="7031"/>
        <w:gridCol w:w="1620"/>
      </w:tblGrid>
      <w:tr>
        <w:trPr>
          <w:trHeight w:val="8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/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г.</w:t>
            </w:r>
          </w:p>
        </w:tc>
      </w:tr>
      <w:tr>
        <w:trPr>
          <w:trHeight w:val="28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библиотечного обслуживания на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5476,98</w:t>
            </w:r>
          </w:p>
        </w:tc>
      </w:tr>
      <w:tr>
        <w:trPr>
          <w:trHeight w:val="20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5476,98</w:t>
            </w:r>
          </w:p>
        </w:tc>
      </w:tr>
      <w:tr>
        <w:trPr>
          <w:trHeight w:val="2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бюджет Юрьевецкого город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0676,98</w:t>
            </w:r>
          </w:p>
        </w:tc>
      </w:tr>
      <w:tr>
        <w:trPr>
          <w:trHeight w:val="23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Областной бюдж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0,0</w:t>
            </w:r>
          </w:p>
        </w:tc>
      </w:tr>
      <w:tr>
        <w:trPr>
          <w:trHeight w:val="60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от реализации плат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000,0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муниципальной услуги «Организация библиотечного обслуживан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0676,98</w:t>
            </w:r>
          </w:p>
        </w:tc>
      </w:tr>
      <w:tr>
        <w:trPr>
          <w:trHeight w:val="4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плектование книжных фондов городской библиотеки им. Ф.С.Грибул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0,0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Д.А.Круг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sectPr>
      <w:headerReference w:type="defaul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00:00Z</dcterms:created>
  <dc:creator>Direktor</dc:creator>
  <dc:description/>
  <cp:keywords/>
  <dc:language>en-US</dc:language>
  <cp:lastModifiedBy>Николай</cp:lastModifiedBy>
  <cp:lastPrinted>2017-01-11T15:28:00Z</cp:lastPrinted>
  <dcterms:modified xsi:type="dcterms:W3CDTF">2017-01-19T14:29:00Z</dcterms:modified>
  <cp:revision>12</cp:revision>
  <dc:subject/>
  <dc:title> </dc:title>
</cp:coreProperties>
</file>