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4.11.2016  № 5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rFonts w:cs="Times New Roman" w:ascii="Times New Roman" w:hAnsi="Times New Roman"/>
          <w:sz w:val="28"/>
          <w:szCs w:val="28"/>
        </w:rPr>
        <w:t>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, следующие изме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и к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строку «Объем ресурсного обеспечения программы» изложить в следующей редакции:</w:t>
      </w:r>
    </w:p>
    <w:tbl>
      <w:tblPr>
        <w:tblW w:w="97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120"/>
      </w:tblGrid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рограммы           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-  37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-  34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2.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  <w:t>(руб.)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00"/>
        <w:gridCol w:w="1400"/>
        <w:gridCol w:w="1408"/>
        <w:gridCol w:w="1300"/>
        <w:gridCol w:w="130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Юрьевецкого муниципальн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7000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Style17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  <w:lang w:eastAsia="zh-CN"/>
        </w:rPr>
        <w:t xml:space="preserve">1.3. Раздел </w:t>
      </w:r>
      <w:r>
        <w:rPr>
          <w:sz w:val="28"/>
          <w:szCs w:val="28"/>
        </w:rPr>
        <w:t>4.1. Система целей расхода основных мероприятий программы</w:t>
      </w:r>
    </w:p>
    <w:p>
      <w:pPr>
        <w:pStyle w:val="Default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, согласно Приложения к настоящему постановлению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 настоящее постановление путем размещения на  информационных стендах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ыполнением данного постановления оставляю за соб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7 год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 Юрьевецкого муниципального района                           Ю.И.Тимош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.11.2016  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51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истема целей расхода основных мероприяти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основных мероприятий программы рассчитана на период с 2016 по 2020 год и включает направления в соответствии с поставленными целью и задачами. Финансирование каждого мероприятия производится по отдельной смете, с приведением расчетов необходимой суммы средст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роприятий программы «Профилактика правонарушений несовершеннолетних и молодежи на территории Юрьевецкого муниципального района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00"/>
        <w:gridCol w:w="1200"/>
        <w:gridCol w:w="1100"/>
        <w:gridCol w:w="1100"/>
        <w:gridCol w:w="1100"/>
        <w:gridCol w:w="1100"/>
        <w:gridCol w:w="11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rPr/>
            </w:pPr>
            <w:r>
              <w:rPr/>
              <w:t>Срок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 xml:space="preserve">2019 г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20 год</w:t>
            </w:r>
          </w:p>
        </w:tc>
      </w:tr>
      <w:tr>
        <w:trPr>
          <w:trHeight w:val="11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1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районного месячника «Защита прав несовершеннолетни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ПОДРОСТОК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роведение межведомственной операции « Здоровый образ жизни» ( научно-практическая конференция с привлечением областных специалистов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межведомственной операции «Безнадзорные де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Март-апр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Занятость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Июнь, июль, авгу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областного семинара по обмену опытом « профилактика правонарушений среди несовершеннолет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ие межведомственной операции «ВСЕОБУЧ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межведомственной операции « ЛИД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</w:t>
            </w:r>
            <w:r>
              <w:rPr>
                <w:color w:val="000000"/>
              </w:rPr>
              <w:t>одведение итогов по профилактике правонару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20" w:after="600"/>
      <w:ind w:hanging="740"/>
    </w:pPr>
    <w:rPr>
      <w:rFonts w:ascii="Times New Roman" w:hAnsi="Times New Roman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50:00Z</dcterms:created>
  <dc:creator>Маркова Ольга Арсеньевна</dc:creator>
  <dc:description/>
  <cp:keywords/>
  <dc:language>en-US</dc:language>
  <cp:lastModifiedBy>Крылова</cp:lastModifiedBy>
  <cp:lastPrinted>2016-11-12T12:34:00Z</cp:lastPrinted>
  <dcterms:modified xsi:type="dcterms:W3CDTF">2016-11-15T13:55:00Z</dcterms:modified>
  <cp:revision>7</cp:revision>
  <dc:subject/>
  <dc:title> </dc:title>
</cp:coreProperties>
</file>