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11.2016 г. №47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.Юрьевец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Об утверждении муниципальной программы Юрьевецкого городского поселения «</w:t>
      </w:r>
      <w:r>
        <w:rPr>
          <w:rFonts w:cs="Times New Roman" w:ascii="Times New Roman" w:hAnsi="Times New Roman"/>
          <w:sz w:val="24"/>
          <w:szCs w:val="24"/>
        </w:rPr>
        <w:t>Организация и осуществление мероприятий по работе с детьми и молодежью в Юрьевецком городском поселении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, в целях подготовки проекта бюджета Юрьевецкого городского поселения на 2017 год и на плановый период 2018 и 2019 годов администрация Юрьевецкого муниципального район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муниципальную программу Юрьевецкого город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рганизация и осуществление мероприятий по работе с детьми и молодежью в Юрьевецком городском поселении, согласно Приложения № 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возложить на первого заместителя главы администрации Круглова Д.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народовать настоящее постановление путем размещения на информационных стендах Юрьевецкого муниципального района, расположенных по следующим адресам: г.Юрьевец, ул. Советская д.37; г.Юрьевец, ул. Советская д.97; Юрьевецкий район, с. Елнать ул. Сиротина д.6; Юрьевецкий район, с.Соболево ул.Молодежная д.4; Юрьевецкий район, д.Михайлово ул.Советская д.14а и разместить на официальном сайте администрации Юрьевец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 момента подписания и распространяется на правоотношения, возникшие с 01.01.2017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Юрьевецкого муниципального района                                   Ю.И.Тимошенко</w:t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11.2016 г. №478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аспорт муниципальной программы "Организация и осуществление мероприятий по работе с детьми и молодежью в Юрьевецком городском поселении"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6272"/>
      </w:tblGrid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" Организация и осуществление мероприятий по работе с детьми и молодежью в Юрьевецком городском поселении"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г.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грамм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отдела по делам молодежи, культуры и спорта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основных мероприятий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держка деятельности детских и молодежных общественных объединений и социальных инициатив. Основ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а деятельности детских и молодежных общественных объединений и социальных инициати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оспитание гражданственности и патриотизма молодежи. Основ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молодежи к участию в проведении государственных праздников и памятных да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едение общегородских молодежных мероприятий. Основ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общегородских молодежных мероприятий». 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количества молодых людей, активно включенных в социально-культурную жизнь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мероприятий, проведенных администрацией Юрьевецкого городского поселения в сфере работы с детьми и молодежь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роведения в городе Юрьевце всероссийского молодежного фестива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ние гражданственности и патриотизма молодеж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знаваемости и улучшение имиджа города Юрьевца среди молодеж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событийного молодежного туризм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инвестиционной привлекательности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информационных сообщений в С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социальных связей активной молодежи города Юрьевца с молодежью из других город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занятости и трудоустройства молодежи в свободное от учебы время.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на реализацию программы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390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719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859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,0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. Цели и ожидаемые результаты реализации программы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актической работы в сфере молодежной политики были определены основные направления рабо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деятельности детских и молодежных общественных объединений и социальных инициати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движения молодежных  фестивалей в городе Юрьевц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воспитание гражданственности и патриотизма молодеж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общегородских молодежных праздничных мероприят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занятости и трудоустройства молодежи в свободное от учебы врем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мероприятий программы будут достигнуты следующие результа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увеличится число молодых людей, активно включенных в социально-культурную жизнь гор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увеличится число мероприятий, проведенных  в сфере работы с детьми и молодежь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будет организован и проведен всероссийский молодежный фестивал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повысится узнаваемость и улучшится имиджа города Юрьевца среди молодеж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активизируется событийный молодежный туриз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повысится инвестиционная привлекательность гор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увеличится число информационных сообщений в С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ятся социальные связи активной молодежи города Юрьевца с молодежью из других городов.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93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90"/>
        <w:gridCol w:w="660"/>
        <w:gridCol w:w="880"/>
        <w:gridCol w:w="880"/>
        <w:gridCol w:w="990"/>
        <w:gridCol w:w="1100"/>
        <w:gridCol w:w="990"/>
      </w:tblGrid>
      <w:tr>
        <w:trPr>
          <w:trHeight w:val="53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целевого индикатора (показателя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д из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че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целевых индикаторов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показате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44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молодых людей, активно включенных в социально-культурную жизнь гор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роприятий, проведенных в сфере работы с детьми и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оведение общегородских молодежных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Ресурсное обеспечение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9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838"/>
        <w:gridCol w:w="1266"/>
        <w:gridCol w:w="1266"/>
        <w:gridCol w:w="1267"/>
        <w:gridCol w:w="116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/ Источник ресурсного обеспеч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48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Поддержка деятельности детских и молодежных общественных объединений и социальных инициатив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5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5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Воспитание гражданственности и патриотизма молодежи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Проведение общегородских молодежных мероприятий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5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5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napToGrid w:val="false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snapToGrid w:val="false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рограмме "Организация и осуществление мероприятий по работе с детьми и молодежью в Юрьевецком городском поселении"</w:t>
      </w:r>
    </w:p>
    <w:p>
      <w:pPr>
        <w:pStyle w:val="Normal"/>
        <w:snapToGrid w:val="false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подпрограммы «Поддержка деятельности детских и молодежных общественных объединений и социальных инициатив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7079"/>
      </w:tblGrid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дпрограммы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держка деятельности детских и молодежных общественных объединений и социальных инициатив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одпрограммы 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-2020 гг. 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еятельности детских и молодежных общественных объединений и социальных инициатив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отдела по делам молодежи, спорта, культуры и туризма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молодых людей, активно включенных в социально-культурную жизнь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мероприятий, проведенных в сфере работы с детьми и молодежь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знаваемости и улучшение имиджа города Юрьевца среди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социальных связей активной молодежи города Юрьевец с молодежью из других городов.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за счет средств бюджета Юрьевецкого городского поселения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1555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3275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3775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– 0,0 руб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2. Сведения о целевых индикаторах (показателях) реализации Подпрограммы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706"/>
        <w:gridCol w:w="770"/>
        <w:gridCol w:w="880"/>
        <w:gridCol w:w="880"/>
        <w:gridCol w:w="880"/>
        <w:gridCol w:w="880"/>
        <w:gridCol w:w="880"/>
      </w:tblGrid>
      <w:tr>
        <w:trPr>
          <w:trHeight w:val="53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целевого индикатора (показателя)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д. из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Знач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целевых индикаторов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показате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8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8" w:firstLine="4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8" w:firstLine="4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молодых людей, активно включенных в социально-культурную жизнь город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роприятий, проведенных в сфере работы с детьми и молодежь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оведение общегородских молодежных праздничных мероприят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ым мероприятием Подпрограммы является поддержка деятельности детских и молодежных общественных объединений и социальных инициатив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76"/>
        <w:gridCol w:w="822"/>
        <w:gridCol w:w="1375"/>
        <w:gridCol w:w="1507"/>
        <w:gridCol w:w="2997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,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держка деятельности детских и молодежных общественных объединений и социальных инициати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знаваемости и улучшение имиджа города Юрьевц среди молодеж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числа молодых людей, активно включенных в социально-культурную жизнь город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молодых людей, активно включенных в социально-культурную жизнь горо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 мероприятий, проведенных в сфере работы с детьми и молодежь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исло проведение общегородских молодежных праздничных мероприятий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/>
        <w:t>Ресурсное обеспечение под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362"/>
        <w:gridCol w:w="1124"/>
        <w:gridCol w:w="1197"/>
        <w:gridCol w:w="1307"/>
        <w:gridCol w:w="1083"/>
      </w:tblGrid>
      <w:tr>
        <w:trPr>
          <w:trHeight w:val="6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>
          <w:trHeight w:val="8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Поддержка деятельности детских и молодежных общественных объединений и социальных инициатив» всего: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5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5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5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лодежных акц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бластных молодежных мероприятиях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талантливой молодеж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5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5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napToGrid w:val="false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br w:type="page"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Normal"/>
        <w:snapToGrid w:val="false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рограмме "Организация и осуществление мероприятий по работе с детьми и молодежью в Юрьевецком городском поселении"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Паспорт подпрограммы «Воспитание гражданственности и патриотизма молодежи»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7079"/>
      </w:tblGrid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дпрограммы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 и патриотизма молодежи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одпрограммы 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-2020 гг. 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молодежи к участию в проведении государственных праздников и памятных дат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отдела по делам молодежи, спорта, культуры и туризма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подпрограммы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ние гражданственности и патриотизма молодеж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количество молодых людей, активно включенных в социально-культурную жизнь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социальных связей активной молодежи города Юрьевца с молодежью из других городов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за счет бюджета Юрьевецкого городского поселения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57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62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735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– 0,0 руб. 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2. Сведения о целевых индикаторах (показателях) реализации Подпрограммы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926"/>
        <w:gridCol w:w="660"/>
        <w:gridCol w:w="990"/>
        <w:gridCol w:w="880"/>
        <w:gridCol w:w="880"/>
        <w:gridCol w:w="880"/>
        <w:gridCol w:w="770"/>
      </w:tblGrid>
      <w:tr>
        <w:trPr>
          <w:trHeight w:val="53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целевого индикатора (показателя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д. из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чения целевых индикаторов (показателей)</w:t>
            </w:r>
          </w:p>
        </w:tc>
      </w:tr>
      <w:tr>
        <w:trPr>
          <w:trHeight w:val="8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молодых людей, активно включенных в социально-культурную жизнь гор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роприятий, проведенных в сфере работы с детьми и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оведеннных общегородских молодежных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ым мероприятием Подпрограммы является привлечение молодежи к участию в проведении государственных праздников и памятных дат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949"/>
        <w:gridCol w:w="844"/>
        <w:gridCol w:w="1533"/>
        <w:gridCol w:w="1881"/>
        <w:gridCol w:w="2852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, 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молодежи к участию в проведении государственных праздников и памятных д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знаваемости и улучшение имиджа города Юрьевц среди молодеж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числа молодых людей, активно включенных в социально-культурную жизнь город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молодых людей, активно включенных в социально-культурную жизнь горо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 мероприятий, проведенных в сфере работы с детьми и молодежь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исло проведение общегородских молодежных праздничных мероприяти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есурсное обеспечение подпрограммы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397"/>
        <w:gridCol w:w="1198"/>
        <w:gridCol w:w="1199"/>
        <w:gridCol w:w="1200"/>
        <w:gridCol w:w="1202"/>
      </w:tblGrid>
      <w:tr>
        <w:trPr>
          <w:trHeight w:val="4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ивани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9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Воспитание гражданственности и патриотизма» всего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лодежных акций к государственным праздникам и памятным дата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молодежи г. Юрьевца в межрегиональной экспедиции «Долина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оржественных проводов юношей в ряды вооруженных си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napToGrid w:val="false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Cs/>
          <w:sz w:val="24"/>
          <w:szCs w:val="24"/>
        </w:rPr>
        <w:t>Приложение № 3</w:t>
      </w:r>
    </w:p>
    <w:p>
      <w:pPr>
        <w:pStyle w:val="Normal"/>
        <w:snapToGrid w:val="false"/>
        <w:spacing w:before="0" w:after="0"/>
        <w:ind w:left="3686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рограмме "Организация и осуществление мероприятий по работе с детьми и молодежью в Юрьевецком городском поселении"</w:t>
      </w:r>
    </w:p>
    <w:p>
      <w:pPr>
        <w:pStyle w:val="Normal"/>
        <w:snapToGrid w:val="false"/>
        <w:spacing w:before="0" w:after="0"/>
        <w:ind w:left="3686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napToGrid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/>
        <w:t>Паспорт подпрограммы «Проведение общегородских молодежных мероприятий»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6706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дпрограммы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щегородских молодежных мероприятий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одпрограммы 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-2020 гг. 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щегородских молодежных мероприятий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отдела по делам молодежи, культуры и спорта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подпрограммы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молодых людей, активно включенных в социально-культурную жизнь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знаваемости и улучшение имиджа города Юрьевца среди молодеж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событийного молодежного туризм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инвестиционной привлекательности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информационных сообщений в СМ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социальных связей активной молодежи города Юрьевца с молодежью из других городов.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за счет средств бюджета Юрьевецкого городского поселения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 177500,0 руб.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329500,0 руб.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408000,0 руб.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,0 руб.</w:t>
            </w:r>
          </w:p>
        </w:tc>
      </w:tr>
    </w:tbl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2. Сведения о целевых индикаторах (показателях) реализации Подпрограммы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606"/>
        <w:gridCol w:w="660"/>
        <w:gridCol w:w="1210"/>
        <w:gridCol w:w="990"/>
        <w:gridCol w:w="1100"/>
        <w:gridCol w:w="1210"/>
        <w:gridCol w:w="990"/>
      </w:tblGrid>
      <w:tr>
        <w:trPr>
          <w:trHeight w:val="53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52" w:firstLine="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целевого индикатора (показателя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д. из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чения целевых индикаторов (показателей)</w:t>
            </w:r>
          </w:p>
        </w:tc>
      </w:tr>
      <w:tr>
        <w:trPr>
          <w:trHeight w:val="8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молодых людей, активно включенных в социально-культурную жизнь гор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роприятий, проведенных в сфере работы с детьми и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оведение общегородских молодежных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autoSpaceDE w:val="false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м мероприятием Подпрограммы является проведение общегородских молодежных мероприят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50"/>
        <w:gridCol w:w="885"/>
        <w:gridCol w:w="1862"/>
        <w:gridCol w:w="1878"/>
        <w:gridCol w:w="2077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5" w:firstLine="217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,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молодежи к участию в проведении государственных праздников и памятных д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12" w:hanging="112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12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знаваемости и улучшение имиджа города Юрьевц среди молодеж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числа молодых людей, активно включенных в социально-культурную жизнь город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молодых людей, активно включенных в социально-культурную жизнь горо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 мероприятий, проведенных в сфере работы с детьми и молодежь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исло проведение общегородских молодежных праздничных мероприяти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есурсн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108"/>
        <w:gridCol w:w="1496"/>
        <w:gridCol w:w="1497"/>
        <w:gridCol w:w="1498"/>
        <w:gridCol w:w="1490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ведение общегородских молодежных мероприятий» 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50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00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50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00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50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00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бщегородских мероприят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50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00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napToGrid w:val="false"/>
        <w:spacing w:lineRule="auto" w:line="240" w:before="0" w:after="0"/>
        <w:ind w:left="439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lineRule="auto" w:line="240" w:before="240" w:after="120"/>
    </w:pPr>
    <w:rPr>
      <w:rFonts w:ascii="Tahoma" w:hAnsi="Tahoma" w:eastAsia="Times New Roman" w:cs="Tahoma"/>
      <w:b/>
      <w:bCs/>
      <w:color w:val="C41C16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52:00Z</dcterms:created>
  <dc:creator>MOLODIG</dc:creator>
  <dc:description/>
  <cp:keywords/>
  <dc:language>en-US</dc:language>
  <cp:lastModifiedBy>Тютин Николай Павлович</cp:lastModifiedBy>
  <cp:lastPrinted>2016-10-28T13:42:00Z</cp:lastPrinted>
  <dcterms:modified xsi:type="dcterms:W3CDTF">2016-12-12T05:51:00Z</dcterms:modified>
  <cp:revision>18</cp:revision>
  <dc:subject/>
  <dc:title>АДМИНИСТРАЦИЯ ЮРЬЕВЕЦКОГО ГОРОДСКОГО ПОСЕЛЕНИЯ ЮРЬЕВЕЦКОГО МУНИЦИПАЛЬНОГО РАЙОНА</dc:title>
</cp:coreProperties>
</file>