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14.11.2016  №</w:t>
      </w:r>
      <w:r>
        <w:rPr/>
        <w:softHyphen/>
        <w:softHyphen/>
        <w:t xml:space="preserve">_ 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03 </w:t>
      </w:r>
      <w:r>
        <w:rPr>
          <w:u w:val="single"/>
        </w:rPr>
        <w:t xml:space="preserve">  </w:t>
      </w:r>
      <w:r>
        <w:rPr/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536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, 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к Постановлению изложить в новой редакции, согласно Приложения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Контроль за исполнением настоящего постановления возложить на директора МБУДО «Юрьевецкая ДШИ» Тощеву Л.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7 год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eastAsia="Courier New" w:cs="Courier New"/>
        </w:rPr>
        <w:t xml:space="preserve">      </w:t>
      </w:r>
      <w:r>
        <w:rPr>
          <w:rFonts w:eastAsia="Courier New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Юрьевецкого муниципального района                          Ю.И.Тимошенк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4.11.2013</w:t>
      </w:r>
      <w:r>
        <w:rPr>
          <w:rFonts w:cs="Times New Roman" w:ascii="Times New Roman" w:hAnsi="Times New Roman"/>
          <w:sz w:val="28"/>
          <w:szCs w:val="28"/>
        </w:rPr>
        <w:t>_  №_</w:t>
      </w:r>
      <w:r>
        <w:rPr>
          <w:rFonts w:cs="Times New Roman" w:ascii="Times New Roman" w:hAnsi="Times New Roman"/>
          <w:sz w:val="28"/>
          <w:szCs w:val="28"/>
          <w:u w:val="single"/>
        </w:rPr>
        <w:t>503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дополнительного образования детей в сфере искусства и культуры Юрьевецкого муниципального района»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полнительного образования детей в сфере искусства и культуры                                 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сполнителей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 дополнительного образования «Юрьевецкая детская школа искусств»        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- создание  оптимальных условий, обеспечивающих получение полноценного начального художественно-эстетического образования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                       </w:t>
              <w:br/>
              <w:t xml:space="preserve">- создание условий для повышения качества и     </w:t>
              <w:br/>
              <w:t xml:space="preserve">эффективности образовательного процесса;   </w:t>
              <w:br/>
              <w:t xml:space="preserve">- повышение эффективности воспитательного       </w:t>
              <w:br/>
              <w:t xml:space="preserve">процесса обучающихся;                            </w:t>
              <w:br/>
              <w:t xml:space="preserve">- создание условий для эффективного управления деятельностью школы;                             </w:t>
              <w:br/>
              <w:t xml:space="preserve">-развитие педагогического ресурса средствами повышения профессионального мастерства  преподавателей;                                  </w:t>
              <w:br/>
              <w:t xml:space="preserve">- совершенствование материально-технического обеспечения.                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</w:t>
              <w:br/>
              <w:t xml:space="preserve">реализаци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0 годы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ного обеспечения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7147853,00 руб.                    </w:t>
              <w:br/>
              <w:t xml:space="preserve">2017 год -  7147853,00 руб.                    </w:t>
              <w:br/>
              <w:t xml:space="preserve">2018 год -  7429156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725046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руб., в том числе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Юрьевецкого муниципального района:                                                               </w:t>
              <w:br/>
              <w:t xml:space="preserve">2016 год -  7147853,00 руб.                    </w:t>
              <w:br/>
              <w:t xml:space="preserve">2017 год -  7147853,00 руб.                    </w:t>
              <w:br/>
              <w:t xml:space="preserve">2018 год -  6969156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79046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руб.                  </w:t>
              <w:br/>
              <w:t>за счет внебюджетных источников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460000,00 руб.                    </w:t>
              <w:br/>
              <w:t xml:space="preserve">2017 год -  460000,00 руб.                    </w:t>
              <w:br/>
              <w:t>2018 год -  46000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60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Юрьевецком муниципальном районе дополнительное образование детей является неотъемлемой частью образовательного пространства, объединяющего в единый процесс - воспитание, обучение и творческое развитие личности ребен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дети и подростки Юрьевецкого муниципального района имеют возможность заниматься в Муниципальном бюджетном учреждении дополнительного образования «Юрьевецкая  детская школа искусств» (далее – детская школа искусств) по следующим образовательным програм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альное исполн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эстетическое образов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образование детей, помимо обучения, воспитания и творческого развития личности, позволяет решать ряд других социально значимых проблем, таких как: обеспечение занятости детей, их самореализация и социальная адаптация, формирование здорового образа жизни, профилактика безнадзорности, правонарушений и других асоциальных проявлений среди детей и подростков. На основе дополнительного образования детей решаются проблемы обеспечения качественного образования по выбору, социально-экономические проблемы детей и семь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ская школа искусств создает условия для обеспечения полноценной жизнедеятельности детей, их занятости во внеурочное время, для развития творческого и интеллектуального потенциала обучающихся и формирования у молодого поколения  нравственности и граждан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ой целью ведется постоянная работа по сохранению и увеличению количества отделений, повышается качество внеурочной работы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етская школа искусств предоставляет возможность детям заниматься творчеством в соответствии со своими желаниями, интересами и способностями. В то же время для поддержания и развития системы дополнительного образования детей, увеличения охвата детей дополнительным образованием необходимо постоянное совершенствование методов и видов дополнительного образования, обеспечение  их устойчивого функционирования. Учитывая необходимость комплексного подхода, целесообразно решать поставленную задачу в рамках программы с использованием  программного метода бюджетного планирования, обеспечивающего эффективное решение проблем  за счет реализации комплекса мероприятий, увязанных по ресурсам   и сро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здание в детской школе искусств оптимальных условий, обеспечивающих получение полноценного началь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 активной личности, соответствующей требованиям современного этапа развития общества, путем расширения и углубления опыта преподавательской деятельности и исследовательско-экспериментальной работы педагогов в учебно-воспитательном процессе школ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              </w:t>
        <w:br/>
        <w:t xml:space="preserve">- создание условий для повышения качества и эффективности образовательного процесса детской школы искусств;   </w:t>
        <w:br/>
        <w:t xml:space="preserve">- повышение эффективности воспитательного процесса обучающихся;                            </w:t>
        <w:br/>
        <w:t xml:space="preserve">- создание условий для эффективного управления деятельностью детской школы искусств;                             </w:t>
        <w:br/>
        <w:t xml:space="preserve">- развитие педагогического ресурса детской школы искусств средствами повышения профессионального мастерства преподавателей;                                  </w:t>
        <w:br/>
        <w:t xml:space="preserve">- совершенствование материально-техническ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одпрограммы будут созданы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ичного развития, профессионального самоопределения, развития творческих способностей детей в возрасте преимущественно от 5 до 18 лет в области музыкально-художественного образования и эстетического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 личности обучающихся, создания основы для сознательного выбора и последующего освоения профессиональных образовательных программ в сфере искусства и культуры, воспитания гражданственности и любви к Род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в процессе обучения познавательной активности, умения приобретать и творчески применять полученные знания в содержательном досуге и в процессе активной самостоятель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даптации детей к жизни в 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содержательного дос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фессионального самоопреде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МБУДО «Юрьевецкая ДШИ» в культурной жизни района влеч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интеллектуального и культурного уровн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ворческой активности работников школы и востребованности результатов их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новых творческих проектов, культурных программ профессиональ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еспеченности отрасли специальн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ия в мероприятиях, концертах,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 числа обучающихся в учреждении дополнительного образова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ллектуального и культурного уровн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пециализированных учебных заведениях обучаются  </w:t>
      </w:r>
      <w:r>
        <w:rPr>
          <w:rFonts w:cs="Times New Roman" w:ascii="Times New Roman" w:hAnsi="Times New Roman"/>
          <w:sz w:val="28"/>
          <w:szCs w:val="28"/>
          <w:highlight w:val="yellow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выпускников МБУДО «Юрьевецкая ДШИ»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3894"/>
        <w:gridCol w:w="3150"/>
        <w:gridCol w:w="1840"/>
      </w:tblGrid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ебного заведен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ульт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обучающихся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Ярославское художетсвен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ивопис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ий политехнический институт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архитектурных сооружений и интерьер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вановское музыкаль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Теоретическое отделение, преподаватель ф-но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е художествен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алехский колледж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удожественное отделе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Декоративно-прикладное искусство – роспись по дереву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институт современного искусств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радно-джазовый вока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Целевые индикаторы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6"/>
        <w:gridCol w:w="900"/>
        <w:gridCol w:w="864"/>
        <w:gridCol w:w="900"/>
        <w:gridCol w:w="900"/>
        <w:gridCol w:w="90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пние показате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окончивших школу на «4»  и «5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поступивших в учреждения среднего и высшего профессионального образования по выбранному направл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принявших участие в конкурсах, мероприятия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ауреатов и призеров районных, зональных, областных, региональных, всероссийских и международных мероприят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принявших участие в олимпиадах, конкурсах, выставках, к общему числу обучаю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рабртающих в шко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 имеющих высшее образование, к общему числу педагог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26"/>
        <w:gridCol w:w="694"/>
        <w:gridCol w:w="700"/>
        <w:gridCol w:w="1925"/>
        <w:gridCol w:w="1682"/>
        <w:gridCol w:w="2156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-ние основного мероприя-т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дополните-льного образова-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сфере искусства и культуры: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Юрьевецкая ДШ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хранение количества обучающихся (не ниже 200 человек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материально-технического обеспечения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охвата педагогических и руководящих работников учреждения различными формами повышения квалификации на уровне 5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отношения уровня заработной платы педагогических работников не ниже 90% к средней заработной плате в Иванов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, окончивших школу на «4»  и «5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 поступивших в учреждения среднего и высшего профессионального образования по выбранному на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 принявших участие в конкурсах,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обучающихся принявших участие в олимпиадах, конкурсах, выставках, к общему числу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молодых специалистов, работающих в учрежд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педагогов имеющих высшее образование, к общему числу педагог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44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47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47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9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0 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07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07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9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 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Система целей расход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одпрограммы рассчитана на период с 2016 по 2020 год и включает направления в соответствии с поставленными целью и задачам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мета расходов по программе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79"/>
        <w:gridCol w:w="2340"/>
        <w:gridCol w:w="1204"/>
        <w:gridCol w:w="1275"/>
        <w:gridCol w:w="1276"/>
        <w:gridCol w:w="1276"/>
        <w:gridCol w:w="916"/>
      </w:tblGrid>
      <w:tr>
        <w:trPr>
          <w:trHeight w:val="3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руб.</w:t>
            </w:r>
          </w:p>
        </w:tc>
      </w:tr>
      <w:tr>
        <w:trPr>
          <w:trHeight w:val="2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07 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07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9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50 4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труда и начисление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36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02 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02 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02 7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43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3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3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3 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0 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2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2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2 2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вы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1 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8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088 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7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6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7 7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4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6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8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7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 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 6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66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7 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7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9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0 4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0:00Z</dcterms:created>
  <dc:creator>Михаил</dc:creator>
  <dc:description/>
  <cp:keywords/>
  <dc:language>en-US</dc:language>
  <cp:lastModifiedBy>Крылова</cp:lastModifiedBy>
  <cp:lastPrinted>2016-11-18T09:08:00Z</cp:lastPrinted>
  <dcterms:modified xsi:type="dcterms:W3CDTF">2016-11-18T06:12:00Z</dcterms:modified>
  <cp:revision>3</cp:revision>
  <dc:subject/>
  <dc:title>КАЛУЖСКАЯ ОБЛАСТЬ</dc:title>
</cp:coreProperties>
</file>