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4.11.2016 г. №50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Юрьеве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shd w:fill="FFFFFF" w:val="clear"/>
        <w:ind w:left="28" w:firstLine="680"/>
        <w:jc w:val="both"/>
        <w:rPr/>
      </w:pPr>
      <w:r>
        <w:rPr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/>
        <w:t>в целях подготовки проекта бюджета Юрьевецкого муниципального района на 2017 год и плановый период 2018 и 2019 годов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autoSpaceDE w:val="false"/>
        <w:jc w:val="both"/>
        <w:rPr>
          <w:b/>
          <w:b/>
          <w:spacing w:val="38"/>
        </w:rPr>
      </w:pPr>
      <w:r>
        <w:rPr>
          <w:b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</w:rPr>
      </w:pPr>
      <w:r>
        <w:rPr>
          <w:b/>
          <w:spacing w:val="3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zh-CN"/>
        </w:rPr>
        <w:t xml:space="preserve">1.Утвердить </w:t>
      </w:r>
      <w:r>
        <w:rPr/>
        <w:t xml:space="preserve">муниципальную программу Юрьевецкого муниципального района «Ремонт и содержание автомобильных дорог общего пользования местного значения в границах Юрьевецкого муниципального района» </w:t>
      </w:r>
      <w:r>
        <w:rPr>
          <w:lang w:eastAsia="zh-CN"/>
        </w:rPr>
        <w:t>(Приложение №1 к настоящему постановлению).</w:t>
      </w:r>
    </w:p>
    <w:p>
      <w:pPr>
        <w:pStyle w:val="Normal"/>
        <w:suppressAutoHyphens w:val="true"/>
        <w:autoSpaceDE w:val="false"/>
        <w:ind w:left="54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zh-CN"/>
        </w:rPr>
        <w:t>2.Отменить с 01.01.2017 года постановления администрации Юрьевецкого муниципального района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zh-CN"/>
        </w:rPr>
        <w:t xml:space="preserve">-  от 12.11.2014 г.  № 687 «Об утверждении </w:t>
      </w:r>
      <w:r>
        <w:rPr/>
        <w:t>муниципальной программы Юрьевецкого муниципального района 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»;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- от 16.11.2015 № 338 «О внесении изменений в </w:t>
      </w:r>
      <w:r>
        <w:rPr>
          <w:lang w:eastAsia="zh-CN"/>
        </w:rPr>
        <w:t xml:space="preserve">постановление администрации Юрьевецкого муниципального района  от 12.11.2014 г.  № 687 «Об утверждении </w:t>
      </w:r>
      <w:r>
        <w:rPr/>
        <w:t>муниципальной программы Юрьевецкого муниципального района 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»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- от 04.04.2016 № 105 «О внесении изменений в </w:t>
      </w:r>
      <w:r>
        <w:rPr>
          <w:lang w:eastAsia="zh-CN"/>
        </w:rPr>
        <w:t xml:space="preserve">постановление администрации Юрьевецкого муниципального района  от 12.11.2014 г.  № 687 «Об утверждении </w:t>
      </w:r>
      <w:r>
        <w:rPr/>
        <w:t>муниципальной программы Юрьевецкого муниципального района 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»;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- от 22.07.2016 № 273 «О внесении изменений в </w:t>
      </w:r>
      <w:r>
        <w:rPr>
          <w:lang w:eastAsia="zh-CN"/>
        </w:rPr>
        <w:t xml:space="preserve">постановление администрации Юрьевецкого муниципального района  от 12.11.2014 г.  № 687 «Об утверждении </w:t>
      </w:r>
      <w:r>
        <w:rPr/>
        <w:t>муниципальной программы Юрьевецкого муниципального района 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».</w:t>
      </w:r>
    </w:p>
    <w:p>
      <w:pPr>
        <w:pStyle w:val="Normal"/>
        <w:suppressAutoHyphens w:val="true"/>
        <w:autoSpaceDE w:val="false"/>
        <w:ind w:left="540" w:hanging="0"/>
        <w:jc w:val="both"/>
        <w:rPr>
          <w:lang w:eastAsia="zh-CN"/>
        </w:rPr>
      </w:pPr>
      <w:r>
        <w:rPr>
          <w:lang w:eastAsia="zh-CN"/>
        </w:rPr>
        <w:t xml:space="preserve"> 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3.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: г.Юрьевец ул. Советская д. 37, 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4. </w:t>
      </w:r>
      <w:r>
        <w:rPr>
          <w:lang w:eastAsia="zh-CN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left="54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ind w:left="540" w:hanging="0"/>
        <w:jc w:val="both"/>
        <w:rPr/>
      </w:pPr>
      <w:r>
        <w:rPr/>
        <w:t>5. Настоящее постановление вступает в силу с 01.01.2017 года.</w:t>
      </w:r>
    </w:p>
    <w:p>
      <w:pPr>
        <w:pStyle w:val="Normal"/>
        <w:suppressAutoHyphens w:val="true"/>
        <w:autoSpaceDE w:val="false"/>
        <w:ind w:left="540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540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540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540" w:hanging="0"/>
        <w:jc w:val="both"/>
        <w:rPr>
          <w:lang w:eastAsia="zh-CN"/>
        </w:rPr>
      </w:pPr>
      <w:r>
        <w:rPr>
          <w:lang w:eastAsia="zh-CN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uppressAutoHyphens w:val="true"/>
        <w:outlineLvl w:val="0"/>
        <w:rPr/>
      </w:pPr>
      <w:r>
        <w:rPr>
          <w:b/>
          <w:lang w:eastAsia="zh-CN"/>
        </w:rPr>
        <w:t>Глава Юрьевецкого муниципального района                                      Ю.И.Тимошенко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Приложение №1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>Юрьевец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r>
        <w:rPr>
          <w:lang w:eastAsia="ru-RU"/>
        </w:rPr>
        <w:t>от 14.11.2016 г. №506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lang w:eastAsia="ru-RU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jc w:val="center"/>
        <w:rPr/>
      </w:pPr>
      <w:r>
        <w:rPr>
          <w:lang w:eastAsia="ru-RU"/>
        </w:rPr>
        <w:t xml:space="preserve">Юрьевецкого муниципального района </w:t>
      </w:r>
      <w:r>
        <w:rPr>
          <w:b/>
        </w:rPr>
        <w:t xml:space="preserve">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>1. Паспорт муниципальной программы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1"/>
        <w:gridCol w:w="5755"/>
      </w:tblGrid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/>
              <w:t xml:space="preserve">«Ремонт и содержание автомобильных дорог общего пользования местного значения в границах Юрьевецкого муниципального района» 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роки реализации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 xml:space="preserve">2017 - 2020 годы. 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ень подпрограмм и основных мероприятий</w:t>
            </w:r>
          </w:p>
          <w:p>
            <w:pPr>
              <w:pStyle w:val="Normal"/>
              <w:spacing w:before="280" w:after="28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80" w:after="28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. Подпрограмма «Ремонт, капитальный ремонт автомобильных дорог общего пользования местного значения, в границах Юрьевецкого муниципального района». 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Ремонт доро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Подпрограмма «Содержание автомобильных дорог общего пользования местного значения в границах Юрьевецкого муниципального района». Основное мероприяти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одержание дорог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ор программы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    </w:t>
            </w:r>
            <w:r>
              <w:rPr>
                <w:lang w:eastAsia="ru-RU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сполнители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>Отдел развития инфраструктуры администрации Юрьевецкого муниципального района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Цель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  </w:t>
            </w:r>
            <w:r>
              <w:rPr>
                <w:lang w:eastAsia="ru-RU"/>
              </w:rPr>
              <w:t>Развитие и поддержание в нормативном состоянии автомобильных дорог общего пользования местного значения, обеспечивающие безопасные перевозки грузов и пассажиров, улучшение экологической обстановки.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сновные задачи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    </w:t>
            </w:r>
            <w:r>
              <w:rPr>
                <w:lang w:eastAsia="ru-RU"/>
              </w:rPr>
              <w:t>Ремонт и содержание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>
          <w:trHeight w:val="355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бъемы финансирования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программы:</w:t>
            </w:r>
          </w:p>
          <w:p>
            <w:pPr>
              <w:pStyle w:val="Normal"/>
              <w:jc w:val="both"/>
              <w:rPr/>
            </w:pPr>
            <w:r>
              <w:rPr/>
              <w:t>2017 г. – 5105030,0 руб.;</w:t>
            </w:r>
          </w:p>
          <w:p>
            <w:pPr>
              <w:pStyle w:val="Normal"/>
              <w:jc w:val="both"/>
              <w:rPr/>
            </w:pPr>
            <w:r>
              <w:rPr/>
              <w:t>2018 г. – 5105030,0 руб.;</w:t>
            </w:r>
          </w:p>
          <w:p>
            <w:pPr>
              <w:pStyle w:val="Normal"/>
              <w:jc w:val="both"/>
              <w:rPr/>
            </w:pPr>
            <w:r>
              <w:rPr/>
              <w:t>2019 г. – 5105030,0 руб.;</w:t>
            </w:r>
          </w:p>
          <w:p>
            <w:pPr>
              <w:pStyle w:val="Normal"/>
              <w:jc w:val="both"/>
              <w:rPr/>
            </w:pPr>
            <w:r>
              <w:rPr/>
              <w:t>2020 г. - 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7 г. – 5105030,0 руб.;</w:t>
            </w:r>
          </w:p>
          <w:p>
            <w:pPr>
              <w:pStyle w:val="Normal"/>
              <w:jc w:val="both"/>
              <w:rPr/>
            </w:pPr>
            <w:r>
              <w:rPr/>
              <w:t>2018 г. – 5105030,0 руб.;</w:t>
            </w:r>
          </w:p>
          <w:p>
            <w:pPr>
              <w:pStyle w:val="Normal"/>
              <w:jc w:val="both"/>
              <w:rPr/>
            </w:pPr>
            <w:r>
              <w:rPr/>
              <w:t>2019 г. – 5105030,0 руб.;</w:t>
            </w:r>
          </w:p>
          <w:p>
            <w:pPr>
              <w:pStyle w:val="Normal"/>
              <w:jc w:val="both"/>
              <w:rPr/>
            </w:pPr>
            <w:r>
              <w:rPr/>
              <w:t>2020 г. - 0,0  руб.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7 г. – 0,00 руб.</w:t>
            </w:r>
          </w:p>
          <w:p>
            <w:pPr>
              <w:pStyle w:val="Normal"/>
              <w:jc w:val="both"/>
              <w:rPr/>
            </w:pPr>
            <w:r>
              <w:rPr/>
              <w:t>2018 г. – 0,00 руб.</w:t>
            </w:r>
          </w:p>
          <w:p>
            <w:pPr>
              <w:pStyle w:val="Normal"/>
              <w:jc w:val="both"/>
              <w:rPr/>
            </w:pPr>
            <w:r>
              <w:rPr/>
              <w:t>2019 г. – 0,00 руб.</w:t>
            </w:r>
          </w:p>
          <w:p>
            <w:pPr>
              <w:pStyle w:val="Normal"/>
              <w:jc w:val="both"/>
              <w:rPr/>
            </w:pPr>
            <w:r>
              <w:rPr/>
              <w:t>2020 г. – 0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eastAsia="ru-RU"/>
        </w:rPr>
        <w:br/>
      </w:r>
      <w:r>
        <w:rPr>
          <w:rFonts w:eastAsia="Calibri"/>
          <w:b/>
        </w:rPr>
        <w:t>2. Социально-экономическая проблема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</w:rPr>
      </w:pPr>
      <w:bookmarkStart w:id="0" w:name="Par196"/>
      <w:bookmarkEnd w:id="0"/>
      <w:r>
        <w:rPr>
          <w:rFonts w:eastAsia="Calibri"/>
        </w:rPr>
        <w:t>2.1. Социально-экономическая проблема, на решение которой направлена Программа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Районные автомобильные дороги обеспечивают внутри- и межрайонные связи, позволяют осуществлять перевозки грузов и пассажиров за пределы Юрьевецкого муниципального района, вследствие чего являются важнейшим элементом социальной и производственной инфраструктуры. Состояние сети районных автомобильных дорог оказывает непосредственное влияние на показатели социального и экономического развития Юрьевецкого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Недостаточный уровень развития дорожной сети Юрьевецкого муниципального приводит к значительным потерям в экономи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</w:rPr>
        <w:t>К показателям, характеризующим наличие социально-экономической проблемы, относи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</w:rPr>
        <w:t>- низкий темп развития районных автомобильных дорог, 60%  автомобильных дорог не отвечают нормативным требованиям и условиям безопасности дорожного движ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- отсутствие достаточного финансирования (его дефицит) для развития сети автомобильных дорог общего пользования местного значения Юрьевец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- растущие затраты на строительные материалы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" w:name="Par202"/>
      <w:bookmarkEnd w:id="1"/>
      <w:r>
        <w:rPr>
          <w:rFonts w:eastAsia="Calibri"/>
        </w:rPr>
        <w:t>Протяженность автомобильных дорог общего пользования местного значения Юрьевецкого муниципального района по состоянию на 01.01.2016 года составляла 259,9 км. Доля протяженности автомобильных дорог, соответствующих нормативным требованиям к транспортно-эксплуатационным показателям</w:t>
      </w:r>
      <w:r>
        <w:rPr>
          <w:lang w:eastAsia="ru-RU"/>
        </w:rPr>
        <w:t xml:space="preserve">  составила 88,2%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</w:rPr>
      </w:pPr>
      <w:bookmarkStart w:id="2" w:name="Par284"/>
      <w:bookmarkEnd w:id="2"/>
      <w:r>
        <w:rPr>
          <w:rFonts w:eastAsia="Calibri"/>
          <w:b/>
        </w:rPr>
        <w:t>3. Цель Программы, целевые индикат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ожидаемые результаты реализации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</w:rPr>
      </w:pPr>
      <w:bookmarkStart w:id="3" w:name="Par287"/>
      <w:bookmarkEnd w:id="3"/>
      <w:r>
        <w:rPr>
          <w:rFonts w:eastAsia="Calibri"/>
        </w:rPr>
        <w:t>3.1. Цель 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Целью Программы является дальнейшее развитие и поддержание в нормативном состоянии автомобильных дорог общего пользования местного значения, обеспечивающее безопасные перевозки грузов и пассажиров, улучшение экологическ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</w:rPr>
      </w:pPr>
      <w:r>
        <w:rPr>
          <w:rFonts w:eastAsia="Calibri"/>
        </w:rPr>
        <w:t>3.2. Задачи Программы</w:t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6180"/>
        <w:gridCol w:w="2580"/>
      </w:tblGrid>
      <w:tr>
        <w:trPr>
          <w:trHeight w:val="100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bookmarkStart w:id="4" w:name="Par393"/>
            <w:bookmarkEnd w:id="4"/>
            <w:r>
              <w:rPr>
                <w:rFonts w:eastAsia="Calibri"/>
              </w:rPr>
              <w:t xml:space="preserve">N 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дачи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, к котор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дача должна бы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шена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ддержание в нормативном  состоянии  автомобильных дорог общего пользования местного значения Юрьевецкого муниципального района           </w:t>
            </w:r>
          </w:p>
        </w:tc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</w:rPr>
      </w:pPr>
      <w:r>
        <w:rPr>
          <w:rFonts w:eastAsia="Calibri"/>
        </w:rPr>
      </w:r>
      <w:bookmarkStart w:id="5" w:name="Par435"/>
      <w:bookmarkStart w:id="6" w:name="Par43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</w:rPr>
      </w:pPr>
      <w:bookmarkStart w:id="7" w:name="Par293"/>
      <w:bookmarkEnd w:id="7"/>
      <w:r>
        <w:rPr>
          <w:rFonts w:eastAsia="Calibri"/>
        </w:rPr>
        <w:t>3.3. Целевые индикаторы и ожидаемые результаты реализации Программы  приведены в Приложении 1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Calibri"/>
        </w:rPr>
      </w:r>
      <w:bookmarkStart w:id="8" w:name="Par389"/>
      <w:bookmarkStart w:id="9" w:name="Par376"/>
      <w:bookmarkStart w:id="10" w:name="Par389"/>
      <w:bookmarkStart w:id="11" w:name="Par376"/>
      <w:bookmarkEnd w:id="1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bookmarkStart w:id="12" w:name="Par843"/>
      <w:bookmarkStart w:id="13" w:name="Par788"/>
      <w:bookmarkStart w:id="14" w:name="Par439"/>
      <w:bookmarkStart w:id="15" w:name="Par391"/>
      <w:bookmarkEnd w:id="12"/>
      <w:bookmarkEnd w:id="13"/>
      <w:bookmarkEnd w:id="14"/>
      <w:bookmarkEnd w:id="15"/>
      <w:r>
        <w:rPr>
          <w:rFonts w:eastAsia="Calibri"/>
          <w:b/>
        </w:rPr>
        <w:t xml:space="preserve">4. Объем расходов на реализацию  Программы, по годам реализ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источникам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458"/>
        <w:gridCol w:w="1440"/>
        <w:gridCol w:w="1440"/>
        <w:gridCol w:w="1440"/>
        <w:gridCol w:w="14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 расходов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050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050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050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pBdr>
          <w:right w:val="single" w:sz="4" w:space="4" w:color="000000"/>
        </w:pBdr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 Ремонт и содержание автомоби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 общего пользования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чения в граница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 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Целевые индикаторы и ожидаемые результаты реализации Программы</w:t>
      </w:r>
    </w:p>
    <w:tbl>
      <w:tblPr>
        <w:tblW w:w="1528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3041"/>
        <w:gridCol w:w="992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22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тяженности автомобильных дорог общего пользования регионального (межмуниципального) и местного значения на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автомобильных дорог общего пользования местного знач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ных дорог общего пользования местного знач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ных дорог общего пользования местного значени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иложение №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lang w:eastAsia="ru-RU"/>
        </w:rPr>
        <w:t>к Программ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lang w:eastAsia="ru-RU"/>
        </w:rPr>
      </w:pPr>
      <w:r>
        <w:rPr>
          <w:lang w:eastAsia="ru-RU"/>
        </w:rPr>
        <w:t>ПОДПРОГРАМ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 xml:space="preserve">«Ремонт, капитальный ремонт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     </w:t>
      </w:r>
    </w:p>
    <w:p>
      <w:pPr>
        <w:pStyle w:val="Normal"/>
        <w:jc w:val="center"/>
        <w:rPr/>
      </w:pPr>
      <w:r>
        <w:rPr/>
        <w:t>1. Паспорт 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«Ремонт, капитальный ремонт автомобильных дорог общего пользования местного значения, в границах Юрьевецкого муниципального район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 реализац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017-2020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основных мероприят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Ремонт дор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исполнителей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 Юрьевецкого муниципального района, в лице отдела развития инфраструктур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хранение и повышение технического уровня автомобильных дорог общего пользования местного значения не менее 10 %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ые задачи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, капитальный ремонт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      </w:t>
            </w:r>
            <w:r>
              <w:rPr/>
              <w:t>Общий объём финансирования:</w:t>
            </w:r>
          </w:p>
          <w:p>
            <w:pPr>
              <w:pStyle w:val="Normal"/>
              <w:jc w:val="both"/>
              <w:rPr/>
            </w:pPr>
            <w:r>
              <w:rPr/>
              <w:t>2017 г. – 3723139,00 руб.;</w:t>
            </w:r>
          </w:p>
          <w:p>
            <w:pPr>
              <w:pStyle w:val="Normal"/>
              <w:jc w:val="both"/>
              <w:rPr/>
            </w:pPr>
            <w:r>
              <w:rPr/>
              <w:t>2018 г. – 3723139,00 руб.;</w:t>
            </w:r>
          </w:p>
          <w:p>
            <w:pPr>
              <w:pStyle w:val="Normal"/>
              <w:jc w:val="both"/>
              <w:rPr/>
            </w:pPr>
            <w:r>
              <w:rPr/>
              <w:t>2019 г. – 3723139,00 руб.;</w:t>
            </w:r>
          </w:p>
          <w:p>
            <w:pPr>
              <w:pStyle w:val="Normal"/>
              <w:jc w:val="both"/>
              <w:rPr/>
            </w:pPr>
            <w:r>
              <w:rPr/>
              <w:t>2020 г. – 0,00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7 г. – 3723139,00 руб.;</w:t>
            </w:r>
          </w:p>
          <w:p>
            <w:pPr>
              <w:pStyle w:val="Normal"/>
              <w:jc w:val="both"/>
              <w:rPr/>
            </w:pPr>
            <w:r>
              <w:rPr/>
              <w:t>2018 г. – 3723139,00 руб.;</w:t>
            </w:r>
          </w:p>
          <w:p>
            <w:pPr>
              <w:pStyle w:val="Normal"/>
              <w:jc w:val="both"/>
              <w:rPr/>
            </w:pPr>
            <w:r>
              <w:rPr/>
              <w:t>2019 г. – 3723139,00 руб.;</w:t>
            </w:r>
          </w:p>
          <w:p>
            <w:pPr>
              <w:pStyle w:val="Normal"/>
              <w:jc w:val="both"/>
              <w:rPr/>
            </w:pPr>
            <w:r>
              <w:rPr/>
              <w:t>2020 г. – 0,00 руб.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7 г. – 0,0  руб.</w:t>
            </w:r>
          </w:p>
          <w:p>
            <w:pPr>
              <w:pStyle w:val="Normal"/>
              <w:jc w:val="both"/>
              <w:rPr/>
            </w:pPr>
            <w:r>
              <w:rPr/>
              <w:t>2018 г. – 0,0  руб.</w:t>
            </w:r>
          </w:p>
          <w:p>
            <w:pPr>
              <w:pStyle w:val="Normal"/>
              <w:rPr/>
            </w:pPr>
            <w:r>
              <w:rPr/>
              <w:t>2019 г. – 0,0  руб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2020 г. - 0,0 руб.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2. Краткая характеристика сферы реализации подпрограммы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Муниципальное образование «Юрьевецкий муниципальный район» находится в северо-восточной части Ивановской области. Центр района г. Юрьевец. Он отдален от областного центра на 168 км и на 189 км от крупного промышленного областного центра Нижегородской области Нижнего Новгорода.</w:t>
      </w:r>
    </w:p>
    <w:p>
      <w:pPr>
        <w:pStyle w:val="Normal"/>
        <w:jc w:val="both"/>
        <w:rPr/>
      </w:pPr>
      <w:r>
        <w:rPr>
          <w:lang w:eastAsia="ru-RU"/>
        </w:rPr>
        <w:t>     </w:t>
      </w:r>
      <w:r>
        <w:rPr>
          <w:lang w:eastAsia="ru-RU"/>
        </w:rPr>
        <w:t xml:space="preserve">Доминирующим видом транспорта, обеспечивающим основной объем внутренних перевозок в районе, является автомобильный транспорт. Объемы грузовых автомобильных перевозок на территории района в последние годы характеризуются тенденцией к увеличению. Протяженность автомобильных дорог в пределах Юрьевецкого района – 259,9 км, из которых дорог с твердым покрытием 174,37 км. В суммарной протяженности сети автомобильных дорог основную часть составляют автомобильные дороги V категории преимущественно с переходным типом дорожной одежды (грунтовое покрытие). Переходный тип дорожной одежды является доминирующим на территории поселений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Автомобильные дороги общего пользования местного значения и дорожно-уличная сеть, обеспечивают преимущественно транспортные связи внутри муниципального образования, и имеют низкий технический уровень, что может стать одним из препятствий для экономической активности и инвестиционного потенциала муниципального образова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Автодорожная сеть поселения в настоящее время обеспечивает круглогодичный проезд автомобилей на всем ее протяжении. В то же время практически все автомобильные дороги в той или иной степени характеризуются различными дефектами, связанными преимущественно с состоянием земляного полотна, дорожного покрытия, водоотводных и мостовых сооружений.</w:t>
      </w:r>
    </w:p>
    <w:p>
      <w:pPr>
        <w:pStyle w:val="Normal"/>
        <w:jc w:val="both"/>
        <w:rPr/>
      </w:pPr>
      <w:r>
        <w:rPr>
          <w:lang w:eastAsia="ru-RU"/>
        </w:rPr>
        <w:t>     </w:t>
      </w:r>
      <w:r>
        <w:rPr>
          <w:lang w:eastAsia="ru-RU"/>
        </w:rPr>
        <w:t>Автомобильная дорога и дорожно-уличная сеть поселения требуют постоянного надзора, ухода, содержания, периодического проведения ремонта и капитального ремонта.</w:t>
        <w:br/>
        <w:t>          Максимальное обеспечение устойчивого экономического роста и создания комфортной среды жизнедеятельности в муниципальном районе возможно при следующем состоянии автомобильно-дорожной и улично-дорожной сети поселения:</w:t>
        <w:br/>
        <w:t>     - для всех типов автомобилей в сообщении обеспечивается возможность беспрепятственного движения с минимальными затратами времени и ресурсов, с максимальной комфортностью для водителей и пассажиров;</w:t>
        <w:br/>
        <w:t>     - обеспечиваются равные возможности и все необходимые условия для  автомобильного сообщения по всем востребованным направлениям и для любой освоенной части ее территори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В результате будут обеспечены возможности для активного и свободного развития предпринимательства и рынка на территории района, повышения его инвестиционной привлекательности, что обеспечит дополнительные возможности для устойчивого роста и развития всей экономической системы.</w:t>
        <w:br/>
        <w:t>     При наличии вышеназванных параметров экономической системы будут обеспечены, также низкая стоимость эксплуатации автомобилей, возможность гарантированного и комфортного проезда на них. Все это при одновременном повышении уровня благосостояния населения в результате экономического роста обеспечит формирование качественно новой среды, базирующейся на высоком уровне мобильности населения и системы товародвижения, использовании новейших транспортных технологий во всех сферах жизнедеятельности населения и экономики.   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>Ввиду увеличивающихся в течение достаточно продолжительного периода (более 10 лет) масштабах воздействия транспортных средств на дорожные сооружения района происходит интенсивный износ всех конструктивных элементов, рассчитанных в условиях нормальной эксплуатации на срок 15 - 20 лет. Как результат - накопление дефектов и деформаций дорожных конструкций происходило и продолжает происходить одновременно и в виде усиления негативных качественных преобразований конструктивных элементов: снижения прочности, надежности и связности, увеличения степени их повреждения.     Дальнейшее накопление физического износа дорожных конструкций при сохранении имеющихся экономических ограничений и при использовании адекватных им дешевых стратегий локальных поддерживающих воздействий может уже в течение ближайших лет привести к их интенсивному и масштабному разрушению. В этих условиях потребуются значительные капитальные расходы, дополнительное время на приведение разрушенных участков и сооружений в нормативное состояние и возникнет необходимость введения ограничений на их использование или полного закрытия движения на них, что в свою очередь создаст социальное напряжение в обществе. </w:t>
      </w:r>
    </w:p>
    <w:p>
      <w:pPr>
        <w:pStyle w:val="Normal"/>
        <w:jc w:val="both"/>
        <w:rPr/>
      </w:pPr>
      <w:r>
        <w:rPr>
          <w:lang w:eastAsia="ru-RU"/>
        </w:rPr>
        <w:t>    </w:t>
      </w:r>
      <w:r>
        <w:rPr>
          <w:lang w:eastAsia="ru-RU"/>
        </w:rPr>
        <w:t>Экономия расходов на ремонт и содержание дороги и улично-дорожной сети района не только является невыгодной, но и оборачивается увеличением общей стоимости перевозимых товаров из-за повышения стоимости транспортных услуг. Неудовлетворительное содержание дорог приводит к увеличению задолженности по затратам на их эксплуатацию и, следовательно, к увеличению долгосрочных издержек. В денежном выражении восстановление дорог стоит в три раза дороже, чем их регулярные ремонты и содержание в течение 10 - 20 лет.</w:t>
        <w:br/>
        <w:t>     Одним из важнейших условий устойчивого развития экономики является опережающее развитие транспортной инфраструктуры, способствующей росту товарооборота, объемов передачи информации, производственных мощностей, изменению структуры экономики. Транспортная инфраструктура должна отвечать требованиям надежности, безопасности и доступности всех составляющих ее систем и обеспечивать предоставление широкого спектра услуг потребителям с минимальными затратами, с высоким качеством, в полном объеме и в кратчайшие сроки.     Ухудшение эксплуатационного состояния автомобильных дорог общего пользования местного значения и улично-дорожной сети района и их несоответствие техническим возможностям и потребностям современных автомобилей препятствуют процессам формирования эффективной системы товародвижения, производственным и социально-культурным коммуникациям на территории области и тем самым существенно ограничивают ее конкурентные возможности по всем ключевым аспектам развития.</w:t>
        <w:br/>
        <w:t>     Реализация подпрограммы сформирует благоприятные условия и новые возможности для будущего развития экономики района и ее транспортных систем. Реализация этих возможностей в полной мере может быть обеспечена только при наличии адекватного новым условиям развития транспортно-эксплуатационного потенциала внутренней автомобильно-дорожной системы район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Реализация подпрограммы обеспечит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-повышение уровня транспортно-эксплуатационного состояния автомобильных дорог общего пользования местного значения, улично-дорожной сети района и дорожных сооружений на них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-повышения качества дорожных работ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сокращение дорожно-транспортных происшествий по причине неудовлетворительных дорожных условий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 xml:space="preserve">-повышения безопасности дорожного движения;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-снижение транспортных издержек владельцев транспортных средств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-стимулирование экономической активности хозяйствующих субъектов и населения район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bCs/>
          <w:lang w:eastAsia="ru-RU"/>
        </w:rPr>
        <w:t>3. Цели, задачи и сроки реализации подпрограммы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>     </w:t>
      </w:r>
      <w:r>
        <w:rPr>
          <w:lang w:eastAsia="ru-RU"/>
        </w:rPr>
        <w:t>Цель подпрограммы - сохранение и повышение технического уровня автомобильных дорог общего пользования местного значения не менее 10 %.</w:t>
        <w:br/>
        <w:t>     Для достижения этой цели необходимо решить следующие задачи:</w:t>
        <w:br/>
        <w:t>     1. Совершенствование и сохранность существующей сети автомобильных дорог района, улучшение инженерного обустройства для обеспечения безопасности дорожного движения.</w:t>
        <w:br/>
        <w:t>     2. Ремонт участков, обслуживающих транспортные межпоселенческие связи на территории Юрьевецкого района, до уровня, позволяющего осуществлять регулярные безопасные автомобильные перевозки, с учетом скоростного режима движения предусмотренного федеральным законодательством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eastAsia="Calibri" w:cs="Times New Roman" w:ascii="Times New Roman" w:hAnsi="Times New Roman"/>
          <w:sz w:val="24"/>
          <w:szCs w:val="24"/>
        </w:rPr>
        <w:t>Целевые индикаторы и ожидаемые результаты реализации Подпрограммы (Приложение 1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3.2. Перечень основных мероприятий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13"/>
        <w:gridCol w:w="1350"/>
        <w:gridCol w:w="2624"/>
        <w:gridCol w:w="877"/>
        <w:gridCol w:w="1793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емонт дорог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развития инфраструктур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уровня транспортно-эксплуатационного состояния автомобильных дорог общего пользования местного значения, улично-дорожной сети района и дорожных сооружений на них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качества дорожных работ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кращение дорожно-транспортных происшествий по причине неудовлетворительных дорожных услов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вышение безопасности дорожного движения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нижение транспортных издержек владельцев транспорт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Стимулирование экономической активности хозяйствующих субъектов и населения район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Снижение уровня транспортно-эксплуатационного состояния автомобильных дорог общего пользования местного знач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     отвечающих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ормативным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бованиям,     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й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тяженности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</w:t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27"/>
        <w:gridCol w:w="1620"/>
        <w:gridCol w:w="1260"/>
        <w:gridCol w:w="1260"/>
        <w:gridCol w:w="1440"/>
        <w:gridCol w:w="1260"/>
      </w:tblGrid>
      <w:tr>
        <w:trPr>
          <w:trHeight w:val="48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кущий  ремонт автомобильных дорог общего  пользования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 развития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723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723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723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eastAsia="Calibri" w:cs="Times New Roman" w:ascii="Times New Roman" w:hAnsi="Times New Roman"/>
          <w:sz w:val="24"/>
          <w:szCs w:val="24"/>
        </w:rPr>
        <w:t>Ремонт, капитальный ремонт автомобиль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орог общего пользования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начения, в границах Юрьевецкого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Целевые индикаторы и ожидаемые результаты реализации Подпрограммы</w:t>
      </w:r>
    </w:p>
    <w:tbl>
      <w:tblPr>
        <w:tblW w:w="1528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3041"/>
        <w:gridCol w:w="992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22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тяженности автомобильных дорог общего пользования регионального (межмуниципального) и местного значения на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автомобильных дорог общего пользования местного значени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ных дорог общего пользования местного значения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ных дорог общего пользования местного знач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>Приложение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lang w:eastAsia="ru-RU"/>
        </w:rPr>
        <w:t>к Программ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lang w:eastAsia="ru-RU"/>
        </w:rPr>
      </w:pPr>
      <w:r>
        <w:rPr>
          <w:lang w:eastAsia="ru-RU"/>
        </w:rPr>
        <w:t>ПОДПРОГРАМ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 xml:space="preserve">«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lang w:eastAsia="ru-RU"/>
        </w:rPr>
        <w:t>1</w:t>
      </w:r>
      <w:r>
        <w:rPr/>
        <w:t>. Паспорт муниципальной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Содержание автомобильных дорог общего пользования местного значения в границах Юрьевец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 реализац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017-2020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основных мероприят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Содержание дор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исполнителей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 Юрьевецкого муниципального района, в лице отдела развития инфраструктур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хранение и повышение технического уровня автомобильных дорог общего пользования местного значения не менее 10 %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ые задачи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ржание существующей сети автомобильных дорог общего пользования местного значения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:</w:t>
            </w:r>
          </w:p>
          <w:p>
            <w:pPr>
              <w:pStyle w:val="Normal"/>
              <w:jc w:val="both"/>
              <w:rPr/>
            </w:pPr>
            <w:r>
              <w:rPr/>
              <w:t>2017 г. – 1381891,00 руб.;</w:t>
            </w:r>
          </w:p>
          <w:p>
            <w:pPr>
              <w:pStyle w:val="Normal"/>
              <w:jc w:val="both"/>
              <w:rPr/>
            </w:pPr>
            <w:r>
              <w:rPr/>
              <w:t>2018 г. – 1381891,00  руб.;</w:t>
            </w:r>
          </w:p>
          <w:p>
            <w:pPr>
              <w:pStyle w:val="Normal"/>
              <w:jc w:val="both"/>
              <w:rPr/>
            </w:pPr>
            <w:r>
              <w:rPr/>
              <w:t>2019 г. – 1381891,00 руб.;</w:t>
            </w:r>
          </w:p>
          <w:p>
            <w:pPr>
              <w:pStyle w:val="Normal"/>
              <w:jc w:val="both"/>
              <w:rPr/>
            </w:pPr>
            <w:r>
              <w:rPr/>
              <w:t>2020 г. – 0,00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7 г. – 1381891,00 руб.;</w:t>
            </w:r>
          </w:p>
          <w:p>
            <w:pPr>
              <w:pStyle w:val="Normal"/>
              <w:jc w:val="both"/>
              <w:rPr/>
            </w:pPr>
            <w:r>
              <w:rPr/>
              <w:t>2018 г. – 1381891,00  руб.;</w:t>
            </w:r>
          </w:p>
          <w:p>
            <w:pPr>
              <w:pStyle w:val="Normal"/>
              <w:jc w:val="both"/>
              <w:rPr/>
            </w:pPr>
            <w:r>
              <w:rPr/>
              <w:t>2019 г. – 1381891,00 руб.;2020 г. – 0,00 руб.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7 г. – 0,0  руб.</w:t>
            </w:r>
          </w:p>
          <w:p>
            <w:pPr>
              <w:pStyle w:val="Normal"/>
              <w:jc w:val="both"/>
              <w:rPr/>
            </w:pPr>
            <w:r>
              <w:rPr/>
              <w:t>2018 г. – 0,0  руб.</w:t>
            </w:r>
          </w:p>
          <w:p>
            <w:pPr>
              <w:pStyle w:val="Normal"/>
              <w:rPr/>
            </w:pPr>
            <w:r>
              <w:rPr/>
              <w:t>2019 г. – 0,0  руб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2020 г. -0,0 руб.</w:t>
            </w:r>
          </w:p>
        </w:tc>
      </w:tr>
    </w:tbl>
    <w:p>
      <w:pPr>
        <w:pStyle w:val="Normal"/>
        <w:jc w:val="center"/>
        <w:rPr/>
      </w:pPr>
      <w:r>
        <w:rPr>
          <w:lang w:eastAsia="ru-RU"/>
        </w:rPr>
        <w:br/>
      </w:r>
      <w:r>
        <w:rPr>
          <w:b/>
          <w:bCs/>
          <w:lang w:eastAsia="ru-RU"/>
        </w:rPr>
        <w:t>2. Краткая характеристика сферы реализации подпрограммы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lang w:eastAsia="ru-RU"/>
        </w:rPr>
        <w:t>    </w:t>
      </w:r>
      <w:r>
        <w:rPr>
          <w:lang w:eastAsia="ru-RU"/>
        </w:rPr>
        <w:t>Доминирующим видом транспорта, обеспечивающим основной объем внутренних перевозок в районе, является автомобильный транспорт. Объемы грузовых автомобильных перевозок на территории района в последние годы характеризуются тенденцией к увеличению. Протяженность автомобильных дорог в пределах Юрьевецкого района – 259,9 км, из которых дорог с твердым покрытием – 174,37 км.</w:t>
        <w:br/>
        <w:t xml:space="preserve">          Сеть автомобильных дорог общего пользования на территории городского поселения представлена участком автомобильных дорог </w:t>
      </w:r>
      <w:r>
        <w:rPr>
          <w:lang w:val="en-US" w:eastAsia="ru-RU"/>
        </w:rPr>
        <w:t>I</w:t>
      </w:r>
      <w:r>
        <w:rPr>
          <w:lang w:eastAsia="ru-RU"/>
        </w:rPr>
        <w:t xml:space="preserve">V категорий. </w:t>
        <w:br/>
        <w:t xml:space="preserve">     В суммарной протяженности сети автомобильных дорог основную часть составляют автомобильные дороги V категории преимущественно с переходным типом дорожной одежды (грунтовое покрытие). Переходный тип дорожной одежды является доминирующим на территории поселений. </w:t>
      </w:r>
    </w:p>
    <w:p>
      <w:pPr>
        <w:pStyle w:val="Normal"/>
        <w:ind w:firstLine="567"/>
        <w:jc w:val="both"/>
        <w:textAlignment w:val="baseline"/>
        <w:rPr/>
      </w:pPr>
      <w:r>
        <w:rPr/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567"/>
        <w:jc w:val="both"/>
        <w:textAlignment w:val="baseline"/>
        <w:rPr/>
      </w:pPr>
      <w:r>
        <w:rPr>
          <w:lang w:eastAsia="ru-RU"/>
        </w:rPr>
        <w:t> </w:t>
      </w:r>
      <w:r>
        <w:rPr/>
        <w:t>Автомобильные дороги имеют важное значение для Юрьевецкого муниципального района. Они обеспечивают связь сельских поселений между собой, с районным центром, а так же населенных пунктов, входящих в состав Юрьевецкого муниципального района, с районным центром, центрами сельских поселений и между собой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Развитие экономики района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обслуживания дорожной сети приводит к значительным потерям экономики Юрьевецкого района, поэтому содержание сети автомобильных дорог общего пользования местного значения имеет очень важное значение для района.</w:t>
      </w:r>
    </w:p>
    <w:p>
      <w:pPr>
        <w:pStyle w:val="Normal"/>
        <w:ind w:firstLine="567"/>
        <w:jc w:val="both"/>
        <w:textAlignment w:val="baseline"/>
        <w:rPr/>
      </w:pPr>
      <w:r>
        <w:rPr/>
      </w:r>
    </w:p>
    <w:p>
      <w:pPr>
        <w:pStyle w:val="Normal"/>
        <w:textAlignment w:val="baseline"/>
        <w:rPr>
          <w:lang w:eastAsia="ru-RU"/>
        </w:rPr>
      </w:pPr>
      <w:r>
        <w:rPr>
          <w:lang w:eastAsia="ru-RU"/>
        </w:rPr>
        <w:t>                 </w:t>
      </w:r>
      <w:r>
        <w:rPr>
          <w:lang w:eastAsia="ru-RU"/>
        </w:rPr>
        <w:t>Обоснование необходимости решения поставленных задач программно-целевым методом заключается в следующем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1. Решение задачи совершенствования и сохранности существующей сети муниципальных автомобильных дорог общего пользования местного значения, улучшения инженерного обустройства для обеспечения безопасности движения позволит сохранить целостность дорожной системы, что является базовым условием ее существования и устойчивого развития.</w:t>
      </w:r>
    </w:p>
    <w:p>
      <w:pPr>
        <w:pStyle w:val="Normal"/>
        <w:ind w:firstLine="567"/>
        <w:jc w:val="both"/>
        <w:textAlignment w:val="baseline"/>
        <w:rPr>
          <w:lang w:eastAsia="ru-RU"/>
        </w:rPr>
      </w:pPr>
      <w:r>
        <w:rPr>
          <w:lang w:eastAsia="ru-RU"/>
        </w:rPr>
        <w:t>Реализация подпрограммы позволит привести автомобильные дороги Юрьевецкого района к нормальным транспортно-эксплуатационным условиям.</w:t>
      </w:r>
    </w:p>
    <w:p>
      <w:pPr>
        <w:pStyle w:val="Normal"/>
        <w:jc w:val="center"/>
        <w:rPr/>
      </w:pPr>
      <w:r>
        <w:rPr>
          <w:lang w:eastAsia="ru-RU"/>
        </w:rPr>
        <w:br/>
      </w:r>
      <w:r>
        <w:rPr>
          <w:b/>
          <w:bCs/>
          <w:lang w:eastAsia="ru-RU"/>
        </w:rPr>
        <w:t>3. Цели, задачи и сроки реализации подпрограммы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textAlignment w:val="baseline"/>
        <w:rPr/>
      </w:pPr>
      <w:r>
        <w:rPr>
          <w:lang w:eastAsia="ru-RU"/>
        </w:rPr>
        <w:t>     </w:t>
      </w:r>
      <w:r>
        <w:rPr>
          <w:lang w:eastAsia="ru-RU"/>
        </w:rPr>
        <w:t>Цель подпрограммы – сохранение и повышение технического уровня автомобильных дорог общего пользования местного значения не менее 10 %.</w:t>
        <w:br/>
        <w:t>     Для достижения этой цели необходимо решить следующие задачи:</w:t>
        <w:br/>
        <w:t xml:space="preserve">     1. </w:t>
      </w:r>
      <w:r>
        <w:rPr/>
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eastAsia="Calibri" w:cs="Times New Roman" w:ascii="Times New Roman" w:hAnsi="Times New Roman"/>
          <w:sz w:val="24"/>
          <w:szCs w:val="24"/>
        </w:rPr>
        <w:t>Целевые индикаторы и ожидаемые результаты реализации Программы (Приложение 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3.2. Перечень основных мероприятий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813"/>
        <w:gridCol w:w="1650"/>
        <w:gridCol w:w="1976"/>
        <w:gridCol w:w="1227"/>
        <w:gridCol w:w="1792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одержание дорог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архитектуры, строительства. Газификации и экологии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уровня транспортно-эксплуатационного состояния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кращение дорожно-транспортных происшествий по причине неудовлетворительных дорожных услов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безопасности дорожного движ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Снижение уровня транспортно-эксплуатационного состояния автомобильных дорог общего пользования местного знач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     отвечающих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ормативным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бованиям,     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й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тяженности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</w:t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8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20"/>
        <w:gridCol w:w="1410"/>
        <w:gridCol w:w="1280"/>
        <w:gridCol w:w="1260"/>
        <w:gridCol w:w="1260"/>
        <w:gridCol w:w="1138"/>
      </w:tblGrid>
      <w:tr>
        <w:trPr>
          <w:trHeight w:val="22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оимость (руб.)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</w:tr>
      <w:tr>
        <w:trPr>
          <w:trHeight w:val="29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/>
              <w:t>Содержание автомобильных дорог  местного значения в границах Юрьевецкого муниципального района, в части содержания дорог в зимнее врем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Отдел развития инфраструктуры, администрации сельских поселений Юрьевецкого муниципального рай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3818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3818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38189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spacing w:before="280" w:after="240"/>
        <w:jc w:val="center"/>
        <w:rPr>
          <w:lang w:eastAsia="ru-RU"/>
        </w:rPr>
      </w:pPr>
      <w:r>
        <w:rPr>
          <w:b/>
          <w:bCs/>
          <w:lang w:eastAsia="ru-RU"/>
        </w:rPr>
        <w:t>5. Механизм реализации подпрограммы</w:t>
      </w:r>
    </w:p>
    <w:p>
      <w:pPr>
        <w:pStyle w:val="Normal"/>
        <w:jc w:val="both"/>
        <w:rPr/>
      </w:pPr>
      <w:r>
        <w:rPr>
          <w:lang w:eastAsia="ru-RU"/>
        </w:rPr>
        <w:t>     </w:t>
      </w:r>
      <w:r>
        <w:rPr>
          <w:lang w:eastAsia="ru-RU"/>
        </w:rPr>
        <w:t>Реализация программных мероприятий предусматривается посредствам выделения иных межбюджетных трансфертов бюджетам поселений района на осуществление части полномочий администрации Юрьевецкого муниципального района по дорожной деятельности в отношении автомобильных дорог общего пользования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 и администрациями поселений, в части содержания дорог в зимнее время. Порядок расходования межбюджетного трансферта,  определен в Приложении 2 к данной подпрограмме.</w:t>
        <w:br/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 Содержание автомоби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 общего пользования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чения в граница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 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Целевые индикаторы и ожидаемые результаты реализации Подпрограммы</w:t>
      </w:r>
    </w:p>
    <w:tbl>
      <w:tblPr>
        <w:tblW w:w="1528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3041"/>
        <w:gridCol w:w="992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22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тяженности автомобильных дорог общего пользования регионального (межмуниципального) и местного значения на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автомобильных дорог общего пользования местного значени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ных дорог общего пользования местного значения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ных дорог общего пользования местного значения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lang w:eastAsia="ru-RU"/>
        </w:rPr>
        <w:t>Приложение 2 к Подпрограмме</w:t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ания межбюджетных трансфертов, выделенных бюджетам поселений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и администрациями поселений, в части содержания дорог в зимнее врем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1. Настоящий Порядок  определяет правила  расходования межбюджетного трансферта, предоставленного из бюджета Юрьевецкого муниципального района 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в границах Юрьевецкого муниципального района, переданных им в соответствии с заключенными соглашениями, в части содержания дорог в зимнее время (далее – межбюджетный трансферт).</w:t>
      </w:r>
    </w:p>
    <w:p>
      <w:pPr>
        <w:pStyle w:val="Normal"/>
        <w:ind w:firstLine="567"/>
        <w:jc w:val="both"/>
        <w:rPr/>
      </w:pPr>
      <w:r>
        <w:rPr/>
        <w:t>Размер межбюджетного трансферта  бюджетам поселений,  входящих в состав  Юрьевецкого муниципального района, определяется в соответствии с методикой расчета межбюджетного трансферта (приложение №1 к настоящему Порядку).</w:t>
      </w:r>
    </w:p>
    <w:p>
      <w:pPr>
        <w:pStyle w:val="Normal"/>
        <w:ind w:firstLine="567"/>
        <w:jc w:val="both"/>
        <w:rPr/>
      </w:pPr>
      <w:r>
        <w:rPr/>
        <w:t>2. Межбюджетный трансферт бюджетам поселений, входящим в состав Юрьевецкого муниципального района, предоставляется финансовым отделом администрации Юрьевецкого муниципального района  (далее – финансовый отдел) в соответствии со сводной  бюджетной росписью бюджета Юрьевецкого муниципального района на текущий финансовый год, в пределах лимитов  бюджетных обязательств, на основании Соглашений, заключенными с поселениями о передаче части полномочий по дорожной деятельности.</w:t>
      </w:r>
    </w:p>
    <w:p>
      <w:pPr>
        <w:pStyle w:val="Normal"/>
        <w:ind w:firstLine="567"/>
        <w:jc w:val="both"/>
        <w:rPr/>
      </w:pPr>
      <w:r>
        <w:rPr/>
        <w:t>3. Средства  межбюджетного трансферта перечисляются финансовым отделом в установленном порядке на счета бюджетов поселений Юрьевецкого муниципального района открытых в УФК по Ивановской области для кассового обслуживания исполнения бюджетов поселений.</w:t>
      </w:r>
    </w:p>
    <w:p>
      <w:pPr>
        <w:pStyle w:val="Normal"/>
        <w:ind w:firstLine="567"/>
        <w:jc w:val="both"/>
        <w:rPr/>
      </w:pPr>
      <w:r>
        <w:rPr/>
        <w:t>4. Учет операций, связанных с использованием межбюджетного трансферта, осуществляется  на лицевых счетах главных распорядителей (получателей) средств бюджетов поселений, открытых в Управлении федерального казначейства по Ивановской области.</w:t>
      </w:r>
    </w:p>
    <w:p>
      <w:pPr>
        <w:pStyle w:val="Normal"/>
        <w:ind w:firstLine="567"/>
        <w:jc w:val="both"/>
        <w:rPr/>
      </w:pPr>
      <w:r>
        <w:rPr/>
        <w:t xml:space="preserve">Главный распорядитель  (получатель)  средств бюджетов поселений направляет средства на осуществление дорожной деятельности в отношении автомобильных дорог местного значения  вне границ  населенных пунктов  в границах Юрьевецкого муниципального района по содержанию дорог в зимнее время. </w:t>
      </w:r>
    </w:p>
    <w:p>
      <w:pPr>
        <w:pStyle w:val="Normal"/>
        <w:ind w:firstLine="567"/>
        <w:jc w:val="both"/>
        <w:rPr/>
      </w:pPr>
      <w:r>
        <w:rPr/>
        <w:t>Главные распорядители (получатели) средств бюджетов поселений обеспечивает  учет расходования межбюджетного трансферта на основании подтверждающих документов (счетов-фактур, путевых листов, договоров, смет и иных документов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5. Администрации поселений ежемесячно, в сроки, установленные для предоставления  отчета об исполнении бюджетов поселений, предоставляют в финансовый отдел отчет об использовании межбюджетного трансферта по форме согласно приложению № 2 к настоящему Порядку, с приложением подтверждающих документов.</w:t>
      </w:r>
    </w:p>
    <w:p>
      <w:pPr>
        <w:pStyle w:val="Normal"/>
        <w:ind w:firstLine="567"/>
        <w:jc w:val="both"/>
        <w:rPr/>
      </w:pPr>
      <w:r>
        <w:rPr/>
        <w:t>6. Ответственность за соблюдение настоящего Порядка и достоверность предоставляемых сведений  возлагается на финансовый отдел и администрации поселений, входящих в состав  Юрьевецкого муниципального района, получающих межбюджетный трансферт.</w:t>
      </w:r>
    </w:p>
    <w:p>
      <w:pPr>
        <w:pStyle w:val="Normal"/>
        <w:ind w:firstLine="567"/>
        <w:jc w:val="right"/>
        <w:rPr/>
      </w:pPr>
      <w:r>
        <w:rPr/>
        <w:tab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>к Порядку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размера межбюджетных трансфертов, выделенных бюджетам поселений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и администрациями поселений, в части содержания дорог в зимнее врем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Размер  межбюджетного трансферта, передаваемого  из бюджета Юрьевецкого муниципального района в бюджеты поселений Юрьевецкого муниципального района на  осуществление части полномочий Юрьевецкого муниципального района по дорожной деятельности в отношении автомобильных дорог местного значения  в границах Юрьевецкого муниципального района, переданных им в соответствии с заключенными соглашениями, в части содержания дорог в зимнее время  определяется по следующей  формул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 = Нрасч  х   Кр  х  Пд х Ккор,   гд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- размер межбюджетного трансферта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расч – норматив стоимости 1 км расчищенного от снега участка автомобильной дороги местного значения в границах Юрьевецкого муниципального района за 1 час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р – расчетное количество в год случаев расчистки от снега автомобильных дорог местного значения в границах Юрьевецкого муниципального района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д - протяженность (км) автомобильных дорог местного значения в границах Юрьевецкого муниципального района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кор – корректирующий коэффициент в зависимости от видов и периодичности проведения работ по содержанию  дор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орматив стоимости 1 км  расчищенного от снега участка автомобильной дороги местного значения в границах Юрьевецкого муниципального района за 1 час определяется по формул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       </w:t>
      </w:r>
      <w:r>
        <w:rPr/>
        <w:t>См/ч</w:t>
      </w:r>
    </w:p>
    <w:p>
      <w:pPr>
        <w:pStyle w:val="Normal"/>
        <w:ind w:firstLine="567"/>
        <w:jc w:val="both"/>
        <w:rPr/>
      </w:pPr>
      <w:r>
        <w:rPr/>
        <w:t>Нрасч  =  -------------------, где</w:t>
      </w:r>
    </w:p>
    <w:p>
      <w:pPr>
        <w:pStyle w:val="Normal"/>
        <w:ind w:firstLine="567"/>
        <w:jc w:val="both"/>
        <w:rPr/>
      </w:pPr>
      <w:r>
        <w:rPr/>
        <w:t xml:space="preserve">                      </w:t>
      </w:r>
      <w:r>
        <w:rPr/>
        <w:t>Прасч/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м/ч – стоимость 1 машино-часа, применяемая в среднем  по Юрьевецкому муниципальному району по расчистке автомобильных дорог от снега в зимнее время или рассчитывается согласно выставленных счетов фактур по факту прошлого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асч/ч – протяженность очищенной автомобильной дороги местного значения вне границ населенных пунктов поселений в границах Юрьевецкого муниципального района  за 1 ча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асчетное количество в год случаев  расчистки от снега  автомобильных дорог местного значения  вне границ населенных пунктов  поселений в границах Юрьевецкого муниципального района определяется по формул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р =  КРмес   х    Кмес,   гд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Рмес – расчетное количество в месяц случаев расчистки автомобильных дорог  местного значения вне границ населенных пунктов в границах Юрьевецкого муниципального района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мес - количество месяцев, в которых производится расчистка автомобильных дорог местного значения вне границ населенных пунктов в границах Юрьевецкого муниципального района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кор – применяется от 0,5 до 1,5 в зависимости от увеличения (уменьшения) видов и периодичности проведения работ по содержанию  дор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Приложение № 2 </w:t>
      </w:r>
    </w:p>
    <w:p>
      <w:pPr>
        <w:pStyle w:val="Normal"/>
        <w:ind w:firstLine="567"/>
        <w:jc w:val="right"/>
        <w:rPr/>
      </w:pPr>
      <w:r>
        <w:rPr/>
        <w:t>к Порядку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об использовании средств, предоставленных из бюджета Юрьевецкого муниципального района  на осуществление части полномочий Юрьевецкого муниципального района по дорожной деятельности в отношении автомобильных дорог местного значения  в границах Юрьевецкого муниципального района в части содержания дорог в зимнее время снег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/>
      </w:pPr>
      <w:r>
        <w:rPr/>
        <w:t>(наименование поселения, входящего в состав Юрьевецкого муниципального района)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(руб.)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02"/>
        <w:gridCol w:w="2412"/>
        <w:gridCol w:w="2488"/>
        <w:gridCol w:w="2552"/>
      </w:tblGrid>
      <w:tr>
        <w:trPr>
          <w:trHeight w:val="1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но в бюджете поселения на ______год, за счет средств бюджета Юрьевецкого муниципального райо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нансировано из бюджета поселения за счет средств бюджета Юрьевецкого муниципального райо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произведенных расходов с начала года за счет средств бюджета Юрьевец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к неиспользованных средств перечисленных из бюджета Юрьевец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орог в зимнее врем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лава администрации посе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лавный бухгалтер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асчет размера межбюджетного трансферта в разрезе по поселениям, входящим в состав Юрьевецкого муниципального района.</w:t>
      </w:r>
    </w:p>
    <w:tbl>
      <w:tblPr>
        <w:tblW w:w="161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646"/>
        <w:gridCol w:w="1984"/>
        <w:gridCol w:w="1410"/>
        <w:gridCol w:w="1440"/>
        <w:gridCol w:w="1702"/>
        <w:gridCol w:w="1504"/>
        <w:gridCol w:w="1754"/>
        <w:gridCol w:w="1520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поселения входящие в состав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межбюджетного трансферта;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(Р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стоимости 1 км расчищенного от снега участка автомобильной дороги местного значения вне границ населенных пунктов поселений в границах Юрьевецкого муниципального района за 1 час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расч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машино-часа, применяемая в среднем  по Юрьевецкому муниципальному району по расчистке автомобильных дорог от снега в зимнее время (Средняя стоимость согласно выставленных счетов фактур по факту прошлого го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м/ч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чищенной автомобильной дороги местного значения вне границ населенных пунктов поселений в границах Юрьевецкого муниципального района  за 1 ча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асч/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количество в год случаев расчистки от снега автомобильных дорог местного значения вне границ населенных пунктов поселений в границах Юрьевецкого муниципального район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р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количество в месяц случаев расчистки автомобильных дорог  местного значения вне границ населенных пунктов в границах Юрьевецкого муниципального район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рмес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яцев, в которых производится расчистка автомобильных дорог местного значения вне границ населенных пунктов в границах Юрьевец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мес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(км) автомобильных дорог местного значения в границах Юрьевец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д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ий коэффициент в зависимости от видов и периодичности проведения работ по расчистке дор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 кор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=(3*6*9*1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=(4/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тоимость из предоставленных по поселениям, согласно выставленных счетов-фактур от вида тран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расчета 1км за 0,1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=7*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о предоставленным данным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 месяца (декабрь,</w:t>
            </w:r>
          </w:p>
          <w:p>
            <w:pPr>
              <w:pStyle w:val="Normal"/>
              <w:jc w:val="both"/>
              <w:rPr/>
            </w:pPr>
            <w:r>
              <w:rPr/>
              <w:t>январь,</w:t>
            </w:r>
          </w:p>
          <w:p>
            <w:pPr>
              <w:pStyle w:val="Normal"/>
              <w:jc w:val="both"/>
              <w:rPr/>
            </w:pPr>
            <w:r>
              <w:rPr/>
              <w:t>февраль,</w:t>
            </w:r>
          </w:p>
          <w:p>
            <w:pPr>
              <w:pStyle w:val="Normal"/>
              <w:jc w:val="both"/>
              <w:rPr/>
            </w:pPr>
            <w:r>
              <w:rPr/>
              <w:t>март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данным сельских поселений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E0A913492EC4B2A91F183FE8EFABED146BF8690469C691B2BFAC12BD026A15912DBA59A555C66657873B37lDc5O" TargetMode="External"/><Relationship Id="rId3" Type="http://schemas.openxmlformats.org/officeDocument/2006/relationships/hyperlink" Target="consultantplus://offline/ref=BCE0A913492EC4B2A91F183FE8EFABED146BF8690469C691B2BFAC12BD026A15912DBA59A555C66657873B37lDc5O" TargetMode="External"/><Relationship Id="rId4" Type="http://schemas.openxmlformats.org/officeDocument/2006/relationships/hyperlink" Target="consultantplus://offline/ref=BCE0A913492EC4B2A91F183FE8EFABED146BF8690469C691B2BFAC12BD026A15912DBA59A555C66657873B37lDc5O" TargetMode="External"/><Relationship Id="rId5" Type="http://schemas.openxmlformats.org/officeDocument/2006/relationships/hyperlink" Target="consultantplus://offline/ref=BCE0A913492EC4B2A91F183FE8EFABED146BF8690469C691B2BFAC12BD026A15912DBA59A555C66657873B37lDc5O" TargetMode="External"/><Relationship Id="rId6" Type="http://schemas.openxmlformats.org/officeDocument/2006/relationships/hyperlink" Target="consultantplus://offline/ref=BCE0A913492EC4B2A91F183FE8EFABED146BF8690469C691B2BFAC12BD026A15912DBA59A555C66657873B37lDc5O" TargetMode="External"/><Relationship Id="rId7" Type="http://schemas.openxmlformats.org/officeDocument/2006/relationships/hyperlink" Target="consultantplus://offline/ref=BCE0A913492EC4B2A91F183FE8EFABED146BF8690469C691B2BFAC12BD026A15912DBA59A555C66657873B37lDc5O" TargetMode="External"/><Relationship Id="rId8" Type="http://schemas.openxmlformats.org/officeDocument/2006/relationships/hyperlink" Target="consultantplus://offline/ref=BCE0A913492EC4B2A91F183FE8EFABED146BF8690469C691B2BFAC12BD026A15912DBA59A555C66657873B37lDc5O" TargetMode="External"/><Relationship Id="rId9" Type="http://schemas.openxmlformats.org/officeDocument/2006/relationships/hyperlink" Target="consultantplus://offline/ref=BCE0A913492EC4B2A91F183FE8EFABED146BF8690469C691B2BFAC12BD026A15912DBA59A555C66657873B37lDc5O" TargetMode="External"/><Relationship Id="rId10" Type="http://schemas.openxmlformats.org/officeDocument/2006/relationships/hyperlink" Target="consultantplus://offline/ref=BCE0A913492EC4B2A91F183FE8EFABED146BF8690469C691B2BFAC12BD026A15912DBA59A555C66657873B37lDc5O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13:00Z</dcterms:created>
  <dc:creator>Лебедева Надежда Александровна</dc:creator>
  <dc:description/>
  <cp:keywords/>
  <dc:language>en-US</dc:language>
  <cp:lastModifiedBy>Тютин Николай Павлович</cp:lastModifiedBy>
  <cp:lastPrinted>2016-11-22T15:51:00Z</cp:lastPrinted>
  <dcterms:modified xsi:type="dcterms:W3CDTF">2016-12-12T10:28:00Z</dcterms:modified>
  <cp:revision>45</cp:revision>
  <dc:subject/>
  <dc:title/>
</cp:coreProperties>
</file>