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14.11.2016_  № 515_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0.04.2016 № 125 «Об утверждении муниципальной программы Юрьевецкого муниципального района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«Аппаратно-программный комплекс «Безопасный город» на территории Юрьевецкого муниципального района Ивановской области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одготовки проекта бюджета Юрьевецкого муниципального района на 2017 год и плановый период 2018 и 2019 годов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 xml:space="preserve">в постановление администрации Юрьевецкого муниципального района от 20.04.2016 № 125 «Об утверждении муниципальной программы Юрьевецкого муниципального района </w:t>
      </w:r>
      <w:r>
        <w:rPr>
          <w:rFonts w:eastAsia="Calibri"/>
          <w:color w:val="000000"/>
          <w:sz w:val="28"/>
          <w:szCs w:val="28"/>
        </w:rPr>
        <w:t>«Аппаратно-программный комплекс «Безопасный город» на территории Юрьевецкого муниципального района Ивановской области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1.1. В разделе паспорт муниципальной программы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троку «</w:t>
      </w:r>
      <w:r>
        <w:rPr>
          <w:rFonts w:eastAsia="Calibri"/>
          <w:sz w:val="28"/>
          <w:szCs w:val="28"/>
          <w:lang w:eastAsia="zh-CN"/>
        </w:rPr>
        <w:t>Объемы финансового обеспечения программы</w:t>
      </w:r>
      <w:r>
        <w:rPr>
          <w:sz w:val="28"/>
          <w:szCs w:val="28"/>
          <w:lang w:eastAsia="zh-CN"/>
        </w:rPr>
        <w:t>» изложить в следующей редакции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финансового обеспече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й объем финансового обеспечения программы </w:t>
              <w:br/>
              <w:t>за счет средств бюджета Юрьевецкого муниципального района составляет 600 000 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 год – 200 000,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 год – 200000,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од – 100000,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од – 100000,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год – 0,0  рублей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2. Раздел 6 «Финансовое обеспечение реализации муниципальной программы» изложить в следующей редакции: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 Финансовое обеспечение реализации муниципальной программы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>Программа реализуется за счёт средств бюджета Юрьевецкого муниципального район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Объем финансовых средств, необходимых для реализации программы, составляет 600 000 рублей, в том числе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6 год – 200 000,0 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2017 год – 200 000,0 руб.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2018 год – 100 000,0  руб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– 100 000,0  руб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0,0 тыс. руб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ходе реализации программы объемы финансирования подлежат ежегодному уточнению с учетом реальных возможностей бюджета </w:t>
        <w:br/>
        <w:t>и принимаемых мер по увеличению объема средств из внебюджетных источников.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1.3. Приложение №2 к муниципальной программе «АПК «Безопасный город» </w:t>
        <w:br/>
        <w:t>на территории Юрьевецкого муниципального района Ивановской области»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. Обнародовать настоящее постановление путем </w:t>
      </w:r>
      <w:r>
        <w:rPr>
          <w:sz w:val="28"/>
          <w:szCs w:val="28"/>
        </w:rPr>
        <w:t>на информационных стендах Юрьевецкого муниципального района расположенных по следующим адресам: г.Юрьевец ул. Советская д. 37,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заместителя главы администрации С.М.Добрягина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лава  Юрьевецкого муниципального района                           Ю.И.Тимошенко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 xml:space="preserve">Приложение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>Юрьевецкого муниципального района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/>
      </w:pPr>
      <w:r>
        <w:rPr>
          <w:rFonts w:eastAsia="Calibri"/>
        </w:rPr>
        <w:t>От __</w:t>
      </w:r>
      <w:r>
        <w:rPr>
          <w:rFonts w:eastAsia="Calibri"/>
          <w:u w:val="single"/>
        </w:rPr>
        <w:t>14.11.2016</w:t>
      </w:r>
      <w:r>
        <w:rPr>
          <w:rFonts w:eastAsia="Calibri"/>
        </w:rPr>
        <w:t>__№ _</w:t>
      </w:r>
      <w:r>
        <w:rPr>
          <w:rFonts w:eastAsia="Calibri"/>
          <w:u w:val="single"/>
        </w:rPr>
        <w:t>515</w:t>
      </w:r>
      <w:r>
        <w:rPr>
          <w:rFonts w:eastAsia="Calibri"/>
        </w:rPr>
        <w:t>_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/>
      </w:pPr>
      <w:r>
        <w:rPr>
          <w:rFonts w:eastAsia="Calibri"/>
        </w:rPr>
        <w:t xml:space="preserve">Приложение № 2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 xml:space="preserve">к муниципальной программе «АПК «Безопасный город»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 xml:space="preserve">на территории Юрьевецкого муниципального района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>Ивановской области»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сновных мероприятий и сведения об объемах и источниках</w:t>
      </w:r>
      <w:r>
        <w:rPr/>
        <w:t xml:space="preserve"> </w:t>
      </w:r>
      <w:r>
        <w:rPr>
          <w:b/>
        </w:rPr>
        <w:t>финансового обеспечения</w:t>
      </w:r>
      <w:r>
        <w:rPr/>
        <w:t xml:space="preserve"> </w:t>
      </w:r>
      <w:r>
        <w:rPr>
          <w:b/>
          <w:bCs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 xml:space="preserve">«АПК «Безопасный город» на территории Юрьевецкого муниципального района Ивановской области»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3929"/>
        <w:gridCol w:w="2071"/>
        <w:gridCol w:w="1276"/>
        <w:gridCol w:w="968"/>
        <w:gridCol w:w="969"/>
        <w:gridCol w:w="969"/>
        <w:gridCol w:w="968"/>
        <w:gridCol w:w="969"/>
        <w:gridCol w:w="969"/>
        <w:gridCol w:w="1641"/>
      </w:tblGrid>
      <w:tr>
        <w:trPr>
          <w:trHeight w:val="1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ем финансирования (тыс. руб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о годам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Calibri"/>
                <w:b/>
                <w:spacing w:val="-16"/>
                <w:sz w:val="22"/>
                <w:szCs w:val="22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</w:tr>
      <w:tr>
        <w:trPr>
          <w:trHeight w:val="202" w:hRule="atLeast"/>
        </w:trPr>
        <w:tc>
          <w:tcPr>
            <w:tcW w:w="1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Основное мероприятие «Приобретение и установка АПК «Безопасный город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Перераспределение имеющихся финансовых ресурсов за счет сокращения расходов по другим направлениям деятель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оведения  анализа  рисков возникновения чрезвычайных ситуаций природного и техногенного характера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ценка имеющегося оборудования организаций и учреждений для приема-передачи данных в рамках АПК «Безопасный город»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/>
            </w:pPr>
            <w:r>
              <w:rPr>
                <w:rFonts w:eastAsia="Calibri"/>
              </w:rPr>
              <w:t>Администрация Юрьевецкого муниципального района, организации 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-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8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оведение анализа  характеристик  информационно-телекоммуникационной инфраструктуры обеспечения безопасности, определения приоритетных направлений, объема и оценочной стоимости работ по построению АПК «Безопасный город»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-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Разработка технического задания по построению и развитию АПК «Безопасный город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spacing w:val="-19"/>
              </w:rPr>
              <w:t>Согласование технического задания на построение и развитие АПК «Безопасный город» с ГУ МЧС России по Ивановской обла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Calibri"/>
                <w:b/>
                <w:spacing w:val="-16"/>
                <w:sz w:val="22"/>
                <w:szCs w:val="22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Техническое оснащение пункта управления АПК «Безопасный город» средствами управления, связи и оповещ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-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Бюджет Юрьевец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бучения персонала пункта управления АПК «Безопасный город» на базе УМЦ по ГО ЧС Ивановской обла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-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spacing w:val="-16"/>
              </w:rPr>
              <w:t>Приобретение, установка и подключение оконечных видеоустройств  для вывода сложного высокодетализированного изображения ,  также других сопрягающихся систем  на пункт управл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Юрьевецкого муниципального района, организации 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-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/>
              <w:t>Бюджет Юрьевец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16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4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18:00Z</dcterms:created>
  <dc:creator>Лебедева Надежда Александровна</dc:creator>
  <dc:description/>
  <cp:keywords/>
  <dc:language>en-US</dc:language>
  <cp:lastModifiedBy>Крылова</cp:lastModifiedBy>
  <cp:lastPrinted>2016-11-17T11:37:00Z</cp:lastPrinted>
  <dcterms:modified xsi:type="dcterms:W3CDTF">2016-11-17T08:37:00Z</dcterms:modified>
  <cp:revision>15</cp:revision>
  <dc:subject/>
  <dc:title> </dc:title>
</cp:coreProperties>
</file>