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22.12.2016 г. №561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г.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Об утверждении гарантированного перечня услуг для погребения умерших ( погибших) на территории Юрьевецкого городского поселени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соответствии со статьями 9, 10, 12 Федерального закона от 12.01.1996 N 8-ФЗ "О погребении и похоронном деле", Постановлением Правительства Российской Федерации от 12.10.2010 N 813</w:t>
      </w:r>
      <w:r>
        <w:rPr/>
        <w:t xml:space="preserve"> </w:t>
      </w:r>
      <w:r>
        <w:rPr>
          <w:bCs/>
          <w:sz w:val="28"/>
          <w:szCs w:val="28"/>
        </w:rPr>
        <w:t>"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" , администрация Юрьевецкого муниципального район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Утвердить стоимость услуг, предоставляемых согласно гарантированному перечню услуг по погребению умерших (погибших), на территории Юрьевецкого городского поселения (Приложение №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Утвердить стоимость услуг, предоставляемых согласно гарантированному перечню услуг по погребению умерших (погибших), не имеющих супруга, близких родственников, иных родственников либо законного представителя умершего, на территории Юрьевецкого городского поселения (Приложение № 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Постановление вступает в силу с 01.01.2017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 Юрьевец, ул. Советская д.97, г. Юрьевец ул. Тарковского, д.1а и разместить на официальном сайте администрации Юрьевецкого муниципального района «юрьевец-официальный.рф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данного постановления возложить на заместителя главы администрации Юрьевецкого муниципального района  Добрягина С.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рьевецкого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28" w:leader="none"/>
        </w:tabs>
        <w:rPr>
          <w:sz w:val="28"/>
          <w:szCs w:val="28"/>
        </w:rPr>
      </w:pPr>
      <w:r>
        <w:rPr>
          <w:sz w:val="28"/>
          <w:szCs w:val="28"/>
        </w:rPr>
        <w:t>района Ивановской области</w:t>
        <w:tab/>
        <w:tab/>
        <w:t>Ю.И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Юрьевец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22.12.2016 г. №561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38"/>
      <w:bookmarkStart w:id="1" w:name="P38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РОВАННЫЙ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ПО ПОГРЕБЕНИЮ УМЕРШИХ (ПОГИБШИХ) НА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ГОРОДСКОГО ПОСЕЛЕНИЯ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917"/>
        <w:gridCol w:w="20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-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, к дому (морг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-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-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-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-2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Юрьевец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 22.12.2016 г. №561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71"/>
      <w:bookmarkStart w:id="3" w:name="P71"/>
      <w:bookmarkEnd w:id="3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РОВАННЫЙ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ПО ПОГРЕБЕНИЮ УМЕРШИХ (ПОГИБШИХ), НЕ ИМЕЮЩИХ СУПРУГА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ЗКИХ РОДСТВЕННИКОВ, ИНЫХ РОДСТВЕННИКОВ ЛИБО ЗАКОН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Я УМЕРШЕГО, НА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ГОРОДСКОГО ПОСЕЛЕ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917"/>
        <w:gridCol w:w="20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-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-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-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-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-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-28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59:00Z</dcterms:created>
  <dc:creator>Компьютер</dc:creator>
  <dc:description/>
  <cp:keywords/>
  <dc:language>en-US</dc:language>
  <cp:lastModifiedBy>Николай</cp:lastModifiedBy>
  <cp:lastPrinted>2016-12-19T14:51:00Z</cp:lastPrinted>
  <dcterms:modified xsi:type="dcterms:W3CDTF">2017-01-19T13:45:00Z</dcterms:modified>
  <cp:revision>10</cp:revision>
  <dc:subject/>
  <dc:title>ГЛАВА АДМИНИСТРАЦИИ ЮРЬЕВЕЦКОГО РАЙОНА</dc:title>
</cp:coreProperties>
</file>