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u w:val="single"/>
        </w:rPr>
        <w:t>от 17.11.2016 г. №</w:t>
      </w:r>
      <w:r>
        <w:rPr>
          <w:rFonts w:cs="Times New Roman" w:ascii="Times New Roman" w:hAnsi="Times New Roman"/>
        </w:rPr>
        <w:t>5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от 18.01.2012г. №14 «Об утверждении административных регламентов предоставления бюджетным учреждением «Молодежный центр» муниципальных 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Регламента Муниципального бюджетного учреждения «Молодежный центр» в соответствие с требованием действующего законодательства, администрация Юрьевец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Юрьевецкого  муниципального района от 18.01.2012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4 «Об утверждении административных регламентов предоставления бюджетным учреждением «Молодежный центр» муниципальных услуг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1 к постановлению  слова по тексту -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изация и осуществление мероприятий межпоселенческого характера по работе с детьми и молодежью на территории Юрьевецкого муниципального района» читать в новой редакции: </w:t>
      </w:r>
      <w:r>
        <w:rPr>
          <w:rFonts w:cs="Times New Roman" w:ascii="Times New Roman" w:hAnsi="Times New Roman"/>
          <w:sz w:val="28"/>
          <w:szCs w:val="28"/>
        </w:rPr>
        <w:t>«Организация досуга детей, подростков и молодежи» далее по тек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ова по тексту – «отделом по делам молодежи, спорта, культуры и туризма»  читать в новой редакции – «отделом по делам молодежи, культуры и спорта» далее по текс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 «юрьевец-официальный.рф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Юрьевец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Ю.И. Тимошенко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Цевочкина</dc:creator>
  <dc:description/>
  <cp:keywords/>
  <dc:language>en-US</dc:language>
  <cp:lastModifiedBy>Тютин Николай Павлович</cp:lastModifiedBy>
  <cp:lastPrinted>2016-11-17T10:34:00Z</cp:lastPrinted>
  <dcterms:modified xsi:type="dcterms:W3CDTF">2016-12-13T13:23:00Z</dcterms:modified>
  <cp:revision>9</cp:revision>
  <dc:subject/>
  <dc:title/>
</cp:coreProperties>
</file>