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30.12.2016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58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30.12.2015 №402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9.12.2015 №23 «О бюджете Юрьевецкого городского поселения на 2016 год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постановление администрации Юрьевецкого муниципального района Ивановской области от 30.12.2015 №402 «Об утверждении муниципальной программы Юрьевецкого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азвитие физической культуры и спорта в Юр</w:t>
      </w:r>
      <w:r>
        <w:rPr>
          <w:rFonts w:cs="Times New Roman" w:ascii="Times New Roman" w:hAnsi="Times New Roman"/>
          <w:b w:val="false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иложение к постановлени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дел 4. «Ресурсное обеспечение реализации программы "Развитие физической культуры и спорта в Юрьевецком городском поселении»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529"/>
        <w:gridCol w:w="140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</w:t>
            </w:r>
          </w:p>
        </w:tc>
      </w:tr>
      <w:tr>
        <w:trPr/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02,46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Юрьевецкого городского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02,46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197,54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Юрьевецкого городского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197,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1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в Юр</w:t>
      </w:r>
      <w:r>
        <w:rPr>
          <w:rFonts w:cs="Times New Roman" w:ascii="Times New Roman" w:hAnsi="Times New Roman"/>
          <w:sz w:val="28"/>
          <w:szCs w:val="28"/>
        </w:rPr>
        <w:t xml:space="preserve">ьевецком городском поселении» подпрограмме «Обеспечение условий для развития на территории поселения физической культуры и массового спорта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Паспорт подпрограмм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у «Объем ресурсного обеспечения подпрограммы» изложить в следующей редак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2016 г. – 127802,46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45"/>
        <w:gridCol w:w="2024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функционирования  стадиона (ул. Герцена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02,46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функционирования городской лыжной трасс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335" w:hRule="atLeast"/>
        </w:trPr>
        <w:tc>
          <w:tcPr>
            <w:tcW w:w="7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02,46</w:t>
            </w:r>
          </w:p>
        </w:tc>
      </w:tr>
      <w:tr>
        <w:trPr>
          <w:trHeight w:val="23" w:hRule="atLeast"/>
        </w:trPr>
        <w:tc>
          <w:tcPr>
            <w:tcW w:w="7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02,46</w:t>
            </w:r>
          </w:p>
        </w:tc>
      </w:tr>
      <w:tr>
        <w:trPr>
          <w:trHeight w:val="23" w:hRule="atLeast"/>
        </w:trPr>
        <w:tc>
          <w:tcPr>
            <w:tcW w:w="7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02,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2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в Юр</w:t>
      </w:r>
      <w:r>
        <w:rPr>
          <w:rFonts w:cs="Times New Roman" w:ascii="Times New Roman" w:hAnsi="Times New Roman"/>
          <w:sz w:val="28"/>
          <w:szCs w:val="28"/>
        </w:rPr>
        <w:t>ьевецком городском поселении» подпрограмме «Организация проведения физкультурно-оздоровительных и спортивных мероприятий для населения города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строку «Объем ресурсного обеспечения подпрограммы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за счет бюджета Юрьевецкого городского посе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- 322197,54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4. Ресурсное обеспечение подпрограммы» подпрограммы  изложить в следующей редакции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58"/>
        <w:gridCol w:w="16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197,5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720,5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ты городских спортивных коман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77,0</w:t>
            </w:r>
          </w:p>
        </w:tc>
      </w:tr>
      <w:tr>
        <w:trPr/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197,54</w:t>
            </w:r>
          </w:p>
        </w:tc>
      </w:tr>
      <w:tr>
        <w:trPr/>
        <w:tc>
          <w:tcPr>
            <w:tcW w:w="7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197,5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Д.А.Круг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45:00Z</dcterms:created>
  <dc:creator>MOLODIG</dc:creator>
  <dc:description/>
  <cp:keywords/>
  <dc:language>en-US</dc:language>
  <cp:lastModifiedBy>Николай</cp:lastModifiedBy>
  <cp:lastPrinted>2017-01-11T16:02:00Z</cp:lastPrinted>
  <dcterms:modified xsi:type="dcterms:W3CDTF">2017-01-19T14:27:00Z</dcterms:modified>
  <cp:revision>8</cp:revision>
  <dc:subject/>
  <dc:title>АДМИНИСТРАЦИЯ ЮРЬЕВЕЦКОГО ГОРОДСКОГО ПОСЕЛЕНИЯ ЮРЬЕВЕЦКОГО МУНИЦИПАЛЬНОГО РАЙОНА</dc:title>
</cp:coreProperties>
</file>