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542925" cy="638810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АДМИНИСТРАЦИИ ЮРЬЕВЕЦ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от  10.11.2016г. № 485            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      г. Юрье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Юрьевецкого муниципального района от 08.09.2016 г. № 359 «Об утверждении расчёта стоимости платных дополнительных образовательных и иных услуг, оказываемых муниципальным  бюджетным учреждением дополните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Юрьевецкая детская школа искусст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нормативно-правовых актов в соответствие с действующим законодательством, администрация Юрьевец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 Внести в  постановление администрации Юрьевецкого муниципального района от 08.09.2016 г. № 359 «Об утверждении расчёта стоимости платных дополнительных образовательных и иных услуг, оказываемых муниципальным  бюджетным учреждением дополните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Юрьевецкая детская школа искусств» следующие изменения: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- в  преамбуле  постановления  слова:  Закон  РФ от 29.12.2012 года № 273-ФЗ «Об   образовании в Российской Федерации» изменить словами: Федеральный закон от 29.12.2012 года № 273-ФЗ «Об   образовании в Российской Федерации» и далее по всему тексту в соответствующем падеже.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>2.  Настоящее постановление  обнародовать путём размещения на информационных стендах Юрьевецкого муниципального района, расположенных по следующим адресам: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. Юрьевец, ул. Советска, д. 37; 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- г. Юрьевец, ул. Советская, д. 97;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- Юрьевецкий район, с. Ёлнать, ул. Сиротина, д. 6;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- Юрьевецкий район, с. Соболево, ул. Молодёжная, д. 4;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- Юрьевецкий район, д. Михайлово, ул. Советская, д. 14 а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и разместить на официальном сайте администрации Юрьевецкого муниципального района Ивановской области в информационно-телекоммуникационной сети «Интернет» и на официальном сайте МБУДО «Юрьевецкая ДШИ»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 исполнения  настоящего постановления возложить на первого заместителя главы администрации Юрьевецкого муниципального района Круглова Д.А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Юрьевец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района                                                   Тимошенко Ю.И.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3:43:00Z</dcterms:created>
  <dc:creator>Смыслова Инна Федоровна</dc:creator>
  <dc:description/>
  <cp:keywords/>
  <dc:language>en-US</dc:language>
  <cp:lastModifiedBy>Елена</cp:lastModifiedBy>
  <cp:lastPrinted>2016-11-10T11:30:00Z</cp:lastPrinted>
  <dcterms:modified xsi:type="dcterms:W3CDTF">2016-11-10T08:30:00Z</dcterms:modified>
  <cp:revision>12</cp:revision>
  <dc:subject/>
  <dc:title> </dc:title>
</cp:coreProperties>
</file>