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_14.11.2016_  № _507_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, следующие измене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строку «Исполнители программы»</w:t>
      </w:r>
      <w:r>
        <w:rPr/>
        <w:t xml:space="preserve"> изложить в следующей редакции: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экономики и  муниципального контроля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предприниматели (Перевозчики), организации, осуществляющие транспортное обслуживание населения. 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 ресурсного обеспечения программы» изложить в следующей редакции:</w:t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120"/>
      </w:tblGrid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00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00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0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2. Раздел 4 «</w:t>
      </w:r>
      <w:r>
        <w:rPr>
          <w:sz w:val="28"/>
          <w:szCs w:val="28"/>
        </w:rPr>
        <w:t>Ресурсное обеспечение реализации Программ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4.</w:t>
      </w:r>
      <w:r>
        <w:rPr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75"/>
        <w:gridCol w:w="1440"/>
        <w:gridCol w:w="1226"/>
        <w:gridCol w:w="1087"/>
        <w:gridCol w:w="1228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Раздел </w:t>
      </w:r>
      <w:r>
        <w:rPr>
          <w:rFonts w:cs="Times New Roman" w:ascii="Times New Roman" w:hAnsi="Times New Roman"/>
          <w:sz w:val="28"/>
        </w:rPr>
        <w:t>4.1. «Мероприятия программы» изложить в новой редакции, согласно Приложения к настоящему постановлению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экономики и муниципального контроля (О.Н.Гурьянова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7 год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 Юрьевецкого муниципального района                          Ю.И.Тимошенко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Default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Default"/>
        <w:ind w:left="360" w:hanging="0"/>
        <w:jc w:val="right"/>
        <w:rPr/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Default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ьевецкого муниципального района</w:t>
      </w:r>
    </w:p>
    <w:p>
      <w:pPr>
        <w:pStyle w:val="Default"/>
        <w:ind w:left="360" w:hanging="0"/>
        <w:jc w:val="right"/>
        <w:rPr/>
      </w:pPr>
      <w:r>
        <w:rPr>
          <w:rFonts w:cs="Times New Roman" w:ascii="Times New Roman" w:hAnsi="Times New Roman"/>
          <w:sz w:val="28"/>
        </w:rPr>
        <w:t>от _</w:t>
      </w:r>
      <w:r>
        <w:rPr>
          <w:rFonts w:cs="Times New Roman" w:ascii="Times New Roman" w:hAnsi="Times New Roman"/>
          <w:sz w:val="28"/>
          <w:u w:val="single"/>
        </w:rPr>
        <w:t>14.11.2016</w:t>
      </w:r>
      <w:r>
        <w:rPr>
          <w:rFonts w:cs="Times New Roman" w:ascii="Times New Roman" w:hAnsi="Times New Roman"/>
          <w:sz w:val="28"/>
        </w:rPr>
        <w:t>__№__</w:t>
      </w:r>
      <w:r>
        <w:rPr>
          <w:rFonts w:cs="Times New Roman" w:ascii="Times New Roman" w:hAnsi="Times New Roman"/>
          <w:sz w:val="28"/>
          <w:u w:val="single"/>
        </w:rPr>
        <w:t>50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1. Мероприятия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3"/>
        <w:gridCol w:w="3393"/>
        <w:gridCol w:w="3134"/>
        <w:gridCol w:w="2665"/>
        <w:gridCol w:w="1353"/>
        <w:gridCol w:w="995"/>
        <w:gridCol w:w="887"/>
        <w:gridCol w:w="891"/>
        <w:gridCol w:w="966"/>
        <w:gridCol w:w="728"/>
      </w:tblGrid>
      <w:tr>
        <w:trPr>
          <w:trHeight w:val="48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п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по г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9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овышение качества, доступности услуг пассажирского транспорта общего пользования на территор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рьевецкого муниципального района</w:t>
            </w:r>
          </w:p>
        </w:tc>
      </w:tr>
      <w:tr>
        <w:trPr>
          <w:trHeight w:val="20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адрового потенциала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системе организации транспортного обслуживания населения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>безопасности дорожного движения, качества перевозки пассажиров и уровня организации транспортного обслуживания насе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экономики и муниципального контроля,  ОГКУ «Юрьевецкий Центр занятости населения»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чики (по согласова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гласование расписания движения транспорта на внутрирайонных маршрута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беспечение эффективного управления пассажирскими перевозк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рганизация мероприятий по обследованию пассажиропотока на пригородных и междугородних маршрута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циональное использование пассажирского подвижного состава, увеличение суммы выручки от продажи биле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пределение для каждого маршрута параметров и количества автобусов, необходимых для обеспечения пассажирских перевозо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учшение пропускной способности автомобильных дорог, экологической обстановки, безопасности дорожного движ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а конкурсной основ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внутрирайонным маршрута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убытков, связанных с перевозкой пассажиров по внутрирайонным маршрут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муниципального контроля, финансовый отдел администрации Юрьевецкого муниципальн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I. Обновление и пополнение подвижного состава пассажирского транспорта</w:t>
            </w:r>
          </w:p>
        </w:tc>
      </w:tr>
      <w:tr>
        <w:trPr>
          <w:trHeight w:val="2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внебюджетных источников финансирования при обновлении и пополнении парка подвижного состава пассажирского транспор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лнение и обновление подвижного состава, обслуживающего население района и 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перевозчик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озч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>
                <w:b/>
              </w:rPr>
              <w:t>III. Развитие транспортной инфраструктуры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и внесение изменений в маршрутную сеть общественного пассажирского транспорта для развития объектов транспортной инфраструктур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маршрутной сети на территории райо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дел экономики и муниципального контроля, отдел развития инфраструктуры администрации Юрьевецкого муниципального района, администрации сельских поселений (по согласованию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2016-2020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Т О Г О: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8:00Z</dcterms:created>
  <dc:creator>Лебедева Надежда Александровна</dc:creator>
  <dc:description/>
  <cp:keywords/>
  <dc:language>en-US</dc:language>
  <cp:lastModifiedBy>Крылова</cp:lastModifiedBy>
  <cp:lastPrinted>2016-07-22T11:50:00Z</cp:lastPrinted>
  <dcterms:modified xsi:type="dcterms:W3CDTF">2016-11-16T05:56:00Z</dcterms:modified>
  <cp:revision>12</cp:revision>
  <dc:subject/>
  <dc:title> </dc:title>
</cp:coreProperties>
</file>