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14.11.2017_  № 504_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36 «Об утверждении муниципальной программы 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Юрьевецком муниципальном районе Ивановской области»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одготовки проекта бюджета Юрьевецкого муниципального района на 2017 год и плановый период 2018 и 2019 годов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 xml:space="preserve">в постановление администрации Юрьевецкого муниципального района от 16.11.2015 № 336 «Об утверждении муниципальной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Юрьевецкого муниципального района «Развитие субъектов малого и среднего предпринимательства в Юрьевецком муниципальном районе Ивановской области», следующие изменения: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1.1. В разделе паспорт муниципальной программы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строку «Исполнители программы»</w:t>
      </w:r>
      <w:r>
        <w:rPr/>
        <w:t xml:space="preserve"> изложить в следующей редакции: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Юрьевецкого муниципального района, в лице отдела экономики и муниципального контроля 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троку «Объем ресурсного обеспечения программы» изложить в следующей редакции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ъем ресурсного обеспече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расходов бюджета Юрьевецкого муниципального района по финансированию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50 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00 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50 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5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1.2. Раздел 4.1 «</w:t>
      </w:r>
      <w:r>
        <w:rPr>
          <w:sz w:val="28"/>
          <w:szCs w:val="28"/>
        </w:rPr>
        <w:t>Ресурсное обеспечение реализации Программы</w:t>
      </w:r>
      <w:r>
        <w:rPr>
          <w:bCs/>
          <w:sz w:val="28"/>
          <w:szCs w:val="28"/>
          <w:lang w:eastAsia="ru-RU"/>
        </w:rPr>
        <w:t>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есурсное обеспечение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40"/>
        <w:gridCol w:w="1353"/>
        <w:gridCol w:w="1347"/>
        <w:gridCol w:w="1440"/>
        <w:gridCol w:w="1440"/>
        <w:gridCol w:w="126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подпрограммы/ Источник ресурсного обеспеч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6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1" w:firstLine="201"/>
              <w:jc w:val="center"/>
              <w:rPr/>
            </w:pPr>
            <w:r>
              <w:rPr>
                <w:b/>
                <w:sz w:val="27"/>
                <w:szCs w:val="27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7"/>
                <w:szCs w:val="27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7"/>
                <w:szCs w:val="27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7"/>
                <w:szCs w:val="27"/>
              </w:rPr>
              <w:t>2020 год</w:t>
            </w:r>
          </w:p>
        </w:tc>
      </w:tr>
      <w:tr>
        <w:trPr/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а, 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юджет Юрьевецкого муниципального район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3. Раздел </w:t>
      </w:r>
      <w:r>
        <w:rPr>
          <w:rFonts w:cs="Times New Roman" w:ascii="Times New Roman" w:hAnsi="Times New Roman"/>
          <w:sz w:val="28"/>
        </w:rPr>
        <w:t>4.2. «Система целей расхода основных мероприятий программы» изложить в следующей редакции:</w:t>
      </w:r>
    </w:p>
    <w:p>
      <w:pPr>
        <w:pStyle w:val="Default"/>
        <w:ind w:left="108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2. Система целей расхода основных мероприятий программы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tbl>
      <w:tblPr>
        <w:tblW w:w="5200" w:type="pct"/>
        <w:jc w:val="left"/>
        <w:tblInd w:w="-32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"/>
        <w:gridCol w:w="2272"/>
        <w:gridCol w:w="1688"/>
        <w:gridCol w:w="74"/>
        <w:gridCol w:w="702"/>
        <w:gridCol w:w="18"/>
        <w:gridCol w:w="1039"/>
        <w:gridCol w:w="19"/>
        <w:gridCol w:w="957"/>
        <w:gridCol w:w="41"/>
        <w:gridCol w:w="32"/>
        <w:gridCol w:w="29"/>
        <w:gridCol w:w="710"/>
        <w:gridCol w:w="125"/>
        <w:gridCol w:w="13"/>
        <w:gridCol w:w="24"/>
        <w:gridCol w:w="10"/>
        <w:gridCol w:w="786"/>
        <w:gridCol w:w="37"/>
        <w:gridCol w:w="14"/>
        <w:gridCol w:w="24"/>
        <w:gridCol w:w="29"/>
        <w:gridCol w:w="504"/>
        <w:gridCol w:w="69"/>
        <w:gridCol w:w="26"/>
      </w:tblGrid>
      <w:tr>
        <w:trPr>
          <w:trHeight w:val="19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° 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Cs w:val="20"/>
              </w:rPr>
            </w:pPr>
            <w:r>
              <w:rPr>
                <w:szCs w:val="20"/>
              </w:rPr>
              <w:t>Мероприят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Исполнители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рок исполнения </w:t>
            </w:r>
          </w:p>
        </w:tc>
        <w:tc>
          <w:tcPr>
            <w:tcW w:w="4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сточник финансирования по годам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о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од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од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9</w:t>
            </w:r>
          </w:p>
        </w:tc>
        <w:tc>
          <w:tcPr>
            <w:tcW w:w="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од</w:t>
            </w:r>
          </w:p>
        </w:tc>
        <w:tc>
          <w:tcPr>
            <w:tcW w:w="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7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Имущественная поддержка СМСП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й информационной базы данных по недвижимому имуществу, включая земельные участки, для сдачи в аренду субъектам малого и среднего предприниматель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управлению муниципальным имуществом, земельным отношениям и сельскому хозяйству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писка муниципального имущества, подлежащего реализации в 2016-2020 годах, с учетом мнения пользователей данных помещ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управлению муниципальным имуществом, земельным отношениям и сельскому хозяйству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97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1023"/>
              <w:rPr/>
            </w:pPr>
            <w:r>
              <w:rPr>
                <w:b/>
                <w:bCs/>
                <w:i/>
                <w:iCs/>
              </w:rPr>
              <w:t xml:space="preserve">2. Финансовая поддержка  СМСП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дение ежегодных конкурсов среди субъектов малого и среднего предпринимательства, предоставление по результатам конкурсов субъектам малого и среднего предпринимательства </w:t>
            </w:r>
            <w:r>
              <w:rPr>
                <w:color w:val="000000"/>
              </w:rPr>
              <w:t>субсидии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 2020 года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</w:t>
            </w:r>
          </w:p>
        </w:tc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7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Courier New"/>
                <w:b/>
                <w:b/>
                <w:bCs/>
                <w:i/>
                <w:i/>
                <w:iCs/>
              </w:rPr>
            </w:pPr>
            <w:r>
              <w:rPr>
                <w:rFonts w:eastAsia="Courier New"/>
                <w:b/>
                <w:bCs/>
                <w:i/>
                <w:iCs/>
              </w:rPr>
              <w:t>Иные формы поддержки СМСП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Courier New" w:cs="Arial" w:ascii="Arial" w:hAnsi="Arial"/>
                <w:b/>
                <w:bCs/>
                <w:i/>
                <w:iCs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ых материалов, касающихся вопросов малого и среднего предпринимательства для публикации в СМИ и на сайте администрации Юрьевецкого муниципального район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дел экономики и муниципального контроля;  комитет по управлению муниципальным имуществом,  земельным отношениям и сельскому хозяйств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-обучающих семинаров для предпринимателей с участием представителей контролирующих органов по наиболее значимым проблемам бизне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влечение предпринимателей к участию в областных конкурсах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8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включению инвестиционных проектов субъектов малого и среднего  предпринимательства в федеральные и областные программ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экономики и муниципальному контролю;  комитет по управлению муниципальным имуществом, земельным отношениям и сельскому хозяйству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малых и средних предприятий и предпринимателей без образования юридического лица, действующих на территории райо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экономики и муниципального контрол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ханизма стимулирования легализации предпринимательства, создание в районе благоприятной конкурентной сре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малых и средних предприятий о выставочно-ярмарочных мероприятиях в районе, области и за ее предела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убъектов малого и среднего бизнеса в областных конкурсах профессионального мастер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ТОГО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 00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 000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zh-CN"/>
        </w:rPr>
        <w:t>Обнародовать настоящее постановление</w:t>
      </w:r>
      <w:r>
        <w:rPr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путем</w:t>
      </w:r>
      <w:r>
        <w:rPr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 Юрьевецкого муниципального района расположенных по следующим адресам: г.Юрьевец ул. Советская д. 37,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отдел экономики и муниципального контроля (О.Н.Гурьянова)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Глава  Юрьевецкого муниципального района                           Ю.И.Тимошенко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4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2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18:00Z</dcterms:created>
  <dc:creator>Лебедева Надежда Александровна</dc:creator>
  <dc:description/>
  <cp:keywords/>
  <dc:language>en-US</dc:language>
  <cp:lastModifiedBy>Крылова</cp:lastModifiedBy>
  <cp:lastPrinted>2016-11-11T12:00:00Z</cp:lastPrinted>
  <dcterms:modified xsi:type="dcterms:W3CDTF">2016-11-15T14:02:00Z</dcterms:modified>
  <cp:revision>14</cp:revision>
  <dc:subject/>
  <dc:title> </dc:title>
</cp:coreProperties>
</file>