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  14.11.2016   №_502        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подготовкой проекта бюджета Юрьевецкого муниципального района на 2017 год и на плановый период 2018 и 2019 годов администрация Юрьевецкого муниципального района 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Внести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 ПриложеНие №1 к Постановлению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рограммы» изложить в следующей редакции: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12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154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792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748633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578136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544021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54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92450,0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48633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78136,0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44021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96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5768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60633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27627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91021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5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0509,0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3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.</w:t>
            </w:r>
          </w:p>
        </w:tc>
      </w:tr>
    </w:tbl>
    <w:p>
      <w:pPr>
        <w:pStyle w:val="Normal"/>
        <w:shd w:fill="FFFFFF" w:val="clear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1.3. В </w:t>
      </w:r>
      <w:r>
        <w:rPr>
          <w:spacing w:val="-1"/>
          <w:sz w:val="28"/>
          <w:szCs w:val="28"/>
        </w:rPr>
        <w:t xml:space="preserve">Приложении №1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«Дети и молодежь Юрьевецкого муниципального района» в</w:t>
      </w:r>
      <w:r>
        <w:rPr>
          <w:sz w:val="28"/>
          <w:szCs w:val="28"/>
        </w:rPr>
        <w:t xml:space="preserve"> разделе паспорт под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2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 -  1696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.-  1576800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.-  1560633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. - 1427627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. – 1391021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. – 0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4. Раздел 4 «Мероприятия подпрограммы», </w:t>
      </w:r>
      <w:r>
        <w:rPr>
          <w:sz w:val="28"/>
          <w:szCs w:val="28"/>
        </w:rPr>
        <w:t>изложить в новой редакции, согласно Приложения №1 к настоящему постановлению.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5. В </w:t>
      </w:r>
      <w:r>
        <w:rPr>
          <w:spacing w:val="-1"/>
          <w:sz w:val="28"/>
          <w:szCs w:val="28"/>
        </w:rPr>
        <w:t xml:space="preserve">Приложении №2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sz w:val="28"/>
          <w:szCs w:val="28"/>
        </w:rPr>
        <w:t xml:space="preserve"> «Развитие физической культуры и массового спорта на территории Юрьевецкого муниципального района» в разделе 1 «Паспорт подпрограммы»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 xml:space="preserve">строку 7 «Объем ресурсного обеспечения подпрограммы» </w:t>
      </w:r>
      <w:r>
        <w:rPr/>
        <w:t>изложить в следующей редакции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г. – 458700,0 руб.;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г. – 215650,0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г. – 188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г. – 150509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. – 153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г. – 0,0 тыс.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bCs/>
          <w:sz w:val="28"/>
          <w:szCs w:val="28"/>
        </w:rPr>
        <w:t xml:space="preserve">1.6. Раздел 4 «Перечень мероприятий и объем затрат по реализации подпрограммы», </w:t>
      </w:r>
      <w:r>
        <w:rPr>
          <w:sz w:val="28"/>
          <w:szCs w:val="28"/>
        </w:rPr>
        <w:t>подпрограммы «Развитие физической культуры и массового спорта на территории Юрьевецкого муниципального района» изложить в новой редакции, согласно Приложения №2 к настоящему постановлению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Отдел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 </w:t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right="4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ind w:right="4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4.11.2016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502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7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54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1260"/>
        <w:gridCol w:w="2340"/>
        <w:gridCol w:w="1260"/>
        <w:gridCol w:w="39"/>
        <w:gridCol w:w="12"/>
        <w:gridCol w:w="1389"/>
        <w:gridCol w:w="1035"/>
        <w:gridCol w:w="405"/>
        <w:gridCol w:w="855"/>
        <w:gridCol w:w="405"/>
        <w:gridCol w:w="1035"/>
        <w:gridCol w:w="225"/>
        <w:gridCol w:w="1041"/>
        <w:gridCol w:w="39"/>
        <w:gridCol w:w="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ал, меся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ая регистрация новорожден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Молода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ое мероприятие ко Дню матери. Поздравление молодых мам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 мероприятиях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е обучающие семинары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2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а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ля молодежи «Двигаемся, радуемся, живем» посвященный Дню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Зимняя игров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3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Афганская памя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ые проводы в арм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Лучший призывник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игра «Зар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егиональная Вахта памя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диция «До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 по 09.05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мероприятие посвященное Дню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«Молодой 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мероприятии «Открытое неб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областн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Мы - граждане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4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«Движение-жиз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естивале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5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талантливой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рок-музыки «Высокое напря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я в областном фестивале рок-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№6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клубных объединений «Ув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юных инспекторов движения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слет Клубов юных моря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Раскрась мир в свои ц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обеспечения муниципального задания на оказание муниципальных услуг 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12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233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0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7,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Молодежный центр», Отдел образования администрац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6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0633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6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10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right="4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ind w:right="4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4.11.2016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502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52"/>
        <w:gridCol w:w="1444"/>
        <w:gridCol w:w="62"/>
        <w:gridCol w:w="1779"/>
        <w:gridCol w:w="1260"/>
        <w:gridCol w:w="1096"/>
        <w:gridCol w:w="1264"/>
        <w:gridCol w:w="1161"/>
        <w:gridCol w:w="1080"/>
        <w:gridCol w:w="131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аливка ка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, дека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лыж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 в областных соревнованиях по лыж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хокк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 нуж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Лыжня Росс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настольному теннису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 -2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е соревнования по настольному теннис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Поволжья (волейбо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.взнос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з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соревнования по рукопашному б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ый сто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ль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ный волейб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армрестлин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ок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инвент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для участия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ональных соревнованиях «Кожаный мяч» (детски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семейных коман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яжному футбо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росс областные сорев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 среди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баскетболу среди учреждений 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скетбольной переносной стойк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волейболу (мужчин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чевые встречи с городами и районами по приглаш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волей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9:00Z</dcterms:created>
  <dc:creator>User</dc:creator>
  <dc:description/>
  <cp:keywords/>
  <dc:language>en-US</dc:language>
  <cp:lastModifiedBy>Крылова</cp:lastModifiedBy>
  <cp:lastPrinted>2015-08-14T15:13:00Z</cp:lastPrinted>
  <dcterms:modified xsi:type="dcterms:W3CDTF">2016-11-16T10:50:00Z</dcterms:modified>
  <cp:revision>14</cp:revision>
  <dc:subject/>
  <dc:title> </dc:title>
</cp:coreProperties>
</file>