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1.2016 г. №4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.Юрьевец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муниципальной программы Юрьевецкого городского поселения «Поддержка культуры и сохранение культурного наследия в Юрьевецком городском поселении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целях подготовки проекта бюджета Юрьевецкого городского поселения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муниципальную программу Юрьевецкого городского поселения «Поддержка культуры и сохранение культурного наследия в Юрьевецком городском поселении», согласно Приложения 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первого заместителя главы администрации Круглова Д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народовать настоящее постановление путем размещения на информационных стендах Юрьевецкого муниципального района, расположенных по следующим адресам: г.Юрьевец, ул. Советская д.37; г.Юрьевец, ул. Советская д.97; Юрьевецкий район, с. Елнать ул. Сиротина д.6; Юрьевецкий район, с.Соболево ул.Молодежная д.4; Юрьевецкий район, д.Михайлово ул.Советская д.14а и разместить на официальном сайте администрации Юрьевец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момента подписания и распространяется на правоотношения, возникшие с 01.01.2017 года.</w:t>
      </w:r>
    </w:p>
    <w:p>
      <w:pPr>
        <w:pStyle w:val="Normal"/>
        <w:ind w:left="426" w:hanging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6" w:hanging="6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Юрьевецкого муниципального района                                         Ю.И.Тимошенко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-851" w:hanging="14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-851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ind w:left="-851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1.2016 г. №480</w:t>
      </w:r>
    </w:p>
    <w:p>
      <w:pPr>
        <w:pStyle w:val="Normal"/>
        <w:spacing w:lineRule="auto" w:line="240"/>
        <w:ind w:left="-851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оддержка культуры и сохранение культурного наследия в Юрьевецком  городском  поселении»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7775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ультуры и сохранение культурного наследия в Юрьевецком городском поселении (далее-Программа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ор программы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рограммы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  и МБУК «Юрьевецкое ГСКО»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подпрограмм и основных мероприятий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подпрограммы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досуга и обеспечение населения услугами учреждения культуры. Основное мероприяти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осуга и обеспечение населения услугами учреждения культуры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библиотечного обслуживания населения. Основное мероприяти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библиотечного обслуживания насел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пециальная подпрограмма:  Доведение средней заработной платы работникам учреждения до средней заработной платы  в Ивановской области. Основное мероприятие: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этапное доведение средней заработной платы работникам культуры до средней заработной платы в Ивановской области</w:t>
            </w:r>
          </w:p>
        </w:tc>
      </w:tr>
      <w:tr>
        <w:trPr>
          <w:trHeight w:val="817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(цели) программы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ние условий для организации досуга и обеспечения жителей поселения услугами учреждений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, использование и популяризация объектов культурного наследия (памятников истории и культуры), расположенных на территории Юрьевец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развития народного художественного творчества, участие в сохранении, возрождении и развитии народных художественных промыслов в Юрьевецком городском поселени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ация библиотечного обслуживания населения, комплектование и обеспечение сохранности библиотечных фондов Городской библиотек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беспечение более полного и равноправного доступа всех социально-возрастных групп и слоёв населения к ценностям традиционной и современной литера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еспечение достойной оплаты труда работников учреждения 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и сохранение кадрового потенциала учрежд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вышение престижности и привлекательности профессий в сфере культуры.</w:t>
            </w:r>
          </w:p>
        </w:tc>
      </w:tr>
      <w:tr>
        <w:trPr>
          <w:trHeight w:val="232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ресурсного обеспечения программы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74617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74617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74617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74617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74617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74617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еализации платных услуг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АНАЛИЗ  ТЕКУЩЕЙ СИТУАЦИИ  В  СФЕРЕ  РЕАЛИЗАЦИИ 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Юрьевец – памятник древнерусского зодчества под открытым небом, «жемчужина русской глубинки». Основан город в 1225 году Великим князем Юрием (Георгием )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еволодовичем, внуком строителя Москвы Юрия Долгорукова, сыном Всеволода Большое Гнездо как Крепость на Волге. В старину город назывался и Юрьевом, и Георгиевском. Ангел- хранитель города – великомученик и воин Георгий Победоносец, его именем назван город, он является его покровител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 город Юрьевец административный  и культурный центр Юрьевецкого муниципального района с населением около 10 000 человек, общей площадью городских земель 891 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никальность  города Юрьевца подтверждена  тем, что город включён в список 115  наиболее древних городов России, с ограничением промышленного строительства. Каменные  и деревянные дома, церкви города – это музей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V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ков под открытым не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рошлом на территории  уездного города размещалось 6 монастырей и 14 храмов. Их сердцем и по сей день остаётся величественный комплекс Входо-Иерусалимского собора, колокольня которого является визитной карточкой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Юрьевецкая земля взрастила много известных людей. Здесь родились  покоритель Сибири Ермак, иконописец Кирилл Уланов, кинорежиссер Александр Роу, А.Тарковский, архитекторы Веснины, учёные- химики Реформатские. О них рассказывают музеи Юрье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образования в российском обществе,  осуществляемые в стране  экономические реформы  не могли не затронуть культурную жизнь. Деятельность  учреждений культуры города   в последние  годы  направлена на повышении социальной эффективности культурной деятельности, расширение степени доступности культурных услуг дл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Юрьевецком городском поселении   функционирует муниципальное бюджетное учреждение культуры – МБУК «Юрьевецкое городское социально- культурное объедин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енность работников учреждения составляет 33,5 шт. 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бюджетное учреждение культуры «Юрьевецкое городское социально – культурное объединение» состоит из следующих административных един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ородской Дом культуры (Советская,9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его подразд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дел художественно-массов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тдел народного твор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родные коллектив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ансамбль народных инструментов «Волжские вёсн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родный хор ветеранов «С песней по жизни»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луб «Глазовая Гора» (Школьная,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ородской Сад – место массового отдыха горож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ородская библиотека им.  Ф.С. Грибунина (Советская,87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а муниципального бюджетного учреждения культуры «Юрьевецкое городское социально– культурное объединение» охватывает все слои населения - от  дошкольников  до людей пожилого возра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ятельность учреждения культуры направлена на духовно-нравственное развитие жителей города, обеспечение их потребности в проведение досуга, развитие творческих способностей, повышение доступности к культурным ценностями знаниям в области культуры. Учреждение занимается культурно - досуговой, информационно- просветительской деятельностью, которая определяет культурную политику  в Юрьевецком городском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учреждениях культуры организована работа любительских творческих коллективов, кружков, студий, любительских объединений, клубов по интересам различной направ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ятся различные по форме и тематике культурно – массовые  мероприятия, праздники, представления, смотры, фестивали, конкурсы, концерты, выставки, игровые развлекательны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рьёзное внимание уделяется вопросам планирования, координации культурного процесса. Разрабатываются годовой и текущие планы городских мероприятий, учреждения культуры.  Работники учреждения культуры вносят вклад в развитие современного культурного процесса и уделяют внимание профессиональному развитию.                  Сфера культуры в своей работе тесно взаимодействует с органами власти и другими учреждениями и ведомствами,  с общественными организациями и творческими коллекти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месте с тем, в культуре остаётся ещё множество проблем. Недооценивая её роль в формировании ориентации личности и социальных групп на ценности, обеспечивающие позитивное развитие общества, не в полной мере учитывается значение культуры как фактора, положительно влияющего на демографические процессы, криминогенную обстановку, нравственно-психологический климат в горо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личивается разрыв  между культурными потребностями общества и возможности их удовлетворения из-за слабой материально–технической базы организаций культуры. Недостаточное финансирование сферы культуры неблагоприятно отражается на развитии учреждений культуры города, поэтому сохраняются и обостряются нерешённые пробл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а сохранения и популяризации культурно-исторического наследия города Юрье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а укрепления и модернизации материально-технической базы учреждени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у повышения художественного уровня проводимых мероприятий и культурных акций, повышения профессионального мастерства специалистов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а невозможности систематического формирования фонда библио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блема с ремонтами зданий культурных учреж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а с кадровым обеспечением  учреждений, из-за низкого уровня заработ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целом необходимо отметить, что учреждению необходимо расширить зону платных услуг. При этом нужно стремиться не допустить перепрофилирования основной деятельности и обеспечить доступность (бесплатность) традиционных видов культурного обслуживания для социально и экономически слабо защищенных слоёв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сё это  обуславливает необходимость применения программного метода в развитии культуры города, выбор приоритетов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казатели, характеризующие текущую ситуацию в сфере реализации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080"/>
        <w:gridCol w:w="900"/>
        <w:gridCol w:w="900"/>
        <w:gridCol w:w="1080"/>
        <w:gridCol w:w="1080"/>
        <w:gridCol w:w="10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4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культурно-досуговых массов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лубных 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пользователей услугами библиот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аемость библиот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ЦЕЛЬ (ЦЕЛИ) И ОЖИДАЕМЫЕ РЕЗУЛЬТАТЫ РЕАЛИЗАЦИИ МУНИЦИПАЛЬНОЙ ПРОГРА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Цели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 для организации досуга и обеспечения жителей Юрьевецкого городского поселения услугами организаций 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хранение учреждений культуры как муниципальных учреждений с бюджетным финансированием, являющимся базовым условием для обеспечения доступности услуг культуры и развития народ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Юрьевецком  городском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здание условий для массового отдыха жителей Юрьевец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паганда социально –позитивного образа жизни среди молодё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здание творческой среды молодым музыкантам для самореализации творческих и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крепление и развитие материально – технической базы учреждения культуры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вершенствование системы управления и координации культурным процессом, определение стратегии и тактики е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эффективное и экономное расходование бюджетных средств, активное привлечение вне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сширение услуг учреждения культуры, создание условий для получения дохода от предприниматель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явление, обобщение и внедрение передового опыта и новых технологий культурной деятельности, создание условий профессиональной переподготовки кадров, улучшения условий труда, повышение имиджа работника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я библиотечного обслуживания населения, комплектование и обеспечение сохранности библиотечных фон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жидаемые результаты реализации 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ширение возможностей для приобщения граждан города Юрьевца к культурным ценностям и культурным благ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хранение и эффективное использование культурного наслед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ение развития учреждений культуры в качестве многофункциональных культурных центров. Объединить их деятельность для выполнения целей и задач, направленных на реализацию государственной культурной политики в Юрьевецком городском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ть услугами культуры все слои населения, снизить социальную напряжё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ть условия для равноправного участия населения в творческом процессе, способствовать повышению творческого, морально-нравственного и интеллектуального уровн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целевых индикаторах (показателях) реализации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80"/>
        <w:gridCol w:w="1080"/>
        <w:gridCol w:w="900"/>
        <w:gridCol w:w="900"/>
        <w:gridCol w:w="900"/>
        <w:gridCol w:w="900"/>
      </w:tblGrid>
      <w:tr>
        <w:trPr>
          <w:trHeight w:val="34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ого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оказате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целевых индикаторов (показателей)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культурно-досуговых массов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9</w:t>
            </w:r>
          </w:p>
        </w:tc>
      </w:tr>
      <w:tr>
        <w:trPr>
          <w:trHeight w:val="6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лубных 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частию в клубных формир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пользова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ами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0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аемость библиот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слугам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3.Обоснование выделения подпрограм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ация Программы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 Поддержка культуры и сохранение культурного наследия в  Юрьевецком городском поселении »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знана обеспечить всестороннее, планомерное и полноценное развитие сферы культуры Юрьевецкого городского поселения, закрепить и развить позитивные сдвиги в нормативно – правовом, информационном, кадровом и научно – методическом обеспечении отрасли, её управлении и финансировании, в развитии социально – культурной инфраструктуры и культурно – досуговой сферы, в области воспитания гражданственности и патриот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ходе реализации Программы будут определены пути развития и стабилизации учреждения культуры Юрьевецкого городского поселения, созданы условия для досуга жителей и обеспечения их услугами культуры, проведена работа по улучшению качества услуг культуры населению, созданы условия для развития народ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системы программных мероприятий позволит создать благоприятные условия для успешного функционирования объектов культуры в 2014 – 2020г.г., чётко спланировать и координировать деятельность МБУК «Юрьевецкое городское социально – культурное объединение» , прогнозировать динамику культурных процессов на территории Юрьевец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емый в процессе реализации Программы культурный продукт будет способствовать сохранению лучших традиций и продвижению новаций в культурную жизнь общества, воспитанию патриотизма и гражданственности, толерантности и гуманизма, профилактика негативных явлений, социальной адаптации инвалидов, поддержке наименее социально защищённых слоёв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ывая значимость г. Юрьевца, как памятника древнерусского зодчества под открытым небом, «жемчужины русской глубинки», чьё историко – культурное наследие заслуживает особого внимания, реализация стратегического плана развития сферы культуры будет содействовать закреплению положительного имиджа Юрьевецкого городского поселения, приобщению подрастающего поколения к духовным и нравственным корням российской культуры, к творчеству и к здоровому образу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более рационального и эффективного результата Программа должна быть разбита на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ЕСУРСНОЕ ОБЕСПЕЧЕНИЕ МУНИЦИПАЛЬНОЙ ПРОГРАММЫ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3"/>
        <w:gridCol w:w="248"/>
        <w:gridCol w:w="3431"/>
        <w:gridCol w:w="1440"/>
        <w:gridCol w:w="1440"/>
        <w:gridCol w:w="1440"/>
        <w:gridCol w:w="1260"/>
      </w:tblGrid>
      <w:tr>
        <w:trPr>
          <w:trHeight w:val="816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,всего 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1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,тыс.руб.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1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Юрьевецкого городского поселения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1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9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подпрограммы</w:t>
            </w:r>
          </w:p>
        </w:tc>
      </w:tr>
      <w:tr>
        <w:trPr>
          <w:trHeight w:val="17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муниципального образования услугами организаций культ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Юрьевецкого городского поселения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Юрьевецкого городского поселения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подпрограмма: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средней заработной платы работникам учреждения до средней заработной платы в ивановской обла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Юрьевецкого городского поселения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источники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 №1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 программе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оддержка культуры и сохранение  культурного наследия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рьевецком   городском поселении»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я досуга и обеспечение жителей муниципального образования услугами организаций культур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одпрограммы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345"/>
      </w:tblGrid>
      <w:tr>
        <w:trPr>
          <w:trHeight w:val="46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тическая.</w:t>
            </w:r>
          </w:p>
        </w:tc>
      </w:tr>
      <w:tr>
        <w:trPr>
          <w:trHeight w:val="6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населения  услугами учреждения культуры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 гг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населения услугами учреждения культуры</w:t>
            </w:r>
          </w:p>
        </w:tc>
      </w:tr>
      <w:tr>
        <w:trPr>
          <w:trHeight w:val="3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 и МБУК «Юрьевецкое ГСКО»</w:t>
            </w:r>
          </w:p>
        </w:tc>
      </w:tr>
      <w:tr>
        <w:trPr>
          <w:trHeight w:val="5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(цели)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ние условий для организации досуга и обеспечения жителей поселения услугами учреждений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, использование и популяризация объектов культурного наследия (памятников истории и культуры), расположенных на территории Юрьевец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развития народного художественного творчества, участие в сохранении, возрождении и развитии народных художественных промыслов в Юрьевецком городском поселении.</w:t>
            </w:r>
          </w:p>
        </w:tc>
      </w:tr>
      <w:tr>
        <w:trPr>
          <w:trHeight w:val="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ы ресурсного обеспечения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56514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56514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56514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56514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56514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56514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еализации платных услуг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сферы реализации подпрограммы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азовым условием для реализации полномочия по обеспечению условий для развития местного народного художественного творчества является создание (клубных формирований) творческих коллективов различной жанровой направленности: хореографических, хоровых, музыкальных, театральных, фольклорных, декоративно – прикладного искусства, изобразительного искусства и др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 клубным формированием понимается добровольное объединение людей, основанное на общности интересов, запросов и потребностей в занятиях любительским художественным и техническим творчеством, в совместной творческой деятельности, способствующей развитию дарований его участников, освоению и созданию ими культурных ценностей, а также основанное на единстве стремления людей к получению актуальной информации и прикладных знаний в различных областях общественной жизни, культуры литературы и искусства, науки  и техники, к овладению полезными навыками в области культуры быта, здорового образа жизни, организации досуга и отдыха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держание занятий в клубном формировании предусматривает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ллективы музыкального искусства- занятия по изучению истории музыкального направления, Традиционных особенностей музыки и исполнительства, народного костюма, работу по постановке голоса, разучивание произведений с солистами и ансамблями, разучивание произведений для хора, проведение репетиционных заняти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ллективы декоративно – прикладного искусства (вышивка, лозоплетение, кружевоплетение, работа по дереву, бересте, лоскутное шитьё, работа с солёным тестом)- занятия по изучению истории прикладного творчества, изучению местных традиционных особенностей декоративно – прикладного искусства и ремёсел, изучению техники и технологии изготовления предметов прикладного искусства, организация выставок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казателями качества работы клубных формирований является стабильность его личного состава, участие в смотрах и конкурсах творческого мастерства, положительная оценка деятельности общественностью ( публикации в СМИ, благодарственные письма, заявки на концерты от организаций и т.д.)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МБУК «Юрьевецкое ГСКО» свою творческую деятельность осуществляют следующие коллективы: Народный хор ветеранов «  С песней по жизни», ансамбль народных инструментов «Волжские вёсны» всего 19 творческих коллективов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щая численность участников клубных формирований составляет  323 человека- это представители разных слоев населения и возрастных групп, занятия в них осуществляются на бесплатной основе.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полноценного и поступательного развития этого направления деятельности необходимо финансировать ставки руководителей творческих коллективов, своевременно приобретать и шить костюмы для участников, приобретать музыкальные инструменты, создавать условия для занятия коллективов, финансировать поездки творческих коллективов, предусматривать транспортные расходы и др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 целью развития народного самодеятельного художественного творчества в рамках Программы разработана система мер, которая предусматривает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гализацию любительских объединений и самодеятельных коллективов, мониторинг наполняемости клубных формирований согласно методическим рекомендациям министерства культуры , создание базы данных о мастерах декоративно – прикладного искусства, другие меры по развитию и сохранению народной традиционной культуры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ование деятельности музыкальных коллективов и мастеров декоративно- прикладного искусства, проведение и /или участие в фестивалях традиционной культуры, участие в выставках и ярмарках декоративно- прикладного искусства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ивлечения детей и молодёжи к занятиям, связанным с народной культуро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фестивалей, смотров, конкурсов, других общественно культурных акций по народному самодеятельному художественному творчеству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о печатной , аудио- и видеопродукции по народному самодеятельному художественному творчеству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финансированием  учреждения культуры, регулярно в Юрьевецком городском поселении проводится цикл мероприятий и культурных акций. Ряд из них представляют особое значение для культурного имиджа Юрьевецкого городского поселения, формируя привлекательный облик малой Родины, вносят существенный вклад в решении актуальных социальных проблем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Ожидаемые результаты реализации подпрограммы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сохранение и развитие самодеятельного и профессионального художественного творчества, возрождение народных традиций и обрядов, предоставление населению города условий для проведения досуга, удовлетворения духовных потребностей и реализации творческих способносте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населению города разнообразных услуг социально – культурного, просветительского развлекательного характера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государственной культурной политики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занятий любительским художественным творчеством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ысокого качества проводимых  городских праздничных  мероприяти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фестивалей, смотров, конкурсов, выявление талантливых люде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лубных формировани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оциально – творческих заказов  различных  учреждений, организаций по проведению целевых клубных программ и мероприятий, расширение платных услуг культуры для предприятий и учреждений города и частны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целевых индикаторах (показателях) реализации под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80"/>
        <w:gridCol w:w="1080"/>
        <w:gridCol w:w="900"/>
        <w:gridCol w:w="900"/>
        <w:gridCol w:w="900"/>
        <w:gridCol w:w="900"/>
      </w:tblGrid>
      <w:tr>
        <w:trPr>
          <w:trHeight w:val="34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ого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оказате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целевых индикаторов (показателей)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культурно-досуговых массов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9</w:t>
            </w:r>
          </w:p>
        </w:tc>
      </w:tr>
      <w:tr>
        <w:trPr>
          <w:trHeight w:val="6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лубных 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частию в клубных формир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Мероприятия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роприятием Подпрограммы является организация досуга и обеспечение населения услугами учреждения культур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18"/>
        <w:gridCol w:w="1028"/>
        <w:gridCol w:w="1625"/>
        <w:gridCol w:w="1807"/>
        <w:gridCol w:w="307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досуга и обеспечение населения услугами учреждения культур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селению города разнообразных услуг социально – культурного, просветительского развлекательного характе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словий для проведения досуга, удовлетворения духовных потребностей и реализации творческих способностей.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Число культурно-досуговых массовых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оличество клубных  формирова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оличество участников клубных формирова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Число детей, привлекаемых к участию в клубных формированиях</w:t>
            </w:r>
          </w:p>
        </w:tc>
      </w:tr>
    </w:tbl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основного мероприятия подпрограммы будут проведены мероприятия:  массовые, традиционные, государственного значения, православные, в соответствии с планами работы учреждения, а также детские и молодёжные программы познавательной и патриотической направленности, акции, пропагандирующие здоровый образ жизни, а именно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овогодние мероприятия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ждественские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леница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ждународный женский день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нь защитника Отечества 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здник Великой Победы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 др. мероприятия, памятные даты, международные, региональные , районные, городские фестивали творчества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/>
        <w:t xml:space="preserve"> Ресурсное обеспечение реализации мероприятий подпрограмм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"/>
        <w:gridCol w:w="4188"/>
        <w:gridCol w:w="1260"/>
        <w:gridCol w:w="1260"/>
        <w:gridCol w:w="1260"/>
        <w:gridCol w:w="1080"/>
      </w:tblGrid>
      <w:tr>
        <w:trPr>
          <w:trHeight w:val="816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</w:tr>
      <w:tr>
        <w:trPr>
          <w:trHeight w:val="28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суга и обеспечение жителей муниципального образования услугами организаций куль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5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5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5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5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5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5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бюджет Юрьевецкого городского поселения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5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5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5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ластной бюдже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ругие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т реализации платных 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муниципальной программе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Поддержка культуры и                    сохранение культурного наследия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в Юрьевецком городском поселении»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Организация библиотечного обслуживания населения»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 подпрограммы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345"/>
      </w:tblGrid>
      <w:tr>
        <w:trPr>
          <w:trHeight w:val="405" w:hRule="atLeast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одпрограммы</w:t>
            </w:r>
          </w:p>
        </w:tc>
      </w:tr>
      <w:tr>
        <w:trPr>
          <w:trHeight w:val="46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тическая.</w:t>
            </w:r>
          </w:p>
        </w:tc>
      </w:tr>
      <w:tr>
        <w:trPr>
          <w:trHeight w:val="6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</w:t>
            </w:r>
          </w:p>
        </w:tc>
      </w:tr>
      <w:tr>
        <w:trPr>
          <w:trHeight w:val="3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 и МБУК «Юрьевецкое ГСКО»</w:t>
            </w:r>
          </w:p>
        </w:tc>
      </w:tr>
      <w:tr>
        <w:trPr>
          <w:trHeight w:val="5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(цели)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иблиотечного обслуживания населения, комплектование и обеспечение сохранности библиотечных фондов Городской библиотек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более полного и равноправного доступа всех социально-возрастных групп и слоёв населения к ценностям традиционной и современной литературы.</w:t>
            </w:r>
          </w:p>
        </w:tc>
      </w:tr>
      <w:tr>
        <w:trPr>
          <w:trHeight w:val="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ы ресурсного обеспечения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5253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5253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5253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5253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5253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5253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 -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еализации платных услуг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Краткая характеристика сферы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держка и развитие библиот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свободного доступа к информации, духовным ценностям и знаниям, находящимся в фондах библио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хранение накопленных человечеством знаний в виде библиотечного фонда, включающего традиционные  издания и нетрадиционные доку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пространение знаний и информации в обществе, справочно –информационное и библиотечно –библиографическое обслуживание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ение культурной и просветительской деятельности, направленной на удовлетворение духовных, интеллектуальных и культурных потребностей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ализация прав всех граждан без каких-либо ограничений на свободный доступ к библиотечному и информации о его сост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Ожидаемые результаты реализаци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 Программы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ть жителей услугами библиотеки, осуществить поддержку самодеятельного литератур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особствовать духовному возрождению, повышению культурного и образовательного уровня пользователей библио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повысить уровень просветительной работы с населением город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целевых индикаторах (показателях) реализации под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80"/>
        <w:gridCol w:w="1080"/>
        <w:gridCol w:w="900"/>
        <w:gridCol w:w="900"/>
        <w:gridCol w:w="900"/>
        <w:gridCol w:w="900"/>
      </w:tblGrid>
      <w:tr>
        <w:trPr>
          <w:trHeight w:val="34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ого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оказате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целевых индикаторов (показателей)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пользова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ами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0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аемость библиот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слугам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м мероприятием Подпрограммы является организация библиотечного обслуживания населения.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13"/>
        <w:gridCol w:w="1210"/>
        <w:gridCol w:w="1551"/>
        <w:gridCol w:w="1997"/>
        <w:gridCol w:w="2307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библиотечного обслуживания насел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ультурного и образовательного уровня пользователей библиот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условий дл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го возрождения, повышения культурного и образовательного уровня пользователей библиотек.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пользователей услугами библиот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аемость библиоте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слугам библиотек</w:t>
            </w:r>
          </w:p>
        </w:tc>
      </w:tr>
    </w:tbl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 и</w:t>
      </w:r>
      <w:r>
        <w:rPr>
          <w:rFonts w:cs="Times New Roman" w:ascii="Times New Roman" w:hAnsi="Times New Roman"/>
          <w:sz w:val="24"/>
          <w:szCs w:val="24"/>
          <w:lang w:eastAsia="ru-RU"/>
        </w:rPr>
        <w:t>сторико- краеведческие конкур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раеведческие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Масле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Дню Поб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Празднику Весны и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сероссийский День библио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ждународный День защи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нь молодёжи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Дню памяти и скор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Дню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цикл мероприятий ,посвящённый Дню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 комплексной программы к организации детей в летни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Дню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итературные конкур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тские чтения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Ресурсное обеспечение мероприятий подпрограммы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2"/>
        <w:gridCol w:w="3791"/>
        <w:gridCol w:w="1260"/>
        <w:gridCol w:w="1260"/>
        <w:gridCol w:w="1260"/>
        <w:gridCol w:w="1260"/>
      </w:tblGrid>
      <w:tr>
        <w:trPr>
          <w:trHeight w:val="8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</w:tr>
      <w:tr>
        <w:trPr>
          <w:trHeight w:val="28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библиотечного обслуживания на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бюджет Юрьевецкого город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ластной бюдже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0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ругие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т реализации платных 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муниципальной услуги «Организация библиотечного обслуживания на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тование книжных фондов городской библиотеки им. Ф.С.Грибул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муниципальной программе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Поддержка культуры и сохранение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ультурного наследия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в Юрьевецком ородском поселении»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 Доведение средней заработной платы работникам учреждения до средней заработной платы  в Ивановской области»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 подпрограммы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345"/>
      </w:tblGrid>
      <w:tr>
        <w:trPr>
          <w:trHeight w:val="405" w:hRule="atLeast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одпрограммы</w:t>
            </w:r>
          </w:p>
        </w:tc>
      </w:tr>
      <w:tr>
        <w:trPr>
          <w:trHeight w:val="46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ьная.</w:t>
            </w:r>
          </w:p>
        </w:tc>
      </w:tr>
      <w:tr>
        <w:trPr>
          <w:trHeight w:val="6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средней заработной платы работникам учреждения до средней заработной платы  в Ивановской области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2020 гг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доведение средней заработной платы работникам культуры до средней заработной платы  в Ивановской области.</w:t>
            </w:r>
          </w:p>
        </w:tc>
      </w:tr>
      <w:tr>
        <w:trPr>
          <w:trHeight w:val="3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 и МБУК «Юрьевецкое ГСКО»</w:t>
            </w:r>
          </w:p>
        </w:tc>
      </w:tr>
      <w:tr>
        <w:trPr>
          <w:trHeight w:val="5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(цели)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достойной оплаты  труда работников учреждения 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и сохранение кадрового потенциала учрежд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престижности и привлекательности профессий в сфере культуры.</w:t>
            </w:r>
          </w:p>
        </w:tc>
      </w:tr>
      <w:tr>
        <w:trPr>
          <w:trHeight w:val="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ы ресурсного обеспечения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850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850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850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850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850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850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еализации платных услуг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Показателями (индикаторами), характеризующими эффективность мероприятий по совершенствованию оплаты труда работников Учреждения 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Указом Президента Российской Федерации от 7 мая 2012 г. N 597 "О мероприятиях по реализации государственной социальной политики", и средней заработной платы в субъектах Российской Федерации, утвержденных в плане мероприятий (дорожная карта) развития отрасли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719"/>
        <w:gridCol w:w="1560"/>
        <w:gridCol w:w="1559"/>
        <w:gridCol w:w="1701"/>
        <w:gridCol w:w="1655"/>
      </w:tblGrid>
      <w:tr>
        <w:trPr>
          <w:trHeight w:val="25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>
          <w:trHeight w:val="253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</w:tr>
      <w:tr>
        <w:trPr>
          <w:trHeight w:val="31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61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36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8,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7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3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Ресурсное обеспечение мероприятий подпрограммы 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2"/>
        <w:gridCol w:w="4185"/>
        <w:gridCol w:w="1260"/>
        <w:gridCol w:w="1260"/>
        <w:gridCol w:w="1260"/>
        <w:gridCol w:w="1080"/>
      </w:tblGrid>
      <w:tr>
        <w:trPr>
          <w:trHeight w:val="48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</w:tr>
      <w:tr>
        <w:trPr>
          <w:trHeight w:val="28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ведение средней заработной платы работникам учреждения до средней заработной платы в Ивановской обла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бюджет Юрьевецкого город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ластной бюдже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ругие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т реализации платных 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этапное доведение средней заработной платы работникам культуры муниципальных учреждений культуры в Ивановской области до средней заработной пла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cs="Calibri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44:00Z</dcterms:created>
  <dc:creator>Direktor</dc:creator>
  <dc:description/>
  <cp:keywords/>
  <dc:language>en-US</dc:language>
  <cp:lastModifiedBy>Тютин Николай Павлович</cp:lastModifiedBy>
  <cp:lastPrinted>2015-12-21T09:38:00Z</cp:lastPrinted>
  <dcterms:modified xsi:type="dcterms:W3CDTF">2016-12-12T05:58:00Z</dcterms:modified>
  <cp:revision>26</cp:revision>
  <dc:subject/>
  <dc:title/>
</cp:coreProperties>
</file>