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4.11.2016 г.</w:t>
      </w:r>
      <w:r>
        <w:rPr>
          <w:sz w:val="28"/>
          <w:szCs w:val="28"/>
        </w:rPr>
        <w:t xml:space="preserve">_  № </w:t>
      </w:r>
      <w:r>
        <w:rPr>
          <w:sz w:val="28"/>
          <w:szCs w:val="28"/>
          <w:u w:val="single"/>
        </w:rPr>
        <w:t>499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Постановление администрации Юрьевецкого муниципального района о</w:t>
      </w:r>
      <w:r>
        <w:rPr>
          <w:b/>
          <w:sz w:val="28"/>
          <w:szCs w:val="28"/>
        </w:rPr>
        <w:t>т 10.11.2014 г. № 682</w:t>
      </w:r>
      <w:r>
        <w:rPr>
          <w:b/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 w:before="240" w:after="0"/>
        <w:ind w:left="28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администрация Юрьевецкого муниципального района Ивановской области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>Внести изменения в Постановление администрации Юрьевецкого муниципального района Ивановской области о</w:t>
      </w:r>
      <w:r>
        <w:rPr>
          <w:sz w:val="28"/>
          <w:szCs w:val="28"/>
        </w:rPr>
        <w:t>т 10.11.2014 г. № 682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1 к Постановлению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Паспорт муниципальной программы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 изложить в новой редакции (Приложение №1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здел Ресурсное обеспечение реализации программы изложить в новой редакции (Приложение №2). 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1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зделе Паспорт подпрограммы «Энергоэффективность и энергосбережение в образовательных организациях Юрьевецкого муниципального района»</w:t>
      </w:r>
      <w:r>
        <w:rPr>
          <w:bCs/>
          <w:sz w:val="28"/>
          <w:szCs w:val="28"/>
        </w:rPr>
        <w:t>» строку Объем ресурсного обеспечения подпрограммы изложить в новой редакции (Приложение №3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аздел Мероприятия подпрограммы «</w:t>
      </w:r>
      <w:r>
        <w:rPr>
          <w:bCs/>
          <w:color w:val="000000"/>
          <w:sz w:val="28"/>
          <w:szCs w:val="28"/>
        </w:rPr>
        <w:t xml:space="preserve">Энергоэффективность и энергосбережение в образовательных организациях Юрьевецкого муниципального района» </w:t>
      </w:r>
      <w:r>
        <w:rPr>
          <w:bCs/>
          <w:sz w:val="28"/>
          <w:szCs w:val="28"/>
        </w:rPr>
        <w:t>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 (Приложение №4).  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>В Приложение №2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зделе Паспорт подпрограммы «Развитие системы общего образования</w:t>
      </w:r>
      <w:r>
        <w:rPr>
          <w:bCs/>
          <w:sz w:val="28"/>
          <w:szCs w:val="28"/>
        </w:rPr>
        <w:t xml:space="preserve"> Юрьевецкого муниципального района» строку Объем ресурсного обеспечения подпрограммы изложить в новой редакции (Приложение №5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аздел 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 (Приложение №6).  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>В Приложение №3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азделе Паспорт под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кадрами образовательных организаций Юрьевецкого муниципального района</w:t>
      </w:r>
      <w:r>
        <w:rPr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ку Объем ресурсного обеспечения подпрограммы изложить в новой редакции (Приложение №7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здел Мероприятия подпрограммы «Обеспечение кадрами образовательных организаций Юрьевецкого муниципального района» муниципальной программы «Развитие образования  Юрьевецкого  муниципального района» изложить в новой редакции (Приложение №8). 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4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азделе Паспорт подпрограммы </w:t>
      </w:r>
      <w:r>
        <w:rPr>
          <w:sz w:val="28"/>
          <w:szCs w:val="28"/>
        </w:rPr>
        <w:t>«Развитие дошкольного образования в Юрьевецком муниципальном районе»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строку Объем ресурсного обеспечения подпрограммы изложить в новой редакции (Приложение №9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здел 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изложить в новой редакции (Приложение №10). </w:t>
      </w:r>
    </w:p>
    <w:p>
      <w:pPr>
        <w:pStyle w:val="Normal"/>
        <w:numPr>
          <w:ilvl w:val="1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иложение №5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азделе Паспорт под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жарная безопасности образовательных организаций Юрьевецкого муниципального района</w:t>
      </w:r>
      <w:r>
        <w:rPr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строку Объем ресурсного обеспечения подпрограммы изложить в новой редакции (Приложение №11);</w:t>
      </w:r>
    </w:p>
    <w:p>
      <w:pPr>
        <w:pStyle w:val="Normal"/>
        <w:numPr>
          <w:ilvl w:val="2"/>
          <w:numId w:val="3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аздел Мероприятия подпрограммы «Пожарная безопасности образовательных организаций Юрьевецкого муниципального района» муниципальной программы «Развитие образования  Юрьевецкого  муниципального района» изложить в новой редакции (Приложение №12)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 и разместить на официальном сайте администраци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00"/>
          <w:sz w:val="28"/>
          <w:szCs w:val="28"/>
        </w:rPr>
        <w:t xml:space="preserve">Глава Юрьевецкого муниципального района                                       Ю.И.Тимошенко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1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  14.11.2016г  №  499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/>
        <w:t>«Развитие образования Юрьевецкого муниципального района»</w:t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914"/>
      </w:tblGrid>
      <w:tr>
        <w:trPr>
          <w:trHeight w:val="49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витие образования Юрьевецкого муниципального района»</w:t>
            </w:r>
          </w:p>
        </w:tc>
      </w:tr>
      <w:tr>
        <w:trPr>
          <w:trHeight w:val="401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– 2020 годы</w:t>
            </w:r>
          </w:p>
        </w:tc>
      </w:tr>
      <w:tr>
        <w:trPr>
          <w:trHeight w:val="32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тор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образования администрации Юрьевецкого муниципального района</w:t>
            </w:r>
          </w:p>
        </w:tc>
      </w:tr>
      <w:tr>
        <w:trPr>
          <w:trHeight w:val="481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тельные организации Юрьевец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подпрограмм и основны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литические  подпрограммы:</w:t>
            </w:r>
          </w:p>
          <w:p>
            <w:pPr>
              <w:pStyle w:val="11"/>
              <w:numPr>
                <w:ilvl w:val="0"/>
                <w:numId w:val="9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энергосбережение в образовательных организациях Юрьевецкого муниципального  района (Приложение №1). Основное мероприятие: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Мероприятия по энергоэффективности и энергосбережению в образовательных организациях.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щего образования Юрьевецкого муниципального района (Приложение №2). Основное мероприятие: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едоставление общедоступного и бесплатного начального общего, основного общего, среднего общего образования;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еализация дополнительного образования;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здание современных условий для развития системы общего образования;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Оказание социальной поддержки;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Организация занатости, отдыха и оздоровления детей.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драми образовательных организаций Юрьевецкого муниципального района (Приложение №3). Основное мероприятие: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Поддержка молодых специалистов. 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 образования в Юрьевецком муниципальном районе (Приложение №4). Основное мероприятие: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Реализация дошкольного образования.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образовательных организаций Юрьевецкого муниципального района (Приложение №5). Основное мероприятие: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роведение противопожарных мероприятий в в образовательных организациях.</w:t>
            </w:r>
          </w:p>
        </w:tc>
      </w:tr>
      <w:tr>
        <w:trPr>
          <w:trHeight w:val="80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</w:rPr>
              <w:t xml:space="preserve"> Внедрение организационных, правовых, экономических, научно-технических и технологических мероприятий, обеспечивающих снижение потребления энергетических ресурсов и повышения энергетической безопасности  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eastAsia="en-US"/>
              </w:rPr>
              <w:t xml:space="preserve"> Создание современных условий для развития общего, дополнительного образования и успешной социализации обучающихся; формирование здорового образа жизни и обеспечение  безопасности детей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. Привлечение квалифицированных молодых кадров в образовательные организации Юрьевец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4. Обеспечение прав ребенка на общедоступное дошкольное образование, защита и укрепление здоровья детей раннего и дошкольного возра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Предотвращение пожаров и гибели людей на объектах учреждений образования.</w:t>
            </w:r>
          </w:p>
        </w:tc>
      </w:tr>
      <w:tr>
        <w:trPr>
          <w:trHeight w:val="963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ресурсного обеспечения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того по программе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139544555,19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32179255,88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28133299,22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18276966,42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117324234,42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0,0   рублей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за счет средств бюджета Юрьевецкого муниципального района: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84139040,24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74587869,53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7 год –78012897,80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68156565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67203833,0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 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55405514,95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56139962,35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7 год – 50120401,42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50120401,42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50120401,42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за счет средств федераль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451424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- 0,0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 0,0  рублей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2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 14.11.2016г  № 499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</w:t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реализации программы</w:t>
      </w:r>
    </w:p>
    <w:tbl>
      <w:tblPr>
        <w:tblW w:w="5000" w:type="pct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69"/>
        <w:gridCol w:w="2163"/>
        <w:gridCol w:w="2164"/>
        <w:gridCol w:w="2163"/>
        <w:gridCol w:w="2163"/>
        <w:gridCol w:w="1575"/>
        <w:gridCol w:w="955"/>
      </w:tblGrid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/Источник ресурсного обеспеч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 (руб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 (руб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 (руб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 (руб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 (руб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 (руб)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грамма  «Развитие образования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9544555,1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4139040,2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5405514,9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2179255,8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4587869,5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6139962,3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145142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8133299,2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8012897,8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120401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8276966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68156565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120401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7324234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7203833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120401,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эффективность и энергосбережение в образовательных организациях 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0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80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ы общего образования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247180,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29299,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1781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023170,8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31753,3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39993,5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45142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282249,8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34797,8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035917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428846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8958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642133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«Обеспечение кадрами      образовательных организаций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3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 в Юрьевецком муниципальном районе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729557,0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441923,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87633,9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041885,0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541916,2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99968,8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616449,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288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72949,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41049,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868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2949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934649,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561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2949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6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образовательных организаций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072,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072,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6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6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3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900" w:hanging="900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3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                                           района Ивановской области</w:t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4.11.2016г  № 499 </w:t>
      </w:r>
    </w:p>
    <w:p>
      <w:pPr>
        <w:pStyle w:val="Normal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720"/>
      </w:tblGrid>
      <w:tr>
        <w:trPr>
          <w:trHeight w:val="19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за счет средств бюджета Юрьевецкого муниципального района  979494,04 рублей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 – 284494,04 рубле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6 год – 114200,0 рубле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7 год – 580800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8 год – 0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9 год – 0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год – 0,0</w:t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sectPr>
          <w:type w:val="nextPage"/>
          <w:pgSz w:w="11906" w:h="16838"/>
          <w:pgMar w:left="709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4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4.11.2016г  № 499  </w:t>
      </w:r>
    </w:p>
    <w:p>
      <w:pPr>
        <w:pStyle w:val="Normal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я подпрограммы «Энергоэффективность и энергосбережение в образовательных организациях Юрьевецкого муниципального района»  </w:t>
      </w:r>
    </w:p>
    <w:tbl>
      <w:tblPr>
        <w:tblW w:w="1594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205"/>
        <w:gridCol w:w="1785"/>
        <w:gridCol w:w="2250"/>
        <w:gridCol w:w="2044"/>
        <w:gridCol w:w="2044"/>
        <w:gridCol w:w="1567"/>
        <w:gridCol w:w="1567"/>
        <w:gridCol w:w="1773"/>
      </w:tblGrid>
      <w:tr>
        <w:trPr>
          <w:trHeight w:val="37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(руб.)</w:t>
            </w:r>
          </w:p>
        </w:tc>
      </w:tr>
      <w:tr>
        <w:trPr>
          <w:trHeight w:val="39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 год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 год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7 год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8 год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год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год </w:t>
            </w:r>
          </w:p>
        </w:tc>
      </w:tr>
      <w:tr>
        <w:trPr>
          <w:trHeight w:val="32" w:hRule="atLeast"/>
        </w:trPr>
        <w:tc>
          <w:tcPr>
            <w:tcW w:w="1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– Мероприятия по энергоэффективности и энергосбережению в образовательных организациях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сотрудников образовательных организаций основам энергосбере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паганды энергосбереж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икл тематических бесед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курс проектов энергосбере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локальных актов по мотивации сотрудников  образовательных организаций на энергосбереж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состоянием технологического оборудования в учрежден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воевременной сверки по данным журнала учёта расхода энергоресурсов и счетам поставщик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сти анализ потребления энергоресурсов за отчетный и текущий периоды. Проведение периодического анализа расхода водо-тепло-энергоресурс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аж сотрудников по контролю за расходованием электроэнергии и воды, своевременным отключением оборудования, компьютерной и иной техн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расходованием электроэнергии, правильной эксплуатацией электроприборов. Не допускать случаев использования электроэнергии на цели, не предусмотренные деятельностью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28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своевременной передачи данных показаний приборов учёта в энергоснабжающие  орган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1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рное техобслуживание системы отопления  и опрессов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1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 на энергосберегающ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</w:tr>
      <w:tr>
        <w:trPr>
          <w:trHeight w:val="5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приборов учёта тепловой энергии  в образовательных организациях Юрьевец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Техническое обслуживание узлов учета тепловой энергии в образовательных организациях Юрьевец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- 160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- 3200,0;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- 1560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- 46800,0;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е образовательные организации- 2020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 - 60600,0;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мена  оконных блоков на окна ПВХ в образовательных организациях Юрьевец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мена и ремонт электропроводки, электрооборудования и освещения в образовательных учреждениях Юрьевец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-163085,0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общеобразовательные организации -67059,0; казенные общеобразовательные организации – 49550,0;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- 2200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общеобразовательные организации - 8800,0; казенные общеобразовательные организации - 16600,0; организации дополнительного образования – 44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е образовательные организации- 15000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общеобразовательные организации - 300000,0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енные общеобразовательные организации - 50000,0; организации дополнительного образования – 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08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 счет средств местного бюджета – 979494,04 руб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счет средств областного бюджета – 0,0 руб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счет средств федерального бюджета – 0,0 руб.</w:t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sectPr>
          <w:type w:val="nextPage"/>
          <w:pgSz w:orient="landscape" w:w="16838" w:h="11906"/>
          <w:pgMar w:left="567" w:right="53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5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 14.11.2016г  №  499</w:t>
      </w:r>
    </w:p>
    <w:p>
      <w:pPr>
        <w:pStyle w:val="Normal"/>
        <w:jc w:val="center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087"/>
      </w:tblGrid>
      <w:tr>
        <w:trPr>
          <w:trHeight w:val="81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5-2020 годах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393978102,8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годам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88247180,19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84023170,84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78282249,80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72035917,0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71389585,0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0,0 рублей.</w:t>
            </w:r>
          </w:p>
        </w:tc>
      </w:tr>
    </w:tbl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sectPr>
          <w:type w:val="nextPage"/>
          <w:pgSz w:w="11906" w:h="16838"/>
          <w:pgMar w:left="709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 6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4.11.2016  № 499 </w:t>
      </w:r>
    </w:p>
    <w:p>
      <w:pPr>
        <w:pStyle w:val="Normal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"/>
        <w:gridCol w:w="25"/>
        <w:gridCol w:w="3382"/>
        <w:gridCol w:w="2508"/>
        <w:gridCol w:w="1947"/>
        <w:gridCol w:w="1887"/>
        <w:gridCol w:w="22"/>
        <w:gridCol w:w="1754"/>
        <w:gridCol w:w="72"/>
        <w:gridCol w:w="1294"/>
        <w:gridCol w:w="44"/>
        <w:gridCol w:w="1290"/>
        <w:gridCol w:w="48"/>
        <w:gridCol w:w="807"/>
      </w:tblGrid>
      <w:tr>
        <w:trPr>
          <w:trHeight w:val="28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</w:tc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(руб.)</w:t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год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6год</w:t>
            </w:r>
          </w:p>
        </w:tc>
        <w:tc>
          <w:tcPr>
            <w:tcW w:w="1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8 г.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9г.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0г.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>. Основное мероприятие -  «Предоставление общедоступного и бесплатного начального общего, основного общего, среднего общего образования»</w:t>
            </w:r>
            <w:r>
              <w:rPr>
                <w:b/>
                <w:bCs/>
                <w:color w:val="FF0000"/>
                <w:lang w:eastAsia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Создание условий для оказания  муниципальной услуги «Предоставление общедоступного и бесплатного начального общего, основного общего, среднего общего образования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037227,2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003753,6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34378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74248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13728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21958,5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16252,6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0488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8278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1988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15268,65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87501,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389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97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174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>Обеспечение деятельности органов местного самоуправления (отдел образования администрации Юрьевецкого муниципального района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0479,6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1452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07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07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0700,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муниципального казенного учреждения «Централизованная бухгалтери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9677,3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74488,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59697,8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782585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777953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>Обеспечение деятельности  муниципального казенного учреждения «Информационно-методическая служб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8970,0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1551,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741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384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484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уживание и мониторинг АПС  общеобразовательных организаций)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рганизации дополнительного образования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246,5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324,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22,2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9050,7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850,7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2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, 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в том числе: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, о</w:t>
            </w:r>
            <w:r>
              <w:rPr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27658,9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65989,7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0435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1.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бюджетным общеобразовательным организациям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9715,7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5899,4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35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998,9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437,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50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о</w:t>
            </w:r>
            <w:r>
              <w:rPr>
                <w:lang w:eastAsia="en-US"/>
              </w:rPr>
              <w:t xml:space="preserve">рганизации дополнительного образовани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944,28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53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Развитие материально-технической базы муниципальных образовательных организац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Общеобразовательные организации, о</w:t>
            </w:r>
            <w:r>
              <w:rPr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2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78,8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5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бюджетным общеобразовательным учреждениям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2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648,8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40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0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о</w:t>
            </w:r>
            <w:r>
              <w:rPr>
                <w:lang w:eastAsia="en-US"/>
              </w:rPr>
              <w:t xml:space="preserve">рганизации дополнительного образовани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3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500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вышения квалификации работников муниципальных образовательных организаций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рганизации дополнительного образов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рочи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6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06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57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049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479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93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905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4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9162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5327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38354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247293,5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120980,6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26312,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547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5151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03237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547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5151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03237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547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5151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03237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в 2016 году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spacing w:val="2"/>
              </w:rPr>
              <w:t>МКОУ Соболевская СШ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spacing w:val="2"/>
              </w:rPr>
              <w:t>МКОУ Соболевская СШ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142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1424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. Основное мероприятие – Реализация дополнительного образования</w:t>
            </w:r>
          </w:p>
        </w:tc>
      </w:tr>
      <w:tr>
        <w:trPr>
          <w:trHeight w:val="556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азание  муниципальной услуги «Реализация дополнительного образования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36003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6745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417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43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378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838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2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 xml:space="preserve">Поэтапное доведение средней заработной платы педагогическим работникам иных муниципальных организаций  дополнительного  образования детей   до средней заработной платы учителей в Ивановской област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0938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</w:t>
            </w:r>
            <w:r>
              <w:rPr/>
              <w:t>учителей</w:t>
            </w:r>
            <w:r>
              <w:rPr>
                <w:lang w:eastAsia="en-US"/>
              </w:rPr>
              <w:t xml:space="preserve"> в Ивановской области в соответствии с указами Президента Российской Федерации по иным учреждениям дополнительного образовани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522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. Основное мероприятие - Создание современных условий для развития системы общего образования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проведения государственной (итоговой) аттестации обучающихся 9-х и 11-х класс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6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0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 Основное мероприятие – Оказание социальной поддержки</w:t>
            </w:r>
          </w:p>
        </w:tc>
      </w:tr>
      <w:tr>
        <w:trPr>
          <w:trHeight w:val="326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питания детей из многодетных семей образовательных  организаций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4395,9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9693,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702,8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96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284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760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62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2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15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35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8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25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681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1434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 за 2014 год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25,8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63,0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2,8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организации питания обучающихся 1-4 классов муниципальных общеобразовательных организаций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93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7246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134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 Основное мероприятие – Организация занятости, отдыха и оздоровления детей</w:t>
            </w:r>
          </w:p>
        </w:tc>
      </w:tr>
      <w:tr>
        <w:trPr>
          <w:trHeight w:val="326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детей в каникулярное врем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16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84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4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6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мероприятий по организации летнего отдыха детей (обработка пришкольных участков от клещей)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116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868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248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0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9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73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71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казенными общеобразовательными организациями;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двоза школьников согласно  утвержденным  школьным маршрутам (содержание и обслуживание школьного транспорта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образовательны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247180,19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29299,19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17881,0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082785,32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25706,32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357079,0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282249,8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34797,8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035917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8846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8958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642133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4745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53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 14.11.2016г  №  499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890"/>
      </w:tblGrid>
      <w:tr>
        <w:trPr>
          <w:trHeight w:val="232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за счет средств бюджета Юрьевецкого муниципального района в сумме 103051,09 рублей, в том числ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5 г.</w:t>
            </w:r>
            <w:r>
              <w:rPr>
                <w:sz w:val="28"/>
                <w:szCs w:val="28"/>
              </w:rPr>
              <w:t xml:space="preserve"> – 9251,09 руб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6 г.</w:t>
            </w:r>
            <w:r>
              <w:rPr>
                <w:sz w:val="28"/>
                <w:szCs w:val="28"/>
              </w:rPr>
              <w:t xml:space="preserve">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9380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-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-0,0 руб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0,0 руб.</w:t>
            </w:r>
          </w:p>
        </w:tc>
      </w:tr>
    </w:tbl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8  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4.11.2016г  № 499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дпрограммы «Обеспечение кадрами образовательных организаций Юрьевецкого  муниципального района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муниципальной программы 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596"/>
        <w:gridCol w:w="1331"/>
        <w:gridCol w:w="996"/>
        <w:gridCol w:w="682"/>
        <w:gridCol w:w="1160"/>
        <w:gridCol w:w="789"/>
        <w:gridCol w:w="946"/>
        <w:gridCol w:w="789"/>
        <w:gridCol w:w="978"/>
      </w:tblGrid>
      <w:tr>
        <w:trPr>
          <w:trHeight w:val="4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новании ежегодного анализа ситуации отслеживать укомплектованность педагогическими кадрами образовательных организ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 анализировать состав резерва на замещающие должности руководителей образовательных организаций и обеспечивать его действенно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16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целью обеспечения кадрами ОУ района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 xml:space="preserve">-принимать </w:t>
            </w:r>
          </w:p>
          <w:p>
            <w:pPr>
              <w:pStyle w:val="Normal"/>
              <w:rPr/>
            </w:pPr>
            <w:r>
              <w:rPr/>
              <w:t>ежегодное участие в ярмарке ваканси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rPr/>
            </w:pPr>
            <w:r>
              <w:rPr/>
              <w:t xml:space="preserve">-направлять заявку на выпускников педагогических вузов в отдел правового обеспечения и кадровой работы Департамента образования Ивановской области с последующим трудоустройством в образовательные организации района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rPr/>
            </w:pPr>
            <w:r>
              <w:rPr/>
              <w:t>-информировать выпускников о наличии социальных льгот для молодых специалист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/>
            </w:pPr>
            <w:r>
              <w:rPr/>
              <w:t>-сформировать банк данных о вакансиях в образовательных организациях район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обеспечение поддержки молодых специалистов сферы образ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ежемесячная выплата в течение двух лет   в размере 3000,0  рублей с момента поступления на работу молодого специалиста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/>
            </w:pPr>
            <w:r>
              <w:rPr/>
              <w:t>-предоставлять вне очереди места в детские образовательные организации ребенку дошкольного возраста из семьи молодого специалис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51,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8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350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3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 9  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4.11.2016г  № 499  </w:t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tbl>
      <w:tblPr>
        <w:tblW w:w="97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267"/>
      </w:tblGrid>
      <w:tr>
        <w:trPr>
          <w:trHeight w:val="149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5-2020 годах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39563590,38 рублей, в том числе по годам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50729557,05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48041885,07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48616449,42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46241049,42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45934649,42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0,0 рублей.</w:t>
            </w:r>
          </w:p>
        </w:tc>
      </w:tr>
    </w:tbl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sectPr>
          <w:type w:val="nextPage"/>
          <w:pgSz w:w="11906" w:h="16838"/>
          <w:pgMar w:left="709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10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4.11.2016г  №499  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</w:t>
      </w:r>
    </w:p>
    <w:tbl>
      <w:tblPr>
        <w:tblW w:w="5000" w:type="pct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987"/>
        <w:gridCol w:w="1932"/>
        <w:gridCol w:w="1900"/>
        <w:gridCol w:w="1791"/>
        <w:gridCol w:w="1876"/>
        <w:gridCol w:w="48"/>
        <w:gridCol w:w="29"/>
        <w:gridCol w:w="1154"/>
        <w:gridCol w:w="16"/>
        <w:gridCol w:w="19"/>
        <w:gridCol w:w="25"/>
        <w:gridCol w:w="67"/>
        <w:gridCol w:w="10"/>
        <w:gridCol w:w="23"/>
        <w:gridCol w:w="70"/>
        <w:gridCol w:w="1010"/>
        <w:gridCol w:w="23"/>
        <w:gridCol w:w="34"/>
        <w:gridCol w:w="72"/>
        <w:gridCol w:w="28"/>
        <w:gridCol w:w="30"/>
        <w:gridCol w:w="24"/>
        <w:gridCol w:w="16"/>
        <w:gridCol w:w="1185"/>
        <w:gridCol w:w="28"/>
        <w:gridCol w:w="32"/>
        <w:gridCol w:w="814"/>
        <w:gridCol w:w="10"/>
      </w:tblGrid>
      <w:tr>
        <w:trPr>
          <w:trHeight w:val="60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разовательная организац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84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</w:tr>
      <w:tr>
        <w:trPr>
          <w:trHeight w:val="40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</w:tr>
      <w:tr>
        <w:trPr>
          <w:trHeight w:val="249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72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. Основное мероприятие: Реализация дошкольного образования, в т.ч.</w:t>
            </w:r>
          </w:p>
        </w:tc>
      </w:tr>
      <w:tr>
        <w:trPr>
          <w:trHeight w:val="249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720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1Оказание муниципальной услуги «Дошкольное образование »</w:t>
            </w:r>
          </w:p>
        </w:tc>
      </w:tr>
      <w:tr>
        <w:trPr>
          <w:trHeight w:val="8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я присмотра и ухода за детьми, содержание детей в дошкольных муниципальных образовательных организация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231809,1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480395,52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237300,0</w:t>
            </w:r>
          </w:p>
        </w:tc>
        <w:tc>
          <w:tcPr>
            <w:tcW w:w="1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868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5617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.2  Осуществление ремонтных работ в зданиях и помещениях муниципальных учреждений  дошкольного образования   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Текущий ремонт  зданий и помещений  в дошкольных образовательных организация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8614,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4904,56</w:t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0000,0</w:t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.3 Развитие материально-технической базы дошкольных  образовательных организаций </w:t>
            </w:r>
          </w:p>
        </w:tc>
      </w:tr>
      <w:tr>
        <w:trPr>
          <w:trHeight w:val="1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ение оборудования для   дошкольных образовательных организац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260,0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7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000,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4. Организация повышения квалификации работников муниципальных образовательных организаций, осуществляющих дошкольное образование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440,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603,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00,0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5 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уществление присмотра и ухода  за детьми-сиротами и детьми, оставшимися без попечения родителей, детьми-инвалидами в муниципальных дошкольных  образовательных организациях,  и детьми, нуждающимися в длительном лечении, в муниципальных  дошкольных образовательных организациях, осуществляющих оздоровление 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3206,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5258,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8938,0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8938,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893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6  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         </w:t>
            </w:r>
          </w:p>
        </w:tc>
      </w:tr>
      <w:tr>
        <w:trPr>
          <w:trHeight w:val="5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58726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41360,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79210,0</w:t>
            </w:r>
          </w:p>
        </w:tc>
        <w:tc>
          <w:tcPr>
            <w:tcW w:w="1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79210,0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79210,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201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7.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5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5701,9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23350,8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4801,42</w:t>
            </w:r>
          </w:p>
        </w:tc>
        <w:tc>
          <w:tcPr>
            <w:tcW w:w="1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4801,42</w:t>
            </w:r>
          </w:p>
        </w:tc>
        <w:tc>
          <w:tcPr>
            <w:tcW w:w="1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4801,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57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 xml:space="preserve">1.8. Укрепление материально-технической базы муниципальных образовательных организаций Ивановской области в рамках реализации наказов избирателей депутатам Ивановской областной Думы </w:t>
            </w:r>
          </w:p>
        </w:tc>
      </w:tr>
      <w:tr>
        <w:trPr>
          <w:trHeight w:val="5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«Солнышко»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00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монтные работы  МКДОУ детский сад №8 «Солнышко» в рамках реализации мероприятий  по наказам избирателей депутатам Ивановской областной Дум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8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креплению материально-технической базы муниципальных образовательных организаций Ивановской области, в том числе:</w:t>
            </w:r>
          </w:p>
          <w:p>
            <w:pPr>
              <w:pStyle w:val="Normal"/>
              <w:rPr/>
            </w:pPr>
            <w:r>
              <w:rPr/>
              <w:t>МКДОУ №5</w:t>
            </w:r>
          </w:p>
          <w:p>
            <w:pPr>
              <w:pStyle w:val="Normal"/>
              <w:rPr/>
            </w:pPr>
            <w:r>
              <w:rPr/>
              <w:t>МКДОУ детский сад №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0,0</w:t>
            </w:r>
          </w:p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креплению материально-технической базы муниципальных образовательных организаций, в том числе:</w:t>
            </w:r>
          </w:p>
          <w:p>
            <w:pPr>
              <w:pStyle w:val="Normal"/>
              <w:rPr/>
            </w:pPr>
            <w:r>
              <w:rPr/>
              <w:t>МКДОУ №5</w:t>
            </w:r>
          </w:p>
          <w:p>
            <w:pPr>
              <w:pStyle w:val="Normal"/>
              <w:rPr/>
            </w:pPr>
            <w:r>
              <w:rPr/>
              <w:t>МКДОУ детский сад №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школьные образовательные организ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2,63</w:t>
            </w:r>
          </w:p>
          <w:p>
            <w:pPr>
              <w:pStyle w:val="Normal"/>
              <w:jc w:val="center"/>
              <w:rPr/>
            </w:pPr>
            <w:r>
              <w:rPr/>
              <w:t>5050,51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0729557,0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5441923,1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287633,9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8041885,07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3541916,22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499968,85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8616449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6288500,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372949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6241049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3868100,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372949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5934649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3561700,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372949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sectPr>
          <w:type w:val="nextPage"/>
          <w:pgSz w:orient="landscape" w:w="16838" w:h="11906"/>
          <w:pgMar w:left="567" w:right="53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 11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4.11.2016г  № 499 </w:t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tbl>
      <w:tblPr>
        <w:tblW w:w="964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613"/>
      </w:tblGrid>
      <w:tr>
        <w:trPr>
          <w:trHeight w:val="291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ресурсного обеспечения подпрограммы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бщий объем бюджетных ассигнований за счет средств бюджета Юрьевецкого муниципального района  834072,82 рублей, в том числе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274072,82 рублей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0,0 рублей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-560000,0 рублей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-0,0 рублей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-0,0 рублей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0,0 рублей.</w:t>
            </w:r>
          </w:p>
        </w:tc>
      </w:tr>
    </w:tbl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12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4.11.2016г  № 499 </w:t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 Пожарная безопасность образовательных организаций Юрьевецкого муниципального района Ивановской области» муниципальной программы «Развитие образования Юрьевецкого муниципального район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4"/>
        <w:gridCol w:w="1521"/>
        <w:gridCol w:w="1393"/>
        <w:gridCol w:w="972"/>
        <w:gridCol w:w="1275"/>
        <w:gridCol w:w="673"/>
        <w:gridCol w:w="673"/>
        <w:gridCol w:w="679"/>
      </w:tblGrid>
      <w:tr>
        <w:trPr>
          <w:trHeight w:val="3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(руб.)</w:t>
            </w:r>
          </w:p>
        </w:tc>
      </w:tr>
      <w:tr>
        <w:trPr>
          <w:trHeight w:val="12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</w:tr>
      <w:tr>
        <w:trPr>
          <w:trHeight w:val="448" w:hRule="atLeast"/>
        </w:trPr>
        <w:tc>
          <w:tcPr>
            <w:tcW w:w="10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ое мероприятие - Проведение противопожарных мероприятий в образовательных организациях</w:t>
            </w:r>
          </w:p>
        </w:tc>
      </w:tr>
      <w:tr>
        <w:trPr>
          <w:trHeight w:val="4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056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00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ных организаций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казенных организа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образовательные орган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7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17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дополнительного образов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41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0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74072,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56000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0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Итого по подпрограмме: 834072,82 руб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-  за счет средств местного бюджета: 834072,82 руб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 0,0 руб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 0,0 руб.</w:t>
            </w:r>
          </w:p>
        </w:tc>
      </w:tr>
    </w:tbl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sectPr>
      <w:type w:val="nextPage"/>
      <w:pgSz w:w="11906" w:h="16838"/>
      <w:pgMar w:left="709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3">
    <w:name w:val=" Знак Знак3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709"/>
      <w:jc w:val="both"/>
    </w:pPr>
    <w:rPr>
      <w:rFonts w:ascii="Calibri" w:hAnsi="Calibri" w:cs="Calibri"/>
      <w:sz w:val="26"/>
      <w:szCs w:val="2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Style18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  <w:sz w:val="28"/>
      <w:szCs w:val="28"/>
    </w:rPr>
  </w:style>
  <w:style w:type="paragraph" w:styleId="4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13:00Z</dcterms:created>
  <dc:creator>User</dc:creator>
  <dc:description/>
  <cp:keywords/>
  <dc:language>en-US</dc:language>
  <cp:lastModifiedBy>Крылова</cp:lastModifiedBy>
  <cp:lastPrinted>2016-11-18T11:03:00Z</cp:lastPrinted>
  <dcterms:modified xsi:type="dcterms:W3CDTF">2016-11-22T08:18:00Z</dcterms:modified>
  <cp:revision>3</cp:revision>
  <dc:subject/>
  <dc:title> </dc:title>
</cp:coreProperties>
</file>