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"/>
      <w:bookmarkStart w:id="1" w:name="sub_1100"/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 xml:space="preserve">     01.12.2017г.    № 496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г. Юрьевец</w:t>
      </w:r>
    </w:p>
    <w:p>
      <w:pPr>
        <w:pStyle w:val="Normal"/>
        <w:jc w:val="center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Ивановской области от 08.11.2017 №429 «О проведении капитального ремонта многоквартирных домов на территории Юрьевецкого муниципального района в 2018 году в рамках реализации региональной программой капитального ремонта общего имущества в многоквартирных домах, расположенных на территории Ивановской области, утвержденная Постановлением Правительства Ивановской области от 30.04.2014 N 164-п»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>
          <w:sz w:val="28"/>
          <w:szCs w:val="27"/>
        </w:rPr>
      </w:pPr>
      <w:r>
        <w:rPr>
          <w:sz w:val="28"/>
          <w:szCs w:val="27"/>
        </w:rPr>
        <w:t>В соответствии с частью 6 статьи 189 Жилищного кодекса Российской Федерации 29.12.2004г. №188-ФЗ, региональной программой капитального ремонта общего имущества в многоквартирных домах, расположенных на территории Ивановской области, утвержденной постановлением Правительства Ивановской области №164-П от 30.04.2014,  предложениями Некоммерческой организации Региональный фонд капитального ремонта многоквартирных домов Ивановской области,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6"/>
          <w:szCs w:val="28"/>
          <w:lang w:eastAsia="zh-CN"/>
        </w:rPr>
      </w:pPr>
      <w:r>
        <w:rPr>
          <w:b/>
          <w:sz w:val="6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autoSpaceDE w:val="false"/>
        <w:ind w:firstLine="700"/>
        <w:jc w:val="both"/>
        <w:rPr>
          <w:b/>
          <w:b/>
          <w:sz w:val="12"/>
          <w:szCs w:val="28"/>
          <w:lang w:eastAsia="zh-CN"/>
        </w:rPr>
      </w:pPr>
      <w:r>
        <w:rPr>
          <w:b/>
          <w:sz w:val="12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autoSpaceDE w:val="false"/>
        <w:ind w:left="142" w:firstLine="558"/>
        <w:jc w:val="both"/>
        <w:rPr>
          <w:spacing w:val="38"/>
          <w:sz w:val="28"/>
          <w:szCs w:val="28"/>
        </w:rPr>
      </w:pPr>
      <w:r>
        <w:rPr>
          <w:sz w:val="28"/>
          <w:szCs w:val="28"/>
          <w:lang w:eastAsia="zh-CN"/>
        </w:rPr>
        <w:t>Внести в постановление администрации Юрьевецкого муниципального района Ивановской области от 08.11.2017 №429 «О проведении капитального ремонта многоквартирных домов на территории Юрьевецкого муниципального района в 2018 году в рамках реализации региональной программой капитального ремонта общего имущества в многоквартирных домах, расположенных на территории Ивановской области, утвержденная Постановлением Правительства Ивановской области от 30.04.2014 N 164-п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142" w:firstLine="558"/>
        <w:jc w:val="both"/>
        <w:rPr>
          <w:spacing w:val="38"/>
          <w:sz w:val="28"/>
          <w:szCs w:val="28"/>
        </w:rPr>
      </w:pPr>
      <w:r>
        <w:rPr>
          <w:sz w:val="28"/>
          <w:szCs w:val="28"/>
          <w:lang w:eastAsia="zh-CN"/>
        </w:rPr>
        <w:t>перечень многоквартирных домов, расположенных на территории Юрьевецкого муниципального района, капитальный ремонт которых запланирован в рамках региональной программы на 2018 год чита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. </w:t>
      </w:r>
      <w:r>
        <w:rPr>
          <w:sz w:val="28"/>
          <w:szCs w:val="28"/>
        </w:rPr>
        <w:t>Настоящее постановление подлежит обнародованию путем размещения на информационных стендах Юрьевецкого муниципального района, расположенных по следующим адресам: г.Юрьевец. ул.Советская, д.37; г.Юрьевец, ул.Советская, д.97; Юрьевецкий район с.Ёлнать, ул.Сиротина, д.6; Юрьевецкий район с.Соболево, ул.Молодежная, д.4; Юрьевецкий район, д.Михайлово. ул.Советская, д.14а, а также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ind w:firstLine="63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/>
      </w:pPr>
      <w:r>
        <w:rPr>
          <w:b/>
          <w:sz w:val="28"/>
          <w:szCs w:val="28"/>
          <w:lang w:eastAsia="zh-CN"/>
        </w:rPr>
        <w:t>Глава Юрьевецкого</w:t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eastAsia="zh-CN"/>
        </w:rPr>
      </w:pPr>
      <w:bookmarkStart w:id="2" w:name="sub_1000"/>
      <w:bookmarkStart w:id="3" w:name="sub_1100"/>
      <w:r>
        <w:rPr>
          <w:b/>
          <w:sz w:val="28"/>
          <w:szCs w:val="28"/>
          <w:lang w:eastAsia="zh-CN"/>
        </w:rPr>
        <w:t>муниципального района                                                           Ю.И. Тимошенко</w:t>
      </w:r>
      <w:bookmarkEnd w:id="2"/>
      <w:bookmarkEnd w:id="3"/>
      <w:r>
        <w:rPr>
          <w:bCs/>
          <w:sz w:val="28"/>
          <w:szCs w:val="28"/>
          <w:lang w:eastAsia="ru-RU"/>
        </w:rPr>
        <w:t xml:space="preserve">                                                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tbl>
      <w:tblPr>
        <w:tblW w:w="15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005"/>
        <w:gridCol w:w="2421"/>
        <w:gridCol w:w="1973"/>
        <w:gridCol w:w="797"/>
        <w:gridCol w:w="1489"/>
        <w:gridCol w:w="1825"/>
        <w:gridCol w:w="856"/>
        <w:gridCol w:w="1252"/>
        <w:gridCol w:w="1276"/>
        <w:gridCol w:w="1276"/>
      </w:tblGrid>
      <w:tr>
        <w:trPr>
          <w:trHeight w:val="76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2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роведения капитального ремонта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  МКД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МК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jc w:val="center"/>
              <w:rPr/>
            </w:pPr>
            <w:r>
              <w:rPr/>
              <w:t>стен МК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работ (руб.)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улок Фрунзе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б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асада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57500,77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оветская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28388,56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уворов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314577,60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40 лет ВЛКСМ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10806,88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Свободы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а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Кирпич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65193,36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уворов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08861,92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Чернышевского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66258,00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25170,80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34824,08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лица Ленин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3а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апитальный ремонт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7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22601,36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вободы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29649,44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Чернышевского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Кирпич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36501,28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40 лет ВЛКСМ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48920,24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уворов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27752,16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Суворов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23225,84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лнатское сельское поселение, с. Елнать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Подгорная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ундамента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9788,75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22405,12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апитальный ремонт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асад с утеплением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15587,08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Чернышевского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30309,68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Ленин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50425,04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улок Социалистический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63319,92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Елнатское сельское поселение, с. Елнать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Пушкин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фундамента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29357,50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95854,24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Текстильная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16838,00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Чернышевского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21328,56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улок Революционный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5646,72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лица Ленин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ре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53898,64</w:t>
            </w:r>
          </w:p>
        </w:tc>
      </w:tr>
      <w:tr>
        <w:trPr>
          <w:trHeight w:val="1020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хайловское сельское поселение, д. Михайло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Центральная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подвальных помещени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960,00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лица Суворов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ыши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45089,92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спект Мира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апитальный ремонт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асада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0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26314,96</w:t>
            </w:r>
          </w:p>
        </w:tc>
      </w:tr>
      <w:tr>
        <w:trPr>
          <w:trHeight w:val="765" w:hRule="atLeast"/>
        </w:trPr>
        <w:tc>
          <w:tcPr>
            <w:tcW w:w="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ий муниципальный район</w:t>
            </w:r>
          </w:p>
        </w:tc>
        <w:tc>
          <w:tcPr>
            <w:tcW w:w="2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Юрьевецкое городское поселение, г. Юрьевец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ереулок Фрунзе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-б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8</w:t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фасада со стяжкой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9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Кирпи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47309,29</w:t>
            </w:r>
          </w:p>
        </w:tc>
      </w:tr>
    </w:tbl>
    <w:p>
      <w:pPr>
        <w:pStyle w:val="Heading"/>
        <w:spacing w:before="240" w:after="6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0" w:hanging="2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05:00Z</dcterms:created>
  <dc:creator>Лебедева Надежда Александровна</dc:creator>
  <dc:description/>
  <cp:keywords/>
  <dc:language>en-US</dc:language>
  <cp:lastModifiedBy>Николай Тютин</cp:lastModifiedBy>
  <cp:lastPrinted>2017-12-07T10:56:00Z</cp:lastPrinted>
  <dcterms:modified xsi:type="dcterms:W3CDTF">2017-12-08T12:35:00Z</dcterms:modified>
  <cp:revision>11</cp:revision>
  <dc:subject/>
  <dc:title> </dc:title>
</cp:coreProperties>
</file>