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864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08.11.2017  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45</w:t>
      </w:r>
      <w:r>
        <w:rPr>
          <w:sz w:val="28"/>
          <w:szCs w:val="28"/>
        </w:rPr>
        <w:t xml:space="preserve">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/>
      </w:pPr>
      <w:r>
        <w:rPr>
          <w:b/>
          <w:color w:val="000000"/>
          <w:sz w:val="28"/>
          <w:szCs w:val="28"/>
        </w:rPr>
        <w:t>О внесении изменений в Постановление администрации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</w:p>
    <w:p>
      <w:pPr>
        <w:pStyle w:val="Normal"/>
        <w:shd w:fill="FFFFFF" w:val="clear"/>
        <w:ind w:right="221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одготовки проекта бюджета Юрьевецкого муниципального района на 2018 год и плановый период 2019 и 2020 годов, администрация Юрьевецкого муниципального района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ind w:right="221" w:firstLine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1" w:firstLine="709"/>
        <w:jc w:val="both"/>
        <w:rPr/>
      </w:pPr>
      <w:r>
        <w:rPr>
          <w:color w:val="000000"/>
          <w:sz w:val="28"/>
          <w:szCs w:val="28"/>
        </w:rPr>
        <w:t>Внести изменения в постановление Юрьевецкого муниципального района от 16.11.2015 №343 «Об утверждении муниципальной программы Юрьевецкого муниципального района «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:</w:t>
      </w:r>
    </w:p>
    <w:p>
      <w:pPr>
        <w:pStyle w:val="Normal"/>
        <w:shd w:fill="FFFFFF" w:val="clear"/>
        <w:ind w:right="22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1 к Постановлению изложить в новой редакции, согласно Приложения  к настоящему постановлению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 первого заместителя главы администрации Д.А.Круглова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</w:t>
      </w:r>
    </w:p>
    <w:p>
      <w:pPr>
        <w:pStyle w:val="Normal"/>
        <w:shd w:fill="FFFFFF" w:val="clear"/>
        <w:ind w:right="221" w:firstLine="4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08.11.2017</w:t>
      </w:r>
      <w:r>
        <w:rPr/>
        <w:t>__ № _</w:t>
      </w:r>
      <w:r>
        <w:rPr>
          <w:u w:val="single"/>
        </w:rPr>
        <w:t>445</w:t>
      </w:r>
      <w:r>
        <w:rPr/>
        <w:t>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>Юрььевецкого муниципального района</w:t>
      </w:r>
    </w:p>
    <w:p>
      <w:pPr>
        <w:pStyle w:val="Normal"/>
        <w:ind w:firstLine="5040"/>
        <w:jc w:val="right"/>
        <w:rPr/>
      </w:pPr>
      <w:r>
        <w:rPr/>
        <w:t>от _</w:t>
      </w:r>
      <w:r>
        <w:rPr>
          <w:u w:val="single"/>
        </w:rPr>
        <w:t>16.11.2015</w:t>
      </w:r>
      <w:r>
        <w:rPr/>
        <w:t>__ № _</w:t>
      </w:r>
      <w:r>
        <w:rPr>
          <w:u w:val="single"/>
        </w:rPr>
        <w:t>343</w:t>
      </w:r>
      <w:r>
        <w:rPr/>
        <w:t>__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</w:p>
    <w:p>
      <w:pPr>
        <w:pStyle w:val="Normal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1"/>
        <w:rPr>
          <w:sz w:val="24"/>
          <w:szCs w:val="20"/>
        </w:rPr>
      </w:pPr>
      <w:r>
        <w:rPr>
          <w:rFonts w:eastAsia="Arial"/>
        </w:rPr>
        <w:t xml:space="preserve">         </w:t>
      </w:r>
    </w:p>
    <w:p>
      <w:pPr>
        <w:pStyle w:val="Heading2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i/>
          <w:i/>
          <w:color w:val="000000"/>
          <w:sz w:val="28"/>
          <w:szCs w:val="20"/>
        </w:rPr>
      </w:pPr>
      <w:r>
        <w:rPr>
          <w:b/>
          <w:bCs/>
          <w:i/>
          <w:color w:val="000000"/>
          <w:sz w:val="28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922" w:after="0"/>
        <w:ind w:right="7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1. П А С П О Р 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й программы  Юрьевецкого муниципального района «</w:t>
      </w:r>
      <w:r>
        <w:rPr>
          <w:sz w:val="28"/>
          <w:szCs w:val="28"/>
        </w:rPr>
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3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»  (далее 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20 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, в лице главного специалиста по делам ГОЧС и мобилизацион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ЕДДС и АХЧ администрации Юрьевецкого муниципального район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Юрьевецкого муниципального района (по согласованию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222 306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70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40 000,00 рублей., в том числе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335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222 306,11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70 000,00 рублей;</w:t>
            </w:r>
          </w:p>
          <w:p>
            <w:pPr>
              <w:pStyle w:val="Normal"/>
              <w:shd w:fill="FFFFFF" w:val="clear"/>
              <w:ind w:right="221" w:firstLine="4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20 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020 год – 140 000,00 рублей.</w:t>
            </w:r>
          </w:p>
        </w:tc>
      </w:tr>
    </w:tbl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и анализ исходной ситу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системы гражданской обороны, защиты от чрезвычайных ситуаций, пожарной безопасности и безопасности людей на водных объектах осуществляется с учетом геополитических, стратегических, социально-экономических и иных факторов, которые за последние годы претерпели значительные измен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происходит постепенный процесс интеграции систем предупреждения и ликвидации чрезвычайных ситуаций и гражданской обороны в направлении формирования единой  системы гражданской защи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задачей деятельности органов власти всех уровней в области снижения рисков чрезвычайных ситуаций природного и техногенного характера является обеспечение необходимых условий для безопасной жизнедеятельности населения, сбалансированного</w:t>
      </w:r>
      <w:r>
        <w:rPr/>
        <w:t xml:space="preserve"> </w:t>
      </w:r>
      <w:r>
        <w:rPr>
          <w:sz w:val="28"/>
          <w:szCs w:val="28"/>
        </w:rPr>
        <w:t>и устойчивого социально-экономического развития района и страны в це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и года на территории Юрьевецкого муниципального района возможны следующие погодные явления или стихийные бедствия, являющиеся предпосылками к чрезвычайным ситуац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весенний паводковый период при таянии снега и льда на водных объектах осуществляется подъем воды в реке Волга и её притоках, в связи с чем существует угроза подтопления нижней части г. Юрьевец, отрыв прибрежных льдин с рыбаками и необходимость проведения аварийно-спасательных работ по эвакуации населения из зоны подтопления и рыбаков с прибрежного льда, оказание помощи и организация их обеспечения продуктами питания и жилищно-бытовыми услов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летний период на территории района основную опасность возникновения чрезвычайной ситуации представляют лесные пожары. В соответствии с Техническим регламентом о требованиях пожарной безопасности,  утвержденным Федеральным законом от 22.07.2008 № 123-ФЗ, на территории района существует ряд населенных пунктов, в которых расстояние до лесного массива составляет менее 15-20 метров, в которых необходимо дополнительно проводить мероприятия по не допущению перехода огня на населенный пункт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акже на территории района в летний период регистрируется от 1 до 5 стихийных бедствий, связанных с усилением шквалистого ветра до 20-25 м/с, выпадения осадков в виде дождя и града, что наносит серьезный урон жилью граждан, улично-дорожной сети, организациям и предприятиям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осенне-зимний период на территории района возможны  происшествия, создающие предпосылки к возникновению чрезвычайной ситуации, такие как: осеннее половодье, в результате многочисленных дождей; аварии на жилищных и коммунальных объектах в результате низких температур и т.д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частую организациям и предприятиям района, поселениям не хватает собственных средств для проведения аварийно-спасательных и восстановительных работ возникших в результате выше перечисленных происшествий, или чрезвычайных ситу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сходя из анализа существующих проблем безопасности населения, возникает необходимость реализации комплекса мероприятий, направленных на обеспечение безопасности населения, решение которых возможно лишь программным методом, это в частност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эвакуации населения на пункты временного размещения (ПВР) и организация условий для временного проживания;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итания и медицинского обслу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йно-спасательные мероприятия в весенний период на Горьковском водохранилище, в местах возможного отрыва прибрежного ль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работ по подготовке населенных пунктов района к летнему пожароопасному перио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казание помощи населению, пострадавшему в результате стихийных бедств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аварийно-восстановительных работ на местах аварий объектов ЖКХ, социальных объектов и жилом сектор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финансовых и материальных ресурсов для предупреждения и ликвидации последствий чрезвычайных ситуаций и стихийных бедств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создать условия, соответствующие предъявляемым требованиям, по предотвращению гибели и травмирования люд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ожидаемые результаты реализации программы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цель Программы – обеспечение безопасности граждан, предупреждение и ликвидация возможных чрезвычайных ситуаций и происшествий на территор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1.Организация предупреждения и ликвидации чрезвычайных ситуаций природного и техногенного характе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нормативно-правовой базы в области гражданской обороны предупреждения и ликвидации чрезвычайных ситу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 совершенствование Единой дежурно-диспетчерской службы как муниципального центра управления в кризисных ситуа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1. Перечень целевых показателей Программы и их контрольные значе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816"/>
        <w:gridCol w:w="816"/>
        <w:gridCol w:w="708"/>
        <w:gridCol w:w="720"/>
        <w:gridCol w:w="702"/>
        <w:gridCol w:w="720"/>
        <w:gridCol w:w="733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Програм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казателя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ые (контрольные) значения показателей (индикаторов) эффективности Программы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ринятых нормативно-правовых а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седаний КЧ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количества  пострадавшего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населению, пострадавшему от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материальных потерь от ЧС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к концу 2020 года достичь следующих основных результа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более качественную работу по предупреждению и ликвидации чрезвычайных ситуац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ить состояние противопожарной защиты населенных пунктов Юрьевецкого муниципального района, их подготовки к летнему пожароопасному периоду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ть гибель населения на водных объектах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еречень основных мероприяти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14"/>
        <w:gridCol w:w="823"/>
        <w:gridCol w:w="826"/>
        <w:gridCol w:w="1570"/>
        <w:gridCol w:w="1049"/>
        <w:gridCol w:w="2374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ок реализации,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начала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кончан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Администрация Юрьевецкого муниципального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состояния противопожарной защиты населенных пунктов Юрьевецкого муниципального района, их подготовки к летнему пожароопасному периоду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гибели населения на водных объектах район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вышение рисков чрезвычайных ситуаций природного и техногенного характер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Сокращение количества  пострадавшего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- Снижение материальных потерь от ЧС 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</w:tr>
    </w:tbl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266"/>
        <w:gridCol w:w="1546"/>
        <w:gridCol w:w="1266"/>
        <w:gridCol w:w="1266"/>
        <w:gridCol w:w="1613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Юрьевецкого муниципального района, 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0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306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7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Перечень  мероприятий 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04"/>
        <w:gridCol w:w="1030"/>
        <w:gridCol w:w="104"/>
        <w:gridCol w:w="1157"/>
        <w:gridCol w:w="1799"/>
        <w:gridCol w:w="1481"/>
        <w:gridCol w:w="1419"/>
        <w:gridCol w:w="1420"/>
        <w:gridCol w:w="2802"/>
      </w:tblGrid>
      <w:tr>
        <w:trPr>
          <w:tblHeader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8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, программного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13" w:right="-103" w:hanging="0"/>
              <w:jc w:val="center"/>
              <w:rPr/>
            </w:pPr>
            <w:r>
              <w:rPr>
                <w:b/>
              </w:rPr>
              <w:t>исполн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10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(год)</w:t>
            </w:r>
          </w:p>
        </w:tc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>Объем финансирования из</w:t>
            </w:r>
          </w:p>
          <w:p>
            <w:pPr>
              <w:pStyle w:val="Normal"/>
              <w:ind w:left="-113" w:right="-92" w:hanging="0"/>
              <w:jc w:val="center"/>
              <w:rPr/>
            </w:pPr>
            <w:r>
              <w:rPr>
                <w:b/>
              </w:rPr>
              <w:t xml:space="preserve">бюджета Юрьевецкого муниципального района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13" w:right="-92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лей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ероприятия по предупреждению и ликвидации чрезвычайных ситуаций на территории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комиссии по предупреждению и ликвидации чрезвычайных ситуаций и обеспечение пожарной безопасности на территории Юрьевецкого муниципального района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ежегодно по отдельному плану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работ по предупреждению и ликвидации чрезвычайных ситуаций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 (по решению КЧС и ОПБ муниципального района)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4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боров и оборудования в рамках мероприятий по ГО и ЧС на территории Юрьевецкого муниципальн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567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проведении работ по предупреждению и ликвидации чрезвычайных ситуаций на территории сельских поселений Юрьевейцкого муниципальн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499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ункту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1 206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нормативно-правовой базы в области гражданской обороны и предупреждения и ликвидации чрезвычайных ситуаций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ъяснительной и профилактической работы среди населения в целях предупреждения возникновения чрезвычайных ситуаций. Совершенствование подготовки и обучения населения в области гражданской обор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ы безопасности жизнедеятельности населения, его подготовка по вопросам гражданской обороны, защиты от чрезвычайных ситуаций, пожарной безопасности и охраны общественного поряд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26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1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5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азвитие и совершенствование Единой дежурно-диспетчерской службы как муниципального центра управления в кризисных ситуациях.</w:t>
            </w:r>
          </w:p>
        </w:tc>
      </w:tr>
      <w:tr>
        <w:trPr>
          <w:trHeight w:val="14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ониторинга и прогнозирования чрезвычайных ситуаций природного и техногенного харак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9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09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истемы информирования и оповещения насел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грозе возникновения или о возникновении чрезвычайных ситуа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51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ункту 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 0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22 306,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 0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 000,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910705</wp:posOffset>
                </wp:positionH>
                <wp:positionV relativeFrom="paragraph">
                  <wp:posOffset>3796665</wp:posOffset>
                </wp:positionV>
                <wp:extent cx="205740" cy="2641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.8pt;mso-wrap-distance-left:9pt;mso-wrap-distance-right:9pt;mso-wrap-distance-top:0pt;mso-wrap-distance-bottom:0pt;margin-top:298.95pt;mso-position-vertical-relative:text;margin-left:-544.1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96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14:00Z</dcterms:created>
  <dc:creator>Ковалёва</dc:creator>
  <dc:description/>
  <cp:keywords/>
  <dc:language>en-US</dc:language>
  <cp:lastModifiedBy>Крылова</cp:lastModifiedBy>
  <cp:lastPrinted>2017-11-29T11:53:00Z</cp:lastPrinted>
  <dcterms:modified xsi:type="dcterms:W3CDTF">2017-11-29T08:53:00Z</dcterms:modified>
  <cp:revision>4</cp:revision>
  <dc:subject/>
  <dc:title>Совет депутатов</dc:title>
</cp:coreProperties>
</file>