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 08.11.2017    № 429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апитального ремонта многоквартирных домов на территории Юрьевецкого муниципального района в 2018 году в рамках реализации региональной программой капитального ремонта общего имущества в многоквартирных домах, расположенных на территории Ивановской области, утвержденная Постановлением Правительства Ивановской области от 30.04.2014 N 164-п.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189 Жилищного кодекса Российской Федерации 29.12.2004г. №188-ФЗ, региональной программой капитального ремонта общего имущества в многоквартирных домах, расположенных на территории Ивановской области, предложениями Некоммерческой организации Региональный фонд капитального ремонта многоквартирных домов Ивановской области,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6"/>
          <w:szCs w:val="28"/>
          <w:lang w:eastAsia="zh-CN"/>
        </w:rPr>
      </w:pPr>
      <w:r>
        <w:rPr>
          <w:b/>
          <w:sz w:val="6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autoSpaceDE w:val="false"/>
        <w:ind w:firstLine="700"/>
        <w:jc w:val="both"/>
        <w:rPr>
          <w:b/>
          <w:b/>
          <w:sz w:val="12"/>
          <w:szCs w:val="28"/>
          <w:lang w:eastAsia="zh-CN"/>
        </w:rPr>
      </w:pPr>
      <w:r>
        <w:rPr>
          <w:b/>
          <w:sz w:val="12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558"/>
        <w:jc w:val="both"/>
        <w:rPr>
          <w:spacing w:val="38"/>
          <w:sz w:val="28"/>
          <w:szCs w:val="28"/>
        </w:rPr>
      </w:pPr>
      <w:r>
        <w:rPr>
          <w:sz w:val="28"/>
          <w:szCs w:val="28"/>
          <w:lang w:eastAsia="zh-CN"/>
        </w:rPr>
        <w:t>Утвердить перечень многоквартирных домов, расположенных на территории Юрьевецкого муниципального района, капитальный ремонт которых запланирован в рамках региональной программы на 2018 год (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Юрьевец. ул.Советская, д.37; г.Юрьевец, ул.Советская, д.97; Юрьевецкий район с.Ёлнать, ул.Сиротина, д.6; Юрьевецкий район с.Соболево, ул.Молодежная, д.4; Юрьевецкий район, д.Михайлово. ул.Советская,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zh-CN"/>
        </w:rPr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 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tbl>
      <w:tblPr>
        <w:tblW w:w="15652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449"/>
        <w:gridCol w:w="2421"/>
        <w:gridCol w:w="2360"/>
        <w:gridCol w:w="797"/>
        <w:gridCol w:w="1489"/>
        <w:gridCol w:w="2288"/>
        <w:gridCol w:w="856"/>
        <w:gridCol w:w="1252"/>
        <w:gridCol w:w="1276"/>
      </w:tblGrid>
      <w:tr>
        <w:trPr>
          <w:trHeight w:val="76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роведения капитального ремонта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  МКД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К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 МКД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улок Фрунзе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б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оветск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40 лет ВЛКСМ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Свободы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ирпич 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лица Лен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3а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7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вободы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ирпич 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40 лет ВЛКСМ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лнатское сельское поселение, с. Елнать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Подгорн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ундамент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асад с утеплением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улок Социалистический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лнатское сельское поселение, с. Елнать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Пушк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ундамент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Текстильн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улок Революционный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Лен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</w:tr>
      <w:tr>
        <w:trPr>
          <w:trHeight w:val="102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хайловское сельское поселение, д. Михайлово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Центральн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одвальных помещен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асад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2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ереулок Фрунзе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-б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фасада со стяжко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9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7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7:00Z</dcterms:created>
  <dc:creator>Лебедева Надежда Александровна</dc:creator>
  <dc:description/>
  <cp:keywords/>
  <dc:language>en-US</dc:language>
  <cp:lastModifiedBy>Николай Тютин</cp:lastModifiedBy>
  <cp:lastPrinted>2017-11-08T16:05:00Z</cp:lastPrinted>
  <dcterms:modified xsi:type="dcterms:W3CDTF">2017-12-08T12:30:00Z</dcterms:modified>
  <cp:revision>9</cp:revision>
  <dc:subject/>
  <dc:title> </dc:title>
</cp:coreProperties>
</file>