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55118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13 ноября 2017 г. №4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г. Юрьеве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 администрации Юрьевецкого городского поселения от 22.07.2013 №82/1 «Об утверждении Плана мероприятий («дорожной карты»)  « Изменения в сфере культуры, содержащие целевые показатели (индикаторы) и меры, направленные на повышение  качества оказания муниципальных услуг и эффективности развития сферы культуры Юрьевецкого городского поселения на 2013-2018гг.»</w:t>
            </w:r>
          </w:p>
          <w:p>
            <w:pPr>
              <w:pStyle w:val="21"/>
              <w:shd w:fill="auto" w:val="clear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0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0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ind w:firstLine="540"/>
        <w:jc w:val="both"/>
        <w:rPr/>
      </w:pPr>
      <w:r>
        <w:rPr/>
        <w:t xml:space="preserve">В целях уточнениям показателей, характеризующих эффективность мероприятий по совершенствованию системы оплаты труда работников муниципальных учреждения культуры, администрация Юрьевец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 в постановление  администрации Юрьевецкого городского поселения от 22.07.2013г №82/1 «Об утверждении Плана мероприятий («дорожной карты»)  « Изменения в сфере культуры, содержащие целевые показатели (индикаторы) и меры, направленные на повышение  качества оказания муниципальных услуг и эффективности развития сферы культуры Юрьевецкого городского поселения на 2013-2018гг.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В приложении к Постановлению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.п. 1 пункта 2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1) динамика примерных (индикативных) значений соотношения средней заработной платы работников учреждений культуры, повышение оплаты труда которых предусмотрено </w:t>
      </w:r>
      <w:hyperlink r:id="rId3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7 мая 2012 г. N 597 "О мероприятиях по реализации государственной социальной политики", и средней заработной платы в субъектах Российской Федерации: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719"/>
        <w:gridCol w:w="1560"/>
        <w:gridCol w:w="1559"/>
        <w:gridCol w:w="1701"/>
        <w:gridCol w:w="1655"/>
      </w:tblGrid>
      <w:tr>
        <w:trPr>
          <w:trHeight w:val="25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4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>
          <w:trHeight w:val="253" w:hRule="atLeast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</w:tr>
      <w:tr>
        <w:trPr>
          <w:trHeight w:val="384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95" w:hRule="atLeast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49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8,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47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6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25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0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53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bookmarkStart w:id="0" w:name="_GoBack"/>
      <w:bookmarkEnd w:id="0"/>
      <w:r>
        <w:rPr>
          <w:sz w:val="28"/>
          <w:szCs w:val="28"/>
        </w:rPr>
        <w:t xml:space="preserve"> Контроль за исполнением настоящего постановления возложить на  первого заместителя главы администрации Юрьевецкого муниципального района  Д.А.Круглова.</w:t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рьевецкого муниципального района                            Ю.И.Тимо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2">
    <w:name w:val="Основной текст с отступом 2 Знак"/>
    <w:qFormat/>
    <w:rPr>
      <w:b/>
      <w:color w:val="000000"/>
      <w:spacing w:val="-3"/>
      <w:sz w:val="24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hd w:fill="FFFFFF" w:val="clear"/>
      <w:overflowPunct w:val="false"/>
      <w:autoSpaceDE w:val="false"/>
      <w:ind w:left="4956" w:hanging="0"/>
      <w:jc w:val="both"/>
    </w:pPr>
    <w:rPr>
      <w:b/>
      <w:color w:val="000000"/>
      <w:spacing w:val="-3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070950.11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10:00Z</dcterms:created>
  <dc:creator>Direktor</dc:creator>
  <dc:description/>
  <cp:keywords/>
  <dc:language>en-US</dc:language>
  <cp:lastModifiedBy>Николай Тютин</cp:lastModifiedBy>
  <cp:lastPrinted>2017-11-10T14:15:00Z</cp:lastPrinted>
  <dcterms:modified xsi:type="dcterms:W3CDTF">2017-12-11T08:11:00Z</dcterms:modified>
  <cp:revision>3</cp:revision>
  <dc:subject/>
  <dc:title>ШАПКА администрации</dc:title>
</cp:coreProperties>
</file>