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08.11.2017   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442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Style20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16.11.2015 №341 «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Об утверждении  муниципальной  программы Юрьевецкого муниципального района </w:t>
      </w: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  <w:t xml:space="preserve">«Проведение массовых мероприятий на территории Юрьевецкого муниципальн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" w:firstLine="4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целях приведения нормативного правового акта в соответствие с решением Совета Юрьевецкого муниципального района от 19.12.2016 № 85 «О бюджете Юрьевецкого муниципального района на 2017 год и на плановый период 2018 и 2019 годов» и подготовки проекта бюджета на 2018 год и на плановый период 2019 и 2020 годов, администрация Юрьевец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left="28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" w:firstLine="4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left="28" w:firstLine="4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36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Юрьевецкого муниципального района от 16.11.2014 № 341 «Об утверждении муниципальной программы Юрьевецкого муниципального района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«Проведение массовых мероприятий на территории Юрьевецкого муниципального района»</w:t>
      </w:r>
    </w:p>
    <w:p>
      <w:pPr>
        <w:pStyle w:val="Normal"/>
        <w:spacing w:lineRule="auto" w:line="240" w:before="0" w:after="0"/>
        <w:ind w:firstLine="436"/>
        <w:jc w:val="both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к Постановлению изложить в новой редакции, согласно Приложения№1  к настоящему постано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 начальника отдела по делам молодежи, культуры и спорта администрации Юрьевецкого муниципального района Зазунову Т.А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евецкого муниципального района                            Ю.И.Тимошенк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от _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  <w:u w:val="single"/>
        </w:rPr>
        <w:t>08.11.2017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_ №_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  <w:u w:val="single"/>
        </w:rPr>
        <w:t>44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Администрации Юрьевецкого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от _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  <w:u w:val="single"/>
        </w:rPr>
        <w:t>16.11.2015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_ №_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  <w:u w:val="single"/>
        </w:rPr>
        <w:t>341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 xml:space="preserve">1. Паспорт муниципальной программы Юрьевецкого муниципального района 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«Проведение массовых мероприятий на территории Юрьевецкого муниципального района» </w:t>
      </w: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  <w:t xml:space="preserve">  »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NewRoman,Bold;Arial Unicode MS" w:cs="Times New Roman"/>
          <w:b/>
          <w:b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/>
          <w:bCs/>
          <w:sz w:val="28"/>
          <w:szCs w:val="28"/>
        </w:rPr>
      </w:r>
    </w:p>
    <w:tbl>
      <w:tblPr>
        <w:tblW w:w="945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04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 xml:space="preserve">«Проведение массовых мероприятий на территории Юрьевецкого муниципального района </w:t>
            </w:r>
            <w:r>
              <w:rPr>
                <w:rFonts w:eastAsia="TimesNewRoman,Bold;Arial Unicode MS" w:cs="Times New Roman" w:ascii="Times New Roman" w:hAnsi="Times New Roman"/>
                <w:bCs/>
                <w:sz w:val="28"/>
                <w:szCs w:val="28"/>
              </w:rPr>
              <w:t xml:space="preserve"> годы» (далее Программа)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Проведение праздничных, культурно-массовых мероприятий"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роведение праздничных, культурно-массовых мероприятий и Дней памяти"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службы и архивного дела администрации Юрьевец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, культуры и спорта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Цели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Основными целями муниципальной программы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- осуществление системы мероприятий, направленны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создание благоприятных условий, обеспечивающих развитие нравственного, духовного и культурного потенциала различных групп населения, укрепления их социальных связей путём проведения комплекса праздничных, культурно-массовых мероприятий и дней памя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- координация усилий органов местного самоуправл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органов государственной власти, учреждений, организаций и общественных объединений по организации местных, участию в организации и проведению районных праздничных и иных зрелищных мероприятий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0годы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Источником финансирования муниципальной   программы являются средства бюджета Юрьевецкого муниципального района на соответствующий финансовый  г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Общий объем финанс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16 год – 453 735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17 год – 537 730,14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18 год – 481 000,0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;Arial Unicode MS" w:cs="Times New Roman"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19 год – 481 000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</w:rPr>
              <w:t>2020 год – 310 000,00 руб.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2. Анализ текущей ситуации в сфере реализации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сновные культурные события и акценты культурной политики сегодня перенесены на муниципальный уровень, где создаются стратегии развития сферы культуры с учетом социально-экономических особенностей развития территории, интересов различных категорий насел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едусмотренные данной  муниципальной целевой программой мероприятия направлены на организацию и проведение различных  государственных праздников и проведение межпоселенческих массовых мероприятий, соревнований фестивалей, конкурсов ярмаро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Муниципальная целевая программа предусматривает   осуществление системы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направленных на создание благоприятных 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еспечивающих развитие нравственн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уховного и культурного потенциала различных групп на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крепления их социальных связей путём проведения комплекса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массовых мероприятий и дней памят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 итогам реализации муниципальной целевой программы ожидается  увеличение числа участников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жидается повышение качественного уровня проводимых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массовых мероприятий и дней памя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овышение уровня интеграции жителей муниципального образования в общественную жизн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ривлечения различных категорий жителей муниципального образования к активным формам дос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Несмотря на т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что по итогам реализации муниципальной целевой программы за каждый финансовый год не происходит существенного увеличения числа участников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жидается повышение качественного уровня проводимых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массовых мероприятий и дней памя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овышение уровня интеграции жителей муниципального образования в общественную жизн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ривлечения различных категорий жителей муниципального образования к активным формам дос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роме т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ланируется улучшение координации деятельности органов государственной в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изаций и общественных объедин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направленной на реализацию комплекса 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осуговых мероприятий для жителей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Реализация мероприятий муниципальной целевой программы проводится  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а также привлеченными в установленном порядке иными организациями и учрежд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. Цели и ожидаемые результаты реализации Программы</w:t>
      </w: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,Bold;Arial Unicode MS" w:cs="Times New Roman"/>
          <w:b/>
          <w:b/>
          <w:bCs/>
          <w:sz w:val="32"/>
          <w:szCs w:val="32"/>
        </w:rPr>
      </w:pPr>
      <w:r>
        <w:rPr>
          <w:rFonts w:eastAsia="TimesNewRoman,Bold;Arial Unicode MS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3.1. Основными целями Программы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существление системы меропри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направленных на создание благоприятных 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еспечивающих развитие нравственн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уховного и культурного потенциала различных групп на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крепления их социальных связей путём проведения комплекса празднич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ульту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массовых мероприятий и дней памя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оординация усилий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ов государственной в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изаций и общественных объединений по организации местны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участию в организации и проведению районных праздничных и иных зрелищных мероприя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3.2. Задачи подпрограм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Первоочередными  задачами по реализации мероприятий  Программы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cs="Times New Roman" w:ascii="Times New Roman" w:hAnsi="Times New Roman"/>
          <w:b/>
          <w:sz w:val="28"/>
          <w:szCs w:val="28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 xml:space="preserve"> – Сохранение, использование и популяризация культурного наследия Юрьевецкого муниципального рай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 xml:space="preserve"> - Организация и проведение мероприятий направленных на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создание благоприятных усло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еспечивающих развитие  нравственног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уховного и культурного потенциала различных  групп на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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Задача 3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– Привлечение жителей муниципального  образования в общественную жизнь путём привлечения их к  участию  в местных и районных  мероприят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sz w:val="28"/>
          <w:szCs w:val="28"/>
        </w:rPr>
        <w:t>Задача 4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 - привлечение большего числа граждан к активным  формам дос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 Целевые показатели и индикаторы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ение количества посещений массовых мероприятий по сравнению с предыдущим годом (%)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1276"/>
        <w:gridCol w:w="1275"/>
        <w:gridCol w:w="1418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887" w:leader="none"/>
        </w:tabs>
        <w:ind w:firstLine="36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2. Увеличение количества участников мероприятий активных форм досуга (%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89"/>
        <w:gridCol w:w="1232"/>
        <w:gridCol w:w="1360"/>
        <w:gridCol w:w="1360"/>
        <w:gridCol w:w="1311"/>
        <w:gridCol w:w="136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3. Повышение уровня удовлетворенности жителей Юрьевецкого муниципального района качеством культурно-досуговых мероприятий (%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1276"/>
        <w:gridCol w:w="1275"/>
        <w:gridCol w:w="1418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887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3.4. Перечень основных мероприятий программ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18"/>
        <w:gridCol w:w="829"/>
        <w:gridCol w:w="830"/>
        <w:gridCol w:w="1985"/>
        <w:gridCol w:w="1232"/>
        <w:gridCol w:w="1755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роведение праздничных, культурно-массовых мероприяти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делами администрации Юрьевецкого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делам молодежи, спорта, культуры, туризм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20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Сохранение, использование и популяризация культурного наследия Юрьевец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</w:rPr>
              <w:t>2.Привлечение жителей муниципального  образования в общественную жизнь путём привлечения их к  участию  в местных и районных  мероприяти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eastAsia="TimesNewRoman;Arial Unicode MS" w:cs="Times New Roman" w:ascii="Times New Roman" w:hAnsi="Times New Roman"/>
                <w:b/>
              </w:rPr>
              <w:t>3.</w:t>
            </w:r>
            <w:r>
              <w:rPr>
                <w:rFonts w:eastAsia="TimesNewRoman;Arial Unicode MS" w:cs="Times New Roman" w:ascii="Times New Roman" w:hAnsi="Times New Roman"/>
              </w:rPr>
              <w:t xml:space="preserve"> Привлечение большего числа граждан к активным  формам досу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NewRoman;Arial Unicode MS" w:cs="Times New Roman" w:ascii="Times New Roman" w:hAnsi="Times New Roman"/>
              </w:rPr>
              <w:t>создание благоприятных условий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TimesNewRoman;Arial Unicode MS" w:cs="Times New Roman" w:ascii="Times New Roman" w:hAnsi="Times New Roman"/>
              </w:rPr>
              <w:t>обеспечивающих развитие нравственного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TimesNewRoman;Arial Unicode MS" w:cs="Times New Roman" w:ascii="Times New Roman" w:hAnsi="Times New Roman"/>
              </w:rPr>
              <w:t>духовного и культурного потенциала различных групп на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величение количества посещений массовых мероприят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NewRoman;Arial Unicode MS" w:cs="Times New Roman" w:ascii="Times New Roman" w:hAnsi="Times New Roman"/>
              </w:rPr>
              <w:t xml:space="preserve">Увеличение количества участников мероприятий активных ;                         </w:t>
            </w:r>
            <w:r>
              <w:rPr>
                <w:rFonts w:cs="Times New Roman" w:ascii="Times New Roman" w:hAnsi="Times New Roman"/>
              </w:rPr>
              <w:t xml:space="preserve">Повышение уровня удовлетворенности жителей Юрьевецкого муниципального района качеством культурно-досуговых мероприятий </w:t>
            </w:r>
            <w:r>
              <w:rPr>
                <w:rFonts w:eastAsia="TimesNewRoman;Arial Unicode MS" w:cs="Times New Roman" w:ascii="Times New Roman" w:hAnsi="Times New Roman"/>
              </w:rPr>
              <w:t>форм досуга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чных, культурно-массовых мероприятий и Дней памя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делами администрации Юрьевецкого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делам молодежи, спорта, культуры, туризм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20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Сохранение, использование и популяризация культурного наследия Юрьевец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;Arial Unicode MS" w:cs="Times New Roman" w:ascii="Times New Roman" w:hAnsi="Times New Roman"/>
              </w:rPr>
              <w:t>2.Привлечение жителей муниципального  образования в общественную жизнь путём привлечения их к  участию  в местных и районных  мероприятиях;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TimesNewRoman;Arial Unicode MS"/>
                <w:sz w:val="22"/>
                <w:szCs w:val="22"/>
              </w:rPr>
              <w:t>3. Привлечение большего числа граждан к активным  формам досу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rFonts w:eastAsia="TimesNewRoman;Arial Unicode MS"/>
                <w:sz w:val="22"/>
                <w:szCs w:val="22"/>
              </w:rPr>
              <w:t>создание благоприятных услов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>обеспечивающих развитие нравственно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TimesNewRoman;Arial Unicode MS"/>
                <w:sz w:val="22"/>
                <w:szCs w:val="22"/>
              </w:rPr>
              <w:t>духовного и культурного потенциала различных групп на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величение количества посещений массовых мероприят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NewRoman;Arial Unicode MS" w:cs="Times New Roman" w:ascii="Times New Roman" w:hAnsi="Times New Roman"/>
              </w:rPr>
              <w:t xml:space="preserve">Увеличение количества участников мероприятий активных ;                         </w:t>
            </w:r>
            <w:r>
              <w:rPr>
                <w:rFonts w:cs="Times New Roman" w:ascii="Times New Roman" w:hAnsi="Times New Roman"/>
              </w:rPr>
              <w:t xml:space="preserve">Повышение уровня удовлетворенности жителей Юрьевецкого муниципального района качеством культурно-досуговых мероприятий </w:t>
            </w:r>
            <w:r>
              <w:rPr>
                <w:rFonts w:eastAsia="TimesNewRoman;Arial Unicode MS" w:cs="Times New Roman" w:ascii="Times New Roman" w:hAnsi="Times New Roman"/>
              </w:rPr>
              <w:t>форм досуг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реализации 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440"/>
        <w:gridCol w:w="1080"/>
        <w:gridCol w:w="1080"/>
        <w:gridCol w:w="10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965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, в том числ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965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разрезе  мероприятий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965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37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7730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000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здничных, культурно-массовых мероприят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ведение мероприятий с целью сохранения, использования и популяризации культурного наследия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я и проведение мероприятий по привлечению большего числа жителей к активным формам дос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82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00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здничных, культурно-массовых мероприятий и Дней памя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влечение жителей муниципального образования в общественную жиз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 рамках реализации тематических мероприят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целью сохранения, использования и популяризации культурного наследия Юрьевецкого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ируется ежегодное проведение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1. Районного фестиваля «Дни А.Роу на Юрьевецкой земл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ней Тарковского на Юрьевецкой зем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еждународного кинофестиваля им. А.Тарковского «Зеркало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  <w:u w:val="single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Районного фестиваля- конкурса «Таланты земли Юрьевецко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Выпуск рекламно-информационных материалов о г. Юрьевц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Всероссийские выставки, форумы, фестива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 В рамках реализации тематических мероприятий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 привлечению большего числа жителей к активным формам досуга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 планируется провед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2.1.   Детской п</w:t>
      </w:r>
      <w:r>
        <w:rPr>
          <w:rFonts w:cs="Times New Roman" w:ascii="Times New Roman" w:hAnsi="Times New Roman"/>
          <w:sz w:val="28"/>
          <w:szCs w:val="28"/>
        </w:rPr>
        <w:t>арусной рег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>2.2. Районного    туристического сл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2.3. Рок-фестиваля «Святая Русь»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,Bold;Arial Unicode MS" w:cs="Times New Roman"/>
          <w:bCs/>
          <w:sz w:val="28"/>
          <w:szCs w:val="28"/>
        </w:rPr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 В рамках реализации тематических мероприятий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 привлечению жителей муниципального образования в общественную жизнь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  планируется проведение мероприятий посвященных празднованию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3.1.    </w:t>
      </w:r>
      <w:r>
        <w:rPr>
          <w:rFonts w:cs="Times New Roman" w:ascii="Times New Roman" w:hAnsi="Times New Roman"/>
          <w:sz w:val="28"/>
          <w:szCs w:val="28"/>
        </w:rPr>
        <w:t>Общероссийского дня библиоте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2 Дня семь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eastAsia="TimesNewRoman,Bold;Arial Unicode MS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ня защиты дет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5 Дня Знаний. Акция «Поможем собрать детей в школ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6 Дня медицинского работн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8 Дня матер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,9 Международного дня пожилых люд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 Дня учител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редусматривается проведение празднования нового года, юбилейных дат руководителей организаций, пенсионеров   и сотрудников администрации Юрьевецкого муниципального района, проведение ежегодной сельскохозяйственной ярмар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каждого мероприятия производится по отдельной смете с приведением расчетов необходимой суммы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rFonts w:ascii="Times New Roman" w:hAnsi="Times New Roman" w:eastAsia="TimesNewRoman,Bold;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TimesNewRoman,Bold;Arial Unicode MS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17:00Z</dcterms:created>
  <dc:creator>Тютин Николай Павлович</dc:creator>
  <dc:description/>
  <cp:keywords/>
  <dc:language>en-US</dc:language>
  <cp:lastModifiedBy>Николай Тютин</cp:lastModifiedBy>
  <cp:lastPrinted>2015-11-15T15:38:00Z</cp:lastPrinted>
  <dcterms:modified xsi:type="dcterms:W3CDTF">2017-12-08T06:21:00Z</dcterms:modified>
  <cp:revision>7</cp:revision>
  <dc:subject/>
  <dc:title> </dc:title>
</cp:coreProperties>
</file>