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 22.12.2017 г.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530 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единовременной материальной помощи, пострадавшим вследствие чрезвычайной ситуации на территории Юрьевецкого муниципального района, произошедшей 22.12.2017г., вызванной обрушением жилого дома №33а  по улице Пушкина г.Юрьевец Юрьевецкого муниципального района Ивановской области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N 68-ФЗ "О защите населения и территорий от чрезвычайных ситуаций природного и техногенного характера",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Юрьевецкого муниципального района Ивановской области от 18.07.2013 N 360 "Об утверждении Порядка расходования средств резервного фонда администрации Юрьевецкого муниципального района", Администрация Юрьевецкого муниципального района 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ить Администрации Юрьевецкого муниципального района из резервного фонда Администрации Юрьевецкого муниципального района 100 000 (Сто тысяч) рублей 00 коп. на оказание единовременной материальной помощи гражданам, пострадавшим в результате обрушения жилого дома №33а  по улице Пушкина г.Юрьевец Юрьевецкого муниципального района Ивановской области, произошедшего 22.12.2017г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Пострадавшими от обрушения жилого дома признаются граждане, постоянно проживающие и зарегистрированные по месту жительства в многоквартирном жилом доме №33а  по улице Пушкина г.Юрьевец Юрьевецкого муниципального района Ивановской области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Установить размер единовременной материальной помощи в сумме 10000 руб. (десять тысяч рублей 00 коп.) на каждого члена семьи, пострадавшего от обрушения жилого дом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. Пострадавшие граждане или их законные представители, претендующие на единовременную материальную помощь, предоставляют в Администрацию Юрьевецкого муниципального района </w:t>
      </w:r>
      <w:hyperlink w:anchor="P62">
        <w:r>
          <w:rPr>
            <w:rStyle w:val="InternetLink"/>
            <w:color w:val="0000FF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N 1 к настоящему постановлению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Для оказания единовременной материальной помощи необходимы: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аспорт или иной документ, удостоверяющий личность заявителя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аспорта или свидетельства о рождении несовершеннолетних членов семьи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- документ, подтверждающий факт постоянного проживания заявителя в многоквартирном жилом доме №33а  по улице Пушкина г.Юрьевец Юрьевецкого муниципального района на момент обрушения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- документ с указанием номера лицевого счета заявителя и реквизитов кредитного учреждения  или заявление о выдаче наличны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шение о предоставлении единовременной материальной помощи принимается Администрацией Юрьевецкого  муниципального района в форме распоряжения  Администрации Юрьевецкого  муниципальн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ления и документов составляет 30 дней. Основанием отказа является отсутствие хотя бы одного из документов, указанных в </w:t>
      </w:r>
      <w:hyperlink w:anchor="P24">
        <w:r>
          <w:rPr>
            <w:rStyle w:val="InternetLink"/>
            <w:color w:val="0000FF"/>
            <w:sz w:val="28"/>
            <w:szCs w:val="28"/>
          </w:rPr>
          <w:t>п. 5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единовременной материальной помощи заявитель письменно извещается об этом в тридцатидневный срок со дня подачи заявления,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 Отделу бухгалтерского учета Администрации Юрьевецкого муниципального района (Т.А. Горшениной), при наличии необходимых документов, подготовить проект постановления об оказании единовременной материальной помощи гражданам, пострадавшим в результате обрушения жилого дома №33а  по улице Пушкина г.Юрьевец Юрьевецкого муниципального района Ивановской области, произошедшего 22.12.2017г. и осуществить выплату единовременной материальной помощ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стоящее постановление подлежит обнародованию путем размещения на информационных стендах Юрьевецкого муниципального района, расположенных по следующим адресам: г.Юрьевец. ул.Советская, д.37; г.Юрьевец, ул.Советская, д.97; Юрьевецкий район с.Ёлнать, ул.Сиротина, д.6; Юрьевецкий район с.Соболево, ул.Молодежная, д.4; Юрьевецкий район, д.Михайлово. ул.Советская, д.14а, а так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                                 Ю.И.Тимошенко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sz w:val="28"/>
          <w:szCs w:val="28"/>
        </w:rPr>
        <w:br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N 1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Администрации Юрьевецкого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муниципального район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2212.2017 N 530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nformat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е </w:t>
      </w:r>
    </w:p>
    <w:p>
      <w:pPr>
        <w:pStyle w:val="ConsPlusNonformat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ConsPlusNonformat"/>
        <w:ind w:left="5040" w:hanging="0"/>
        <w:rPr/>
      </w:pPr>
      <w:r>
        <w:rPr>
          <w:rFonts w:cs="Times New Roman" w:ascii="Times New Roman" w:hAnsi="Times New Roman"/>
          <w:sz w:val="24"/>
          <w:szCs w:val="24"/>
        </w:rPr>
        <w:t>Ю.И.Тимошенк</w:t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предоставить   мне   единовременную  материальную  помощь,  ка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у,  пострадавшему  в результате обрушения жилого дома №33а ул. по улице Пушкина г.Юрьевец Юрьевецкого муниципального района, произошедшего 22.12.2017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 N __________, выданный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 "___" __________ г.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 N ___________, выданное(ый)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 "___" __________ г.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 N ___________, выданное(ый)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 "___" __________ г.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прошу перечислить на мой расчетный счет: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казываются банковские реквизиты счета в Сберегательном банк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оссийской Федерации, почтовый адрес или выдаачц произвести наличным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, что сведения, сообщенные мной, достоверны и точн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: _______________________ Дата: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согласно перечню документы приня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_________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(подпись)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17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гласен(а) на обработку моих персональных 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: 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01FFDC7507C7777549D3B8A3C039C7501E885935CF0130206852E7F4R3a6N" TargetMode="External"/><Relationship Id="rId4" Type="http://schemas.openxmlformats.org/officeDocument/2006/relationships/hyperlink" Target="consultantplus://offline/ref=5901FFDC7507C7777549D3B8A3C039C7501E885830C20130206852E7F4R3a6N" TargetMode="External"/><Relationship Id="rId5" Type="http://schemas.openxmlformats.org/officeDocument/2006/relationships/hyperlink" Target="consultantplus://offline/ref=5901FFDC7507C7777549CDB5B5AC65C85513D05436C10862793709BAA33F7CB0RFa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12:00Z</dcterms:created>
  <dc:creator>Yurevec5</dc:creator>
  <dc:description/>
  <cp:keywords/>
  <dc:language>en-US</dc:language>
  <cp:lastModifiedBy>Николай Тютин</cp:lastModifiedBy>
  <cp:lastPrinted>2017-12-25T16:09:00Z</cp:lastPrinted>
  <dcterms:modified xsi:type="dcterms:W3CDTF">2017-12-27T12:33:00Z</dcterms:modified>
  <cp:revision>3</cp:revision>
  <dc:subject/>
  <dc:title>О ВЫДЕЛЕНИИ ДЕНЕЖНЫХ СРЕДСТВ </dc:title>
</cp:coreProperties>
</file>