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7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5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ддержка культуры и сохранение культурного наследия в Юрьевецком  городском  посел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и подготовкой проекта бюджета на 2018 год и на плановый период 2019 и 2020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Юрьевецкого муниципального района от 09.11.2016 № 480 «Об утверждении муниципальной программы Юрьевецкого городского поселения «Поддержка культуры и сохранение культурного наследия в Юрьевецком  городском  поселении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е  к Постановлению изложить в новой редакции, согласно Приложения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Тарковского д.1а, ул. Советская д.37; г.Юрьевец, ул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8.11.2017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57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66" w:hanging="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9.11.2016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80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/>
        <w:ind w:left="-851" w:hanging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ддержка культуры и сохранение культурного наследия в Юрьевецком  городском  поселен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3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ультуры и сохранение культурного наследия в Юрьевецком городском поселении (далее-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 и МБУК «Юрьевецкое ГСКО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а и обеспечение населения услугами учреждения культуры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и обеспечение населения услугами учреждения культур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библиотечного обслуживания населения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пециальная подпрограмма:  Доведение средней заработной платы работникам учреждения до средней заработной платы  в Ивановской области. Основное мероприятие: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ое доведение средней заработной платы работникам культуры до средней заработной платы в Ивановской области</w:t>
            </w:r>
          </w:p>
        </w:tc>
      </w:tr>
      <w:tr>
        <w:trPr>
          <w:trHeight w:val="8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(цели) программ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достойной оплаты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престижности и привлекательности профессий в сфере культуры.</w:t>
            </w:r>
          </w:p>
        </w:tc>
      </w:tr>
      <w:tr>
        <w:trPr>
          <w:trHeight w:val="232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0 753 91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0 640 198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 461 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 461 7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 889 6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7 461 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 461 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7 461 7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3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175489,0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3 1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09,0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 ТЕКУЩЕЙ СИТУАЦИИ  В  СФЕРЕ  РЕАЛИЗАЦИИ 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 – памятник древнерусского зодчества под открытым небом, «жемчужина русской глубинки». Основан город в 1225 году Великим князем Юрием (Георгием )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севолодовичем, внуком строителя Москвы Юрия Долгорукова, сыном Всеволода Большое Гнездо как Крепость на Волге. В старину город назывался и Юрьевом, и Георгиевском. Ангел- хранитель города – великомученик и воин Георгий Победоносец, его именем назван город, он является его покрови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город Юрьевец административный  и культурный центр Юрьевецкого муниципального района с населением около 10 000 человек, общей площадью городских земель 891 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никальность  города Юрьевца подтверждена  тем, что город включён в список 115  наиболее древних городов России, с ограничением промышленного строительства. Каменные  и деревянные дома, церкви города – это музей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еков под открытым не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ошлом на территории  уездного города размещалось 6 монастырей и 14 храмов. Их сердцем и по сей день остаётся величественный комплекс Входо-Иерусалимского собора, колокольня которого является визитной карточко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Юрьевецкая земля взрастила много известных людей. Здесь родились  покоритель Сибири Ермак, иконописец Кирилл Уланов, кинорежиссер Александр Роу, А.Тарковский, архитекторы Веснины, учёные- химики Реформатские. О них рассказывают музеи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я в российском обществе,  осуществляемые в стране  экономические реформы  не могли не затронуть культурную жизнь. Деятельность  учреждений культуры города   в последние  годы  направлена на повышении социальной эффективности культурной деятельности, расширение степени доступности культурных услуг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Юрьевецком городском поселении   функционирует муниципальное бюджетное учреждение культуры – МБУК «Юрьевецкое городское социально- культурное объедин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работников учреждения составляет 33,5 шт. 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е бюджетное учреждение культуры «Юрьевецкое городское социально – культурное объединение» состоит из следующих административных един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Дом культуры (Советская,9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его подразд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дел художественно-массовой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тдел народ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родные коллекти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нсамбль народных инструментов «Волжские вёс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родный хор ветеранов «С песней по жизни»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луб «Глазовая Гора» (Школьная,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ой Сад – место массового отдыха горож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ородская библиотека им.  Ф.С. Грибунина (Советская,87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муниципального бюджетного учреждения культуры «Юрьевецкое городское социально– культурное объединение» охватывает все слои населения - от  дошкольников  до людей пожилого возра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учреждения культуры направлена на духовно-нравственное развитие жителей города, обеспечение их потребности в проведение досуга, развитие творческих способностей, повышение доступности к культурным ценностями знаниям в области культуры. Учреждение занимается культурно - досуговой, информационно- просветительской деятельностью, которая определяет культурную политику 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учреждениях культуры организована работа любительских творческих коллективов, кружков, студий, любительских объединений, клубов по интересам различ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ятся различные по форме и тематике культурно – массовые  мероприятия, праздники, представления, смотры, фестивали, конкурсы, концерты, выставки, игровые развлекательные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ерьёзное внимание уделяется вопросам планирования, координации культурного процесса. Разрабатываются годовой и текущие планы городских мероприятий, учреждения культуры.  Работники учреждения культуры вносят вклад в развитие современного культурного процесса и уделяют внимание профессиональному развитию.                  Сфера культуры в своей работе тесно взаимодействует с органами власти и другими учреждениями и ведомствами,  с общественными организациями и творческими коллек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, в культуре остаётся ещё множество проблем. Недооценивая её роль в формировании ориентации личности и социальных групп на ценности, обеспечивающие позитивное развитие общества, не в полной мере учитывается значение культуры как фактора, положительно влияющего на демографические процессы, криминогенную обстановку, нравственно-психологический климат в го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ивается разрыв  между культурными потребностями общества и возможности их удовлетворения из-за слабой материально–технической базы организаций культуры. Недостаточное финансирование сферы культуры неблагоприятно отражается на развитии учреждений культуры города, поэтому сохраняются и обостряются нерешённы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охранения и популяризации культурно-исторического наследия города Юрье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укрепления и модернизации материально-технической базы учреждени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у повышения художественного уровня проводимых мероприятий и культурных акций, повышения профессионального мастерства специалистов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невозможности систематического формирования фонда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а с ремонтами зданий культурных учреж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блема с кадровым обеспечением  учреждений, из-за низкого уровня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целом необходимо отметить, что учреждению необходимо расширить зону платных услуг. При этом нужно стремиться не допустить перепрофилирования основной деятельности и обеспечить доступность (бесплатность) традиционных видов культурного обслуживания для социально и экономически слабо защище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ё это  обуславливает необходимость применения программного метода в развитии культуры города, выбор приоритетов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казатели, характеризующие текущую ситуацию в сфере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080"/>
        <w:gridCol w:w="900"/>
        <w:gridCol w:w="900"/>
        <w:gridCol w:w="1080"/>
        <w:gridCol w:w="1080"/>
        <w:gridCol w:w="10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4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ЛЬ (ЦЕЛИ) И ОЖИДАЕМЫЕ РЕЗУЛЬТАТЫ РЕАЛИЗАЦИИ МУНИЦИПАЛЬНОЙ ПРОГР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Цели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 для организации досуга и обеспечения жителей Юрьевецкого городского поселения услугами организаций 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учреждений культуры как муниципальных учреждений с бюджетным финансированием, являющимся базовым условием для обеспечения доступности услуг культуры и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Юрьевецком 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массового отдыха жителей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аганда социально –позитивного образа жизни среди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творческой среды молодым музыкантам для самореализации творческих и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крепление и развитие материально – технической базы учреждения культур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вершенствование системы управления и координации культурным процессом, определение стратегии и тактик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ффективное и экономное расходование бюджетных средств, активное привлечение вне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ение услуг учреждения культуры, создание условий для получения дохода от предприним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явление, обобщение и внедрение передового опыта и новых технологий культурной деятельности, создание условий профессиональной переподготовки кадров, улучшения условий труда, повышение имиджа работника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библиотечного обслуживания населения, комплектование и обеспечение сохранности библиотеч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хранение и эффективное использование культурного наслед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услугами культуры все слои населения, снизить социальную напряжё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3.Обоснование выделения под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Программы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« Поддержка культуры и сохранение культурного наследия в  Юрьевецком городском поселении »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знана обеспечить всестороннее, планомерное и полноценное развитие сферы культуры Юрьевецкого городского поселения, закрепить и развить позитивные сдвиги в нормативно – правовом, информационном, кадровом и научно – методическом обеспечении отрасли, её управлении и финансировании, в развитии социально – культурной инфраструктуры и культурно – досуговой сферы, в области воспитания гражданственности и патрио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рограммы будут определены пути развития и стабилизации учреждения культуры Юрьевецкого городского посел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системы программных мероприятий позволит создать благоприятные условия для успешного функционирования объектов культуры в 2014 – 2020г.г., чётко спланировать и координировать деятельность МБУК «Юрьевецкое городское социально – культурное объединение» , прогнозировать динамику культурных процессов на территории Юрьевец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а негативных явлений, социальной адаптации инвалидов, поддержке наименее социально защищённых слоёв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я значимость г. Юрьевца, как памятника древнерусского зодчества под открытым небом, «жемчужины русской глубинки», чьё историко – культурное наследие заслуживает особого внимания, реализация стратегического плана развития сферы культуры будет содействовать закреплению положительного имиджа Юрьевецкого городского поселения, приобщению подрастающего поколения к духовным и нравственным корням российской культуры, к творчеству и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более рационального и эффективного результата Программа должна быть разбита н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248"/>
        <w:gridCol w:w="2891"/>
        <w:gridCol w:w="1620"/>
        <w:gridCol w:w="1620"/>
        <w:gridCol w:w="1440"/>
        <w:gridCol w:w="1476"/>
      </w:tblGrid>
      <w:tr>
        <w:trPr>
          <w:trHeight w:val="8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,всего 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53 9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40 1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</w:tr>
      <w:tr>
        <w:trPr>
          <w:trHeight w:val="362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,тыс.руб.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53 9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6401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</w:tr>
      <w:tr>
        <w:trPr>
          <w:trHeight w:val="358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89 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</w:tr>
      <w:tr>
        <w:trPr>
          <w:trHeight w:val="338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1 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5 4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 1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58 62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58 62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8 72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82 39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 11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2 4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 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4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 11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2 4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 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4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6 88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 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9 40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программа: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 66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5 3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6 66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5 3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 47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9 91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1 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75 4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оддержка культуры и сохранение 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рьевецком   городском поселении»</w:t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досуга и обеспечение жителей муниципального образования услугами организаций культу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299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53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 услугами учреждения культуры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6 258 625,26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4 982 3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 982 3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4 982 39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 558 725,26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5 651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5 651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 0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499 9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азовым условием для реализации полномочия по обеспечению условий для развития местного народного художественного творчества является создание (клубных формирований) творческих коллективов различной жанровой направленности: хореографических, хоровых, музыкальных, театральных, фольклорных, декоративно – прикладного искусства, изобразительного искусства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 литературы и искусства, науки  и техники, к овладению полезными навыками в области культуры быта, здорового образа жизни, организации досуга и отдых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занятий в клубном формировании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оллективы музыкального искусства- занятия по изучению истории музыкального направления, Традиционных особенностей музыки и исполнительства, народного костюма, работу по постановке голоса, разучивание произведений с солистами и ансамблями, разучивание произведений для хора, проведение репетиционных зан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ллективы декоративно – прикладного искусства (вышивка, лозоплетение, кружевоплетение, работа по дереву, бересте, лоскутное шитьё, работа с солёным тестом)- занятия по изучению истории прикладного творчества, изучению местных традиционных особенностей декоративно – прикладного искусства и ремёсел, изучению техники и технологии изготовления предметов прикладного искусства, организация выставок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казателями качества работы клубных формирований является стабильность его личного состава, участие в смотрах и конкурсах творческого мастерства, положительная оценка деятельности общественностью ( публикации в СМИ, благодарственные письма, заявки на концерты от организаций и т.д.)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МБУК «Юрьевецкое ГСКО» свою творческую деятельность осуществляют следующие коллективы: Народный хор ветеранов «  С песней по жизни», ансамбль народных инструментов «Волжские вёсны» всего 19 творческих коллективов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щая численность участников клубных формирований составляет  323 человека- это представители разных слоев населения и возрастных групп, занятия в них осуществляются на бесплатной основе.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полноценного и поступательного развития этого направления деятельности необходимо финансировать ставки руководителей творческих коллективов, своевременно приобретать и шить костюмы для участников, приобретать музыкальные инструменты, создавать условия для занятия коллективов, финансировать поездки творческих коллективов, предусматривать транспортные расходы и др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 целью развития народного самодеятельного художественного творчества в рамках Программы разработана система мер, которая предусматрива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гализацию любительских объединений и самодеятельных коллективов, мониторинг наполняемости клубных формирований согласно методическим рекомендациям министерства культуры , создание базы данных о мастерах декоративно – прикладного искусства, другие меры по развитию и сохранению народной традиционной культуры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ирование деятельности музыкальных коллективов и мастеров декоративно- прикладного искусства, проведение и /или участие в фестивалях традиционной культуры, участие в выставках и ярмарках декоративно- прикладного искус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ивлечения детей и молодёжи к занятиям, связанным с народной культуро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фестивалей, смотров, конкурсов, других общественно культурных акций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ство печатной , аудио- и видеопродукции по народному самодеятельному художественному творчеству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инансированием  учреждения культуры, регулярно в Юрьевецком городском поселении проводится цикл мероприятий и культурных акций. Ряд из них представляют особое значение для культурного имиджа Юрьевецкого городского поселения, формируя привлекательный облик малой Родины, вносят существенный вклад в решении актуальных социальных пробле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>сохранение и развитие самодеятельного и профессионального художественного творчества, возрождение народных традиций и обрядов, предоставление населению города условий для проведения досуга, удовлетворения духовных потребностей и реализации творческих способност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аселению города разнообразных услуг социально – культурного, просветительского развлекательного характер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государственной культурной политики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занятий любительским художественным творчеством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сокого качества проводимых  городских праздничных  мероприят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фестивалей, смотров, конкурсов, выявление талантливых люде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лубных формирований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 – творческих заказов  различных  учреждений, организаций по проведению целевых клубных программ и мероприятий, расширение платных услуг культуры для предприятий и учреждений города и част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ультурно-досуговых массов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9</w:t>
            </w:r>
          </w:p>
        </w:tc>
      </w:tr>
      <w:tr>
        <w:trPr>
          <w:trHeight w:val="6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лубных 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частию в клубных формирова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организация досуга и обеспечение населения услугами учреждения куль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182"/>
        <w:gridCol w:w="997"/>
        <w:gridCol w:w="1577"/>
        <w:gridCol w:w="1754"/>
        <w:gridCol w:w="298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осуга и обеспечение населения услугами учреждения культур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селению города разнообразных услуг социально – культурного, просветительского развлекательного характер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проведения досуга, удовлетворения духовных потребностей и реализации творческих способностей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Число культурно-досуговых массов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Количество клубных 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Количество участников клубных формиров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Число детей, привлекаемых к участию в клубных формированиях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основного мероприятия подпрограммы будут проведены мероприятия:  массовые, традиционные, государственного значения, православные, в соответствии с планами работы учреждения, а также детские и молодёжные программы познавательной и патриотической направленности, акции, пропагандирующие здоровый образ жизни, а именно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вогодние мероприятия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ждественские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леница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ждународный женский день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ь защитника Отечества 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здник Великой Победы;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др. мероприятия, памятные даты, международные, региональные , районные, городские фестивали творчества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/>
        <w:t xml:space="preserve"> Ресурсное обеспечение реализации мероприятий подпрограммы:</w:t>
      </w:r>
    </w:p>
    <w:tbl>
      <w:tblPr>
        <w:tblW w:w="102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2"/>
        <w:gridCol w:w="3288"/>
        <w:gridCol w:w="1596"/>
        <w:gridCol w:w="1356"/>
        <w:gridCol w:w="1476"/>
        <w:gridCol w:w="1476"/>
      </w:tblGrid>
      <w:tr>
        <w:trPr>
          <w:trHeight w:val="816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80 61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</w:tr>
      <w:tr>
        <w:trPr>
          <w:trHeight w:val="206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80 617,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</w:tr>
      <w:tr>
        <w:trPr>
          <w:trHeight w:val="34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558 725,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982 390,0</w:t>
            </w:r>
          </w:p>
        </w:tc>
      </w:tr>
      <w:tr>
        <w:trPr>
          <w:trHeight w:val="23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9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                   сохранение 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г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Организация библиотечного обслуживания населения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тическ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98 6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292 40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289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289 4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 595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289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289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289 4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-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 2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 009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Краткая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держка и развитие библиот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свободного доступа к информации, духовным ценностям и знаниям, находящимся в фондах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хранение накопленных человечеством знаний в виде библиотечного фонда, включающего традиционные  издания и нетрадиционные док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ространение знаний и информации в обществе, справочно –информационное и библиотечно –библиографическое обслуживание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ализация прав всех граждан без каких-либо ограничений на свободный доступ к библиотечному и информации о его сост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жителей услугами библиотеки, осуществить поддержку самодеятельного литературного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ствовать духовному возрождению, повышению культурного и образовательного уровня пользователей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овысить уровень просветительной работы с населением гор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ведения о целевых индикаторах (показателях) реализации под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80"/>
        <w:gridCol w:w="1080"/>
        <w:gridCol w:w="900"/>
        <w:gridCol w:w="900"/>
        <w:gridCol w:w="900"/>
        <w:gridCol w:w="900"/>
      </w:tblGrid>
      <w:tr>
        <w:trPr>
          <w:trHeight w:val="34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 индик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оказател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ых индикаторов (показателей)</w:t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о пользова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50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 мероприятием Подпрограммы является организация библиотечного обслуживания населения.</w:t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8"/>
        <w:gridCol w:w="1173"/>
        <w:gridCol w:w="1506"/>
        <w:gridCol w:w="1939"/>
        <w:gridCol w:w="223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иблиотечного обслуживания насел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ультурного и образовательного уровня пользователей библиот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условий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ного возрождения, повышения культурного и образовательного уровня пользователей библиотек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пользователей услугами библиот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щаемость библиоте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детей, привлекаемых к услугам библиотек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 и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рико- краеведчески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раеведческие чт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Масле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Празднику Весны и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ероссийский День библи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ждународный День защи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нь молодёжи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памяти и скор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цикл мероприятий ,посвящённый Дню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 комплексной программы к организации детей в 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конкурсы, выставки, посвященные Дню Зн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тературные конк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етские чтения.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440"/>
        <w:gridCol w:w="1620"/>
        <w:gridCol w:w="1620"/>
      </w:tblGrid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иблиотечного обслуживания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8 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92 4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8 6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92 4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5 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2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95 23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2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89 40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9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1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муниципальной программе   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ддержка культуры и сохранение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го наследия 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Юрьевецком ородском поселени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 Доведение средней заработной платы работникам учреждения до средней заработной платы  в Ивановской области»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аспорт подпрограммы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345"/>
      </w:tblGrid>
      <w:tr>
        <w:trPr>
          <w:trHeight w:val="405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>
          <w:trHeight w:val="46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ьная.</w:t>
            </w:r>
          </w:p>
        </w:tc>
      </w:tr>
      <w:tr>
        <w:trPr>
          <w:trHeight w:val="6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 в Ивановской области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20 гг.</w:t>
            </w:r>
          </w:p>
        </w:tc>
      </w:tr>
      <w:tr>
        <w:trPr>
          <w:trHeight w:val="49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до средней заработной платы  в Ивановской области.</w:t>
            </w:r>
          </w:p>
        </w:tc>
      </w:tr>
      <w:tr>
        <w:trPr>
          <w:trHeight w:val="39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и МБУК «Юрьевецкое ГСКО»</w:t>
            </w:r>
          </w:p>
        </w:tc>
      </w:tr>
      <w:tr>
        <w:trPr>
          <w:trHeight w:val="5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(цели)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еспечение достойной оплаты 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престижности и привлекательности профессий в сфере культуры.</w:t>
            </w:r>
          </w:p>
        </w:tc>
      </w:tr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896 66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4 365 39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189 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35 474,74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 189 91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 189 91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 161 19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 175 489,0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Показателями (индикаторами), характеризующими эффективность мероприятий по совершенствованию оплаты труда работников Учреждения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реализации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Федерации от 7 мая 2012 г. N 597 "О мероприятиях по реализации государственной социальной политики", и средней заработной платы в субъектах Российской Федерации, утвержденных в плане мероприятий (дорожная карта) развития отрасли:</w:t>
      </w:r>
    </w:p>
    <w:p>
      <w:pPr>
        <w:pStyle w:val="Normal"/>
        <w:ind w:firstLine="69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Ресурсное обеспечение мероприятий подпрограммы 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24"/>
        <w:gridCol w:w="1620"/>
        <w:gridCol w:w="1356"/>
        <w:gridCol w:w="1356"/>
        <w:gridCol w:w="1608"/>
      </w:tblGrid>
      <w:tr>
        <w:trPr>
          <w:trHeight w:val="4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896 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365 3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</w:tr>
      <w:tr>
        <w:trPr>
          <w:trHeight w:val="20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896 66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365 3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 910,0</w:t>
            </w:r>
          </w:p>
        </w:tc>
      </w:tr>
      <w:tr>
        <w:trPr>
          <w:trHeight w:val="2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</w:tr>
      <w:tr>
        <w:trPr>
          <w:trHeight w:val="23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548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5474,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9910,0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1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548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58:00Z</dcterms:created>
  <dc:creator>Direktor</dc:creator>
  <dc:description/>
  <cp:keywords/>
  <dc:language>en-US</dc:language>
  <cp:lastModifiedBy>Крылова</cp:lastModifiedBy>
  <cp:lastPrinted>2015-12-21T09:38:00Z</cp:lastPrinted>
  <dcterms:modified xsi:type="dcterms:W3CDTF">2017-12-04T14:04:00Z</dcterms:modified>
  <cp:revision>3</cp:revision>
  <dc:subject/>
  <dc:title> </dc:title>
</cp:coreProperties>
</file>