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 16.10.2017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395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Ивановской области от 07.12.2016 № 549 «Об утверждении Порядка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13.11.2013 N 450-п "Об утверждении государственной программы "Развитие образования Ивановской области», в целях приведения нормативного правового акта в соответствии с требованиями законодательства, администрация Юрьевец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постановления изложить в следующей редакции «Об установлении расходного обязательства и порядка расходования средств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подписания и распространяется на правоотношения, возникшие с 01.0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Юрьевецкого муниципального района                Ю.И.Тимошенко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90704FB0C916384DD549444792EE8241E9B0ACCE5A9F2D5D87FA61783CB71720y9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2:00Z</dcterms:created>
  <dc:creator>Компьютер</dc:creator>
  <dc:description/>
  <cp:keywords/>
  <dc:language>en-US</dc:language>
  <cp:lastModifiedBy>Елена</cp:lastModifiedBy>
  <cp:lastPrinted>2017-10-16T15:30:00Z</cp:lastPrinted>
  <dcterms:modified xsi:type="dcterms:W3CDTF">2017-10-16T12:11:00Z</dcterms:modified>
  <cp:revision>5</cp:revision>
  <dc:subject/>
  <dc:title>ГЛАВА АДМИНИСТРАЦИИ ЮРЬЕВЕЦКОГО РАЙОНА</dc:title>
</cp:coreProperties>
</file>