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8.11.2017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456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Юрьевецкого муниципального района от 09.11.2016 № 479 «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8.12.2016 №67 «О бюджете Юрьевецкого городского поселения на 2017 год и на плановый период 2018 и 2019 годов» и подготовкой проекта бюджета на 2018 год и на плановый период 2019 и 2020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Юрьевецкого муниципального района от 09.11.2016 № 479 «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b w:val="false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 к Постановлению изложить в новой редакции, согласно Приложения№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Тарковского д.1а, ул. Советская д.37; г.Юрьевец, ул Советская д.97 и разместить на официальном сайте администрации Юрьевец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8.11.2017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456</w:t>
      </w:r>
    </w:p>
    <w:p>
      <w:pPr>
        <w:pStyle w:val="Heading3"/>
        <w:spacing w:lineRule="auto" w:line="276"/>
        <w:ind w:left="5387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/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9.11.2016</w:t>
      </w:r>
      <w:r>
        <w:rPr>
          <w:rFonts w:cs="Times New Roman" w:ascii="Times New Roman" w:hAnsi="Times New Roman"/>
          <w:sz w:val="28"/>
          <w:szCs w:val="28"/>
        </w:rPr>
        <w:t>_№_</w:t>
      </w:r>
      <w:r>
        <w:rPr>
          <w:rFonts w:cs="Times New Roman" w:ascii="Times New Roman" w:hAnsi="Times New Roman"/>
          <w:sz w:val="28"/>
          <w:szCs w:val="28"/>
          <w:u w:val="single"/>
        </w:rPr>
        <w:t>479</w:t>
      </w:r>
    </w:p>
    <w:p>
      <w:pPr>
        <w:pStyle w:val="Normal"/>
        <w:tabs>
          <w:tab w:val="clear" w:pos="708"/>
          <w:tab w:val="left" w:pos="251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Паспор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ы "Развитие физической культуры и спорта в Юрьевецком городском поселени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2"/>
      </w:tblGrid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"Развитие физической культуры и спорта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г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 спорт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условий для развития на территории поселения физической культуры и массового спорта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на территории поселения физической культуры и массового спор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рганизация проведения массовых физкультурно-оздоровительных и спортивных мероприятий для населения города. Основное мероприяти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ассовых физкультурно-оздоровительных и спортивных мероприятий для населения города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егулярно проводимых, массовых физкультурных и спортивных мероприят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оснащенности городских спортивных коман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событий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информационных сообщений в СМИ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расходов на реализацию программы за счет средств местного бюджет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45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4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4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450000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оциально-экономическая проблема, на решение которой направлена программа "Развитие физической культуры и спорта в Юрьевецком городском поселении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писание сложившейся социально-экономической ситуации в сфере реализации программы и основных тенденций ее изме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на всех уровнях государственного управления растет осознание необходимости решения проблем обеспечения массовости спорта как составляющей части здорового образа жизни человека. Не подлежит сомнению, что для улучшения здоровья и качества жизни граждан необходимо акцентировать внимание государственных и общественных структур на возрождении массового спорта и массовой физической культу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и доступности спорта и физической культуры является заметным социальным фактором, определяющим общее качество жизни людей. Необходимость принятия программы по развитию спорта в Юрьевецком городском поселении обусловлена следующими фактор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ятием Правительством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0 года, целью которой является создание условий, обеспечивающих возможность для граждан вести здоровый образ жизни, систематически заниматься физической культурой и спортом, получить доступ к развитой спортивной инфраструкту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ей на территории Ивановской области федеральной целев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физической культуры и спорта в Российской Федерации на 2006 - 2015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ившимися проблемами в сфере спортивной инфраструктуры города Юрьевца, ветхим состоянием имеющихся спортивных объектов, моральной устарелостью материально-технической базы для занятий физической культурой и спортом, малым количеством спортивно-массовых мероприятий, низкой вовлеченностью населения города в спортивную жиз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м инициативных групп жителей города в сфере развития различных видов спорта (лыжные гонки, армейский рукопашный бой, баскетбол и стритбол, футбол, волейбол, мотокросс), деятельность которых нуждается в организационной и финансовой поддержке со стороны органов местного самоуправления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писание и оценка основных результатов деятельности в сфере развития физической культуры и спорта, достигнутых к началу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0 г. в Юрьевецком городском поселении ведется целенаправленная работа по восстановлению спортивной инфраструктуры города и улучшению материально-технической базы для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ым спортивным объектом Юрьевецкого городского поселения является городская лыжная трасса, расположенная в лесу у дома № 43 по ул. Пушк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длиной 700 м. установлено уличное освещение, расширены прилегающие к освещенному участку просеки, на протяжении всей зимы лыжня выравнивалась и накатывалась снегох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жней на протяжении всего зимнего сезона пользовались жители всех районов города, организовались соревнования по лыжным гонкам для жителей города, проводились занятия  по физкультуре средней школы № 2 и агроколледж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стратегически значимым объектом для развития физической культуры и спорта в городе является территория стадиона (ул. Герцена). Для проведения Первенства Ивановской области по футболу среди команд второй лиги выполнены восстановительные работы в помещениях стадиона, большое внимание уделялось состоянию футбольного поля (обкос травы, заделка ям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работы является организация городских спортивных команд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тбольная команда «Волга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жская волейбольная коман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ая и взрослая баскетбольные команд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а по армейскому рукопашному бо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е общество по развитию мотокроссных видов спор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родской футбольной команды «Волга» приобретена спортивная форма, обувь, мячи. В сезоне 2013 года «Волга» заняла третье место в областном первенстве, что является лучшим результатом для Юрьевецкой команды за последние 20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й группой молодежи восстановлена баскетбольная площадка на стадион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2-2013 г. проводятся городские спортивные турниры для детей и молодежи по наиболее популярным и востребованным видам спорта (мини-футбол, волейбол, баскетбол, лыжные гонки, настольный теннис), в которых принимали участие школьники всех школ города и студенты агроколледж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ятся спортивные соревнования по различным видам спорта для жителей города всех возрастов, матчевые встречи между ветеранами спорта и молодеж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3 г. в г. Юрьевце проводятся межрегиональные соревнования по армейскому рукопашному бо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работы является проведение масштабных спортивных фестивалей и зрелищных спортивных соревнований межрегионального и всероссийского масштаба. Целью этих мероприятий являются повышение узнаваемости и улучшения имиджа города Юрьевца в России, рекламу его туристских ресурсов, развитие событийного туризма и повышение инвестиционной привлека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боты администрации Юрьевецкого муниципального района в сфере развития физической культуры и спорта в 2014-2016 гг.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поселения физической культуры и массового спорта. Планируется удлинение городской лыжной трассы, благоустройство теплого помещения и увеличение числа проводимых лыжных соревнований. На стадионе необходимо восстановление беговой дорожки, постройка зрительских трибун, установка табло и озвучивания стад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ассовых физкультурно-оздоровительных и спортивных мероприятий для населения города: первенства по различным видам спорта для детей и молодежи, турниры для людей всех возрастов, матчевые встречи между ветеранами и молодежью, спортивные соревнования в рамках общегородски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городских спортивных команд и осуществление их материально-технической поддержки: футбольная команда «Волга», городская волейбольная команда, городская команда по армейскому рукопашному бою, городское спортивно-техническое общество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спортивных событийных мероприятий межрегионального и всероссийского масштаба: межрегиональный мотокросс, всероссийский рыболовный фестиваль «Рыбак Рыбака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деятельность в сфере физической культуры и спорта: освещение спортивных событий в печатных и Интернет-СМИ, установка тематической информационной доски в центре гор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ожидаемые результаты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величится количество регулярно проводимых, массовых физкультурных и спортивных меропри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ится материально-техническая база городских спортивных команд по различным видам спор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ся узнаваемость и улучшится имидж города Юрьевца в России, активизируется событийный туризм, повысится инвестиционная привлекательность 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число информационных сообщений в С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ведения о целевых индикаторах (показателях)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63"/>
        <w:gridCol w:w="750"/>
        <w:gridCol w:w="1045"/>
        <w:gridCol w:w="880"/>
        <w:gridCol w:w="880"/>
        <w:gridCol w:w="990"/>
        <w:gridCol w:w="770"/>
      </w:tblGrid>
      <w:tr>
        <w:trPr>
          <w:tblHeader w:val="true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45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ункционирующих спортивных объектов (стадион и городская лыжная трасса), 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ая экипировка и снаряжение для городских спортивных команд: форма, обувь, мячи, ма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ездов городских спортивных команд на соревн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 межрегионального и всероссийского масштаб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нформационных сообщений в СМ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формационной доски и изготовление баннер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4"/>
        <w:gridCol w:w="1804"/>
        <w:gridCol w:w="10"/>
        <w:gridCol w:w="1322"/>
        <w:gridCol w:w="1266"/>
        <w:gridCol w:w="1266"/>
        <w:gridCol w:w="13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5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5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napToGrid w:val="false"/>
        <w:spacing w:before="0" w:after="0"/>
        <w:ind w:left="41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Развитие физической культуры и спорта в Юрьевецком городском поселении"</w:t>
      </w:r>
    </w:p>
    <w:p>
      <w:pPr>
        <w:pStyle w:val="Normal"/>
        <w:snapToGrid w:val="false"/>
        <w:spacing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</w:t>
      </w:r>
      <w:r>
        <w:rPr/>
        <w:t xml:space="preserve"> «Обеспечение условий для развития на территории поселения физической культуры и массового спорт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2020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оснащенности городских спортивных коман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76420,0 руб.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70000,0 руб.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70000,0 руб.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30000,0 руб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евые индикаторы подпрограммы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144"/>
        <w:gridCol w:w="751"/>
        <w:gridCol w:w="855"/>
        <w:gridCol w:w="990"/>
        <w:gridCol w:w="968"/>
        <w:gridCol w:w="1012"/>
        <w:gridCol w:w="880"/>
      </w:tblGrid>
      <w:tr>
        <w:trPr/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>
          <w:trHeight w:val="459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функционирующих спортивных объект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стадион и городская лыжная трасса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развитие на территории поселения физической культуры и массового спорта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76"/>
        <w:gridCol w:w="876"/>
        <w:gridCol w:w="2376"/>
        <w:gridCol w:w="1898"/>
        <w:gridCol w:w="170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тие на территории поселения физической культуры и массового спор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оснащенности городских спортивных коман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развития на территории поселения физической культуры и массового спор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функционирующих спортивных объектов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кос травы на территории стадиона, нанесение разметки на футбольное поле,  восстановление беговой дорожки и  ямы для прыжков, установка летнего душа, туалета, летней раздевалки, трибун, установка табло и информационной доски, озвучивающей аппаратуры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убка поросли на просеках, уборка веток, уплотнение и накатывание снега, нарезание лыжни, обеспечение работы теплого помещения на городской лыжной трассе.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ероприятий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21"/>
        <w:gridCol w:w="1118"/>
        <w:gridCol w:w="1237"/>
        <w:gridCol w:w="1238"/>
        <w:gridCol w:w="1238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функционирования  стадиона (ул. Герцена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0,0</w:t>
            </w:r>
          </w:p>
        </w:tc>
      </w:tr>
      <w:tr>
        <w:trPr>
          <w:trHeight w:val="2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функционирования городской лыжной трасс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</w:t>
            </w:r>
          </w:p>
        </w:tc>
      </w:tr>
      <w:tr>
        <w:trPr>
          <w:trHeight w:val="335" w:hRule="atLeast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, 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,0</w:t>
            </w:r>
          </w:p>
        </w:tc>
      </w:tr>
      <w:tr>
        <w:trPr>
          <w:trHeight w:val="23" w:hRule="atLeast"/>
        </w:trPr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,0</w:t>
            </w:r>
          </w:p>
        </w:tc>
      </w:tr>
      <w:tr>
        <w:trPr>
          <w:trHeight w:val="23" w:hRule="atLeast"/>
        </w:trPr>
        <w:tc>
          <w:tcPr>
            <w:tcW w:w="4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2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0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,0</w:t>
            </w:r>
          </w:p>
        </w:tc>
      </w:tr>
    </w:tbl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Развитие физической культуры и спорта в Юрьевецком городском поселении"</w:t>
      </w:r>
    </w:p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 «Организация проведения массовых физкультурно-оздоровительных и спортивных мероприятий для населения город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ассовых физкультурно-оздоровительных и спортивных мероприятий для населения город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0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егулярно проводимых, массовых физкультурных и спортивных мероприятий;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37358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20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320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320000,0 руб.;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Целевые индикатор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91"/>
        <w:gridCol w:w="778"/>
        <w:gridCol w:w="1197"/>
        <w:gridCol w:w="1070"/>
        <w:gridCol w:w="1190"/>
        <w:gridCol w:w="1122"/>
        <w:gridCol w:w="776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>
          <w:trHeight w:val="45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организация проведения массовых физкультурно-оздоровительных и спортивных мероприятий для населения горо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78"/>
        <w:gridCol w:w="1174"/>
        <w:gridCol w:w="1505"/>
        <w:gridCol w:w="1940"/>
        <w:gridCol w:w="2239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>
          <w:trHeight w:val="383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ассовых физкультурно-оздоровительных и спортивных мероприятий для населения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регулярно проводимых, массовых физкультурных и спортивных мероприят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развития на территории поселения физической культуры и массового спор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оличество проведенных массовых физкультурно-оздоровительных и спортивных мероприятий для населения города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мини-фут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по мини-фут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городское первенство по волей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волей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баскет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баскет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городские турниры по стритболу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ыжные соревнования для дошкольников и младших школьник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по лыжным гонкам среди школьник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гонка с раздельным старт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гонка с массовым старт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эстафета среди предприятий и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енство города по настольному теннису среди учащейся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й турнир по настольному теннису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гкоатлетическая эстафета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чевые встречи по волейболу, футболу, мини-футболу, баскетболу для ветеранов и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партакиаде муниципальных образований Ивановской област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машние матчи Первенства Ивановской области по футболу среди команд 2 лиг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ые турниры по русской дворовой лап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сленичные турниры по армрестлингу, настольному теннису, шахмата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рниры по пляжному волейболу в День молодежи, в День город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рниры по пляжному футболу в День молодежи, В День города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ахматные турниры в День молодежи, День город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городские турниры по настольному теннису в День рыбака, День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еничный рыболовный турнир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региональные соревнования по армейскому рукопашному бою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ездки городской команды по армейскому рукопашному бою на межрайонные, межрегиональные и всероссийские соревн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ртивный праздник для людей с ограниченными возможностя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ейные спортивные праздн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ные выступления городской команды по армейскому рукопашному бою на молодежных спортивных турнирах и общегородских празд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680"/>
        <w:gridCol w:w="1226"/>
        <w:gridCol w:w="1288"/>
        <w:gridCol w:w="1226"/>
        <w:gridCol w:w="122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8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</w:tr>
      <w:tr>
        <w:trPr/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8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</w:tr>
      <w:tr>
        <w:trPr/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8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ассовых физкультурно-оздоровительных и спортивных мероприятий для населения гор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8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00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боты городских спортивных коман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E7CE89F1FD43343CDE11F297422054FE0E5C7599AEDDC1C21629B26758F00BD076389D6B95BCbCp6L" TargetMode="External"/><Relationship Id="rId4" Type="http://schemas.openxmlformats.org/officeDocument/2006/relationships/hyperlink" Target="consultantplus://offline/ref=D1E7CE89F1FD43343CDE11F297422054F60C58739AA480CBCA4F25B06057AF1CD73F349C6B95BCCFbAp1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20:00Z</dcterms:created>
  <dc:creator>MOLODIG</dc:creator>
  <dc:description/>
  <cp:keywords/>
  <dc:language>en-US</dc:language>
  <cp:lastModifiedBy>Крылова</cp:lastModifiedBy>
  <cp:lastPrinted>2016-01-11T12:01:00Z</cp:lastPrinted>
  <dcterms:modified xsi:type="dcterms:W3CDTF">2017-12-04T08:43:00Z</dcterms:modified>
  <cp:revision>3</cp:revision>
  <dc:subject/>
  <dc:title>АДМИНИСТРАЦИЯ ЮРЬЕВЕЦКОГО ГОРОДСКОГО ПОСЕЛЕНИЯ ЮРЬЕВЕЦКОГО МУНИЦИПАЛЬНОГО РАЙОНА</dc:title>
</cp:coreProperties>
</file>