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08.11.2017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43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13.11.2015 № 327 «Об утверждении муниципальной программы 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одготовки проекта бюджета Юрьевецкого муниципального района на 2018 год и плановый период 2019 и 2020 годов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 xml:space="preserve">в постановление администрации Юрьевецкого муниципального района от 13.11.2015 № 327 «Об утверждении муниципальной программы  «Создание условий для оказания качественной и доступной медицинской помощи жителям Юрьевецкого муниципального района»,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 первого заместителя главы администрации Д.А.Круглова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08.11.2017</w:t>
      </w:r>
      <w:r>
        <w:rPr>
          <w:sz w:val="28"/>
          <w:szCs w:val="28"/>
        </w:rPr>
        <w:t>_№__</w:t>
      </w:r>
      <w:r>
        <w:rPr>
          <w:sz w:val="28"/>
          <w:szCs w:val="28"/>
          <w:u w:val="single"/>
        </w:rPr>
        <w:t>443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13.11.2015</w:t>
      </w:r>
      <w:r>
        <w:rPr>
          <w:sz w:val="28"/>
          <w:szCs w:val="28"/>
        </w:rPr>
        <w:t>_№__</w:t>
      </w:r>
      <w:r>
        <w:rPr>
          <w:sz w:val="28"/>
          <w:szCs w:val="28"/>
          <w:u w:val="single"/>
        </w:rPr>
        <w:t>327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здание условий для оказания качественной и доступной медицинской помощи жителям Юрьевец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казания качественной и доступной медицинской помощи жителям Юрьевецкого муниципального район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казания медицинской помощи жителям Юрьевец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и улучшение качества оказания медицинской помощи населению Юрьевецкого муниципальн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1197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191 191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едицинская помощь населению Юрьевецкого муниципального района оказывается ОБУЗ «Кинешемская ЦРБ» Юрьевецкий филиал, в структуру которой входят 2 поликлинических отделения, 6 стационарных отделений, 13 фельдшерско-акушерских пунктов, 1 офис общей врачеб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Юрьевецкий муниципальный район достиг положительных тенденций в сфере здравоохранения, в районе снижена смертность от инфарктов и инсуль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охраняется ряд проблем. Укомплектованность старшим медицинским персоналом с каждым годом снижается. При анализе кадровой ситуации обращает на себя внимание тот факт, что 47% врачей и 13 % среднего медицинского персонала находятся в пенсионном возрасте. Резерв для замены врачей пенсионного возраста отсутствует. Без обеспечения трудовыми ресурсами невозможно добиться повышения качества и эффективности деятельности всей системы охраны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проблема с благоустройством прилегающих территорий – ненадлежащее качество подъездных путей, отсутствие освещения и защитных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, характеризующие наличие социально-экономической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221"/>
        <w:gridCol w:w="1476"/>
        <w:gridCol w:w="1609"/>
        <w:gridCol w:w="1476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201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населения качеством медицинской помощ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смерти лиц трудоспособного возраста (до 65 лет) на 100 тыс. человек нас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 подпрограммы -</w:t>
      </w:r>
      <w:r>
        <w:rPr/>
        <w:t xml:space="preserve"> </w:t>
      </w:r>
      <w:r>
        <w:rPr>
          <w:sz w:val="28"/>
          <w:szCs w:val="28"/>
        </w:rPr>
        <w:t>обеспечение доступности и улучшение качества оказания медицинской помощи населению Юрьевец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. Целевые индикаторы и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306"/>
        <w:gridCol w:w="900"/>
        <w:gridCol w:w="770"/>
        <w:gridCol w:w="736"/>
        <w:gridCol w:w="704"/>
        <w:gridCol w:w="633"/>
        <w:gridCol w:w="632"/>
        <w:gridCol w:w="633"/>
        <w:gridCol w:w="63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и доступности услуг учреждений здравоохран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фицита обеспеченности врачебными кад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рачей, получающих ежемесячную социальную вы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дентов, получающих ежемесячную стипендию в течение последнего года обучения и в период получения  последипломного образования (интернатура, ординату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еречень 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14"/>
        <w:gridCol w:w="824"/>
        <w:gridCol w:w="826"/>
        <w:gridCol w:w="1448"/>
        <w:gridCol w:w="1171"/>
        <w:gridCol w:w="2374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здание условий для оказания медицинской помощи жителям Юрьевецкого муниципального район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упность и улучшение качества оказания медицинской помощи населению Юрьевецкого муниципальн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нижение качества и доступности услуг учреждение здравоохранения; неудовлетворенность населения качеством медицинской помощ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-Удовлетворенность населения качеством медицинской помощи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Повышение качества и доступности услуг учреждений здравоохранения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Размер дефицита обеспеченности врачебными кадрами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Число врачей, получающих ежемесячную социальную выплату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Число студентов, получающих ежемесячную стипендию в течение последнего года обучения и в период получения  последипломного образования (интернатура, ординатур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6"/>
        <w:gridCol w:w="77"/>
        <w:gridCol w:w="806"/>
        <w:gridCol w:w="46"/>
        <w:gridCol w:w="776"/>
        <w:gridCol w:w="877"/>
        <w:gridCol w:w="2317"/>
        <w:gridCol w:w="2139"/>
      </w:tblGrid>
      <w:tr>
        <w:trPr/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,  руб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здание условий для оказания медицинской помощи жителям Юрьевецкого муниципального района» 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91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61,0</w:t>
            </w:r>
          </w:p>
        </w:tc>
      </w:tr>
    </w:tbl>
    <w:p>
      <w:pPr>
        <w:pStyle w:val="Normal"/>
        <w:shd w:fill="FFFFFF" w:val="clear"/>
        <w:ind w:right="221" w:firstLine="4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Система целей расхода основных мероприятий программы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280"/>
        <w:gridCol w:w="1266"/>
        <w:gridCol w:w="1266"/>
        <w:gridCol w:w="876"/>
        <w:gridCol w:w="807"/>
        <w:gridCol w:w="776"/>
      </w:tblGrid>
      <w:tr>
        <w:trPr>
          <w:trHeight w:val="28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я</w:t>
            </w:r>
          </w:p>
        </w:tc>
        <w:tc>
          <w:tcPr>
            <w:tcW w:w="4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 руб.</w:t>
            </w:r>
          </w:p>
        </w:tc>
      </w:tr>
      <w:tr>
        <w:trPr>
          <w:trHeight w:val="345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казания медицинской помощи жителям Юрьевец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екущих ремонтов в акушерском, хирургическом и  гинекологическ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9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мероприятий на привлечение и закрепление молодых специалистов в сфере здравоохранения Юрьевецкого муниципальн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9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19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рограмме </w:t>
      </w:r>
      <w:r>
        <w:rPr>
          <w:sz w:val="28"/>
          <w:szCs w:val="28"/>
        </w:rPr>
        <w:t>"Созда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для оказания качествен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оступной медицинск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мощи жителям Юрьевец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Р СОЦИАЛЬНОЙ ПОДДЕРЖКИ МОЛОД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СТОВ, РАБОТАЮЩИХ В УЧРЕЖДЕНИЯХ ЗДРАВООХРАНЕНИЯ 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предоставления мер социальной поддержки молодых специалистов, работающих в учреждениях здравоохранения Юрьевецкого муниципального района (далее - Правила), разработаны в целях реализации»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(далее - Программа), утвержденной постановлением администрации Юрьевецкого муниципального района от 03.10.2013 № 50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рамках </w:t>
      </w:r>
      <w:hyperlink r:id="rId3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 молодым специалистам относятся граждане Российской Федерации в возрасте до 35 лет, принятые на работу в учреждения здравоохранения Юрьевецкого муниципального района, окончившие образовательное учреждение высшего профессионального  образова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ившие впервые в течение трех лет с года окончания образовательного учреждения на работу в учреждения здравоохранения Юрьевецкого муниципального района, имеющие по условиям трудового договора объем нагрузки не менее одной став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вшие в год окончания образовательного учреждения уход за ребенком до достижения им возраста трех лет и впервые поступившие в год прекращения ухода за ребенком до достижения им возраста трех лет на работу в учреждения здравоохранения Юрьевецкого муниципального района, имеющие по условиям трудового договора объем нагрузки не менее одной 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ы социальной поддержки не предоставляются молодым специалистам, работающим в учреждениях здравоохранения Юрьевецкого муниципального района, имеющим высшее профессиональное образование и отработавшим в них более трех лет после окончания высшего профессионального учебного заведения, за исключением периода нахождения работника в отпуске по уходу за ребен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Меры социальной поддержки предоставляются молодым специалистам, прибывшим на работу по окончании учебного заведения и заключившим трудовой договор с условием работы в учреждении не менее 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Молодому специалисту предоставляются меры социальной поддержки в виде ежемесячной денежной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 Ежемесячная денежная выплата предоставляется молодому специалисту, впервые заключившему трудовой договор с учреждением после 1 января 2014 года на срок не менее 3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Ежемесячная денежная выплата молодому специалисту предоставляется в размере 1000 руб. ежемесячно, с момента заключения трудового договора в течение 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В случае расторжения трудового договора до истечения 3 лет, молодой специалист в течение 30 дней с даты расторжения трудового договора обязан возвратить полную сумму полученной ежемесячной денежной выплаты в бюджет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добровольного возврата указанных средств их взыскание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6"/>
      <w:bookmarkEnd w:id="0"/>
      <w:r>
        <w:rPr>
          <w:sz w:val="28"/>
          <w:szCs w:val="28"/>
        </w:rPr>
        <w:t>4.4. Для получения ежемесячной денежной выплаты молодой специалист подает в Управление делами администрации Юрьевецкого муниципального района (далее - Управление)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27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№1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государственного образца об уровне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документа воинского учета - для военнообязанных и лиц, подлежащих призыву на военную служб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го договора с учреждением на срок не менее 3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риказа (распоряжения) работодателя о приеме на работ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трудовой кни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свидетельства о заключении, расторжении брака, документов, подтверждающих смену фамилии, имени, отчества, в случае расхождения фамилии, имени, отчества в предоставленных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203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систематизации, хранении и передаче персональных данных по форме согласно приложению №2 к настоящим Правил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 Копии документов, прилагаемых к заявлению, предоставляются с предъявлением подлинников и заверяются специалистом Управления путем заверительной надписи с указанием фамилии, инициалов, должности и даты за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 Ежемесячная  денежная выплата производится путем перечисления средств на лицевой счет молодого специалиста в кредитной организации в срок до 26 числа месяца, следующего за месяцем принятия решения о предоставлении ежемесячной денежной вы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7. Молодой специалист получает денежную выплату ежемесячно, в течение трех лет с момента заключения трудово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bookmarkStart w:id="1" w:name="Par110"/>
      <w:bookmarkStart w:id="2" w:name="Par70"/>
      <w:bookmarkEnd w:id="1"/>
      <w:bookmarkEnd w:id="2"/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едоставления мер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циальной поддержк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лодых специалистов, работающи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учреждениях здравоохран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6576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администрацию Юрьевецкого муниципального района Ивановской област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живающего(ей) по адресу: 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актный телефон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администрацию Юрьевецкого муниципального района Ивановской област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живающего(ей) по адресу: 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тактный телефон 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3" w:name="Par127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меня, 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, выдан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серия, номер)                        (кем выдан, 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 в состав участников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  и оказать социальную поддержку в виде ежемесячной денежной выпла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кредитной организаци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р. счет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 условием  предоставления ежемесячной денежной выплаты  ознакомлен.  В случае нарушения  условия (работа в учреждении не менее 3 лет) обязуюсь  вернуть  сумму  ежемесячной денежной выплаты в полном объеме в течение одного месяца с даты расторжения трудово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 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             (подпись заявителя)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 и   прилагаемые  к  нему  согласно  перечню  документы  приня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 лица, принявшего заявление)  (подпись)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4" w:name="Par191"/>
      <w:bookmarkStart w:id="5" w:name="Par19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>Приложение №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едоставления мер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циальной поддержк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лодых специалистов, работающих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учреждениях здравоохране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6576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администрацию Юрьевецкого муниципального района Ивановской област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9pt;mso-wrap-distance-left:9.05pt;mso-wrap-distance-right:9.05pt;mso-wrap-distance-top:0pt;mso-wrap-distance-bottom:0pt;margin-top: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администрацию Юрьевецкого муниципального района Ивановской област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, зарегистрированный(ая) по адресу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ерия, номер) __________________________________, выданный 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, выдавшего паспорт, дата выдач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 свое  согласие  на  систематизацию,  накопление,  хранение,  уточн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овление,   изменение),   использование,   распространение   (передачу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зличивание, блокировку и уничтожение своих персональных данных: фамилия, имя,  отчество;  год,  месяц,  дата  и  место  рождения;  адрес,  семейное, социальное  положение,  иных  персональных  данных,  представляемых  мной в рамках участия в подпрограмме «Создание условий для оказания медицинской помощи жителям Юрьевецкого муниципального района»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 в 2014-2016 годах»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(дата)                    (подпись)        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программе </w:t>
      </w:r>
      <w:r>
        <w:rPr>
          <w:sz w:val="28"/>
          <w:szCs w:val="28"/>
        </w:rPr>
        <w:t>"Созда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для оказания качествен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доступной медицинск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мощи жителям Юрьевецк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ЕР СОЦИАЛЬНОЙ ПОДДЕРЖКИ ГРАЖДАНАМ НА ПЕРИОД ОБУЧЕНИЯ В ГОСУДАРСТВЕННОМ БЮДЖЕТНОМ ОБРАЗОВАТЕЛЬНОМ УЧРЕЖДЕНИИ ВЫСШЕГО ПРОФЕССИОНАЛЬНОГО ОБРАЗОВАНИЯ «ИВАНОВСКАЯ ГОСУДАРСТВЕННАЯ МЕДИЦИНСКАЯ АКАДЕМИЯ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е правила предоставления мер социальной поддержки гражданам на период обучения в Государственном бюджетном образовательном учреждении высшего профессионального образования «Ивановская государственная медицинская академия» (далее - Правила), разработаны в целях реализации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 на 2014-2020 годы (далее - Программа), утвержденной постановлением администрации Юрьевецкого муниципального района от 03.10.2013 № 50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 рамках </w:t>
      </w:r>
      <w:hyperlink r:id="rId4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гражданам, заключившим с администрацией Юрьевецкого муцниципального района договор о целевом обучении предоставляются следующие меры социальной поддерж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плата ежемесячной стипендии в размере 1200 рублей в течение последнего года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ежемесячной стипендии в размере 1200 рублей в период получения последипломного образования (интернатура, ординатур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заключения договора о целевом обучении гражданин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ать от администрации меры социальной поддержки, предусмотренные пунктом 2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олучать информацию о деятельности ОБУЗ «Кинешемская ЦРБ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заключения договора о целевом обучении гражданин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с ОБУЗ «Кинешемская ЦРБ» трудовой договор (контракт) не позднее чем через 3 (три) месяца со дня получения соответствующего документа об образовании и о специа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ить администрацию об изменении фамилии, имени отчества, паспортных данных, банковских реквизитов и иных сведений в течение 10 (десяти) календарных дней, со дня возникновения указанных измен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естить администрации в течение 2 (двух) месяцев расходы, связанные с предоставлением гражданину мер социальной поддержки, а также выплатить штраф в двукратном размере расходов, связанных с предоставленными гражданину мерами социальной поддержки, в случае неисполнения им обязательств по трудоустройству в ОБУЗ «Кинешемская ЦРБ» или отчислении из ГБОУ ВПО ИвГМА до окончании срока освоения образовате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ля получения ежемесячной стипендии гражданин подает  в Управление делами администрации Юрьевецкого муниципального района (далее - Управление)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27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№1 к Правил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правление ОБУЗ «Кинешемской ЦРБ» на обучение в ГБОУ ВПО ИвГ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пии документов, прилагаемых к заявлению, предоставляются с предъявлением подлинников и заверяются специалистом Управления путем заверительной надписи с указанием фамилии, инициалов, должности и даты заве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ыплата ежемесячной стипендии производится путем перечисления средств на лицевой счет гражданина в кредитной организации в срок до 26 числа месяца, следующего за месяцем наступления обязательств администрации по выплате стипенд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последний год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 получения последипломного образования (интернатура, ординатура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едоставления мер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циальной поддержк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 на период обучения в Государственном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ном образовательном учреждени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Ивановская государственная медицинская академия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3657600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администрацию Юрьевецкого муниципального района Ивановской области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живающего(ей) по адресу: 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актный телефон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4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администрацию Юрьевецкого муниципального района Ивановской области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 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фамилия, имя, отчество)</w:t>
                      </w:r>
                    </w:p>
                    <w:p>
                      <w:pPr>
                        <w:pStyle w:val="ConsPlusNonformat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живающего(ей) по адресу: 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</w:t>
                      </w:r>
                    </w:p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тактный телефон 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меня, 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, выдан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серия, номер)                        (кем выдан, 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 в состав участников муниципальной программы Юрьевецкого муниципального района «Создание условий для оказания качественной и доступной медицинской помощи жителям Юрьевецкого муниципального района»   и оказать социальную поддержку в виде выплаты ежемесячной стипен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ля перечисл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кредитной организаци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Н 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р. счет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 условиями выплаты ежемесячной стипендии  ознакомлен(а).  В случае нарушения  условий обязуюсь</w:t>
      </w:r>
      <w:r>
        <w:rPr/>
        <w:t xml:space="preserve"> </w:t>
      </w:r>
      <w:r>
        <w:rPr>
          <w:sz w:val="28"/>
          <w:szCs w:val="28"/>
        </w:rPr>
        <w:t>возместить администрации в течение 2 (двух) месяцев расходы, связанные с предоставлением мер социальной поддержки, а также выплатить штраф в двукратном размере расходов, связанных с предоставленными мерами социальной поддержки (в случае неисполнения  обязательств по трудоустройству в ОБУЗ «Кинешемская ЦРБ» или отчислении из ГБОУ ВПО ИвГМА до окончании срока освоения образовательной программ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_________________________ 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ф.и.о. заявителя)                                   (подпись заявителя)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и его реквизи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 и   прилагаемые  к  нему  согласно  перечню  документы  принят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олжность лица, принявшего заявление)  (подпись)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  <w:tab w:val="right" w:pos="9355" w:leader="none"/>
        </w:tabs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предоставления мер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оциальной поддержки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 на период обучения в Государственном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ном образовательном учреждении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Ивановская государственная медицинская академия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26282F"/>
        </w:rPr>
        <w:t>ДОГОВОР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о целевом обучен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. Юрьевец                </w:t>
        <w:tab/>
        <w:tab/>
        <w:tab/>
        <w:tab/>
        <w:t xml:space="preserve">                  «___» _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Юрьевецкого муниципального района Ивановской области, в лице главы администрации Юрьевецкого муниципального района Тимошенко Юрия Ивановича, действующего на основании Устава Юрьевецкого муниципального района, именуемая в дальнейшем Администрация, с одной стороны, и  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(фамилия, имя, отчество (при наличии)</w:t>
      </w:r>
    </w:p>
    <w:p>
      <w:pPr>
        <w:pStyle w:val="Normal"/>
        <w:widowControl w:val="false"/>
        <w:autoSpaceDE w:val="false"/>
        <w:jc w:val="both"/>
        <w:rPr/>
      </w:pPr>
      <w:r>
        <w:rPr/>
        <w:t>в лице _______________________________________________________________________,</w:t>
      </w:r>
      <w:bookmarkStart w:id="6" w:name="_GoBack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  <w:r>
        <w:rPr>
          <w:sz w:val="20"/>
          <w:szCs w:val="20"/>
        </w:rPr>
        <w:t xml:space="preserve">(фамилия, имя, отчество (при наличии) законного представителя несовершеннолетнего, в случае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если гражданин является несовершеннолетним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____  в дальнейшем Гражданин,  с  другой стороны,  далее  именуемые Сторонами, заключили настоящий договор о нижеследующ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</w:rPr>
      </w:pPr>
      <w:bookmarkStart w:id="7" w:name="sub_49"/>
      <w:bookmarkEnd w:id="7"/>
      <w:r>
        <w:rPr>
          <w:b/>
          <w:bCs/>
          <w:color w:val="26282F"/>
        </w:rPr>
        <w:t>I. Предмет догово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8" w:name="sub_49"/>
      <w:bookmarkStart w:id="9" w:name="sub_49"/>
      <w:bookmarkEnd w:id="9"/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89"/>
      <w:r>
        <w:rPr/>
        <w:t xml:space="preserve">     </w:t>
      </w:r>
      <w:r>
        <w:rPr/>
        <w:t>1. В соответствии  с настоящим договором Гражданин обязуется освоить</w:t>
      </w:r>
      <w:bookmarkEnd w:id="10"/>
      <w:r>
        <w:rPr/>
        <w:t xml:space="preserve"> образовательную программу по 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</w:t>
      </w:r>
      <w:r>
        <w:rPr>
          <w:sz w:val="20"/>
          <w:szCs w:val="20"/>
        </w:rPr>
        <w:t xml:space="preserve">(код, наименование профессии,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______________________________________________________________,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аправление подготовки (специальности), уровень образования)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еализуемую в государственном бюджетном образовательном учреждении высшего профессионального образования «Ивановская государственная медицинская академия» Министерства здравоохранения Российской Федерации (далее ГБОУ ВПО ИвГМА Минздрава России), успешно  пройти  государственную   итоговую   аттестацию   по   указанной образовательной  программе  и  заключить  трудовой  договор (контракт)  с областным бюджетным учреждением здравоохранения «Кинешемская центральная районная больница» (далее ОБУЗ «Кинешемская ЦРБ»), а Администрация обязуется предоставлять гражданину меры социальной поддерж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</w:rPr>
      </w:pPr>
      <w:bookmarkStart w:id="11" w:name="sub_68"/>
      <w:bookmarkEnd w:id="11"/>
      <w:r>
        <w:rPr>
          <w:b/>
          <w:bCs/>
          <w:color w:val="26282F"/>
        </w:rPr>
        <w:t>II. Права и обязанности сторон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12" w:name="sub_68"/>
      <w:bookmarkStart w:id="13" w:name="sub_68"/>
      <w:bookmarkEnd w:id="13"/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52"/>
      <w:bookmarkEnd w:id="14"/>
      <w:r>
        <w:rPr/>
        <w:t>2. Администрация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52"/>
      <w:bookmarkStart w:id="16" w:name="sub_50"/>
      <w:bookmarkEnd w:id="15"/>
      <w:r>
        <w:rPr/>
        <w:t>а) запрашивать у Гражданина информацию о результатах прохождения им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</w:t>
      </w:r>
      <w:bookmarkEnd w:id="16"/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запрашивать у Гражданина информацию о прохождении практики в ОБУЗ «Кинешемская ЦРБ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запрашивать у Гражданина информацию о заключении с ОБУЗ «Кинешемская ЦРБ» трудового договора (контрак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57"/>
      <w:bookmarkEnd w:id="17"/>
      <w:r>
        <w:rPr/>
        <w:t>3. Администрация обязана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sub_57"/>
      <w:bookmarkStart w:id="19" w:name="sub_53"/>
      <w:bookmarkEnd w:id="18"/>
      <w:bookmarkEnd w:id="19"/>
      <w:r>
        <w:rPr/>
        <w:t>а) предоставлять гражданину в период его обучения следующие меры социальной поддержк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sub_53"/>
      <w:bookmarkEnd w:id="20"/>
      <w:r>
        <w:rPr/>
        <w:t>- выплата ежемесячной стипендии в размере 1200 рублей в течение последнего года об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ыплата ежемесячной стипендии в размере 1200 рублей в период получения последипломного образования (интернатура, ординатура)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54"/>
      <w:bookmarkEnd w:id="21"/>
      <w:r>
        <w:rPr/>
        <w:t>б) содействовать в организации прохождения Гражданином всех видов практики в ОБУЗ «Кинешемская ЦРБ» в соответствии с учебным пл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2" w:name="sub_54"/>
      <w:bookmarkStart w:id="23" w:name="sub_90"/>
      <w:bookmarkEnd w:id="22"/>
      <w:r>
        <w:rPr/>
        <w:t xml:space="preserve">в) содействовать в обеспечении    трудоустройства  Гражданина, в    соответствии   с    полученной   </w:t>
      </w:r>
      <w:bookmarkEnd w:id="23"/>
      <w:r>
        <w:rPr/>
        <w:t>специальностью, в ОБУЗ «Кинешемская ЦРБ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в случае отказа ОБУЗ «Кинешемская ЦРБ» в трудоустройстве Гражданина в течение 2 (двух) месяцев взыскать с ОБУЗ «Кинешемская ЦРБ» в пользу Гражданина компенсацию в двукратном размере расходов, связанных с предоставлением ему мер социальной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4" w:name="sub_56"/>
      <w:bookmarkEnd w:id="24"/>
      <w:r>
        <w:rPr/>
        <w:t>д) уведомить Гражданина об изменении местонахождения, банковских реквизитов (при их наличии) или иных сведений, имеющих значение для исполнения настоящего договора, в течение 10 календарных дней со дня возникновения указанны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Start w:id="25" w:name="sub_56"/>
      <w:bookmarkStart w:id="26" w:name="sub_56"/>
      <w:bookmarkEnd w:id="26"/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60"/>
      <w:bookmarkEnd w:id="27"/>
      <w:r>
        <w:rPr/>
        <w:t>4. Гражданин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8" w:name="sub_60"/>
      <w:bookmarkStart w:id="29" w:name="sub_58"/>
      <w:bookmarkEnd w:id="28"/>
      <w:bookmarkEnd w:id="29"/>
      <w:r>
        <w:rPr/>
        <w:t xml:space="preserve">а) получать от Администрации меры социальной поддержки, предусмотренные </w:t>
      </w:r>
      <w:hyperlink w:anchor="sub_53">
        <w:r>
          <w:rPr>
            <w:rStyle w:val="InternetLink"/>
          </w:rPr>
          <w:t>подпунктом "а" пункта 3</w:t>
        </w:r>
      </w:hyperlink>
      <w:r>
        <w:rPr/>
        <w:t xml:space="preserve">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0" w:name="sub_58"/>
      <w:bookmarkStart w:id="31" w:name="sub_59"/>
      <w:bookmarkEnd w:id="30"/>
      <w:bookmarkEnd w:id="31"/>
      <w:r>
        <w:rPr/>
        <w:t>б) в случае необходимости получать информацию о деятельности ОБУЗ «Кинешемская ЦРБ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Start w:id="32" w:name="sub_59"/>
      <w:bookmarkStart w:id="33" w:name="sub_59"/>
      <w:bookmarkEnd w:id="33"/>
    </w:p>
    <w:p>
      <w:pPr>
        <w:pStyle w:val="Normal"/>
        <w:widowControl w:val="false"/>
        <w:autoSpaceDE w:val="false"/>
        <w:ind w:firstLine="709"/>
        <w:jc w:val="both"/>
        <w:rPr/>
      </w:pPr>
      <w:bookmarkStart w:id="34" w:name="sub_67"/>
      <w:bookmarkEnd w:id="34"/>
      <w:r>
        <w:rPr/>
        <w:t>5. Гражданин обязан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5" w:name="sub_67"/>
      <w:bookmarkEnd w:id="35"/>
      <w:r>
        <w:rPr/>
        <w:t>а) осваивать образовательную программу по 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код, наименование профессии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6" w:name="sub_61"/>
      <w:bookmarkEnd w:id="36"/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правление подготовки (специальности), уровень образования)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представлять по требованию Администрации информацию о результатах прохождения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7" w:name="sub_61"/>
      <w:bookmarkStart w:id="38" w:name="sub_62"/>
      <w:bookmarkEnd w:id="37"/>
      <w:bookmarkEnd w:id="38"/>
      <w:r>
        <w:rPr/>
        <w:t>в) проходить практику, организованную Администрацией совместно с ОБУЗ «Кинешемская ЦРБ», в соответствии с учебным пл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62"/>
      <w:bookmarkStart w:id="40" w:name="sub_63"/>
      <w:bookmarkEnd w:id="39"/>
      <w:bookmarkEnd w:id="40"/>
      <w:r>
        <w:rPr/>
        <w:t>г) соблюдать нормативные акты ОБУЗ «Кинешемская ЦРБ», в которой организовано прохождение практики в соответствии с учебным план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представлять по требованию Администрации информацию о прохождении практики в ОБУЗ «Кинешемская ЦРБ»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1" w:name="sub_63"/>
      <w:bookmarkStart w:id="42" w:name="sub_64"/>
      <w:bookmarkEnd w:id="41"/>
      <w:bookmarkEnd w:id="42"/>
      <w:r>
        <w:rPr/>
        <w:t>е) заключить с ОБУЗ «Кинешемская ЦРБ», трудовой договор (контракт) не позднее чем через 3 (три) месяца со дня получения соответствующего документа об образовании и о специальности сроком не менее чем на 5 (пять) л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предоставить в Администрацию копию трудового договора, заключенного с ОБУЗ «Кинешемская ЦРБ» не позднее чем через 3 (три) месяца со дня получения соответствующего документа об образовании и о специа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3" w:name="sub_64"/>
      <w:bookmarkStart w:id="44" w:name="sub_65"/>
      <w:bookmarkEnd w:id="43"/>
      <w:bookmarkEnd w:id="44"/>
      <w:r>
        <w:rPr/>
        <w:t>з) возместить Администрации в течение 2 (двух) месяцев расходы, связанные с предоставлением Гражданину мер социальной поддержки, а также выплатить штраф в двукратном размере расходов, связанных с предоставленными Гражданину мерами социальной поддержки, в случае неисполнения им обязательств по трудоустройству, предусмотренных настоящим договором или отчислении до окончания срока освоения образовательной программы, в соответствии с ч.5 п.9(в) настоящего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5" w:name="sub_65"/>
      <w:bookmarkStart w:id="46" w:name="sub_66"/>
      <w:bookmarkEnd w:id="45"/>
      <w:bookmarkEnd w:id="46"/>
      <w:r>
        <w:rPr/>
        <w:t>и) уведомить Администрацию об изменении фамилии, имени, отчества (при наличии), паспортных данных, банковских реквизитов (при их наличии) и иных сведений, имеющих значение для исполнения настоящего договора, в течение 10 (десяти) календарных дней со дня возникновения указанных изме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Start w:id="47" w:name="sub_66"/>
      <w:bookmarkStart w:id="48" w:name="sub_66"/>
      <w:bookmarkEnd w:id="48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26282F"/>
        </w:rPr>
      </w:pPr>
      <w:bookmarkStart w:id="49" w:name="sub_75"/>
      <w:bookmarkEnd w:id="49"/>
      <w:r>
        <w:rPr>
          <w:b/>
          <w:bCs/>
          <w:color w:val="26282F"/>
        </w:rPr>
        <w:t>III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50" w:name="sub_75"/>
      <w:bookmarkStart w:id="51" w:name="sub_75"/>
      <w:bookmarkEnd w:id="51"/>
    </w:p>
    <w:p>
      <w:pPr>
        <w:pStyle w:val="Normal"/>
        <w:widowControl w:val="false"/>
        <w:autoSpaceDE w:val="false"/>
        <w:ind w:firstLine="709"/>
        <w:jc w:val="both"/>
        <w:rPr/>
      </w:pPr>
      <w:bookmarkStart w:id="52" w:name="sub_69"/>
      <w:bookmarkEnd w:id="52"/>
      <w:r>
        <w:rPr/>
        <w:t xml:space="preserve">6. За неисполнение или ненадлежащее исполнение своих обязательств по настоящему договору стороны несут ответственность в соответствии с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3" w:name="sub_69"/>
      <w:bookmarkStart w:id="54" w:name="sub_74"/>
      <w:bookmarkEnd w:id="53"/>
      <w:bookmarkEnd w:id="54"/>
      <w:r>
        <w:rPr/>
        <w:t>7. Основаниями для освобождения Гражданина от исполнения обязательств по трудоустройству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5" w:name="sub_74"/>
      <w:bookmarkStart w:id="56" w:name="sub_70"/>
      <w:bookmarkEnd w:id="55"/>
      <w:bookmarkEnd w:id="56"/>
      <w:r>
        <w:rPr/>
        <w:t>а) наличие заболеваний, препятствующих трудоустройству в ОБУЗ «Кинешемская ЦРБ» и подтвержденных заключениями уполномоченны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7" w:name="sub_70"/>
      <w:bookmarkStart w:id="58" w:name="sub_71"/>
      <w:bookmarkEnd w:id="57"/>
      <w:bookmarkEnd w:id="58"/>
      <w:r>
        <w:rPr/>
        <w:t>б) признание в установленном порядке одного из родителей, супруга (супруги) инвалидом I или II группы, установление ребенку гражданина категории "ребенок-инвалид", если работа по трудовому договору (контракту) предоставляется не по месту постоянного жительства родителей, супруги (супруга) или ребенк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9" w:name="sub_71"/>
      <w:bookmarkStart w:id="60" w:name="sub_72"/>
      <w:bookmarkEnd w:id="59"/>
      <w:bookmarkEnd w:id="60"/>
      <w:r>
        <w:rPr/>
        <w:t>в) признание Гражданина в установленном порядке инвалидом I или II группы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1" w:name="sub_72"/>
      <w:bookmarkStart w:id="62" w:name="sub_73"/>
      <w:bookmarkEnd w:id="61"/>
      <w:r>
        <w:rPr/>
        <w:t>г) Гражданин является супругом (супругой) военнослужащего, за исключением лиц, проходящих военную службу по призыву, если работа по трудовому договору (контракту) предоставляется не по месту службы супруга (супруги)</w:t>
      </w:r>
      <w:bookmarkStart w:id="63" w:name="sub_120"/>
      <w:bookmarkEnd w:id="62"/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End w:id="6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bookmarkStart w:id="64" w:name="sub_82"/>
      <w:bookmarkEnd w:id="64"/>
      <w:r>
        <w:rPr>
          <w:b/>
          <w:bCs/>
          <w:color w:val="26282F"/>
        </w:rPr>
        <w:t>IV. Срок действия договора, основания его досрочного прекращ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65" w:name="sub_82"/>
      <w:bookmarkStart w:id="66" w:name="sub_82"/>
      <w:bookmarkEnd w:id="66"/>
    </w:p>
    <w:p>
      <w:pPr>
        <w:pStyle w:val="Normal"/>
        <w:widowControl w:val="false"/>
        <w:autoSpaceDE w:val="false"/>
        <w:ind w:firstLine="709"/>
        <w:jc w:val="both"/>
        <w:rPr/>
      </w:pPr>
      <w:bookmarkStart w:id="67" w:name="sub_76"/>
      <w:bookmarkEnd w:id="67"/>
      <w:r>
        <w:rPr/>
        <w:t>8. Настоящий договор вступает в силу с момента подписания и действует до заключения трудового договора (контрак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8" w:name="sub_76"/>
      <w:bookmarkStart w:id="69" w:name="sub_81"/>
      <w:bookmarkEnd w:id="68"/>
      <w:bookmarkEnd w:id="69"/>
      <w:r>
        <w:rPr/>
        <w:t>9. Основаниями для досрочного прекращения настоящего договор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0" w:name="sub_81"/>
      <w:bookmarkStart w:id="71" w:name="sub_77"/>
      <w:bookmarkEnd w:id="70"/>
      <w:r>
        <w:rPr/>
        <w:t xml:space="preserve">а) отказ ГБОУ ВПО ИвГМА Минздрава России в приеме гражданина на целевое место, в том числе в случае, если Гражданин не прошел по конкурсу, проводимому в рамках квоты целевого приема; </w:t>
      </w:r>
      <w:bookmarkStart w:id="72" w:name="sub_78"/>
      <w:bookmarkEnd w:id="71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неполучение Гражданином в течение 2 (двух) месяцев мер социальной поддержки от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3" w:name="sub_79"/>
      <w:bookmarkEnd w:id="72"/>
      <w:bookmarkEnd w:id="73"/>
      <w:r>
        <w:rPr/>
        <w:t>в) отчисление Гражданина из ГБОУ ВПО ИвГМА Минздрава России до окончания срока освоения образовате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4" w:name="sub_79"/>
      <w:bookmarkStart w:id="75" w:name="sub_80"/>
      <w:bookmarkEnd w:id="74"/>
      <w:r>
        <w:rPr/>
        <w:t>г) наступление и (или) обнаружение обстоятельств (медицинские или иные показания), препятствующих трудоустройству Гражданина в ОБУЗ «Кинешемская ЦРБ»</w:t>
      </w:r>
      <w:bookmarkStart w:id="76" w:name="sub_121"/>
      <w:bookmarkEnd w:id="75"/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End w:id="76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bookmarkStart w:id="77" w:name="sub_85"/>
      <w:bookmarkEnd w:id="77"/>
      <w:r>
        <w:rPr>
          <w:b/>
          <w:bCs/>
          <w:color w:val="26282F"/>
        </w:rPr>
        <w:t>V. 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78" w:name="sub_85"/>
      <w:bookmarkStart w:id="79" w:name="sub_85"/>
      <w:bookmarkEnd w:id="79"/>
    </w:p>
    <w:p>
      <w:pPr>
        <w:pStyle w:val="Normal"/>
        <w:widowControl w:val="false"/>
        <w:autoSpaceDE w:val="false"/>
        <w:ind w:firstLine="709"/>
        <w:jc w:val="both"/>
        <w:rPr/>
      </w:pPr>
      <w:bookmarkStart w:id="80" w:name="sub_83"/>
      <w:bookmarkEnd w:id="80"/>
      <w:r>
        <w:rPr/>
        <w:t>10. Изменения, вносимые в настоящий договор, оформляются дополнительными соглашениями к нем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1" w:name="sub_83"/>
      <w:bookmarkStart w:id="82" w:name="sub_84"/>
      <w:bookmarkEnd w:id="81"/>
      <w:r>
        <w:rPr/>
        <w:t>11. Настоящий договор составлен в 2 (двух) экземплярах, имеющих одинаковую силу, по одному экземпляру для каждой из сторон.</w:t>
      </w:r>
      <w:bookmarkStart w:id="83" w:name="sub_122"/>
      <w:bookmarkEnd w:id="8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bookmarkEnd w:id="8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  <w:bookmarkStart w:id="84" w:name="sub_86"/>
      <w:bookmarkStart w:id="85" w:name="sub_86"/>
      <w:bookmarkEnd w:id="8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VI. Адреса и платежные реквизиты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Ивановской области</w:t>
            </w:r>
          </w:p>
          <w:p>
            <w:pPr>
              <w:pStyle w:val="Normal"/>
              <w:rPr/>
            </w:pPr>
            <w:r>
              <w:rPr/>
              <w:t xml:space="preserve">155453, Ивановская область, </w:t>
            </w:r>
          </w:p>
          <w:p>
            <w:pPr>
              <w:pStyle w:val="Normal"/>
              <w:rPr/>
            </w:pPr>
            <w:r>
              <w:rPr/>
              <w:t>г. Юрьевец, ул. Советская д.37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 xml:space="preserve">ИНН 3727002373 КПП 372701001,  </w:t>
            </w:r>
          </w:p>
          <w:p>
            <w:pPr>
              <w:pStyle w:val="Normal"/>
              <w:rPr/>
            </w:pPr>
            <w:r>
              <w:rPr/>
              <w:t>ОГРН 1023701728478 БИК 042406001</w:t>
            </w:r>
          </w:p>
          <w:p>
            <w:pPr>
              <w:pStyle w:val="Normal"/>
              <w:rPr/>
            </w:pPr>
            <w:r>
              <w:rPr/>
              <w:t>р/с 40204810500000000053 Банк: отделение Иваново г.Иваново Л/с 03333015860 в  УФК по Ивановской области</w:t>
            </w:r>
          </w:p>
          <w:p>
            <w:pPr>
              <w:pStyle w:val="Normal"/>
              <w:rPr/>
            </w:pPr>
            <w:r>
              <w:rPr/>
              <w:t>Телефон: (49337) 2-16-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Юрьевец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 Ю.И. Тимошенк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ждан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EB7326D1E1890A57710A450A0F46363606D54BED9E8630BCCB0C65D87959F420427ECCDC6048CB24E232EVDjFM" TargetMode="External"/><Relationship Id="rId4" Type="http://schemas.openxmlformats.org/officeDocument/2006/relationships/hyperlink" Target="consultantplus://offline/ref=6EB7326D1E1890A57710A450A0F46363606D54BED9E8630BCCB0C65D87959F420427ECCDC6048CB24E232EVDjFM" TargetMode="External"/><Relationship Id="rId5" Type="http://schemas.openxmlformats.org/officeDocument/2006/relationships/hyperlink" Target="garantf1://10064072.102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42:00Z</dcterms:created>
  <dc:creator>Крылова</dc:creator>
  <dc:description/>
  <cp:keywords/>
  <dc:language>en-US</dc:language>
  <cp:lastModifiedBy>Крылова</cp:lastModifiedBy>
  <cp:lastPrinted>2013-10-04T09:46:00Z</cp:lastPrinted>
  <dcterms:modified xsi:type="dcterms:W3CDTF">2017-11-29T07:13:00Z</dcterms:modified>
  <cp:revision>3</cp:revision>
  <dc:subject/>
  <dc:title> </dc:title>
</cp:coreProperties>
</file>