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    30.10.2017  №  4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. Юрье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TextBody"/>
        <w:jc w:val="center"/>
        <w:rPr>
          <w:spacing w:val="34"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формирования и ведения реестра источников доходов  бюджета Юрьевецкого мунициального района  и реестра источников доходов бюджета Юрьевецкого городского поселения, а также представления в Департамент финансов Ивановской области реестра источников доходов бюджета Юрьевецкого муниципального района и реестра источников доходов бюджета Юрьевецкого городского поселения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В соответствии со статьей 47.1 Бюджетного кодекса Российской Федерации, Постановлением Правительства </w:t>
      </w:r>
      <w:bookmarkStart w:id="0" w:name="_GoBack"/>
      <w:bookmarkEnd w:id="0"/>
      <w:r>
        <w:rPr/>
        <w:t xml:space="preserve">Российской Федерации от 31.08.2016 № 868 «О порядке формирования и ведения перечня источников доходов Российской Федерации», администрация Юрьевецкого муниципального района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</w:t>
      </w:r>
      <w:r>
        <w:rPr>
          <w:b/>
          <w:bCs/>
        </w:rPr>
        <w:t xml:space="preserve"> о с т а н о в л я е т</w:t>
      </w:r>
      <w:r>
        <w:rPr/>
        <w:t>:</w:t>
      </w:r>
    </w:p>
    <w:p>
      <w:pPr>
        <w:pStyle w:val="TextBodyIndent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-2410" w:leader="none"/>
        </w:tabs>
        <w:rPr/>
      </w:pPr>
      <w:r>
        <w:rPr/>
        <w:t>1. Утвердить Порядок формирования и ведения реестра источников доходов  бюджета Юрьевецкого муниципального района и реестра источников доходов бюджета Юрьевецкого городского поселения, а также представления в Департамент финансов Ивановской области реестров источников доходов бюджета Юрьевецкого муниципального района и бюджета Юрьевецкого городского поселения  (прилагается).</w:t>
      </w:r>
    </w:p>
    <w:p>
      <w:pPr>
        <w:pStyle w:val="TextBodyIndent"/>
        <w:tabs>
          <w:tab w:val="clear" w:pos="708"/>
          <w:tab w:val="left" w:pos="-2410" w:leader="none"/>
        </w:tabs>
        <w:rPr/>
      </w:pPr>
      <w:r>
        <w:rPr/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Контроль за исполнением настоящего постановления возложить на заместителя главы администрации, начальника финансового отдела Е.В.Смыслову.</w:t>
      </w:r>
    </w:p>
    <w:p>
      <w:pPr>
        <w:pStyle w:val="TextBodyInden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Юрьевецкого муниципального района                       Ю.И.Тимошенко</w:t>
      </w:r>
      <w:r>
        <w:br w:type="page"/>
      </w:r>
    </w:p>
    <w:p>
      <w:pPr>
        <w:pStyle w:val="Heading1"/>
        <w:rPr/>
      </w:pPr>
      <w:r>
        <w:rPr/>
        <w:t>Приложение к постановлению</w:t>
      </w:r>
    </w:p>
    <w:p>
      <w:pPr>
        <w:pStyle w:val="Heading1"/>
        <w:rPr/>
      </w:pPr>
      <w:r>
        <w:rPr/>
        <w:t xml:space="preserve">    </w:t>
      </w:r>
      <w:r>
        <w:rPr/>
        <w:t xml:space="preserve">администрации Юрьевецкого </w:t>
      </w:r>
    </w:p>
    <w:p>
      <w:pPr>
        <w:pStyle w:val="Heading1"/>
        <w:rPr/>
      </w:pPr>
      <w:r>
        <w:rPr/>
        <w:t>района  Ивановской   области</w:t>
      </w:r>
    </w:p>
    <w:p>
      <w:pPr>
        <w:pStyle w:val="Heading1"/>
        <w:rPr/>
      </w:pPr>
      <w:r>
        <w:rPr/>
        <w:t xml:space="preserve">       </w:t>
      </w:r>
      <w:r>
        <w:rPr/>
        <w:t>от 30.10.2017 № 417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>П О Р Я Д О 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ирования и ведения реестра источников доходов  бюджета Юрьевецкого муниципального района и реестра источников доходов бюджета Юрьевецкого городского поселения, а также представления в Департамент финансов Ивановской области реестра источников доходов бюджета Юрьевецкого муниципального района и реестра источников доходов бюджета Юрьевец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механизм формирования и ведения реестра источников доходов бюджета Юрьевецкого муниципального района и реестра источников доходов бюджета Юрьевецкого городского поселения, а также представления в Департамент финансов Ивановской области реестра источников доходов бюджета Юрьевецкого муниципального района и реестра источников доходов бюджета Юрьевецкого городского поселения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Формирование и ведение реестра источников доходов  бюджета Юрьевецкого муниципального района и реестра источников доходов бюджета Юрьевецкого городского поселения осуществляет финансовый отдел администрации Юрьевецкого муниципального района  Иван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 ведения реестра источников доходов  бюджета Юрьевецкого муниципального района и реестра источников доходов бюджета Юрьевецкого городского поселения главные администраторы и (или) администраторы доходов  бюджета Юрьевецкого муниципального района и  бюджета Юрьевецкого городского поселения, органы и организации, осуществляющие оказание (выполнение) государственных услуг (выполнение работ), предусматривающих за их оказание (выполнение) взимание платы по источнику доходов бюджета Юрьевецкого муниципального района и бюджета Юрьевецкого городского поселения  (в случае если указанные органы и организации не осуществляют бюджетных полномочий администраторов доходов бюджета), обеспечивают представление сведений, необходимых для ведения реестра источников доходов  бюджета Юрьевецкого муниципального района и реестра источников доходов бюджета Юрьевецкого городского поселения  в Финансовый отдел администрации Юрьевецкого муниципального района Ивановской области  и несут ответственность за полноту и достоверность информации, а также своевременность ее предоставления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естр источников доходов бюджета Юрьевецкого муниципального района и в реестр источников доходов бюджета Юрьевецкого городского поселения в отношении каждого источника дохода и платежей, являющихся источником дохода бюджета Юрьевецкого муниципального района  и  бюджета Юрьевецкого городского поселения включается информация  в соответствии с общими требованиями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, утвержденными Постановлением Правительства Российской Федерации от 31.08.2016 № 868 «О порядке формирования и ведения перечня источников доходов Российск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естр источников доходов бюджета Юрьевецкого муниципального района и реестр источников доходов бюджета Юрьевецкого городского поселения  представляется в Департамент финансов Ивановской области  финансовым отделом администрации Юрьевецкого муниципального района Ивановской области в порядке и сроки, установленные Департаментом финансов Ивановской области.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источников доходов бюджета Юрьевецкого муниципального района и реестр источников доходов бюджета Юрьевецкого городского поселения  представляется одновременно с проектом решения о бюджете  на очередной финансовый год и плановый период в Представительные органы Юрьевецкого муниципального района и Юрьевецкого городского поселения по форме согласно приложению к настоящему Порядку</w:t>
      </w:r>
    </w:p>
    <w:p>
      <w:pPr>
        <w:pStyle w:val="Normal"/>
        <w:tabs>
          <w:tab w:val="clear" w:pos="708"/>
          <w:tab w:val="left" w:pos="993" w:leader="none"/>
        </w:tabs>
        <w:ind w:left="652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tabs>
          <w:tab w:val="clear" w:pos="708"/>
          <w:tab w:val="left" w:pos="993" w:leader="none"/>
        </w:tabs>
        <w:ind w:left="652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рядку формирования и ведения реестра источников доходов  бюджета Юрьевецкого муниципального района и реестра источников доходов бюджета Юрьевецкого городского поселения  , а также представления в Департамент финансов Ивановской области реестра источников доходов бюджета Юрьевецкого муниципального района и реестра источников доходов бюджета Юрьевецкого городского поселения </w:t>
      </w:r>
    </w:p>
    <w:p>
      <w:pPr>
        <w:pStyle w:val="Normal"/>
        <w:tabs>
          <w:tab w:val="clear" w:pos="708"/>
          <w:tab w:val="left" w:pos="13467" w:leader="none"/>
        </w:tabs>
        <w:ind w:left="709" w:right="9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67" w:leader="none"/>
        </w:tabs>
        <w:ind w:left="284" w:right="11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естр источников доходов</w:t>
      </w:r>
    </w:p>
    <w:p>
      <w:pPr>
        <w:pStyle w:val="Normal"/>
        <w:tabs>
          <w:tab w:val="clear" w:pos="708"/>
          <w:tab w:val="left" w:pos="13467" w:leader="none"/>
        </w:tabs>
        <w:ind w:left="284" w:right="1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________________________________________________на 20____ год и плановый период 20____ и 20____ годов</w:t>
      </w:r>
    </w:p>
    <w:p>
      <w:pPr>
        <w:pStyle w:val="Normal"/>
        <w:ind w:right="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64"/>
        <w:gridCol w:w="646"/>
        <w:gridCol w:w="44"/>
        <w:gridCol w:w="1657"/>
        <w:gridCol w:w="1984"/>
        <w:gridCol w:w="197"/>
        <w:gridCol w:w="796"/>
        <w:gridCol w:w="1559"/>
        <w:gridCol w:w="1134"/>
        <w:gridCol w:w="425"/>
        <w:gridCol w:w="1228"/>
        <w:gridCol w:w="1229"/>
        <w:gridCol w:w="956"/>
        <w:gridCol w:w="273"/>
      </w:tblGrid>
      <w:tr>
        <w:trPr>
          <w:trHeight w:val="66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естровой записи*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ы источников доходов бюджетов/ наименование источника дохода бюджета*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 бюдже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доходов бюджета на 20__ г. (текущий финансовый год), руб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е поступления в текущем финансовом году (по состоянию на "__" __ 20__ г.), руб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доходов бюджет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__ г. (очередной финансовый год), 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__ г. (первый год планового периода),  руб.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__ г. (второй год планового периода),  руб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полномоченное лицо)</w:t>
            </w:r>
          </w:p>
        </w:tc>
        <w:tc>
          <w:tcPr>
            <w:tcW w:w="383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348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838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20__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гр.1-2 заполняются с момента предоставления Министерством финансов Российской Федерации доступа субъектам Российской Федерации к ГИИС «Электронный бюджет» в целях формирования реестра источников доходов Российской Федерации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99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cs="Times New Roman"/>
      <w:sz w:val="28"/>
      <w:szCs w:val="28"/>
    </w:rPr>
  </w:style>
  <w:style w:type="character" w:styleId="5">
    <w:name w:val=" Знак Знак5"/>
    <w:basedOn w:val="Style12"/>
    <w:qFormat/>
    <w:rPr>
      <w:rFonts w:cs="Times New Roman"/>
      <w:b/>
      <w:bCs/>
      <w:sz w:val="28"/>
      <w:szCs w:val="28"/>
    </w:rPr>
  </w:style>
  <w:style w:type="character" w:styleId="4">
    <w:name w:val=" Знак Знак4"/>
    <w:basedOn w:val="Style12"/>
    <w:qFormat/>
    <w:rPr>
      <w:rFonts w:cs="Times New Roman"/>
      <w:sz w:val="24"/>
      <w:szCs w:val="24"/>
    </w:rPr>
  </w:style>
  <w:style w:type="character" w:styleId="3">
    <w:name w:val=" Знак Знак3"/>
    <w:basedOn w:val="Style12"/>
    <w:qFormat/>
    <w:rPr>
      <w:rFonts w:cs="Times New Roman"/>
      <w:sz w:val="28"/>
      <w:szCs w:val="28"/>
    </w:rPr>
  </w:style>
  <w:style w:type="character" w:styleId="2">
    <w:name w:val=" Знак Знак2"/>
    <w:basedOn w:val="Style12"/>
    <w:qFormat/>
    <w:rPr>
      <w:rFonts w:cs="Times New Roman"/>
      <w:sz w:val="24"/>
      <w:szCs w:val="24"/>
    </w:rPr>
  </w:style>
  <w:style w:type="character" w:styleId="1">
    <w:name w:val=" Знак Знак1"/>
    <w:basedOn w:val="Style12"/>
    <w:qFormat/>
    <w:rPr>
      <w:rFonts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05:00Z</dcterms:created>
  <dc:creator>bakvv</dc:creator>
  <dc:description/>
  <cp:keywords/>
  <dc:language>en-US</dc:language>
  <cp:lastModifiedBy>Крылова</cp:lastModifiedBy>
  <cp:lastPrinted>2017-11-03T12:02:00Z</cp:lastPrinted>
  <dcterms:modified xsi:type="dcterms:W3CDTF">2017-11-03T09:05:00Z</dcterms:modified>
  <cp:revision>2</cp:revision>
  <dc:subject/>
  <dc:title> </dc:title>
</cp:coreProperties>
</file>