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1D1D1D"/>
          <w:sz w:val="28"/>
          <w:szCs w:val="28"/>
        </w:rPr>
        <w:t>АДМИНИСТРАЦИ</w:t>
      </w:r>
      <w:r>
        <w:rPr>
          <w:b/>
          <w:caps/>
          <w:color w:val="1D1D1D"/>
          <w:sz w:val="28"/>
          <w:szCs w:val="28"/>
        </w:rPr>
        <w:t xml:space="preserve">я </w:t>
      </w:r>
      <w:r>
        <w:rPr>
          <w:b/>
          <w:color w:val="1D1D1D"/>
          <w:sz w:val="28"/>
          <w:szCs w:val="28"/>
        </w:rPr>
        <w:t xml:space="preserve">ЮРЬЕВЕЦКОГО </w:t>
      </w:r>
      <w:r>
        <w:rPr>
          <w:b/>
          <w:caps/>
          <w:color w:val="1D1D1D"/>
          <w:sz w:val="28"/>
          <w:szCs w:val="28"/>
        </w:rPr>
        <w:t>м</w:t>
      </w:r>
      <w:r>
        <w:rPr>
          <w:b/>
          <w:color w:val="1D1D1D"/>
          <w:sz w:val="28"/>
          <w:szCs w:val="28"/>
        </w:rPr>
        <w:t>УНИЦИПАЛЬНОГО РАЙОНА ИВАНОВСКОЙ ОБЛАСТИ</w:t>
      </w:r>
    </w:p>
    <w:p>
      <w:pPr>
        <w:pStyle w:val="Normal"/>
        <w:jc w:val="center"/>
        <w:rPr>
          <w:b/>
          <w:b/>
          <w:color w:val="1D1D1D"/>
          <w:w w:val="120"/>
          <w:sz w:val="28"/>
          <w:szCs w:val="28"/>
        </w:rPr>
      </w:pPr>
      <w:r>
        <w:rPr>
          <w:b/>
          <w:color w:val="1D1D1D"/>
          <w:w w:val="1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0837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73.05pt,8.05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ind w:left="0" w:hanging="0"/>
        <w:rPr>
          <w:b/>
          <w:b/>
          <w:color w:val="1D1D1D"/>
          <w:w w:val="120"/>
          <w:sz w:val="28"/>
          <w:szCs w:val="28"/>
        </w:rPr>
      </w:pPr>
      <w:r>
        <w:rPr>
          <w:b/>
          <w:color w:val="1D1D1D"/>
          <w:w w:val="120"/>
          <w:sz w:val="28"/>
          <w:szCs w:val="28"/>
        </w:rPr>
      </w:r>
    </w:p>
    <w:p>
      <w:pPr>
        <w:pStyle w:val="33"/>
        <w:ind w:left="0" w:hanging="0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t>ПОСТАНОВЛЕНИЕ</w:t>
      </w:r>
    </w:p>
    <w:p>
      <w:pPr>
        <w:pStyle w:val="33"/>
        <w:spacing w:before="0" w:after="0"/>
        <w:ind w:left="0" w:hanging="0"/>
        <w:rPr/>
      </w:pPr>
      <w:r>
        <w:rPr>
          <w:color w:val="1D1D1D"/>
          <w:sz w:val="28"/>
          <w:szCs w:val="28"/>
        </w:rPr>
        <w:t>от _</w:t>
      </w:r>
      <w:r>
        <w:rPr>
          <w:color w:val="1D1D1D"/>
          <w:sz w:val="28"/>
          <w:szCs w:val="28"/>
          <w:u w:val="single"/>
        </w:rPr>
        <w:t>08.11.2017</w:t>
      </w:r>
      <w:r>
        <w:rPr>
          <w:color w:val="1D1D1D"/>
          <w:sz w:val="28"/>
          <w:szCs w:val="28"/>
        </w:rPr>
        <w:t>_№ _</w:t>
      </w:r>
      <w:r>
        <w:rPr>
          <w:color w:val="1D1D1D"/>
          <w:sz w:val="28"/>
          <w:szCs w:val="28"/>
          <w:u w:val="single"/>
        </w:rPr>
        <w:t>433</w:t>
      </w:r>
      <w:r>
        <w:rPr>
          <w:color w:val="1D1D1D"/>
          <w:sz w:val="28"/>
          <w:szCs w:val="28"/>
        </w:rPr>
        <w:t xml:space="preserve">__ </w:t>
      </w:r>
    </w:p>
    <w:p>
      <w:pPr>
        <w:pStyle w:val="33"/>
        <w:spacing w:before="0" w:after="0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           </w:t>
      </w:r>
      <w:r>
        <w:rPr>
          <w:color w:val="1D1D1D"/>
          <w:sz w:val="28"/>
          <w:szCs w:val="28"/>
        </w:rPr>
        <w:t xml:space="preserve">г. Юрьевец </w:t>
      </w:r>
    </w:p>
    <w:p>
      <w:pPr>
        <w:pStyle w:val="33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2.11.2014 №690 «Об утверждении муниципальной программы «Управление муниципальной собственностью Юрьевецкого муниципальн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19.12.2015 №85 «О бюджете Юрьевецкого муниципального района на 2017 год и плановый период 2018 и 2019 годов» и подготовкой проекта бюджета Юрьевецкого муниципального района на 2018 год и на плановый период 2019 и 2020 годов администрация Юрьевецкого муниципального района</w:t>
      </w:r>
    </w:p>
    <w:p>
      <w:pPr>
        <w:pStyle w:val="Normal"/>
        <w:jc w:val="center"/>
        <w:rPr>
          <w:rFonts w:ascii="Cambria" w:hAnsi="Cambria" w:cs="Cambria"/>
          <w:color w:val="0D0D0D"/>
          <w:w w:val="115"/>
          <w:sz w:val="28"/>
          <w:szCs w:val="28"/>
        </w:rPr>
      </w:pPr>
      <w:r>
        <w:rPr>
          <w:rFonts w:cs="Cambria" w:ascii="Cambria" w:hAnsi="Cambria"/>
          <w:color w:val="0D0D0D"/>
          <w:w w:val="115"/>
          <w:sz w:val="28"/>
          <w:szCs w:val="28"/>
        </w:rPr>
      </w:r>
    </w:p>
    <w:p>
      <w:pPr>
        <w:pStyle w:val="Normal"/>
        <w:rPr/>
      </w:pPr>
      <w:r>
        <w:rPr>
          <w:color w:val="0D0D0D"/>
          <w:w w:val="115"/>
          <w:sz w:val="28"/>
          <w:szCs w:val="28"/>
        </w:rPr>
        <w:t>ПОСТАНОВЛЯЕТ</w:t>
      </w:r>
      <w:r>
        <w:rPr>
          <w:color w:val="0D0D0D"/>
          <w:w w:val="120"/>
          <w:sz w:val="28"/>
          <w:szCs w:val="28"/>
        </w:rPr>
        <w:t>:</w:t>
      </w:r>
    </w:p>
    <w:p>
      <w:pPr>
        <w:pStyle w:val="Normal"/>
        <w:jc w:val="both"/>
        <w:rPr>
          <w:color w:val="0D0D0D"/>
          <w:w w:val="120"/>
          <w:sz w:val="28"/>
          <w:szCs w:val="28"/>
        </w:rPr>
      </w:pPr>
      <w:r>
        <w:rPr>
          <w:color w:val="0D0D0D"/>
          <w:w w:val="1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12.11.2014 № 690 «Об утверждении муниципальной программы «Управление муниципальной собственностью Юрьевецкого муниципальн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 председателя комитета по управлению муниципальным имуществом, земельным отношениям и сельскому хозяйству администрации Юрьевецкого муниципального района Пахотину М.Б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                           Ю.И.Тимошенко </w:t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>от _</w:t>
      </w:r>
      <w:r>
        <w:rPr>
          <w:u w:val="single"/>
        </w:rPr>
        <w:t>08.11.2017</w:t>
      </w:r>
      <w:r>
        <w:rPr/>
        <w:t>__№_</w:t>
      </w:r>
      <w:r>
        <w:rPr>
          <w:u w:val="single"/>
        </w:rPr>
        <w:t>433</w:t>
      </w:r>
      <w:r>
        <w:rPr/>
        <w:t>_</w:t>
      </w:r>
    </w:p>
    <w:p>
      <w:pPr>
        <w:pStyle w:val="Normal"/>
        <w:jc w:val="right"/>
        <w:rPr/>
      </w:pPr>
      <w:r>
        <w:rPr/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  <w:t>Утверждена: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Постановлением администрации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Юрьевецкого муниципального района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от «12» ноября 2014 г. №690</w:t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/>
      </w:pPr>
      <w:r>
        <w:rPr>
          <w:b/>
          <w:bCs/>
          <w:caps/>
          <w:sz w:val="24"/>
          <w:szCs w:val="32"/>
        </w:rPr>
        <w:t xml:space="preserve"> </w:t>
      </w:r>
      <w:r>
        <w:rPr>
          <w:b/>
          <w:bCs/>
          <w:caps/>
          <w:sz w:val="36"/>
          <w:szCs w:val="40"/>
        </w:rPr>
        <w:t xml:space="preserve">муниципальная программа </w:t>
      </w:r>
    </w:p>
    <w:p>
      <w:pPr>
        <w:pStyle w:val="Heading3"/>
        <w:spacing w:lineRule="auto" w:line="276"/>
        <w:jc w:val="center"/>
        <w:rPr/>
      </w:pPr>
      <w:r>
        <w:rPr>
          <w:b/>
          <w:bCs/>
          <w:caps/>
          <w:sz w:val="32"/>
          <w:szCs w:val="36"/>
        </w:rPr>
        <w:t>«</w:t>
      </w:r>
      <w:r>
        <w:rPr>
          <w:b/>
          <w:sz w:val="32"/>
          <w:szCs w:val="36"/>
        </w:rPr>
        <w:t>УПРАВЛЕНИЕ МУНИЦИПАЛЬНОЙ СОБСТВЕННОСТЬЮ ЮРЬЕВЕЦКОГО МУНИЦИПАЛЬНОГО РАЙОНА</w:t>
      </w:r>
      <w:r>
        <w:rPr>
          <w:b/>
          <w:bCs/>
          <w:caps/>
          <w:sz w:val="32"/>
          <w:szCs w:val="36"/>
        </w:rPr>
        <w:t>»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администрации Юрьевецкого муниципального район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Юрьевец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рограммы</w:t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>
          <w:trHeight w:val="9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правление муниципальной собственностью Юрьевецкого муниципального района </w:t>
            </w:r>
          </w:p>
        </w:tc>
      </w:tr>
      <w:tr>
        <w:trPr>
          <w:trHeight w:val="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реализации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-2020 г.г.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9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подпрограмм и основных мероприяти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Обеспечение приватизации и проведение предпродажной подготовки объектов приватизации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ватизация и проведение предпродажной подготовки объектов приватизаци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. Мероприятия по землеустройству и землепользованию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земельных участков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Признание прав и регулирование отношений по государственной и муниципальной собственности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знание прав и регулирование отношений по муниципальной собственности</w:t>
            </w:r>
          </w:p>
        </w:tc>
      </w:tr>
      <w:tr>
        <w:trPr>
          <w:trHeight w:val="7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ь программы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эффективности управления и распоряжения муниципальной собственностью  Юрьевецкого муниципального района</w:t>
            </w:r>
          </w:p>
        </w:tc>
      </w:tr>
      <w:tr>
        <w:trPr>
          <w:trHeight w:val="2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ная инвентаризация объектов  муниципальной собственности, совершенствование системы учета этих объектов;</w:t>
            </w:r>
          </w:p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тальная правовая регламентация процессов управления.</w:t>
            </w:r>
          </w:p>
        </w:tc>
      </w:tr>
      <w:tr>
        <w:trPr>
          <w:trHeight w:val="2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ресурсного обеспечения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щий объем средств, предусмотренный на реализацию муниципальной программы, -            10 526 177,42 рублей, в том числе по годам: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250 000,0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– 4 404 255,0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 –  1 647 244,42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 –  1 854 000,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 –  1 316 678,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–  1 054 000,0 рублей.</w:t>
            </w:r>
          </w:p>
        </w:tc>
      </w:tr>
    </w:tbl>
    <w:p>
      <w:pPr>
        <w:pStyle w:val="TextBodyIndent"/>
        <w:tabs>
          <w:tab w:val="clear" w:pos="0"/>
          <w:tab w:val="left" w:pos="708" w:leader="none"/>
        </w:tabs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numPr>
          <w:ilvl w:val="0"/>
          <w:numId w:val="4"/>
        </w:numPr>
        <w:tabs>
          <w:tab w:val="left" w:pos="0" w:leader="none"/>
          <w:tab w:val="left" w:pos="708" w:leader="none"/>
        </w:tabs>
        <w:spacing w:lineRule="auto" w:line="276" w:before="24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з текущей ситуации в сфере реализации муниципальной  программы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Юрьевецкого муниципального района, с его реализацией в целях получения доходов в бюджет Юрьевецкого муниципального район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части земельных отношений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настоящее время решению проблемы увеличения доходов от использования муниципального имущества способствует поступление доходов от сдачи в аренду земельных участков, и продажи земельных участков в собственность. Арендная плата, доходы от продажи прав на заключение договоров аренды, от продажи земельных участков поступают в консолидированный бюджет в соответствии с действующим бюджетным законодательством в соотношении 50 на 50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) и муниципальную собственность, муниципальное имущество, закрепленное за муниципальными учреждениями на праве  оперативного управления, муниципальное имущество, закрепленное за муниципальными унитарными предприятиями на праве хозяйственного ведения, имущество казн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состоянию на 01.08.2014 года на праве оперативного управления муниципальное имущество находится во владении 23 муниципальных учреждений. На праве хозяйственного ведения муниципальное имущество находится во владении 1 унитарного предприят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целях коммерческого использования муниципального имущества заключены договора аренды муниципального имущества, в соответствии с которыми в аренду предоставляются нежилые помещения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доставленный анализ показателей (таблица 1) иллюстрирует следующе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меньшение поступлений от арендной платы за земельные участки связано с образованием задолженности по уплате. В этом направлении ведется работа по выявлению должников – арендаторов. По состоянию на 01.08.2014 г., в консолидированный бюджет поступило только 499 594,50 рублей. С некоторыми арендаторами были расторгнуты договоры, а освободившиеся земли предложены другим арендаторам. 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меньшение арендной платы за использование муниципального имущества связано с отказом от арендуемых помещений (Сбербанк), передачей арендуемых помещений в безвозмездное пользование (Почта России), а также продажей помещений арендаторам (ИП Омарашвили)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долженности по действующим договорам нет. Задолженность по расторгнутым договорам аренды имущества составляет 134697,70 руб. Исполнительные листы о взыскании задолженности были переданы для принудительного исполнения в Юрьевецкий отдел службы судебных приставов. Общая сумма взысканной задолженности составила 5500 рубле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В ходе выполнения программы должны быть решены вопросы системного подхода к выполнению плановых показателей.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/>
          <w:sz w:val="25"/>
          <w:szCs w:val="25"/>
          <w:highlight w:val="yellow"/>
        </w:rPr>
      </w:r>
    </w:p>
    <w:p>
      <w:pPr>
        <w:pStyle w:val="Normal"/>
        <w:autoSpaceDE w:val="false"/>
        <w:ind w:firstLine="709"/>
        <w:jc w:val="right"/>
        <w:rPr>
          <w:sz w:val="25"/>
          <w:szCs w:val="25"/>
        </w:rPr>
      </w:pPr>
      <w:r>
        <w:rPr>
          <w:sz w:val="25"/>
          <w:szCs w:val="25"/>
        </w:rPr>
        <w:t>Таблица 1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казатели, характеризующие текущую ситуацию в сфере реализации Программы</w:t>
      </w:r>
    </w:p>
    <w:p>
      <w:pPr>
        <w:pStyle w:val="Normal"/>
        <w:autoSpaceDE w:val="false"/>
        <w:jc w:val="center"/>
        <w:rPr>
          <w:b/>
          <w:b/>
          <w:sz w:val="25"/>
          <w:szCs w:val="25"/>
          <w:highlight w:val="yellow"/>
        </w:rPr>
      </w:pPr>
      <w:r>
        <w:rPr>
          <w:b/>
          <w:sz w:val="25"/>
          <w:szCs w:val="25"/>
          <w:highlight w:val="yellow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96"/>
        <w:gridCol w:w="1697"/>
        <w:gridCol w:w="1697"/>
      </w:tblGrid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казателей, единица измер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 на 01.08.2016)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ендная плата за земельные участки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7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7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1,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4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6,5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енда за использование муниципального имущества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 муниципального имущества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6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е все удается реализовать на практике, некоторые из перспективных мероприятий реализуются с недостаточной результативностью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Таблица 2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руктура отдельных показателей системы управления муниципальной собственностью (2012 – 2014 годы)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117"/>
        <w:gridCol w:w="1927"/>
        <w:gridCol w:w="1927"/>
        <w:gridCol w:w="1927"/>
      </w:tblGrid>
      <w:tr>
        <w:trPr>
          <w:trHeight w:val="11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аименование показателя, единица измерен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01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 на 01.08.14)</w:t>
            </w:r>
          </w:p>
        </w:tc>
      </w:tr>
      <w:tr>
        <w:trPr>
          <w:trHeight w:val="5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аренды нежилых помещ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аренды земельных участ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</w:tr>
      <w:tr>
        <w:trPr>
          <w:trHeight w:val="8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купли-продажи земельных участ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го и перспективного планирования при системном контроле за использованием муниципального  имущества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жнейшим направлением работы с муниципальным имуществом  является управление земельными ресурсами и регулирование земельных отношений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ршенствуется механизм аренды земельных участков, путем реализации мероприятий по контролю за поступлением платежей от сдачи в аренду земельных участков; 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оевременному перезаключению договоров аренды;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оевременному подписанию дополнительных соглашений по вопросам изменения договоров аренды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ольшая часть нормативных правовых документов,  местного значения, направленных на достижение целей и решение задач муниципальной программы были разработаны в предыдущие годы. В период реализации муниципальной программы планируется вносить изменения в нормативные акты в целях обеспечения их соответствия с действующей законодательной баз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Цель (цели) и ожидаемые результаты реализации муниципальной программы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Цель (цели) Программы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ью Программы являются повышение эффективности управления муниципальным имуществом и земельными ресурсами Юрьевецкого муниципального района на основе современных принципов и методов управления с использованием инструментов финансового рынка; оптимизация состава муниципальной собственности и увеличение неналоговых поступлений в бюджет от использования муниципального имущества и земельных ресурсов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сновными целями управления и распоряжения имуществом района являются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ост финансовых поступлений в бюджет район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одажа или сдача в аренду имущества, не используемого по назначению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формление прав собственности на объекты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достижения поставленных целей необходимо решить следующие задачи управления собственностью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овершенствование учета муниципального имущества и земельных участков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оведение сбалансированной политики в сфере приватизации и продажи муниципального имуществ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овышение эффективности использования муниципального имущества и земель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беспечить размещение на сайте района информации об объектах недвижимого имущества и земельных участках, которые могут быть реализованы (сданы в аренду) путем проведения торгов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одействие развитию инфраструктуры района для обеспечения нужд предпринимателей и жителей район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нижение рисков при управлении собственностью района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совершенствование организационной и административной деятельности;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развитие взаимоотношений с другими муниципальными образованиями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>В рамках программы реализуются следующие мероприятия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 межевание земельных участков с постановкой на кадастровый учет, регистрация права собственности на земельные участки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изготовление технической документации на здания, строения, сооружения, их государственная регистрация права собственности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оценка движимого и недвижимого имущества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и и задачи Программы определяют целевые показат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аблица 3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Целевые показатели программы (измеряемые количественные показатели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/>
          <w:sz w:val="25"/>
          <w:szCs w:val="25"/>
        </w:rPr>
        <w:t>решения поставленных задач), включая значения показателей по годам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09"/>
        <w:gridCol w:w="1292"/>
        <w:gridCol w:w="655"/>
        <w:gridCol w:w="671"/>
        <w:gridCol w:w="900"/>
        <w:gridCol w:w="812"/>
        <w:gridCol w:w="711"/>
        <w:gridCol w:w="1063"/>
      </w:tblGrid>
      <w:tr>
        <w:trPr>
          <w:trHeight w:val="8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мероприятия, единица измер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6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индикатора достиж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8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9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0 год</w:t>
            </w:r>
          </w:p>
        </w:tc>
      </w:tr>
      <w:tr>
        <w:trPr>
          <w:trHeight w:val="8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земельных участков в собственность граждан и юридических лиц, един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земельных  участк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</w:tr>
      <w:tr>
        <w:trPr>
          <w:trHeight w:val="8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земельных участков на праве аренды гражданам и юридическим лицам, един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земельных  участко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</w:tr>
      <w:tr>
        <w:trPr>
          <w:trHeight w:val="83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лючение договоров аренды на недвижимое имущество (здания), едини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договоров аренды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ие количества земельных участков, предоставляемых в собственность физических и юридических лиц, предполагается осуществить в результате сотрудничества с поселениями путем осуществления земельного контроля в части выявления участков, используемых без титула пр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величение количества договоров аренды недвижимого имущества предполагается осуществить за счет сдачи в аренду имущества коммунальной сфер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ализация Программы предполагает увеличение поступлений в бюджет за счет увеличения количества заключенных договоров аренды, договоров купли-продажи земельных участков, модернизации учета и контроля по договорам аренды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/>
          <w:bCs/>
          <w:sz w:val="25"/>
          <w:szCs w:val="25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014"/>
        <w:gridCol w:w="1009"/>
        <w:gridCol w:w="1010"/>
        <w:gridCol w:w="1010"/>
        <w:gridCol w:w="1009"/>
        <w:gridCol w:w="1010"/>
        <w:gridCol w:w="1010"/>
      </w:tblGrid>
      <w:tr>
        <w:trPr>
          <w:trHeight w:val="321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/п</w:t>
            </w:r>
          </w:p>
        </w:tc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ид доходов</w:t>
            </w:r>
          </w:p>
        </w:tc>
        <w:tc>
          <w:tcPr>
            <w:tcW w:w="6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330" w:leader="none"/>
                <w:tab w:val="left" w:pos="7130" w:leader="none"/>
                <w:tab w:val="left" w:pos="7180" w:leader="none"/>
              </w:tabs>
              <w:ind w:right="50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оступления в бюджет, тыс. руб.</w:t>
            </w:r>
          </w:p>
        </w:tc>
      </w:tr>
      <w:tr>
        <w:trPr>
          <w:trHeight w:val="686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/>
                <w:b/>
                <w:sz w:val="25"/>
                <w:szCs w:val="25"/>
              </w:rPr>
            </w:r>
          </w:p>
        </w:tc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5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план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6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план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7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(план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8 год (план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19 год (план)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2020 год (план)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ходы от приватизации имущества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0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аренды имуще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продажи зем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аренды земл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10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сего доходов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3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2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жно отметить необходимость укрепления материально-технического обеспечения и управления в сфере управления муниципальной собственностью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 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Риск, связанный с недостатками проведенных работ в рамках мероприятий Программы, может быть минимизирован путем привлечения к выполнению работ по техническому обследованию, инвентаризации, межеванию, оценки и т.д. только организаций, имеющих опыт работы в данных сферах и отобранных в установленном порядке на основе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 Риск, связанный с уменьшением кадастровой стоимости земель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 Изменение нормативов отчислений доходов от сдачи в аренду и продажи прав на заключение договоров аренды земельных участков, собственность на которые не разграничена, доходам от продажи земельных участков, собственность на которые не разграничена, собственникам зданий, строений, сооружений по уровням бюджетов;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 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7. Неисполнение договорных обязательств арендаторами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ня минимизации данных рисков необходима реализация следующих мероприятий: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несение изменений в  нормативно правовую базу, принятую на местном уровне;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едение мониторинга и контроля за соблюдением договорных обязательств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ind w:left="72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Реализация муниципальной программы осуществляется за счет средств бюджета Юрьеве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Самыми затратными работами, необходимыми для выполнения мероприятий Программы, являются межевание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, содержание муниципального имущества казн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асчет затрат для целей данной Программы производился исходя из необходимого количества разрабатываемых документов (технических и кадастровых паспортов, межевых дел, отчетов по оценке) с учетом предельных или фактически сложившихся цен на данные работ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выполнения мероприятий Программы необходимо провести межевание земельных участков, предоставляемых многодетным семьям, выставляемых на торги, а также земельных участков под объектами муниципальных учреждений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осуществления приватизации муниципального имущества и иных вопросов, связанных с управлением муниципальной собственностью необходимо изготовить  технические и кадастровые паспорта на объекты муниципального имущества, кроме того, вопросы, связанные с передачей имущества в аренду, связанные с приватизацией объектов требуют произведения оценки рыночной стоимости этих объектов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бъемы финансирования мероприятий могут уточняться при разработке и утверждении бюджета (внесении изменений в него) на соответствующий год исходя из возможностей района и с учетом изменения цен на указанные выше работ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autoSpaceDE w:val="false"/>
        <w:ind w:firstLine="720"/>
        <w:jc w:val="right"/>
        <w:rPr/>
      </w:pPr>
      <w:r>
        <w:rPr/>
        <w:t>( руб.)</w:t>
      </w:r>
    </w:p>
    <w:tbl>
      <w:tblPr>
        <w:tblW w:w="1035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195"/>
        <w:gridCol w:w="1287"/>
        <w:gridCol w:w="1356"/>
        <w:gridCol w:w="1356"/>
        <w:gridCol w:w="1236"/>
        <w:gridCol w:w="1236"/>
        <w:gridCol w:w="1116"/>
      </w:tblGrid>
      <w:tr>
        <w:trPr>
          <w:trHeight w:val="5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8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72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5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7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5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4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000</w:t>
            </w:r>
          </w:p>
        </w:tc>
      </w:tr>
      <w:tr>
        <w:trPr>
          <w:trHeight w:val="29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918355,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0522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267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0000,0</w:t>
            </w:r>
          </w:p>
        </w:tc>
      </w:tr>
      <w:tr>
        <w:trPr>
          <w:trHeight w:val="1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8655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47244,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54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667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5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еспечение приватизации и проведение предпродажной подготовки объектов приватизации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ватизация и проведение предпродажной подготовки объектов приватизации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вышение эффективности управления и распоряжения муниципальным имуществом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2020 годы</w:t>
            </w:r>
          </w:p>
        </w:tc>
      </w:tr>
      <w:tr>
        <w:trPr>
          <w:trHeight w:val="2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300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6 – 175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7 – 51722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8 – 50000,00 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9 – 50000,00 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20 – 50000,00  рублей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 основных мероприятий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925"/>
        <w:gridCol w:w="748"/>
        <w:gridCol w:w="819"/>
        <w:gridCol w:w="1418"/>
        <w:gridCol w:w="1536"/>
        <w:gridCol w:w="215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иватизация и проведение предпродажной подготовки объектов приватизации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нируется получение доходов от приватизации имуществ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количество заключенных договоров аренды на объекты муниципального имуще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69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9"/>
        <w:gridCol w:w="1260"/>
        <w:gridCol w:w="1248"/>
        <w:gridCol w:w="990"/>
        <w:gridCol w:w="1092"/>
        <w:gridCol w:w="1080"/>
        <w:gridCol w:w="978"/>
        <w:gridCol w:w="77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Подготовка проекта плана приватизации на соответствующий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Рассмотрение Плана приватизации на Совете Юрьевец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объектов муниципальной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я прав собств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и проведение торг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готовление технической документации (технические планы, межевые план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2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Мероприятия по землеустройству и землепользованию</w:t>
      </w:r>
    </w:p>
    <w:p>
      <w:pPr>
        <w:pStyle w:val="Normal"/>
        <w:jc w:val="center"/>
        <w:rPr>
          <w:sz w:val="12"/>
          <w:szCs w:val="25"/>
          <w:u w:val="single"/>
        </w:rPr>
      </w:pPr>
      <w:r>
        <w:rPr>
          <w:sz w:val="12"/>
          <w:szCs w:val="25"/>
          <w:u w:val="single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ероприятия по землеустройству и землепользованию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 и земельным отношениям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земельных участков.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доходов от продажи и сдачи в аренду земельных участков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земельных участков многодетным семьям в соответствии с законодательством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ормление прав на земельные участки под объектами муниципальной собственности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ормление прав на земельные участки, занятые муниципальными дорогам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2020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 год – 150000,00  руб.</w:t>
              <w:tab/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 год  - 150700,00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 - 865000,00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 - 584000,00 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 - 284000,00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2020 год  - 284000,00  руб.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22"/>
        <w:gridCol w:w="888"/>
        <w:gridCol w:w="833"/>
        <w:gridCol w:w="1505"/>
        <w:gridCol w:w="1633"/>
        <w:gridCol w:w="265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ормирование земельных участко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тся получение доходов от продажи и аренды земельных участ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редоставление </w:t>
            </w:r>
            <w:r>
              <w:rPr>
                <w:sz w:val="22"/>
                <w:szCs w:val="22"/>
              </w:rPr>
              <w:t>земельных участков в собственность граждан и юридических лиц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Предоставление земельных участков на праве аренды гражданам и юридическим лицам.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9"/>
        <w:gridCol w:w="1260"/>
        <w:gridCol w:w="978"/>
        <w:gridCol w:w="1056"/>
        <w:gridCol w:w="1092"/>
        <w:gridCol w:w="1080"/>
        <w:gridCol w:w="978"/>
        <w:gridCol w:w="101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b/>
              </w:rPr>
              <w:t>Мероприятия по землеустройству и землепользованию</w:t>
            </w:r>
            <w:r>
              <w:rPr/>
              <w:t>,  все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0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Формирование земельных участков под муниципальными дорог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52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 xml:space="preserve">Формирование земельных участков под объектами муниципальной собствен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готовление проектов межевания земельных участков, формирование земельных участков, проведение комплексных кадастровых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ИЗ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ование земельных участков (для предоставления многодетным семья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9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3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Признание прав и регулирование отношений по государственной и муниципальной собственности</w: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изнание прав и регулирование отношений по государственной и муниципальной собственности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знание прав и регулирование отношений по муниципальной собственности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Исполнение требований действующего законодательства.</w:t>
            </w:r>
          </w:p>
          <w:p>
            <w:pPr>
              <w:pStyle w:val="Normal"/>
              <w:ind w:firstLine="33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 Передача объектов коммунальной сферы в аренду или по концессионным соглашения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2020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5 – 70 0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6 – 3 918 355,00 рублей,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sz w:val="25"/>
                <w:szCs w:val="25"/>
              </w:rPr>
              <w:t>2017 – 730 522,42 рублей.</w:t>
            </w:r>
          </w:p>
          <w:p>
            <w:pPr>
              <w:pStyle w:val="Consplusnormal1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 - 1 220 000,00  руб.</w:t>
            </w:r>
          </w:p>
          <w:p>
            <w:pPr>
              <w:pStyle w:val="Consplusnormal1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 - 982 678,00  руб.</w:t>
            </w:r>
          </w:p>
          <w:p>
            <w:pPr>
              <w:pStyle w:val="Normal"/>
              <w:autoSpaceDE w:val="false"/>
              <w:ind w:left="742" w:hanging="0"/>
              <w:jc w:val="both"/>
              <w:rPr/>
            </w:pPr>
            <w:r>
              <w:rPr>
                <w:sz w:val="25"/>
                <w:szCs w:val="25"/>
              </w:rPr>
              <w:t>2020  - 720 000,00  руб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еречень основных мероприятий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69"/>
        <w:gridCol w:w="692"/>
        <w:gridCol w:w="917"/>
        <w:gridCol w:w="1517"/>
        <w:gridCol w:w="1363"/>
        <w:gridCol w:w="2943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изнание прав и регулировании е отношений по муниципальной собственност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5"/>
                <w:szCs w:val="25"/>
              </w:rPr>
              <w:t>Получение арендной платы за объекты коммунальной сферы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граждан и юридических л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на праве аренды гражданам и юридическим лицам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 (здания)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включают в себя два этап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готовление технической докумен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лучение свидетельств о государственной регистрации пра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386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67"/>
        <w:gridCol w:w="1110"/>
        <w:gridCol w:w="1110"/>
        <w:gridCol w:w="1080"/>
        <w:gridCol w:w="1260"/>
        <w:gridCol w:w="1176"/>
        <w:gridCol w:w="996"/>
        <w:gridCol w:w="63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b/>
                <w:sz w:val="25"/>
                <w:szCs w:val="25"/>
              </w:rPr>
              <w:t>Признание прав и регулирование отношений по государственной и муниципальной собственности</w:t>
            </w:r>
            <w:r>
              <w:rPr/>
              <w:t>,  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8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522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6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0</w:t>
            </w:r>
          </w:p>
        </w:tc>
      </w:tr>
      <w:tr>
        <w:trPr/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8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522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6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Оформление прав собственности на муниципальные объекты, используемые учреждениями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Оформление прав собственности на объекты коммунального хозяйств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97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97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ение прав собственности на муниципальные доро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 обслуживание казны Юрьевецкого муниципального района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853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2762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853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2762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 обслуживание казны на территории сельских поселений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З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ые ассигнования: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850" w:gutter="0" w:header="0" w:top="1134" w:footer="3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fldChar w:fldCharType="begin"/>
    </w:r>
    <w:r>
      <w:rPr>
        <w:sz w:val="18"/>
        <w:rFonts w:cs="Calibri" w:ascii="Calibri" w:hAnsi="Calibri"/>
      </w:rPr>
      <w:instrText xml:space="preserve"> PAGE </w:instrText>
    </w:r>
    <w:r>
      <w:rPr>
        <w:sz w:val="18"/>
        <w:rFonts w:cs="Calibri" w:ascii="Calibri" w:hAnsi="Calibri"/>
      </w:rPr>
      <w:fldChar w:fldCharType="separate"/>
    </w:r>
    <w:r>
      <w:rPr>
        <w:sz w:val="18"/>
        <w:rFonts w:cs="Calibri" w:ascii="Calibri" w:hAnsi="Calibri"/>
      </w:rPr>
      <w:t>16</w:t>
    </w:r>
    <w:r>
      <w:rPr>
        <w:sz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носка Знак"/>
    <w:basedOn w:val="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31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7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2:00Z</dcterms:created>
  <dc:creator>Алексей</dc:creator>
  <dc:description/>
  <cp:keywords/>
  <dc:language>en-US</dc:language>
  <cp:lastModifiedBy>Крылова</cp:lastModifiedBy>
  <cp:lastPrinted>2016-04-08T13:51:00Z</cp:lastPrinted>
  <dcterms:modified xsi:type="dcterms:W3CDTF">2017-11-17T12:01:00Z</dcterms:modified>
  <cp:revision>6</cp:revision>
  <dc:subject/>
  <dc:title> Ведомственная целевая программа </dc:title>
</cp:coreProperties>
</file>