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т 08.11.2017  №</w:t>
      </w:r>
      <w:r>
        <w:rPr/>
        <w:t>_</w:t>
      </w:r>
      <w:r>
        <w:rPr>
          <w:u w:val="single"/>
        </w:rPr>
        <w:t xml:space="preserve">437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г. Юрьевец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30.09.2013 № 499 «Об утверждении муниципальной программы Юрьевецкого муниципального района «Управление муниципальными финансами Юрьевецкого муниципального района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19.12.2015 №85 «О бюджете Юрьевецкого муниципального района на 2017 год и плановый период 2018 и 2019 годов» и подготовкой проекта бюджета Юрьевецкого муниципального района на 2018 год и на плановый период 2019 и 2020 годов администрация Юрьевецкого муниципального района,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Юрьевецкого муниципального района от 30.09.2013 № 499 «Об утверждении муниципальной программы Юрьевецкого муниципального района «Управление муниципальными финансами Юрьевецкого муниципального района»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Title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3.  Контроль за исполнением настоящего постановления возложить на Финансовый отдел администрации Юрьевецкого муниципального района (Смыслову Е.В.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Глава  Юрьевецкого муниципального района                            Ю.И.Тимош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08.11.2017</w:t>
      </w:r>
      <w:r>
        <w:rPr>
          <w:sz w:val="24"/>
          <w:szCs w:val="24"/>
        </w:rPr>
        <w:t xml:space="preserve">  № _</w:t>
      </w:r>
      <w:r>
        <w:rPr>
          <w:sz w:val="24"/>
          <w:szCs w:val="24"/>
          <w:u w:val="single"/>
        </w:rPr>
        <w:t>437</w:t>
      </w:r>
      <w:r>
        <w:rPr>
          <w:sz w:val="24"/>
          <w:szCs w:val="24"/>
        </w:rPr>
        <w:t>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3.09.2013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>499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и  финансами  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муниципальными финансами   Юрьевецкого муниципального района. Основное мероприят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деятельности финансового органа Юрьевецкого муниципального район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Управление муниципальным дол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дпрограмма 3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ирования непредвиденных расходов районного бюджета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ование средств резервного фонд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, органы местного самоуправления Юрьевецкого муниципального района, муниципальные казенные, бюджетные учреждения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0" w:first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расходных обязательств Юрьевецкого муниципального района и создание условий для их оптимизации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контроля в финансово-бюджетной сфере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, технической и консультационной поддержкой  процесса реформирования муниципальных финансов. 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0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– 4 163 220,97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4 387 328,92 рубле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265 506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160 688,95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109 722,96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606 612,39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 240510,20 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текущего состояния муниципальных финансов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Юрьевецкого муниципального район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Муниципальная программа  «Управление муниципальными финансами города Юрьевецкого муниципального района Ивановской области на 2014-2016 годы» (далее – Программа) разработана в соответствии с Бюджетным кодексом Российской Федерации, во исполнение во исполнение распоряжения администрации Юрьевецкого муниципального района Ивановской области от 23.09.2013 № 412 «Об утверждении перечня муниципальных программ Юрьевец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 xml:space="preserve">Постановлением Главы администрации Юрьевецкого муниципального района Ивановской области от 10.08.2013 года №453 «Об утверждении Положения о финансовом  отделе администрации Юрьевецкого муниципального района»  финансовый отдел </w:t>
      </w:r>
      <w:r>
        <w:rPr>
          <w:bCs/>
          <w:color w:val="000000"/>
        </w:rPr>
        <w:t xml:space="preserve"> </w:t>
      </w:r>
      <w:r>
        <w:rPr/>
        <w:t xml:space="preserve">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 Ивановской  области, обеспечивающим  проведение единой финансовой, бюджетной и налоговой политики на территории Юрьевецкого муниципального района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600"/>
        <w:jc w:val="both"/>
        <w:rPr/>
      </w:pPr>
      <w:r>
        <w:rPr/>
        <w:t>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районного бюджета,  осуществляет внутренний финансовый контроль исполнения районного бюджета и контроль финансово-хозяйственной деятельности муниципальных учреждений, контролирует исполнение законодательства в сфере муниципальных закупок. </w:t>
      </w:r>
    </w:p>
    <w:p>
      <w:pPr>
        <w:pStyle w:val="Normal"/>
        <w:ind w:firstLine="708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муниципального района является проведение финансовой, бюджетной, налоговой и долговой политики, направленной на обеспечение необходимого уровня доходов бюджета муниципального район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/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вынужден неоднократно пересматривать и корректировать показатели районного бюджета на текущий год.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управления муниципальными финансами и муниципальным долгом муниципального района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  Положением о бюджетном процессе в муниципальном районе, </w:t>
      </w:r>
      <w:r>
        <w:rPr>
          <w:color w:val="000000"/>
        </w:rPr>
        <w:t xml:space="preserve">утвержденным Советом Юрьевецкого муниципального района Ивановской области от 26.10.2011 г. №88 «Об утверждении Положения о бюджетном процессе в Юрьевецком муниципальном районе  Ивановской област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начало 2013 года в райо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овали целям бюджет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лись условия и стимулы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было не взаимоувя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муниципального района, реалистичности бюджета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</w:t>
      </w:r>
    </w:p>
    <w:p>
      <w:pPr>
        <w:pStyle w:val="Normal"/>
        <w:ind w:firstLine="708"/>
        <w:jc w:val="both"/>
        <w:rPr/>
      </w:pPr>
      <w:r>
        <w:rPr/>
        <w:t>Формальным и недостаточно увязанным с бюджетным процессом было применение инструментов бюджетирования, ориентированного на результат. Подтверждением этого являются результаты оценки показателей мониторинга эффективности управления муниципальными финансами, проведенного в соответствии с Постановлением Правительства Ивановской области  от 08.02.2013г. №39-п «О порядке  осуществления оценки качества управления бюджетным процессом органами местного самоуправления  муниципальных образований Ивановской области».</w:t>
      </w:r>
    </w:p>
    <w:p>
      <w:pPr>
        <w:pStyle w:val="Normal"/>
        <w:ind w:firstLine="708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 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района через усиление программной ориентированности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единой политики в области планирования доходов в муниципальном районе будет подготовлена и утверждена формализованная методика прогнозирования дох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ышеуказанной деятельности необходимы систематический мониторинг качественного планирования доходов соответствующими администраторами доходов, что позволит разработать  систему оценки доходов и исключить недопоступление   доходов в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иоритетным направлением деятельности Финансового отдела по наполнению бюджета является снижение налоговой задолженности. Финансовый отдел осуществляет функцию координатора этой работы. В муниципальном районе выстроена схема взаимодействия фискальных и силовых ведомств, структурных подразделений администрации муниципального района и поселений, входящих в состав  муниципальн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Normal"/>
        <w:widowControl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район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сновные задачи на новый бюджетный цикл озвучены Президентом Российской Федерации 13.06.2013 года в Бюджетном послании о бюджетной политике в 2014 – 2016 годах, среди них актуальнейшие задач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от 7 мая 2012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птимизация структуры расходов бюдж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Развитие программно-целевых методов управления, в частности государственных и муниципальных програ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здание новых механизмов финансирования  развития  инфраструктуры, таких как механизмы государственно-частного партнер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ереход к формированию муниципального задания на оказание услуг на основе единого перечня услуг и единых нормативов их финанс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вершенствование межбюджетных отнош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овышение прозрачности бюджета и бюджетного процесс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документами стратегического планирования и  докладами о результатах и основных направлениях деятельности субъектов бюджетного планирования определены направления дальнейшего развития бюджетной сферы Юрьевецкого муниципального района,  а муниципальные программы 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Достижение цели данной муниципальной программы будет осуществляться путем решения задач в рамках соответствующих подпрограмм. 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Паспорта муниципальной программы и ее подпрограмм (приложения №1, 2)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1119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945"/>
        <w:gridCol w:w="960"/>
        <w:gridCol w:w="120"/>
        <w:gridCol w:w="840"/>
        <w:gridCol w:w="131"/>
        <w:gridCol w:w="709"/>
        <w:gridCol w:w="15"/>
        <w:gridCol w:w="15"/>
        <w:gridCol w:w="810"/>
        <w:gridCol w:w="15"/>
        <w:gridCol w:w="15"/>
        <w:gridCol w:w="810"/>
        <w:gridCol w:w="15"/>
        <w:gridCol w:w="15"/>
        <w:gridCol w:w="810"/>
        <w:gridCol w:w="15"/>
        <w:gridCol w:w="15"/>
        <w:gridCol w:w="810"/>
        <w:gridCol w:w="15"/>
        <w:gridCol w:w="15"/>
        <w:gridCol w:w="690"/>
        <w:gridCol w:w="15"/>
        <w:gridCol w:w="1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 муниципальной программм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тветственного исполнителя</w:t>
            </w:r>
          </w:p>
        </w:tc>
        <w:tc>
          <w:tcPr>
            <w:tcW w:w="6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, тыс. руб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 </w:t>
              <w:br/>
              <w:t xml:space="preserve">программа   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49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3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7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1,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0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9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6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4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управления муниципальными финанс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38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3,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(бухгалтерской) отчетност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сновные  мероприят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подпрограммы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финансового органа муниципального образования Юрьевецкий муниципальный рай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30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3,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</w:rPr>
              <w:t>Задача 1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бюджета муниципального района в соответствии с действующим законодательством, прогнозами, планами и программой социально-экономического развит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муниципального образования Юрьевецкий муниципальный рай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й бюджетной роспис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кассового пла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нтроль исполнения бюджета (составление и ведение учета расходов и доходов бюджета, составление прогнозов ожидаемого исполнения расходов и доходов бюджета, составление и представление необходимой отчетност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, вносимых на рассмотрение Советом муниципального района, Главы муниципального района, постановлений и распоряжений Администрации муниципального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 2 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лгосрочной бюджетной стратеги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, распоряжение средствами, числящимися на соответствующих лицевых  счетах в  органах федерального казначейства, осуществление операций с этими средств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контроля зачисления невыясненных  поступл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поступления в городской бюджет налогов и сборов и своевременное внесение изменений в действующие муниципальные правовые ак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ткрытых конкурсов (аукционов) по выбору кредитной организации на предоставление финансовых услуг для нужд Юрьевецкого муниципального райо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ов муниципальных правовых актов, регулирующих вопросы внедрения в бюджетный процесс принципов бюджетирования, ориентированного на результ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 главных распорядителей бюджетных сред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муниципальных правовых актов в области эффективности использования бюджетных сред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, учета и контроля состояния дебиторской и кредиторской задолженности ГРБС Юрьевецкого муниципального района   и подведомственных им муниципальных организ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литических материалов по вопросам повышения эффективности управления муниципальными финанс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3 Совершенствование муниципального финансового контроля с учетом перехода на программный бюдже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нтроль за правильностью, эффективностью и целевым использованием бюджетных средст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ведение тематических и комплексных финансово-хозяйственной деятельности муниципальных  учреждений и предприятий (в части субсидии) в части соблюдения финансового и бюджетного законодательств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и контроля в сфере законодательства о муниципальных закупк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4. Обеспечение прозрачности, надежности и безопасности бюджетной системы МО Юрьевецкий муниципальный райо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публикование материалов на официальном сайте Юрьевецкого муниципального района, в соответствии с утвержденным перечне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чего состояния технических, аппаратных средств, программных оболочек, своевременное резервное копирование баз данных, устранение выявленных сбоев в максимально сжатые срок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выполнения функций финансового органа муниципального образования Юрьевецкий муниципальный рай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38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3,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4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Подпрограмма 2.</w:t>
            </w:r>
          </w:p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 w:val="false"/>
                <w:sz w:val="20"/>
                <w:szCs w:val="20"/>
              </w:rPr>
              <w:t>Управление муниципальным долгом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7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. Эффективное управление муниципальным долгом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Основное мероприятие подпрограммы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7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 1 Повышение эффективности управления муниципальным долго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обслуживание и погашение долговых обязательств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65,2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72,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служивание и погашение долговых обязательст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22,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328,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одпрограмма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"Обеспечение финансировани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u w:val="single"/>
              </w:rPr>
              <w:t>непредвиденных расходов районного бюджета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6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подпрограммы 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средств резервного фон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,6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111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6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,0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w="11906" w:h="16838"/>
          <w:pgMar w:left="1701" w:right="748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дел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о целевых показателях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таблица 2 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60"/>
        <w:gridCol w:w="579"/>
        <w:gridCol w:w="806"/>
        <w:gridCol w:w="915"/>
        <w:gridCol w:w="698"/>
        <w:gridCol w:w="688"/>
        <w:gridCol w:w="43"/>
        <w:gridCol w:w="312"/>
        <w:gridCol w:w="308"/>
        <w:gridCol w:w="14"/>
        <w:gridCol w:w="40"/>
        <w:gridCol w:w="332"/>
        <w:gridCol w:w="694"/>
        <w:gridCol w:w="695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 (индикатора)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5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ы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95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/>
        <w:tc>
          <w:tcPr>
            <w:tcW w:w="9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. 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нансовой зависимости бюджета (в % от доходов бюджета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Организация управления муниципальными финанс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 и кассового обслуживания исполнения бюджета, осуществление контроля и формирование бюдже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ности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109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и выш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</w:tr>
      <w:tr>
        <w:trPr>
          <w:trHeight w:val="137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1,5 но не более (-5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мониторинга качества финансового менеджмента главных распорядителей бюджетных средств в соответствии с установленным порядко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&gt;35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&gt;5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я и осуществление контроля в финансово-бюджетной сфере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еспечение прозрачности, надежности и безопасности бюджетной системы МО Юрьевецкий муниципальный район.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представления информации  на официальном сайте Администрации района, в соответствии с утвержденным перечнем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данных в информационных система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одпрограмма  2  Управление муниципальным долг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 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 5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 50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 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 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 50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одпрограмма 3 </w:t>
            </w:r>
            <w:r>
              <w:rPr>
                <w:b/>
                <w:u w:val="single"/>
              </w:rPr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О</w:t>
            </w:r>
            <w:r>
              <w:rPr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8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Задача  1 </w:t>
            </w:r>
            <w:r>
              <w:rPr>
                <w:b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муниципального района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Кол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кольку программа носит обеспечивающий характер,  то предполагается, что достижение </w:t>
      </w:r>
      <w:r>
        <w:rPr>
          <w:color w:val="000000"/>
        </w:rPr>
        <w:t xml:space="preserve"> целевых значений показателей муниципальной программы,  представленных  в таблице 2, либо существенное улучшение их значений даст возможность: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бюджетного планирования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бюджета Юрьевецкого муниципального района  по доходам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структуру расходных обязательств бюджета Юрьевецкого муниципального район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нутренний муниципальный финансовый контроль и контроль в сфере муниципальных закупок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целевого и эффективного использования средств бюджета Юрьевецкого муниципального район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качество управления муниципальными финансами район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ологические процессы в области бюджетного процесса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степень открытости и прозрачности в сфере общественных финансов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и полное обслуживания муниципального долга Юрьевецкого муниципального района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Муниципальная программа также позволит осуществить более глубокие качественные изменения в сфере финансового управления, такие как: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условий для повышения эффективности финансового управления в Юрьевецком муниципальном районе для  оптимизации выполнения  муниципальных функций, обеспечения потребностей горожан и общества в  муниципальных услугах, увеличения их доступности и качеств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Организация управления  муниципальными  финанса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7243"/>
      </w:tblGrid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 муниципальными  финансами  Юрьевецкого муниципальн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финансового органа Юрьевец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Юрьевец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отчетности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олнения расходных обязательств Юрьевецкого муниципального района и создание условий для их оптимизации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воевременного контроля в финансово-бюджетной сфере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0 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4 год -  3 091 060,4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5 год -  3 413 857,79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6 год – 3 426 679,54 рубля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3 570 469,95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год –3 348 422,96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3 133 087,39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054 760,20  рублей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районного бюдже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муниципальном районе для  оптимизации выполнения  муниципальных функций, обеспечения потребностей жителей 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3. Перевод большей части расходов район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64" w:leader="none"/>
        </w:tabs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становлением Главы администрации Юрьевецкого муниципального района Ивановской области от 10.08.2013 года №453 «Об утверждении Положения о финансовом  отделе администрации Юрьевецкого муниципального района»  финансовый отдел </w:t>
      </w:r>
      <w:r>
        <w:rPr>
          <w:bCs/>
          <w:color w:val="000000"/>
        </w:rPr>
        <w:t xml:space="preserve"> </w:t>
      </w:r>
      <w:r>
        <w:rPr/>
        <w:t xml:space="preserve">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 Ивановской  области , обеспечивающим  проведение единой финансовой, бюджетной и налоговой политики на территории Юрьевецкого муниципального района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708"/>
        <w:jc w:val="both"/>
        <w:rPr/>
      </w:pPr>
      <w:r>
        <w:rPr/>
        <w:t>Свою деятельность Финансовый отдел осуществляет по следующим направлениям:</w:t>
      </w:r>
    </w:p>
    <w:p>
      <w:pPr>
        <w:pStyle w:val="Normal"/>
        <w:ind w:firstLine="709"/>
        <w:jc w:val="both"/>
        <w:rPr/>
      </w:pPr>
      <w:r>
        <w:rPr/>
        <w:t>а)обеспечение устойчивости местных финансов и их активного воздействия на социально-экономическое развитие района, эффективность хозяйствования;</w:t>
      </w:r>
    </w:p>
    <w:p>
      <w:pPr>
        <w:pStyle w:val="Normal"/>
        <w:ind w:firstLine="709"/>
        <w:jc w:val="both"/>
        <w:rPr/>
      </w:pPr>
      <w:r>
        <w:rPr/>
        <w:t>б)разработка проекта бюджета Юрьевецкого муниципального района и обеспечение его исполнения в установленном порядке; контроль за исполнением бюджета, составление отчета об исполнении бюджета;</w:t>
      </w:r>
    </w:p>
    <w:p>
      <w:pPr>
        <w:pStyle w:val="Normal"/>
        <w:ind w:firstLine="709"/>
        <w:jc w:val="both"/>
        <w:rPr/>
      </w:pPr>
      <w:r>
        <w:rPr/>
        <w:t>в)экономически обоснованное прогнозирование доходов, расходов и источников финансирования дефицита бюджета Юрьевецкого муниципального района; проведение мероприятий по обеспечению своевременного и полного поступления доходов; анализ эффективности и целевого расходования средств местного бюджета;</w:t>
      </w:r>
    </w:p>
    <w:p>
      <w:pPr>
        <w:pStyle w:val="Normal"/>
        <w:ind w:firstLine="709"/>
        <w:jc w:val="both"/>
        <w:rPr/>
      </w:pPr>
      <w:r>
        <w:rPr/>
        <w:t>г)муниципальный финансовый контроль в пределах своей компетенции;</w:t>
      </w:r>
    </w:p>
    <w:p>
      <w:pPr>
        <w:pStyle w:val="Normal"/>
        <w:ind w:firstLine="709"/>
        <w:jc w:val="both"/>
        <w:rPr/>
      </w:pPr>
      <w:r>
        <w:rPr/>
        <w:t>д)совершенствование методов финансово-бюджетного планирования на основе создания условий для эффективного управления муниципальными финансами в соответствии с приоритетами государственной политики;</w:t>
      </w:r>
    </w:p>
    <w:p>
      <w:pPr>
        <w:pStyle w:val="Normal"/>
        <w:ind w:firstLine="709"/>
        <w:jc w:val="both"/>
        <w:rPr/>
      </w:pPr>
      <w:r>
        <w:rPr/>
        <w:t>е)проведение бюджетной политики, направленной  на повышение результативности расходов местного бюджета, ориентированных на достижение конечных общественно значимых результатов.</w:t>
      </w:r>
    </w:p>
    <w:p>
      <w:pPr>
        <w:pStyle w:val="Normal"/>
        <w:ind w:firstLine="708"/>
        <w:jc w:val="both"/>
        <w:rPr/>
      </w:pPr>
      <w:r>
        <w:rPr/>
        <w:t>В соответствии с бюджетной политикой, осуществляемой в Российской Федерации, в муниципальном образовании Юрьевецкий муниципальный район внедряются основные подходы к организации бюджетного процесса, современные инструменты, обеспечивающие реализацию бюджетных реформ.</w:t>
      </w:r>
    </w:p>
    <w:p>
      <w:pPr>
        <w:pStyle w:val="Normal"/>
        <w:ind w:firstLine="708"/>
        <w:jc w:val="both"/>
        <w:rPr/>
      </w:pPr>
      <w:r>
        <w:rPr/>
        <w:t>Результатом осуществления данных реформ стало формирование системы управления финансами  Юрьевецкого муниципального района путе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четкого определения статуса и полномочий участников бюджетного процесса;</w:t>
      </w:r>
    </w:p>
    <w:p>
      <w:pPr>
        <w:pStyle w:val="Normal"/>
        <w:ind w:firstLine="708"/>
        <w:jc w:val="both"/>
        <w:rPr/>
      </w:pPr>
      <w:r>
        <w:rPr/>
        <w:t>организации бюджетного процесса исходя из принципа безусловного исполнения действующих расходных обязательств;</w:t>
      </w:r>
    </w:p>
    <w:p>
      <w:pPr>
        <w:pStyle w:val="Normal"/>
        <w:ind w:firstLine="708"/>
        <w:jc w:val="both"/>
        <w:rPr/>
      </w:pPr>
      <w:r>
        <w:rPr/>
        <w:t>поэтапного внедрения инструментов бюджетирования, ориентированного на результаты;</w:t>
      </w:r>
    </w:p>
    <w:p>
      <w:pPr>
        <w:pStyle w:val="Normal"/>
        <w:ind w:firstLine="708"/>
        <w:jc w:val="both"/>
        <w:rPr/>
      </w:pPr>
      <w:r>
        <w:rPr/>
        <w:t>перехода от годового к среднесрочному финансовому планированию на очередной финансовый год и на плановый период;</w:t>
      </w:r>
    </w:p>
    <w:p>
      <w:pPr>
        <w:pStyle w:val="Normal"/>
        <w:ind w:firstLine="708"/>
        <w:jc w:val="both"/>
        <w:rPr/>
      </w:pPr>
      <w:r>
        <w:rPr/>
        <w:t>создания правовой базы для развития новых форм финансового обеспечения муниципальных услуг, путем реализации положений Федерального закона от 07.05.2010  № 83-ФЗ;</w:t>
      </w:r>
    </w:p>
    <w:p>
      <w:pPr>
        <w:pStyle w:val="Normal"/>
        <w:ind w:firstLine="708"/>
        <w:jc w:val="both"/>
        <w:rPr/>
      </w:pPr>
      <w:r>
        <w:rPr/>
        <w:t>установления правил и процедур размещения заказов на поставку товаров, выполнение работ, оказание услуг для муниципальных нужд и придание этому процессу публичности.</w:t>
      </w:r>
    </w:p>
    <w:p>
      <w:pPr>
        <w:pStyle w:val="Normal"/>
        <w:ind w:firstLine="708"/>
        <w:jc w:val="both"/>
        <w:rPr/>
      </w:pPr>
      <w:r>
        <w:rPr/>
        <w:t>В то же время остаются нерешенные проблемы. Не удалось на практике применить ряд законодательно введенных норм, принципов и механизмов и урегулировать многие методические вопросы. Как следствие, в сфере управления муниципальными финансами района сохраняется ряд следующих системных недостатков и нерешенных проблем:</w:t>
      </w:r>
    </w:p>
    <w:p>
      <w:pPr>
        <w:pStyle w:val="Normal"/>
        <w:ind w:firstLine="708"/>
        <w:jc w:val="both"/>
        <w:rPr/>
      </w:pPr>
      <w:r>
        <w:rPr/>
        <w:t>стратегическое планирование остается слабо увязанным с бюджетным планированием в муниципальном образовании;</w:t>
      </w:r>
    </w:p>
    <w:p>
      <w:pPr>
        <w:pStyle w:val="Normal"/>
        <w:ind w:firstLine="708"/>
        <w:jc w:val="both"/>
        <w:rPr/>
      </w:pPr>
      <w:r>
        <w:rPr/>
        <w:t>сохраняются условия и стимулы для неоправданного увеличения бюджетных расходов, не созданы условия для мотивации органов местного самоуправления и бюджетных учреждений в повышении эффективности бюджетных расходов и своей деятельности в целом;</w:t>
      </w:r>
    </w:p>
    <w:p>
      <w:pPr>
        <w:pStyle w:val="Normal"/>
        <w:ind w:firstLine="708"/>
        <w:jc w:val="both"/>
        <w:rPr/>
      </w:pPr>
      <w:r>
        <w:rPr/>
        <w:t>отсутствуют действенные методики оценки эффективности использования финансовых ресурсов;</w:t>
      </w:r>
    </w:p>
    <w:p>
      <w:pPr>
        <w:pStyle w:val="Normal"/>
        <w:ind w:firstLine="708"/>
        <w:jc w:val="both"/>
        <w:rPr/>
      </w:pPr>
      <w:r>
        <w:rPr/>
        <w:t>доходная база  местного бюджета остается нестабильной;</w:t>
      </w:r>
    </w:p>
    <w:p>
      <w:pPr>
        <w:pStyle w:val="Normal"/>
        <w:ind w:firstLine="708"/>
        <w:jc w:val="both"/>
        <w:rPr/>
      </w:pPr>
      <w:r>
        <w:rPr/>
        <w:t>формальным и недостаточно увязанным с бюджетным процессом остается применение инструментов бюджетирования, ориентированного на результаты;</w:t>
      </w:r>
    </w:p>
    <w:p>
      <w:pPr>
        <w:pStyle w:val="Normal"/>
        <w:ind w:firstLine="708"/>
        <w:jc w:val="both"/>
        <w:rPr/>
      </w:pPr>
      <w:r>
        <w:rPr/>
        <w:t>не работает система мониторинга качества финансового менеджмента, осуществляемого главными распорядителями средств районного бюджета.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настоящей программы, достижение запланированных результатов деятельности Финансового отдела по выполнению своих полномочий, приведет к повышению качества управления муниципальными финансами,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. </w:t>
      </w:r>
    </w:p>
    <w:p>
      <w:pPr>
        <w:pStyle w:val="Normal"/>
        <w:ind w:firstLine="709"/>
        <w:jc w:val="both"/>
        <w:rPr/>
      </w:pPr>
      <w:r>
        <w:rPr/>
        <w:t>В рамках подпрограммы обеспечивается выполнение функций финансового органа муниципалитета, в том числе работа, направленная на повышение эффективности управления муниципальными  финансами  и совершенствования бюджетного процесса в Юрьевецком муниципальном райо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реднесрочном плановом периоде 2014-2016 годов по стратегическим направлениям социально-экономического развития района  должны быть решены  вопросы  интеграции  стратегического и бюджетного планирования, осуществления оценки эффективности бюджетных расходов, совершенствования методов муниципального финансового контроля и др.</w:t>
      </w:r>
    </w:p>
    <w:p>
      <w:pPr>
        <w:pStyle w:val="Normal"/>
        <w:tabs>
          <w:tab w:val="clear" w:pos="708"/>
          <w:tab w:val="left" w:pos="316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Normal"/>
        <w:tabs>
          <w:tab w:val="clear" w:pos="708"/>
          <w:tab w:val="left" w:pos="31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>
          <w:u w:val="single"/>
        </w:rPr>
        <w:t>Цель</w:t>
      </w:r>
      <w:r>
        <w:rPr/>
        <w:t>.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отчетности.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center"/>
        <w:rPr/>
      </w:pPr>
      <w:r>
        <w:rPr>
          <w:u w:val="single"/>
        </w:rPr>
        <w:t>Задачи подпрограммы</w:t>
      </w:r>
      <w:r>
        <w:rPr/>
        <w:t>: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3164" w:leader="none"/>
        </w:tabs>
        <w:ind w:left="120" w:firstLine="480"/>
        <w:jc w:val="both"/>
        <w:rPr>
          <w:sz w:val="22"/>
          <w:szCs w:val="22"/>
        </w:rPr>
      </w:pPr>
      <w:r>
        <w:rPr/>
        <w:t>Обеспечение выполнения расходных обязательств Юрьевецкого муниципального района и создание условий для их оптим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>
          <w:sz w:val="22"/>
          <w:szCs w:val="22"/>
        </w:rPr>
      </w:pPr>
      <w:r>
        <w:rPr/>
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>Организация и осуществление контроля в финансово-бюджетной сфе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 xml:space="preserve"> </w:t>
      </w:r>
      <w:r>
        <w:rPr/>
        <w:t>Обеспечение прозрачности, надежности и безопасности бюджетной системы Юрьевец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/>
      </w:pPr>
      <w:r>
        <w:rPr/>
        <w:t>Подпрограмма носит постоянный и «обеспечивающий» характер, поэтому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164" w:leader="none"/>
        </w:tabs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5"/>
        <w:gridCol w:w="454"/>
        <w:gridCol w:w="678"/>
        <w:gridCol w:w="797"/>
        <w:gridCol w:w="795"/>
        <w:gridCol w:w="795"/>
        <w:gridCol w:w="228"/>
        <w:gridCol w:w="53"/>
        <w:gridCol w:w="6"/>
        <w:gridCol w:w="467"/>
        <w:gridCol w:w="470"/>
        <w:gridCol w:w="41"/>
        <w:gridCol w:w="27"/>
        <w:gridCol w:w="45"/>
        <w:gridCol w:w="1153"/>
        <w:gridCol w:w="1053"/>
        <w:gridCol w:w="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Организация управления муниципальными финанс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 и кассового обслуживания исполнения бюджета, осуществление контроля и формирование бюдже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ност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10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134" w:hanging="134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и выш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</w:tr>
      <w:tr>
        <w:trPr>
          <w:trHeight w:val="137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1,5 но не более (-5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1,5 но не более (-5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мониторинга качества финансового менеджмента главных распорядителей бюджетных средств в соответствии с установленным порядком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&gt;35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&gt;55 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я и осуществление контроля в финансово-бюджетной сфер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еспечение прозрачности, надежности и безопасности бюджетной системы МО Юрьевецкий муниципальный район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представления информации  на официальном сайте Администрации района, в соответствии с утвержденным перечнем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данных в информационных системах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02"/>
        <w:gridCol w:w="815"/>
        <w:gridCol w:w="937"/>
        <w:gridCol w:w="1638"/>
        <w:gridCol w:w="1403"/>
        <w:gridCol w:w="2803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226" w:hanging="36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деятельности финансового органа Юрьевецкого муниципального района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Нормативное правовое регулирование и методическое руководство обеспечения бюджетного процесса. 2.Своевременная и качественная подготовка проекта бюджета, организация исполнения бюджета и кассового обслуживания исполнения бюдже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существление контроля и формирование бюджетной отчет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ачественного планиров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а предоставления бюджетной отчет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скаженной бюджетной отчетности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та исполнения расходных обязательств муниципального образования Юрьевецкий муниципальный райо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шение фактического поступления доходов главных администраторов к утвержденному план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клонение фактического объема расходов районного бюджета за отчетный финансовый год от первоначального пла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ъемы и источники финансирования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– 3091,1 тыс. рублей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3413,9 тыс. рублей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6 – 3426,7 тыс. рублей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7 – 3570,5 тыс. рублей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8 – 3819,6 тыс. рублей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19 – 3598,7 тыс. рублей;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  <w:t>2020 – 0,0 тыс. рублей.</w:t>
      </w:r>
    </w:p>
    <w:p>
      <w:pPr>
        <w:pStyle w:val="Normal"/>
        <w:tabs>
          <w:tab w:val="clear" w:pos="708"/>
          <w:tab w:val="left" w:pos="3164" w:leader="none"/>
        </w:tabs>
        <w:ind w:firstLine="540"/>
        <w:jc w:val="center"/>
        <w:rPr/>
      </w:pPr>
      <w:r>
        <w:rPr/>
        <w:t>Перечень подпрограммных мероприятий</w:t>
      </w:r>
    </w:p>
    <w:tbl>
      <w:tblPr>
        <w:tblW w:w="11040" w:type="dxa"/>
        <w:jc w:val="left"/>
        <w:tblInd w:w="-9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480"/>
        <w:gridCol w:w="960"/>
        <w:gridCol w:w="840"/>
        <w:gridCol w:w="720"/>
        <w:gridCol w:w="720"/>
        <w:gridCol w:w="720"/>
        <w:gridCol w:w="59"/>
        <w:gridCol w:w="18"/>
        <w:gridCol w:w="6"/>
        <w:gridCol w:w="637"/>
        <w:gridCol w:w="162"/>
        <w:gridCol w:w="588"/>
        <w:gridCol w:w="62"/>
        <w:gridCol w:w="748"/>
        <w:gridCol w:w="43"/>
        <w:gridCol w:w="119"/>
        <w:gridCol w:w="22"/>
        <w:gridCol w:w="53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6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</w:t>
            </w:r>
          </w:p>
          <w:p>
            <w:pPr>
              <w:pStyle w:val="ConsPlusCel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 по 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5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я управления муниципальными финансам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6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8,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3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4,8</w:t>
            </w:r>
          </w:p>
        </w:tc>
      </w:tr>
      <w:tr>
        <w:trPr>
          <w:trHeight w:val="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(бухгалтерской) отчетности.</w:t>
            </w:r>
          </w:p>
        </w:tc>
      </w:tr>
      <w:tr>
        <w:trPr>
          <w:trHeight w:val="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сновные  мероприятия</w:t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одпрограмм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финансового органа Юрьевец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3,1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4,8</w:t>
            </w:r>
          </w:p>
        </w:tc>
      </w:tr>
      <w:tr>
        <w:trPr>
          <w:trHeight w:val="2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2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бюджета муниципального района в соответствии с действующим законодательством, прогнозами, планами и программой социально-экономического разви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муниципального образования Юрьевецкий муниципальны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й бюджетной роспис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кассового пла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нтроль исполнения бюджета (составление и ведение учета расходов и доходов бюджета, составление прогнозов ожидаемого исполнения расходов и доходов бюджета, составление и представление необходимой отчетности в соответствии с действующим законодательств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, вносимых на рассмотрение Совета муниципального района, Главы муниципального района, постановлений и распоряжений Администрации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дача  2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лгосрочной бюджетной стратеги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, распоряжение средствами, числящимися на соответствующих лицевых  счетах в органах федерального казначейства , осуществление операций с этими средств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контроля зачисления невыясненных  по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поступления в районный бюджет налогов и сборов и своевременное внесение изменений в действующие муниципальные правовые ак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ткрытых конкурсов (аукционов) по выбору кредитной организации на предоставление финансовых услуг для нужд Юрьевецкого муниципального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ов муниципальных правовых актов, регулирующих вопросы внедрения в бюджетный процесс принципов бюджетирования, ориентированного на резуль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.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 главных распорядителей бюджет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.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муниципальных правовых актов в области эффективности использования бюджетных средс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, учета и контроля состояния дебиторской и кредиторской задолженности ГРБС Юрьевецкого муниципального района  и подведомственных им муниципальных организ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литических материалов по вопросам повышения эффективности управления муниципальными финанса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3 Совершенствование муниципального финансового контроля с учетом перехода на программный бюджет.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нтроль за правильностью, эффективностью и целевым использованием бюджетных средст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ведение тематических и комплексных финансово-хозяйственной деятельности муниципальных  учреждений и предприятий (в части субсидии) в части соблюдения финансового и бюджетного законодательств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и контроля в сфере законодательства о муниципальных закупк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4 Обеспечение прозрачности, надежности и безопасности бюджетной системы МО Юрьевецкий муниципальный район.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публикование материалов на официальном сайте Юрьевецкого муниципального района, в соответствии с утвержденным перечн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чего состояния технических, аппаратных средств, программных оболочек, своевременное резервное копирование баз данных, устранение выявленных сбоев в максимально сжатые сро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выполнения функций финансового органа муниципального образования Юрьевецкий муниципальны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3,1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4,8</w:t>
            </w:r>
          </w:p>
        </w:tc>
      </w:tr>
      <w:tr>
        <w:trPr>
          <w:trHeight w:val="2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имаемые расходные обяза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Методы реализации подпрограммы и ожидаемые результ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Организация управления муниципальными финансами» является «обеспечивающей», то есть, направлена на реализацию трех типов муниципальных функций, выполняемых Финансовым отделом:</w:t>
      </w:r>
    </w:p>
    <w:p>
      <w:pPr>
        <w:pStyle w:val="Normal"/>
        <w:ind w:firstLine="540"/>
        <w:jc w:val="both"/>
        <w:rPr/>
      </w:pPr>
      <w:r>
        <w:rPr/>
        <w:t>1) правоустанавливающие – регулирование, в том числе нормативно-правовое, и участие в пределах своей компетенции в выработке бюджетной политики на территории Юрьевецкого муниципального района;</w:t>
      </w:r>
    </w:p>
    <w:p>
      <w:pPr>
        <w:pStyle w:val="Normal"/>
        <w:ind w:firstLine="540"/>
        <w:jc w:val="both"/>
        <w:rPr/>
      </w:pPr>
      <w:r>
        <w:rPr/>
        <w:t>2) правоприменительные – непосредственное администрирование и управление, в том числе выполнение административных функций, администрирование  расходов (функции разработки проекта местного бюджета, управления муниципальным долгом, организации исполнения местного бюджета);</w:t>
      </w:r>
    </w:p>
    <w:p>
      <w:pPr>
        <w:pStyle w:val="Normal"/>
        <w:ind w:firstLine="540"/>
        <w:jc w:val="both"/>
        <w:rPr/>
      </w:pPr>
      <w:r>
        <w:rPr/>
        <w:t>3) контрольные – осуществление контроля за исполнением налогового и бюджетного законодательства, а также законодательства, регулирующего отношения, связанные с размещением заказов на поставки товаров, выполнение работ, оказание услуг для муниципальных нужд, нужд бюджетных учреждений.</w:t>
      </w:r>
    </w:p>
    <w:p>
      <w:pPr>
        <w:pStyle w:val="Normal"/>
        <w:ind w:firstLine="540"/>
        <w:jc w:val="both"/>
        <w:rPr/>
      </w:pPr>
      <w:r>
        <w:rPr/>
        <w:t>В соответствии с Положением 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районного бюджета,  осуществляет внутренний финансовый контроль исполнения районного бюджета и контроль финансово-хозяйственной деятельности муниципальных учреждений, контролирует исполнение законодательства в сфере муниципальных закупок. В соответствии с Бюджетным кодексом Российской Федерации функции финансового органа регламентируются Порядками. Мониторинг данных локальных документов осуществляется Департаментом финансов Ивановской области   ежегодн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 xml:space="preserve">6. 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>6.1. Ответственный исполнитель подпрограммы осуществляет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общий контроль за исполнением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выполнение мероприятий за счет средств местного бюджета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подготовку информации о ходе реализации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подготовку предложений по корректировке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совершенствование механизма реализации подпрограммы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 экономики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совместно с участниками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высить качество бюджетного планирования и управления муниципальными финансами Юрьевецкого муниципального района. Соблюдение требований действующего законодательства Российской Федерации в финансово-бюджетной сфере и  стремление к целевому и эффективному использованию бюджетных средств, постоянный контроль за исполнением районного по доходам,  оптимизация структуры расходных обязательств Юрьевецкого муниципального района представят возможность своевременно и качественно исполнять действующие расходные обязательства, тщательно планировать  принятие новых расходных обязательств и таким образом влиять на параметры социально-экономического развития муниципального образ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 долгом 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4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322"/>
      </w:tblGrid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0 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4 год -  1 072 160,57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5 год -  962 971,13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6 год – 1 023 888,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1 328 919,0 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год – 1 500 000,0 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1 373 525,0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125 750,0 рублей.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еспечение устойчивости бюджета Юрьевецкого муниципального района. За счет соблюдения бюджетного законодательства в части использования заемных ресурсов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инимизация объема бюджетных заимств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инимизация затрат на обслуживание муниципального долга.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устойчивость бюджета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ровень автономности районного бюджета довольно низок, то есть доля собственных доходов муниципалитета составляет 12,8%, что значительно меньше нормального уровня(40%), а динамика собственных доходов не демонстрирует рост, прогноз отсутствия муниципального долга  маловероятен. Кроме того, в бюджете муниципалитета значительную часть занимают межбюджетные трансферты, в том числе и субсидии на выполнение вопросов местного значения муниципального образования (так в 2012 году субсидии составили 31,2 %, а в текущем  году – 20,2%)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на обслуживание муниципального долга следует рассматривать обособленно, вне зависимости от показателей деятельности финансового органа,  управление муниципальным долгом рассматривается как отдельная подпрограмм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Эффективное управление муниципальным долгом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долгом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45"/>
        <w:gridCol w:w="580"/>
        <w:gridCol w:w="817"/>
        <w:gridCol w:w="817"/>
        <w:gridCol w:w="816"/>
        <w:gridCol w:w="815"/>
        <w:gridCol w:w="815"/>
        <w:gridCol w:w="1048"/>
        <w:gridCol w:w="105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36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одпрограмма  2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 на конец г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1. 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055"/>
        <w:gridCol w:w="935"/>
        <w:gridCol w:w="1290"/>
        <w:gridCol w:w="1990"/>
        <w:gridCol w:w="936"/>
        <w:gridCol w:w="1635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90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муниципальным долгом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служивание и погашение долговых обязатель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стойчивость бюджета муниципального образования Юрьевецкий муниципальный район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объемы бюджетных заимствований;</w:t>
            </w:r>
          </w:p>
          <w:p>
            <w:pPr>
              <w:pStyle w:val="Normal"/>
              <w:widowControl w:val="false"/>
              <w:autoSpaceDE w:val="false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затраты на обслуживание муниципального долг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росроченной кредиторской задолженности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муниципального долга на конец года составляет менее 50% объема собственных доход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4 год -    1072,2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5 год – 963,0 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6 год – 1023,9 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7 год – 1358,9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8 год – 1500,0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9 год – 1373,5 тыс.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0 год – 1125,8 тыс. Руб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right="457" w:firstLine="540"/>
        <w:jc w:val="center"/>
        <w:rPr/>
      </w:pPr>
      <w:r>
        <w:rPr/>
        <w:t>4.1. Перечень подпрограммных мероприятий</w:t>
      </w:r>
    </w:p>
    <w:tbl>
      <w:tblPr>
        <w:tblW w:w="11370" w:type="dxa"/>
        <w:jc w:val="left"/>
        <w:tblInd w:w="-14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20"/>
        <w:gridCol w:w="1560"/>
        <w:gridCol w:w="960"/>
        <w:gridCol w:w="30"/>
        <w:gridCol w:w="930"/>
        <w:gridCol w:w="150"/>
        <w:gridCol w:w="810"/>
        <w:gridCol w:w="930"/>
        <w:gridCol w:w="30"/>
        <w:gridCol w:w="810"/>
        <w:gridCol w:w="30"/>
        <w:gridCol w:w="894"/>
        <w:gridCol w:w="894"/>
        <w:gridCol w:w="82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7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9" w:hRule="atLeast"/>
        </w:trPr>
        <w:tc>
          <w:tcPr>
            <w:tcW w:w="1137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ь. Эффективное управление муниципальным долгом</w:t>
            </w:r>
          </w:p>
        </w:tc>
      </w:tr>
      <w:tr>
        <w:trPr>
          <w:trHeight w:val="349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ое мероприяти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7,3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8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 1 Повышение эффективности управления муниципальным долгом 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и погашение долговых обязатель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22,1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8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2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Методы реализации подпрограммы и ожида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решения поставленной в подпрограмме задачи предусмотрено следующее мероприятие: </w:t>
      </w:r>
    </w:p>
    <w:p>
      <w:pPr>
        <w:pStyle w:val="Normal"/>
        <w:ind w:left="720" w:hanging="0"/>
        <w:jc w:val="both"/>
        <w:rPr/>
      </w:pPr>
      <w:r>
        <w:rPr/>
        <w:t>1.Своевременное обслуживание и погашение долговых обязательств.</w:t>
      </w:r>
    </w:p>
    <w:p>
      <w:pPr>
        <w:pStyle w:val="Normal"/>
        <w:ind w:firstLine="708"/>
        <w:jc w:val="both"/>
        <w:rPr/>
      </w:pPr>
      <w:r>
        <w:rPr/>
        <w:t>Кроме того, в соответствии с требованиями бюджетного законодательства  финансовым органом ведется долговая книга, содержание которой ежемесячно направляется в Департамент финансов Ива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6.1. Ответственный исполнитель подпрограммы осуществляет:</w:t>
      </w:r>
    </w:p>
    <w:p>
      <w:pPr>
        <w:pStyle w:val="Normal"/>
        <w:jc w:val="both"/>
        <w:rPr/>
      </w:pPr>
      <w:r>
        <w:rPr/>
        <w:t>- общий контроль за исполнением подпрограммы;</w:t>
      </w:r>
    </w:p>
    <w:p>
      <w:pPr>
        <w:pStyle w:val="Normal"/>
        <w:jc w:val="both"/>
        <w:rPr/>
      </w:pPr>
      <w:r>
        <w:rPr/>
        <w:t>- выполнение мероприятия за счет средств местного бюджета;</w:t>
      </w:r>
    </w:p>
    <w:p>
      <w:pPr>
        <w:pStyle w:val="Normal"/>
        <w:jc w:val="both"/>
        <w:rPr/>
      </w:pPr>
      <w:r>
        <w:rPr/>
        <w:t>- подготовку информации о ходе реализации подпрограммы;</w:t>
      </w:r>
    </w:p>
    <w:p>
      <w:pPr>
        <w:pStyle w:val="Normal"/>
        <w:jc w:val="both"/>
        <w:rPr/>
      </w:pPr>
      <w:r>
        <w:rPr/>
        <w:t>- подготовку предложений по корректировке подпрограммы;</w:t>
      </w:r>
    </w:p>
    <w:p>
      <w:pPr>
        <w:pStyle w:val="Normal"/>
        <w:jc w:val="both"/>
        <w:rPr/>
      </w:pPr>
      <w:r>
        <w:rPr/>
        <w:t>- совершенствование механизма реализации подпрограммы;</w:t>
      </w:r>
    </w:p>
    <w:p>
      <w:pPr>
        <w:pStyle w:val="Normal"/>
        <w:jc w:val="both"/>
        <w:rPr/>
      </w:pPr>
      <w:r>
        <w:rPr/>
        <w:t>- 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экономики 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</w:t>
      </w:r>
    </w:p>
    <w:p>
      <w:pPr>
        <w:pStyle w:val="Normal"/>
        <w:ind w:firstLine="600"/>
        <w:jc w:val="both"/>
        <w:rPr/>
      </w:pPr>
      <w:r>
        <w:rPr/>
        <w:t>Реализация мероприятия  подпрограммы позволи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беспечить устойчивость бюджета муниципального образования Юрьевецкий муниципальный район  за счет соблюдения бюджетного законодательства в части использования заемных ресурсов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объемы бюджетных заимствований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затраты на обслуживание муниципального долга.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признана максимально успешной в случае отсутствия расходов на обслуживание муниципального дол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  <w:t>Приложение №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"Управление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ами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57"/>
      <w:bookmarkEnd w:id="1"/>
      <w:r>
        <w:rPr/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"Обеспечение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непредвиденных расходов районного бюджета</w:t>
      </w:r>
      <w:r>
        <w:rPr/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" w:name="Par660"/>
      <w:bookmarkEnd w:id="2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ование средств резервного фо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Юрьевецкого муниципального района (далее  - Администрация района), Финансовый отдел администрации Юрьевецкого муниципального района (далее – Финансовый отдел)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5-31.12.2020 г.</w:t>
            </w:r>
          </w:p>
        </w:tc>
      </w:tr>
      <w:tr>
        <w:trPr>
          <w:trHeight w:val="236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 – 10 5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130 5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261 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261 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0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60 000,0 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682"/>
      <w:bookmarkEnd w:id="3"/>
      <w:r>
        <w:rPr>
          <w:b/>
        </w:rPr>
        <w:t>2. Характеристика сферы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подпрограммы осуществляется формирование и использование резервного фонда администрации Юрьевецкого муниципального района (далее - резервный фон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- 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–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573"/>
        <w:gridCol w:w="915"/>
        <w:gridCol w:w="804"/>
        <w:gridCol w:w="796"/>
        <w:gridCol w:w="796"/>
        <w:gridCol w:w="803"/>
        <w:gridCol w:w="803"/>
        <w:gridCol w:w="1064"/>
      </w:tblGrid>
      <w:tr>
        <w:trPr>
          <w:trHeight w:val="525" w:hRule="atLeast"/>
        </w:trPr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3 </w:t>
            </w:r>
            <w:r>
              <w:rPr>
                <w:b/>
                <w:u w:val="single"/>
              </w:rPr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О</w:t>
            </w:r>
            <w:r>
              <w:rPr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адача  1 </w:t>
            </w:r>
            <w:r>
              <w:rPr>
                <w:b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8" w:hanging="0"/>
              <w:rPr/>
            </w:pPr>
            <w:r>
              <w:rPr/>
              <w:t xml:space="preserve">Число случаев нарушения установленных сроков выделения средств из резервного фонда администрации Юрьевецкого муниципального района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1. 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8"/>
        <w:gridCol w:w="818"/>
        <w:gridCol w:w="710"/>
        <w:gridCol w:w="1871"/>
        <w:gridCol w:w="1641"/>
        <w:gridCol w:w="245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ание средств резервного фон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ая ликвидация последствий стихийных бедстви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аварийных ситуаций в связи с несвоевременным реагированием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учаев нарушения установленных сроков выделения средств из резервного фонда администрации Юрьевец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5 год – 10,5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6 год – 130,5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7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8 год – 261,3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9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0 год – 0,0 тыс. руб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40" w:type="dxa"/>
        <w:jc w:val="left"/>
        <w:tblInd w:w="-4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040"/>
        <w:gridCol w:w="1200"/>
        <w:gridCol w:w="866"/>
        <w:gridCol w:w="814"/>
        <w:gridCol w:w="720"/>
        <w:gridCol w:w="840"/>
        <w:gridCol w:w="840"/>
        <w:gridCol w:w="720"/>
        <w:gridCol w:w="720"/>
        <w:gridCol w:w="72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5" w:firstLine="675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6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. О</w:t>
            </w:r>
            <w:r>
              <w:rPr>
                <w:rFonts w:cs="Times New Roman" w:ascii="Times New Roman" w:hAnsi="Times New Roman"/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ование средств резерв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ый отд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4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5. Методы реализации подпрограммы и ожидаемые результат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позволит обеспечить в 2015 - 2020 годах 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34:00Z</dcterms:created>
  <dc:creator>cants1</dc:creator>
  <dc:description/>
  <cp:keywords/>
  <dc:language>en-US</dc:language>
  <cp:lastModifiedBy>Крылова</cp:lastModifiedBy>
  <cp:lastPrinted>2017-11-22T10:47:00Z</cp:lastPrinted>
  <dcterms:modified xsi:type="dcterms:W3CDTF">2017-11-22T07:5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