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08.11.2017  № 4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42 «Об утверждении муниципальной программы Юрьевецкого муниципального района Ивановской области «Профилактика правонарушений на территории Юрьевец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auto" w:line="240" w:before="0" w:after="0"/>
        <w:ind w:left="28" w:firstLine="4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соответствии со статьей 179 Бюджетного кодекса Российской Федерации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rFonts w:cs="Times New Roman" w:ascii="Times New Roman" w:hAnsi="Times New Roman"/>
          <w:sz w:val="28"/>
          <w:szCs w:val="28"/>
        </w:rPr>
        <w:t>в целях подготовки проекта бюджета Юрьевецкого муниципального района на 2018 год и плановый период 2019 и 2020 годов, администрация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pacing w:val="38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Юрьевецкого муниципального района от 16.11.2015 № 342 «Об утверждении муниципальной программы Юрьевецкого муниципального района Ивановской области «Профилактика правонарушений на территории Юрьевецкого муниципального района»,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№1 к Постановлению изложить в новой редакции, согласно Приложения  к настоящему постано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 первого заместителя главы администрации Д.А.Круглова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евецкого муниципального района                            Ю.И.Тимошенко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08.11.2017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444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6.11.2015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342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Юрьевецкого муниципального района «Профилактика правонарушений на территории Юрьевецкого муниципального района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2" w:hanging="0"/>
        <w:jc w:val="center"/>
        <w:rPr>
          <w:rFonts w:ascii="Times New Roman" w:hAnsi="Times New Roman" w:cs="Times New Roman"/>
          <w:b/>
          <w:b/>
          <w:color w:val="222222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22222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2" w:hanging="0"/>
        <w:jc w:val="center"/>
        <w:rPr/>
      </w:pPr>
      <w:r>
        <w:rPr>
          <w:rFonts w:cs="Times New Roman" w:ascii="Times New Roman" w:hAnsi="Times New Roman"/>
          <w:b/>
          <w:color w:val="222222"/>
          <w:spacing w:val="2"/>
          <w:sz w:val="28"/>
          <w:szCs w:val="28"/>
          <w:lang w:eastAsia="ru-RU"/>
        </w:rPr>
        <w:t>1. ПАСПОРТ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pacing w:val="2"/>
          <w:sz w:val="28"/>
          <w:szCs w:val="28"/>
          <w:lang w:eastAsia="ru-RU"/>
        </w:rPr>
        <w:t xml:space="preserve">муниципальной  программы </w:t>
      </w: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на территории Юрьевецкого муниципального района» </w:t>
      </w:r>
    </w:p>
    <w:tbl>
      <w:tblPr>
        <w:tblW w:w="85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5494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Наименование 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правонарушений на территории Юрьевецкого муниципального района </w:t>
            </w:r>
          </w:p>
        </w:tc>
      </w:tr>
      <w:tr>
        <w:trPr>
          <w:trHeight w:val="119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несовершеннолетних и молодежи на территории Юрьевецкого муниципального района</w:t>
            </w:r>
          </w:p>
        </w:tc>
      </w:tr>
      <w:tr>
        <w:trPr>
          <w:trHeight w:val="77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Срок реализации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0 годы</w:t>
            </w:r>
          </w:p>
        </w:tc>
      </w:tr>
      <w:tr>
        <w:trPr>
          <w:trHeight w:val="7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исполнителей 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ведомственная комиссия по профилактике правонарушений при администрации района ( МВКПП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делам несовершеннолетних и защите их прав при администрации Юрьевецкого муниципальн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ДН и ЗП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делам молодежи спорта, культуры и туризма администрации Юрьевецкого муниципальн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отдел социальной защиты населения по Юрьевецкому муниципальному району ( ТОСЗН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КУ « Юрьевецкий ЦЗН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З  « Кинешемская ЦРБ» Юрьевецкий филиа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 № 9 ( г.Юрьевец) МО МВД  РФ « Кинешемский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Юрьевецкого муниципальн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по Юрьевецкому муниципальному району ФКУ УИИ УФСИН России по Ивановской области</w:t>
            </w:r>
          </w:p>
        </w:tc>
      </w:tr>
      <w:tr>
        <w:trPr>
          <w:trHeight w:val="464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еспечение общественной безопасности граждан на территории Юрьевецкого муниципальн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контроля за криминогенной обстановкой на территории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униципальной многоуровневой системы профилактик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нарушений с целью укрепления правопорядка и обеспечения общественной безопасности граждан на территории Юрьевецкого муниципального района</w:t>
            </w:r>
          </w:p>
        </w:tc>
      </w:tr>
      <w:tr>
        <w:trPr>
          <w:trHeight w:val="231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есурсного обеспечения программы                               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бюджета Юрьевецкого муниципального района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37 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34 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 000,00 руб.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 000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Программы - защита жизни, здоровья, прав и свобод граждан, собственности и интересов общества и государства от преступных и иных противоправных посяг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- система общественных правоотношений в сфере обеспечения общественной безопасности и право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действия Программы - совершенствование механизма взаимодействия органов местного самоуправления муниципальных образований поселений Юрьевецкого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, общественных объединений и населения по вопросам профилактики правонарушений и усиления борьбы с преступность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Содержание проблемы в рассматриваемой сфере и обоснование необходимости ее решения программным методо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ющийся длительное время на территории Юрьевецкого муниципального района высокий уровень преступности, который оказывает негативное влияние на все сферы общественной жизни, состояние правопорядка, личной и общественной безопасности, в последние три года неуклонно сниж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льзя не учитывать, что преступность является явлением, порождаемым множеством различных социальных факторов. В связи с этим возможные сценарии развития криминальной ситуации зависят в первую очередь от ситуации в идеологической, политической, социально-экономической сфе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социальной напряженности прогнозируется, в том числе и вследствие снижения авторитета государственной власти, связанного в значительной степени с высоким уровнем коррупции, а также поверхностными и декларативными мерами по обеспечению правового контроля деятельности политических и экономических эли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оказывает, что в ближайшие пять лет неблагоприятные криминогенные факторы продолжат проявлять себя усилением криминальной опасности для населения Российской Федерации, увеличением масштаба преступлений, совершаемых в общественных местах, ростом числа отдельных видов преступлений, как против собственности, так и против личности, криминальной алкоголизацией и наркотизацией населения, разрастанием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тряются проблемы, связанные с превосходством деструктивных, в том числе криминальных структур, над правоохранительными органами в технических и информационных возможностях, появлением новых способов совершения преступлений, зачастую основанных на применении современных технолог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будет снижаться при улучшении положения в обществе и государстве, повышении уровня экономического развития, развитии демократических государственных институтов и наобор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указанная тенденция зачастую не находит отражения в официальных статистических данных, не учитывающих латентную составляющую преступ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бщее количество зарегистрированных преступлений и административных правонарушений может продолжать расти на фоне уменьшения или стабилизации количества насильственных преступлений. Также росту числа регистрируемых правонарушений будет способствовать доступность правоохранительных органов через современные средства коммуник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инимаемые меры пока еще остаются малоэффективными по отношению к результатам обеспечения общественной безопасности и право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отчетный период т.г. в три раза меньше зарегистрировано умышленных убийств – 1 (АППГ -3), а также в два раза снизилось количество причинения тяжкого вреда здоровью – 2 (АППГ -4), не зарегистрировано разбойных нападений, уголовно –  наказуемого хулиганства, изнасилований, преступлений с применением оруж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криминальной обстановки на территории района, и поступающая оперативная информация свидетельствует об отсутствии влияния на нее организованных преступных групп и формиров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увеличении на 14,6% общего числа зарегистрированных преступлений на 10,0% снизилось число уголовных дел, приостановленных производством. Одновременно на 6,0% увеличилось количество расследованных уголовных де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этим увеличилась общая раскрываемость преступлений, которая составила  75,5% (+ 6,0%). Раскрываемость преступлений, отнесенных законодателем к категории тяжких к уровню прошлого года увеличилась на 8,6 % и составила 77,8%. Вместе с тем, наблюдается незначительное снижение раскрываемости (- 0,6%) преступлений компетенции блока охраны общественного порядка (79,7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допущено снижения выявляемости преступлений экономической направленности компетенции ЭПиПК (5 преступлений) АППГ -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четном периоде практически на 10,0% в сравнении с АППГ удалось снизить число преступлений, совершенных в состоянии алкогольного опьянения (удельный вес которых составил 24,3% при среднеобластном показателе 28,7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ечение всего 2013 года велась планомерная работа, направленная на снижение удельного веса повторной преступности. Если по итогам первого и второго квартала данный показатель в ОП №9 являлся одним из самых высоких в области и доходил 72%, то в настоящее время он составляет 54,1%, что на 2,2% ниже общего показателя по МО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даря целенаправленной работе сотрудников полиции не допущено совершения террористических актов, групповых нарушений общественного порядка и иных криминальных деяний, имеющих большой общественный резонанс. Обеспечен надлежащий правопорядок на более чем 40 мероприятиях с массовым участием граждан, в том числе на таком значимом для района мероприятии как Международный кинофестиваль «Зеркало», а также при выборах депутатов в Ивановскую областную Думу 6-го созыва.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енно улучшены показатели участия в раскрытии преступлений ведущими подразделениями отделения полиции: ОУР - +32,5%, УУП- +54,8%, ПДН - +33,3%, ГИБДД- +40,0%, ИАЗ- +2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работы за 9 месяцев впервые удалось добиться увеличения количества выявленных преступлений двойной превенции, как действенной меры профилактики совершения тяжких и особо тяжких преступлений против жизни и здоровья. Так всего было выявлено 30 преступлений названной категории (АППГ – 19), из них 19 преступлений по ст. 119 ч.1 УК РФ (АППГ – 1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жнему остается стабильной обстановка с преступностью на улицах и в общественных местах. Удельной вес преступлений, совершенных на улице в отчетном периоде составил 7,9% (АППГ -8,4%), в общественных местах 10,4 (АППГ – 11,9%). При этом среднеобластные показатели данных видов преступлений составляют  22,0 % и 31,0% соответств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, необходимо обратить внимание на ряд направлений ОСД, где не удалось добиться положительных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и работы по линии НОН. Достигнутые ОП №9 результаты (2 выявленных преступления, предусмотренных ст. 228 ч.1 УК РФ) явно не соответствуют остроте сложившейся обстановки и требованиям, предъявляемым МВД России и УМВД области по пресечению наркопреступности. Сохраненный к уровню прошлого года количественный показатель зарегистрированных преступлений (6) достигнут за счет выявления и расследования 4 тяжких преступлений сотрудниками ФСК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выявлено ни одного преступления в сфере незаконного оборота огнестрельного оруж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айне низкой остаётся раскрываемость преступлений прошлых лет и месяцев, являющейся показателем работы именно оперативных подраздел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На 7,2% снизилось число выявленных административных правонарушений, предусмотренных КоАП РФ, а по ЗИО на 2,7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Недостаточно эффективно и наступательно осуществляется исполнение Плана УМВД России по Ивановской области по реализации требований приказа МВД России №116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преступности определил новые задачи по обеспечению личной безопасности граждан, защиты их имущества, общественного порядка и борьбы с преступностью на территории Юрьевецкого  района, для выполнения которых необходимо использование комплексного подх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олгосрочной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филактика правонарушений на территории Юрьевецкого муниципального района» на 2011-2013 годы» позволила продолжить развитие общей системы профилактики правонарушений и борьбы с преступностью на территории Юрьевец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той важнейшей социальной задачи только правоохранительными методами невозможно. Требуется деятельное участие всех сил общества. Поэтому профилактическую работу следует координировать с территориальным отделом социальной защиты населения, образования,  ОБУЗ « Юрьевецкая ЦРБ», комитетом по делам молодежи, спорта, культуры и туризма, религиозными конфессиями и иными общественными организац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ного перелома в решении вопросов профилактики правонарушений можно добиться только при обеспечении комплексного подхода, подкрепленного соответствующими финансовыми и материально-техническими средств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буславливает необходимость дальнейшего применения комплексного программно-целевого подх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ожидаемые результаты реализации программы</w:t>
      </w:r>
    </w:p>
    <w:p>
      <w:pPr>
        <w:pStyle w:val="ListParagraph"/>
        <w:spacing w:lineRule="auto" w:line="240"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 укрепление правопорядка и обеспечение общественной безопасности граждан на территории Юрьевецкого муниципального района, обеспечение контроля за криминогенной обстановкой на территории района.</w:t>
      </w:r>
    </w:p>
    <w:p>
      <w:pPr>
        <w:pStyle w:val="ConsPlusCel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 программных мероприятий должно обеспечить создание условий для совершенствования существующей системы профилактики безнадзорности и правонарушений несовершеннолетних, снижение тенденции роста противоправных деяний, сокращение фактов безнадзорности, правонарушений, преступлений, совершенных учащимися образовательного учреждения, реализацию государственных гарантий прав граждан на получение ими основного общего образования.</w:t>
      </w:r>
    </w:p>
    <w:p>
      <w:pPr>
        <w:pStyle w:val="ConsPlusCel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Целевые индикаторы программы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качестве целевых показателей реализации Программы используются следующие показатели: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количества зарегистрированных преступлений;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>- стабилизация количества преступлений, совершенных несовершеннолетними или при их соучастии, в общем числе зарегистрированных преступлений;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>- сокращение числа семей и детей, находящихся в социально-опасном положении, состоящих на различных формах учета в образовательном учреждении и учреждениях системы профилактики правонарушений;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ложительной динамики в процессе реабилитации неблагополучных семей;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>- снижение числа правонарушений и преступлений, совершенных учащимися образовательного учреждения;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количества детей, не посещающих или систематически пропускающих учебные занятия.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1"/>
          <w:numId w:val="1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рограммы</w:t>
      </w:r>
    </w:p>
    <w:p>
      <w:pPr>
        <w:pStyle w:val="Style17"/>
        <w:spacing w:before="0" w:after="0"/>
        <w:ind w:left="6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5"/>
        <w:gridCol w:w="823"/>
        <w:gridCol w:w="825"/>
        <w:gridCol w:w="980"/>
        <w:gridCol w:w="1164"/>
        <w:gridCol w:w="283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окончани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правонарушений несовершеннолетних и молодежи на территории  Юрьевецкого муниципального рай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тенденции роста противоправных деяний, сокращение фактов безнадзорности, правонарушений, преступлений, совершенных учащимися образовательных учрежд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оложительной динамики в укреплении правопорядка и обеспечении общественной безопасности граждан на территории Юрьевецкого муниципального райо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билизация количества зарегистрированных преступлений;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билизация количества преступлений, совершенных несовершеннолетними или при их соучастии, в общем числе зарегистрированных преступлений;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кращение числа семей и детей, находящихся в социально-опасном положении, состоящих на различных формах учета в образовательном учреждении и учреждениях системы профилактики правонарушений;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положительной динамики в процессе реабилитации неблагополучных семей;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числа правонарушений и преступлений, совершенных учащимися образовательного учреждения;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количества детей, не посещающих или систематически пропускающих учебные занятия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tbl>
      <w:tblPr>
        <w:tblW w:w="9508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300"/>
        <w:gridCol w:w="1400"/>
        <w:gridCol w:w="1408"/>
        <w:gridCol w:w="1292"/>
        <w:gridCol w:w="1308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Юрьевецкого муниципального райо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,0</w:t>
            </w:r>
          </w:p>
        </w:tc>
      </w:tr>
    </w:tbl>
    <w:p>
      <w:pPr>
        <w:pStyle w:val="Style17"/>
        <w:tabs>
          <w:tab w:val="clear" w:pos="708"/>
          <w:tab w:val="left" w:pos="720" w:leader="none"/>
        </w:tabs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Система целей расхода основных мероприяти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стема основных мероприятий программы рассчитана на период с 2016 по 2020 год и включает направления в соответствии с поставленными целью и задачами. Финансирование каждого мероприятия производится по отдельной смете, с приведением расчетов необходимой суммы средств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14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14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ероприятий программы «Профилактика правонарушений несовершеннолетних и молодежи на территории Юрьевецкого муниципального района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600"/>
        <w:gridCol w:w="1200"/>
        <w:gridCol w:w="1100"/>
        <w:gridCol w:w="1100"/>
        <w:gridCol w:w="1100"/>
        <w:gridCol w:w="1100"/>
        <w:gridCol w:w="110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280"/>
              <w:rPr/>
            </w:pPr>
            <w:r>
              <w:rPr/>
              <w:t>Сроки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>
                <w:sz w:val="28"/>
                <w:szCs w:val="28"/>
              </w:rPr>
            </w:pPr>
            <w:r>
              <w:rPr/>
              <w:t>исполн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 xml:space="preserve">2019 год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2020 год</w:t>
            </w:r>
          </w:p>
        </w:tc>
      </w:tr>
      <w:tr>
        <w:trPr>
          <w:trHeight w:val="114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Январь-декаб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7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34 000,0</w:t>
            </w:r>
          </w:p>
        </w:tc>
      </w:tr>
      <w:tr>
        <w:trPr>
          <w:trHeight w:val="114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/>
              <w:t>Проведение районного месячника «Защита прав несовершеннолетних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янва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6 0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/>
              <w:t xml:space="preserve">Проведение межведомственной операции «ПОДРОСТОК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Февра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2 5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жведомственной операции « Здоровый образ жизни» ( научно-практическая конференция с привлечением областных специалистов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Ма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5 0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/>
              <w:t>проведение межведомственной операции «Безнадзорные дет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Март-апр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3 5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/>
              <w:t xml:space="preserve">Проведение межведомственной операции «Занятость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Июнь, июль, авгу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4 5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областного семинара по обмену опытом « профилактика правонарушений среди несовершеннолетн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Ию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4 0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ведение межведомственной операции «ВСЕОБУЧ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сентяб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3 0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межведомственной операции « ЛИДЕ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нояб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4 5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.9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</w:t>
            </w:r>
            <w:r>
              <w:rPr>
                <w:color w:val="000000"/>
              </w:rPr>
              <w:t>одведение итогов по профилактике правонаруш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декабр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1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1 0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280" w:after="0"/>
              <w:rPr/>
            </w:pPr>
            <w:r>
              <w:rPr/>
              <w:t>1 000,0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spacing w:before="0" w:after="0"/>
        <w:ind w:left="142" w:hanging="36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5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10"/>
        </w:tabs>
        <w:ind w:left="1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70"/>
        </w:tabs>
        <w:ind w:left="17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3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90"/>
        </w:tabs>
        <w:ind w:left="2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90"/>
        </w:tabs>
        <w:ind w:left="24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50"/>
        </w:tabs>
        <w:ind w:left="285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 w:before="120" w:after="600"/>
      <w:ind w:hanging="740"/>
    </w:pPr>
    <w:rPr>
      <w:rFonts w:ascii="Times New Roman" w:hAnsi="Times New Roman" w:cs="Times New Roman"/>
      <w:sz w:val="23"/>
      <w:szCs w:val="23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2DDF829C8D6FC824E0B0B9E449A25E0B38D272D84C1C23B17486F7764C8372C38EA30AD4617E018140CBi6f0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19:00Z</dcterms:created>
  <dc:creator>Маркова Ольга Арсеньевна</dc:creator>
  <dc:description/>
  <cp:keywords/>
  <dc:language>en-US</dc:language>
  <cp:lastModifiedBy>Крылова</cp:lastModifiedBy>
  <cp:lastPrinted>2015-11-17T09:34:00Z</cp:lastPrinted>
  <dcterms:modified xsi:type="dcterms:W3CDTF">2017-11-29T08:10:00Z</dcterms:modified>
  <cp:revision>3</cp:revision>
  <dc:subject/>
  <dc:title> </dc:title>
</cp:coreProperties>
</file>