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08.11.2017 № 44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ое общество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19.12.2016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постановление администрации Юрьевецкого муниципального района от 12.11.2014 г. №689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 Юрьевецкого муниципального района «Информационное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 отдел организационно-кадровой службы и архивного дела администрации Юрьевецкого муниципального района (И.Ф.Смыслова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08.11.2017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441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ind w:left="5398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16.11.2015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340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ProGramma1"/>
        <w:spacing w:lineRule="auto" w:line="240"/>
        <w:ind w:left="5398" w:hanging="0"/>
        <w:jc w:val="center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roGramma1"/>
        <w:spacing w:lineRule="auto" w:line="240"/>
        <w:jc w:val="right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/>
        <w:rPr>
          <w:rStyle w:val="TextNP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ProGramma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нформацио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общест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roGramma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Юрьевецкого муниципального района»</w:t>
      </w:r>
    </w:p>
    <w:p>
      <w:pPr>
        <w:pStyle w:val="Heading2"/>
        <w:numPr>
          <w:ilvl w:val="0"/>
          <w:numId w:val="7"/>
        </w:numPr>
        <w:spacing w:before="0" w:after="0"/>
        <w:ind w:left="714" w:hanging="357"/>
        <w:jc w:val="center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аспорт муниципальной программы Юрьевецкого муниципального района «Информационное общество Юрьевецкого муниципального района» </w:t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Юрьевец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-2020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широкополосного доступа органов местного самоуправления Юрьевецкого муниципального района к сети Интернет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доступа к каналам инфраструктуры, доступа в сеть Интерн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единой системы электронного документооборот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оборудованием и лицензионными программами для внедрения электронного документообор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3.Текущие расходы на информатизацию органов местного самоуправления Юрьевецкого муниципального район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и техническое сопровождение компьютерной, оргтехники и программного обеспечен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развития информационного общества в Юрьевецком муниципальном районе в интересах повышения качества жизни граждан, развития экономической, социально-политической, культурной и духовной сфер жизни общества, совершенствования системы местного самоуправ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из средств бюджета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26,3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666,33 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68300,0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555000,0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5500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5000,0 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pBdr>
          <w:bottom w:val="single" w:sz="24" w:space="4" w:color="999999"/>
        </w:pBdr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нализ текущей ситуации в сфере реализации муниципальной программы</w:t>
      </w:r>
    </w:p>
    <w:p>
      <w:pPr>
        <w:pStyle w:val="Heading4"/>
        <w:spacing w:before="0" w:after="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2.1. </w:t>
      </w:r>
      <w:r>
        <w:rPr>
          <w:rFonts w:cs="Times New Roman" w:ascii="Times New Roman" w:hAnsi="Times New Roman"/>
          <w:sz w:val="28"/>
          <w:lang w:val="ru-RU"/>
        </w:rPr>
        <w:t>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зработки проекта Программы было проведено исследование уровня развития информационных технологий и информационных систем органов мест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социально-экономическая проблема, на решение которой направлена Программа – низкий уровень социально-экономического развития Юрьевецкого муниципального района, технологическая отсталость основных производственных фондов, отток имеющих высшее образование специалистов и квалифицированных рабочих из-за нехватки рабочих мест, недостаточная эффективность системы муниципаль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ого общества в Юрьевецком муниципальном районе, с учетом правильной организации работ, является катализатором социально-экономического развития района, служит реальной основой повышения эффективности функционирования органов местного самоуправления Юрьевецкого муниципального района, повышению качества оказания муниципальных услуг для населения и организаци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словий для развития информационного общества требует разработки целого комплекса мероприятий политического, нормативно-правого, организационно-технологического, материально-технического и научно-исследовательского характера. Сложность проблемы определяет необходимость использования для ее решения системного подхода, увязки мероприятий программы по целям, результатам и срокам реализации, по требуемым ресурсам (временным, финансовым, материальным, человеческим и пр.)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наряду с требованиями Стратегии развития информационного общества в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является основанием для разработки муниципальной программы создания условий для развития информационного общества и формирования электронного правительства Юрьевецкого муниципального района. Состав мероприятий Программы соответствует приоритетным направлениям развития информационного общества в Российской Федерации и целям административной реформы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ением актуальности вопроса разработки и реализации Программы развития информационного общества и формирования электронного правительства Юрьевецкого муниципального района служат результаты мониторинга и обследования текущего состояния развития информационно-коммуникационной инфраструктуры Юрьевецкого муниципального района. Полученные с применением методик и показателей оценки готовности района к созданию информационного общества результаты мониторинга и обследования показали наличие ряда серьезных проблем, требующих решения в рамках Программы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районе не создана телекоммуникационная сеть органов местного самоуправления Юрьевецкого муниципального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ность муниципальных информационных ресурсов Юрьевецкого муниципального района к совместному (межведомственному) использованию не превышает нескольких процент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электронный документооборот в органах местного самоуправления Юрьевецкого муниципального района находится в зачаточном состоянии,  имеются серьезные проблемы с обеспечением информационной безопасности данных и пр.</w:t>
      </w:r>
    </w:p>
    <w:p>
      <w:pPr>
        <w:pStyle w:val="Heading4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писание и оценка основных результатов деятельности исполнительно-распорядительных органов местного самоуправления в сфере реализации Программы, достигнутых к началу реализации Программы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факторам, способствующим решению социально–экономической проблемы в плановом периоде относятс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верждение и реализация </w:t>
      </w:r>
      <w:r>
        <w:rPr>
          <w:rFonts w:cs="Times New Roman" w:ascii="Times New Roman" w:hAnsi="Times New Roman"/>
          <w:color w:val="333333"/>
          <w:sz w:val="28"/>
          <w:szCs w:val="28"/>
        </w:rPr>
        <w:t>долгосрочной целевой программы "Формирование условий создания информационного общества Ивановской области на основе внедрения информационно-коммуникационных технологий (2010-2015 годы)"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инициативы Правительства Ивановской области предусматривают возможность софинансирования мероприятий Программы при выполнении следующих услов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района утвержденной программы развития информационного общества, формирования электронного правительства или информатизации, содержащей мероприятия, соответствующие мероприятиям региональной целевой программы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едусмотренного бюджетом района финансирования данных мероприятий в планируемом бюджетном периоде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ая и правильная подготовка и отправка районом запроса-обоснования на получение софинансирования мероприятий районной программы в региональную структуру, отвечающую за реализацию региональной целевой программ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выделяемого региональным бюджетом софинансирования пропорционален объему средств, предусмотренных местным бюджетом на реализацию мероприятия Программы, и обратно пропорционален коэффициенту бюджетной обеспеченности дан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Анализ проблематики. Стоящей перед исполнительно-распорядительными органами местного самоуправления в сфере реализации Програм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ирование населения о деятельности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го количества лицензионного программного обеспечения. Использование нелицензионного программного обеспечения может грозить риском нарушения авторских пра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процесса внедрения системы электронного документооборота в деятельность администрации района и ее структурных подразде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и темпами развивается нормативно-правовая и организационно-методическая база, а также стандарты и регламенты предоставления органами местного самоуправления электронных услуг и необходимой информации населению, организациям и друг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хвата населения Юрьевецкого муниципального района услугами Интернет и техническая возможность оказываемой услуги не решают вопросов доступности сведений о муниципальных услугах, предоставляемых органами местного самоуправления Юрьевецкого муниципального района в электронном ви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чтены особенности внедрения информационных технологий для сельских и удаленных территорий, а те органы, которые наиболее осведомлены о нуждах и потребностях населения, то есть органы местного самоуправления, не имеют финансовой возможности самостоятельно решить возникающие в данной сфере проблем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Цель (цели) и ожидаемые результаты реализации муниципальн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before="0" w:after="0"/>
        <w:ind w:left="0"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ь программы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формирование условий развития информационного общества в Юрьевецком муниципальном районе в интересах повышения качества жизни граждан, развития экономической, социально-политической, культурной и духовной сфер жизни общества, совершенствования системы местного самоуправления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Программы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/>
      </w:pPr>
      <w:r>
        <w:rPr>
          <w:sz w:val="28"/>
          <w:szCs w:val="28"/>
        </w:rPr>
        <w:t>- повышение эффективности местного самоуправления, расширение перечня муниципальных услуг предоставляемых гражданскому обществу, жителям Юрьевецкого муниципального района, бизнесу и организациям, реализация в электронном виде 100% муниципальных услуг, определенных федеральным законодательством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/>
      </w:pPr>
      <w:r>
        <w:rPr>
          <w:sz w:val="28"/>
          <w:szCs w:val="28"/>
        </w:rPr>
        <w:t>- сокращение суммарных экономических потерь граждан и организаций Юрьевецкого муниципального района за счет уменьшения среднего времени на получение муниципальных услуг от органов местного самоуправления Юрьевецкого муниципального района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формирование в границах Юрьевецкого муниципального района современной информационной и телекоммуникационной инфраструктуры, обеспечение доступности для 100% населения Юрьевецкого муниципального района базовых услуг в сфере информационных и телекоммуникационных технологий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/>
      </w:pPr>
      <w:r>
        <w:rPr>
          <w:sz w:val="28"/>
          <w:szCs w:val="28"/>
        </w:rPr>
        <w:t>- внедрение основ электронной демократии вместе с совершенствованием системы государственных гарантий конституционных прав человека и гражданина в информационном обществе, позволяющих жителям Юрьевецкого муниципального района активнее участвовать в вопросах местного самоуправления, участвовать в выборах, референдумах, опросах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/>
      </w:pPr>
      <w:r>
        <w:rPr>
          <w:sz w:val="28"/>
          <w:szCs w:val="28"/>
        </w:rPr>
        <w:t>- развитие экономики Юрьевецкого муниципального района на основе широкого использования технических и организационных инноваций на основе ИКТ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39"/>
        <w:rPr/>
      </w:pPr>
      <w:r>
        <w:rPr>
          <w:sz w:val="28"/>
          <w:szCs w:val="28"/>
        </w:rPr>
        <w:t>- развитие и сохранение культуры и местных традиций, укрепление нравственных и патриотических ценностей в общественном сознании, развитие системы культурного и гуманитарного просвещения, развитие публичных краеведческих информационных ресурсов в интернет, обеспечение равных возможностей для культурного развития и образования вне зависимости от места проживания жителя Юрьевец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щита объектов информатизации, предназначенных для обработки информации ограниченного доступа.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ProTabName"/>
        <w:spacing w:before="0" w:after="0"/>
        <w:contextualSpacing/>
        <w:jc w:val="center"/>
        <w:rPr/>
      </w:pPr>
      <w:r>
        <w:rPr/>
        <w:t>Сведения о целевых индикаторах (показателях) реализации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90"/>
        <w:gridCol w:w="651"/>
        <w:gridCol w:w="1139"/>
        <w:gridCol w:w="1139"/>
        <w:gridCol w:w="1139"/>
        <w:gridCol w:w="814"/>
        <w:gridCol w:w="813"/>
        <w:gridCol w:w="813"/>
        <w:gridCol w:w="81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 Описание ожидаемых результатов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исполнительской дисциплин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эффективности за счет сокращения времени на поиск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ирование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кращение времени на обработку информации за счет применения стандартных форм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боснование выделения под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широкополосного доступа органов местного самоуправления Юрьевецкого муниципального района к сети Интерн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единой системы электронного документооборот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Текущие расходы на информатизацию органов местного самоуправления Юрьевецкого муниципального района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ru-RU"/>
        </w:rPr>
        <w:t>Ресурсное обеспечение муниципальной программы (тыс.руб.)</w:t>
      </w:r>
    </w:p>
    <w:p>
      <w:pPr>
        <w:pStyle w:val="ProGramma1"/>
        <w:spacing w:lineRule="auto" w:line="240" w:before="0" w:after="0"/>
        <w:ind w:left="0" w:firstLine="708"/>
        <w:jc w:val="right"/>
        <w:rPr/>
      </w:pPr>
      <w:r>
        <w:rPr/>
        <w:t>В тыс.руб.</w:t>
      </w:r>
    </w:p>
    <w:tbl>
      <w:tblPr>
        <w:tblW w:w="1020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7"/>
        <w:gridCol w:w="1417"/>
        <w:gridCol w:w="1276"/>
        <w:gridCol w:w="1134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51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 под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широкополосного доступа органов местного самоуправления Юрьевецкого муниципального района к сети 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недрение единой системы электронного документооборо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Текущие расходы на информатизацию органов местного самоуправления Юрьевец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</w:p>
        </w:tc>
      </w:tr>
    </w:tbl>
    <w:p>
      <w:pPr>
        <w:pStyle w:val="ProGramma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ProGramma1"/>
        <w:spacing w:lineRule="auto" w:line="240"/>
        <w:ind w:left="5398" w:hanging="0"/>
        <w:jc w:val="right"/>
        <w:rPr>
          <w:rStyle w:val="TextNPA"/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1 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hanging="0"/>
        <w:rPr>
          <w:rStyle w:val="TextNPA"/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подпрограммы «Обеспечение широкополосного доступа органов местного самоуправления Юрьевецкого муниципального района к сети Интернет</w:t>
      </w:r>
      <w:r>
        <w:rPr/>
        <w:t>»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ирокополосного доступа органов местного самоуправления Юрьевецкого муниципального района к сети Интерн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доступа к каналам инфраструктуры доступа в сеть Интер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модернизация и эксплуатация существующих каналов и инфраструктуры доступа в сеть Интернет для органов местного самоупавления Юрьевецкого муниципальн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9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5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9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6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4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7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39,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8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0 г. –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5,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предполагается израсходовать на развитие, модернизацию и эксплуатацию существующих каналов и инфраструктуры доступа в сеть Интернет для органов местного самоупавления Юрьевецкого муниципального района.</w:t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89"/>
        <w:gridCol w:w="652"/>
        <w:gridCol w:w="1139"/>
        <w:gridCol w:w="1139"/>
        <w:gridCol w:w="1139"/>
        <w:gridCol w:w="814"/>
        <w:gridCol w:w="813"/>
        <w:gridCol w:w="813"/>
        <w:gridCol w:w="81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62"/>
        <w:gridCol w:w="874"/>
        <w:gridCol w:w="876"/>
        <w:gridCol w:w="1665"/>
        <w:gridCol w:w="1264"/>
        <w:gridCol w:w="236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оступа к каналам инфраструктуры доступа в сеть Интернет: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сутствие доступа к каналам инфраструктуры, доступа в сеть Интер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 рабочих мест в органах местного самоуправления , подключенных к сети Интернет по широкополосным канал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28 кбит/с и выше)</w:t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firstLine="708"/>
        <w:jc w:val="right"/>
        <w:rPr/>
      </w:pPr>
      <w:r>
        <w:rPr/>
        <w:t>В рублях</w:t>
      </w:r>
    </w:p>
    <w:tbl>
      <w:tblPr>
        <w:tblW w:w="101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56"/>
        <w:gridCol w:w="1134"/>
        <w:gridCol w:w="1134"/>
        <w:gridCol w:w="1134"/>
        <w:gridCol w:w="1218"/>
        <w:gridCol w:w="184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3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3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8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3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3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стинг официального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официального са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канала СМ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4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луатация системы сдачи отчетности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ый отдел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енерация ключей ЭЦ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4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Хостинг электронной по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гистрация до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ое обслуживание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120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right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2 </w:t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</w:t>
      </w:r>
    </w:p>
    <w:p>
      <w:pPr>
        <w:pStyle w:val="ProGramma1"/>
        <w:spacing w:lineRule="auto" w:line="240"/>
        <w:ind w:left="0" w:hanging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щество </w:t>
      </w:r>
    </w:p>
    <w:p>
      <w:pPr>
        <w:pStyle w:val="ProGramma1"/>
        <w:spacing w:lineRule="auto" w:line="240"/>
        <w:ind w:lef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hanging="0"/>
        <w:jc w:val="right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подпрограммы «Внедрение единой системы электронного документооборота</w:t>
      </w:r>
      <w:r>
        <w:rPr/>
        <w:t>»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единой системы электронного документооборо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ащение оборудованием и лицензионными программами для внедрения электронного документооборо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деятельности структурных подразделений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: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 год – 376,7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0,0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0,0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 тыс.руб., в том числе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76,74 тыс.руб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0,0 тыс.руб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0,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0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тыс.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ProGramma1"/>
        <w:spacing w:lineRule="auto" w:line="24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2020</w:t>
      </w:r>
      <w:r>
        <w:rPr>
          <w:rFonts w:cs="Times New Roman" w:ascii="Times New Roman" w:hAnsi="Times New Roman"/>
          <w:sz w:val="28"/>
          <w:szCs w:val="28"/>
        </w:rPr>
        <w:t xml:space="preserve"> г. планируется внедрить СЭД для автоматизации деятельности структурных подразделений администрации Юрьевецкого муниципального района. Учитывая особенности деятельности структурных подразделений СЭД может состоять из нескольких функциональных блоков, имеющих механизм мигрирования документов.</w:t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единой системы электронного документооборота (далее – СЭД) администрации Юрьевецкого муниципального района.</w:t>
      </w:r>
    </w:p>
    <w:p>
      <w:pPr>
        <w:pStyle w:val="Normal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89"/>
        <w:gridCol w:w="652"/>
        <w:gridCol w:w="1139"/>
        <w:gridCol w:w="1139"/>
        <w:gridCol w:w="1139"/>
        <w:gridCol w:w="814"/>
        <w:gridCol w:w="813"/>
        <w:gridCol w:w="813"/>
        <w:gridCol w:w="812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62"/>
        <w:gridCol w:w="874"/>
        <w:gridCol w:w="876"/>
        <w:gridCol w:w="1665"/>
        <w:gridCol w:w="1264"/>
        <w:gridCol w:w="236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и лицензионными программами для внедрения электронного документооборо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дел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единой системы электронного документооборота (далее – СЭД) администрации Юрьевецкого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системы электронного документооборо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чих мест в органах местного самоуправления, включенных в систему электронного документооборо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местного самоупвления Юрьевецкого муниципального района, использующих единую систему документооборота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власти в общем объеме документооборота</w:t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:</w:t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/>
      </w:pPr>
      <w:r>
        <w:rPr/>
        <w:t>Мероприятия подпрограммы:</w:t>
      </w:r>
    </w:p>
    <w:tbl>
      <w:tblPr>
        <w:tblW w:w="1001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6"/>
        <w:gridCol w:w="1134"/>
        <w:gridCol w:w="1134"/>
        <w:gridCol w:w="1134"/>
        <w:gridCol w:w="165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7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76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серверного шк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источника бесперебойного питания 1000 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бретение лицензион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6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6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обретение неисключительных прав на ПО Платформ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Vip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правление дел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</w:tbl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3 </w:t>
      </w:r>
    </w:p>
    <w:p>
      <w:pPr>
        <w:pStyle w:val="ProGramma1"/>
        <w:spacing w:lineRule="auto" w:line="240" w:before="0" w:after="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ProGramma1"/>
        <w:spacing w:lineRule="auto" w:line="240" w:before="0" w:after="0"/>
        <w:ind w:lef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</w:t>
      </w:r>
    </w:p>
    <w:p>
      <w:pPr>
        <w:pStyle w:val="ProGramma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щество </w:t>
      </w:r>
    </w:p>
    <w:p>
      <w:pPr>
        <w:pStyle w:val="ProGramma1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5398" w:hanging="0"/>
        <w:jc w:val="center"/>
        <w:rPr>
          <w:rStyle w:val="TextNPA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ущие расходы на информатизацию администрации Юрьевецкого муниципального района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</w:rPr>
              <w:t>Текущие расходы на информатизацию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служивание и техническое сопровождение компьютерной, оргтехники и программн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-кадровой службы и архив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информационного потенциала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бюджетных ассигнований: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85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2,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28,6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ыс. 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350,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бюджет Юрьевецкого муниципального района: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85,0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92,0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ыс.руб., </w:t>
            </w:r>
          </w:p>
          <w:p>
            <w:pPr>
              <w:pStyle w:val="ProGramma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428,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ProGramma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руб. 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средства пойдут на текущее содержание информационных систем и средств вычислительной техники.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игнутого уровня информатизации деятельности органов местного само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62"/>
        <w:gridCol w:w="874"/>
        <w:gridCol w:w="876"/>
        <w:gridCol w:w="1665"/>
        <w:gridCol w:w="1264"/>
        <w:gridCol w:w="2368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техническое сопровождение компьютерной, оргтехники и программного обеспече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хранение достигнутого уровня информатизации деятельности органов местного самоуправд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информатизации органов местного самоуправл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303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56"/>
        <w:gridCol w:w="1134"/>
        <w:gridCol w:w="1133"/>
        <w:gridCol w:w="1133"/>
        <w:gridCol w:w="1220"/>
        <w:gridCol w:w="2352"/>
        <w:gridCol w:w="2521"/>
        <w:gridCol w:w="4307"/>
        <w:gridCol w:w="4307"/>
        <w:gridCol w:w="4307"/>
        <w:gridCol w:w="4307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/ 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20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сполнители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28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28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000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служивание компьютерной оргтехники и оборудования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емонт и модернизация компьютеров,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образования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Заправка и ремонт картрид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запасных и составляющих частей для оборудования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расходных материалов для СВТ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 xml:space="preserve">Отдел организационно-кадровой службы и архивного 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0000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9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ое сопровождение и обслуживание программного обеспечения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справочно-право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500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АИС «1С:Бухгалт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Финансовый отдел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4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440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одление лицензии на средства антивирусн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организационно-кадровой службы и архивного дел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й отдел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98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0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ocV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11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800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  <w:t>Vip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60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Техническая поддержка системы электронного документооборота архива с П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СВТ и оргтехники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риобретение СВТ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  <w:t>Отдел организационно-кадровой службы и архивного дел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ый отдел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овет Юрьевецкого муниципального район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образования</w:t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  <w:tr>
        <w:trPr>
          <w:trHeight w:val="1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9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ar-SA"/>
              </w:rPr>
            </w:r>
          </w:p>
        </w:tc>
      </w:tr>
    </w:tbl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/>
        <w:ind w:left="5398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тратеги</w:t>
      </w:r>
      <w:r>
        <w:rPr>
          <w:rFonts w:cs="Times New Roman" w:ascii="Times New Roman" w:hAnsi="Times New Roman"/>
          <w:sz w:val="16"/>
          <w:szCs w:val="16"/>
          <w:lang w:val="ru-RU"/>
        </w:rPr>
        <w:t>я</w:t>
      </w:r>
      <w:r>
        <w:rPr>
          <w:rFonts w:cs="Times New Roman" w:ascii="Times New Roman" w:hAnsi="Times New Roman"/>
          <w:sz w:val="16"/>
          <w:szCs w:val="16"/>
        </w:rPr>
        <w:t xml:space="preserve"> развития информационного общества в Российской Федерации</w:t>
      </w:r>
      <w:r>
        <w:rPr>
          <w:rFonts w:cs="Times New Roman" w:ascii="Times New Roman" w:hAnsi="Times New Roman"/>
          <w:sz w:val="16"/>
          <w:szCs w:val="16"/>
          <w:lang w:val="ru-RU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утверждена Президентом Российской Федерации от 07.02.2008, № Пр-2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b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0">
    <w:name w:val=" Знак Знак10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9">
    <w:name w:val=" Знак Знак9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8">
    <w:name w:val=" Знак Знак8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3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1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Пункты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3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38:00Z</dcterms:created>
  <dc:creator>Евгений Шацкий</dc:creator>
  <dc:description/>
  <cp:keywords/>
  <dc:language>en-US</dc:language>
  <cp:lastModifiedBy>Крылова</cp:lastModifiedBy>
  <cp:lastPrinted>2017-11-28T16:10:00Z</cp:lastPrinted>
  <dcterms:modified xsi:type="dcterms:W3CDTF">2017-11-28T13:10:00Z</dcterms:modified>
  <cp:revision>5</cp:revision>
  <dc:subject/>
  <dc:title>Приложение к постановлению</dc:title>
</cp:coreProperties>
</file>