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08.11.2017  № 4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подготовкой проекта бюджета Юрьевецкого муниципального района на 2018 год и на плановый период 2019 и 2020 годов,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путем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размещения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Юрьевецкого муниципального района расположенных по следующим адресам: г.Юрьевец ул. Советская д. 37,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экономики и муниципального контроля (О.Н.Гурьянова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 Юрьевецкого муниципального района                           Ю.И.Тимошенко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08.11.2017     </w:t>
      </w:r>
      <w:r>
        <w:rPr>
          <w:rFonts w:cs="Times New Roman" w:ascii="Times New Roman" w:hAnsi="Times New Roman"/>
          <w:sz w:val="28"/>
          <w:szCs w:val="28"/>
        </w:rPr>
        <w:t xml:space="preserve"> № __</w:t>
      </w:r>
      <w:r>
        <w:rPr>
          <w:rFonts w:cs="Times New Roman" w:ascii="Times New Roman" w:hAnsi="Times New Roman"/>
          <w:sz w:val="28"/>
          <w:szCs w:val="28"/>
          <w:u w:val="single"/>
        </w:rPr>
        <w:t>439</w:t>
      </w:r>
      <w:r>
        <w:rPr>
          <w:rFonts w:cs="Times New Roman" w:ascii="Times New Roman" w:hAnsi="Times New Roman"/>
          <w:sz w:val="28"/>
          <w:szCs w:val="28"/>
        </w:rPr>
        <w:t xml:space="preserve">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.11.2015     </w:t>
      </w:r>
      <w:r>
        <w:rPr>
          <w:rFonts w:cs="Times New Roman" w:ascii="Times New Roman" w:hAnsi="Times New Roman"/>
          <w:sz w:val="28"/>
          <w:szCs w:val="28"/>
        </w:rPr>
        <w:t xml:space="preserve"> № __</w:t>
      </w:r>
      <w:r>
        <w:rPr>
          <w:rFonts w:cs="Times New Roman" w:ascii="Times New Roman" w:hAnsi="Times New Roman"/>
          <w:sz w:val="28"/>
          <w:szCs w:val="28"/>
          <w:u w:val="single"/>
        </w:rPr>
        <w:t>339</w:t>
      </w:r>
      <w:r>
        <w:rPr>
          <w:rFonts w:cs="Times New Roman" w:ascii="Times New Roman" w:hAnsi="Times New Roman"/>
          <w:sz w:val="28"/>
          <w:szCs w:val="28"/>
        </w:rPr>
        <w:t xml:space="preserve">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 ПРОГРАММА ЮРЬЕВЕЦКОГО МУНИЦИПАЛЬНОГО РАЙОНА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МУНИЦИПАЛЬНОЙ 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28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автомобильного транспорта общего пользования на внутримуниципальных маршрутах в Юрьевецком муниципальном районе»  (далее – Программа)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экономики и  муниципального контроля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предприниматели (Перевозчики), организации, осуществляющие транспортное обслуживание населения. 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  развитие  транспортного   обслуживания населения на территор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довлетворение  потребностей  населения  в  пассажирских перевозках транспортом общего   пользования   по   маршрутам   регулярных  перево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оддержка пассажирского автомобильного транспорта в муниципальном район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деятельности перевозчиков, осуществляющих перевозку пассажиров на территории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сперебойности движения автобусов по утвержденным маршрутам.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00 00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0 000,00 руб.</w:t>
            </w:r>
          </w:p>
        </w:tc>
      </w:tr>
    </w:tbl>
    <w:p>
      <w:pPr>
        <w:pStyle w:val="Heading5"/>
        <w:numPr>
          <w:ilvl w:val="4"/>
          <w:numId w:val="2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Анализ текущей ситуации в сфере реализации муниципальной  программы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униципальная  Программа  разработана </w:t>
      </w:r>
      <w:r>
        <w:rPr>
          <w:color w:val="000000"/>
          <w:sz w:val="28"/>
          <w:szCs w:val="28"/>
        </w:rPr>
        <w:t>в соответствии ст.15 Федерального</w:t>
      </w:r>
      <w:r>
        <w:rPr>
          <w:sz w:val="28"/>
          <w:szCs w:val="28"/>
        </w:rPr>
        <w:t xml:space="preserve"> закона от 06.10.2003 г.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2"/>
        </w:numPr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Юрьевецкого муниципального района автомобильный транспорт  является  важнейшей  составной  частью  производственной  и  социальной    инфраструктуры. Проблема развития транспортного обслуживания и обеспечения доступа населения к качественным транспортным услугам актуальны как для Ивановской области, так и для Юрьевецкого муниципального района. 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,  в  тесной  взаимосвязи  с  общими  направлениями  социально-экономического развития Юрьевецкого муниципального района. </w:t>
      </w:r>
    </w:p>
    <w:p>
      <w:pPr>
        <w:pStyle w:val="Normal"/>
        <w:numPr>
          <w:ilvl w:val="0"/>
          <w:numId w:val="2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ранспортная инфраструктура объединяет все сельские поселения района, что 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 роста,  повышение  конкурентоспособности  экономики  и  качества  жизни  населения  район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ассажирские перевозки автомобильным транспортом общего пользования (автобусами)  на территории Юрьевецкого муниципального района осуществляется одним перевозчиком, имеющий 13 единиц подвижного состава, в том числе 4 задействованы на внутримуниципальных маршрутах. Протяженность  муниципальных маршрутов  составляет 1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 итогам  2012  года  в  Юрьевецком муниципальном районе  пассажирским  транспортом  </w:t>
      </w:r>
      <w:r>
        <w:rPr>
          <w:color w:val="000000"/>
          <w:sz w:val="28"/>
          <w:szCs w:val="28"/>
        </w:rPr>
        <w:t>перевезено   2,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человек. Анализ осуществляемых пассажирских перевозок показывает, что  происходит уменьшение пассажиропотока на внутрирайонных маршрутах, что объясняется сокращением численности населения сел. Прослеживается тенденция старения населения. По этой причине осуществление пассажирских перевозок в этом направлении стало убыточным. Затраты на осуществление транспортного сообщения с данными социально-значимыми объектами не окупаются. В то же время, отмена пассажирских перевозок на внутримуниципальных маршрутах приведет к вымиранию сел.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уществующее состояние  улично-дорожной  сети  района  определяет  низкую  скорость  сообщения  пассажирского  транспорта  общего  пользования  и,  как  следствие,  недостаточную  конкурентоспособность  и  эффективность  его  рабо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Кроме того, на финансовом состоянии Перевозчиков отразилось изменение налоговой политики, рост цен на энергоносители, несвоевременное обновление транспортных средств, рост количества личного транспорта у граждан и другие причины. Перевозчики вынуждены сдерживать процесс списания техники, полностью выработавшей свой ресурс, а содержание и эксплуатация изношенного пассажирского парка многократно увеличиваются по сравнению с использованием нового транспор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е одной проблемой, требующей внимания в отрасли, является недостаток  кадров по основной профессии — водитель, что приводит к сокращению выпуска на линию автобусов и простою транспортных средств. Главной причиной недостатка и текучести кадров является низкий уровень заработной платы. Все это сказывается на регулярности и качестве обслуживания пассажир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шение перечисленных проблем и создание условий для развития транспортного  обслуживания  населения,  обеспечения  доступа  населения  к  качественным,  безопасным транспортным услугам  в сельских поселениях района возможно при использовании программных методов с целью обеспечения развития пассажирских перевозок на территории района, повышения финансовой устойчивости Перевозчиков, в том числе путем субсидирования части затрат, связанных с обслуживанием муниципальных маршрутов на регулярном транспортном сообщении,  так как гарантирует доступность транспортных услуг даже при минимальном пассажиропот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Краткая характеристика сферы реализации программ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омплексный подход и системность планируемы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олидация  действий  администрации  района,  администраций  сельских поселений, входящих в состав Юрьевецкого муниципального района, Перевоз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ланируется организов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утверждение нормативной правовой базы по организации транспортного  обслуживания  населения  на  территории  Юрьевецкого муниципального района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ассажиропотоков маршрутной сети и эффективности ее обслужи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курсный отбор перевозчиков на внутрирайонных муниципальных маршрутах Юрьевецкого муниципального района.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реализацию определенных в Программе целей и задач, объединены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вышение  качества,  доступности  и  безопасности  услуг  пассажирского транспорта  общего  пользования  на  территории  Юрьевецкого муниципального района обеспечивается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вершенствования нормативной правовой базы в области организации пассажирских  перевозок  на  территории    района,  в  том 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а  и  утверждение  Положения  о порядке  проведения конкурсного отбора на право заключения договора (временного договора) по организации  регулярных пассажирских перевозок  по внутрирайонным муниципальным  маршрутам   на территории Юрьевец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работка и утверждение Порядка предоставления субсидий из районного бюджета перевозчикам, осуществляющим регулярные пассажирские перевозки на территории Юрьевецкого муниципального района  на частичное возмещение части затрат, связанных с перевозкой пассажиров по муниципальным маршрутам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овершенствования  организации  транспортного  обслуживания  населения  на внутрирайонных муниципальных  маршру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я кадрового потенциала в системе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развития  сети  регулярных  автобусных  маршрутов внутрирайонного сооб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новление  и  пополнение  парка  подвижного      состава    пассажир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, в том числе имеющего  наименьший  срок  эксплуа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 эффективности  работы  перевозчиков за счет оптимизации использования вместимости подвижн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я  внебюджетных  источников  финансирования  в  обновлении  и  пополнении парка подвижного состава пассажирского транспор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ая  реализация  мероприятий  по  каждому  из  направлений  позволит  повысить эффективность работы  пассажирского транспорта, качество и  безопасность  предоставляемых  услуг  и  обеспечит  устойчивое  транспортное  сообщение населенных пунктов с административным центром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Цель (цели) и ожидаемые результат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 </w:t>
      </w:r>
      <w:r>
        <w:rPr>
          <w:sz w:val="28"/>
          <w:szCs w:val="28"/>
          <w:u w:val="single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плексное развитие транспортного обслуживания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довлетворение потребностей населения в пассажирских перевозках транспортом общего пользования по маршрутам регулярны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6"/>
        <w:gridCol w:w="900"/>
        <w:gridCol w:w="864"/>
        <w:gridCol w:w="900"/>
        <w:gridCol w:w="900"/>
        <w:gridCol w:w="9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пние показ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ля населения в населённых пунктах, не имеющих регионального автобусного сообщения с административным центром муниципального района в общей численности населения муниципального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полнение Программы позвол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обслуживание населения района пассажирским транспортом с учетом развития 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высить качество перевозки пассажиров и уровень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повысить эффективность работы пассажирск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устойчивое транспортное сообщение на территории Юрьевец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формировать организационно-правовые механизмы транспортного обслуживания населения пассажирским  транспор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высить безопасность дорожного движения на пассажирском транспорте и  тарифную доступность поездки для населения. </w:t>
      </w:r>
    </w:p>
    <w:p>
      <w:pPr>
        <w:pStyle w:val="Normal"/>
        <w:spacing w:before="120" w:after="1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4"/>
        <w:gridCol w:w="823"/>
        <w:gridCol w:w="826"/>
        <w:gridCol w:w="2115"/>
        <w:gridCol w:w="1408"/>
        <w:gridCol w:w="1470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и ЖК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 (Перевозчики), организации, осуществляющие транспортное обслуживание насе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овать обслуживание населения района пассажирским транспортом с учетом развития  транспортной инфраструк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высить качество перевозки пассажиров и уровень организации транспортного обслуживания на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овысить эффективность работы пассажирск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обеспечить устойчивое транспортное сообщение на территории Юрьевецкого муниципальн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сформировать организационно-правовые механизмы транспортного обслуживания населения пассажирским  транспор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повысить безопасность дорожного движения на пассажирском транспорте и  тарифную доступность поездки для населен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сутствие устойчивого транспортного сообщение на территории Юрьевецкого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75"/>
        <w:gridCol w:w="1440"/>
        <w:gridCol w:w="1226"/>
        <w:gridCol w:w="1087"/>
        <w:gridCol w:w="1228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00000</w:t>
            </w:r>
          </w:p>
        </w:tc>
      </w:tr>
      <w:tr>
        <w:trPr/>
        <w:tc>
          <w:tcPr>
            <w:tcW w:w="3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Юрьевец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00000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360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0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1. Мероприятия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4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3384"/>
        <w:gridCol w:w="3126"/>
        <w:gridCol w:w="2658"/>
        <w:gridCol w:w="1345"/>
        <w:gridCol w:w="986"/>
        <w:gridCol w:w="880"/>
        <w:gridCol w:w="882"/>
        <w:gridCol w:w="959"/>
        <w:gridCol w:w="801"/>
      </w:tblGrid>
      <w:tr>
        <w:trPr>
          <w:trHeight w:val="486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п/п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по г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92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овышение качества, доступности услуг пассажирского транспорта общего пользования на территор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рьевецкого муниципального района</w:t>
            </w:r>
          </w:p>
        </w:tc>
      </w:tr>
      <w:tr>
        <w:trPr>
          <w:trHeight w:val="20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адрового потенциала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системе организации транспортного обслуживания населения район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>безопасности дорожного движения, качества перевозки пассажиров и уровня организации транспортного обслуживания на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экономики и муниципального контроля,  ОГКУ «Юрьевецкий Центр занятости населения»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чики (по согласовани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гласование расписания движения транспорта на внутрирайонных маршрута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беспечение эффективного управления пассажирскими перевозкам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рганизация мероприятий по обследованию пассажиропотока на пригородных и междугородних маршрутах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циональное использование пассажирского подвижного состава, увеличение суммы выручки от продажи бил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пределение для каждого маршрута параметров и количества автобусов, необходимых для обеспечения пассажирских перевозо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учшение пропускной способности автомобильных дорог, экологической обстановки,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0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а конкурсной основ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внутрирайонным маршрутам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убытков, связанных с перевозкой пассажиров по внутрирайонным маршрута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муниципального контроля, финансовый отдел администрации Юрьевецкого муниципального рай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000</w:t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I. Обновление и пополнение подвижного состава пассажирского транспорта</w:t>
            </w:r>
          </w:p>
        </w:tc>
      </w:tr>
      <w:tr>
        <w:trPr>
          <w:trHeight w:val="246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внебюджетных источников финансирования при обновлении и пополнении парка подвижного состава пассажирского транспорт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лнение и обновление подвижного состава, обслуживающего население района и 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перевозчи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озч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>
                <w:b/>
              </w:rPr>
              <w:t>III. Развитие транспортной инфраструктуры</w:t>
            </w:r>
          </w:p>
        </w:tc>
      </w:tr>
      <w:tr>
        <w:trPr>
          <w:trHeight w:val="4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и внесение изменений в маршрутную сеть общественного пассажирского транспорта для развития объектов транспортной инфраструктур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маршрутной сети на территории район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тдел экономики и муниципального контроля, отдел развития инфраструктуры администрации Юрьевецкого муниципального района, администрации сельских поселений (по согласованию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2016-2020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Т О Г О: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00000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Default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4:00Z</dcterms:created>
  <dc:creator>Комарова Василиса Дмитриевна</dc:creator>
  <dc:description/>
  <cp:keywords/>
  <dc:language>en-US</dc:language>
  <cp:lastModifiedBy>Крылова</cp:lastModifiedBy>
  <cp:lastPrinted>2015-11-17T09:29:00Z</cp:lastPrinted>
  <dcterms:modified xsi:type="dcterms:W3CDTF">2017-11-22T09:58:00Z</dcterms:modified>
  <cp:revision>3</cp:revision>
  <dc:subject/>
  <dc:title> </dc:title>
</cp:coreProperties>
</file>