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 МУНИЦИПАЛЬНОГО РАЙОНА  ИВАНОВСКОЙ ОБЛАСТИ</w:t>
      </w:r>
    </w:p>
    <w:p>
      <w:pPr>
        <w:pStyle w:val="Normal"/>
        <w:pBdr>
          <w:bottom w:val="single" w:sz="12" w:space="1" w:color="000000"/>
        </w:pBdr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т 08.11.2017  №</w:t>
      </w:r>
      <w:r>
        <w:rPr/>
        <w:softHyphen/>
        <w:softHyphen/>
        <w:t xml:space="preserve">_ 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449 </w:t>
      </w:r>
      <w:r>
        <w:rPr>
          <w:u w:val="single"/>
        </w:rPr>
        <w:t xml:space="preserve">  </w:t>
      </w:r>
      <w:r>
        <w:rPr/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г. Юрьеве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3.11.2015 № 330 «Об утверждении муниципальной программы Юрьевец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«Развитие дополнительного образования детей в сфере искусства и культуры Юрьевецкого муниципальн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4536" w:leader="none"/>
        </w:tabs>
        <w:suppressAutoHyphens w:val="true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.179 Бюджетного Кодекса РФ, Постановлением администрации Юрьевецкого муниципального района от  13.09.2013 № 487 «О переходе к формированию бюджета Юрьевецкого муниципального района на основе муниципальных программ Юрьевецкого муниципального района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уточнением объема финансирования программы, утвержденного решением Совета Юрьевецкого муниципального района от 19.12.2015 №85 «О бюджете Юрьевецкого муниципального района на 2017 год и плановый период 2018 и 2019 годов» и подготовкой проекта бюджета Юрьевецкого муниципального района на 2018 год и на плановый период 2019 и 2020 годов, администрация Юрьевец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left="28" w:firstLine="4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остановление администрации Юрьевецкого муниципального района от 13.11.2015 № 330 «Об утверждении муниципальной программы Юрьевец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«Развитие дополнительного образования детей в сфере искусства и культуры Юрьевецкого муниципальн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ожение к Постановлению изложить в новой редакции, согласно Приложения №1 к настоящему постанов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остановления возложить на  директора МБУДО «Юрьевецкая ДШИ» Тощеву Л.К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рьевецкого муниципального района                            Ю.И.Тимошенк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ьевец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08.11.2017</w:t>
      </w:r>
      <w:r>
        <w:rPr>
          <w:rFonts w:cs="Times New Roman" w:ascii="Times New Roman" w:hAnsi="Times New Roman"/>
          <w:sz w:val="28"/>
          <w:szCs w:val="28"/>
        </w:rPr>
        <w:t xml:space="preserve"> №_</w:t>
      </w:r>
      <w:r>
        <w:rPr>
          <w:rFonts w:cs="Times New Roman" w:ascii="Times New Roman" w:hAnsi="Times New Roman"/>
          <w:sz w:val="28"/>
          <w:szCs w:val="28"/>
          <w:u w:val="single"/>
        </w:rPr>
        <w:t>44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ьевецкого муниципальн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13.11.2015</w:t>
      </w:r>
      <w:r>
        <w:rPr>
          <w:rFonts w:cs="Times New Roman" w:ascii="Times New Roman" w:hAnsi="Times New Roman"/>
          <w:sz w:val="28"/>
          <w:szCs w:val="28"/>
        </w:rPr>
        <w:t xml:space="preserve"> №_</w:t>
      </w:r>
      <w:r>
        <w:rPr>
          <w:rFonts w:cs="Times New Roman" w:ascii="Times New Roman" w:hAnsi="Times New Roman"/>
          <w:sz w:val="28"/>
          <w:szCs w:val="28"/>
          <w:u w:val="single"/>
        </w:rPr>
        <w:t>330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Юрьевец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дополнительного образования детей в сфере искусства и культуры Юрьевецкого муниципальн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Паспорт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0"/>
        <w:gridCol w:w="6120"/>
      </w:tblGrid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дополнительного образования детей в сфере искусства и культуры Юрьевецкого муниципального района»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дополнительного образования детей в сфере искусства и культуры                                  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Юрьевецкого муниципального района 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исполнителей программы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разовательное учреждение  дополнительного образования детей Юрьевецкая детская школа искусств        </w:t>
            </w:r>
          </w:p>
        </w:tc>
      </w:tr>
      <w:tr>
        <w:trPr>
          <w:trHeight w:val="709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- создание  оптимальных условий, обеспечивающих получение полноценного начального художественно-эстетического образования.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:                                </w:t>
              <w:br/>
              <w:t xml:space="preserve">- создание условий для повышения качества и     </w:t>
              <w:br/>
              <w:t xml:space="preserve">эффективности образовательного процесса;   </w:t>
              <w:br/>
              <w:t xml:space="preserve">- повышение эффективности воспитательного       </w:t>
              <w:br/>
              <w:t xml:space="preserve">процесса обучающихся;                            </w:t>
              <w:br/>
              <w:t xml:space="preserve">- создание условий для эффективного управления деятельностью школы;                             </w:t>
              <w:br/>
              <w:t xml:space="preserve">-развитие педагогического ресурса средствами повышения профессионального мастерства  преподавателей;                                  </w:t>
              <w:br/>
              <w:t xml:space="preserve">- совершенствование материально-технического обеспечения.                                      </w:t>
            </w:r>
          </w:p>
        </w:tc>
      </w:tr>
      <w:tr>
        <w:trPr>
          <w:trHeight w:val="4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        </w:t>
              <w:br/>
              <w:t xml:space="preserve">реализации программы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-2020 годы     </w:t>
            </w:r>
          </w:p>
        </w:tc>
      </w:tr>
      <w:tr>
        <w:trPr>
          <w:trHeight w:val="14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ресурсного обеспечения программы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рограмм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-  7 147 853,00 руб.                    </w:t>
              <w:br/>
              <w:t xml:space="preserve">2017 год -  7 956 451,00 руб.                    </w:t>
              <w:br/>
              <w:t xml:space="preserve">2018 год -  8 098 987,00 руб.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 794 927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6 625 054,0 руб., в том числе:                    за счет средств бюджета Юрьевецкого муниципального района:                                                               </w:t>
              <w:br/>
              <w:t xml:space="preserve">2016 год -  7 147 853,00 руб.                    </w:t>
              <w:br/>
              <w:t xml:space="preserve">2017 год -  7 904 113,00 руб.                    </w:t>
              <w:br/>
              <w:t xml:space="preserve">2018 год -  7 869 156,00 руб.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 794 927,0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 6 625 054,00 руб.                  </w:t>
              <w:br/>
              <w:t xml:space="preserve">за счет средств областного бюджета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- 52 338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29 831,0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нализ текущей ситуации в сфере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Юрьевецком муниципальном районе дополнительное образование детей является неотъемлемой частью образовательного пространства, объединяющего в единый процесс - воспитание, обучение и творческое развитие личности ребенк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 дети и подростки Юрьевецкого муниципального района имеют возможность заниматься в Муниципальном бюджетном учреждении дополнительного образования «Юрьевецкая  детская школа искусств» (далее – детская школа искусств) по следующим образовательным программ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трументальное исполнитель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удожественно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еографическо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е эстетическое образова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полнительное образование детей, помимо обучения, воспитания и творческого развития личности, позволяет решать ряд других социально значимых проблем, таких как: обеспечение занятости детей, их самореализация и социальная адаптация, формирование здорового образа жизни, профилактика безнадзорности, правонарушений и других асоциальных проявлений среди детей и подростков. На основе дополнительного образования детей решаются проблемы обеспечения качественного образования по выбору, социально-экономические проблемы детей и семь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ская школа искусств создает условия для обеспечения полноценной жизнедеятельности детей, их занятости во внеурочное время, для развития творческого и интеллектуального потенциала обучающихся и формирования у молодого поколения  нравственности и граждан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этой целью ведется постоянная работа по сохранению и увеличению количества отделений, повышается качество внеурочной работы с деть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детская школа искусств предоставляет возможность детям заниматься творчеством в соответствии со своими желаниями, интересами и способностями. В то же время для поддержания и развития системы дополнительного образования детей, увеличения охвата детей дополнительным образованием необходимо постоянное совершенствование методов и видов дополнительного образования, обеспечение  их устойчивого функционирования. Учитывая необходимость комплексного подхода, целесообразно решать поставленную задачу в рамках программы с использованием  программного метода бюджетного планирования, обеспечивающего эффективное решение проблем  за счет реализации комплекса мероприятий, увязанных по ресурсам   и срок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 и ожидаемые результаты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- создание в детской школе искусств оптимальных условий, обеспечивающих получение полноценного начального художественно-эстетического образования, приобщение обучающихся к сокровищнице мирового искусства, формирование всесторонне развитой, социально активной личности, соответствующей требованиям современного этапа развития общества, путем расширения и углубления опыта преподавательской деятельности и исследовательско-экспериментальной работы педагогов в учебно-воспитательном процессе школы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программы:               </w:t>
        <w:br/>
        <w:t xml:space="preserve">- создание условий для повышения качества и эффективности образовательного процесса детской школы искусств;   </w:t>
        <w:br/>
        <w:t xml:space="preserve">- повышение эффективности воспитательного процесса обучающихся;                            </w:t>
        <w:br/>
        <w:t xml:space="preserve">- создание условий для эффективного управления деятельностью детской школы искусств;                             </w:t>
        <w:br/>
        <w:t xml:space="preserve">- развитие педагогического ресурса детской школы искусств средствами повышения профессионального мастерства преподавателей;                                  </w:t>
        <w:br/>
        <w:t xml:space="preserve">- совершенствование материально-технического обеспеч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ероприятий подпрограммы будут созданы усло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личного развития, профессионального самоопределения, развития творческих способностей детей в возрасте преимущественно от 5 до 18 лет в области музыкально-художественного образования и эстетического воспит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формирования общей культуры личности обучающихся, создания основы для сознательного выбора и последующего освоения профессиональных образовательных программ в сфере искусства и культуры, воспитания гражданственности и любви к Роди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формирования в процессе обучения познавательной активности, умения приобретать и творчески применять полученные знания в содержательном досуге и в процессе активной самостоятельн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адаптации детей к жизни в обще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формирования обще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рганизации содержательного дос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рофессионального самоопределения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ное участие МБУДО «Юрьевецкая ДШИ» в культурной жизни района влеч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е интеллектуального и культурного уровня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творческой активности работников школы и востребованности результатов их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новых творческих проектов, культурных программ профессиональных коллектив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беспеченности отрасли специальным оборудова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участия в мероприятиях, концертах, фестивалях, конкурс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 числа обучающихся в учреждении дополнительного образования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интеллектуального и культурного уровня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специализированных учебных заведениях обучаются  </w:t>
      </w:r>
      <w:r>
        <w:rPr>
          <w:rFonts w:cs="Times New Roman" w:ascii="Times New Roman" w:hAnsi="Times New Roman"/>
          <w:sz w:val="28"/>
          <w:szCs w:val="28"/>
          <w:highlight w:val="yellow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 выпускников МБУДО «Юрьевецкая ДШИ»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9"/>
        <w:gridCol w:w="3894"/>
        <w:gridCol w:w="3150"/>
        <w:gridCol w:w="1840"/>
      </w:tblGrid>
      <w:tr>
        <w:trPr>
          <w:trHeight w:val="35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учебного заведения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ульт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  <w:br/>
              <w:t>обучающихся</w:t>
            </w:r>
          </w:p>
        </w:tc>
      </w:tr>
      <w:tr>
        <w:trPr>
          <w:trHeight w:val="553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Ярославское художетсвенное училище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Живопись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ский политехнический институт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 архитектурных сооружений и интерьера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Ивановское музыкальное училище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Теоретическое отделение, преподаватель ф-но 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ское художественное училище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тивно-прикладное искусство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алехский колледж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Жудожественное отделени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Декоративно-прикладное искусство – роспись по дереву 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овский институт современного искусства</w:t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радно-джазовый вокал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Целевые индикаторы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56"/>
        <w:gridCol w:w="900"/>
        <w:gridCol w:w="864"/>
        <w:gridCol w:w="900"/>
        <w:gridCol w:w="900"/>
        <w:gridCol w:w="900"/>
        <w:gridCol w:w="9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пние показател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учающихся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ников, окончивших школу на «4»  и «5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ников поступивших в учреждения среднего и высшего профессионального образования по выбранному направлению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учающихся принявших участие в конкурсах, мероприятиях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лауреатов и призеров районных, зональных, областных, региональных, всероссийских и международных мероприятий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принявших участие в олимпиадах, конкурсах, выставках, к общему числу обучающихс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пециалистов, рабртающих в школ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ов имеющих высшее образование, к общему числу педагог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 Перечень основных мероприяти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226"/>
        <w:gridCol w:w="694"/>
        <w:gridCol w:w="700"/>
        <w:gridCol w:w="1925"/>
        <w:gridCol w:w="1682"/>
        <w:gridCol w:w="2156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Наименова-ние основного мероприя-т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чания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дополните-льного образова-ния д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 сфере искусства и культуры: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«Юрьевецкая ДШИ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охранение количества обучающихся (не ниже 200 человек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материально-технического обеспечения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охвата педагогических и руководящих работников учреждения различными формами повышения квалификации на уровне 50%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соотношения уровня заработной платы педагогических работников не ниже 90% к средней заработной плате в Ивановской обла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ответствие качества и объема муниципальной услуги утвержденным значениям, невостребованность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выпускников, окончивших школу на «4»  и «5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выпускников поступивших в учреждения среднего и высшего профессионального образования по выбранному направлению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бучающихся принявших участие в конкурсах, мероприятия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 обучающихся принявших участие в олимпиадах, конкурсах, выставках, к общему числу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молодых специалистов, работающих в учреждени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ля педагогов имеющих высшее образование, к общему числу педагог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620"/>
        <w:gridCol w:w="1440"/>
        <w:gridCol w:w="144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Юрьев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47 8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04 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69 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94 9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25 05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 3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 8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 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07 8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26 4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68 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64 9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95 054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Система целей расхода основных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истема целей расхода основных мероприятий подпрограммы рассчитана на период с 2016 по 2020 год и включает направления в соответствии с поставленными целью и задачам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Смета расходов по программе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79"/>
        <w:gridCol w:w="2340"/>
        <w:gridCol w:w="1204"/>
        <w:gridCol w:w="1275"/>
        <w:gridCol w:w="1276"/>
        <w:gridCol w:w="1276"/>
        <w:gridCol w:w="1200"/>
      </w:tblGrid>
      <w:tr>
        <w:trPr>
          <w:trHeight w:val="35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, руб.</w:t>
            </w:r>
          </w:p>
        </w:tc>
      </w:tr>
      <w:tr>
        <w:trPr>
          <w:trHeight w:val="2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, все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607 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226 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368 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064 9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895 054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плата труда и начисление по оплате тр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36 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 057 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 207 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 002 7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 002 757</w:t>
            </w:r>
          </w:p>
        </w:tc>
      </w:tr>
      <w:tr>
        <w:trPr>
          <w:trHeight w:val="1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небюджетные сре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3 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5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5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5 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5 10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10 0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59 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78 7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02 2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6" w:firstLine="3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02 270</w:t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ие выпл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1 0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7 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8 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8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9 887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0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плата работ,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88 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2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92 1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22 297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небюджетные сре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1 7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7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4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4 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4 90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луги связ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4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ые 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 4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 7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 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 90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боты, 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1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 297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0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.0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чие 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5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небюджетные сре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62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29 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21 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</w:tr>
      <w:tr>
        <w:trPr>
          <w:trHeight w:val="18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небюджетные сре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7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 00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стоимости основных средст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 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сре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147 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956 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98 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794 9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625 054</w:t>
            </w:r>
          </w:p>
        </w:tc>
      </w:tr>
      <w:tr>
        <w:trPr>
          <w:trHeight w:val="1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бюджетные сре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0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2:25:00Z</dcterms:created>
  <dc:creator>Михаил</dc:creator>
  <dc:description/>
  <cp:keywords/>
  <dc:language>en-US</dc:language>
  <cp:lastModifiedBy>Крылова</cp:lastModifiedBy>
  <cp:lastPrinted>2017-12-07T09:15:00Z</cp:lastPrinted>
  <dcterms:modified xsi:type="dcterms:W3CDTF">2017-12-07T06:15:00Z</dcterms:modified>
  <cp:revision>5</cp:revision>
  <dc:subject/>
  <dc:title>КАЛУЖСКАЯ ОБЛАСТЬ</dc:title>
</cp:coreProperties>
</file>