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08.11.2017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447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firstLine="408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одготовки проекта бюджета Юрьевецкого муниципального района на 2018 год и плановый период 2019 и 2020 годов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/>
      </w:pPr>
      <w:r>
        <w:rPr>
          <w:b w:val="false"/>
          <w:sz w:val="28"/>
          <w:szCs w:val="28"/>
          <w:lang w:eastAsia="zh-CN"/>
        </w:rPr>
        <w:t xml:space="preserve">Внести </w:t>
      </w:r>
      <w:r>
        <w:rPr>
          <w:b w:val="false"/>
          <w:sz w:val="28"/>
          <w:szCs w:val="28"/>
        </w:rPr>
        <w:t>в постановление администрации Юрьевецкого муниципального района от 26.06.2014 № 380 «Об утверждении муниципальной программы Юрьевецкого муниципального района «Противодействие терроризму и профилактика экстремизма на территории Юрьевецкого муниципального района», следующие изменения:</w:t>
      </w:r>
    </w:p>
    <w:p>
      <w:pPr>
        <w:pStyle w:val="Heading2"/>
        <w:spacing w:before="0" w:after="0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ложение №1 к Постановлению изложить в новой редакции, согласно Приложения к настоящему Постановлени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С.М.Добряги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евецкого муниципального района                           Ю.И.Тимош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08.11.2017</w:t>
      </w:r>
      <w:r>
        <w:rPr>
          <w:rFonts w:cs="Times New Roman" w:ascii="Times New Roman" w:hAnsi="Times New Roman"/>
          <w:sz w:val="28"/>
          <w:szCs w:val="28"/>
          <w:lang w:eastAsia="ru-RU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47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6.06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№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380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отиводействие терроризму и профилактика экстремизма на территории Юрьевец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отиводействие терроризму и профилактика экстремизма на территории Юрьевец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тиводействие терроризму и профилактика экстремизма на территории Юрьевецкого муниципального района» (далее -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 реализации под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– 2020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основных мероприят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тор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и сельских поселений Юрьевец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 № 9 г. Юрьевец МО МВД РФ «Кинешемск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ственные организации и объединения</w:t>
            </w:r>
          </w:p>
        </w:tc>
      </w:tr>
      <w:tr>
        <w:trPr>
          <w:trHeight w:val="16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защиты личности и общества от терроризма и экстрем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преждение, выявление и пресечение террористической и экстремистской деятельности и минимизация их послед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явление и устранение причин и условий, способствующих осуществлению террористической и экстремистской деятельности на территории Юрьевецкого муниципального района в пределах полномочий муниципал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и внедрение в социальную практику норм толерантного поведения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 год – 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 – 0,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– 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– 3 000,00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– 3 000,00 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 год – 3 000,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3 000,00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Анализ текущей ситуации в сфере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ценка и анализ исходной ситу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1. Оценка исходной ситу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ой правовой базы по проблемам противодействия любым формам экстремизма и терроризма является Конституция Российской Федерации, запрещающая пропаганду или агитацию, возбуждающую социальную, расовую, национальную или религиозную ненависть или вражду, а также создание и деятельность общественных объединений, цели или действия которых направлены на насильственное изменение основ конституционного строя и нарушение целостности Российской Федерации, подрыв безопасности государства, создание вооруженных формирований, разжигание социальной, расовой, национальной и религиозной розни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"О борьбе с терроризмом" определяет правовые и организационные основы борьбы с терроризмом в Российской Федерации, порядок координации деятельности осуществляющих борьбу с терроризмом государственных органов и общественных объеди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льку одной из причин обострения экстремизма является нерешенность социальных, в том числе национальных и религиозных, проблем, особенно тех, которые имеют для данной национально-этнической группы бытийное значение и связаны с ее самооценкой и самореализацией, с ее духовностью, фундаментальными ценностями, традициями и обычаями, для сокращения социальной базы терроризма требуется создание условий для их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ейшими, жизненно важными направлениями являются также разработка и реализация эффективных мер по сокращению социальной базы терроризма за счет проведения информационно-политически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2. Кратк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читывая поступающую в правоохранительные органы информацию о планировании террористических акций в различных городах страны, в том числе и на территории Ивановской области, терроризм все больше приобретает характер реальной угрозы для безопасности жителей района. Деятельность террористов организуется по принципу нанесения точечных ударов по жизненно важным объектам и местам со значительным скоплением людей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. </w:t>
        <w:br/>
        <w:t xml:space="preserve">Характерными недостатками по обеспечению безопасности на ряде объектов образования, здравоохранения, социального обслуживания населения, культуры и спорта являются: отсутствие систем оповещения, видеонаблюдения, металлических дверей и надежного ограждения. Имеют место недостаточные знания правил поведения в чрезвычайных ситуациях, вызванных проявлениями терроризма и экстремизма, отсутствие навыков обучающихся, посетителей и работников. </w:t>
        <w:br/>
        <w:t xml:space="preserve">         Сложившееся положение требует разработки и реализации долгосрочных мер, направленных на решение задач повышения защищенности населения райо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Цели и ожидаемые результаты реализации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Цели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ая цель Программы - организация антитеррористической, анти экстремистской деятельности, противодействие возможным фактам проявления терроризма и экстремизма, укрепление доверия населения к работе администрации Юрьевецкого муниципального район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общеобразовательного уровня граждан, развитие культуры, образования отдельных социальных групп, создание условий для развития традиционной и самобытно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иление пропагандистской работы среди населения, разъяснение сути антитеррористических и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эффективной системы просвещения граждан в части культурного и конфессионального многообразия и исторического единства жителей страны, истории религиозной нетерпимости, геноцида и других преступлений, порожденных экстремиз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истемы мер, направленных на противодействие пропаганде экстремистской идеологии, насилия в средствах массовой информации, усиление контрпропаганды, переориентации СМИ на внедрение в социальную практику норм толерантного поведения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 Ожидаемые результаты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Повышение уровня взаимодействия органов местного самоуправления муниципального образования, образовательных учреждений и учреждений культуры, общественных организаций и объединений, некоммерческих организаций;    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 Повышение готовности населения противодействовать терроризму и экстремизму.                                                       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3. Повышение у населения бдительности к террористическим и экстремистским проявл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221" w:firstLine="4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/>
        <w:t>Целевые индикаторы и показатели, характеризующие ежегодный ход и итоги реализации программы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80"/>
        <w:gridCol w:w="1080"/>
        <w:gridCol w:w="1060"/>
        <w:gridCol w:w="1060"/>
        <w:gridCol w:w="1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outlineLvl w:val="1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лужебных комплексных проверок антитеррористической защищенности потенциальных объектов террористических посягательств (критически важные объекты инфраструктуры и жизнеобеспечения, места массового пребывания люд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распространенных рекомендаций (памяток) руководителям общеобразовательных организаций по противодействию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совещаний с должностными лицами учреждений и организаций с обсуждением вопросов антитеррористической защищенности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для дежурных служб  инструкций по действиям при возникновении террористической угр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ежных военно-патриотических клубов, кружков и секций с целью формирования в детской и молодежной среде положительного отношения к здоровому образу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формационных материалов, публикуемых в средствах массовой информации и размещенных на интернет-сайтах по профилактике терроризма и экстремизма 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граждан участвующих в охране общественного по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3.4. Перечень основных мероприятий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3"/>
        <w:gridCol w:w="823"/>
        <w:gridCol w:w="826"/>
        <w:gridCol w:w="1976"/>
        <w:gridCol w:w="1227"/>
        <w:gridCol w:w="1791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филактические мероприятия по предупреждению и противодействию терроризма и экстремизма на территории Юрьевецкого муниципального района"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по делам ГО ЧС и мобилизационной работе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/>
              <w:t>20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ышение уровня взаимодействия органов местного самоуправления муниципального образования с учреждениями, общественными организациями и объединениями.    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ышение готовности населения противодействовать терроризму и экстремизму.              3.Повышение у населения бдительности к террористическим и экстремистским проявления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гроза террористических и экстремистских проявл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антитеррористической, антиэкстремистской деятельности, противодействие возможным фактам проявления терроризма и экстремизма, укрепление доверия населения к работе  администрации Юрьевецкого муниципального района, правоохранительным органа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</w:t>
      </w:r>
      <w:r>
        <w:rPr/>
        <w:t>. Ресурсное обеспечение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76"/>
        <w:gridCol w:w="810"/>
        <w:gridCol w:w="1019"/>
        <w:gridCol w:w="986"/>
        <w:gridCol w:w="987"/>
        <w:gridCol w:w="986"/>
        <w:gridCol w:w="98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D3038"/>
                <w:kern w:val="2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одействие терроризму и профилактика экстремизма на территории Юрьевецкого муниципального рай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2D303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3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2D3038"/>
                <w:kern w:val="2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2D3038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D3038"/>
          <w:kern w:val="2"/>
          <w:sz w:val="28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2D3038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D3038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14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"/>
        <w:gridCol w:w="4642"/>
        <w:gridCol w:w="6"/>
        <w:gridCol w:w="1254"/>
        <w:gridCol w:w="6"/>
        <w:gridCol w:w="1614"/>
        <w:gridCol w:w="6"/>
        <w:gridCol w:w="1434"/>
        <w:gridCol w:w="6"/>
        <w:gridCol w:w="1434"/>
        <w:gridCol w:w="6"/>
        <w:gridCol w:w="3537"/>
        <w:gridCol w:w="6"/>
      </w:tblGrid>
      <w:tr>
        <w:trPr>
          <w:tblHeader w:val="true"/>
          <w:trHeight w:val="898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ероприяти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lineRule="auto" w:line="240" w:before="0" w:after="0"/>
              <w:ind w:left="-113" w:right="-10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13" w:right="-103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ыс. руб.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9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финансирования (тыс. руб.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е исполнители</w:t>
            </w:r>
          </w:p>
        </w:tc>
      </w:tr>
      <w:tr>
        <w:trPr>
          <w:tblHeader w:val="true"/>
          <w:trHeight w:val="71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4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рганизационные и пропагандистские мероприятия</w:t>
            </w:r>
          </w:p>
        </w:tc>
      </w:tr>
      <w:tr>
        <w:trPr>
          <w:trHeight w:val="241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а профилактических мер антитеррористических комиссий, направленных на противодействие терроризму, в том числе на выявление и последующее устранение причин и условий, способствующих осуществлению экстремистской деятельности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полугодие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имнистрация Юрьевецкого муниципального района, администрации сельских поселени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гласование ведомственных планов по борьбе с терроризмом и экстремизмом с учетом специфики решаемых задач организаций, предприятий и учреждений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, предприятий и учреждений, АТК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еминаров с представителями системы профилактики безнадзорности и правонарушений несовершеннолетних по предотвращению воздействия на молодежь деструктивной информации и вовлечения в тоталитарные сек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направление в образовательные учреждения рекомендаций (памяток) по действиям преподавательского состава и учащихся при возникновении угрозы террористического ак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ониторинга публикаций и печатных СМИ, а также на Интернет-сайтах на предмет выявления материалов террористической и экстремистской направл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ных обследований объектов жизнеобеспечения, потенциально опасных объектов на предмет проверки режимно-охранных мер, режима хранения веществ повышенной опасности, оценки состояния и степени оснащенности средствами защиты, определения потребности в средствах защиты от воздействия последствий аварий техногенного и природного характера и террористических акт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дения обучающих семинаров по профилактике терроризма и экстремизма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управлени образования, комиссия по делам несовершеннолетних и защите их прав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бных тренировок с персоналом учреждений здравоохранения, учебных заведений и стационарных учреждений социальной защиты населе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ОП № 9 г. Юрьевец МО МВД РФ «Кинешемский»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социологического исследования отношений молодежи к явлениям терроризма и экстремизма и проведение мониторинга вовлеченности учащихся учебных заведений в религиозные объединения деструктивного характе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распространение опыта проведения просветительских и информационных мероприятий в учреждениях культуры, образования по формированию толерантности и преодолению ксенофоб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раз в год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тет по делам молодежи,  культуры и спорта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творческого потенциала педагогов образовательных учреждений для разработки уроков и мероприятий, направленных на развитие уровня толерантного сознания молодеж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, комитет по делам молодежи культуры и спорта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круглых столов» с участием представителей религиозных конфессий, национальных объединений, образовательных учреждений по проблемам укрепления нравственного здоровья в обществ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я по делам несовершеннолетних и защите их прав, управление образования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цикла тематических материалов в СМИ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 сельских поселений, ОП № 9 г. Юрьевец МО МВД РФ «Кинешемский», 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сячника безопасности в общеобразовательных учреждениях Юрьевецкого муниципального района по профилактике терроризма и экстремизма с использованием видео материалов («Обыкновенный фашизм», «Список Шиндлера» и т.п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годн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Юрьевецкого муниципального района</w:t>
            </w:r>
          </w:p>
        </w:tc>
      </w:tr>
      <w:tr>
        <w:trPr>
          <w:trHeight w:val="92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заседаний АТК администрации Юрьевецкого муниципального района по вопросам профилактики террористических угроз на территории муниципального образова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отдельному плану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органами внутренних дел, ФСБ по вопросам координации действий по профилактике терроризм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опросов по отработке взаимодействия привлекаемых сил и средств территориальных органов и правоохранительных органов при угрозе совершения террористического акта в ходе проведения учений и тренировок по ГО ЧС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2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 финансирова-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делам ГО 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14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мероприятия по предупреждению и противодействию терроризма и экстремизма на территории Юрьевецкого муниципального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управление образования, ОП № 9 г. Юрьевец МО МВД РФ «Кинешемский»,</w:t>
            </w:r>
          </w:p>
        </w:tc>
      </w:tr>
      <w:tr>
        <w:trPr>
          <w:trHeight w:val="5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ческие мероприятия по предупреждению и противодействию терроризма и экстремизм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2017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2018 -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3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20 – 3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поселений, ОП № 9 г. Юрьевец МО МВД РФ «Кинешемский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граждан участвующих в охране общественного поряд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2017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-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2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ОП № 9 г. Юрьевец МО МВД РФ «Кинешемский»,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 добровольную сдачу оруж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4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–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2018 - 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-  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– 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К администрации Юрьевецкого муниципального района, администраций сельских поселений,  ОП № 9 г. Юрьевец МО МВД РФ «Кинешемский»,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559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stpravo.ru/federalnoje/gn-pravila/d6a.htm" TargetMode="External"/><Relationship Id="rId4" Type="http://schemas.openxmlformats.org/officeDocument/2006/relationships/hyperlink" Target="http://www.bestpravo.ru/federalnoje/gn-pravila/d6a.htm" TargetMode="External"/><Relationship Id="rId5" Type="http://schemas.openxmlformats.org/officeDocument/2006/relationships/hyperlink" Target="http://www.bestpravo.ru/federalnoje/ew-gosudarstvo/i7r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25:00Z</dcterms:created>
  <dc:creator>Зазунов Сергей Юрьевич</dc:creator>
  <dc:description/>
  <cp:keywords/>
  <dc:language>en-US</dc:language>
  <cp:lastModifiedBy>Крылова</cp:lastModifiedBy>
  <cp:lastPrinted>2016-11-12T13:31:00Z</cp:lastPrinted>
  <dcterms:modified xsi:type="dcterms:W3CDTF">2017-11-29T10:33:00Z</dcterms:modified>
  <cp:revision>3</cp:revision>
  <dc:subject/>
  <dc:title>Муниципальная программа </dc:title>
</cp:coreProperties>
</file>