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  <w:u w:val="single"/>
        </w:rPr>
        <w:t>от   08.11.2017   №_ 4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г. Юрьевец</w:t>
      </w:r>
    </w:p>
    <w:p>
      <w:pPr>
        <w:pStyle w:val="Style16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>
          <w:b w:val="false"/>
          <w:b w:val="false"/>
          <w:sz w:val="28"/>
          <w:szCs w:val="28"/>
        </w:rPr>
      </w:pPr>
      <w:r>
        <w:rPr/>
        <w:t xml:space="preserve"> </w:t>
      </w:r>
    </w:p>
    <w:p>
      <w:pPr>
        <w:pStyle w:val="Normal"/>
        <w:shd w:fill="FFFFFF" w:val="clear"/>
        <w:ind w:right="22" w:hanging="0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12.11.2014 №684 «Об утверждении муниципальной п</w:t>
      </w:r>
      <w:r>
        <w:rPr>
          <w:b/>
          <w:bCs/>
          <w:spacing w:val="-2"/>
          <w:sz w:val="28"/>
          <w:szCs w:val="28"/>
        </w:rPr>
        <w:t xml:space="preserve">рограммы Юрьевецкого муниципального района </w:t>
      </w:r>
      <w:r>
        <w:rPr>
          <w:b/>
          <w:bCs/>
          <w:sz w:val="28"/>
          <w:szCs w:val="28"/>
        </w:rPr>
        <w:t xml:space="preserve">«Развитие физической культуры и  массового спорта, повышение эффективности реализации молодежной политики» 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Ф, Постановлением администрации Юрьевецкого муниципального района от  13.09.2013 № 487 «О переходе к формированию бюджета Юрьевецкого муниципального района на основе муниципальных программ Юрьевецкого муниципального район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уточнением объема финансирования программы, утвержденного решением Совета Юрьевецкого муниципального района от 19.12.2015 №85 «О бюджете Юрьевецкого муниципального района на 2017 год и плановый период 2018 и 2019 годов» и подготовкой проекта бюджета Юрьевецкого муниципального района на 2018 год и на плановый период 2019 и 2020 годов, администрация Юрьевец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нести изменения в Постановление 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Юрьевецкого муниципального района от 12.11.2014 №684 «Об утверждении муниципальной п</w:t>
      </w:r>
      <w:r>
        <w:rPr>
          <w:bCs/>
          <w:spacing w:val="-2"/>
          <w:sz w:val="28"/>
          <w:szCs w:val="28"/>
        </w:rPr>
        <w:t xml:space="preserve">рограммы Юрьевецкого муниципального района </w:t>
      </w:r>
      <w:r>
        <w:rPr>
          <w:bCs/>
          <w:sz w:val="28"/>
          <w:szCs w:val="28"/>
        </w:rPr>
        <w:t>«Развитие физической культуры и  массового спорта, повышение эффективности реализации молодежной политики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№1 к Постановлению изложить в новой редакции, согласно Приложения  к настоящему постановлени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возложить на  начальника отдела по делам молодежи, культуры и спорта администрации Юрьевецкого муниципального района Зазунову Т.А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Юрьевецкого муниципального района                              Ю.И.Тимошенко </w:t>
      </w:r>
    </w:p>
    <w:p>
      <w:pPr>
        <w:pStyle w:val="Heading3"/>
        <w:spacing w:lineRule="auto" w:line="276"/>
        <w:ind w:left="5387" w:hanging="0"/>
        <w:jc w:val="center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shd w:fill="FFFFFF" w:val="clear"/>
        <w:ind w:right="22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08.11.2017</w:t>
      </w:r>
      <w:r>
        <w:rPr>
          <w:sz w:val="28"/>
          <w:szCs w:val="28"/>
        </w:rPr>
        <w:t>_№_</w:t>
      </w:r>
      <w:r>
        <w:rPr>
          <w:sz w:val="28"/>
          <w:szCs w:val="28"/>
          <w:u w:val="single"/>
        </w:rPr>
        <w:t>435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243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Юрьевецкого муниципального района от_</w:t>
            </w:r>
            <w:r>
              <w:rPr>
                <w:sz w:val="28"/>
                <w:szCs w:val="28"/>
                <w:u w:val="single"/>
              </w:rPr>
              <w:t>12.11.2014</w:t>
            </w:r>
            <w:r>
              <w:rPr>
                <w:sz w:val="28"/>
                <w:szCs w:val="28"/>
              </w:rPr>
              <w:t>_№_</w:t>
            </w:r>
            <w:r>
              <w:rPr>
                <w:sz w:val="28"/>
                <w:szCs w:val="28"/>
                <w:u w:val="single"/>
              </w:rPr>
              <w:t>684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4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z w:val="40"/>
          <w:szCs w:val="40"/>
        </w:rPr>
        <w:t>Муниципальная п</w:t>
      </w:r>
      <w:r>
        <w:rPr>
          <w:b/>
          <w:bCs/>
          <w:spacing w:val="-2"/>
          <w:sz w:val="40"/>
          <w:szCs w:val="40"/>
        </w:rPr>
        <w:t xml:space="preserve">рограмма Юрьевец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«Развитие физической культуры и  массового спорта, повышение эффективности реализации молодежной политики» </w:t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1.Паспорт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физической культуры и  массового спорта, повышение эффективности реализации молодежной политики» </w:t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физической культуры и массового спорта, повышение эффективности реализации молодежной полити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/>
            </w:pPr>
            <w:r>
              <w:rPr>
                <w:sz w:val="28"/>
                <w:szCs w:val="28"/>
              </w:rPr>
              <w:t>Срок  реал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-2020год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/>
            </w:pPr>
            <w:r>
              <w:rPr>
                <w:sz w:val="28"/>
                <w:szCs w:val="28"/>
              </w:rPr>
              <w:t xml:space="preserve">1 подпрограмма  </w:t>
            </w:r>
            <w:r>
              <w:rPr>
                <w:bCs/>
                <w:sz w:val="28"/>
                <w:szCs w:val="28"/>
              </w:rPr>
              <w:t>«Дети   и   молодежь Юрьевецкого муниципального района» Основное мероприятие:</w:t>
            </w:r>
          </w:p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казание муниципальных услуг по работе с детьми и молодежью;</w:t>
            </w:r>
          </w:p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мероприятий по развитию молодежной политики.</w:t>
            </w:r>
          </w:p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/>
            </w:pPr>
            <w:r>
              <w:rPr>
                <w:bCs/>
                <w:sz w:val="28"/>
                <w:szCs w:val="28"/>
              </w:rPr>
              <w:t>2 подпрограмма «Развитие физической культуры и массового спорта на  территории  Юрьевецкого  муниципального  района» Основное мероприятие:</w:t>
            </w:r>
          </w:p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ведение массовых спортивных мероприятий.</w:t>
            </w:r>
          </w:p>
        </w:tc>
      </w:tr>
      <w:tr>
        <w:trPr>
          <w:trHeight w:val="6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jc w:val="both"/>
              <w:rPr/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jc w:val="both"/>
              <w:rPr/>
            </w:pPr>
            <w:r>
              <w:rPr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Юрьевецкого муниципального района в лице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тдела по делам молодежи, культуры и спорта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правления образования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омиссии по делам несовершеннолетних и защите их пра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- Муниципальное учреждение «Молодежный центр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lineRule="exact" w:line="274"/>
              <w:ind w:right="1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Реализация государственной молодежной политики в Юрьевецком муниципальном районе, направленной на создание условий для социального становления, повышения социальной активности и самореализации молодежи, в соответствии с </w:t>
            </w:r>
            <w:r>
              <w:rPr>
                <w:sz w:val="28"/>
                <w:szCs w:val="28"/>
              </w:rPr>
              <w:t>направлениями единой</w:t>
            </w:r>
            <w:r>
              <w:rPr>
                <w:sz w:val="28"/>
                <w:szCs w:val="28"/>
                <w:shd w:fill="FFFFFF" w:val="clear"/>
              </w:rPr>
              <w:t xml:space="preserve"> государственной молодежной политики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формирования и реализации активной гражданской позиции молодежи, ее участия в общественной жизни Юрьевецкого муниципального района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развития досуговой деятельности, творческого и интеллектуального развития молодежи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системы патриотического воспитания молодежи, национального самосознания и толерантности  в молодежной среде;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социально-негативных явлений в молодежной среде;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талантливой молодежи;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олодежных инициатив в Юрьевецком районе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укрепления здоровья населения Юрьевецкого муниципального района путем развития инфраструктуры спорта, популяризации массового спорта 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ресурсного обеспечения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рограммы за счет средств местного бюджета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 xml:space="preserve">2015 г. </w:t>
              <w:softHyphen/>
              <w:t>– 2 154 998,0 руб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16 г. – 1 792 450,0 руб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17 г. – 1 753 321,3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1 724 027,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1 668 336,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1 602 646,0 руб.</w:t>
            </w:r>
          </w:p>
        </w:tc>
      </w:tr>
    </w:tbl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текущей ситуации в сфере реализации муниципальной программы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условиях социально-экономических и политических преобразований современной России особое значение приобретают вопросы укрепления физического и духовного здоровья человека, формирования здорового образа жизни, котор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годня напрямую связаны не только с состоянием общественного здравоохранения, но и с самим образом жизни люде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в нашей стране продолжают оставаться сложными социально-демографическая ситуация и положение состояния здоровья населения. Особую тревогу вызывает ухудшение здоровья детей и молодежи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течение последних лет значительная часть населения находилось в состоянии затяжного психоэмоционального и социального стресса, в результате чего отмечен рост депрессий, реактивных неврозов, алкоголизма, табакокурения, наркомании, антисоциальных вспышек, преступности. Сложная социально-экономическая ситуация влияет на рост показателей детской безнадзорности, беспризорности и социального сиротства. Серьезной социальной проблемой является высокая преступность среди молодежи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Таким образом, в настоящее время назрела ситуация, когда необходимо </w:t>
      </w:r>
      <w:r>
        <w:rPr>
          <w:bCs/>
          <w:sz w:val="28"/>
          <w:szCs w:val="28"/>
        </w:rPr>
        <w:t>принимать радикальные меры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енному улучшению состояния здоровья населения, формированию новых ценностных ориентиров молодежи, высокого уровня гражданственности и патриотизма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, являясь одной из граней общей культуры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омный социальный потенциал физической культуры и спорта необходимо в полной мере использовать на благо развития муниципалитета, поскольку это - наименее затратный и наиболее результативный рычаг форсированного морального и физического оздоровления населения. </w:t>
      </w:r>
    </w:p>
    <w:p>
      <w:pPr>
        <w:pStyle w:val="Style17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            </w:t>
      </w:r>
      <w:r>
        <w:rPr>
          <w:color w:val="0A0A0A"/>
          <w:sz w:val="28"/>
          <w:szCs w:val="28"/>
        </w:rPr>
        <w:t xml:space="preserve">Муниципальная программа необходима для реализации государственной молодежной политики, </w:t>
      </w:r>
      <w:r>
        <w:rPr>
          <w:sz w:val="28"/>
          <w:szCs w:val="28"/>
        </w:rPr>
        <w:t>физической культуры и массового спорта</w:t>
      </w:r>
      <w:r>
        <w:rPr>
          <w:color w:val="0A0A0A"/>
          <w:sz w:val="28"/>
          <w:szCs w:val="28"/>
        </w:rPr>
        <w:t xml:space="preserve"> в Юрьевецком районе, направленных на создание правовых, социально-экономических и организационных условий для самореализации молодежи Юрьевецкого района, позволяющих качественно расширить рамки участия самой молодежи в формировании государственной молодежной политики,  путем ее непосредственного вовлечения в реализацию мероприятий Под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ными результатами реализации программы должны стать улучшение положения молодежи в обществе и, как следствие, увеличение вклада молодых людей в развитие Юрьевецкого муниципального района. Программа направлена на структурные изменения в системе ценностей, прежде всего, подрастающего поколения района. Выполнение программных мероприятий будет способствовать изменению  состояния здоровья молодежи района, добиваясь повышения уровня их физической подготовленности.</w:t>
        <w:tab/>
      </w:r>
    </w:p>
    <w:p>
      <w:pPr>
        <w:pStyle w:val="Style17"/>
        <w:spacing w:before="0" w:after="0"/>
        <w:jc w:val="both"/>
        <w:rPr>
          <w:rFonts w:ascii="Verdana" w:hAnsi="Verdana" w:cs="Verdana"/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имеется ряд проблем, влияющих на развитие физической культуры и спорта, реализации молодежной политики  требующих неотложного решения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привлечение населения к регулярным занятиям физической культурой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sz w:val="28"/>
          <w:szCs w:val="28"/>
        </w:rPr>
        <w:t>моральный и физический износ материальной базы и инфраструктуры физической культуры и спорта,  их несоответствие задачам развития массового спорта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профессиональных тренерских кадров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sz w:val="28"/>
          <w:szCs w:val="28"/>
        </w:rPr>
        <w:t>недостаточно активная пропаганда занятий физической культурой и спортом как составляющей здорового образа жизни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color w:val="0A0A0A"/>
          <w:sz w:val="28"/>
          <w:szCs w:val="28"/>
        </w:rPr>
        <w:t>определённые сложности, связанные с обеспечением досуга, самоорганизацией молодёжи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работа со специалистами, которые работают с молодежью в районе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бота с молодежью  не в полном объеме позволяет охватить все направления в поселениях района, особенно патриотическое воспитание.</w:t>
      </w:r>
    </w:p>
    <w:p>
      <w:pPr>
        <w:pStyle w:val="Normal"/>
        <w:widowControl/>
        <w:autoSpaceDE w:val="true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color w:val="0A0A0A"/>
          <w:sz w:val="28"/>
          <w:szCs w:val="28"/>
          <w:shd w:fill="FFFFFF" w:val="clear"/>
        </w:rPr>
      </w:pPr>
      <w:r>
        <w:rPr>
          <w:b/>
          <w:color w:val="0A0A0A"/>
          <w:sz w:val="28"/>
          <w:szCs w:val="28"/>
          <w:shd w:fill="FFFFFF" w:val="clear"/>
        </w:rPr>
        <w:t>3.Цели и ожидаемые результаты реализации муниципальной программ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ями Программы являются: </w:t>
      </w:r>
    </w:p>
    <w:p>
      <w:pPr>
        <w:pStyle w:val="Normal"/>
        <w:tabs>
          <w:tab w:val="clear" w:pos="708"/>
          <w:tab w:val="left" w:pos="828" w:leader="none"/>
        </w:tabs>
        <w:ind w:right="173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реализация государственной молодежной политики в Юрьевецком муниципальном районе, направленной на создание условий для социального становления, повышения социальной активности и самореализации молодежи, в соответствии с </w:t>
      </w:r>
      <w:r>
        <w:rPr>
          <w:sz w:val="28"/>
          <w:szCs w:val="28"/>
        </w:rPr>
        <w:t>направлениями единой</w:t>
      </w:r>
      <w:r>
        <w:rPr>
          <w:sz w:val="28"/>
          <w:szCs w:val="28"/>
          <w:shd w:fill="FFFFFF" w:val="clear"/>
        </w:rPr>
        <w:t xml:space="preserve"> государственной молодежной политики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-создание условий для формирования и реализации активной гражданской позиции молодежи, ее участия в общественной жизни Юрьевецкого муниципального района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-создание условий для развития досуговой деятельности, творческого и интеллектуального развития молодежи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-развитие системы патриотического воспитания молодежи, национального самосознания и толерантности  в молодежной сред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- профилактика социально-негативных явлений в молодежной сред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- поддержка талантливой молодежи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еализация молодежных инициатив в Юрьевецком районе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</w:rPr>
        <w:t>- создание условий для укрепления здоровья населения Юрьевецкого муниципального района путем развития инфраструктуры спорта, популяризации массового спорта  и приобщения различных слоев общества к регулярным занятиям физической культурой и спортом.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ажнейшими результатами реализации программных мероприятий должны стать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A0A0A"/>
          <w:sz w:val="28"/>
          <w:szCs w:val="28"/>
        </w:rPr>
        <w:t xml:space="preserve">          </w:t>
      </w:r>
      <w:r>
        <w:rPr>
          <w:color w:val="0A0A0A"/>
          <w:sz w:val="28"/>
          <w:szCs w:val="28"/>
        </w:rPr>
        <w:t>- увеличить числа молодежи, вовлечённых в волонтёрскую деятельность (к 2017 году не менее на 15% от общего числа молодежи в районе.),</w:t>
      </w:r>
    </w:p>
    <w:p>
      <w:pPr>
        <w:pStyle w:val="Normal"/>
        <w:widowControl/>
        <w:shd w:fill="FFFFFF" w:val="clear"/>
        <w:autoSpaceDE w:val="true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         </w:t>
      </w:r>
      <w:r>
        <w:rPr>
          <w:color w:val="0A0A0A"/>
          <w:sz w:val="28"/>
          <w:szCs w:val="28"/>
        </w:rPr>
        <w:t>- доля от общего количества молодежи в возрасте от 14 до 30  лет, задействованных в мероприятиях, направленных на формирование патриотизма, гражданственности и толерантности, (не менее 20% на 2017 год, от общего числа молодежи в районе)</w:t>
      </w:r>
    </w:p>
    <w:p>
      <w:pPr>
        <w:pStyle w:val="Normal"/>
        <w:widowControl/>
        <w:shd w:fill="FFFFFF" w:val="clear"/>
        <w:autoSpaceDE w:val="true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          </w:t>
      </w:r>
      <w:r>
        <w:rPr>
          <w:color w:val="0A0A0A"/>
          <w:sz w:val="28"/>
          <w:szCs w:val="28"/>
        </w:rPr>
        <w:t>- доля от общего количества молодежи в возрасте от 14 до 30 лет, участвующих в районных и областных конкурсах, (не менее 20% на 2017 год, от общего числа молодежи в районе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A0A0A"/>
          <w:sz w:val="28"/>
          <w:szCs w:val="28"/>
        </w:rPr>
        <w:t xml:space="preserve">         </w:t>
      </w:r>
      <w:r>
        <w:rPr>
          <w:color w:val="0A0A0A"/>
          <w:sz w:val="28"/>
          <w:szCs w:val="28"/>
        </w:rPr>
        <w:t>- доля от общество количества молодежи в возрасте от 14 до 30 лет, участвующих в деятельности молодежных общественных объединений, (не менее 15 % - 2017 год от общего числа молодежи в райо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ценностно-ориентированного отношения населения района и, в первую очередь, детей, подростков и молодежи, к занятиям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крепление здоровья, профилактика правонарушений и вредных привыч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объема и повышение качества физкультурно-оздоровите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Целевые индикаторы (показатели) Программы, их отчетные и плановые  зна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 общего количества молодежи в возрасте от 14 до 30  лет, вовлечённых в волонтёрскую деятель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10%,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– 12%,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5%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 17%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 20%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20 год - 22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 общего количества молодежи в возрасте от 14 до 30  лет, задействованных в мероприятиях, направленных на формирование культуры  патриотизма, гражданственности и толерант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15%,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- 18 %,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20%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22%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 24%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25%</w:t>
            </w:r>
          </w:p>
        </w:tc>
      </w:tr>
      <w:tr>
        <w:trPr>
          <w:trHeight w:val="9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Доля от общего количества молодых людей в возрасте от 14 до 30 лет, участвующих в районных и областных конкурса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- 10%,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 xml:space="preserve"> </w:t>
            </w:r>
            <w:r>
              <w:rPr>
                <w:color w:val="0A0A0A"/>
                <w:sz w:val="28"/>
                <w:szCs w:val="28"/>
              </w:rPr>
              <w:t>2016 год - 15 %,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7 год - 20%;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22%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24%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25%</w:t>
            </w:r>
          </w:p>
        </w:tc>
      </w:tr>
      <w:tr>
        <w:trPr>
          <w:trHeight w:val="10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both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 общего количества молодых людей в возрасте от 14 до 30 лет, участвующих в деятельности детских и молодежных общественных объедин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10%,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– 12%,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5%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17%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19%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21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жителей Юрьевецкого муниципального района, систематически занимающихся физической культурой и спорт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18%,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– 25%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0%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35%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38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40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занимающихся в специализированных спортивных учреждения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0,4%,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– 0,5%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6%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0,7%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0,8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0,9%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данной муниципальной программе выделены две подпрограммы. Данная необходимость предусматривает решение поставленных задач и целей по каждому  направлению мероприятий для реализации молодежной политики и развитие физической культуры, спорта. </w:t>
      </w:r>
    </w:p>
    <w:p>
      <w:pPr>
        <w:pStyle w:val="Normal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Основным механизмом реализации Программы является использование бюджетных средств, выполнение плана программных мероприятий, заключение соглашений, договоров с исполнителями отдельных мероприятий Программы в установленные сроки.</w:t>
      </w:r>
    </w:p>
    <w:p>
      <w:pPr>
        <w:pStyle w:val="Style17"/>
        <w:shd w:fill="FFFFFF" w:val="clear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 подпрограмм</w:t>
            </w:r>
          </w:p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рамма - «Развитие физической культуры, массового  спорта, повышение эффективности реализации молодежной политики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5 год – 2 154 998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718 839,89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7 год – 1 753 321,3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724 027,0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9 год – 1 668 336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602 646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Дети и молодежь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15 год – 1 696 298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16 год – 1 509 189,89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7 год – 1 565 321,3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524 027,0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9 год – 1 488 336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 452 646,0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Развитие физической культуры и спорта на территории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15 год – 458 700,0 руб.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16 год – 209 650,0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7 год – 188 000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00 000,0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9 год – 180 000,0 руб.;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50 000,0 руб.</w:t>
            </w:r>
          </w:p>
        </w:tc>
      </w:tr>
    </w:tbl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exact" w:line="274"/>
        <w:ind w:left="4414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Юрьевецкого муниципального района «</w:t>
      </w:r>
      <w:r>
        <w:rPr>
          <w:bCs/>
          <w:sz w:val="28"/>
          <w:szCs w:val="28"/>
        </w:rPr>
        <w:t xml:space="preserve">Развитие физической культуры и массового спорта, повышение эффективности реализаций молодежной политики» </w:t>
      </w:r>
    </w:p>
    <w:p>
      <w:pPr>
        <w:pStyle w:val="Normal"/>
        <w:shd w:fill="FFFFFF" w:val="clear"/>
        <w:spacing w:lineRule="exact" w:line="223" w:before="223" w:after="0"/>
        <w:ind w:left="4450" w:right="149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дпрограмма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ти и молодежь Юрьевецкого муниципального района» муниципальной программы «Развитие физической культуры и массового спорта, повышение эффективности реализаций молодежной политики»</w:t>
      </w:r>
    </w:p>
    <w:p>
      <w:pPr>
        <w:pStyle w:val="Normal"/>
        <w:shd w:fill="FFFFFF" w:val="clear"/>
        <w:spacing w:lineRule="exact" w:line="274"/>
        <w:ind w:right="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spacing w:before="238" w:after="0"/>
        <w:ind w:left="720" w:right="43" w:hanging="36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аспорт подпрограммы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345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 xml:space="preserve">«Дети и молодежь Юрьевецкого муниципального района» 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Перечень основных мероприятий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Оказание муниципальных услуг по работе с детьми и молодежью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Организация мероприятий по развитию молодежной политики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Тип 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Аналитическая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  <w:lang w:eastAsia="en-US"/>
              </w:rPr>
              <w:t>Срок реализации под</w:t>
            </w: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-2020 годы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 исполнителей 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Юрьевецкого муниципального района в лиц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Отдела по делам молодежи, культуры и спорта администрации Юрьевец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Управление образования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омиссии по делам несовершеннолетних и защите их прав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Муниципальное учреждение «Молодежный центр»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Система организации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я за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ением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Контроль за исполнением подпрограммы осуществляет отдел по делам молодежи, культуры и спорта администрации Юрьевецкого муниципальн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(Начальник отдела - Зазунова Т.А.)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и и задачи 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lineRule="exact" w:line="274"/>
              <w:ind w:right="173" w:hanging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828" w:leader="none"/>
              </w:tabs>
              <w:spacing w:lineRule="exact" w:line="274"/>
              <w:ind w:right="17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 xml:space="preserve">- Реализация государственной молодежной политики в Юрьевецком муниципальном районе, направленной на создание условий для социального становления, повышения социальной активности и самореализации молодежи, в соответствии с </w:t>
            </w:r>
            <w:r>
              <w:rPr>
                <w:sz w:val="28"/>
                <w:szCs w:val="28"/>
                <w:lang w:eastAsia="en-US"/>
              </w:rPr>
              <w:t>направлениями единой</w:t>
            </w:r>
            <w:r>
              <w:rPr>
                <w:sz w:val="28"/>
                <w:szCs w:val="28"/>
                <w:shd w:fill="FFFFFF" w:val="clear"/>
                <w:lang w:eastAsia="en-US"/>
              </w:rPr>
              <w:t xml:space="preserve"> государственной молодежной политики</w:t>
            </w:r>
          </w:p>
          <w:p>
            <w:pPr>
              <w:pStyle w:val="Normal"/>
              <w:tabs>
                <w:tab w:val="clear" w:pos="708"/>
                <w:tab w:val="left" w:pos="828" w:leader="none"/>
              </w:tabs>
              <w:spacing w:lineRule="exact" w:line="274"/>
              <w:ind w:right="173" w:hanging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адачи: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создание условий для формирования и реализации активной гражданской позиции молодежи, ее участия в общественной жизни Юрьевецкого муниципального района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создание условий для развития досуговой деятельности, творческого и интеллектуального развития молодежи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развитие системы патриотического воспитания молодежи, национального самосознания и толерантности  в молодежной среде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профилактика социально-негативных явлений в молодежной среде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поддержка талантливой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реализация молодежных инициатив в Юрьевецком районе.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ресурсн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ём финансирования подпрограммы за счет средств бюджета Юрьевецкого муниципального района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5 г. -  1 696 298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 г.-  1 509 189,89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 г.-  1 565 321,3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. – 1 524 027,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. – 1 488 336,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. – 1 452 646,0 руб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сферы реализации под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23"/>
      </w:tblGrid>
      <w:tr>
        <w:trPr/>
        <w:tc>
          <w:tcPr>
            <w:tcW w:w="250" w:type="dxa"/>
            <w:tcBorders/>
          </w:tcPr>
          <w:p>
            <w:pPr>
              <w:pStyle w:val="Normal"/>
              <w:shd w:fill="FFFFFF" w:val="clear"/>
              <w:snapToGrid w:val="false"/>
              <w:ind w:left="36" w:hanging="0"/>
              <w:jc w:val="both"/>
              <w:rPr>
                <w:rFonts w:ascii="Calibri" w:hAnsi="Calibri" w:cs="Calibri"/>
                <w:spacing w:val="-1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9323" w:type="dxa"/>
            <w:tcBorders/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</w:t>
            </w:r>
            <w:r>
              <w:rPr>
                <w:sz w:val="28"/>
                <w:szCs w:val="28"/>
                <w:lang w:eastAsia="en-US"/>
              </w:rPr>
              <w:t xml:space="preserve">Гражданское и патриотическое воспитание молодежи  включает в себя мероприятия, направленные на развитие и поддержку патриотического воспитания молодежи; работу со средствами массовой информации; организацию и проведение районных мероприятий, посвященных юбилейным и памятным датам отечественной истории и культуры, развитие добровольчества в молодежной среде. 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Поддержку талантливой, инициативной молодежи и молодежных объединений, выявление талантливой молодежи в Юрьевецком муниципальном районе включают мероприятия, направленные на поддержку талантливой и одаренной молодежи. Выявление и развитие индивидуальных особенностей личности, повышение творческого потенциала и способности к саморазвитию содействие в интеллектуальном и научном развитии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роприятия по развитию лидерских качеств в молодежной среде, обучение практическим навыкам социального проектирования, так как в настоящее время. Социальное проектирование становится наиболее востребованной формой привлечения средств, для решения отдельных проблем, создание районной молодежной организации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роприятия направленные на поддержку талантливой и одаренной молодежи. Выявление и развитие индивидуальных особенностей личности, повышение творческого потенциала и способности к саморазвитию содействие в интеллектуальном и научном развитии.                                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художественного творчества молодежи. Проведение молодежных конкурсов и фестивалей по различным жанрам искусства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филактика асоциальных явлений в молодежной среде, развитие добровольческого движения включают в себя мероприятия по профилактике асоциальных явлений в молодежной среде (проведение акций, конкурсов, фестивалей). Также проведение обучающих семинаров, тренингов по развитию добровольческого движения в районе. Вовлечение наибольшего количества молодежи в деятельность добровольцев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рмирование и закрепление в молодежной среде ценностей молодёжной культуры, ориентированных на здоровый и безопасный образ жизни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hd w:fill="FFFFFF" w:val="clear"/>
              <w:snapToGrid w:val="false"/>
              <w:ind w:left="36" w:hanging="0"/>
              <w:jc w:val="both"/>
              <w:rPr>
                <w:rFonts w:ascii="Calibri" w:hAnsi="Calibri" w:cs="Calibri"/>
                <w:color w:val="0A0A0A"/>
                <w:spacing w:val="-1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A0A0A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9323" w:type="dxa"/>
            <w:tcBorders/>
          </w:tcPr>
          <w:p>
            <w:pPr>
              <w:pStyle w:val="Style17"/>
              <w:shd w:fill="FFFFFF" w:val="clear"/>
              <w:snapToGrid w:val="false"/>
              <w:spacing w:before="0" w:after="0"/>
              <w:jc w:val="both"/>
              <w:rPr>
                <w:rFonts w:ascii="Calibri" w:hAnsi="Calibri" w:cs="Calibri"/>
                <w:spacing w:val="-1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pacing w:val="-1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10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одпрограмм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Увеличение количества молодых людей, вовлечённых в волонтёрскую деятельность (к 2016 году до 60 чел. от общего количества молодёжи в возрасте от 14 до 30 лет)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 xml:space="preserve">Увеличение количества молодых людей, задействованных в мероприятиях, направленных на формирование патриотизма, гражданственности и толерантности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(к 2016 году до 80 чел.  от  общего количества молодёжи в возрасте от 14 до 30 лет)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Увеличение количества молодых людей, участвующих в районных и областных конкурсах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(к 2016 году до 80 чел от общего количества молодёжи в возрасте от 14 до 30 лет)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Увеличение количества молодежи, участвующей в деятельности молодежных общественных объединений</w:t>
            </w:r>
          </w:p>
          <w:p>
            <w:pPr>
              <w:pStyle w:val="Normal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(к 2016 году до 15 % от общего количества молодых людей в возрасте от 14 до 30 лет).</w:t>
            </w:r>
          </w:p>
          <w:p>
            <w:pPr>
              <w:pStyle w:val="Normal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Целевые индикаторы и показатели подпрограммы</w:t>
            </w:r>
          </w:p>
          <w:p>
            <w:pPr>
              <w:pStyle w:val="Normal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-  </w:t>
            </w:r>
            <w:r>
              <w:rPr>
                <w:color w:val="0A0A0A"/>
                <w:sz w:val="28"/>
                <w:szCs w:val="28"/>
                <w:lang w:eastAsia="en-US"/>
              </w:rPr>
              <w:t>Доля от общего количества молодежи в возрасте от 14 до 30  лет, вовлечённых в волонтёрскую деятельность: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5 год – 10%,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6 год – 12%,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7 год – 15%;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8 год – 16%;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9 год – 16%;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20 год – 16%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- Доля от общего количества молодежи в возрасте от 14 до 30  лет, задействованных в мероприятиях, направленных на формирование культуры  патриотизма, гражданственности и толерантности: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5 год – 15%,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6 год - 18 %,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7 год - 20%;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8 год – 21%;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9 год – 21%;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20 год – 21%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-  Доля от общего количества молодых людей в возрасте от 14 до 30 лет, участвующих в районных и областных конкурсах: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5 год - 10%,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6 год - 15 %,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7 год - 20% ;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8 год – 21%;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9 год – 21%;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20 год – 21%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- Доля от общего количества молодых людей в возрасте от 14 до 30 лет, участвующих в деятельности детских и молодежных общественных объединений:                          2015 год – 10%,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6 год – 12%,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17 год – 15%;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8 год – 16%;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19 год – 16%;</w:t>
            </w:r>
          </w:p>
          <w:p>
            <w:pPr>
              <w:pStyle w:val="Style17"/>
              <w:shd w:fill="FFFFFF" w:val="clear"/>
              <w:spacing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2020 год – 16%.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</w:tr>
    </w:tbl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Перечень основных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43"/>
        <w:gridCol w:w="854"/>
        <w:gridCol w:w="855"/>
        <w:gridCol w:w="2389"/>
        <w:gridCol w:w="1234"/>
        <w:gridCol w:w="1787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муниципальных услуг по работе с детьми и молодежь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 Молодежный центр,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тдел образования администрации Юрьевецкого муниципальн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lineRule="exact" w:line="274"/>
              <w:ind w:right="173" w:hanging="0"/>
              <w:jc w:val="both"/>
              <w:rPr>
                <w:lang w:eastAsia="en-US"/>
              </w:rPr>
            </w:pPr>
            <w:r>
              <w:rPr>
                <w:shd w:fill="FFFFFF" w:val="clear"/>
                <w:lang w:eastAsia="en-US"/>
              </w:rPr>
              <w:t xml:space="preserve">Успешная реализация государственной молодежной политики в Юрьевецком муниципальном районе, направленной на создание условий для социального становления, повышения социальной активности и самореализации молодежи, в соответствии с </w:t>
            </w:r>
            <w:r>
              <w:rPr>
                <w:lang w:eastAsia="en-US"/>
              </w:rPr>
              <w:t>направлениями единой</w:t>
            </w:r>
            <w:r>
              <w:rPr>
                <w:shd w:fill="FFFFFF" w:val="clear"/>
                <w:lang w:eastAsia="en-US"/>
              </w:rPr>
              <w:t xml:space="preserve"> государственной молодежной политики. У</w:t>
            </w:r>
            <w:r>
              <w:rPr/>
              <w:t>лучшение положения молодежи в обществе и, как следствие, увеличение вклада молодых людей в развитие Юрьевецкого муниципальн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оциально-негативных явлений в молодежной среде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A0A0A"/>
                <w:lang w:eastAsia="en-US"/>
              </w:rPr>
            </w:pPr>
            <w:r>
              <w:rPr>
                <w:color w:val="0A0A0A"/>
                <w:lang w:eastAsia="en-US"/>
              </w:rPr>
              <w:t>Увеличение количества молодых людей, вовлечённых в волонтёрскую деятельность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A0A0A"/>
                <w:lang w:eastAsia="en-US"/>
              </w:rPr>
            </w:pPr>
            <w:r>
              <w:rPr>
                <w:color w:val="0A0A0A"/>
                <w:lang w:eastAsia="en-US"/>
              </w:rPr>
              <w:t>Увеличение количества молодых людей, задействованных в мероприятиях, направленных на формирование патриотизма, гражданственности и толерантности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A0A0A"/>
                <w:lang w:eastAsia="en-US"/>
              </w:rPr>
            </w:pPr>
            <w:r>
              <w:rPr>
                <w:color w:val="0A0A0A"/>
                <w:lang w:eastAsia="en-US"/>
              </w:rPr>
              <w:t>Увеличение количества молодых людей, участвующих в районных и областных конкурсах;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color w:val="0A0A0A"/>
                <w:lang w:eastAsia="en-US"/>
              </w:rPr>
            </w:pPr>
            <w:r>
              <w:rPr>
                <w:color w:val="0A0A0A"/>
                <w:lang w:eastAsia="en-US"/>
              </w:rPr>
              <w:t>Увеличение количества молодежи, участвующей в деятельности молодежных общественных объедин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A0A0A"/>
                <w:lang w:eastAsia="en-US"/>
              </w:rPr>
            </w:pPr>
            <w:r>
              <w:rPr>
                <w:color w:val="0A0A0A"/>
                <w:lang w:eastAsia="en-US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мероприятий по развитию молодеж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лити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Комитет по делам молодежи спорта культуры и тури зма. Комиссия по делам несовершеннолетних и защите их пра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епление в молодежной среде ценностей молодёжной культуры, ориентированных на здоровый и безопасный образ жизн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есоответствие качества и объема муниципальной услуги утвержденным значениям, невостребованность муниципальной услуги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070" w:right="-29" w:hanging="360"/>
        <w:jc w:val="center"/>
        <w:rPr/>
      </w:pPr>
      <w:r>
        <w:rPr/>
        <w:t>Ресурсное обеспечение реализации подпрограммы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92"/>
        <w:gridCol w:w="1260"/>
        <w:gridCol w:w="2340"/>
        <w:gridCol w:w="1260"/>
        <w:gridCol w:w="39"/>
        <w:gridCol w:w="12"/>
        <w:gridCol w:w="1389"/>
        <w:gridCol w:w="1035"/>
        <w:gridCol w:w="405"/>
        <w:gridCol w:w="855"/>
        <w:gridCol w:w="405"/>
        <w:gridCol w:w="1035"/>
        <w:gridCol w:w="225"/>
        <w:gridCol w:w="12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ал, месяц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                        (потребность) тыс. руб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5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1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молодежи в общественной жизни Юрьевец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ие вст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ероприятие «Торжественная регистрация новорожденны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ию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конкурсе «Молодая семь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здничное мероприятие ко Дню матери. Поздравление молодых мам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ых мероприятиях для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ла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е обучающие семинары для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№2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уговая деятельность, творческое и интеллектуальное развитие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рмарка образовате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для молодежи «Двигаемся, радуемся, живем» посвященный Дню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конкурс «Зимняя игровая площад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№3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триотическое воспитание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ероприятие «Афганская памя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ероприятие «Торжественные проводы в арми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конкурс «Лучший призывник г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ая игра «Зар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региональная Вахта памя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спедиция «Дол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3 по 09.05.2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е мероприятие посвященное Дню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ию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слет «Молодой патрио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ию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мероприятии «Открытое неб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областного пл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ероприятие «Мы - граждане Росс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№4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ка социально-негативных явлений в молодежной сред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фестивале «Движение-жиз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фестиваль «Будем жи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фестивале «Будем жи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№5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держка талантливой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фестиваль рок-музыки «Высокое напряж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я в областном фестивале рок-музы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дача №6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олодежных инициатив  в Юрьевецком муниципальном район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фестивале клубных объединений «Увлеч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слет юных инспекторов движения «Безопасное колес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конкурсе «Безопасное колес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 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 слет Клубов юных моря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, ию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областном конкурсе «Раскрась мир в свои цве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, 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6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5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муниципальной услуги по организации и осуществлению мероприятий межпоселенческого характера по работе с детьми и молодежъю на территории Юрьевец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обеспечения муниципального задания на оказание муниципальных услуг МУ «Молодеж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Молодеж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49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012,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921,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62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919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24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здания и помещений МУ «Молодеж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Молодеж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 «Молодежный центр», Отдел образования администрации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46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7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0,0</w:t>
            </w:r>
          </w:p>
        </w:tc>
      </w:tr>
      <w:tr>
        <w:trPr/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10" w:leader="none"/>
              </w:tabs>
              <w:rPr/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629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9189,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5321,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402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83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2646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360"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одпрограмме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Дети и молодежь Юрьевецкого 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района» 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й программы «Развитие 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физической культуры и массового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порта, повышение эффективности 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й молодежной политики»</w:t>
      </w:r>
    </w:p>
    <w:p>
      <w:pPr>
        <w:pStyle w:val="Normal"/>
        <w:ind w:left="360"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б организации временной занятости подростков в возрасте от 14 до 18 лет в каникулярный период в свободное от учебы время на территории Юрьевецкого муниципального района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-180" w:firstLine="540"/>
        <w:jc w:val="center"/>
        <w:rPr/>
      </w:pPr>
      <w:r>
        <w:rPr>
          <w:color w:val="000000"/>
          <w:sz w:val="28"/>
          <w:szCs w:val="28"/>
          <w:lang w:val="en-US"/>
        </w:rPr>
        <w:t xml:space="preserve">I. </w:t>
      </w:r>
      <w:r>
        <w:rPr>
          <w:color w:val="000000"/>
          <w:sz w:val="28"/>
          <w:szCs w:val="28"/>
        </w:rPr>
        <w:t>Общие положения.</w:t>
      </w:r>
    </w:p>
    <w:p>
      <w:pPr>
        <w:pStyle w:val="Normal"/>
        <w:shd w:fill="FFFFFF" w:val="clear"/>
        <w:spacing w:lineRule="exact" w:line="274" w:before="274" w:after="0"/>
        <w:ind w:left="-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55" w:leader="none"/>
        </w:tabs>
        <w:ind w:left="180" w:right="1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Положение по организации временной занятости подростков в возрасте от 14 до 18 лет в каникулярный период в свободное от учебы время (далее - Положение) разработано в целях организации временной занятости подростков в каникулярный период и в свободное от учебы время  на территории Юрьевецкого муниципального  рай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55" w:leader="none"/>
        </w:tabs>
        <w:ind w:left="18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временной занятости подростков в возрасте от 14 до 18 лет в каникулярный </w:t>
      </w:r>
      <w:r>
        <w:rPr>
          <w:color w:val="000000"/>
          <w:spacing w:val="-1"/>
          <w:sz w:val="28"/>
          <w:szCs w:val="28"/>
        </w:rPr>
        <w:t xml:space="preserve">период и в свободное от учебы время (далее – трудовые бригады) осуществляется с целью </w:t>
      </w:r>
      <w:r>
        <w:rPr>
          <w:color w:val="000000"/>
          <w:sz w:val="28"/>
          <w:szCs w:val="28"/>
        </w:rPr>
        <w:t>приобщения их к труду, формирования трудовых навыков, получения материальной поддержки в каникулярный период в свободное от учебы время и установления порядка взаимодействия между участниками процесса трудоустройства подростков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left="180" w:right="1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>Организация трудовых бригад осуществляется муниципальными бюджетными учреждениями, подведомственными отделу образования администрации Юрьевецкого муниципального района, на базе которых будут формироваться и действовать трудовые бригады (далее - участник)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80" w:right="14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Трудовые бригады организовываются в соответствии с Трудов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180" w:right="5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>Нормативная численность несовершеннолетних граждан в трудовой бригаде до 20человек. Данное количество может меняться в зависимости от приема несовершеннолетних граждан на работу в трудовую бригаду. Вознаграждение руководителей трудовой бригады устанавливается согласно заключенного трудового договор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180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тдел образования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80" w:right="1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определяет перечень подведомственных муниципальных бюджетных учреждений </w:t>
      </w:r>
      <w:r>
        <w:rPr>
          <w:color w:val="000000"/>
          <w:spacing w:val="-1"/>
          <w:sz w:val="28"/>
          <w:szCs w:val="28"/>
        </w:rPr>
        <w:t xml:space="preserve">(участников), на базах которых будут формироваться и действовать трудовые бригады (не позднее 20 января </w:t>
      </w:r>
      <w:r>
        <w:rPr>
          <w:color w:val="000000"/>
          <w:sz w:val="28"/>
          <w:szCs w:val="28"/>
        </w:rPr>
        <w:t xml:space="preserve"> текущего год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ind w:left="0"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в течение года  семинары-совещания со специалистами участников по вопросам трудоустройства несовершеннолетних граждан, охраны труда, организации работы, заключения договоров с государственным учреждением  Ивановской области «Юрьевецкий центр занятости населения » (далее – центр занятости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ind w:left="0" w:right="1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процедуру закупки товаров, работ, услуг 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 в части приобретения хозяйственного инвентаря, медицинских аптечек, трудовых книжек, ценных подарков для поощрения лучших трудовых бригад.</w:t>
      </w:r>
    </w:p>
    <w:p>
      <w:pPr>
        <w:pStyle w:val="Normal"/>
        <w:shd w:fill="FFFFFF" w:val="clear"/>
        <w:spacing w:lineRule="exact" w:line="274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II. Организация деятельности трудовых бригад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Участник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существляет набор и оформление в трудовую бригаду несовершеннолетних граждан в возрасте от 14 до 18 лет по направлениям на работу в трудовую бригаду от центра занятости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назначает руководителя трудовой бригады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right="1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При комплектовании трудовой бригады первоочередным правом на зачисление в состав бригады пользуются несовершеннолетние, воспитывающиеся в приемных, признанных в установленном порядке малоимущих и многодетных семьях; дети, находящиеся под опекой и попечительством; дети безработных граждан и другие категории детей, оказавшиеся в трудной жизненной ситуац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61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Прием в трудовую бригаду несовершеннолетних граждан оформляется приказом участника в соответствии с унифицированной формой № Т-1, утвержденной постановлением </w:t>
      </w:r>
      <w:r>
        <w:rPr>
          <w:color w:val="000000"/>
          <w:spacing w:val="-2"/>
          <w:sz w:val="28"/>
          <w:szCs w:val="28"/>
        </w:rPr>
        <w:t xml:space="preserve">Госкомстата России от 05.01.2004 г. № 1, на основании срочного трудового договора, заключенного </w:t>
      </w:r>
      <w:r>
        <w:rPr>
          <w:color w:val="000000"/>
          <w:sz w:val="28"/>
          <w:szCs w:val="28"/>
        </w:rPr>
        <w:t>между участником и несовершеннолетним гражданином с согласия его законного представителя (органа опеки и попечительства – для граждан до 15 лет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61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Управление трудовой бригадой осуществляет руководитель трудовой бригады. Права и обязанности руководителя трудовой бригады регламентируются договором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98" w:leader="none"/>
        </w:tabs>
        <w:ind w:left="0" w:right="5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ельность рабочего времени несовершеннолетнего гражданина определяется условиями срочного трудового договора, заключаемого с участником, в соответствии с трудовым законодательством Российской Федерации (ст. 92 гл.15, гл.42 Трудового кодекса Российской </w:t>
      </w:r>
      <w:r>
        <w:rPr>
          <w:color w:val="000000"/>
          <w:spacing w:val="-1"/>
          <w:sz w:val="28"/>
          <w:szCs w:val="28"/>
        </w:rPr>
        <w:t xml:space="preserve">Федерации)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8" w:leader="none"/>
        </w:tabs>
        <w:ind w:left="0"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ключении срочного трудового договора несовершеннолетний гражданин и его законный представитель в соответствии со ст. 65 Трудового кодекса Российской Федерации представляют участнику следующие документы: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аспорт или иной документ, удостоверяющий личность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трудовую книжку (за  исключением  случаев, когда трудовой  договор заключается впервые или</w:t>
        <w:br/>
        <w:t>работник поступает на работу на условиях совместительства);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firstLine="54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страховое свидетельство государственного пенсионного страхования.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left="360" w:first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Порядок финансирования.</w:t>
      </w:r>
    </w:p>
    <w:p>
      <w:pPr>
        <w:pStyle w:val="Normal"/>
        <w:shd w:fill="FFFFFF" w:val="clear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-180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Финансирование мероприятий по организации занятости подростков в  период 2015 года на территории Юрьевецкого муниципального района</w:t>
        <w:br/>
        <w:t>осуществляется за счет средств, предусмотренных на данные цели в бюджете Юрьевецкого муниципального района на текущий финансовый год.</w:t>
      </w:r>
    </w:p>
    <w:p>
      <w:pPr>
        <w:pStyle w:val="Normal"/>
        <w:shd w:fill="FFFFFF" w:val="clear"/>
        <w:tabs>
          <w:tab w:val="clear" w:pos="708"/>
          <w:tab w:val="left" w:pos="1094" w:leader="none"/>
          <w:tab w:val="left" w:pos="2362" w:leader="none"/>
          <w:tab w:val="left" w:pos="2808" w:leader="none"/>
          <w:tab w:val="left" w:pos="4310" w:leader="none"/>
          <w:tab w:val="left" w:pos="5496" w:leader="none"/>
          <w:tab w:val="left" w:pos="7008" w:leader="none"/>
          <w:tab w:val="left" w:pos="8616" w:leader="none"/>
        </w:tabs>
        <w:ind w:left="-180"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Бюджетные средства на расходы, связанные с организацией трудовых бригад, </w:t>
      </w:r>
      <w:r>
        <w:rPr>
          <w:color w:val="000000"/>
          <w:spacing w:val="-3"/>
          <w:sz w:val="28"/>
          <w:szCs w:val="28"/>
        </w:rPr>
        <w:t>предусматриваются</w:t>
      </w:r>
      <w:r>
        <w:rPr>
          <w:color w:val="000000"/>
          <w:sz w:val="28"/>
          <w:szCs w:val="28"/>
        </w:rPr>
        <w:tab/>
        <w:t>в</w:t>
        <w:tab/>
      </w:r>
      <w:r>
        <w:rPr>
          <w:color w:val="000000"/>
          <w:spacing w:val="-3"/>
          <w:sz w:val="28"/>
          <w:szCs w:val="28"/>
        </w:rPr>
        <w:t xml:space="preserve">бюджетной </w:t>
      </w:r>
      <w:r>
        <w:rPr>
          <w:color w:val="000000"/>
          <w:spacing w:val="-1"/>
          <w:sz w:val="28"/>
          <w:szCs w:val="28"/>
        </w:rPr>
        <w:t>росписи</w:t>
      </w:r>
      <w:r>
        <w:rPr>
          <w:color w:val="000000"/>
          <w:sz w:val="28"/>
          <w:szCs w:val="28"/>
        </w:rPr>
        <w:t xml:space="preserve"> отдела </w:t>
      </w:r>
      <w:r>
        <w:rPr>
          <w:color w:val="000000"/>
          <w:spacing w:val="-2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Юрьевец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-180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Участнику данные средства доводятся в виде субсидий на иные цели исходя из фактических расход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74" w:leader="none"/>
        </w:tabs>
        <w:ind w:left="-180" w:right="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финансирование расходов по занятости подростков в период 2015 года в части оказания материальной поддержки производится центром занятости по прямым договорам с участниками, выступающими в качестве работодател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74" w:leader="none"/>
        </w:tabs>
        <w:ind w:left="-180" w:right="5" w:firstLine="9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В целях своевременной выплаты заработной платы участники, не менее чем за пять рабочих дней до окончания трудовой смены, предоставляют в муниципальное казенное учреждение «Централизованная бухгалтерия» следующие документы и сведения о несовершеннолетних гражданах:</w:t>
      </w:r>
    </w:p>
    <w:p>
      <w:pPr>
        <w:pStyle w:val="Normal"/>
        <w:shd w:fill="FFFFFF" w:val="clear"/>
        <w:ind w:left="-180" w:firstLine="90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)    копии приказов о приеме на работ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180" w:firstLine="90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  <w:t>сведения о работающих несовершеннолетних гражданах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дентификационный номер налогоплательщик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аховое свидетельство государственного пенсионного страх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аспорта либо иного документа удостоверяющего личност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ту рожд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адрес регистрации, место прожив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ind w:left="-180" w:firstLine="9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пии приказов об увольн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-180" w:right="5"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огласие законных представителей (родителей, опекунов, попечителей) на заключение срочного трудового договора с несовершеннолетним гражданин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-181" w:right="10"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огласие на обработку персональных данных несовершеннолетнего граждани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-181" w:firstLine="539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табели учета рабочего времени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-1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</w:r>
      <w:r>
        <w:rPr>
          <w:color w:val="000000"/>
          <w:spacing w:val="-1"/>
          <w:sz w:val="28"/>
          <w:szCs w:val="28"/>
        </w:rPr>
        <w:t>В целях своевременной оплаты услуг руководители трудовых бригад предоставляют: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-181" w:firstLine="5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1.</w:t>
      </w:r>
      <w:r>
        <w:rPr>
          <w:color w:val="000000"/>
          <w:sz w:val="28"/>
          <w:szCs w:val="28"/>
        </w:rPr>
        <w:tab/>
        <w:t>В муниципальное казенное учреждение «Централизованная бухгалтерия» не менее чем за пять рабочих дней до окончания трудовой смены копии договоров на оказание услуг по управлению трудовой бригадой.</w:t>
      </w:r>
    </w:p>
    <w:p>
      <w:pPr>
        <w:pStyle w:val="Heading4"/>
        <w:spacing w:before="0" w:after="0"/>
        <w:ind w:left="-181"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</w:t>
        <w:tab/>
        <w:t>Размер материальной поддержки несовершеннолетним гражданам устанавливается в соответствии  с Постановление Правительства Ивановской области от 31 июля 2013 г. № 307-п "Об утверждении Положения о порядке и условиях оказания материальной поддержки безработным гражданам, несовершеннолетним гражданам в возрасте от 14 до 18 лет в период участия в общественных работах, временного трудоустройства",  в пределах лимитов бюджетных обязательств по данному виду расходов, доведенных центру занятости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-181" w:right="5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Центр занятости в течение 10 дней по окончании смены трудовой бригады производит выплату материальной поддержки подросткам, на лицевые счета, открытые ими в отделениях Сбербанка России за фактически отработанное время.</w:t>
      </w:r>
    </w:p>
    <w:p>
      <w:pPr>
        <w:pStyle w:val="Normal"/>
        <w:ind w:left="-181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Приложение №2                                                      </w:t>
      </w:r>
      <w:r>
        <w:rPr>
          <w:sz w:val="24"/>
          <w:szCs w:val="24"/>
        </w:rPr>
        <w:t>к муниципальной программе Юрьевецкого муниципального района «</w:t>
      </w:r>
      <w:r>
        <w:rPr>
          <w:bCs/>
          <w:sz w:val="24"/>
          <w:szCs w:val="24"/>
        </w:rPr>
        <w:t>Развитие физической культуры и массового спорта, повышение эффективности реализаций молодежной политики»</w:t>
      </w:r>
    </w:p>
    <w:p>
      <w:pPr>
        <w:pStyle w:val="ListParagraph1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                                           </w:t>
      </w:r>
    </w:p>
    <w:p>
      <w:pPr>
        <w:pStyle w:val="ListParagraph1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дпрограмма</w:t>
      </w:r>
    </w:p>
    <w:p>
      <w:pPr>
        <w:pStyle w:val="ListParagraph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массового спорта на территории Юрьевецкого муниципального района» муниципальной программы «Развитие физической культуры и массового спорта, повышение эффективности реализации молодежной политики»</w:t>
      </w:r>
    </w:p>
    <w:p>
      <w:pPr>
        <w:pStyle w:val="ListParagraph1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tbl>
      <w:tblPr>
        <w:tblW w:w="96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89"/>
        <w:gridCol w:w="6675"/>
      </w:tblGrid>
      <w:tr>
        <w:trPr>
          <w:trHeight w:val="62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Развитие физической культуры и массового спорта на территории Юрьевецкого муниципального района» </w:t>
            </w:r>
          </w:p>
        </w:tc>
      </w:tr>
      <w:tr>
        <w:trPr>
          <w:trHeight w:val="62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ассовых спортивных мероприятий</w:t>
            </w:r>
          </w:p>
        </w:tc>
      </w:tr>
      <w:tr>
        <w:trPr>
          <w:trHeight w:val="7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20 годы.</w:t>
            </w:r>
          </w:p>
        </w:tc>
      </w:tr>
      <w:tr>
        <w:trPr>
          <w:trHeight w:val="7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>
          <w:trHeight w:val="7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укрепления здоровья населения Юрьевецкого муниципального района путем  популяризации массового спорта  и приобщения различных слоев общества к регулярным занятиям физической культурой и спортом </w:t>
            </w:r>
          </w:p>
        </w:tc>
      </w:tr>
      <w:tr>
        <w:trPr>
          <w:trHeight w:val="5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по делам молодежи, культуры и спорта администрации Юрьевецкого муниципальн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едомственные учреждения управления образования администрации Юрьевецкого муниципального района</w:t>
            </w:r>
          </w:p>
        </w:tc>
      </w:tr>
      <w:tr>
        <w:trPr>
          <w:trHeight w:val="5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 ресурсного обеспечения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ы осуществляется из средств местного бюджета: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 xml:space="preserve">в 2015г. – 458 700,0 руб.;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 xml:space="preserve">в 2016г. – 209 650,0 руб.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г. – 188 000,0 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г. – 200 000,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9г. – 180 000,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г. – 150 000,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нашей стране продолжают оставаться сложными социально-демографическая ситуация и положение состояния здоровья населения. Особую тревогу вызывает ухудшение здоровья детей и подростков. По данным различных исследований, лишь около 10% молодежи имеют уровень физического состояния и здоровья, близкий к норме, около 40% детей страдают хроническими заболеваниями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й опыт показывает, что средства физической культуры и спорта обладают универсальной способностью в комплексе решать проблемы повышения уровня здоровья населения и формирования здорового морально-психологического климата в коллективах и в обществе в целом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привлечение населения к регулярным занятиям физической культурой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оральный и физический износ материальной базы и инфраструктуры физической культуры и спорта,  их несоответствие задачам развития массового спорта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профессиональных тренерских кадров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активная пропаганда занятий физической культурой и спортом как составляющей здорового образа жизни.</w:t>
      </w:r>
    </w:p>
    <w:p>
      <w:pPr>
        <w:pStyle w:val="S13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амках подпрограммы  решаются задачи:</w:t>
      </w:r>
    </w:p>
    <w:p>
      <w:pPr>
        <w:pStyle w:val="S13"/>
        <w:shd w:fill="FFFFFF" w:val="clear"/>
        <w:ind w:hanging="0"/>
        <w:jc w:val="both"/>
        <w:rPr/>
      </w:pPr>
      <w:r>
        <w:rPr>
          <w:b/>
          <w:color w:val="000000"/>
          <w:sz w:val="28"/>
          <w:szCs w:val="28"/>
        </w:rPr>
        <w:t>- задача 1:</w:t>
      </w:r>
      <w:r>
        <w:rPr>
          <w:color w:val="000000"/>
          <w:sz w:val="28"/>
          <w:szCs w:val="28"/>
        </w:rPr>
        <w:t xml:space="preserve"> 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развитие двигательной активности;</w:t>
      </w:r>
    </w:p>
    <w:p>
      <w:pPr>
        <w:pStyle w:val="S13"/>
        <w:shd w:fill="FFFFFF" w:val="clear"/>
        <w:ind w:hanging="0"/>
        <w:jc w:val="both"/>
        <w:rPr/>
      </w:pPr>
      <w:r>
        <w:rPr>
          <w:b/>
          <w:color w:val="000000"/>
          <w:sz w:val="28"/>
          <w:szCs w:val="28"/>
        </w:rPr>
        <w:t>- задача 2</w:t>
      </w:r>
      <w:r>
        <w:rPr>
          <w:color w:val="000000"/>
          <w:sz w:val="28"/>
          <w:szCs w:val="28"/>
        </w:rPr>
        <w:t>: развитие адаптивной физической культуры и спорт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задача 3</w:t>
      </w:r>
      <w:r>
        <w:rPr>
          <w:sz w:val="28"/>
          <w:szCs w:val="28"/>
        </w:rPr>
        <w:t>: организация пропаганды физической культуры и спорта, продвижение ценностей физической культуры и здорового образа жизни, освещение соревнований на сайте администрации Юрьевецкого муниципального района в сети Интернет.</w:t>
      </w:r>
    </w:p>
    <w:p>
      <w:pPr>
        <w:pStyle w:val="ListParagraph1"/>
        <w:spacing w:lineRule="auto" w:line="240" w:before="280" w:after="280"/>
        <w:ind w:left="18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Ожидаемые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ейшими результатами реализации программных мероприятий должны с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ценностно-ориентированного отношения населения района и, в первую очередь, детей, подростков и молодежи, к занятиям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крепление здоровья, профилактика правонарушений и вредных привыч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объема и повышение качества физкультурно-оздоровительных услуг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дпрограмма направлена на структурные изменения в системе ценностей, прежде всего, подрастающего поколения района. Выполнение программных мероприятий будет способствовать изменению  состояния здоровья молодежи района, добиваясь повышения уровня их физической подготовлен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евые индикаторы и показатели</w:t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Доля жителей Юрьевецкого муниципального района, систематически занимающихся физической культурой и спортом (на 01.01.2015 – 13.6 %):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5г. – 18 %;  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6г. – 25 %;  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17г. – 30 %;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2018г. – 30 %;  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9г. – 30 %;  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20г. – 30 %.</w:t>
      </w:r>
    </w:p>
    <w:p>
      <w:pPr>
        <w:pStyle w:val="ListParagraph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Доля жителей Юрьевецкого муниципального района, занимающихся в специализированных спортивных учреждениях (на 01.01.2013г. – 0,3 %):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5г. – 0,4 %; 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6г. – 0,5 %; </w:t>
      </w:r>
    </w:p>
    <w:p>
      <w:pPr>
        <w:pStyle w:val="ListParagraph1"/>
        <w:spacing w:lineRule="auto" w:line="240" w:before="0" w:after="0"/>
        <w:ind w:left="1080" w:hanging="0"/>
        <w:rPr/>
      </w:pPr>
      <w:r>
        <w:rPr>
          <w:rFonts w:eastAsia="Calibri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17г. – 0,6 %;</w:t>
      </w:r>
    </w:p>
    <w:p>
      <w:pPr>
        <w:pStyle w:val="ListParagraph1"/>
        <w:spacing w:lineRule="auto" w:line="240" w:before="0" w:after="0"/>
        <w:ind w:left="1080" w:firstLine="33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8г. – 0,7 %;  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9г. – 0,7 %;  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20г. – 0,8 %.</w:t>
      </w:r>
    </w:p>
    <w:p>
      <w:pPr>
        <w:pStyle w:val="ListParagraph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 Доля инвалидов, проживающих на территории Юрьевецкого муниципального района принявших участие в  спортивных мероприятиях (на 01.01.2015 – 1 чел.)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015г. – 4 чел.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016г. – 5 чел.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017г. – 6 чел.</w:t>
      </w:r>
    </w:p>
    <w:p>
      <w:pPr>
        <w:pStyle w:val="ListParagraph1"/>
        <w:spacing w:lineRule="auto" w:line="240" w:before="0" w:after="0"/>
        <w:ind w:left="1080" w:firstLine="33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8г. – 7 чел.  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9г. – 7 чел.  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2020г. – 8 чел.</w:t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ных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17"/>
        <w:gridCol w:w="829"/>
        <w:gridCol w:w="831"/>
        <w:gridCol w:w="1807"/>
        <w:gridCol w:w="1406"/>
        <w:gridCol w:w="2036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массовых спортивных мероприят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Комитет по делам молодежи, спорта, культуры и туризма; учреждения, подведомственные отделу образова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-ориентированного отношения населения района и, в первую очередь, детей, подростков и молодежи, к занятиям физической культурой и спорт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здоровья, профилактика правонарушений и вредных привычек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и повышение качества физкультурно-оздоровительных усл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 состояния здоровья молодежи района,  понижение уровня их физической подготовленност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ListParagraph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Увеличение численности жителей Юрьевецкого муниципального района, систематически занимающихся физической культурой и спортом </w:t>
            </w:r>
          </w:p>
          <w:p>
            <w:pPr>
              <w:pStyle w:val="ListParagraph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Увеличение численности жителей Юрьевецкого муниципального района, занимающихся в специализированных спортивных учреждениях 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3.  Увеличение числа инвалидов, проживающих на территории Юрьевецкого муниципального района принявших участие в  спортивных мероприятиях </w:t>
            </w:r>
          </w:p>
        </w:tc>
      </w:tr>
    </w:tbl>
    <w:p>
      <w:pPr>
        <w:pStyle w:val="ListParagraph1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еречень мероприятий и объем затрат по реализации под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052"/>
        <w:gridCol w:w="1444"/>
        <w:gridCol w:w="62"/>
        <w:gridCol w:w="1779"/>
        <w:gridCol w:w="1260"/>
        <w:gridCol w:w="1096"/>
        <w:gridCol w:w="1264"/>
        <w:gridCol w:w="1161"/>
        <w:gridCol w:w="1080"/>
        <w:gridCol w:w="131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дение спортивно-массовых </w:t>
            </w:r>
            <w:r>
              <w:rPr>
                <w:b/>
                <w:color w:val="000000"/>
                <w:sz w:val="24"/>
                <w:szCs w:val="24"/>
              </w:rPr>
              <w:t>мероприятий в целях повышения интереса населения Юрьевецкого муниципального района к занятиям физической культурой и спортом, развитие двигательной активности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заливка кат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, дека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лыжа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Нуж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 в областных соревнованиях по лыжа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Нуж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хокке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 нуж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Лыжня Росс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е соревнования по настольному теннису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/п -22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гражд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льные соревнования по настольному теннис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. Услу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л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ок Поволжья (волейбо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.взнос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футза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соревнования по рукопашному бо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ый стол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е соревнования по волейбо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 +мужчин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 -2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льные соревнования по волейбол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 +мужчин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ая эстаф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\п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футбо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\п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жный волейбо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армрестлинг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области по футбо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 октя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инвента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 для участия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ональных соревнованиях «Кожаный мяч» (детские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ых соревнованиях семейных коман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пляжному футбол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кросс областные соревн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соревнования по футболу среди уча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открытые соревнования по баскетболу среди учреждений и организ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баскетбольной переносной стойки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открытые соревнования по волейболу (мужчин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нужды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чевые встречи с городами и районами по приглашени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области по волейбо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феврал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\п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нвентаря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6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00</w:t>
            </w:r>
          </w:p>
        </w:tc>
      </w:tr>
      <w:tr>
        <w:trPr/>
        <w:tc>
          <w:tcPr>
            <w:tcW w:w="13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витие адаптивной физической культуры и спорт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Параспартакиады Иванов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М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ганизация пропаганды физической культуры и спорта, продвижение ценностей физической культуры и здорового образа жизни, освещение соревнований на сайте администрации Юрьевецкого муниципального района в сети Интернет      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на лучшую постановку физкультурно-массовой работы в коллективах физкультуры района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аждение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8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2096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8"/>
    <w:lvlOverride w:ilvl="0">
      <w:startOverride w:val="2"/>
    </w:lvlOverride>
  </w:num>
  <w:num w:numId="17">
    <w:abstractNumId w:val="6"/>
    <w:lvlOverride w:ilvl="0">
      <w:startOverride w:val="1"/>
    </w:lvlOverride>
  </w:num>
  <w:num w:numId="18">
    <w:abstractNumId w:val="9"/>
    <w:lvlOverride w:ilvl="0">
      <w:startOverride w:val="3"/>
    </w:lvlOverride>
  </w:num>
  <w:num w:numId="19">
    <w:abstractNumId w:val="7"/>
    <w:lvlOverride w:ilvl="0">
      <w:startOverride w:val="5"/>
    </w:lvlOverride>
  </w:num>
  <w:num w:numId="20">
    <w:abstractNumId w:val="10"/>
    <w:lvlOverride w:ilvl="0">
      <w:startOverride w:val="4"/>
    </w:lvlOverride>
  </w:num>
  <w:num w:numId="21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/>
  </w:style>
  <w:style w:type="paragraph" w:styleId="4">
    <w:name w:val="Знак Знак Знак Знак Знак Знак Знак4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21:00Z</dcterms:created>
  <dc:creator>Русина Елена Сергеевна</dc:creator>
  <dc:description/>
  <cp:keywords/>
  <dc:language>en-US</dc:language>
  <cp:lastModifiedBy>Николай Тютин</cp:lastModifiedBy>
  <cp:lastPrinted>2017-11-21T14:40:00Z</cp:lastPrinted>
  <dcterms:modified xsi:type="dcterms:W3CDTF">2017-12-07T13:59:00Z</dcterms:modified>
  <cp:revision>10</cp:revision>
  <dc:subject/>
  <dc:title> </dc:title>
</cp:coreProperties>
</file>