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673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АДМИНИСТРАЦИЯ   ЮРЬЕВЕЦКОГО 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</wp:posOffset>
                </wp:positionH>
                <wp:positionV relativeFrom="paragraph">
                  <wp:posOffset>137160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8pt" to="504.45pt,1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_</w:t>
      </w:r>
      <w:r>
        <w:rPr>
          <w:sz w:val="28"/>
          <w:szCs w:val="28"/>
          <w:u w:val="single"/>
          <w:lang w:val="ru-RU"/>
        </w:rPr>
        <w:t>07.09.2018</w:t>
      </w:r>
      <w:r>
        <w:rPr>
          <w:sz w:val="28"/>
          <w:szCs w:val="28"/>
          <w:lang w:val="ru-RU"/>
        </w:rPr>
        <w:t>_ №__</w:t>
      </w:r>
      <w:r>
        <w:rPr>
          <w:sz w:val="28"/>
          <w:szCs w:val="28"/>
          <w:u w:val="single"/>
          <w:lang w:val="ru-RU"/>
        </w:rPr>
        <w:t>340</w:t>
      </w:r>
      <w:r>
        <w:rPr>
          <w:sz w:val="28"/>
          <w:szCs w:val="28"/>
          <w:lang w:val="ru-RU"/>
        </w:rPr>
        <w:t>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г.Юрьеве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орядке расходования межбюджетных трансфертов, выделенных бюджету  Юрьевецкого муниципального района, на осуществление части полномочий Юрьевецкого городского поселения в соответствии с соглашением, заключенным между  Юрьевецким городским поселением и Юрьевецким муниципальным районом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86 Бюджетного кодекса Российской Федерации,  частью 4  статьи 15 Федерального закона от 06.10.2003 №131-ФЗ «Об общих принципах организации местного самоуправления в Российской Федерации»,   руководствуясь Уставом Юрьевецкого муниципального района, администрация Юрьевецкого муниципального района,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, что ф</w:t>
      </w:r>
      <w:r>
        <w:rPr>
          <w:rFonts w:cs="Times New Roman" w:ascii="Times New Roman" w:hAnsi="Times New Roman"/>
          <w:bCs/>
          <w:sz w:val="28"/>
          <w:szCs w:val="28"/>
        </w:rPr>
        <w:t xml:space="preserve">инансовое обеспечение расходов по </w:t>
      </w:r>
      <w:r>
        <w:rPr>
          <w:rFonts w:cs="Times New Roman" w:ascii="Times New Roman" w:hAnsi="Times New Roman"/>
          <w:sz w:val="28"/>
          <w:szCs w:val="28"/>
        </w:rPr>
        <w:t>осуществлению части полномочий Юрьевецкого городского поселения в соответствии с соглашением, заключенным между  Юрьевецким городским поселением и Юрьевецким муниципальным район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является расходным обязательством Юрьевецкого муниципального района и осуществляется за счет иных межбюджетных трансфертов, выделенных бюджету Юрьевецкого муниципального района из бюджета Юрьевецкого городского посел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.</w:t>
      </w:r>
      <w:r>
        <w:rPr>
          <w:sz w:val="28"/>
          <w:szCs w:val="28"/>
          <w:lang w:val="ru-RU"/>
        </w:rPr>
        <w:t xml:space="preserve"> Утвердить Порядок </w:t>
      </w:r>
      <w:r>
        <w:rPr>
          <w:bCs/>
          <w:sz w:val="28"/>
          <w:szCs w:val="28"/>
          <w:lang w:val="ru-RU"/>
        </w:rPr>
        <w:t xml:space="preserve">расходования межбюджетных трансфертов, выделенных бюджету Юрьевецкого муниципального района, на осуществление части полномочий Юрьевецкого городского поселения, переданных в соответствии с соглашением, заключенными между Юрьевецким  городским поселением и Юрьвецким муниципальным районом </w:t>
      </w:r>
      <w:r>
        <w:rPr>
          <w:sz w:val="28"/>
          <w:szCs w:val="28"/>
          <w:lang w:val="ru-RU"/>
        </w:rPr>
        <w:t xml:space="preserve"> (прилагается).</w:t>
      </w:r>
      <w:r>
        <w:rPr>
          <w:bCs/>
          <w:sz w:val="28"/>
          <w:szCs w:val="28"/>
          <w:lang w:val="ru-RU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подписания и распространяется на правоотношения, возникшие с 01.01.2018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4. Обнародовать настоящее постановление путем  размещения  на информационных  стендах  </w:t>
      </w:r>
      <w:r>
        <w:rPr>
          <w:rFonts w:eastAsia="Calibri"/>
          <w:sz w:val="28"/>
          <w:szCs w:val="28"/>
          <w:lang w:val="ru-RU" w:eastAsia="en-US"/>
        </w:rPr>
        <w:t>Юрьевецкого муниципального района, расположенных по следующим адресам:</w:t>
      </w:r>
      <w:r>
        <w:rPr>
          <w:rFonts w:eastAsia="Calibri"/>
          <w:lang w:val="ru-RU" w:eastAsia="en-US"/>
        </w:rPr>
        <w:t xml:space="preserve"> </w:t>
      </w:r>
      <w:r>
        <w:rPr>
          <w:sz w:val="28"/>
          <w:szCs w:val="28"/>
          <w:lang w:val="ru-RU"/>
        </w:rPr>
        <w:t>г.Юрьевец ул. Советская д. 37, г.Юрьевец ул. Советская д. 97, Юрьевецкий район с.Елнать, ул.Сиротина, д.6, Юрьевецкий район с.Соболево ул. Молодежная д.4, Юрьевецкий район д.Михайлово ул. Советская д. 14а и разместить на официальном сайте администрации Юрьевецкого муниципального района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Начальника Управления городского хозяйства и ЖКХ А.В.Фили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Юрьевецкого муниципального района</w:t>
        <w:tab/>
        <w:t xml:space="preserve">               Ю.И.Тимошенко</w:t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Юрьевецкого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_</w:t>
      </w:r>
      <w:r>
        <w:rPr>
          <w:sz w:val="28"/>
          <w:szCs w:val="28"/>
          <w:u w:val="single"/>
          <w:lang w:val="ru-RU"/>
        </w:rPr>
        <w:t>07.09.2018</w:t>
      </w:r>
      <w:r>
        <w:rPr>
          <w:sz w:val="28"/>
          <w:szCs w:val="28"/>
          <w:lang w:val="ru-RU"/>
        </w:rPr>
        <w:t>_ №_</w:t>
      </w:r>
      <w:r>
        <w:rPr>
          <w:sz w:val="28"/>
          <w:szCs w:val="28"/>
          <w:u w:val="single"/>
          <w:lang w:val="ru-RU"/>
        </w:rPr>
        <w:t>340</w:t>
      </w:r>
      <w:r>
        <w:rPr>
          <w:sz w:val="28"/>
          <w:szCs w:val="28"/>
          <w:lang w:val="ru-RU"/>
        </w:rPr>
        <w:t>_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</w:t>
      </w:r>
    </w:p>
    <w:p>
      <w:pPr>
        <w:pStyle w:val="Normal"/>
        <w:jc w:val="center"/>
        <w:rPr>
          <w:bCs/>
          <w:sz w:val="24"/>
          <w:szCs w:val="24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расходования межбюджетных трансфертов, выделенных бюджету Юрьевецкого муниципального района, на осуществление части полномочий Юрьевецкого городского поселения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 Настоящий Порядок  определяет правила  расходования межбюджетного трансферта, предоставленного бюджету Юрьевецкого муниципального района из бюджета Юрьевецкого городского поселения на осуществление части полномочий Юрьевецкого городского поселения, переданных в соответствии с заключенным соглашением, (далее – межбюджетный трансферт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2. Межбюджетный трансферт бюджету Юрьевецкого муниципального района, предоставляется финансовым отделом администрации Юрьевецкого муниципального района  (далее – финансовый отдел) в соответствии со сводной  бюджетной росписью бюджета Юрьевецкого городского поселения на текущий финансовый год и плановый период, в пределах лимитов  бюджетных обязательств, на основании Соглашения, заключенного между муниципальным образованием «Юрьевецкое городское поселение Юрьевецкого муниципального района Ивановской области» с муниципальным образованием «Юрьевецкий муниципальный район Ивановской области» о передаче осуществления части своих полномочий за счет иных межбюджетных трансфертов, предоставляемых из бюджета Юрьевецкого городского поселения в бюджет Юрьевецкого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3. Средства  межбюджетного трансферта, поступившего на единый счет бюджета Юрьевецкого муниципального района перечисляются финансовым отделом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на лицевой счёт главного распорядителя (получателя) средств бюджета, на основании представленной заявки главного распорядителя средств, в соответствии со сводной бюджетной росписью бюджета Юрьевецкого муниципального района в пределах лимитов бюджетных обязательств утвержденных на текущий финансовый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4. Учет операций, связанных с использованием межбюджетного трансферта, осуществляется  на лицевом счете главного распорядителя (получателя) средств бюджета Юрьевецкого муниципального района, открытого в Управлении федерального казначейства по Иванов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Главный распорядитель  (получатель)  средств бюджета Юрьевецкого муниципального района направляет средства на исполнение соответствующего переданного полномочия Юрьевецкого городского поселения на уровень муниципального района, согласно заключенного Соглаше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Главный распорядитель (получатель) средств бюджета Юрьевецкого муниципального района обеспечивает учет расходования межбюджетного трансферта строго по целевому назначению на основании подтверждающих докумен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5. Главный распорядитель (получатель) средств бюджета Юрьевецкого муниципального района ежеквартально, не позднее 15 числа, следующего за отчетным периодам, предоставляет в финансовый отдел отчет об использовании иных межбюджетных трансфертов для  исполнения переданных полномочий по форме, согласно приложения №1  к настоящему Порядку.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Ответственность за соблюдение настоящего Порядка и достоверность предоставляемых сведений  возлагается на Главных распорядителей (получателей) средств бюджета  Юрьевецкого муниципального района.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567"/>
        <w:jc w:val="right"/>
        <w:outlineLvl w:val="0"/>
        <w:rPr>
          <w:sz w:val="24"/>
          <w:szCs w:val="24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1</w:t>
      </w:r>
    </w:p>
    <w:p>
      <w:pPr>
        <w:pStyle w:val="Normal"/>
        <w:ind w:firstLine="5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рядку</w:t>
      </w:r>
    </w:p>
    <w:p>
      <w:pPr>
        <w:pStyle w:val="Normal"/>
        <w:ind w:firstLine="5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ЧЕТ</w:t>
      </w:r>
    </w:p>
    <w:p>
      <w:pPr>
        <w:pStyle w:val="Normal"/>
        <w:ind w:left="-56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использовании средств, предоставленных из бюджета Юрьевецкого городского поселения  на осуществление части полномочий Юрьевецкого городского поселения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___ квартал _______ г.</w:t>
      </w:r>
    </w:p>
    <w:p>
      <w:pPr>
        <w:pStyle w:val="Normal"/>
        <w:ind w:firstLine="567"/>
        <w:jc w:val="right"/>
        <w:rPr/>
      </w:pPr>
      <w:r>
        <w:rPr/>
        <w:t>(.руб.)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2160"/>
        <w:gridCol w:w="1980"/>
        <w:gridCol w:w="216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даваемое полномоч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едусмотрено в бюджете Юрьевецкого городского поселения на ______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финансировано из бюджета Юрьевец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мма произведенных расходов с начала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Остаток неиспользованных средств </w:t>
            </w:r>
            <w:r>
              <w:rPr>
                <w:sz w:val="28"/>
                <w:szCs w:val="28"/>
                <w:lang w:val="ru-RU"/>
              </w:rPr>
              <w:t>(</w:t>
            </w:r>
            <w:r>
              <w:rPr>
                <w:sz w:val="28"/>
                <w:szCs w:val="28"/>
              </w:rPr>
              <w:t>перечисленных</w:t>
            </w:r>
            <w:r>
              <w:rPr>
                <w:sz w:val="28"/>
                <w:szCs w:val="28"/>
                <w:lang w:val="ru-RU"/>
              </w:rPr>
              <w:t>)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ь___________________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лавны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бухгалтер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____________________</w:t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8:49:00Z</dcterms:created>
  <dc:creator>Computer</dc:creator>
  <dc:description/>
  <cp:keywords/>
  <dc:language>en-US</dc:language>
  <cp:lastModifiedBy>Крылова</cp:lastModifiedBy>
  <cp:lastPrinted>2018-08-17T15:03:00Z</cp:lastPrinted>
  <dcterms:modified xsi:type="dcterms:W3CDTF">2018-09-11T05:37:00Z</dcterms:modified>
  <cp:revision>5</cp:revision>
  <dc:subject/>
  <dc:title>Приложение 5                                                                                                                                                                                        </dc:title>
</cp:coreProperties>
</file>