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8"/>
          <w:szCs w:val="28"/>
        </w:rPr>
        <w:t>АДМИНИСТРАЦИЯ   ЮРЬЕВЕЦ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13716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8pt" to="504.45pt,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26.12.2018 №479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Юрьеве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 внесении изменений в постановление администрации Юрьевецкого муниципального района от 01.02.2018 №43 «Об утверждении порядка предоставления субсидий на возмещение части затрат в связи с оказанием услуг по содержанию муниципального имущества за счет средств бюджета Юрьевецкого городского поселения Юрьевецкого муниципального района Ивановской области»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78 Бюджетного кодекса Российской Федерации, Федеральными законами от 06.10.2003 №131-ФЗ «Об общих принципах организации местного самоуправления в Российской Федерации», от 14.11.2002 №161-ФЗ «О государственных и муниципальных унитарных предприятиях», руководствуясь Уставом Юрьевецкого городского поселения Юрьевецкого муниципального района Ивановской области, администрация Юрьевецкого муниципального района 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Юрьевецкого муниципального района  от 01.02.2018 №43 «Об утверждении порядка предоставления субсидий на возмещение части затрат в связи с оказанием услуг по содержанию муниципального имущества за счет средств бюджета Юрьевецкого городского поселения Юрьевецкого муниципального района Ивановской области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к постановлению «Порядок предоставления субсидии на возмещение части затрат в связи с оказанием услуг по содержанию муниципального имущества за счет средств бюджета Юрьевецкого городского поселения Юрьевецкого муниципального района Ивановской области» </w:t>
      </w:r>
    </w:p>
    <w:p>
      <w:pPr>
        <w:pStyle w:val="Normal"/>
        <w:widowControl w:val="false"/>
        <w:numPr>
          <w:ilvl w:val="2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2.1.2 изложить в новой редакции: </w:t>
      </w:r>
    </w:p>
    <w:p>
      <w:pPr>
        <w:pStyle w:val="Normal"/>
        <w:widowControl w:val="false"/>
        <w:autoSpaceDE w:val="false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«2.1.2. Расчет размера субсидии МУП «МУК» на возмещение части затрат в связи с оказанием услуг по содержанию муниципального имущества за счет средств бюджета Юрьевецкого городского поселения Юрьевецкого муниципального района Ивановской области с расшифровкой объемов и затрат, подлежащих оплате за счет субсидии, согласованный с администрацией Юрьевецкого муниципального района (приложение1 к Порядку) (далее - расчет размера субсидии), расчет выручки МУП «МУК» от оказания услуг по содержанию муниципального имущества (приложение 2 к Порядку)  (далее расчет выручки)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 пункт 2.4.   дополнить словами: «корректирующий коэффициент не применяется: в случае не включения в тариф затрат на оказываемые коммунальные услуги затрат, понесенных в результате производимых работ по капитального и (или) текущего характера муниципального имущества, участвующего в оказании услуги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с момента подписания и распространяет свое действие на правоотношения возникшие с 01.01.2018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правлению муниципальной службы, кадровой работы, архивного дела и правового обеспечения (Смыслова И.Ф.) разместить настоящее постановление на официальном сайте администрации Юрьевецкого муниципального района «юрьевец-официальный.рф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Юрьевецкого муниципального района, курирующего сферу жилищно-коммунального хозяйства Добрягина С.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Юрьевецкого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8"/>
          <w:szCs w:val="28"/>
        </w:rPr>
        <w:t>муниципального района</w:t>
        <w:tab/>
        <w:tab/>
        <w:t xml:space="preserve">                      </w:t>
        <w:tab/>
        <w:t>Ю.И.Тимошенко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2" w:hanging="6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32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13">
    <w:name w:val="Знак1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5:56:00Z</dcterms:created>
  <dc:creator>a</dc:creator>
  <dc:description/>
  <cp:keywords/>
  <dc:language>en-US</dc:language>
  <cp:lastModifiedBy>Николай Тютин</cp:lastModifiedBy>
  <cp:lastPrinted>2018-12-21T10:16:00Z</cp:lastPrinted>
  <dcterms:modified xsi:type="dcterms:W3CDTF">2019-01-11T08:39:00Z</dcterms:modified>
  <cp:revision>5</cp:revision>
  <dc:subject/>
  <dc:title>АДМИНИСТРАЦИЯ АРДАТОВСКОГО РАЙОНА</dc:title>
</cp:coreProperties>
</file>