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02.08.2018        </w:t>
      </w:r>
      <w:r>
        <w:rPr/>
        <w:t>№ _</w:t>
      </w:r>
      <w:r>
        <w:rPr>
          <w:u w:val="single"/>
        </w:rPr>
        <w:t>294</w:t>
      </w:r>
      <w:r>
        <w:rPr/>
        <w:t>__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реализацию мероприятий по капитальному ремонту объектов образ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30.07.2018 N 232-п "О внесении изменения в постановление Правительства Ивановской области от 29.03.2017 №112-п </w:t>
      </w:r>
      <w:r>
        <w:rPr>
          <w:bCs/>
          <w:spacing w:val="2"/>
        </w:rPr>
        <w:t>«О распределении субсидий бюджетам муниципальных образований Ивановской области на реализацию мероприятий по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возврат в систему общего образования зданий, используемых не по назначению, приобретение (выкуп), аренда зданий и помещений), строительству, реконструкции и выкупу помещений для размещения объектов образования, разработке (корректировке) проектной документации на строительство, реконструкцию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» в 2017 - 2020 годах»,</w:t>
      </w:r>
      <w:r>
        <w:rPr/>
        <w:t xml:space="preserve">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реализацию мероприятий по капитальному ремонту объектов образования в 2018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</w:t>
      </w:r>
      <w:r>
        <w:rPr>
          <w:bCs/>
          <w:spacing w:val="2"/>
        </w:rPr>
        <w:t xml:space="preserve"> на реализацию мероприятий по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возврат в систему общего образования зданий, используемых не по назначению, приобретение (выкуп), аренда зданий и помещений), строительству, реконструкции и выкупу помещений для размещения объектов образования, разработке (корректировке) проектной документации на строительство, реконструкцию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» в 2017 - 2020 годах» на капитальный ремонт объекта образования – МКДОУ №4 (г. Юрьевец, пр.Мира, д.14) в сумме 2 000 000,0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20 202,02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реализацию мероприятий по капитальному ремонту объектов образования в 2018 году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Управление образования администрации Юрьевецкого муниципального района уполномоченным органом по расходованию средств на реализацию мероприятий по капитальному ремонту объектов  образования в 2018 году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Управление образования администрации Юрьевецкого муниципального района (Афанасьев Н.И.).</w:t>
      </w:r>
    </w:p>
    <w:p>
      <w:pPr>
        <w:pStyle w:val="Normal"/>
        <w:autoSpaceDE w:val="false"/>
        <w:ind w:firstLine="540"/>
        <w:rPr/>
      </w:pPr>
      <w:r>
        <w:rPr/>
        <w:t>5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02.08.2018</w:t>
      </w:r>
      <w:r>
        <w:rPr>
          <w:bCs/>
        </w:rPr>
        <w:t>_№__</w:t>
      </w:r>
      <w:r>
        <w:rPr>
          <w:bCs/>
          <w:u w:val="single"/>
        </w:rPr>
        <w:t>294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ходования средств </w:t>
      </w:r>
      <w:r>
        <w:rPr>
          <w:b/>
        </w:rPr>
        <w:t>на реализацию мероприятий по капитальному ремонту объектов  образования в 2018 году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определяет условия расходования средств на реализацию мероприятий по капитальному ремонту объектов образования в 2018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капитальный ремонт объектов образования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 xml:space="preserve">- средств субсидий бюджетам муниципальных образований Ивановской области </w:t>
      </w:r>
      <w:r>
        <w:rPr>
          <w:bCs/>
          <w:spacing w:val="2"/>
        </w:rPr>
        <w:t xml:space="preserve"> на реализацию мероприятий по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возврат в систему общего образования зданий, используемых не по назначению, приобретение (выкуп), аренда зданий и помещений), строительству, реконструкции и выкупу помещений для размещения объектов образования, разработке (корректировке) проектной документации на строительство, реконструкцию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» в 2017 - 2020 годах» на капитальный ремонт объекта образования – МКДОУ №4 (г. Юрьевец, пр.Мира, д.14) в сумме 2 000 000,0 руб.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20 202,02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редства, предусмотренные </w:t>
      </w:r>
      <w:r>
        <w:rPr>
          <w:lang w:eastAsia="ru-RU"/>
        </w:rPr>
        <w:t xml:space="preserve">на реализацию мероприятий по капитальному ремонту объекта образования в  2018 году </w:t>
      </w:r>
      <w:r>
        <w:rPr/>
        <w:t xml:space="preserve">могут расходоваться: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lang w:eastAsia="ru-RU"/>
        </w:rPr>
        <w:t xml:space="preserve">- на капитальный ремонт </w:t>
      </w:r>
      <w:r>
        <w:rPr>
          <w:bCs/>
          <w:spacing w:val="2"/>
        </w:rPr>
        <w:t>МКДОУ №4 (г. Юрьевец, пр. Мира, д.14)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из областного бюджета перечисляется Департаментом строительства и архитектуры Ивановской области в порядке, установленном нормативными правовыми актами Ивановской области на единый счёт бюджета Юрьевецкого муниципального района открытого в УФК по Ивановской области для кассового обслуживания исполнения бюджета Юрьевецкого муниципального райо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5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. Управление образования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, которые осуществляют расходование средств на цели,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образования администрации Юрьевецкого муниципального района представляет в Департамент строительства и архитектуры Ивановской области отчет о расходовании субсидии по форме и в сроки, установленные Департаментом строительства и архитектуры Ивановской области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29:00Z</dcterms:created>
  <dc:creator>Владелец</dc:creator>
  <dc:description/>
  <cp:keywords/>
  <dc:language>en-US</dc:language>
  <cp:lastModifiedBy>Крылова</cp:lastModifiedBy>
  <cp:lastPrinted>2018-08-15T08:39:00Z</cp:lastPrinted>
  <dcterms:modified xsi:type="dcterms:W3CDTF">2018-08-15T05:43:00Z</dcterms:modified>
  <cp:revision>9</cp:revision>
  <dc:subject/>
  <dc:title>РОССИЙСКАЯ ФЕДЕРАЦИЯ</dc:title>
</cp:coreProperties>
</file>