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 07.09.2018 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39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Style14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/>
      </w:pPr>
      <w:r>
        <w:rPr/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12.11.2014 №684 «Об утверждении муниципальной п</w:t>
      </w:r>
      <w:r>
        <w:rPr>
          <w:b/>
          <w:bCs/>
          <w:spacing w:val="-2"/>
          <w:sz w:val="28"/>
          <w:szCs w:val="28"/>
        </w:rPr>
        <w:t xml:space="preserve">рограммы Юрьевецкого муниципального района </w:t>
      </w:r>
      <w:r>
        <w:rPr>
          <w:b/>
          <w:bCs/>
          <w:sz w:val="28"/>
          <w:szCs w:val="28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Ф, Постановлением администрации Юрьевецкого муниципального района от  13.09.2013 № 487 «О переходе к формированию бюджета Юрьевецкого муниципального района на основе муниципальных программ Юрьевецкого муниципального район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ем Совета Юрьевецкого муниципального района от 18.12.2017 № 135 «О бюджете Юрьевецкого муниципального района на 2018 год и на плановый период 2019 и 2020 годов» администрация Юрьевец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2" w:hanging="0"/>
        <w:jc w:val="both"/>
        <w:rPr/>
      </w:pPr>
      <w:r>
        <w:rPr>
          <w:bCs/>
          <w:sz w:val="28"/>
          <w:szCs w:val="28"/>
        </w:rPr>
        <w:tab/>
        <w:t>1. Внести в Постановление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Юрьевецкого муниципального района от 12.11.2014 № 684 «Об утверждении муниципальной п</w:t>
      </w:r>
      <w:r>
        <w:rPr>
          <w:bCs/>
          <w:spacing w:val="-2"/>
          <w:sz w:val="28"/>
          <w:szCs w:val="28"/>
        </w:rPr>
        <w:t xml:space="preserve">рограммы Юрьевецкого муниципального района </w:t>
      </w:r>
      <w:r>
        <w:rPr>
          <w:bCs/>
          <w:sz w:val="28"/>
          <w:szCs w:val="28"/>
        </w:rPr>
        <w:t>«Развитие физической культуры и  массового спорта, повышение эффективности реализации молодежной политики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Приложении №1 к Постановлению: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1.1. В  паспорте муниципальной программы: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бъемы ресурсного обеспечения Программы»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0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ресурсного обеспечения Программы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рограммы за счет средств местного бюджета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 xml:space="preserve">2015 г. </w:t>
              <w:softHyphen/>
              <w:t>– 2 154 998,0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6 г. – 1 792 450,0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7 г. – 1 753 321,3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2 498 354,08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1 668 336,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1 602 646,0 руб.</w:t>
            </w:r>
          </w:p>
        </w:tc>
      </w:tr>
    </w:tbl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Раздел 4 «Ресурсное обеспечение муниципальной программы» изложить в следующей редакции:</w:t>
      </w:r>
    </w:p>
    <w:p>
      <w:pPr>
        <w:pStyle w:val="Normal"/>
        <w:shd w:fill="FFFFFF" w:val="clear"/>
        <w:ind w:right="22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Основным механизмом реализации Программы является использование бюджетных средств, выполнение плана программных мероприятий, заключение соглашений, договоров с исполнителями отдельных мероприятий Программы в установленные сроки.</w:t>
      </w:r>
    </w:p>
    <w:p>
      <w:pPr>
        <w:pStyle w:val="Style15"/>
        <w:shd w:fill="FFFFFF" w:val="clear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 подпрограмм</w:t>
            </w:r>
          </w:p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а - «Развитие физической культуры, массового  спорта, повышение эффективности реализации молодежной политик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 154 998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718 839,89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753 321,3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 498 354,08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668 336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602 646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Дети и молодежь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696 298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509 189,89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565 321,3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982 852,78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488 336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452 646,0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Развитие физической культуры и спорта на территории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58 700,0 руб.;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09 650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88 000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15 501,3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80 000,0 руб.;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50 000,0 руб. </w:t>
            </w:r>
          </w:p>
        </w:tc>
      </w:tr>
    </w:tbl>
    <w:p>
      <w:pPr>
        <w:pStyle w:val="Normal"/>
        <w:shd w:fill="FFFFFF" w:val="clear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В </w:t>
      </w:r>
      <w:r>
        <w:rPr>
          <w:spacing w:val="-1"/>
          <w:sz w:val="28"/>
          <w:szCs w:val="28"/>
        </w:rPr>
        <w:t xml:space="preserve">Приложении №1 </w:t>
      </w:r>
      <w:r>
        <w:rPr>
          <w:sz w:val="28"/>
          <w:szCs w:val="28"/>
        </w:rPr>
        <w:t>к муниципальной программе Юрьевецкого муниципального района «</w:t>
      </w:r>
      <w:r>
        <w:rPr>
          <w:bCs/>
          <w:sz w:val="28"/>
          <w:szCs w:val="28"/>
        </w:rPr>
        <w:t>Развитие физической культуры и массового спорта, повышение эффективности реализаций молодежной политики»   подпрограмме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Дети и молодежь Юрьевецкого муниципального района»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паспорт подпрограммы строку «Объем ресурсного обеспечения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342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ресурсн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ём финансирования подпрограммы за счет средств бюджета Юрьевецкого муниципального района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. -  1 696 298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.-  1 509 189,89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.-  1 565 321,3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. – 1 982 852,78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. – 1 488 336,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. – 1 452 646,0 руб.</w:t>
            </w:r>
          </w:p>
        </w:tc>
      </w:tr>
    </w:tbl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4 «Ресурсное обеспечение мероприятий подпрограммы» изложить в новой редакции, согласно Приложения №1 к настоящему постановлению.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. В </w:t>
      </w:r>
      <w:r>
        <w:rPr>
          <w:spacing w:val="-1"/>
          <w:sz w:val="28"/>
          <w:szCs w:val="28"/>
        </w:rPr>
        <w:t xml:space="preserve">Приложении №2 </w:t>
      </w:r>
      <w:r>
        <w:rPr>
          <w:sz w:val="28"/>
          <w:szCs w:val="28"/>
        </w:rPr>
        <w:t>к муниципальной программе Юрьевецкого муниципального района «</w:t>
      </w:r>
      <w:r>
        <w:rPr>
          <w:bCs/>
          <w:sz w:val="28"/>
          <w:szCs w:val="28"/>
        </w:rPr>
        <w:t>Развитие физической культуры и массового спорта, повышение эффективности реализаций молодежной политики»   подпрограмме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массового спорта на территории Юрьевецкого муниципального района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разделе паспорт подпрограммы строку «7 Объем ресурсного обеспечения подпрограммы</w:t>
      </w:r>
      <w:r>
        <w:rPr>
          <w:bCs/>
          <w:sz w:val="28"/>
          <w:szCs w:val="28"/>
        </w:rPr>
        <w:t>» изложить в следующей редакции:</w:t>
      </w:r>
    </w:p>
    <w:tbl>
      <w:tblPr>
        <w:tblW w:w="96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89"/>
        <w:gridCol w:w="6675"/>
      </w:tblGrid>
      <w:tr>
        <w:trPr>
          <w:trHeight w:val="5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 ресурсного обеспечения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из средств местного бюджета: 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г. – 458 700,0 руб.; 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г. – 209 650,0 руб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г. – 188 000,0 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г. – 515 501,3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г. – 180 00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г. – 150 000,0 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bCs/>
          <w:sz w:val="28"/>
          <w:szCs w:val="28"/>
        </w:rPr>
        <w:t xml:space="preserve">аздел  «4. Перечень мероприятий и объем затрат по реализации подпрограммы» изложить в новой редакции, согласно Приложения №2 к настоящему постановлению. </w:t>
      </w:r>
    </w:p>
    <w:p>
      <w:pPr>
        <w:pStyle w:val="Normal"/>
        <w:shd w:fill="FFFFFF" w:val="clear"/>
        <w:ind w:right="2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по делам молодежи, культуры и спорта администрации Юрьевецкого муниципального района (Зазунова Т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рьевецкого муниципального района                            Ю.И.Тимош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7.09.2018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</w:rPr>
        <w:t>339</w:t>
      </w:r>
      <w:r>
        <w:rPr>
          <w:sz w:val="28"/>
          <w:szCs w:val="28"/>
        </w:rPr>
        <w:t>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70" w:leader="none"/>
        </w:tabs>
        <w:suppressAutoHyphens w:val="true"/>
        <w:ind w:left="1070" w:right="-29" w:hanging="360"/>
        <w:jc w:val="center"/>
        <w:rPr/>
      </w:pPr>
      <w:r>
        <w:rPr/>
        <w:t>Ресурсное обеспечение реализации подпрограммы</w:t>
      </w:r>
    </w:p>
    <w:tbl>
      <w:tblPr>
        <w:tblW w:w="158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92"/>
        <w:gridCol w:w="1260"/>
        <w:gridCol w:w="2340"/>
        <w:gridCol w:w="1260"/>
        <w:gridCol w:w="39"/>
        <w:gridCol w:w="12"/>
        <w:gridCol w:w="1389"/>
        <w:gridCol w:w="1035"/>
        <w:gridCol w:w="45"/>
        <w:gridCol w:w="360"/>
        <w:gridCol w:w="855"/>
        <w:gridCol w:w="405"/>
        <w:gridCol w:w="180"/>
        <w:gridCol w:w="855"/>
        <w:gridCol w:w="225"/>
        <w:gridCol w:w="180"/>
        <w:gridCol w:w="131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ал, месяц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                        (потребность) тыс.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.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58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молодежи в общественной жизни Юрьевец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ие вст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Торжественная регистрация новорожденны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ию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конкурсе «Молодая семь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здничное мероприятие ко Дню матери. Поздравление молодых мам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ых мероприятиях для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е обучающие семинары для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8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2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уговая деятельность, творческое и интеллектуальное развитие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рмарка образов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для молодежи «Двигаемся, радуемся, живем» посвященный Дню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конкурс «Зимняя игровая площад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8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3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триотическое воспитание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Афганская памя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Торжественные проводы в арми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конкурс «Лучший призывник г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ая игра «Зар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региональная Вахта памя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педиция «Дол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3 по 09.05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 мероприятие посвященное Дню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ию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слет «Молодой патрио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ию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мероприятии «Открытое неб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областного пл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Мы - граждане Рос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8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4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ка социально-негативных явлений в молодежной сред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фестивале «Движение-жиз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фестиваль «Будем жи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фестивале «Будем жи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8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5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ка талантливой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фестиваль рок-музыки «Высокое напряж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я в областном фестивале рок-му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8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дача №6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олодежных инициатив  в Юрьевецком муниципальном район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фестивале клубных объединений «Увлеч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слет юных инспекторов движения «Безопасное колес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конкурсе «Безопасное колес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 слет Клубов юных моря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, ию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конкурсе «Раскрась мир в свои цве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6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58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казание муниципальных  услуг по работе с детьми и молодежъю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по организации и осуществлению мероприятий межпоселенческого характера по работе с детьми и молодежъю на территории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олодеж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9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012,8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921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68372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91936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24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еятельности детских и молодежных общественных объединений и социальных инициатив на территории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лодежных мероприятий на территории г.Юрь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3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 «Молодежный центр», Управление образования администрации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46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77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50,7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0,0</w:t>
            </w:r>
          </w:p>
        </w:tc>
      </w:tr>
      <w:tr>
        <w:trPr/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1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8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мероприятий по развитию молодежной поли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вижения молодежных фестивалей в г.Юрь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олодежный центр», Комитет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10" w:leader="none"/>
              </w:tabs>
              <w:rPr/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629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9189,8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5321,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2852,7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833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264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07.09.2018 г. №33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еречень мероприятий и объем затрат по реализации под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052"/>
        <w:gridCol w:w="1444"/>
        <w:gridCol w:w="62"/>
        <w:gridCol w:w="1779"/>
        <w:gridCol w:w="1260"/>
        <w:gridCol w:w="1096"/>
        <w:gridCol w:w="1264"/>
        <w:gridCol w:w="1340"/>
        <w:gridCol w:w="1157"/>
        <w:gridCol w:w="121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 Проведение спортивно-массовых </w:t>
            </w:r>
            <w:r>
              <w:rPr>
                <w:b/>
                <w:color w:val="000000"/>
                <w:sz w:val="24"/>
                <w:szCs w:val="24"/>
              </w:rPr>
              <w:t>мероприятий в целях повышения интереса населения Юрьевецкого муниципального района к занятиям физической культурой и спортом, развитие двигательной активност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заливка кат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, дека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лыжа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Нуж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 в областных соревнованиях по лыжа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Нуж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хокке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 нуж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Лыжня Росс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е соревнования по настольному теннису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/п -22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ражд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е соревнования по настольному теннис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л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ок Поволжья (волейбо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.взнос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футза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соревнования по рукопашному бо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ый стол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е соревнования по волейбо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 +мужчин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 -2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льные соревнования по волейбо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 +мужчин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ая эстаф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\п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футбо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\п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жный волейб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армрестлинг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области по футбо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 октя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инвента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 для участия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ональных соревнованиях «Кожаный мяч» (детские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 соревнованиях семейных коман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ляжному футбол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кросс областные соревн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футболу среди уча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открытые соревнования по баскетболу среди учреждений и 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баскетбольной переносной стойки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открытые соревнования по волейболу (мужчины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чевые встречи с городами и районами по приглаш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области по волейбо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феврал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нвентаря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6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</w:t>
            </w:r>
            <w:r>
              <w:rPr>
                <w:b/>
                <w:color w:val="000000"/>
                <w:sz w:val="24"/>
                <w:szCs w:val="24"/>
              </w:rPr>
              <w:t>Развитие адаптивной физической культуры и спорт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Параспартакиады Иванов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адача 3 Организация пропаганды физической культуры и спорта, продвижение ценностей физической культуры и здорового образа жизни, освещение соревнований на сайте администрации Юрьевецкого муниципального района в сети Интернет      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на лучшую постановку физкультурно-массовой работы в коллективах физкультуры район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адача 4 Обеспечение условий для развития на территории Юрьевецкого городского поселения физической культуры и массового спорта      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ородских спортивных соревнований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нвентаря, хоз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дача 5 Организация проведения массовых физкультурно-оздоровительных и спортивных мероприятий для населения города Юрьевец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их спортивных мероприятий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, награждение, 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31,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6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501,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eastAsia="Times New Roman" w:cs="Times New Roman"/>
      <w:b/>
      <w:bCs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3:00Z</dcterms:created>
  <dc:creator>User</dc:creator>
  <dc:description/>
  <cp:keywords/>
  <dc:language>en-US</dc:language>
  <cp:lastModifiedBy>Николай Тютин</cp:lastModifiedBy>
  <cp:lastPrinted>2018-04-10T15:17:00Z</cp:lastPrinted>
  <dcterms:modified xsi:type="dcterms:W3CDTF">2018-11-14T11:57:00Z</dcterms:modified>
  <cp:revision>7</cp:revision>
  <dc:subject/>
  <dc:title> </dc:title>
</cp:coreProperties>
</file>