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4864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303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9pt" to="476.95pt,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22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ind w:right="22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0" w:after="120"/>
        <w:ind w:right="22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17.09.2018 </w:t>
      </w:r>
      <w:r>
        <w:rPr>
          <w:sz w:val="28"/>
          <w:szCs w:val="28"/>
        </w:rPr>
        <w:t>№ _</w:t>
      </w:r>
      <w:r>
        <w:rPr>
          <w:sz w:val="28"/>
          <w:szCs w:val="28"/>
          <w:u w:val="single"/>
        </w:rPr>
        <w:t>349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 Юрье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21" w:hanging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Юрьевецкого муниципального района от 16.11.2015 №343 «Об утверждении муниципальной программы Юрьевецкого муниципального района 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</w:r>
    </w:p>
    <w:p>
      <w:pPr>
        <w:pStyle w:val="Normal"/>
        <w:shd w:fill="FFFFFF" w:val="clear"/>
        <w:ind w:right="221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</w:t>
      </w:r>
      <w:r>
        <w:rPr>
          <w:rFonts w:cs="Times New Roman" w:ascii="Times New Roman" w:hAnsi="Times New Roman"/>
          <w:sz w:val="28"/>
          <w:szCs w:val="28"/>
        </w:rPr>
        <w:t>в связи с уточнением объема финансирования программы, утвержденного решениями Совета Юрьевецкого муниципального района от 18.12.2017 № 135 «О бюджете Юрьевецкого муниципального района на 2018 год и на плановый период 2019 и 2020 годов» администрация Юрьевецкого муниципального района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становление Юрьевецкого муниципального района от 16.11.2015 №343 «Об утверждении муниципальной программы Юрьевецкого муниципального района 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к постановлению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В паспорте </w:t>
      </w:r>
      <w:r>
        <w:rPr>
          <w:bCs/>
          <w:sz w:val="28"/>
          <w:szCs w:val="28"/>
        </w:rPr>
        <w:t>муниципальной программы  Юрьевецкого муниципального района «</w:t>
      </w:r>
      <w:r>
        <w:rPr>
          <w:sz w:val="28"/>
          <w:szCs w:val="28"/>
        </w:rPr>
        <w:t xml:space="preserve">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 ресурсного обеспечения программы»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: 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335 000,00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4 340 361,11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1 679 058,48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220 000,00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140 000,00 рублей., в том числе за счет средств бюджета Юрьевецкого муниципального района: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335000,00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4 340 361,11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1 679 058,48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220 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2020 год – 140 000,00 рублей.</w:t>
            </w:r>
          </w:p>
        </w:tc>
      </w:tr>
    </w:tbl>
    <w:p>
      <w:pPr>
        <w:pStyle w:val="Normal"/>
        <w:shd w:fill="FFFFFF" w:val="clear"/>
        <w:ind w:right="2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Раздел 4 «Ресурсное обеспечение 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266"/>
        <w:gridCol w:w="1546"/>
        <w:gridCol w:w="1546"/>
        <w:gridCol w:w="1266"/>
        <w:gridCol w:w="1461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Юрьевецкого муниципального района, 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361,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058,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Раздел перечень мероприятий программы изложить в новой редакции, согласно Приложения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left" w:pos="567" w:leader="none"/>
          <w:tab w:val="left" w:pos="709" w:leader="none"/>
          <w:tab w:val="left" w:pos="3715" w:leader="dot"/>
          <w:tab w:val="left" w:pos="4598" w:leader="dot"/>
          <w:tab w:val="left" w:pos="9864" w:leader="dot"/>
        </w:tabs>
        <w:jc w:val="both"/>
        <w:rPr/>
      </w:pPr>
      <w:r>
        <w:rPr>
          <w:color w:val="000000"/>
          <w:sz w:val="28"/>
          <w:szCs w:val="28"/>
        </w:rPr>
        <w:t xml:space="preserve">Глава Юрьевецкого муниципального района                               Ю.И.Тимошенко          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ложение</w:t>
      </w:r>
    </w:p>
    <w:p>
      <w:pPr>
        <w:pStyle w:val="ConsPlusNormal"/>
        <w:widowControl/>
        <w:ind w:firstLine="708"/>
        <w:jc w:val="right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Юрьевец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от 17.09.20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№ _</w:t>
      </w:r>
      <w:r>
        <w:rPr>
          <w:sz w:val="28"/>
          <w:szCs w:val="28"/>
          <w:u w:val="single"/>
        </w:rPr>
        <w:t>349</w:t>
      </w:r>
      <w:r>
        <w:rPr>
          <w:sz w:val="28"/>
          <w:szCs w:val="28"/>
        </w:rPr>
        <w:t xml:space="preserve">_ 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Plus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 Перечень  мероприятий 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5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804"/>
        <w:gridCol w:w="1370"/>
        <w:gridCol w:w="20"/>
        <w:gridCol w:w="1496"/>
        <w:gridCol w:w="1440"/>
        <w:gridCol w:w="1481"/>
        <w:gridCol w:w="1419"/>
        <w:gridCol w:w="1420"/>
        <w:gridCol w:w="2802"/>
      </w:tblGrid>
      <w:tr>
        <w:trPr>
          <w:tblHeader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а, программного мероприят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ind w:left="-113" w:right="-103" w:hanging="0"/>
              <w:jc w:val="center"/>
              <w:rPr/>
            </w:pPr>
            <w:r>
              <w:rPr>
                <w:b/>
              </w:rPr>
              <w:t>исполн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13" w:right="-10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(год)</w:t>
            </w:r>
          </w:p>
        </w:tc>
        <w:tc>
          <w:tcPr>
            <w:tcW w:w="7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2" w:hanging="0"/>
              <w:jc w:val="center"/>
              <w:rPr/>
            </w:pPr>
            <w:r>
              <w:rPr>
                <w:b/>
              </w:rPr>
              <w:t>Объем финансирования из</w:t>
            </w:r>
          </w:p>
          <w:p>
            <w:pPr>
              <w:pStyle w:val="Normal"/>
              <w:ind w:left="-113" w:right="-92" w:hanging="0"/>
              <w:jc w:val="center"/>
              <w:rPr/>
            </w:pPr>
            <w:r>
              <w:rPr>
                <w:b/>
              </w:rPr>
              <w:t xml:space="preserve">бюджета Юрьевецкого муниципального района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13" w:right="-92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лей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5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ероприятия по предупреждению и ликвидации чрезвычайных ситуаций на территории Юрьевецкого муниципального района</w:t>
            </w:r>
          </w:p>
        </w:tc>
      </w:tr>
      <w:tr>
        <w:trPr>
          <w:trHeight w:val="2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комиссии по предупреждению и ликвидации чрезвычайных ситуаций и обеспечение пожарной безопасности на территории Юрьевецкого муниципального района  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жегодно по отдельному плану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работ по предупреждению и ликвидации чрезвычайных ситуаций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Юрьевецкого муниципальн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территории сельских поселений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2055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8499,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0146,48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91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000,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 (по решению КЧС и ОПБ муниципального района)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предупреждению и ликвидации чрезвычайных ситуаций на территории г.Юрьевец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14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иборов и оборудования в рамках мероприятий по ГО и ЧС на территории Юрьевецкого муниципального района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8567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безопасности людей на водных объектах, охрана их жизни и здоровья на территории г.Юрьевец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первичных мер пожарной безопасности на территории г.Юрьевец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ункту 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323 261,11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9058,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000,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5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вершенствование нормативно-правовой базы в области гражданской обороны и предупреждения и ликвидации чрезвычайных ситуаций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информ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0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,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ъяснительной и профилактической работы среди населения в целях предупреждения возникновения чрезвычайных ситуаций. Совершенствование подготовки и обучения населения в области гражданской оборон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2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ы безопасности жизнедеятельности населения, его подготовка по вопросам гражданской обороны, защиты от чрезвычайных ситуаций, пожарной безопасности и охраны общественного поряд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268" w:hRule="atLeast"/>
        </w:trPr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ункту 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1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,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5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азвитие и совершенствование Единой дежурно-диспетчерской службы как муниципального центра управления в кризисных ситуациях.</w:t>
            </w:r>
          </w:p>
        </w:tc>
      </w:tr>
      <w:tr>
        <w:trPr>
          <w:trHeight w:val="14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09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мониторинга и прогнозирования чрезвычайных ситуаций природного и техногенного характера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9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09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системы информирования и оповещения населе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 угрозе возникновения или о возникновении чрезвычайных ситуаций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51" w:hRule="atLeast"/>
        </w:trPr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ункту 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5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22 306,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9058,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 000,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before="0" w:after="120"/>
        <w:jc w:val="right"/>
        <w:rPr/>
      </w:pPr>
      <w:r>
        <w:rPr/>
      </w:r>
    </w:p>
    <w:sectPr>
      <w:type w:val="nextPage"/>
      <w:pgSz w:orient="landscape" w:w="16838" w:h="11906"/>
      <w:pgMar w:left="851" w:right="96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">
    <w:name w:val=" Знак Знак2"/>
    <w:basedOn w:val="Style1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46:00Z</dcterms:created>
  <dc:creator>Ковалёва</dc:creator>
  <dc:description/>
  <cp:keywords/>
  <dc:language>en-US</dc:language>
  <cp:lastModifiedBy>Крылова</cp:lastModifiedBy>
  <cp:lastPrinted>2016-11-15T16:41:00Z</cp:lastPrinted>
  <dcterms:modified xsi:type="dcterms:W3CDTF">2018-09-17T13:38:00Z</dcterms:modified>
  <cp:revision>15</cp:revision>
  <dc:subject/>
  <dc:title>Совет депутатов</dc:title>
</cp:coreProperties>
</file>