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24.12.2018 г. №47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 в Постановление администрации Юрьевецкого муниципального района  от 18.09.2015г. №283 «Об утверждении Порядка формирования муниципального задания  на оказание муниципальных услуг  ( выполнение работ)  в отношении муниципальных учреждений  Юрьевецкого муниципального района  и Юрьевецкого городского поселения  и финансового обеспечения выполнения  муниципального задания»                                                        </w:t>
            </w:r>
            <w:r>
              <w:rPr>
                <w:b/>
              </w:rPr>
              <w:t>(в редакции постановлений администрации от 13.11.2015г. №332,от 30.12.2016г. №597,от 19.11.2018г. №447)</w:t>
            </w:r>
          </w:p>
        </w:tc>
      </w:tr>
    </w:tbl>
    <w:p>
      <w:pPr>
        <w:pStyle w:val="ConsPlusNormal"/>
        <w:spacing w:before="280" w:after="280"/>
        <w:ind w:firstLine="709"/>
        <w:jc w:val="both"/>
        <w:rPr/>
      </w:pPr>
      <w:r>
        <w:rPr/>
        <w:t xml:space="preserve">В соответствии с положениями пунктов 3 и 4 статьи 69.2 Бюджетного кодекса российской Федерации, в  целях приведения нормативных правовых актов в соответствие с действующим законодательством, администрация Юрьевецкого муниципального района: </w:t>
      </w:r>
    </w:p>
    <w:p>
      <w:pPr>
        <w:pStyle w:val="ConsPlusNormal"/>
        <w:spacing w:before="280" w:after="280"/>
        <w:ind w:firstLine="709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>1.Внести в постановление администрации Юрьевецкого муниципального района  от 18.09.2015г. №283 «Об утверждении Порядка формирования муниципального задания  на оказание муниципальных услуг  ( выполнение работ)  в отношении муниципальных учреждений  Юрьевецкого муниципального района  и Юрьевецкого городского поселения  и финансового обеспечения выполнения  муниципального задания» ( в редакции постановлений администрации от 13.11.2015г. №332, от 19.11.2018г. №447) следующие изменения и допол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риложение к Постановлению дополнить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Порядок возврата субсидий, предоставленных муниципальным учреждениям Юрьевецкого муниципального района и Юрьевецкого городского поселения, в объеме, который соответствует показателям муниципального задания, которые не были достигнуты» согласно Приложения 1 к настоящему Постановлению</w:t>
      </w:r>
    </w:p>
    <w:p>
      <w:pPr>
        <w:pStyle w:val="ConsPlusNormal"/>
        <w:ind w:firstLine="540"/>
        <w:jc w:val="both"/>
        <w:rPr/>
      </w:pPr>
      <w:r>
        <w:rPr/>
        <w:t>2.Настоящее постановление вступает в силу со дня его подписания и распространяет свое действие с 01.01.2018г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остановления возложить на финансовый отдел администрации Юрьевецкого муниципального района (Смыслову Е.В.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Ю.И.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Юрьевец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от 24.12.2018г. №47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возврата субсидий, предоставленных муниципальным учреждениям Юрьевецкого муниципального района и Юрьевецкого городского поселения, в объеме, который соответствует показателям муниципального задания, которые не были достигну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е  учреждения Юрьевецкого муниципального района и Юрьевецкого городского поселения осуществляют возврат субсидий, предоставленных на выполнение муниципального задания, в объеме, который соответствует показателям муниципального задания, которые не были достигнуты, на основании отчетов об исполнении муниципальных заданий за год, представляемых исполнительным органам местного самоуправления Юрьевецкого муниципального района и Юрьевецкого городского поселения, осуществляющим функции и полномочия учредителей в отношении муниципальных бюджетных  учреждений Юрьевецкого муниципального района и Юрьевецкого городского поселения (далее - субсидии, учредители, местный бюджет), в соответствии с пунктом 3.33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бъем субсидий, подлежащих возврату в местный  бюджет муниципальными учреждением Юрьевецкого муниципального района и Юрьевейцкого городского поселения, определяется по следующей формул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9915" cy="414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8"/>
          <w:szCs w:val="28"/>
        </w:rPr>
        <w:t>Субс - объем субсидий на выполнение муниципального задания учреждению, подлежащий возврату в местный 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Субс(гу)i - субсидия на выполнение муниципального  задания на оказание i-й муниципальной  услуги, подлежащая возврату в местный бюдж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  <w:t>Субс(гр)j - субсидия на выполнение муниципального  задания на выполнение j-й работы, подлежащая возврату в местный бюд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убсидия на выполнение муниципального задания на выполнение j-й работы, подлежащая возврату в местный  бюджет, определяется исходя из плановых затрат на выполнение работы пропорционально недостигнутому результату выполнения j-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2. Субсидия на выполнение муниципального  задания на оказание i-й государственной услуги, подлежащая возврату в местный бюджет, определяется по следующей формуле:</w:t>
      </w:r>
    </w:p>
    <w:p>
      <w:pPr>
        <w:pStyle w:val="Normal"/>
        <w:spacing w:before="280" w:after="280"/>
        <w:jc w:val="both"/>
        <w:rPr/>
      </w:pPr>
      <w:r>
        <w:rPr/>
        <w:br/>
      </w:r>
      <w:r>
        <w:rPr>
          <w:sz w:val="28"/>
          <w:szCs w:val="28"/>
        </w:rPr>
        <w:t>а) если установлены дифференцированные нормативы затрат на содержание имущества в расчете на единицу объема оказания муниципальной услуги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628640" cy="32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б) если установлены дифференцированные нормативы затрат на содержание имущества по муниципальной услуге в расчете на единицу мощности учреждения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800600" cy="638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НГУw - дифференцированный норматив затрат на непосредственное оказание муниципальной услуги, установленный по w-му направлению оказания муниципальной услуг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НИМw - дифференцированный норматив затрат на содержание имущества, установленный по w-му направлению оказания муниципальной услуг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бъем(гз)w - объем оказания муниципальной услуги, установленный муниципальным заданием по w-му направлению оказания муниципальной услуг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бъем(факт)w - фактическое значение объема оказания муниципальной услуги по w-му направлению оказания муниципальной услуги на основании данных отчетов об исполнении муниципального заданий, предоставленных учредителям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Мощн(гз)w - плановое значение мощности муниципального  учреждения Юрьевецкого муниципального района и Юрьевецкого городского поселения, оказывающего муниципальную услугу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Мощн(факт)w - фактическое значение мощности муниципального учреждения Юрьевецкого муниципального района и Юрьевецкого городского поселения , оказывающего муниципальную услугу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если объем финансового обеспечения выполнения муниципального задания рассчитывается на основании нормативных затрат на оказание муниципальных услуг (выполнение работ)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убс(гу)i = НГУi x (Объем(гз)i - Объем(факт)i), где: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>НГУi - нормативные затраты на оказание i-й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Объем(гз)i - объем оказания муниципальной услуги, установленный муниципальным заданием;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Объем(факт)i - фактическое значение объема оказания муниципальной услуги на основании данных отчетов об исполнении муниципальных заданий, предоставленных учред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3. В случае получения муниципальным учреждением Юрьевецкого муниципального района и Юрьевецкого городского поселения  субсидии на выполнение муниципального задания в объеме меньшем, чем предусмотрено соглашением о порядке и условиях предоставления субсидии на финансовое обеспечение выполнения муниципального задания на оказание муниципальной услуги (выполнение работы), субсидия, подлежащая возврату, корректируется на разницу между фактически полученной субсидией и субсидией, предусмотренной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озврат субсидий осуществляется муниципальными  учреждениями Юрьевецкого муниципального района и Юрьевецкого городского поселения в срок, установленный решением о  бюджете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врат осуществляется за счет средств, находящихся на лицевых счетах, предназначенных для учета операций со средствами бюджетных учреждений (за исключением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енных бюджетным  учреждениям из местного  бюдж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озврат субсидий муниципальными учреждениями Юрьевецкого муниципального района и Юрьевецкого городского поселения в доход местного бюджета отражается по коду бюджетной классификации доходов 000 1 13 02995 05 0003 130 " 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 задания прошлых лет)" в части бюджета Юрьевецкого муниципального района и  по коду бюджетной классификации доходов 000 1 13 02995 13 0001 130 " Прочие доходы от компенсации затрат бюджетов городских поселений (средства, поступающие от возврата учреждениями субсидий на выполнение ими муниципального  задания прошлых лет)" в части бюджета Юрьевецкого городского поселения  с указанием в первых трех знаках кода соответствующего главного администратора доходов местного  бюджета - учре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Учредители осуществляют контроль за своевременным возвратом подведомственными учреждениями в полном объеме субсидий в местный бюджет и представляют в течение 10 рабочих дней после срока, установленного абзацем первым пункта 5.3, в финансовый отдел администрации Юрьевецкого муниципального района сведения по форме согласно приложению 4 к настоящему Поряд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В случае невозврата субсидий в установленные сроки осуществляется их взыскание в объеме, подлежащем возврату в местный бюджет, в порядке, установленном финансовым отделом администрации Юрьевецкого муниципального района.</w:t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rPr/>
      </w:pPr>
      <w:r>
        <w:rPr/>
        <w:t>Приложение 4</w:t>
        <w:br/>
        <w:t xml:space="preserve">к Порядку формирования муниципального </w:t>
      </w:r>
    </w:p>
    <w:p>
      <w:pPr>
        <w:pStyle w:val="Formattext"/>
        <w:spacing w:before="0" w:after="0"/>
        <w:jc w:val="right"/>
        <w:rPr/>
      </w:pPr>
      <w:r>
        <w:rPr/>
        <w:t xml:space="preserve">задания  на оказание муниципальных </w:t>
      </w:r>
    </w:p>
    <w:p>
      <w:pPr>
        <w:pStyle w:val="Formattext"/>
        <w:spacing w:before="0" w:after="0"/>
        <w:jc w:val="right"/>
        <w:rPr/>
      </w:pPr>
      <w:r>
        <w:rPr/>
        <w:t>услуг  ( выполнение работ)  в отношении</w:t>
      </w:r>
    </w:p>
    <w:p>
      <w:pPr>
        <w:pStyle w:val="Formattext"/>
        <w:spacing w:before="0" w:after="0"/>
        <w:jc w:val="right"/>
        <w:rPr/>
      </w:pPr>
      <w:r>
        <w:rPr/>
        <w:t xml:space="preserve"> </w:t>
      </w:r>
      <w:r>
        <w:rPr/>
        <w:t xml:space="preserve">муниципальных учреждений  Юрьевецкого </w:t>
      </w:r>
    </w:p>
    <w:p>
      <w:pPr>
        <w:pStyle w:val="Formattext"/>
        <w:spacing w:before="0" w:after="0"/>
        <w:jc w:val="right"/>
        <w:rPr/>
      </w:pPr>
      <w:r>
        <w:rPr/>
        <w:t xml:space="preserve">муниципального района  и Юрьевецкого </w:t>
      </w:r>
    </w:p>
    <w:p>
      <w:pPr>
        <w:pStyle w:val="Formattext"/>
        <w:spacing w:before="0" w:after="0"/>
        <w:jc w:val="right"/>
        <w:rPr/>
      </w:pPr>
      <w:r>
        <w:rPr/>
        <w:t xml:space="preserve">городского поселения  и финансового </w:t>
      </w:r>
    </w:p>
    <w:p>
      <w:pPr>
        <w:pStyle w:val="Formattext"/>
        <w:spacing w:before="0" w:after="0"/>
        <w:jc w:val="right"/>
        <w:rPr/>
      </w:pPr>
      <w:r>
        <w:rPr/>
        <w:t>обеспечения выполнения  муниципального задания»</w:t>
      </w:r>
    </w:p>
    <w:p>
      <w:pPr>
        <w:pStyle w:val="Formattext"/>
        <w:spacing w:before="0" w:after="0"/>
        <w:jc w:val="center"/>
        <w:rPr/>
      </w:pPr>
      <w:r>
        <w:rPr/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озврате в местный  бюджет субсидий в объеме,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торый соответствует показателям муниципального задания,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не были достигнуты, муниципальными учреждениями 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 и Юрьевецкого городского поселения, подведомственными </w:t>
      </w:r>
    </w:p>
    <w:p>
      <w:pPr>
        <w:pStyle w:val="Formattext"/>
        <w:spacing w:before="0" w:after="0"/>
        <w:jc w:val="center"/>
        <w:rPr/>
      </w:pPr>
      <w:r>
        <w:rPr/>
        <w:t>__________________________________________________</w:t>
      </w:r>
    </w:p>
    <w:p>
      <w:pPr>
        <w:pStyle w:val="Formattext"/>
        <w:spacing w:before="0" w:after="0"/>
        <w:jc w:val="center"/>
        <w:rPr/>
      </w:pPr>
      <w:r>
        <w:rPr/>
        <w:t>(наименование учредителя)</w:t>
      </w:r>
    </w:p>
    <w:tbl>
      <w:tblPr>
        <w:tblW w:w="11292" w:type="dxa"/>
        <w:jc w:val="left"/>
        <w:tblInd w:w="-14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3152"/>
        <w:gridCol w:w="2183"/>
        <w:gridCol w:w="2075"/>
        <w:gridCol w:w="1613"/>
        <w:gridCol w:w="1572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вание учреждения/Наименование муниципальной услуги (работы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Код бюджетной классификации расходов по предоставленным субсидиям на выполнение муниципального задания (код ГРБС, раздел, подраздел, целевая статья, вид расхода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убсидии на выполнение муниципального задания, подлежащие возврату в местный бюджет (по расчету) в 20__ г., рублей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озвращено в местный бюджет субсидий на _______ 20__ г., рублей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и дата платежного документ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чреждение 1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слуга 1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бота 1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Unformattext"/>
        <w:spacing w:before="0" w:after="0"/>
        <w:rPr/>
      </w:pPr>
      <w:r>
        <w:rPr/>
        <w:br/>
        <w:t xml:space="preserve">Руководитель _____________ /_____________________/ </w:t>
      </w:r>
    </w:p>
    <w:p>
      <w:pPr>
        <w:pStyle w:val="Unformattext"/>
        <w:spacing w:before="0" w:after="0"/>
        <w:rPr/>
      </w:pPr>
      <w:r>
        <w:rPr/>
        <w:t>                </w:t>
      </w:r>
      <w:r>
        <w:rPr/>
        <w:t>(подпись)   (расшифровка подписи)</w:t>
      </w:r>
    </w:p>
    <w:p>
      <w:pPr>
        <w:pStyle w:val="Unformattext"/>
        <w:spacing w:before="0" w:after="0"/>
        <w:rPr/>
      </w:pPr>
      <w:r>
        <w:rPr/>
        <w:br/>
        <w:t>Исполнитель _____________ /_____________________/ _________________________</w:t>
      </w:r>
    </w:p>
    <w:p>
      <w:pPr>
        <w:pStyle w:val="Unformattext"/>
        <w:spacing w:before="0" w:after="0"/>
        <w:rPr/>
      </w:pPr>
      <w:r>
        <w:rPr/>
        <w:t>              </w:t>
      </w:r>
      <w:r>
        <w:rPr/>
        <w:t>(подпись)    (расшифровка подписи)           (телефон)</w:t>
      </w:r>
    </w:p>
    <w:p>
      <w:pPr>
        <w:pStyle w:val="Unformattext"/>
        <w:spacing w:before="280" w:after="280"/>
        <w:rPr/>
      </w:pPr>
      <w:r>
        <w:rPr/>
        <w:br/>
        <w:t>"____" 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5:00Z</dcterms:created>
  <dc:creator>Yurevec5</dc:creator>
  <dc:description/>
  <cp:keywords/>
  <dc:language>en-US</dc:language>
  <cp:lastModifiedBy>Николай Тютин</cp:lastModifiedBy>
  <cp:lastPrinted>2016-09-28T10:23:00Z</cp:lastPrinted>
  <dcterms:modified xsi:type="dcterms:W3CDTF">2019-01-11T08:36:00Z</dcterms:modified>
  <cp:revision>6</cp:revision>
  <dc:subject/>
  <dc:title> </dc:title>
</cp:coreProperties>
</file>