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от  17.09.2018   №</w:t>
      </w:r>
      <w:r>
        <w:rPr>
          <w:rFonts w:cs="Times New Roman" w:ascii="Times New Roman" w:hAnsi="Times New Roman"/>
          <w:sz w:val="28"/>
          <w:szCs w:val="28"/>
        </w:rPr>
        <w:t xml:space="preserve">  _</w:t>
      </w:r>
      <w:r>
        <w:rPr>
          <w:rFonts w:cs="Times New Roman" w:ascii="Times New Roman" w:hAnsi="Times New Roman"/>
          <w:sz w:val="28"/>
          <w:szCs w:val="28"/>
          <w:u w:val="single"/>
        </w:rPr>
        <w:t>345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г. Юрьевец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19 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ями Совета Юрьевецкого муниципального района от 18.12.2017 №135 «О бюджете Юрьевецкого муниципального района на 2018 год и плановый период 2019 и 2020 годов», администрация Юрьевец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Юрьевецкого муниципального района от 16.11.2015 №3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 следующие изменения:</w:t>
      </w:r>
    </w:p>
    <w:p>
      <w:pPr>
        <w:pStyle w:val="ProGramma1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 к Постановлению: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В Разделе 1. Паспорт муниципальной программы </w:t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/>
        <w:t>троку «3. Администратор программы» изложить в следующей редакции: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698"/>
        <w:gridCol w:w="651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Юрьевецкого муниципального района в лице отдела развития инфраструктуры, экономики и муниципального контроля</w:t>
            </w:r>
          </w:p>
        </w:tc>
      </w:tr>
    </w:tbl>
    <w:p>
      <w:pPr>
        <w:pStyle w:val="ProGramma1"/>
        <w:spacing w:lineRule="auto" w:line="240" w:before="0" w:after="0"/>
        <w:ind w:left="0" w:firstLine="708"/>
        <w:rPr/>
      </w:pPr>
      <w:r>
        <w:rPr/>
        <w:t>строку «4. Перечень исполнителей программы» изложить в следующей редакции: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48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исполнителей 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вития инфраструктуры, экономики и муниципального контроля, Комитет по управлению муниципальным имуществом, земельным отношениям и сельскому хозяйству </w:t>
            </w:r>
          </w:p>
        </w:tc>
      </w:tr>
    </w:tbl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ку «6. Перечень подпрограмм и основных мероприятий» дополнить строкой следующего содержания «</w:t>
      </w:r>
      <w:r>
        <w:rPr>
          <w:rFonts w:cs="Times New Roman" w:ascii="Times New Roman" w:hAnsi="Times New Roman"/>
          <w:sz w:val="28"/>
          <w:szCs w:val="28"/>
        </w:rPr>
        <w:t>6. Подпрограмма «Формирование современной городской среды»</w:t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оку </w:t>
      </w:r>
      <w:r>
        <w:rPr>
          <w:rFonts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Объемы ресурсного обеспечения Программы по годам ее реализации в разрезе источников финансирования.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48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ресурсного обеспечения Программы по годам ее реализации в разрезе источников финансирования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21 028 186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4 036 000,37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32 368 076,54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37 330 391,80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38 710 121,10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 497 606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887 545,45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6 336 274,54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6 211 287,80 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3 115 187,10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9 530 58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3 175 87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26 031 802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31 119 104,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35 594 934,0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Раздел 4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2198"/>
        <w:gridCol w:w="1476"/>
        <w:gridCol w:w="1476"/>
        <w:gridCol w:w="1596"/>
        <w:gridCol w:w="1476"/>
        <w:gridCol w:w="1476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жильем  семей Юрьевецкого муниципального района», в.т.ч.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44 726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1 08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96 224,0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астн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8 11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76 22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76 224,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,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6 614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4 85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0 000,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6 614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4 85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0 000,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Выравнивание обеспеченности населения Юрьевецкого муниципального района объектами социальной и инженерной инфраструктуры», в т.ч.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818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3727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25 950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3 308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813 897,1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5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78 72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36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288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8710,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7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60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28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87,1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функционирования систем жизнеобеспечения в Юрьевецком муниципальном районе», в т.ч.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 65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 65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Газификация Юрьевецкого муниципального района», в т.ч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7036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9 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20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036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9 4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9 4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ерриториальное планирование Юрьевецкого муниципального района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.ч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1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Формирование современной городской среды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2818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63415,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68076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30391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10121,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bookmarkStart w:id="0" w:name="Par914"/>
      <w:bookmarkStart w:id="1" w:name="Par914"/>
      <w:bookmarkEnd w:id="1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риложении № 2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 в раздел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подпрограммы «Выравнивание обеспеченности населения Юрьевецкого муниципального района объектами социальной  </w:t>
      </w:r>
      <w:r>
        <w:rPr>
          <w:rFonts w:cs="Times New Roman" w:ascii="Times New Roman" w:hAnsi="Times New Roman"/>
          <w:sz w:val="28"/>
          <w:szCs w:val="28"/>
        </w:rPr>
        <w:t xml:space="preserve">и инженерной инфраструктуры: 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у «Объем и источники финансирования на реализацию подпрограммы (по годам реализации)» изложить в следующей редакции: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4"/>
        <w:gridCol w:w="6776"/>
      </w:tblGrid>
      <w:tr>
        <w:trPr>
          <w:trHeight w:val="1080" w:hRule="atLeast"/>
          <w:cantSplit w:val="true"/>
        </w:trPr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и источники финансирования на реализацию подпрограммы (по годам реализации)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-  19 725 886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-  21 533 727,46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-  23 225 950,26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год -  25 293 308,8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-  29 813 897,1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-  195 306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-  355 007,46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-  232 260,26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год -  250 428,8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-  295 187,1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-  19 530 58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-  21 178 72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-  22 993 69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год -  25 042 88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-  29 518 71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-  0,00  руб.</w:t>
            </w:r>
          </w:p>
        </w:tc>
      </w:tr>
    </w:tbl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Раздел «5. Ресурсное обеспечение реализации подпрограммы» изложить в следующей редакции:</w:t>
      </w:r>
    </w:p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5. Ресурсное обеспечение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996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4"/>
        <w:gridCol w:w="1866"/>
        <w:gridCol w:w="1440"/>
        <w:gridCol w:w="1620"/>
        <w:gridCol w:w="1620"/>
        <w:gridCol w:w="1530"/>
        <w:gridCol w:w="1410"/>
      </w:tblGrid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269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58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3727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25 950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3 308,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3897,10</w:t>
            </w:r>
          </w:p>
        </w:tc>
      </w:tr>
      <w:tr>
        <w:trPr>
          <w:trHeight w:val="269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5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8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93 6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42 8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18 710</w:t>
            </w:r>
          </w:p>
        </w:tc>
      </w:tr>
      <w:tr>
        <w:trPr>
          <w:trHeight w:val="269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7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60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28,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87,10</w:t>
            </w:r>
          </w:p>
        </w:tc>
      </w:tr>
      <w:tr>
        <w:trPr>
          <w:trHeight w:val="5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СД на реконструкцию здания районного архива в г. Юрье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нструкция здания школы №1 с пристройкой спортивного корпуса по ул.Советская,102 в г. Юрьев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нструкция здания районного архива в г. Юрье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екта полигона ТБО Юрьевецкого района и прохождение экспертизы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СД на строительство полигона ТБО г.Юрье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полигона ТБО г. Юрье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инженерной инфраструктурой земельных участков, предназначенных для бесплатного предоставления (предоставленных) семьям с тремя и более деть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258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92646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225 950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93308,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13897,10</w:t>
            </w:r>
          </w:p>
        </w:tc>
      </w:tr>
      <w:tr>
        <w:trPr>
          <w:trHeight w:val="3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30 5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78 7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93 69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42 8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18 710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3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926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260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428,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187,10</w:t>
            </w:r>
          </w:p>
        </w:tc>
      </w:tr>
    </w:tbl>
    <w:p>
      <w:pPr>
        <w:pStyle w:val="Normal"/>
        <w:tabs>
          <w:tab w:val="clear" w:pos="708"/>
          <w:tab w:val="left" w:pos="880" w:leader="none"/>
          <w:tab w:val="center" w:pos="46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880" w:leader="none"/>
          <w:tab w:val="center" w:pos="46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5.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№ 3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 в раздел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функционирования систем жизнеобеспечения в Юрьевецком муниципальном районе» строку «6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 на реализацию программы (по годам реализации)» изложить в следующей редакции:</w:t>
      </w:r>
    </w:p>
    <w:p>
      <w:pPr>
        <w:pStyle w:val="Normal"/>
        <w:tabs>
          <w:tab w:val="clear" w:pos="708"/>
          <w:tab w:val="left" w:pos="1530" w:leader="none"/>
          <w:tab w:val="center" w:pos="467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01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рограммы (по годам реализации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312 3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357651,59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910 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312 3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357651,59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910 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467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6. Раздел «5. Ресурсное обеспечение реализации мероприятий подпрограммы» изложить в следующей редакции: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Ресурсное обеспечени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дпрограммы</w:t>
      </w:r>
    </w:p>
    <w:tbl>
      <w:tblPr>
        <w:tblW w:w="942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8"/>
        <w:gridCol w:w="4359"/>
        <w:gridCol w:w="1050"/>
        <w:gridCol w:w="1170"/>
        <w:gridCol w:w="1050"/>
        <w:gridCol w:w="656"/>
        <w:gridCol w:w="656"/>
      </w:tblGrid>
      <w:tr>
        <w:trPr>
          <w:trHeight w:val="5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269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51,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51,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00,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.Юрьевец (теплоснабжение, водоснабжение) (ц.с.812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73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и организации, осуществляющей эксплуатацию систем жизнеобеспечения, либо ресурсоснабжающей организации, осуществляющей свою деятельность на территории Юрьевецкого муниципального района (местный бюджет):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0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ц.с. 6003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иобретение материальных ресурсов для замены ветхих сетей и отработавшего свой нормативный срок службы оборудования на системах жизнеобеспечения г. Юрьевец (теплоснабжение) (ц.с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иобретение материальных ресурсов для замены отработавшего свой нормативный срок службы оборудования на системах жизнеобеспечения г. Юрьевец (водоснабж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ц.с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9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ремонт ветхих сетей водоснабжения и водоотведения на территории Юрьевец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ремонт ветхих сетей водоснабжения и водоотведения на территории сельских поселений Юрьевец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51,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 В приложении №4 к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Обеспечение качественным жильем и объектами социальной и инженерной инфраструктуры населения Юрьевецкого муниципального района»,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аспорте подпрограммы  </w:t>
      </w:r>
      <w:r>
        <w:rPr>
          <w:bCs/>
          <w:sz w:val="28"/>
          <w:szCs w:val="28"/>
          <w:lang w:eastAsia="ru-RU"/>
        </w:rPr>
        <w:t xml:space="preserve">«Газификац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Юрьевецкого муниципального района»: строку «Объем ресурсного обеспечения подпрограммы изложить в следующей редакци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ъем ресурсного обеспечения подпрограммы 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990 00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11 387 036,4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1 829 4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990 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167036,4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1 829 4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11 220 000,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8. Раздел «5. Ресурсное обеспечение под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306"/>
        <w:gridCol w:w="1280"/>
        <w:gridCol w:w="1354"/>
        <w:gridCol w:w="1440"/>
        <w:gridCol w:w="1080"/>
        <w:gridCol w:w="900"/>
      </w:tblGrid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70" w:firstLine="43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роектно-сметной документации и строительство распределительных газопроводов среднего и низкого давления в д. Шихово и д. Коноплищи Юрьевецкого муниципального района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00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ектной документации и газификация населенных пунктов Ивановской области(за счет средств областного бюджета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2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уличных распределительных газопроводов среднего и низкого давления в с. Новленское Юрьевецкого муниципального района Иван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03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разработке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9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00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8703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9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9. Дополнить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Обеспечение качественным жильем и объектами социальной и инженерной инфраструктуры населения Юрьевецкого муниципального района» подпрограммой «Формирование современной городской среды», согласно Приложения №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2. Обнародовать настоящее постановление путем размещения  на и</w:t>
      </w:r>
      <w:r>
        <w:rPr>
          <w:rFonts w:cs="Times New Roman" w:ascii="Times New Roman" w:hAnsi="Times New Roman"/>
          <w:sz w:val="28"/>
          <w:szCs w:val="28"/>
        </w:rPr>
        <w:t>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3. Контроль за исполнением настоящего постановления возложить на отдел развития инфраструктуры, экономики и муниципального контроля администрации Юрьевецкого муниципального района (Плисов В.К.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рьевецкого муниципального района                           Ю.И. Тимошенко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TextBody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7.09.2018</w:t>
      </w:r>
      <w:r>
        <w:rPr>
          <w:rFonts w:cs="Times New Roman" w:ascii="Times New Roman" w:hAnsi="Times New Roman"/>
          <w:sz w:val="28"/>
          <w:szCs w:val="28"/>
          <w:lang w:val="ru-RU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345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ложение 6</w:t>
      </w:r>
    </w:p>
    <w:p>
      <w:pPr>
        <w:pStyle w:val="Normal"/>
        <w:ind w:left="4500" w:firstLine="36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Обеспечение качественным жильем и объектами социальной и инженерной инфраструктуры населения  Юрьевецкого муниципального района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СОВРЕМЕННОЙ ГОРОДСКОЙ СРЕДЫ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ПОДПРОГРАММЫ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Формирование современной городской сре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мест массового отдыха населения (городских пар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обустройству дворовых территор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благоустройству общественных территорий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Администрация Юрьевецкого муниципального района в лице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развития инфраструктуры, экономики и муниципального контроля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благоустройства дворовых территорий Юрьевецкого городского поселения 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благоустройства общественных территорий общего пользования Юрьевецкого город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мест массового отдыха населения на территории Юрьевецкого городского поселения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242 000,0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 2 760 000,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жбюджетных трансфертов из бюджета Юрьевецкого городского поселения бюджету Юрьевецкого муниципального  район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42 000,0 руб.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 2 760 000,0 руб.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0,0 руб.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ХАРАКТЕРИСТИКА ТЕКУЩЕГО СОСТОЯ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ФЕРЫ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 . Характеристика благоустройства дворовых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Юрьевецком городском поселении более 248 многоквартирных жилых домов. Основная часть домов построена от 25 до 50 лет наза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воров жилищного фонда и на сегодняшний день в целом в Юрьевецком городском поселении полностью или частично не отвечает нормативным треб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 в негодность асфальтовое покрытие внутриквартальных проездов и тротуаров. Асфальтобетонное покрытие на 85 % придомовых территорий имеет высокий физический изн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ждевой канализации находится в неисправном состоянии и не обеспечивает отвод вод в периоды выпадения обильных осадков, что доставляет массу неудобств жителям и негативно влияет на конструктивные элементы зданий. В ряде кварталов города дождевая канализация отсутствует по причине того, что ее устройство не предусматривалось прое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дворов отсутствует освещение придомовых территорий, необходимый набор малых форм и обустроенных площадок. Наличие на придомовых территориях, сгоревших и разрушенных хозяйственных строений создает угрозу жизни и здоровью граждан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еализация под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  <w:sz w:val="28"/>
          <w:szCs w:val="28"/>
        </w:rPr>
        <w:t>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Характеристика сферы благоустройства общественных территорий общего пользования и мест массового отдыха населения (городских парк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облик города, его эстетический вид во многом зависят от степени благоустроенности территории, от площади озел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вместе с насаждениями и цветниками создают образ города, формируют благоприятную и комфортную городскую среду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Юрьевецкого городского поселения имеется 5 объектов -  центральная площадь, скверы, бульва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, уход за зелеными насаждения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малыми архитектурными формами, фонтанами, иными некапитальными объекта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пешеходных дорожек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территорий, в т. ч. декоративно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лощадок для отдыха, детских, спортивных площадо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 и урн, контейнеров для сбора мусо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цветников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ение физической, пространственной и информационной доступности общественных территорий для инвалидов и других маломобильных групп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сего комплекса работ, предусмотренных муниципальной программой, создаст условия для благоустроенности и придания привлекательности объектам озеленения Юрьевецкого город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I. ЦЕЛИ, ЗАДАЧИ И ОЖИДАЕМЫЕ РЕЗУЛЬТАТЫ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ной целью подпрограммы является повышение уровня благоустройства территорий Юрьевец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ные задачи подпрограммы, направленные на достижение вышеуказанных целей, заключаются в следующем:</w:t>
      </w:r>
    </w:p>
    <w:p>
      <w:pPr>
        <w:pStyle w:val="ConsPlusNormal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вышение уровня благоустройства дворовых территорий Юрьевецкого городского поселения </w:t>
      </w:r>
    </w:p>
    <w:p>
      <w:pPr>
        <w:pStyle w:val="ConsPlus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вышение уровня благоустройства общественных территорий общего пользования Юрьевецкого городского поселения </w:t>
      </w:r>
    </w:p>
    <w:p>
      <w:pPr>
        <w:pStyle w:val="ConsPlus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уровня благоустройства мест массового отдыха населения на территории Юрьевецкого город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70"/>
        <w:gridCol w:w="3296"/>
        <w:gridCol w:w="1242"/>
        <w:gridCol w:w="1098"/>
        <w:gridCol w:w="109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Повышение уровня благоустройства территорий Юрьевецкого городского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</w:tr>
      <w:tr>
        <w:trPr>
          <w:trHeight w:val="31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общественных территорий общего пользования от общего количества таких территор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. Повышение уровня благоустройства территорий Юрьевецкого городского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 МК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территорий общего польз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благоустроенных мест массового отдыха на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2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Повышение уровня благоустройства территорий Юрьевецкого городского посел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, от общей численности населе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</w:tr>
      <w:tr>
        <w:trPr>
          <w:trHeight w:val="4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Повышение уровня благоустройства территорий Юрьевецкого городского посел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общественных территор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зультате реализации мероприятий подпрограммы ожидается снижение доли неблагоустроенных дворовых и муниципальных территорий общего 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спешное выполнение задач подпрограммы позволит улучшить условия проживания и жизнедеятельности горожан и повысить привлекательность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Для реализации мероприятий подпрограммы подготовлены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перечень работ по благоустройству дворовых территорий многоквартирных домов (приложение 1 к программе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перечень работ по благоустройству дворовых территорий многоквартирных домов (приложение 2 к программ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озможных работ по благоустройству общественных территорий (приложение 3 к программ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озможных работ по благоустройству мест массового отдыха населения (городских парков) (приложение 4 к программ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риентировочные (примерные) единичные расценки на элементы благоустройства дворовых территорий (приложение 5 к програм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рядок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 (приложение 6 к програм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11"/>
        <w:gridCol w:w="880"/>
        <w:gridCol w:w="702"/>
        <w:gridCol w:w="123"/>
        <w:gridCol w:w="659"/>
        <w:gridCol w:w="1777"/>
        <w:gridCol w:w="1370"/>
        <w:gridCol w:w="196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целевыми индикаторами подпрограммы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современной городской среды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территорий Юрьевецкого город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дворовых территорий Юрьевецкого город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общественных территорий Юрьевецкого городского поселения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мест массового отдыха населения Юрьевецкого городского поселени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благоустройства территорий Юрьевецкого городского поселения Юрьевецкого муниципального района Ивановской облас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дворовых территорий МКД от общего количества дворовых территорий МКД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общественных территорий общего пользования от общего количества таких территори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общественных территорий общего пользования от общего количества таких территори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СОСТАВ И 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552"/>
        <w:gridCol w:w="1959"/>
        <w:gridCol w:w="1620"/>
        <w:gridCol w:w="1440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тдельного мероприятия/источник финансир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исполнитель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8 год), руб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9 год)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0 год)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: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, экономики и муниципального контро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бюджету муниципального района на 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, экономики и муниципального контро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, экономики и муниципального контро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, экономики и муниципального контро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ПОРЯДОК АККУМУЛИРОВАНИЯ И РАСХОДОВАНИЯ СРЕДСТВ ЗАИНТЕРИСОВАННЫХ ЛИЦ, НАПРАВЛЯЕМЫХ НА ВЫПОЛНЕНИЕ ДОПОЛНИТЕЛЬНОГО ПЕРЕЧНЯ РАБОТ ПО БЛАГОУСТРОЙСТВУ ДВОРОВЫХ ТЕРРИТОРИЙ ЮРЬЕВЕЦКОГО ГОРОДСКОГО ПОСЕЛЕНИЯ  </w:t>
      </w:r>
    </w:p>
    <w:p>
      <w:pPr>
        <w:pStyle w:val="ConsPlusNormal"/>
        <w:tabs>
          <w:tab w:val="clear" w:pos="708"/>
          <w:tab w:val="left" w:pos="208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2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работ из минимального перечня осуществляется за счет бюджетных ассигнований городского бюджета, а также средств субсидии на поддержку муниципальных программ формирования современной городской среды.</w:t>
      </w:r>
    </w:p>
    <w:p>
      <w:pPr>
        <w:pStyle w:val="22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работ из дополнительного перечня осуществляется за счет бюджетных ассигнований городского бюджета, средств субсидии на поддержку муниципальных программ формирования современной городской среды, а также средств заинтересованных лиц.</w:t>
      </w:r>
    </w:p>
    <w:p>
      <w:pPr>
        <w:pStyle w:val="22"/>
        <w:shd w:fill="auto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spacing w:lineRule="auto" w:line="240"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и минимальная доля </w:t>
        <w:tab/>
        <w:t xml:space="preserve">финансового и(или) трудового участия заинтересованных </w:t>
        <w:tab/>
        <w:t>лиц, организаций в выполнении минимального перечня работ по благоустройству дворовых территорий будет определена в случае, если Правительством Ивановской области будет принято решение о таком участ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   и</w:t>
        <w:tab/>
        <w:t>минимальная   доля</w:t>
        <w:tab/>
        <w:t>финансового и(или) трудового участия заинтересованных лиц, организаций в выполнении дополнительного перечней работ по благоустройству дворовых территорий установлена в размере 1% от общей стоимости работ по благоустройств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мулирование средств, поступающих в рамках финансового участия заинтересованных лиц, организаций в выполнении минимального/дополнительного перечней работ по благоустройству дворовых территорий, осуществляется администрация Юрьевецкого муниципального района как главным администратором доходов бюджета Юрьевецкого городского поселения на счете доходов, с разбивкой в разрезе объектов, заявки по которым прошли конкурсный отбор и будут выбраны для реализации программы. Средства, поступающие на счет, имеют статус безвозмездных поступлений и оформляются договорами пожертвова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средств на реализацию программы от граждан Юрьевецкого городского поселения осуществляется главным администратором после проверки смет на выполнение работ и предоставления договоров пожертвования населения, юридических и физических ли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х предпринимателей</w:t>
      </w:r>
    </w:p>
    <w:p>
      <w:pPr>
        <w:pStyle w:val="22"/>
        <w:shd w:fill="auto" w:val="clear"/>
        <w:spacing w:lineRule="auto" w:line="240" w:before="0" w:after="0"/>
        <w:ind w:right="-1" w:firstLine="540"/>
        <w:rPr/>
      </w:pPr>
      <w:r>
        <w:rPr>
          <w:color w:val="000000"/>
          <w:sz w:val="28"/>
          <w:szCs w:val="28"/>
        </w:rPr>
        <w:t>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, работ, услуг для обеспеч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 (муниципальных) нуж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й перечень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благоустройству дворовых территорий многоквартирных до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4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</w:t>
            </w:r>
          </w:p>
        </w:tc>
      </w:tr>
      <w:tr>
        <w:trPr>
          <w:trHeight w:val="19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</w:t>
            </w:r>
          </w:p>
        </w:tc>
      </w:tr>
      <w:tr>
        <w:trPr>
          <w:trHeight w:val="34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 дворовых территорий</w:t>
            </w:r>
          </w:p>
        </w:tc>
      </w:tr>
      <w:tr>
        <w:trPr>
          <w:trHeight w:val="28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скамеек </w:t>
            </w:r>
          </w:p>
        </w:tc>
      </w:tr>
      <w:tr>
        <w:trPr>
          <w:trHeight w:val="36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ур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»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й перечень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благоустройству дворовы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квартирных до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46"/>
      <w:bookmarkStart w:id="3" w:name="Par46"/>
      <w:bookmarkEnd w:id="3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(или) спортивн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автомобильных пар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меющейся или устройство новой дождевой канализации, дренажной системы, организация вертикальной планировки территории (при необходим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анду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контейнерной площа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истка прилегающей территор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зможных работ по благоустройству общественны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сфальтового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гр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борудования для проведения массовых мероприят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зможных работ по благоустройству мест массового отдыха населения (городских парк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сфальтового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гр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борудования для проведения массовых мероприятий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(или) спортивных площадок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свещ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иентировочные (примерные) единичные расценки на элементы благоустройства дворовых территорий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58"/>
        <w:gridCol w:w="1413"/>
        <w:gridCol w:w="1687"/>
        <w:gridCol w:w="1699"/>
      </w:tblGrid>
      <w:tr>
        <w:trPr>
          <w:trHeight w:val="360" w:hRule="atLeast"/>
        </w:trPr>
        <w:tc>
          <w:tcPr>
            <w:tcW w:w="4558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работ</w:t>
            </w:r>
          </w:p>
        </w:tc>
        <w:tc>
          <w:tcPr>
            <w:tcW w:w="141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33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чная расценка, руб.</w:t>
            </w:r>
          </w:p>
        </w:tc>
      </w:tr>
      <w:tr>
        <w:trPr>
          <w:trHeight w:val="210" w:hRule="atLeast"/>
        </w:trPr>
        <w:tc>
          <w:tcPr>
            <w:tcW w:w="4558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ордюром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бордюра</w:t>
            </w:r>
          </w:p>
        </w:tc>
      </w:tr>
      <w:tr>
        <w:trPr>
          <w:trHeight w:val="660" w:hRule="atLeast"/>
        </w:trPr>
        <w:tc>
          <w:tcPr>
            <w:tcW w:w="4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монт внутриквартального, дворового проезда с асфальтобетонным покрытием: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 щебн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 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11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3,00</w:t>
            </w:r>
          </w:p>
        </w:tc>
      </w:tr>
      <w:tr>
        <w:trPr>
          <w:trHeight w:val="321" w:hRule="atLeast"/>
        </w:trPr>
        <w:tc>
          <w:tcPr>
            <w:tcW w:w="4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ез щебн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 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71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3,00</w:t>
            </w:r>
          </w:p>
        </w:tc>
      </w:tr>
      <w:tr>
        <w:trPr>
          <w:trHeight w:val="795" w:hRule="atLeast"/>
        </w:trPr>
        <w:tc>
          <w:tcPr>
            <w:tcW w:w="4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монт асфальтобетонного покрытия к подъезду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40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4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 щебн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 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1,00</w:t>
            </w:r>
          </w:p>
        </w:tc>
      </w:tr>
      <w:tr>
        <w:trPr>
          <w:trHeight w:val="330" w:hRule="atLeast"/>
        </w:trPr>
        <w:tc>
          <w:tcPr>
            <w:tcW w:w="4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ез щебн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0"/>
              <w:ind w:right="4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 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3,00</w:t>
            </w:r>
          </w:p>
        </w:tc>
      </w:tr>
      <w:tr>
        <w:trPr>
          <w:trHeight w:val="338" w:hRule="atLeast"/>
        </w:trPr>
        <w:tc>
          <w:tcPr>
            <w:tcW w:w="4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овка скамейки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0</w:t>
            </w:r>
          </w:p>
        </w:tc>
      </w:tr>
      <w:tr>
        <w:trPr>
          <w:trHeight w:val="420" w:hRule="atLeast"/>
        </w:trPr>
        <w:tc>
          <w:tcPr>
            <w:tcW w:w="4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камей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0,00</w:t>
            </w:r>
          </w:p>
        </w:tc>
      </w:tr>
      <w:tr>
        <w:trPr>
          <w:trHeight w:val="450" w:hRule="atLeast"/>
        </w:trPr>
        <w:tc>
          <w:tcPr>
            <w:tcW w:w="4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овка урн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,00</w:t>
            </w:r>
          </w:p>
        </w:tc>
      </w:tr>
      <w:tr>
        <w:trPr>
          <w:trHeight w:val="405" w:hRule="atLeast"/>
        </w:trPr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рн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3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0,00</w:t>
            </w:r>
          </w:p>
        </w:tc>
      </w:tr>
      <w:tr>
        <w:trPr>
          <w:trHeight w:val="562" w:hRule="atLeast"/>
        </w:trPr>
        <w:tc>
          <w:tcPr>
            <w:tcW w:w="4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ройство тротуарной плит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 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8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3,00</w:t>
            </w:r>
          </w:p>
        </w:tc>
      </w:tr>
      <w:tr>
        <w:trPr>
          <w:trHeight w:val="405" w:hRule="atLeast"/>
        </w:trPr>
        <w:tc>
          <w:tcPr>
            <w:tcW w:w="4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 светильника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40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 опор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109,00</w:t>
            </w:r>
          </w:p>
        </w:tc>
      </w:tr>
      <w:tr>
        <w:trPr>
          <w:trHeight w:val="615" w:hRule="atLeast"/>
        </w:trPr>
        <w:tc>
          <w:tcPr>
            <w:tcW w:w="4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ез опо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00,00</w:t>
            </w:r>
          </w:p>
        </w:tc>
      </w:tr>
      <w:tr>
        <w:trPr>
          <w:trHeight w:val="375" w:hRule="atLeast"/>
        </w:trPr>
        <w:tc>
          <w:tcPr>
            <w:tcW w:w="4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ройство детской площадки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400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4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ударопоглощающее покрыт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етская игровая площад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12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29"/>
      <w:bookmarkEnd w:id="4"/>
      <w:r>
        <w:rPr>
          <w:rFonts w:cs="Times New Roman" w:ascii="Times New Roman" w:hAnsi="Times New Roman"/>
          <w:b/>
          <w:sz w:val="28"/>
          <w:szCs w:val="28"/>
        </w:rPr>
        <w:t>разработки, обсуждения с заинтересованными лицами и утверждения дизайн-проектов благоустройства дворовой территории, включаемых в подпрограмму формирования современной городской среды на территории Юрьевец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 (далее - Порядо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Порядка применяются следующие понятия:</w:t>
      </w:r>
    </w:p>
    <w:p>
      <w:pPr>
        <w:pStyle w:val="Style19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дворовая территория - совокупность территории, прилегающих к многоквартирному дому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дизайн - проекта обеспечивается отделом развития инфраструктуры администрации Юрьевецкого муниципального района, проектной организацией, имеющей соответствующие лицензии на данный вид деятельности (далее - уполномоченные органы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изайн-проект разрабатывается в отношении дворовых территорий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дизайн - проект включается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дизайн-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аботка дизайн - проекта включает следующие стадии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зработка дизайн - проект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огласование дизайн-проекта благоустройства дворовой территории с представителем заинтересованных лиц.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hanging="1080"/>
      <w:jc w:val="right"/>
      <w:outlineLvl w:val="1"/>
    </w:pPr>
    <w:rPr>
      <w:rFonts w:ascii="Verdana" w:hAnsi="Verdana" w:eastAsia="Times New Roman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ind w:left="1134" w:hanging="0"/>
      <w:outlineLvl w:val="3"/>
    </w:pPr>
    <w:rPr>
      <w:rFonts w:ascii="Verdana" w:hAnsi="Verdana" w:eastAsia="Times New Roman" w:cs="Verdana"/>
      <w:b/>
      <w:bCs/>
      <w:sz w:val="20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/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2">
    <w:name w:val=" Знак Знак12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11">
    <w:name w:val=" Знак Знак11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10">
    <w:name w:val=" Знак Знак10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9">
    <w:name w:val=" Знак Знак9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1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FontStyle15">
    <w:name w:val="Font Style15"/>
    <w:qFormat/>
    <w:rPr>
      <w:rFonts w:ascii="Franklin Gothic Medium Cond;Arial Narrow" w:hAnsi="Franklin Gothic Medium Cond;Arial Narrow" w:cs="Franklin Gothic Medium Cond;Arial Narrow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lineRule="auto" w:line="240" w:before="3000" w:after="5520"/>
      <w:ind w:left="1678" w:hanging="0"/>
      <w:jc w:val="right"/>
      <w:outlineLvl w:val="0"/>
    </w:pPr>
    <w:rPr>
      <w:rFonts w:ascii="Verdana" w:hAnsi="Verdana" w:eastAsia="Times New Roman" w:cs="Verdana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eastAsia="Times New Roman" w:cs="Verdana"/>
      <w:color w:val="C41C16"/>
      <w:sz w:val="16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ProList1">
    <w:name w:val="Pro-List #1"/>
    <w:basedOn w:val="ProGramma1"/>
    <w:qFormat/>
    <w:pPr>
      <w:spacing w:before="180" w:after="0"/>
      <w:ind w:left="1134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  <w:tabs>
        <w:tab w:val="clear" w:pos="708"/>
        <w:tab w:val="left" w:pos="2040" w:leader="none"/>
      </w:tabs>
    </w:pPr>
    <w:rPr/>
  </w:style>
  <w:style w:type="paragraph" w:styleId="ProList21">
    <w:name w:val="Pro-List -2"/>
    <w:basedOn w:val="ProList11"/>
    <w:qFormat/>
    <w:pPr>
      <w:numPr>
        <w:ilvl w:val="0"/>
        <w:numId w:val="4"/>
      </w:numPr>
      <w:tabs>
        <w:tab w:val="clear" w:pos="2040"/>
      </w:tabs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3">
    <w:name w:val="Мой стиль"/>
    <w:basedOn w:val="Normal"/>
    <w:qFormat/>
    <w:pPr>
      <w:widowControl w:val="false"/>
      <w:spacing w:lineRule="auto" w:line="288" w:before="0" w:after="120"/>
      <w:ind w:left="1701" w:hanging="501"/>
      <w:jc w:val="both"/>
      <w:textAlignment w:val="baseline"/>
    </w:pPr>
    <w:rPr>
      <w:rFonts w:ascii="Georgia" w:hAnsi="Georgia" w:eastAsia="Times New Roman" w:cs="Georgia"/>
      <w:szCs w:val="20"/>
    </w:rPr>
  </w:style>
  <w:style w:type="paragraph" w:styleId="Style1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Пункты"/>
    <w:basedOn w:val="Normal"/>
    <w:qFormat/>
    <w:pPr>
      <w:numPr>
        <w:ilvl w:val="0"/>
        <w:numId w:val="7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13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spacing w:val="5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30:00Z</dcterms:created>
  <dc:creator>Евгений Шацкий</dc:creator>
  <dc:description/>
  <cp:keywords/>
  <dc:language>en-US</dc:language>
  <cp:lastModifiedBy>Крылова</cp:lastModifiedBy>
  <cp:lastPrinted>2018-09-12T09:07:00Z</cp:lastPrinted>
  <dcterms:modified xsi:type="dcterms:W3CDTF">2018-09-17T13:31:00Z</dcterms:modified>
  <cp:revision>17</cp:revision>
  <dc:subject/>
  <dc:title>Приложение к постановлению</dc:title>
</cp:coreProperties>
</file>