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ЮРЬЕВЕЦ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т  09.07.2018 № 27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г.Юрьеве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става Общественного Совета при  Главе Юрьевецкого муниципального района Ива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евецкого муниципального района от 01.06.2018 № 22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б Общественном  Совете при Главе Юрьевецкого муниципального района Ивановской области» и рассмотрев ходатайства Правления РОО «Георгиевское землячество» и Совета БФ «Сила Души» о выдвижении кандидатов в Общественный Совет при Главе Юрьевецкого муниципального района, администрация Юрьевецкого муниципального района,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 о с т  а н о в л я е т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 xml:space="preserve">состав Общественного Совета при  Главе Юрьевецкого муниципального района Ивановской области (прилагается)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в соответствии со ст. 10 Устава Юрьевецкого муниципального района и разместить на официальном сайте администрации Юрьевецкого муниципального района в сети Интернет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начальника управления муниципальной службы, кадровой работы, архивного дела и правового обеспечения Смыслову И.Ф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ьевецкого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Ю.И. Тимошенко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Юрьевец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09.07.2018 г. №27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Общественного Совета при  Главе Юрьевецкого муниципального района Ива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усов Н.Л. -</w:t>
        <w:tab/>
        <w:tab/>
        <w:t>вице-президент МО «Мотобратия во Христе»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лов А.В. -</w:t>
        <w:tab/>
        <w:tab/>
        <w:t>координатор РОО «Георгиевское землячество»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в А.Л. -</w:t>
        <w:tab/>
        <w:tab/>
        <w:t>волонтер БФ «Сила Души»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нева М.В. -</w:t>
        <w:tab/>
        <w:tab/>
        <w:t>директор БФ «Сила Души»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ов Н.А. -</w:t>
        <w:tab/>
        <w:tab/>
        <w:t>староста Свято-Троицкого храма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Максим (Верещак)-Благочинный Юрьевецкого района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 А.Е. -</w:t>
        <w:tab/>
        <w:tab/>
        <w:t>спонсор призовых фондов детских конкурсов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фимова Т.В. -</w:t>
        <w:tab/>
        <w:tab/>
        <w:t>социальный психолог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ных Ю.В. -</w:t>
        <w:tab/>
        <w:tab/>
        <w:t xml:space="preserve">координатор экологических проектов </w:t>
      </w:r>
    </w:p>
    <w:p>
      <w:pPr>
        <w:pStyle w:val="ConsPlusNormal"/>
        <w:ind w:left="3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Ф «Сила Душ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18:00Z</dcterms:created>
  <dc:creator>Ельцова Любовь Юрьевна</dc:creator>
  <dc:description/>
  <cp:keywords/>
  <dc:language>en-US</dc:language>
  <cp:lastModifiedBy>Николай Тютин</cp:lastModifiedBy>
  <cp:lastPrinted>2018-07-04T11:31:00Z</cp:lastPrinted>
  <dcterms:modified xsi:type="dcterms:W3CDTF">2018-08-04T06:45:00Z</dcterms:modified>
  <cp:revision>9</cp:revision>
  <dc:subject/>
  <dc:title/>
</cp:coreProperties>
</file>