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1181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02.08.2018        </w:t>
      </w:r>
      <w:r>
        <w:rPr/>
        <w:t>№ _</w:t>
      </w:r>
      <w:r>
        <w:rPr>
          <w:u w:val="single"/>
        </w:rPr>
        <w:t>296</w:t>
      </w:r>
      <w:r>
        <w:rPr/>
        <w:t>__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утверждении Порядка расходования средств на реализацию мероприятий по капитальному ремонту объектов дополнительного образования де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13.11.2013 N 450-п "Об утверждении государственной программы Ивановской области «Развитие образования Ивановской области»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реализацию мероприятий по капитальному ремонту объектов дополнительного образования детей в 2018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реализацию мероприятий по капитальному ремонту объектов дополнительного образования детей в рамках подпрограммы «Развитие дополнительного образования и реализация государственной молодежной политики» государственной программы Ивановской области «Развитие образования Ивановской области» в  2018 год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 капитальный ремонт объекта дополнительного образования детей – МБУДО «ДЮЦ» (г. Юрьевец, ул. Советская, д. 111) в сумме 3 000 000,0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апитальный ремонт объекта дополнительного образования детей – МБУ «ДЮСШ» (г.Юрьевец, ул. Советская, д.111) в сумме 2 000 000,0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50 505,05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реализацию мероприятий по капитальному ремонту объектов дополнительного образования детей в 2018 году (Приложение №1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реализацию мероприятий по капитальному ремонту объектов общего образования в 2018 году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ind w:firstLine="540"/>
        <w:rPr/>
      </w:pPr>
      <w:r>
        <w:rPr/>
        <w:t>5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02.08.2018</w:t>
      </w:r>
      <w:r>
        <w:rPr>
          <w:bCs/>
        </w:rPr>
        <w:t>_№__</w:t>
      </w:r>
      <w:r>
        <w:rPr>
          <w:bCs/>
          <w:u w:val="single"/>
        </w:rPr>
        <w:t>296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ходования средств </w:t>
      </w:r>
      <w:r>
        <w:rPr>
          <w:b/>
        </w:rPr>
        <w:t>на реализацию мероприятий по капитальному ремонту объектов дополнительного образования детей в 2018 году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определяет условия расходования средств на реализацию мероприятий по капитальному ремонту объектов дополнительного образования детей в 2018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реализацию мероприятий по капитальному ремонту объектов дополнительного образования детей в 2018 году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>- средств субсидий бюджетам муниципальных образований Ивановской области на реализацию мероприятий по капитальному ремонту объектов дополнительного образования детей в рамках подпрограммы «Развитие дополнительного образования и реализация государственной молодежной политики» государственной программы Ивановской области «Развитие образования Ивановской области» в  2018 год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 капитальный ремонт объекта дополнительного образования детей – МБУДО «ДЮЦ» (г. Юрьевец, ул. Советская, д. 111) в сумме 3 000 000,0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апитальный ремонт объекта дополнительного образования детей – МБУ «ДЮСШ» (г.Юрьевец, ул. Советская, д.111) в сумме 2 000 000,0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50 505,05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редства, предусмотренные </w:t>
      </w:r>
      <w:r>
        <w:rPr>
          <w:lang w:eastAsia="ru-RU"/>
        </w:rPr>
        <w:t xml:space="preserve">на реализацию мероприятий по капитальному ремонту объектов дополнительного образования детей в  2018 году </w:t>
      </w:r>
      <w:r>
        <w:rPr/>
        <w:t xml:space="preserve">могут расходоватьс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>- на капитальный ремонт объекта дополнительного образования детей – МБУДО «ДЮЦ» (г. Юрьевец, ул. Советская, д. 111) в сумме 3 030 303,03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капитальный ремонт объекта дополнительного образования детей – МБУ «ДЮСШ» (г.Юрьевец, ул. Советская, д.111) в сумме 2 020 202,02 руб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Субсидия из областного бюджета перечисляется Департаментом архитектуры и строительства Ивановской области в порядке, установленном нормативными правовыми актами Ивановской области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5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образования администрации Юрьевецкого муниципального района представляет в Департамент строительства и архитектуры Ивановской области отчет о расходовании субсидии по форме и в сроки, установленные Департаментом строительства и архитектуры Ивановской области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  <w:i/>
      <w:sz w:val="24"/>
      <w:lang w:val="ru-RU" w:bidi="ar-SA"/>
    </w:rPr>
  </w:style>
  <w:style w:type="character" w:styleId="1">
    <w:name w:val=" Знак Знак1"/>
    <w:basedOn w:val="Style13"/>
    <w:qFormat/>
    <w:rPr>
      <w:rFonts w:cs="Times New Roman"/>
      <w:sz w:val="28"/>
      <w:szCs w:val="28"/>
      <w:lang w:val="en-US" w:bidi="ar-SA"/>
    </w:rPr>
  </w:style>
  <w:style w:type="character" w:styleId="Style14">
    <w:name w:val=" Знак Знак"/>
    <w:basedOn w:val="Style13"/>
    <w:qFormat/>
    <w:rPr>
      <w:rFonts w:ascii="Segoe UI;Arial" w:hAnsi="Segoe UI;Arial" w:cs="Times New Roman"/>
      <w:sz w:val="18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50:00Z</dcterms:created>
  <dc:creator>Владелец</dc:creator>
  <dc:description/>
  <cp:keywords/>
  <dc:language>en-US</dc:language>
  <cp:lastModifiedBy>Крылова</cp:lastModifiedBy>
  <cp:lastPrinted>2018-08-15T08:48:00Z</cp:lastPrinted>
  <dcterms:modified xsi:type="dcterms:W3CDTF">2018-08-15T05:51:00Z</dcterms:modified>
  <cp:revision>5</cp:revision>
  <dc:subject/>
  <dc:title>РОССИЙСКАЯ ФЕДЕРАЦИЯ</dc:title>
</cp:coreProperties>
</file>