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jc w:val="center"/>
        <w:rPr/>
      </w:pPr>
      <w:r>
        <w:rPr/>
        <w:t xml:space="preserve">  </w:t>
      </w:r>
      <w:r>
        <w:rPr/>
        <w:t xml:space="preserve">АДМИНИСТРАЦИЯ  ЮРЬЕВЕЦКОГО </w:t>
        <w:br/>
        <w:t>МУНИЦИПАЛЬНОГО РАЙОНА</w:t>
        <w:br/>
        <w:t>ИВА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ПОСТАНОВЛЕНИЕ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29.06.2018  №  255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г. Юрьевец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варительного уведомления представителя нанимателя (работодателя) о выполнении иной оплачиваемой работы муниципальными служащими администрации Юрьевецкого муниципального района 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, на основании Устава Юрьевецкого муниципального района, администрация Юрьевецкого муниципального район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предварительного уведомления представителя нанимателя (работодателя) о выполнении иной оплачиваемой работы муниципальными служащими администрации Юрьевецкого муниципального района Ивановской области,  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о ст. 10 Устава Юрьевецкого муниципального района и разместить на официальном сайте администрации район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через 10 дней после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начальника Управления муниципальной службы, кадровой работы, архивного дела и правового обеспечения Смыслову И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Юрьевец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Ю.И. Тимош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ьевец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.06.2018 г. №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</w:rPr>
        <w:t>Порядок предварительного уведомления представителя нанимателя (работодателя) о выполнении иной оплачиваемой работы муниципальными служащими администрации Юрьевец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предварительного уведомления представителя нанимателя (работодателя) о выполнении иной оплачиваемой работы муниципальными служащими администрации Юрьевецкого муниципального района  Ивановской области (далее - Порядок) устанавливает процедуру предварительного уведомления муниципальными служащими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 Ивановской области (далее - муниципальные служащие) главу муниципального образования (далее – глава) о выполнении иной оплачиваемой работы, форму уведомления, а также порядок регистрации уведом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униципальный служащий (за исключением муниципального служащего, замещающего должность главы местной администрации по контракту) вправе с предварительным письменным уведомлением главы выполнять иную оплачиваемую работу, если это не повлечет за собой конфликт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намеревающийся выполнять иную оплачиваемую работу,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ведомлять о выполнении иной оплачиваемой работы не менее чем за семь дней до начала ее выпол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иной оплачиваемой работой только вне рабочего (служебного) време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соблюдать при выполнении иной оплачиваемой работы требования, предусмотр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</w:t>
        </w:r>
      </w:hyperlink>
      <w:r>
        <w:rPr>
          <w:sz w:val="28"/>
          <w:szCs w:val="28"/>
        </w:rPr>
        <w:t>4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w:anchor="Par103">
        <w:r>
          <w:rPr>
            <w:rStyle w:val="InternetLink"/>
            <w:color w:val="000000"/>
            <w:sz w:val="28"/>
            <w:szCs w:val="28"/>
            <w:u w:val="none"/>
          </w:rPr>
          <w:t>Уведомление</w:t>
        </w:r>
      </w:hyperlink>
      <w:r>
        <w:rPr>
          <w:sz w:val="28"/>
          <w:szCs w:val="28"/>
        </w:rPr>
        <w:t xml:space="preserve"> главы о выполнении иной оплачиваемой работы (далее - уведомление) представляется муниципальным служащим по форме согласно приложению №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 следующие сведения об иной оплачиваемой работ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работе, которую собирается осуществлять муниципальный служащий (место работы, должность, должностные обязанност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та начала выполнения соответствующе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рок, в течение которого будет осуществляться соответствующая рабо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изменения вышеперечисленных сведений об иной оплачиваемой работе муниципальный служащий уведомляет главу Юрьевецкого муниципального района повтор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Муниципальный служащий представляет уведомление начальнику Управления муниципальной службы, кадровой работы, архивного дела и правового обеспечения (далее – начальник Управл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чальник Управления в день поступления уведомления осуществляет его регистрацию в Журнале регистрации уведомлений об иной оплачиваемой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чальник Управления в целях информирования обеспечивает направление уведомления главе Юрьевецкого муниципального района в трехдневный срок с момента поступления уведом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пия зарегистрированного в установленном порядке уведомления с отметкой о регистрации в тот же день выдается муниципальному служащему на руки либо по его письменной просьбе направляется по почте с уведомлением о получении. На копии уведомления, подлежащего передаче муниципальному служащему, делается запись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9. После информирования главы Юрьевецкого муниципального района уведомление приобщается к личному делу представившего его муниципального служаще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варительного уведом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тавителя нанимателя (работода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ыполнении иной оплачиваемой работы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е Юрьевец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должности фамилия, имя, отчеств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Par103"/>
      <w:bookmarkStart w:id="2" w:name="Par103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ой оплачиваем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2 марта 2007 года № 25-ФЗ «О муниципальной службе в Российской Федерации» уведомляю Вас о том, что я намерен выполнять вне рабочего (служебного времени) иную оплачиваемую работу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сведения о работе, которую собирается осуществлять муниципальный служащий (место работы, должность, должностные обязанности), дату начала выполнения соответствующей работы, срок, в течение которого будет осуществляться соответствующая рабо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указанной работы обязуюсь соблюдать требования, предусмотренные статьей 14 Федерального от 2 марта 2007 года № 25-ФЗ </w:t>
        <w:br/>
        <w:t>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ата)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81CA8A78559DDECD2078E7B892918F23902B87EC398ED03786C9EED75A3F3A44E18C055064C8E9D3T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20:00Z</dcterms:created>
  <dc:creator>Управделами</dc:creator>
  <dc:description/>
  <dc:language>en-US</dc:language>
  <cp:lastModifiedBy>Николай Тютин</cp:lastModifiedBy>
  <cp:lastPrinted>2018-06-29T15:17:00Z</cp:lastPrinted>
  <dcterms:modified xsi:type="dcterms:W3CDTF">2018-09-25T10:20:00Z</dcterms:modified>
  <cp:revision>2</cp:revision>
  <dc:subject/>
  <dc:title>ПОСТАНОВЛЕНИЕ</dc:title>
</cp:coreProperties>
</file>