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02.08.2018        </w:t>
      </w:r>
      <w:r>
        <w:rPr/>
        <w:t>№ _</w:t>
      </w:r>
      <w:r>
        <w:rPr>
          <w:u w:val="single"/>
        </w:rPr>
        <w:t>295</w:t>
      </w:r>
      <w:r>
        <w:rPr/>
        <w:t>__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расходования средств на реализацию мероприятий по капитальному ремонту объектов обще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30.07.2018 N 233-п "О внесении изменения в постановление Правительства Ивановской области от 24.07.2018 №213-п «О распределении субсидий бюджетам муниципальных образований Ивановской области на реализацию мероприятий по капитальному ремонту объектов общего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» в 2018 году"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реализацию мероприятий по капитальному ремонту объектов общего образования в 2018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реализацию мероприятий по капитальному ремонту объектов общего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» в  2018 году на капитальный ремонт кровельного покрытия МКОУ «Елнатская средняя школа» Юрьевецкого муниципального района в сумме 986 471,64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9 964,36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реализацию мероприятий по капитальному ремонту объектов общего образования в 2018 году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реализацию мероприятий по капитальному ремонту объектов общего образования в 2018 году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ind w:firstLine="540"/>
        <w:rPr/>
      </w:pPr>
      <w:r>
        <w:rPr/>
        <w:t>5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02.08.2018</w:t>
      </w:r>
      <w:r>
        <w:rPr>
          <w:bCs/>
        </w:rPr>
        <w:t>_№__</w:t>
      </w:r>
      <w:r>
        <w:rPr>
          <w:bCs/>
          <w:u w:val="single"/>
        </w:rPr>
        <w:t>295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ходования средств </w:t>
      </w:r>
      <w:r>
        <w:rPr>
          <w:b/>
        </w:rPr>
        <w:t>на реализацию мероприятий по капитальному ремонту объектов общего образования в 2018 году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определяет условия расходования средств на реализацию мероприятий по капитальному ремонту объектов общего образования в 2018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реализацию мероприятий по капитальному ремонту объектов общего образования в 2018 году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>- средств субсидий бюджетам муниципальных образований Ивановской области на реализацию мероприятий по капитальному ремонту объектов общего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» в  2018 году на капитальный ремонт кровельного покрытия МКОУ «Елнатская средняя школа» Юрьевецкого муниципального района в сумме 986 471,64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9 964,36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редства, предусмотренные </w:t>
      </w:r>
      <w:r>
        <w:rPr>
          <w:lang w:eastAsia="ru-RU"/>
        </w:rPr>
        <w:t xml:space="preserve">на реализацию мероприятий по капитальному ремонту объектов общего образования в  2018 году </w:t>
      </w:r>
      <w:r>
        <w:rPr/>
        <w:t xml:space="preserve">могут расходоваться: 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- на капитальный ремонт кровельного покрытия МКОУ «Елнатская средняя школа» Юрьевецкого муниципального района в период сентябрь-октябрь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Субсидия из областного бюджета перечисляется Департаментом архитектуры и строительства Ивановской области в порядке, установленном нормативными правовыми актами Ивановской области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5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образования администрации Юрьевецкого муниципального района представляет в Департамент строительства и архитектуры Ивановской области отчет о расходовании субсидии по форме и в сроки, установленные Департаментом строительства и архитектуры Ивановской области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14:00Z</dcterms:created>
  <dc:creator>Владелец</dc:creator>
  <dc:description/>
  <cp:keywords/>
  <dc:language>en-US</dc:language>
  <cp:lastModifiedBy>Крылова</cp:lastModifiedBy>
  <cp:lastPrinted>2018-08-09T10:42:00Z</cp:lastPrinted>
  <dcterms:modified xsi:type="dcterms:W3CDTF">2018-08-10T06:20:00Z</dcterms:modified>
  <cp:revision>9</cp:revision>
  <dc:subject/>
  <dc:title>РОССИЙСКАЯ ФЕДЕРАЦИЯ</dc:title>
</cp:coreProperties>
</file>