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25.10.2018 № 378                          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утверждении Положения о материальном поощрении народных дружинников, принимающих участие в охране общественного порядка на территории Юрьевецкого муниципального района Ивановской обла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6.10.2003 № 131-ФЗ "Об общих принципах организации местного самоуправления в Российской Федерации", от 2 апреля 2014 года N 44-ФЗ "Об участии граждан в охране общественного порядка", Законом Ивановской области от 03 июля 2015 года N 57-ОЗ "Об отдельных вопросах участия граждан в охране общественного порядка на территории Ивановской области", на основании Устава Юрьевецкого муниципального района Ивановской области,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lang w:eastAsia="en-US"/>
        </w:rPr>
        <w:t>1. Утвердить Положение о материальном поощрении народных дружинников, принимающих участие в охране общественного порядка на территории Юрьевец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                   Ю.И. Тимошенк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5.10.2018 г. №37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материальном поощрении народных дружинников, принимающих участие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 охране общественного порядка на территории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Юрьевецкого муниципального района Ивановской област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outlineLvl w:val="0"/>
        <w:rPr>
          <w:b/>
          <w:b/>
          <w:spacing w:val="2"/>
        </w:rPr>
      </w:pPr>
      <w:r>
        <w:rPr>
          <w:b/>
          <w:spacing w:val="2"/>
        </w:rPr>
        <w:t>Общие положен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br/>
        <w:t xml:space="preserve">   1. Положение о материальном поощрении народных дружинников, принимающих участие в охране общественного порядка на территории Юрьевецкого муниципального района (далее - Положение), разработано в соответствии с Федеральным законом от 06.10.2003 № 131-ФЗ "Об общих принципах организации местного самоуправления в Российской Федерации", от 2 апреля 2014 года N 44-ФЗ "Об участии граждан в охране общественного порядка", Законом Ивановской области от 03 июля 2015 года N 57-ОЗ "Об отдельных вопросах участия граждан в охране общественного порядка на территории Ивановской области" и определяет условия и порядок материального поощрения народных дружинников за их участие в мероприятиях по охране общественного порядка на территории Юрьевецкого муниципального района за счет средств бюджета Юрьевецкого муниципального района.</w:t>
        <w:br/>
        <w:t xml:space="preserve">   2. Положение разработано в целях материального стимулирования народных дружинников за успешное и добросовестное исполнение своих обязанностей во взаимодействии с органами внутренних дел (полицией) и иными правоохранительными органами по охране общественного порядка, предупреждению и пресечению правонарушений на территории Юрьевецкого муниципального района.</w:t>
      </w:r>
    </w:p>
    <w:p>
      <w:pPr>
        <w:pStyle w:val="Normal"/>
        <w:shd w:fill="FFFFFF" w:val="clear"/>
        <w:spacing w:lineRule="atLeast" w:line="315"/>
        <w:ind w:firstLine="284"/>
        <w:jc w:val="both"/>
        <w:textAlignment w:val="baseline"/>
        <w:rPr>
          <w:spacing w:val="2"/>
        </w:rPr>
      </w:pPr>
      <w:r>
        <w:rPr>
          <w:spacing w:val="2"/>
        </w:rPr>
        <w:t>Основными целями материального поощрения народных дружинников являются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  </w:t>
      </w:r>
      <w:r>
        <w:rPr>
          <w:spacing w:val="2"/>
        </w:rPr>
        <w:t>а) повышение престижности добровольного участия граждан в охране общественного порядка на территории Юрьевецкого муниципального район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  </w:t>
      </w:r>
      <w:r>
        <w:rPr>
          <w:spacing w:val="2"/>
        </w:rPr>
        <w:t>б) укрепление общественной безопасности и правопорядка в Юрьевецком муниципальном районе, повышение роли добровольной народной дружины в охране общественного порядк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 xml:space="preserve">    </w:t>
      </w:r>
      <w:r>
        <w:rPr>
          <w:spacing w:val="2"/>
        </w:rPr>
        <w:t>3. Материальное поощрение народных дружинников осуществляется в форме денежного поощрения на условиях и в порядке, определенных настоящим Положение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  </w:t>
      </w:r>
      <w:r>
        <w:rPr>
          <w:spacing w:val="2"/>
        </w:rPr>
        <w:t>4. Финансовое обеспечение расходов, связанных с выплатой материального поощрения народным дружинникам, является расходным обязательством Юрьевецкого муниципального район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  </w:t>
      </w:r>
      <w:r>
        <w:rPr>
          <w:spacing w:val="2"/>
        </w:rPr>
        <w:t>5. Материальное поощрение народных дружинников осуществляется за счет средств бюджета Юрьевецкого муниципального района в пределах ассигнований, предусмотренных на материальное поощрение, в рамках муниципальной программы Юрьевецкого муниципального района "Противодействие терроризму и профилактика экстремизма на территории Юрьевецкого муниципального района"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/>
      </w:pPr>
      <w:r>
        <w:rPr>
          <w:spacing w:val="2"/>
        </w:rPr>
        <w:t xml:space="preserve">II. </w:t>
      </w:r>
      <w:r>
        <w:rPr>
          <w:b/>
          <w:spacing w:val="2"/>
        </w:rPr>
        <w:t>Условия и порядок выплаты материального поощрения народных дружинников</w:t>
      </w:r>
    </w:p>
    <w:p>
      <w:pPr>
        <w:pStyle w:val="Normal"/>
        <w:shd w:fill="FFFFFF" w:val="clear"/>
        <w:spacing w:lineRule="atLeast" w:line="315"/>
        <w:ind w:firstLine="284"/>
        <w:jc w:val="both"/>
        <w:textAlignment w:val="baseline"/>
        <w:rPr/>
      </w:pPr>
      <w:r>
        <w:rPr>
          <w:spacing w:val="2"/>
        </w:rPr>
        <w:br/>
        <w:t xml:space="preserve">   1. Материальное поощрение народных дружинников осуществляется на основании распоряжения администрации Юрьевецкого муниципального район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 </w:t>
      </w:r>
      <w:r>
        <w:rPr>
          <w:spacing w:val="2"/>
        </w:rPr>
        <w:t>2. Право на получение материального поощрения имеют народные дружинники, получившие удостоверения народного дружинника установленного образца, которые принимали участие в охране общественного порядка и профилактике преступлений и правонарушений, а также не имеют дисциплинарных взысканий за указанный период со стороны командира народной дружины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 </w:t>
      </w:r>
      <w:r>
        <w:rPr>
          <w:spacing w:val="2"/>
        </w:rPr>
        <w:t>3. Размер материального поощрения определяется на основании ассигнований, предусмотренных на материальное поощрение, в рамках муниципальной программы Юрьевецкого муниципального района "Противодействие терроризму и профилактика экстремизма на территории Юрьевецкого муниципального района" и рапорта (представления) о материальном поощрении народных дружинников (далее – рапорт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4. Предложения о материальном поощрении народных дружинников готовит командир народной дружины на основании сведений об участии в в охране общественного порядка и профилактике преступлений и правонаруш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5. Для обеспечения выплат материального поощрения народным дружинникам командир народной дружины обязан направлять на имя главы Юрьевецкого муниципального района рапорт о материальном поощрении народных дружинников, согласованный с начальником отдела полиции № 9 г. Юрьевец МО МВД России «Кинешемский» (приложение к Положению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К рапорту прилагается список народных дружинников, имеющих право на получение материального поощрения, заявление от народного дружинника на имя главы Юрьевецкого муниципального района о выплате материального поощрения с</w:t>
      </w:r>
      <w:r>
        <w:rPr/>
        <w:t xml:space="preserve"> указанием </w:t>
      </w:r>
      <w:r>
        <w:rPr>
          <w:spacing w:val="2"/>
        </w:rPr>
        <w:t>реквизитов лицевого счета, открытого гражданину в российской кредитной организации, копия удостоверения народного дружинника установленного образца,</w:t>
      </w:r>
      <w:r>
        <w:rPr/>
        <w:t xml:space="preserve"> </w:t>
      </w:r>
      <w:r>
        <w:rPr>
          <w:spacing w:val="2"/>
        </w:rPr>
        <w:t>согласие на обработку персональных данных, копия паспорта, копия страхового свидетельства обязательного пенсионного страхования, сумма материального поощрения, подлежащая к выплате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6. Командир народной дружины несет ответственность за достоверность и полноту представленных сведений о народных дружинника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7. Глава Юрьевецкого муниципального района рассматривает рапорт и принимает решение о материальном поощрении народных дружиннико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8. Выплата материального поощрения народным дружинникам производится администрацией Юрьевецкого муниципального района в течение 15 календарных дней с даты подписания распоряжения администрации Юрьевецкого муниципального район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9. Перечисление материального поощрения на лицевой счет народного дружинника осуществляется в течение 7 календарных дней со дня поступления средств на лицевой счет администрации Юрьевецкого муниципального района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  <w:t>Приложение</w:t>
        <w:br/>
        <w:t>к Положению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  <w:br/>
        <w:t>                                                        Главе Юрьевецкого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  <w:t>                                                                </w:t>
      </w:r>
      <w:r>
        <w:rPr>
          <w:spacing w:val="2"/>
        </w:rPr>
        <w:t>муниципального район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  <w:t>                                                         </w:t>
      </w:r>
      <w:r>
        <w:rPr>
          <w:spacing w:val="2"/>
        </w:rPr>
        <w:t>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</w:rPr>
      </w:pPr>
      <w:r>
        <w:rPr>
          <w:spacing w:val="2"/>
        </w:rPr>
        <w:t>Рапорт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</w:rPr>
      </w:pPr>
      <w:r>
        <w:rPr>
          <w:spacing w:val="2"/>
        </w:rPr>
        <w:t>о материальном поощрении народных дружинников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br/>
        <w:t>    В целях материального стимулирования народных дружинников за успешное и добросовестное  исполнение  своих обязанностей во взаимодействии с органами внутренних дел (полицией) по охране общественного порядка, предупреждению и пресечению  правонарушений,  в  соответствии  с  Положением  о материальном поощрении  народных дружинников, принимающих участие в охране общественного порядка  на  территории  Юрьевецкого муниципального  района, прошу Вас выплатить  материальное поощрение народным дружинникам в количестве _______человек  на общую сумму   _________   рублей   за   счет   ассигнований,  предусмотренных  на материальное поощрение народных дружиннико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    Приложение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    </w:t>
      </w:r>
      <w:r>
        <w:rPr>
          <w:spacing w:val="2"/>
        </w:rPr>
        <w:t>1.   Список   народных   дружинников,   имеющих   право   на  получение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    </w:t>
      </w:r>
      <w:r>
        <w:rPr>
          <w:spacing w:val="2"/>
        </w:rPr>
        <w:t>материального поощрения, на _______ листа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>    </w:t>
      </w:r>
      <w:r>
        <w:rPr>
          <w:spacing w:val="2"/>
        </w:rPr>
        <w:t>2.  Документы  для  обеспечения выплат материального поощрения народным дружинникам на _______ листа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    Командир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    </w:t>
      </w:r>
      <w:r>
        <w:rPr>
          <w:spacing w:val="2"/>
        </w:rPr>
        <w:t>народной дружины                        ___________ 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                                                                            </w:t>
      </w:r>
      <w:r>
        <w:rPr>
          <w:spacing w:val="2"/>
        </w:rPr>
        <w:t>(подпись)             (Ф.И.О.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    Согласовано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    </w:t>
      </w:r>
      <w:r>
        <w:rPr>
          <w:spacing w:val="2"/>
        </w:rPr>
        <w:t>Начальник ОП № 9 г. Юрьевец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>    </w:t>
      </w:r>
      <w:r>
        <w:rPr>
          <w:spacing w:val="2"/>
        </w:rPr>
        <w:t>МО МВД России «Кинешемский»             ____________ 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</w:rPr>
        <w:t xml:space="preserve">                                                                                 </w:t>
      </w:r>
      <w:r>
        <w:rPr>
          <w:spacing w:val="2"/>
        </w:rPr>
        <w:t>(подпись)             (Ф.И.О.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    </w:t>
      </w:r>
      <w:r>
        <w:rPr>
          <w:spacing w:val="2"/>
        </w:rPr>
        <w:t>М.П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eastAsia="Calibri"/>
          <w:lang w:eastAsia="en-US"/>
        </w:rPr>
      </w:pPr>
      <w:r>
        <w:rPr>
          <w:spacing w:val="2"/>
        </w:rPr>
        <w:br/>
        <w:br/>
      </w:r>
    </w:p>
    <w:p>
      <w:pPr>
        <w:pStyle w:val="Normal"/>
        <w:jc w:val="right"/>
        <w:rPr/>
      </w:pPr>
      <w:r>
        <w:rPr>
          <w:b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7:00Z</dcterms:created>
  <dc:creator>11</dc:creator>
  <dc:description/>
  <cp:keywords/>
  <dc:language>en-US</dc:language>
  <cp:lastModifiedBy>Николай Тютин</cp:lastModifiedBy>
  <cp:lastPrinted>2018-10-25T13:19:00Z</cp:lastPrinted>
  <dcterms:modified xsi:type="dcterms:W3CDTF">2018-11-09T08:45:00Z</dcterms:modified>
  <cp:revision>7</cp:revision>
  <dc:subject/>
  <dc:title>ОБ УСТАНОВЛЕНИИ ОСОБОГО ПРОТИВОПОЖАРНОГО РЕЖИМА НА ТЕРРИТОРИИ Г</dc:title>
</cp:coreProperties>
</file>