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-260985</wp:posOffset>
            </wp:positionV>
            <wp:extent cx="538480" cy="659130"/>
            <wp:effectExtent l="0" t="0" r="0" b="0"/>
            <wp:wrapTight wrapText="bothSides">
              <wp:wrapPolygon edited="0">
                <wp:start x="-760" y="0"/>
                <wp:lineTo x="-760" y="21220"/>
                <wp:lineTo x="21394" y="21220"/>
                <wp:lineTo x="21394" y="0"/>
                <wp:lineTo x="-760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lang w:val="ru-RU"/>
        </w:rPr>
        <w:t xml:space="preserve">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22225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17.5pt" to="472.3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ИВАН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8.12.2019 г. №497</w:t>
      </w:r>
    </w:p>
    <w:p>
      <w:pPr>
        <w:pStyle w:val="Normal"/>
        <w:ind w:left="-142" w:firstLine="142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Calibri"/>
          <w:sz w:val="26"/>
          <w:szCs w:val="26"/>
          <w:lang w:val="ru-RU"/>
        </w:rPr>
        <w:t xml:space="preserve">                  </w:t>
      </w:r>
    </w:p>
    <w:p>
      <w:pPr>
        <w:pStyle w:val="Normal"/>
        <w:tabs>
          <w:tab w:val="clear" w:pos="720"/>
          <w:tab w:val="left" w:pos="2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 Программы  профилактики нарушен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язательных требований законодательства на 2020 год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фере  муниципального контроля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  и в целях предупреждения нарушений юридическими лицами, индивидуальными предпринимателями обязательных требований законодательст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Программу профилактики нарушений обязательных требований законодательства </w:t>
      </w:r>
      <w:r>
        <w:rPr>
          <w:rFonts w:eastAsia="Calibri" w:cs="Times New Roman" w:ascii="Times New Roman" w:hAnsi="Times New Roman"/>
          <w:bCs/>
          <w:color w:val="000000"/>
          <w:spacing w:val="-1"/>
          <w:sz w:val="28"/>
          <w:szCs w:val="28"/>
          <w:lang w:val="ru-RU"/>
        </w:rPr>
        <w:t xml:space="preserve">на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2020 год в сфере муниципального контроля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лжностным лицам администрации Юрьевецкого муниципального района Ивановской област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 законод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стоящее постановление разместить на официальном сайте администрации Юрьевецкого муниципального района Иванов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Контроль  за   исполнением настоящего постановления возложить на начальника отдела развития инфраструктуры, экономики и муниципального контроля администрации Юрьевецкого муниципального района Гурьянову О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лава  Юрьевецкого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униципального района                                                              Ю.И. Тимошенко</w:t>
      </w:r>
    </w:p>
    <w:p>
      <w:pPr>
        <w:pStyle w:val="ConsPlusNormal1"/>
        <w:ind w:left="5580" w:first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en-US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bidi="en-US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000000"/>
          <w:spacing w:val="-1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Юрьевецкого муниципального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000000"/>
          <w:spacing w:val="-1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Района Ивановской области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000000"/>
          <w:spacing w:val="-1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от 18.12.2019 г. №497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филактики нарушен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язательных требований законодательства на 2020 г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фере  муниципаль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2. Профилактика нарушений обязательных требований  проводится  в  рамках осуществления муниципального контроля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4. Задачами программы являются: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4.1.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5. Программа разработана на 2020 год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. 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7. В рамках профилактики предупреждения нарушений, установленных законодательством, администрацией   Юрьевецкого муниципального района осуществляется прием представителей юридических лиц, индивидуальных предпринимателей, а также проводятся консультации и даются пояснения по вопросам соблюдения законодательств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8282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val="ru-RU"/>
        </w:rPr>
        <w:t xml:space="preserve">Раздел I. Виды муниципального контроля, осуществляем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ей  Юрьевец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0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4860"/>
        <w:gridCol w:w="4815"/>
      </w:tblGrid>
      <w:tr>
        <w:trPr>
          <w:trHeight w:val="1489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8"/>
                <w:szCs w:val="28"/>
                <w:lang w:val="ru-RU"/>
              </w:rPr>
              <w:t>вида муниципального контроля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8"/>
                <w:szCs w:val="28"/>
                <w:lang w:val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Муниципальный жилищный    контроль на территории Юрьевецкого городского поселения Юрьевецкого муниципального района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Управление городского хозяйства и ЖКХ администрации Юрьевецкого муниципальн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 xml:space="preserve">Отдел развития инфраструктуры, экономики и муниципального контроля администрации Юрьевец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80" w:after="0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bidi="hi-IN"/>
              </w:rPr>
              <w:t>Муниципальный  контроль за сохранностью  автомобильных дорог местного значения в границах Юрьевец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  <w:tc>
          <w:tcPr>
            <w:tcW w:w="4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Комитет по управлению муниципальным имуществом, земельными отношениям и сельскому хозяйств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 xml:space="preserve">Отдел развития инфраструктуры, экономики и муниципального контроля администрации Юрьевец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48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212" w:hRule="atLeast"/>
        </w:trPr>
        <w:tc>
          <w:tcPr>
            <w:tcW w:w="732" w:type="dxa"/>
            <w:tcBorders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8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bidi="hi-IN"/>
              </w:rPr>
              <w:t>Муниципальный контроль в области использования и охраны особо охраняемых природных территорий местного значения на территории Юрьевецкого муниципального района</w:t>
            </w:r>
          </w:p>
        </w:tc>
        <w:tc>
          <w:tcPr>
            <w:tcW w:w="4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282828"/>
                <w:sz w:val="28"/>
                <w:szCs w:val="28"/>
                <w:lang w:val="ru-RU" w:bidi="hi-IN"/>
              </w:rPr>
            </w:pPr>
            <w:r>
              <w:rPr>
                <w:rFonts w:cs="Times New Roman" w:ascii="Times New Roman" w:hAnsi="Times New Roman"/>
                <w:bCs/>
                <w:color w:val="282828"/>
                <w:sz w:val="28"/>
                <w:szCs w:val="28"/>
                <w:lang w:val="ru-RU" w:bidi="hi-IN"/>
              </w:rPr>
            </w:r>
          </w:p>
        </w:tc>
      </w:tr>
      <w:tr>
        <w:trPr>
          <w:trHeight w:val="2212" w:hRule="atLeast"/>
        </w:trPr>
        <w:tc>
          <w:tcPr>
            <w:tcW w:w="732" w:type="dxa"/>
            <w:tcBorders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tcBorders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80" w:after="0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bidi="hi-IN"/>
              </w:rPr>
              <w:t>Муниципальный  земельный контроль  на территории  Юрьевецкого муниципального района</w:t>
            </w:r>
          </w:p>
        </w:tc>
        <w:tc>
          <w:tcPr>
            <w:tcW w:w="4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оприятия по профилактике нарушени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уемые  администрацией 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236"/>
        <w:gridCol w:w="1418"/>
        <w:gridCol w:w="2551"/>
      </w:tblGrid>
      <w:tr>
        <w:trPr>
          <w:trHeight w:val="16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firstLine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Юрьевецкого муниципального район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Специалисты администр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уполномочен ные  на осуществление муниципального 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1"/>
              <w:ind w:firstLine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года   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Специалисты администрации, уполномоченные на осуществление муниципального контрол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жегод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Отдел развития инфраструктуры, экономики и муниципального контроля администрации Юрьевецкого муниципальн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8282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года   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82828"/>
                <w:sz w:val="28"/>
                <w:szCs w:val="28"/>
                <w:lang w:val="ru-RU"/>
              </w:rPr>
              <w:t>Специалисты администрации,уполномоченные  на осуществление муниципального контроля</w:t>
            </w:r>
          </w:p>
        </w:tc>
      </w:tr>
    </w:tbl>
    <w:p>
      <w:pPr>
        <w:pStyle w:val="Normal"/>
        <w:spacing w:before="0" w:after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6" w:right="840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44"/>
    </w:rPr>
  </w:style>
  <w:style w:type="character" w:styleId="Style7">
    <w:name w:val="Основной текст с отступом Знак"/>
    <w:qFormat/>
    <w:rPr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Datedisplaysingle">
    <w:name w:val="date-display-single"/>
    <w:basedOn w:val="1"/>
    <w:qFormat/>
    <w:rPr/>
  </w:style>
  <w:style w:type="character" w:styleId="Fieldgroupformattoggler">
    <w:name w:val="field-group-format-toggler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Appleconvertedspace">
    <w:name w:val="apple-converted-space"/>
    <w:basedOn w:val="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0">
    <w:name w:val="Без интервала Знак"/>
    <w:basedOn w:val="1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qFormat/>
    <w:rPr>
      <w:b/>
      <w:bCs/>
      <w:color w:val="76923C"/>
      <w:u w:val="single" w:color="9BBB59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44"/>
      <w:szCs w:val="20"/>
      <w:lang w:val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  <w:lang w:val="en-US" w:bidi="ar-SA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360"/>
    </w:pPr>
    <w:rPr>
      <w:rFonts w:ascii="Calibri" w:hAnsi="Calibri" w:eastAsia="Times New Roman" w:cs="Calibri"/>
      <w:color w:val="auto"/>
      <w:sz w:val="24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360"/>
    </w:pPr>
    <w:rPr>
      <w:rFonts w:ascii="Calibri" w:hAnsi="Calibri" w:eastAsia="Times New Roman" w:cs="Calibri"/>
      <w:b/>
      <w:color w:val="auto"/>
      <w:sz w:val="24"/>
      <w:szCs w:val="22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i/>
      <w:iCs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23:00Z</dcterms:created>
  <dc:creator>Адм2</dc:creator>
  <dc:description/>
  <cp:keywords/>
  <dc:language>en-US</dc:language>
  <cp:lastModifiedBy>Николай Тютин</cp:lastModifiedBy>
  <cp:lastPrinted>2019-12-18T11:12:00Z</cp:lastPrinted>
  <dcterms:modified xsi:type="dcterms:W3CDTF">2019-12-19T11:07:00Z</dcterms:modified>
  <cp:revision>10</cp:revision>
  <dc:subject/>
  <dc:title>МПА</dc:title>
</cp:coreProperties>
</file>