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08.11.2018_  № 449__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0.04.2016 № 125 «Об утверждении муниципальной программы Юрьевецкого муниципального района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«Аппаратно-программный комплекс «Безопасный город» на территории Юрьевецкого муниципального района Ивановской области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eastAsia="zh-CN"/>
        </w:rPr>
      </w:pPr>
      <w:r>
        <w:rPr>
          <w:rFonts w:eastAsia="Calibri"/>
          <w:b/>
          <w:color w:val="000000"/>
          <w:sz w:val="16"/>
          <w:szCs w:val="16"/>
          <w:lang w:eastAsia="zh-CN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Юрьевецкого 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ями Совета Юрьевецкого муниципального района  от 24.12.2018 № 185 «О бюджете Юрьевецкого муниципального района на 2019 год и на плановый период 2020 и 2021 годов» и подготовкой проекта бюджета Юрьевецкого муниципального района на 2020 год и на плановый период 2021 и 2022 годов,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sz w:val="16"/>
          <w:szCs w:val="16"/>
          <w:lang w:eastAsia="zh-CN"/>
        </w:rPr>
      </w:pPr>
      <w:r>
        <w:rPr>
          <w:rFonts w:cs="Times New Roman"/>
          <w:b/>
          <w:sz w:val="16"/>
          <w:szCs w:val="16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16"/>
          <w:szCs w:val="16"/>
        </w:rPr>
      </w:pPr>
      <w:r>
        <w:rPr>
          <w:b/>
          <w:spacing w:val="38"/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 Внести </w:t>
      </w:r>
      <w:r>
        <w:rPr>
          <w:sz w:val="28"/>
          <w:szCs w:val="28"/>
        </w:rPr>
        <w:t xml:space="preserve">в постановление администрации Юрьевецкого муниципального района от 20.04.2016 № 125 «Об утверждении муниципальной программы Юрьевецкого муниципального района </w:t>
      </w:r>
      <w:r>
        <w:rPr>
          <w:rFonts w:eastAsia="Calibri"/>
          <w:color w:val="000000"/>
          <w:sz w:val="28"/>
          <w:szCs w:val="28"/>
        </w:rPr>
        <w:t>«Аппаратно-программный комплекс «Безопасный город» на территории Юрьевецкого муниципального района Ивановской области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ind w:firstLine="7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о ст.10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Ю.И.Тимошенко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№1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администрации Юрьевецкого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района</w:t>
      </w:r>
    </w:p>
    <w:p>
      <w:pPr>
        <w:pStyle w:val="Normal"/>
        <w:jc w:val="right"/>
        <w:rPr/>
      </w:pPr>
      <w:r>
        <w:rPr>
          <w:rFonts w:eastAsia="Calibri"/>
        </w:rPr>
        <w:t>от _</w:t>
      </w:r>
      <w:r>
        <w:rPr>
          <w:rFonts w:eastAsia="Calibri"/>
          <w:u w:val="single"/>
        </w:rPr>
        <w:t>08.11.2019</w:t>
      </w:r>
      <w:r>
        <w:rPr>
          <w:rFonts w:eastAsia="Calibri"/>
        </w:rPr>
        <w:t>_  № _</w:t>
      </w:r>
      <w:r>
        <w:rPr>
          <w:rFonts w:eastAsia="Calibri"/>
          <w:u w:val="single"/>
        </w:rPr>
        <w:t>449</w:t>
      </w:r>
      <w:r>
        <w:rPr>
          <w:rFonts w:eastAsia="Calibri"/>
        </w:rPr>
        <w:t>__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Приложение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администрации Юрьевецкого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района</w:t>
      </w:r>
    </w:p>
    <w:p>
      <w:pPr>
        <w:pStyle w:val="Normal"/>
        <w:jc w:val="right"/>
        <w:rPr/>
      </w:pPr>
      <w:r>
        <w:rPr>
          <w:rFonts w:eastAsia="Calibri"/>
        </w:rPr>
        <w:t>от _</w:t>
      </w:r>
      <w:r>
        <w:rPr>
          <w:rFonts w:eastAsia="Calibri"/>
          <w:u w:val="single"/>
        </w:rPr>
        <w:t>20.04.2016</w:t>
      </w:r>
      <w:r>
        <w:rPr>
          <w:rFonts w:eastAsia="Calibri"/>
        </w:rPr>
        <w:t>_  № _</w:t>
      </w:r>
      <w:r>
        <w:rPr>
          <w:rFonts w:eastAsia="Calibri"/>
          <w:u w:val="single"/>
        </w:rPr>
        <w:t>125</w:t>
      </w:r>
      <w:r>
        <w:rPr>
          <w:rFonts w:eastAsia="Calibri"/>
        </w:rPr>
        <w:t>__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АЯ ПРОГРАММ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Юрьевецкого муниципального района «Аппаратно-программный комплекс «Безопасный город» на территории Юрьевецкого муниципального района Ивановской области»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0"/>
        <w:gridCol w:w="6030"/>
      </w:tblGrid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ппаратно-программный комплекс «Безопасный город» </w:t>
              <w:br/>
              <w:t xml:space="preserve">на территории Юрьевецкого муниципального района Ивановской области» 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обретение и установка АПК «Безопасный город»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и реализации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6-2022 годы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тор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сполнители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Администрация Юрьевецкого муниципального район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ГКУ «2 ОФПС по Ивановской области» (по согласовани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 № 9 г. Юрьевец МО МВД России «Кинешемский» (по согласовани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рьевецкий инспекторский участок ФКУ «Центр ГИМС МЧС России по Ивановской области» (по согласовани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исково-спасательный отряд г. Юрьевец ОГКУ «Управление по обеспечению ЗН и ПБ Ивановской области» (по согласовани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Теплоцентраль» (по согласовани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Аква-город» (по согласованию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АО «Юрьевецкие электрические сети» (по согласованию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Юрьевецкий филиал ОБУЗ «Кинешемская ЦРБ» (по согласованию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Юрьевецкий РЭС, Кинешемского ПЭС, МРСК Центра и Поволжья, филиал «Ивэнерго» (по согласованию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ТЦ г. Юрьевец, Кинешемский МЦТЭТ, Ивановский и Владимирский филиал, ПАО «РосТелеком» (по согласованию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реждения и организации различных форм собственности.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Цель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вышение общего уровня общественной безопасности, правопорядка и безопасности среды обитания за счёт существующего улучшения координации деятельности сил и служб, ответственных за решение этих задач, путём внедрения на базе муниципальных образований комплексной информационной системы, обеспечивающей прогнозирование, мониторинг, предупреждение </w:t>
              <w:br/>
              <w:t xml:space="preserve">и ликвидацию возможных угроз, а также контроль устранения последствий чрезвычайных ситуаций </w:t>
              <w:br/>
              <w:t>и правонарушений с интеграцией под её управлением действий информационно-управляющих подсистем дежурных, диспетчерских, муниципальных служб для их оперативного взаимодействия в интересах муниципального образования.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 сбор, обработка и консолидация данных о текущей обстановке в районе, получаемых из различных источников информации (систем мониторинга </w:t>
              <w:br/>
              <w:t>и контроля, оконечных устройств, дежурно-диспетчерских служб, голосовых и текстовых сообщений от населения и организаций)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 оперативная оценка, анализ и прогнозирование обстановк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 своевременная поддержка процессов принятия управленческих решений по предупреждению </w:t>
              <w:br/>
              <w:t>и ликвидации кризисных ситуаций и происшествий (далее КСП)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 интеграция существующих и перспективных федеральных, региональных и муниципальных информационных систем, обеспечивающих безопасность жизнедеятельности населения на базе единой интеграционной платформы с возможностью подключения и управления широким спектром оконечных устройств (видеокамер, датчиков, гидропостов и т.д. </w:t>
              <w:br/>
              <w:t>и комплекса средств автоматизации (далее КСА) муниципального и регионального уровней)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 создание единой информационно-коммуникационной платформы для территориальных органов федеральных органов исполнительной власти, органов местного самоуправления, организаций-эксплуатантов/владельцев потенциально – опасные объекты, объекты массового пребывания людей и населения, ориентированной </w:t>
              <w:br/>
              <w:t>на формирование на муниципальном уровне единого информационного пространства органов управления, служб, учреждений и организаций, уполномоченных на обеспечение безопасности в различных сферах производства и жизнедеятельности насе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- формирование объединенной системы оперативно-диспетчерского управления на основе ЕДДС </w:t>
              <w:br/>
              <w:t xml:space="preserve">как центрального органа управления этой системы </w:t>
              <w:br/>
              <w:t xml:space="preserve">и взаимодействующих с ней экстренных оперативных служб, дежурно-диспетчерских, оперативно-дежурных, аварийно-спасательных служб </w:t>
              <w:br/>
              <w:t>и соответствующих дежурных служб организаций-эксплуатантов/владельцев потенциально-опасных объектов (далее ПОО), объектов с массовым пребыванием людей (далее ОМПЛ), расположенных или имеющих область ответственности на территории Юрьевецкого муниципального район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 формирование муниципального сегмента сети комплексного мониторинга состояния безопасности жизнедеятельности и передачи данных на базе многофункциональных комплексов мониторинга природно-техногенных угроз, ориентированной </w:t>
              <w:br/>
              <w:t>на идентификацию потенциальных точек уязвимост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 оказание информационной поддержки соответствующим службам для обеспечения экстренной помощи населению при угрозах жизни и здоровью, уменьшения социально-экономического ущерба при чрезвычайных происшествиях и ЧС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 информирование граждан о событиях и результатах реагирования служб и ведомств на КСП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 прогнозирование, предупреждение и реагирование </w:t>
              <w:br/>
              <w:t>на угрозы обеспечения безопасности жизнедеятельности населения в соответствии с положениями Концепции построения и развития АПК «Безопасный город», утвержденной распоряжением Правительства Российской Федерации № 2446-р от 03.12.2014 и Едиными требованиями к техническим параметрам сегментов АПК «Безопасный город», утвержденными МЧС России 29.12.2014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 обеспечение централизованной координации действий </w:t>
              <w:br/>
              <w:t xml:space="preserve">и контроля исполнения поручений органами местного самоуправления, коммерческими организациями </w:t>
              <w:br/>
              <w:t xml:space="preserve">и населением по комплексу задач, связанных </w:t>
              <w:br/>
              <w:t>с обеспечением безопасности жизнедеятельности населения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 обеспечение информационной безопасности в рамках единой информационно-коммуникационной платформы, предусматривающей создание нескольких контуров безопасности с различными правами доступа пользователей к информации и функциям АПК «Безопасный город», а также и ролями пользователей (групп пользователей), определяемых соответствующими нормативными актами.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мы финансового обеспечения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Объем финансового обеспечения программы </w:t>
              <w:br/>
              <w:t>за счет средств бюджета Юрьевецкого муниципального района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2016 год – 200 000,0 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2017 год – 200 00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2018 год – 130 00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2019 год – 100 00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2020 год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1 год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2 год – 0,0 руб.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жидаемые результаты реализации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 xml:space="preserve">Реализация программных мероприятий позволит стабилизировать криминогенную обстановку в районе,  нейтрализовать рост преступности и других негативных явлений по отдельным направлениям и тем самым создать условия для повышения реального уровня безопасности жизни населения Юрьевецкого муниципального района, обеспечения защищенности критически важной инфраструктуры города. </w:t>
              <w:br/>
              <w:t>По предварительным оценкам реализация программных мероприятий должна привести к следующим изменения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>- повышению уровня доверия населения к работе   органов исполнительной власти и органов местного самоуправления по обеспечению безопасности на 20 – 25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 xml:space="preserve">- снижению уровня преступности в Юрьевецком муниципальном районе до среднего показателя </w:t>
              <w:br/>
              <w:t>по Иванов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 xml:space="preserve">- увеличению доли объектов инфраструктуры Юрьевецкого муниципального района, оборудованных инженерно - техническими средствами обеспечения безопасности и антитеррористической защищенности, </w:t>
              <w:br/>
              <w:t>до 25 – 35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>
                <w:rFonts w:eastAsia="Calibri"/>
                <w:szCs w:val="27"/>
              </w:rPr>
            </w:pPr>
            <w:r>
              <w:rPr>
                <w:rFonts w:eastAsia="Calibri"/>
                <w:szCs w:val="27"/>
              </w:rPr>
              <w:t>- сокращению количества преступл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>
                <w:rFonts w:eastAsia="Calibri"/>
                <w:szCs w:val="27"/>
              </w:rPr>
            </w:pPr>
            <w:r>
              <w:rPr>
                <w:rFonts w:eastAsia="Calibri"/>
                <w:szCs w:val="27"/>
              </w:rPr>
              <w:t>- уменьшению числа пожаров и снижению уровня аварийности на объектах инфраструктуры Юрьевецкого муниципального района и вызванных им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исследуемый период в Юрьевецком муниципальном районе наметившаяся тенденция к снижению количества преступлений, совершенных на улицах и в других общественных местах, сохранилась. Несмотря на это, 2/3 преступлений данной категории из общего количества совершенных в Юрьевецком  муниципальном районе, зарегистрировано в городе Юрьевец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табилизации криминогенной обстановки, в общественных местах принимались меры по уплотнению патрульных нарядов. Вносились соответствующие коррективы в план единой дислокации постов </w:t>
        <w:br/>
        <w:t xml:space="preserve">и маршрут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уровня уличной преступности является основным индикатором состояния защищенности населения от криминальных проявлений. Обеспечение безопасности жителей района от преступных посягательств, в том числе террористической угрозы, повышение защищенности мест массового пребывания граждан, является одним </w:t>
        <w:br/>
        <w:t>из приоритетов правоохранительных органо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ля обеспечения охраны общественного порядка и безопасности при проведении общественно-политических, культурно-зрелищных, спортивно-массовых мероприятий задействуется значительное количество сил и средств правоохранительных орган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Ежегодно увеличивается количество дорожно-транспортных происшествий, в которых гибнут люди, в том числе дет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еспечение безопасного и бесперебойного движения по улично-дорожной сети города Юрьевец до сих пор в полной мере не отвечает современным требованиям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 2015 году на территории Юрьевецкого муниципального района зафиксировано 26 пожаров, в которых погибло 5 человек. Общий ущерб составил более 1,5 млн. рубле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факторы определяют напряженность оперативно-служебной деятельности органов внутренних дел, МЧС России. </w:t>
        <w:br/>
        <w:t>Для повышения эффективности деятельности указанных ведомств необходимо применение современных информационных и технических средств, в том числе комплексных систем видеонаблюдения, экстренной связи, управления патрульными нарядами, систем распознавания номеров автомобилей и идентификации лиц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актики показывает, что системы видеонаблюдения начали активно применяться более чем в 54 субъектах Российской Федерации. </w:t>
        <w:br/>
        <w:t>По данным главного информационного аналитического центра МВД России с использованием видеоинформации в Российской Федерации осуществлялось: раскрытие преступлений по ст.158 (кража), ст.161 (грабёж), ст.162 (разбой) УК РФ, др.; задержание лиц и транспортных средств, находящихся в розыске, изъятие разыскиваемых предметов; привлечение к ответственности лиц за совершение административных правонаруш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нных местах, где установлены камеры видеонаблюдения, криминогенная обстановка стабилизируется, о чем свидетельствует практика. Системы видеонаблюдения эффективны в борьбе с кражами автотранспорта, дорожно-транспортными происшествиям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прогнозировании опасных ситуаций </w:t>
        <w:br/>
        <w:t>и своевременности реагирования, обеспечении охраны общественного порядка и общественной безопасности играют современные средства профилактического видеонаблюдения и мониторинга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</w:t>
        <w:br/>
        <w:t>и транспортных развязках, террористической устойчивости объектов особой важности и жизнеобеспечения необходимо существенное повышение технической оснащенности правоохранительных органов, органов местного самоуправления, служб экстренного реагирова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момент единственным средством вызова служб экстренного реагирования остается телефон. Однако, как показывает практика, дозвониться с первого раза или получить полную поддержку </w:t>
        <w:br/>
        <w:t>и помощь по имеющимся общеизвестным номерам получается далеко не всегда. Наиболее часто такие ситуации происходят, когда обращение относится к более широкой области, чем сфера деятельности данной службы. Гражданин вынужден обращаться по дополнительным номерам, что требует дополнительного времени в ситуации, когда время может быть ограничен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ившейся ситуации оказать серьезную поддержку могут современные информационные технологии. Уровень их развития </w:t>
        <w:br/>
        <w:t xml:space="preserve">в настоящее время позволяет создавать интеллектуальные, территориально распределенные межведомственные системы, позволяющие регистрировать, обрабатывать, хранить и анализировать значительные объемы информации, получаемые по электронным каналам от элементов (датчиков). Эти системы способствуют осуществлению эффективного контроля над обстановкой в городе и, таким образом, влияют на уровень безопасности. Основной эффект использования таких систем будет достигаться за счет интеграции двух факторов - наличия такой информации в реальном времени и возможностей информационных систем по автоматизированной обработке и анализу этих данных. При этом видеоинформация может дополняться телеметрической информацией </w:t>
        <w:br/>
        <w:t>с различных датчиков (в том числе охранная и пожарная сигнализация), контрольных устройств, таких, как пункты пропуска, и систем связи, аварийных вызовов 01, 02, 03 и других, что позволит получать более полную оценку каждой ситу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блема обеспечения эффективной работы по телефонным обращениям граждан решена организацией единого номера для обращения по всем экстренным ситуациям. Для этих целей в Юрьевецком муниципальном районе создается система единого номера «112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м средством связи с экстренными службами могут выступать такие технические средства, как терминалы «гражданин – полиция». Терминалы будут располагаться на определенных местах </w:t>
        <w:br/>
        <w:t>в легкой доступности и позволят путем нажатия кнопки связаться напрямую с оператором единой службы приема обращ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ехнической инфраструктуры в рамках Программы обусловлено необходимостью обеспечения следующих функ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Регистрация техническими средствами преступлений и аварий, </w:t>
        <w:br/>
        <w:t>а также факторов, указывающих на возможность их на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Сбор полученной информации в электронном виде в единый ресурс для дальнейшей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Автоматизированный анализ полученной информации в режиме реаль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Незамедлительная передача информации в соответствующие службы экстренного реагирования в случае наступления определенного соб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Хранение полученной информации с возможностью поиска необходимой ее части и изучения ее в течение определенного времени </w:t>
        <w:br/>
        <w:t>с момента собы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азанные задачи должны решаться путем создания </w:t>
        <w:br/>
        <w:t>и функционирования аппаратно-программного комплекса «Безопасный город», который является необходимым инструментом в сфере построения современной высокоэффективной системы безопасности и обеспечения экономического и социального развития Юрьевец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ыполнение мероприятий программы приведет к созданию условий для обеспечения более высокого уровня безопасности жизнедеятельности в Юрьевецком муниципальном районе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Система позволит осуществлять мониторинг, предоставлять оперативную, полную и достоверную информацию, обеспечивать контроль исполнения руководящих указаний, даст в руки операторов системы, принимающих решения, эффективный инструмент управления силами </w:t>
        <w:br/>
        <w:t>и средствами районного звена Ивановской подсистемы единой государственной системы РСЧ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истемы осуществляется как в повседневном режиме, </w:t>
        <w:br/>
        <w:t>так и в режимах повышенной готовности и режиме ЧС, особых условиях (во время проведения массовых мероприятий, при проведении антитеррористических и профилактических мероприятий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ход Системы из режима повседневной деятельности в режимы повышенной готовности, террористической акции или чрезвычайной ситуации обеспечивается действиями дежурных частей (сфера оперативного информирования) по специальным оперативным пла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ели и задачи муниципальной программы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ПК «Безопасный город» - совокупность КСА существующих </w:t>
        <w:br/>
        <w:t xml:space="preserve">и перспективных федеральных, региональных, муниципальных </w:t>
        <w:br/>
        <w:t xml:space="preserve">и объектовых автоматизированных систем на местном уровне, объединённых для решения задач в сфере обеспечения защиты населения </w:t>
        <w:br/>
        <w:t>и территорий от ЧС природного и техногенного характера, общественной безопасности, правопорядка и безопасности среды обитания, а также взаимодействующих с ними автоматизированных систем в рамках единой региональной информационно-коммуникационной инфраструктуры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Целями внедрения и развития АПК «Безопасный город» являются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вышение готовности органов управления к выполнению возложенных задач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вышение эффективности систем мониторинга и предупреждения чрезвычайных ситуаций, происшествий и правонарушени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снижение количества чрезвычайных ситуаций, пожаров, правонарушений, гибели и травматизма люд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максимизация социально-экономических эффектов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ческая реализация названных принципов обеспечивается путем: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 информатизации процессов управления муниципальными экстренными и коммунальными службами, организациями и предприятиями, решающими задачи по обеспечению безопасности жизнедеятельности населени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роения сегментов АПК «Безопасный город» на базе существующей инфраструктуры и дальнейшего развития их функциональных и технических возможност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внедрения единой интеграционной платформы, реализованной </w:t>
        <w:br/>
        <w:t>на открытых протоколах, для всех автоматизированных систем, взаимодействующих в рамках АПК «Безопасный город»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беспечения доступа в единое информационное пространство АПК «Безопасный город» в соответствии с установленными правами доступа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азовым уровнем как построения и реализации АПК «Безопасный город», так и уровнем единой межведомственной информационной среды, является муниципальный район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се АПК «Безопасный город» реализуются в муниципальных районах (городских округах) в строго регламентированном порядке </w:t>
        <w:br/>
        <w:t xml:space="preserve">в составе комплексной системы безопасности жизнедеятельности (далее - КСБЖ) субъекта Российской Федерации, как в организационном, </w:t>
        <w:br/>
        <w:t>так и в техническом и аппаратно-программном аспекте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реализации Концепции и в соответствии с «Положением </w:t>
        <w:br/>
        <w:t xml:space="preserve">о единой государственной системе предупреждения и ликвидации чрезвычайных ситуаций (далее - РСЧС)», утвержденным постановлением Правительства Российской Федерации от 30.12.2003г. № 794, целесообразно АПК «Безопасный город» и его сегменты реализовывать </w:t>
        <w:br/>
        <w:t>на базе органа повседневного управления РСЧС в муниципальном районе  городском округе, которым является единая дежурно-диспетчерская служба (далее ЕДДС)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ким образом, АПК «Безопасный город» является инструментом ЕДДС и взаимодействующими с ним органов повседневного управления </w:t>
        <w:br/>
        <w:t>в сфере организации управления силами и средствами РСЧС муниципального уровня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рамках АПК «Безопасный город» комплексная информатизация процессов функционирования ЕДДС во взаимодействии с местными </w:t>
        <w:br/>
        <w:t xml:space="preserve">и региональными дежурно-диспетчерскими службами должна обеспечить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 своевременное представление главе муниципального района, руководителям местной администрации и других заинтересованных органов местного самоуправления полной, достоверной и актуальной информации об угрозе возникновения чрезвычайных ситуаций, других кризисных ситуаций и происшествий (далее – ЧС и П) на территории муниципального района, оперативную подготовку дежурно-диспетчерскими службами и доведение до исполнителей обоснованных </w:t>
        <w:br/>
        <w:t xml:space="preserve">и согласованных предложений для принятия управленческих решений </w:t>
        <w:br/>
        <w:t>по предупреждению и ликвидации ЧС и П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 включение органов местного самоуправления, а также муниципальных организаций и предприятий, выполняющих различные задачи по обеспечению безопасности жизнедеятельности, в единое информационное пространство антикризисного управления, эффективное вовлечение региональных управленческих кадров в процессы подготовки </w:t>
        <w:br/>
        <w:t xml:space="preserve">и принятия решений по предупреждению и ликвидации ЧС и П </w:t>
        <w:br/>
        <w:t>на муниципальном уровне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лучшение качества принимаемых решений и планов на основе использования аналитических и количественных методов их оценки, многовариантности и оптимизации выбора рационального вариант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многократность использования первичной информации, упорядочение потоков информации, увеличение достоверности и полноты используемых данных на основе их регулярной актуализации </w:t>
        <w:br/>
        <w:t>по утвержденным регламентам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 повышение оперативности процессов управления мероприятиями по предупреждению и ликвидации ЧС и П, сокращение общего времени </w:t>
        <w:br/>
        <w:t>на поиск, обработку, передачу и выдачу информаци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беспечение организационно-методической, информационно-лингвистической и программно-технической совместимости сегментов, подсистем и компонентов АПК «Безопасный город».</w:t>
      </w:r>
    </w:p>
    <w:p>
      <w:pPr>
        <w:pStyle w:val="Normal"/>
        <w:ind w:firstLine="426"/>
        <w:rPr/>
      </w:pPr>
      <w:r>
        <w:rPr>
          <w:rFonts w:eastAsia="Calibri"/>
          <w:b/>
          <w:sz w:val="28"/>
          <w:szCs w:val="28"/>
        </w:rPr>
        <w:t>Муниципальная программа Юрьевецкого муниципального района Аппаратно-программный комплекс  «Безопасный город» Юрьевецкого муниципального района Ивановской области должен решать следующие основные задач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сбор, обработка и консолидация данных о текущей обстановке </w:t>
        <w:br/>
        <w:t xml:space="preserve">в районе, получаемых из различных источников информации (систем мониторинга и контроля, оконечных устройств, ДДС, голосовых </w:t>
        <w:br/>
        <w:t>и текстовых сообщений от населения и организаций)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перативная оценка, анализ и прогнозирование обстановк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своевременная поддержка процессов принятия управленческих решений по предупреждению и ликвидации КСП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интеграция существующих и перспективных федеральных, региональных и муниципальных информационных систем, обеспечивающих безопасность жизнедеятельности населения на базе единой интеграционной платформы с возможностью подключения </w:t>
        <w:br/>
        <w:t>и управления широким спектром оконечных устройств (видеокамер, датчиков, гидропостов и т.д. и КСА муниципального и регионального уровней)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создание единой информационно-коммуникационной платформы для территориальных органов федеральных органов исполнительной власти, органов местного самоуправления, организаций-эксплуатантов/владельцев ПОО, объектов массового пребывания людей </w:t>
        <w:br/>
        <w:t>и населения, ориентированной на формирование на муниципальном уровне единого информационного пространства органов управления, служб, учреждений и организаций, уполномоченных на обеспечение безопасности в различных сферах производства и жизнедеятельности населения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 формирование объединенной системы оперативно-диспетчерского управления на основе ЕДДС как центрального органа управления этой системы и взаимодействующих с ней экстренных оперативных служб, городских дежурно-диспетчерских, оперативно-дежурных, аварийно-спасательных служб и соответствующих дежурных служб организаций-эксплуатантов/владельцев ПОО, объектов массового пребывания людей, расположенных или имеющих область ответственности на территории Юрьевецкого муниципального район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формирование муниципального сегмента сети комплексного мониторинга состояния безопасности жизнедеятельности и передачи данных на базе многофункциональных комплексов мониторинга природно-техногенных угроз, ориентированной на идентификацию потенциальных точек уязвимо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оказание информационной поддержки соответствующим службам для обеспечения экстренной помощи населению при угрозах жизни </w:t>
        <w:br/>
        <w:t xml:space="preserve">и здоровью, уменьшения социально-экономического ущерба </w:t>
        <w:br/>
        <w:t>при чрезвычайных происшествиях и ЧС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нформирование граждан о событиях и результатах реагирования служб и ведомств на КСП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прогнозирование, предупреждение и реагирование на угрозы обеспечения безопасности жизнедеятельности населения в соответствии </w:t>
        <w:br/>
        <w:t xml:space="preserve">с положениями Концепции построения и развития АПК «Безопасный город», утвержденной распоряжением Правительства Российской Федерации № 2446-р от 03.12.2014г. и Едиными требованиями </w:t>
        <w:br/>
        <w:t>к техническим параметрам сегментов АПК «Безопасный город», утвержденными МЧС России 29.12.2014г.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беспечение централизованной координации действий и контроля исполнения поручений органами местного самоуправления, коммерческими организациями и населением по комплексу задач, связанных с обеспечением безопасности жизнедеятельности населени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беспечение информационной безопасности в рамках единой информационно-коммуникационной платформы, предусматривающей создание нескольких контуров безопасности с различными правами доступа пользователей к информации и функциям АПК «Безопасный город», а также и ролями пользователей (групп пользователей), определяемых соответствующими нормативными актам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 Целевые показатели муниципальной программы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>Реализация муниципальной программы позволит достигнуть следующих целевых показателей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 приобретение оборудования и техническое оснащение </w:t>
      </w:r>
      <w:r>
        <w:rPr>
          <w:rFonts w:eastAsia="Calibri"/>
          <w:bCs/>
          <w:sz w:val="28"/>
          <w:szCs w:val="28"/>
        </w:rPr>
        <w:t>АПК «Безопасный город» на общую сумму 200 000 тыс.руб. (прогнозно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 количество готовых технических проектов для создания </w:t>
        <w:br/>
        <w:t>и функционирования АПК «Безопасный город» на территории Юрьевецкого муниципального района с положительным заключением государственной экспертизы - 1 проект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 количество единиц персонала </w:t>
      </w:r>
      <w:r>
        <w:rPr>
          <w:rFonts w:eastAsia="Calibri"/>
          <w:bCs/>
          <w:sz w:val="28"/>
          <w:szCs w:val="28"/>
        </w:rPr>
        <w:t xml:space="preserve">АПК «Безопасный город», обученных на базе </w:t>
      </w:r>
      <w:r>
        <w:rPr>
          <w:rFonts w:eastAsia="Calibri"/>
          <w:sz w:val="28"/>
          <w:szCs w:val="28"/>
        </w:rPr>
        <w:t>УМЦ по ГО ЧС Ивановской области» - 5 человек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вод в эксплуатацию АПК «Безопасный город» - 1 объект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ведения о целевых показателях приводятся в приложении № 1 </w:t>
        <w:br/>
        <w:t>к муниципальной программе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 Прогноз конечных результатов муниципальной программы, сроки </w:t>
        <w:br/>
        <w:t>и этапы реализации муниципальной программы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В результате реализации муниципальной программы планируется достижение следующих конечных результатов: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 снижение количества преступлений, совершаемых в общественных местах;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- обеспечение постоянного мониторинга оперативной обстановки </w:t>
        <w:br/>
        <w:t>в местах с массовым пребыванием людей;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 повышение оперативности реагирования на сообщения граждан;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 профилактика преступлений и повышение уровня защищенности объектов особой важности;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- улучшение дорожной обстановки, снижение количества ДТП </w:t>
        <w:br/>
        <w:t>и связанных с ними последствий, работы по розыску похищенных транспортных средств;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 снижение количества корыстных преступлений, усиление защиты всех форм собственности, обеспечение общественного порядка в жилом сектор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/>
          <w:sz w:val="28"/>
          <w:szCs w:val="28"/>
        </w:rPr>
        <w:t>- усиление антитеррористической защиты объектов транспортной инфраструктуры, обеспечение общественного порядка во время праздничных мероприятий.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sz w:val="28"/>
          <w:szCs w:val="28"/>
        </w:rPr>
        <w:t xml:space="preserve">Муниципальная программа реализуется в течение 2016 – 2022 годов </w:t>
        <w:br/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pacing w:val="-12"/>
          <w:sz w:val="28"/>
          <w:szCs w:val="28"/>
        </w:rPr>
      </w:pPr>
      <w:r>
        <w:rPr>
          <w:rFonts w:eastAsia="Calibri"/>
          <w:b/>
          <w:spacing w:val="-12"/>
          <w:sz w:val="28"/>
          <w:szCs w:val="28"/>
        </w:rPr>
        <w:t>5. Обобщенные характеристики основных мероприятий муниципальной программы</w:t>
      </w:r>
    </w:p>
    <w:p>
      <w:pPr>
        <w:pStyle w:val="Normal"/>
        <w:suppressAutoHyphens w:val="true"/>
        <w:autoSpaceDE w:val="false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будет реализовываться посредством выполнения мероприятий, указанных в Перечне мероприятий по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00" w:type="pct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073"/>
        <w:gridCol w:w="862"/>
        <w:gridCol w:w="860"/>
        <w:gridCol w:w="2682"/>
        <w:gridCol w:w="1404"/>
        <w:gridCol w:w="1976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именова-ние основного мероприя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вязь с целевыми индикаторами муниципальной программы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кон-ч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АПК «Безопасный город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вышение уровня доверия населения к работе   органов исполнительной власти 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снижение уровня преступности в Юрьевецком муниципальном районе до среднего показателя </w:t>
              <w:br/>
              <w:t>по Иванов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 увеличение доли объектов инфраструктуры Юрьевецкого муниципального района, оборудованных инженерно - техническими средствами обеспечения безопасности и антитеррористической защищ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сокращение количества преступле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уменьшение числа пожаров и снижению уровня аварийности на объектах инфраструктуры Юрьевецкого муниципального района и вызванных им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т преступности и других негативных явлений по отдельным направления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 количество готовых технических проектов для создания </w:t>
              <w:br/>
              <w:t>и функционирования АПК «Безопасный город» на территории Юрьевецкого муниципального района с положительным заключением государственной экспертиз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- количество единиц персонала </w:t>
            </w:r>
            <w:r>
              <w:rPr>
                <w:rFonts w:eastAsia="Calibri"/>
                <w:bCs/>
                <w:sz w:val="20"/>
                <w:szCs w:val="20"/>
              </w:rPr>
              <w:t xml:space="preserve">АПК «Безопасный город», обученных на базе </w:t>
            </w:r>
            <w:r>
              <w:rPr>
                <w:rFonts w:eastAsia="Calibri"/>
                <w:sz w:val="20"/>
                <w:szCs w:val="20"/>
              </w:rPr>
              <w:t>УМЦ по ГО ЧС Ивановской области»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ввод в эксплуатацию АПК «Безопасный город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</w:rPr>
        <w:t xml:space="preserve">Перечень основных мероприятий </w:t>
      </w:r>
      <w:r>
        <w:rPr>
          <w:bCs/>
          <w:sz w:val="28"/>
          <w:szCs w:val="28"/>
        </w:rPr>
        <w:t>и сведения об объемах и источниках</w:t>
      </w:r>
      <w:r>
        <w:rPr>
          <w:sz w:val="28"/>
          <w:szCs w:val="28"/>
        </w:rPr>
        <w:t xml:space="preserve"> финансового обеспечения</w:t>
      </w:r>
      <w:r>
        <w:rPr>
          <w:rFonts w:eastAsia="Calibri"/>
          <w:sz w:val="28"/>
          <w:szCs w:val="28"/>
        </w:rPr>
        <w:t xml:space="preserve"> муниципальной программы отражен в приложении № 2 к муниципальной программе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6. Финансовое обеспечение реализации муниципальной программы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</w:rPr>
        <w:t>Программа реализуется за счёт средств бюджета Юрьевецкого муниципального район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Объем финансовых средств, необходимых для реализации программы, составляет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6 год – 200 000,0 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2017 год – 200 000,0 руб.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– 130 000,0  руб.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– 100 000,0  руб.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– 0,0  руб.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– 0,0 руб.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– 0,0 руб.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ходе реализации программы объемы финансирования подлежат ежегодному уточнению с учетом реальных возможностей бюджета </w:t>
        <w:br/>
        <w:t>и принимаемых мер по увеличению объема средств из внебюджетных источников.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  <w:t xml:space="preserve">Приложение № 1 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/>
      </w:pPr>
      <w:r>
        <w:rPr>
          <w:rFonts w:eastAsia="Calibri"/>
        </w:rPr>
        <w:t xml:space="preserve">к муниципальной программе «АПК «Безопасный город» </w:t>
        <w:br/>
        <w:t xml:space="preserve">на территории Юрьевецкого муниципального района 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/>
      </w:pPr>
      <w:r>
        <w:rPr>
          <w:rFonts w:eastAsia="Calibri"/>
        </w:rPr>
        <w:t>Ивановской области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целевых показателях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 xml:space="preserve">«АПК «Безопасный город» на территории Юрьевецкого муниципального района Ивановской области»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07"/>
        <w:gridCol w:w="1395"/>
        <w:gridCol w:w="1098"/>
        <w:gridCol w:w="52"/>
        <w:gridCol w:w="1129"/>
        <w:gridCol w:w="71"/>
        <w:gridCol w:w="1109"/>
        <w:gridCol w:w="1178"/>
        <w:gridCol w:w="1181"/>
        <w:gridCol w:w="55"/>
        <w:gridCol w:w="1346"/>
        <w:gridCol w:w="1297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евые показател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851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ей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1023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Основное мероприятие «Приобретение и установка АПК «Безопасный город»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Снижение количества происшествий, зарегистрированных на улицах и других общественных местах на территории Юрьевецкого муниципального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 сниж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bookmarkStart w:id="0" w:name="_GoBack"/>
            <w:bookmarkEnd w:id="0"/>
            <w:r>
              <w:rPr>
                <w:rFonts w:eastAsia="Calibri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1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Внедрение элементов АПК «Безопасный город» в общественных местах (зданиях и сооружениях организаций, учреждений) на территории Юрьевецкого муниципального района</w:t>
            </w:r>
            <w:r>
              <w:rPr>
                <w:rFonts w:eastAsia="Calibri"/>
                <w:spacing w:val="-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1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pacing w:val="-17"/>
              </w:rPr>
            </w:pPr>
            <w:r>
              <w:rPr>
                <w:rFonts w:eastAsia="Calibri"/>
                <w:spacing w:val="-17"/>
              </w:rPr>
              <w:t xml:space="preserve">Внедрение программного обеспечения  </w:t>
            </w:r>
            <w:r>
              <w:rPr>
                <w:rFonts w:eastAsia="Calibri"/>
                <w:bCs/>
              </w:rPr>
              <w:t>АПК «Безопасный город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/>
      </w:pPr>
      <w:r>
        <w:br w:type="page"/>
      </w:r>
      <w:r>
        <w:rPr>
          <w:rFonts w:eastAsia="Calibri"/>
        </w:rPr>
        <w:t xml:space="preserve">Приложение № 2 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  <w:t xml:space="preserve">к муниципальной программе «АПК «Безопасный город» 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  <w:t xml:space="preserve">на территории Юрьевецкого муниципального района 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  <w:t>Ивановской области»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сновных мероприятий и сведения об объемах и источниках</w:t>
      </w:r>
      <w:r>
        <w:rPr/>
        <w:t xml:space="preserve"> </w:t>
      </w:r>
      <w:r>
        <w:rPr>
          <w:b/>
        </w:rPr>
        <w:t>финансового обеспечения</w:t>
      </w:r>
      <w:r>
        <w:rPr/>
        <w:t xml:space="preserve"> </w:t>
      </w:r>
      <w:r>
        <w:rPr>
          <w:b/>
          <w:bCs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 xml:space="preserve">«АПК «Безопасный город» на территории Юрьевецкого муниципального района Ивановской области»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6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4349"/>
        <w:gridCol w:w="2071"/>
        <w:gridCol w:w="1276"/>
        <w:gridCol w:w="968"/>
        <w:gridCol w:w="969"/>
        <w:gridCol w:w="969"/>
        <w:gridCol w:w="968"/>
        <w:gridCol w:w="919"/>
        <w:gridCol w:w="855"/>
        <w:gridCol w:w="845"/>
        <w:gridCol w:w="1320"/>
      </w:tblGrid>
      <w:tr>
        <w:trPr>
          <w:trHeight w:val="18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6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ъем финансирования ( 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 том числе по годам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Calibri"/>
                <w:b/>
                <w:spacing w:val="-16"/>
                <w:sz w:val="22"/>
                <w:szCs w:val="22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16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Основное мероприятие «Приобретение и установка АПК «Безопасный город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Перераспределение имеющихся финансовых ресурсов за счет сокращения расходов по другим направлениям деятель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роведения  анализа  рисков возникновения чрезвычайных ситуаций природного и техногенного характера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Оценка имеющегося оборудования организаций и учреждений для приема-передачи данных в рамках АПК «Безопасный город»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/>
            </w:pPr>
            <w:r>
              <w:rPr>
                <w:rFonts w:eastAsia="Calibri"/>
              </w:rPr>
              <w:t>Администрация Юрьевецкого муниципального района, организации и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-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роведение анализа  характеристик  информационно-телекоммуникационной инфраструктуры обеспечения безопасности, определения приоритетных направлений, объема и оценочной стоимости работ по построению АПК «Безопасный город»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-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Разработка технического задания по построению и развитию АПК «Безопасный город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spacing w:val="-19"/>
              </w:rPr>
              <w:t>Согласование технического задания на построение и развитие АПК «Безопасный город» с ГУ МЧС России по Ивановской обла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Calibri"/>
                <w:b/>
                <w:spacing w:val="-16"/>
                <w:sz w:val="22"/>
                <w:szCs w:val="22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Техническое оснащение пункта управления АПК «Безопасный город» средствами управления, связи и оповеще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6-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обучения персонала пункта управления АПК «Безопасный город» на базе УМЦ по ГО ЧС Ивановской обла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6-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spacing w:val="-16"/>
              </w:rPr>
              <w:t>Приобретение, установка и подключение оконечных видеоустройств  для вывода сложного высокодетализированного изображения ,  также других сопрягающихся систем  на пункт управле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Юрьевецкого муниципального района, организации и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6-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13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1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Районный бюджет</w:t>
            </w:r>
          </w:p>
        </w:tc>
      </w:tr>
    </w:tbl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16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284" w:right="284" w:gutter="0" w:header="0" w:top="70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0:00Z</dcterms:created>
  <dc:creator>pilovecan</dc:creator>
  <dc:description/>
  <cp:keywords/>
  <dc:language>en-US</dc:language>
  <cp:lastModifiedBy>Николай Тютин</cp:lastModifiedBy>
  <cp:lastPrinted>2019-11-26T14:29:00Z</cp:lastPrinted>
  <dcterms:modified xsi:type="dcterms:W3CDTF">2019-12-25T07:37:00Z</dcterms:modified>
  <cp:revision>7</cp:revision>
  <dc:subject/>
  <dc:title>О внесении изменений в постановление администрации Балаковского муниципального района от 18</dc:title>
</cp:coreProperties>
</file>