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 08.11.2019    №  4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 Внести</w:t>
      </w:r>
      <w:r>
        <w:rPr>
          <w:sz w:val="28"/>
          <w:szCs w:val="28"/>
        </w:rPr>
        <w:t xml:space="preserve"> изменения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>от _</w:t>
      </w:r>
      <w:r>
        <w:rPr>
          <w:sz w:val="28"/>
          <w:szCs w:val="28"/>
          <w:u w:val="single"/>
          <w:lang w:eastAsia="ru-RU"/>
        </w:rPr>
        <w:t xml:space="preserve">08.11.2019  </w:t>
      </w:r>
      <w:r>
        <w:rPr>
          <w:sz w:val="28"/>
          <w:szCs w:val="28"/>
          <w:lang w:eastAsia="ru-RU"/>
        </w:rPr>
        <w:t xml:space="preserve"> № _</w:t>
      </w:r>
      <w:r>
        <w:rPr>
          <w:sz w:val="28"/>
          <w:szCs w:val="28"/>
          <w:u w:val="single"/>
          <w:lang w:eastAsia="ru-RU"/>
        </w:rPr>
        <w:t>44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Приложение №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lang w:eastAsia="ru-RU"/>
        </w:rPr>
      </w:pPr>
      <w:r>
        <w:rPr>
          <w:sz w:val="32"/>
          <w:szCs w:val="32"/>
          <w:lang w:eastAsia="ru-RU"/>
        </w:rPr>
        <w:t xml:space="preserve">                                                                             </w:t>
      </w:r>
      <w:r>
        <w:rPr>
          <w:lang w:eastAsia="ru-RU"/>
        </w:rPr>
        <w:t>от _</w:t>
      </w:r>
      <w:r>
        <w:rPr>
          <w:u w:val="single"/>
          <w:lang w:eastAsia="ru-RU"/>
        </w:rPr>
        <w:t xml:space="preserve">14.11.2016 </w:t>
      </w:r>
      <w:r>
        <w:rPr>
          <w:lang w:eastAsia="ru-RU"/>
        </w:rPr>
        <w:t xml:space="preserve"> № __</w:t>
      </w:r>
      <w:r>
        <w:rPr>
          <w:u w:val="single"/>
          <w:lang w:eastAsia="ru-RU"/>
        </w:rPr>
        <w:t xml:space="preserve">506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2"/>
          <w:szCs w:val="32"/>
          <w:lang w:eastAsia="ru-RU"/>
        </w:rPr>
        <w:t xml:space="preserve">Юрьевецкого муниципального района </w:t>
      </w:r>
      <w:r>
        <w:rPr>
          <w:b/>
          <w:sz w:val="28"/>
          <w:szCs w:val="28"/>
        </w:rPr>
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4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2017 - 2022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монт дорог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дорог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задач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7 454 310,6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4 990 344,72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-  4 990 344,7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4 990 344,72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4 570 565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4 990 344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90 344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990 344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883 745,26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иных межбюджетных трансфертов из бюджета Юрьевецкого город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9 0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br/>
      </w:r>
      <w:r>
        <w:rPr>
          <w:rFonts w:eastAsia="Calibri"/>
          <w:b/>
          <w:sz w:val="28"/>
          <w:szCs w:val="28"/>
        </w:rPr>
        <w:t>2. Социально-экономическая проблема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0" w:name="Par196"/>
      <w:bookmarkEnd w:id="0"/>
      <w:r>
        <w:rPr>
          <w:rFonts w:eastAsia="Calibri"/>
          <w:sz w:val="28"/>
          <w:szCs w:val="28"/>
        </w:rPr>
        <w:t>2.1. Социально-экономическая проблема, на решение которой направлена Программ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йонные автомобильные дороги обеспечивают внутри- и межрайонные связи, позволяют осуществлять перевозки грузов и пассажиров за пределы Юрьевецкого муниципального района, вследствие чего являются важнейшим элементом социальной и производственной инфраструктуры. Состояние сети районных автомобильных дорог оказывает непосредственное влияние на показатели социального и экономического развития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развития дорожной сети Юрьевецкого муниципального приводит к значительным потерям в экономик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казателям, характеризующим наличие социально-экономической проблемы, относи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изкий темп развития районных автомобильных дорог, 60%  автомобильных дорог не отвечают нормативным требованиям и условиям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достаточного финансирования (его дефицит) для развития сети автомобильных дорог общего пользования местного значения Юрьевец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стущие затраты на строительные материал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202"/>
      <w:bookmarkEnd w:id="1"/>
      <w:r>
        <w:rPr>
          <w:rFonts w:eastAsia="Calibri"/>
          <w:sz w:val="28"/>
          <w:szCs w:val="28"/>
        </w:rPr>
        <w:t>Протяженность автомобильных дорог общего пользования местного значения Юрьевецкого муниципального района по состоянию на 01.01.2016 года составляла 259,9 км. Доля протяженности автомобильных дорог, соответствующих нормативным требованиям к транспортно-эксплуатационным показателям</w:t>
      </w:r>
      <w:r>
        <w:rPr>
          <w:sz w:val="28"/>
          <w:szCs w:val="28"/>
          <w:lang w:eastAsia="ru-RU"/>
        </w:rPr>
        <w:t xml:space="preserve">  составила 88,2%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bookmarkStart w:id="2" w:name="Par284"/>
      <w:bookmarkEnd w:id="2"/>
      <w:r>
        <w:rPr>
          <w:rFonts w:eastAsia="Calibri"/>
          <w:b/>
          <w:sz w:val="28"/>
          <w:szCs w:val="28"/>
        </w:rPr>
        <w:t>3. Цель 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3" w:name="Par287"/>
      <w:bookmarkEnd w:id="3"/>
      <w:r>
        <w:rPr>
          <w:rFonts w:eastAsia="Calibri"/>
          <w:sz w:val="28"/>
          <w:szCs w:val="28"/>
        </w:rPr>
        <w:t>3.1. Цель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рограммы является дальнейшее развитие и поддержание в нормативном состоянии автомобильных дорог общего пользования местного значения, обеспечивающее безопасные перевозки грузов и пассажиров, улучшение экологичес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Задачи Программы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180"/>
        <w:gridCol w:w="2580"/>
      </w:tblGrid>
      <w:tr>
        <w:trPr>
          <w:trHeight w:val="10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bookmarkStart w:id="4" w:name="Par393"/>
            <w:bookmarkEnd w:id="4"/>
            <w:r>
              <w:rPr>
                <w:rFonts w:eastAsia="Calibri"/>
                <w:sz w:val="28"/>
                <w:szCs w:val="28"/>
              </w:rPr>
              <w:t xml:space="preserve">N 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, к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должна бы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а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держание в нормативном  состоянии  автомобильных дорог общего пользования местного значения Юрьевецкого муниципального района           </w:t>
            </w:r>
          </w:p>
        </w:tc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Par435"/>
      <w:bookmarkStart w:id="6" w:name="Par4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7" w:name="Par293"/>
      <w:bookmarkEnd w:id="7"/>
      <w:r>
        <w:rPr>
          <w:rFonts w:eastAsia="Calibri"/>
          <w:sz w:val="28"/>
          <w:szCs w:val="28"/>
        </w:rPr>
        <w:t>3.3. Целевые индикаторы и ожидаемые результаты реализации Программы  приведены в Приложении 1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bookmarkStart w:id="8" w:name="Par389"/>
      <w:bookmarkStart w:id="9" w:name="Par376"/>
      <w:bookmarkStart w:id="10" w:name="Par389"/>
      <w:bookmarkStart w:id="11" w:name="Par376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2" w:name="Par843"/>
      <w:bookmarkStart w:id="13" w:name="Par788"/>
      <w:bookmarkStart w:id="14" w:name="Par439"/>
      <w:bookmarkStart w:id="15" w:name="Par391"/>
      <w:bookmarkEnd w:id="12"/>
      <w:bookmarkEnd w:id="13"/>
      <w:bookmarkEnd w:id="14"/>
      <w:bookmarkEnd w:id="15"/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расход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966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065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5431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49903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49903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90344,7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374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иных межбюджетных трансфертов из бюджет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расходования межбюджетных трансфертов, выделенных бюджету Юрьевецкого муниципального района из бюджета Юрьевецкого  городского поселения утвержден постановлением администрации Юрьевецкого муниципального района от 07.09.2018 №340 «</w:t>
      </w:r>
      <w:r>
        <w:rPr>
          <w:rFonts w:cs="Times New Roman" w:ascii="Times New Roman" w:hAnsi="Times New Roman"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№ 1</w:t>
      </w:r>
    </w:p>
    <w:p>
      <w:pPr>
        <w:pStyle w:val="ConsPlusNormal"/>
        <w:jc w:val="right"/>
        <w:rPr/>
      </w:pPr>
      <w:r>
        <w:rPr/>
        <w:t>к 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Ремонт и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Ремонт, капитальный ремонт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/>
        <w:t>1. Паспорт 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«Ремонт, капитальный ремонт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монт, капитальный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74 284,4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5 103 933,1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 584 747,7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3 584 747,7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3 584 747,72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181 187,8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 584 747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84 747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 584 747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 883 745,26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иных межбюджетных трансфертов из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19 г. – 39 000, руб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-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овершенствование и сохранность существующей сети автомобильных дорог района, улучшение инженерного обустройства для обеспечения безопасности дорожного движения.</w:t>
        <w:br/>
        <w:t>     2. Ремонт участков, обслуживающих транспортные межпоселенческие связи на территории Юрьевецкого района, до уровня, позволяющего осуществлять регулярные безопасные автомобильные перевозки, с учетом скоростного режима движения предусмотренного федеральны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1. Целевые индикаторы и ожидаемые результаты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ложение 1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699"/>
        <w:gridCol w:w="2442"/>
        <w:gridCol w:w="1744"/>
        <w:gridCol w:w="244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развития инфраструктур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дорожных работ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безопасности дорожного движения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ижение транспортных издержек владельцев 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тимулирование экономической активности хозяйствующих субъектов и населения район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260"/>
        <w:gridCol w:w="1260"/>
        <w:gridCol w:w="144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496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847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8474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84747,7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(подъезд к д.Жарк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, в т.ч. 31540,84- 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 xml:space="preserve">" </w:t>
      </w:r>
      <w:r>
        <w:rPr>
          <w:rFonts w:eastAsia="Calibri"/>
        </w:rPr>
        <w:t>Ремонт, капитальный ремонт автомобильных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дорог общего пользования местного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муниципального района</w:t>
      </w:r>
      <w:r>
        <w:rPr>
          <w:sz w:val="20"/>
          <w:szCs w:val="20"/>
        </w:rPr>
        <w:t xml:space="preserve">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/>
        <w:t>1. Паспорт муниципально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 общего пользования местного значения в границах Юрьевец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существующей сети автомобильных дорог общего пользования местного значения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 372,41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50 377,5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1 405 597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1 405 597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 405 597,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 372,4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350 377,5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405 59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405 597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 405 597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2 г. – 0,0 руб.</w:t>
            </w:r>
          </w:p>
        </w:tc>
      </w:tr>
    </w:tbl>
    <w:p>
      <w:pPr>
        <w:pStyle w:val="Normal"/>
        <w:jc w:val="center"/>
        <w:rPr/>
      </w:pPr>
      <w:r>
        <w:rPr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– 174,37 км.</w:t>
        <w:br/>
        <w:t xml:space="preserve">          Сеть автомобильных дорог общего пользования на территории городского поселения представлена участком автомобильных дорог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V категорий. </w:t>
        <w:br/>
        <w:t xml:space="preserve">    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Автомобильные дороги имеют важное значение для Юрьевецкого муниципального района. Они обеспечивают связь сельских поселений между собой, с районным центром, а так же населенных пунктов, входящих в состав Юрьевецкого муниципального района, с районным центром, центрами сельских поселений и между собо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обслуживания дорожной сети приводит к значительным потерям экономики Юрьевецкого района, поэтому содерж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                 </w:t>
      </w:r>
      <w:r>
        <w:rPr>
          <w:sz w:val="28"/>
          <w:szCs w:val="28"/>
          <w:lang w:eastAsia="ru-RU"/>
        </w:rPr>
        <w:t>Обоснование необходимости решения поставленных задач программно-целевым методом заключается в следующ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1. Решение задачи совершенствования и сохранности существующей сети муниципальных автомобильных дорог общего пользования местного значения, улучшения инженерного обустройства для обеспечения безопасности движения позволит сохранить целостность дорожной системы, что является базовым условием ее существования и устойчивого развития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одпрограммы позволит привести автомобильные дороги Юрьевецкого района к нормальным транспортно-эксплуатационным условиям.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–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 xml:space="preserve">     1. </w:t>
      </w: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jc w:val="center"/>
        <w:rPr/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 (Приложение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27"/>
        <w:gridCol w:w="859"/>
        <w:gridCol w:w="2477"/>
        <w:gridCol w:w="1717"/>
        <w:gridCol w:w="258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архитектуры, строительства. Газификации и эколог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82"/>
        <w:gridCol w:w="2880"/>
        <w:gridCol w:w="1440"/>
        <w:gridCol w:w="1620"/>
      </w:tblGrid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7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1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26 453,38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846 372,41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 350 377,5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05 597,0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05 597,0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05 597,00</w:t>
            </w:r>
          </w:p>
        </w:tc>
      </w:tr>
    </w:tbl>
    <w:p>
      <w:pPr>
        <w:pStyle w:val="Normal"/>
        <w:spacing w:before="280" w:after="2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Механизм реализации подпрограммы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рограммных мероприятий предусматривается посредствам выделения иных межбюджетных трансфертов бюджетам поселений района на осуществление части полномочий администрации Юрьевецкого муниципального района по дорожной деятельности в отношении автомобильных дорог общего пользования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 и администрациями поселений, в части содержания дорог в зимнее время. Порядок расходования межбюджетного трансферта,  определен в Приложении 2 к данной подпрограмме.</w:t>
        <w:b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 к Под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в границах Юрьевецкого муниципального района, переданных им в соответствии с заключенными соглашениями, в части содержания дорог в зимнее время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ого трансферта  бюджетам поселений,  входящих в состав  Юрьевецкого муниципального района, определяется в соответствии с методикой расчета межбюджетного трансферта (приложение №1 к настоящему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, в пределах лимитов  бюджетных обязательств, на основании Соглашений, заключенными с поселениями о передаче части полномочий по дорож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 (получатель)  средств бюджетов поселений направляет средства на осуществление дорожной деятельности в отношении автомобильных дорог местного значения  вне границ  населенных пунктов  в границах Юрьевецкого муниципального района по содержанию дорог в зимнее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получатели) средств бюджетов поселений обеспечивает  учет расходования межбюджетного трансферта на основании подтверждающих документов (счетов-фактур, путевых листов, договоров, смет и иных докум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2 к настоящему Порядку, с приложением подтвержд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 межбюджетного трансферта, передаваемого  из бюджета Юрьевецкого муниципального района в бюджеты поселений Юрьевецкого муниципального района на 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, переданных им в соответствии с заключенными соглашениями, в части содержания дорог в зимнее время  определяется по следующей 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Нрасч  х   Кр  х  Пд х Ккор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- размер межбюджетного трансфе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– норматив стоимости 1 км расчищенного от снега участка автомобильной дороги местного значения в границах Юрьевецкого муниципального района за 1 ч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– расчетное количество в год случаев расчистки от снега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д - протяженность (км)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корректирующий коэффициент в зависимости от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1 км  расчищенного от снега участка автомобильной дороги местного значения в границах Юрьевецкого муниципального района за 1 час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 =  -------------------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сч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/ч – стоимость 1 машино-часа, применяемая в среднем  по Юрьевецкому муниципальному району по расчистке автомобильных дорог от снега в зимнее время или рассчитывается согласно выставленных счетов фактур по факт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сч/ч – 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количество в год случаев  расчистки от снега  автомобильных дорог местного значения  вне границ населенных пунктов  поселений в границах Юрьевецкого муниципального района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=  КРмес   х    Кмес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мес – 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применяется от 0,5 до 1,5 в зависимости от увеличения (уменьшения)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 в части содержания дорог в зимнее время снег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412"/>
        <w:gridCol w:w="2488"/>
        <w:gridCol w:w="2552"/>
      </w:tblGrid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поселения на ______год, за счет средств бюджета Юрьевецкого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из бюджета поселения за счет средств бюджета Юрьевецкого муниципальн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изведенных расходов с начала года за счет средств бюджета Юрьевец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перечисленных из бюджета Юрьевец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в зимнее врем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посел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размера межбюджетного трансферта в разрезе по поселениям, входящим в состав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646"/>
        <w:gridCol w:w="1984"/>
        <w:gridCol w:w="1410"/>
        <w:gridCol w:w="1440"/>
        <w:gridCol w:w="1702"/>
        <w:gridCol w:w="1504"/>
        <w:gridCol w:w="1754"/>
        <w:gridCol w:w="152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тоимости 1 км расчищенного от снега участка автомобильной дороги местного значения вне границ населенных пунктов поселений в границах Юрьевецкого муниципального района за 1 час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сч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ашино-часа, применяемая в среднем  по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м/ч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год случаев расчистки от снега автомобильных дорог местного значения вне границ населенных пунктов поселений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мес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ме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км) автомобильных дорог местного значения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й коэффициент в зависимости от видов и периодичности проведения работ по расчистке д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 кор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=(3*6*9*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(4/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з предоставленных по поселениям, согласно выставленных счетов-фактур от вида тран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1км за 0,1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7*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предоставленным данным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яца (декаб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ым сельских посел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E0A913492EC4B2A91F183FE8EFABED146BF8690469C691B2BFAC12BD026A15912DBA59A555C66657873B37lDc5O" TargetMode="External"/><Relationship Id="rId4" Type="http://schemas.openxmlformats.org/officeDocument/2006/relationships/hyperlink" Target="consultantplus://offline/ref=BCE0A913492EC4B2A91F183FE8EFABED146BF8690469C691B2BFAC12BD026A15912DBA59A555C66657873B37lDc5O" TargetMode="External"/><Relationship Id="rId5" Type="http://schemas.openxmlformats.org/officeDocument/2006/relationships/hyperlink" Target="consultantplus://offline/ref=BCE0A913492EC4B2A91F183FE8EFABED146BF8690469C691B2BFAC12BD026A15912DBA59A555C66657873B37lDc5O" TargetMode="External"/><Relationship Id="rId6" Type="http://schemas.openxmlformats.org/officeDocument/2006/relationships/hyperlink" Target="consultantplus://offline/ref=BCE0A913492EC4B2A91F183FE8EFABED146BF8690469C691B2BFAC12BD026A15912DBA59A555C66657873B37lDc5O" TargetMode="External"/><Relationship Id="rId7" Type="http://schemas.openxmlformats.org/officeDocument/2006/relationships/hyperlink" Target="consultantplus://offline/ref=BCE0A913492EC4B2A91F183FE8EFABED146BF8690469C691B2BFAC12BD026A15912DBA59A555C66657873B37lDc5O" TargetMode="External"/><Relationship Id="rId8" Type="http://schemas.openxmlformats.org/officeDocument/2006/relationships/hyperlink" Target="consultantplus://offline/ref=BCE0A913492EC4B2A91F183FE8EFABED146BF8690469C691B2BFAC12BD026A15912DBA59A555C66657873B37lDc5O" TargetMode="External"/><Relationship Id="rId9" Type="http://schemas.openxmlformats.org/officeDocument/2006/relationships/hyperlink" Target="consultantplus://offline/ref=BCE0A913492EC4B2A91F183FE8EFABED146BF8690469C691B2BFAC12BD026A15912DBA59A555C66657873B37lDc5O" TargetMode="External"/><Relationship Id="rId10" Type="http://schemas.openxmlformats.org/officeDocument/2006/relationships/hyperlink" Target="consultantplus://offline/ref=BCE0A913492EC4B2A91F183FE8EFABED146BF8690469C691B2BFAC12BD026A15912DBA59A555C66657873B37lDc5O" TargetMode="External"/><Relationship Id="rId11" Type="http://schemas.openxmlformats.org/officeDocument/2006/relationships/hyperlink" Target="consultantplus://offline/ref=BCE0A913492EC4B2A91F183FE8EFABED146BF8690469C691B2BFAC12BD026A15912DBA59A555C66657873B37lDc5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1:00Z</dcterms:created>
  <dc:creator>Лебедева Надежда Александровна</dc:creator>
  <dc:description/>
  <cp:keywords/>
  <dc:language>en-US</dc:language>
  <cp:lastModifiedBy>Крылова</cp:lastModifiedBy>
  <cp:lastPrinted>2019-11-19T16:11:00Z</cp:lastPrinted>
  <dcterms:modified xsi:type="dcterms:W3CDTF">2019-12-02T13:03:00Z</dcterms:modified>
  <cp:revision>5</cp:revision>
  <dc:subject/>
  <dc:title> </dc:title>
</cp:coreProperties>
</file>