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pacing w:before="0" w:after="0"/>
        <w:ind w:left="0" w:hanging="0"/>
        <w:rPr>
          <w:b/>
          <w:b/>
          <w:color w:val="1D1D1D"/>
          <w:w w:val="120"/>
          <w:sz w:val="24"/>
          <w:szCs w:val="24"/>
        </w:rPr>
      </w:pPr>
      <w:r>
        <w:rPr>
          <w:b/>
          <w:color w:val="1D1D1D"/>
          <w:w w:val="120"/>
          <w:sz w:val="24"/>
          <w:szCs w:val="24"/>
        </w:rPr>
      </w:r>
    </w:p>
    <w:p>
      <w:pPr>
        <w:pStyle w:val="33"/>
        <w:spacing w:before="0" w:after="0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3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08.11.2019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434</w:t>
      </w:r>
      <w:r>
        <w:rPr>
          <w:color w:val="1D1D1D"/>
          <w:sz w:val="28"/>
          <w:szCs w:val="28"/>
        </w:rPr>
        <w:t xml:space="preserve">_ </w:t>
      </w:r>
    </w:p>
    <w:p>
      <w:pPr>
        <w:pStyle w:val="33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 xml:space="preserve">г. Юрьевец </w:t>
      </w:r>
    </w:p>
    <w:p>
      <w:pPr>
        <w:pStyle w:val="33"/>
        <w:spacing w:before="0" w:after="0"/>
        <w:ind w:left="0" w:hanging="0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4.12.2018 № 185 «О бюджете Юрьевецкого муниципального района на 2019 год и плановый период 2020 и 2021 годов» и подготовкой проекта бюджета Юрьевецкого муниципального района на 2020 год и на плановый период 2021 и 2022 годов,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Cell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08.11.2019</w:t>
      </w:r>
      <w:r>
        <w:rPr>
          <w:bCs/>
          <w:sz w:val="28"/>
          <w:szCs w:val="28"/>
        </w:rPr>
        <w:t>_</w:t>
      </w:r>
      <w:r>
        <w:rPr>
          <w:b/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434</w:t>
      </w:r>
      <w:r>
        <w:rPr>
          <w:b/>
          <w:sz w:val="28"/>
          <w:szCs w:val="28"/>
        </w:rPr>
        <w:t>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от «12» ноября 2014 г. №690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24"/>
          <w:szCs w:val="32"/>
        </w:rPr>
        <w:t xml:space="preserve"> </w:t>
      </w:r>
      <w:r>
        <w:rPr>
          <w:b/>
          <w:bCs/>
          <w:caps/>
          <w:sz w:val="36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32"/>
          <w:szCs w:val="36"/>
        </w:rPr>
        <w:t>«</w:t>
      </w:r>
      <w:r>
        <w:rPr>
          <w:b/>
          <w:sz w:val="32"/>
          <w:szCs w:val="36"/>
        </w:rPr>
        <w:t>УПРАВЛЕНИЕ МУНИЦИПАЛЬНОЙ СОБСТВЕННОСТЬЮ ЮРЬЕВЕЦКОГО МУНИЦИПАЛЬНОГО РАЙОНА</w:t>
      </w:r>
      <w:r>
        <w:rPr>
          <w:b/>
          <w:bCs/>
          <w:caps/>
          <w:sz w:val="32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Юрьевец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15-2022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ризнание прав и регулирование отношений 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50 000,0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4 404 255,00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7 – 1 985 510,96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866 875,02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9 – 3 593 609,61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20 – 1 186 000,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40 000,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40 000,0 руб.</w:t>
            </w:r>
          </w:p>
        </w:tc>
      </w:tr>
    </w:tbl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left" w:pos="0" w:leader="none"/>
          <w:tab w:val="left" w:pos="708" w:leader="none"/>
        </w:tabs>
        <w:spacing w:lineRule="auto" w:line="276" w:before="24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текущей ситуации в сфере реализации муниципальной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Юрьевецкого муниципального района, с его реализацией в целях получения доходов в бюджет Юрьевец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части земельных отношени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и продажи земельных участков в собственность. Арендная плата, доходы от продажи прав на заключение договоров аренды, от продажи земельных участков поступают в консолидированный бюджет в соответствии с действующим бюджетным законодательством в соотношении 50 на 50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состоянию на 01.08.2014 года на праве оперативного управления муниципальное имущество находится во владении 23 муниципальных учреждений. На праве хозяйственного ведения муниципальное имущество находится во владении 1 унитарного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ный анализ показателей (таблица 1) иллюстрирует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ение поступлений от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 По состоянию на 01.08.2014 г., в консолидированный бюджет поступило только 499 594,50 рублей. С некоторыми арендаторами были расторгнуты договоры, а освободившиеся земли предложены другим арендаторам.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меньшение арендной платы за использование муниципального имущества связано с отказом от арендуемых помещений (Сбербанк), передачей арендуемых помещений в безвозмездное пользование (Почта России), а также продажей помещений арендаторам (ИП Омарашвили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олженности по действующим договорам нет. Задолженность по расторгнутым договорам аренды имущества составляет 134697,70 руб. Исполнительные листы о взыскании задолженности были переданы для принудительного исполнения в Юрьевецкий отдел службы судебных приставов. Общая сумма взысканной задолженности составила 5500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, характеризующие текущую ситуацию в сфере реализации 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96"/>
        <w:gridCol w:w="1697"/>
        <w:gridCol w:w="1697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казателей, 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2016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ельные участки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,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а за использование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6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руктура отдельных показателей системы управления муниципальной собственностью (2012 – 2014 годы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7"/>
        <w:gridCol w:w="1927"/>
        <w:gridCol w:w="1927"/>
        <w:gridCol w:w="1927"/>
      </w:tblGrid>
      <w:tr>
        <w:trPr>
          <w:trHeight w:val="11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показателя, единица измер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14)</w:t>
            </w:r>
          </w:p>
        </w:tc>
      </w:tr>
      <w:tr>
        <w:trPr>
          <w:trHeight w:val="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нежилых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купли-продажи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ерезаключению договоров аренды;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в предыдущие годы. 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(цели) и ожидаемые результаты реализации муниципальной программ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Цель (цели) Программы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ыми целями управления и распоряжения имуществом района являю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 финансовых поступлений в бюджет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дажа или сдача в аренду имущества, не используемого по назначен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формление прав собственности на объек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нижение рисков при управлении собственностью район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вершенствование организационной и административной деятельности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витие взаимоотношений с другими муниципальными образования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 рамках программы реализуются следующие мероприятия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оценка движимого и недвижимого имущест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и и задачи Программы определяют целевые показ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аблица 3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показатели программы (измеряемые количественные показател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/>
          <w:sz w:val="25"/>
          <w:szCs w:val="25"/>
        </w:rPr>
        <w:t>решения поставленных задач), включая значения показателей по годам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5250" w:type="pct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25"/>
        <w:gridCol w:w="1302"/>
        <w:gridCol w:w="660"/>
        <w:gridCol w:w="676"/>
        <w:gridCol w:w="760"/>
        <w:gridCol w:w="819"/>
        <w:gridCol w:w="716"/>
        <w:gridCol w:w="704"/>
        <w:gridCol w:w="804"/>
        <w:gridCol w:w="804"/>
      </w:tblGrid>
      <w:tr>
        <w:trPr>
          <w:trHeight w:val="8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, едини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 дости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8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, едини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 участ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8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 участ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8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, едини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аре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ие количества земельных участков, предоставляемых в собственность физических и юридических лиц, предполагается осуществить в результате сотрудничества с поселениями путем осуществления земельного контроля в части выявления участков, используемых без титула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величение количества договоров аренды недвижимого имущества предполагается осуществить за счет сдачи в аренду имущества коммунальной сфе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граммы предполагает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58"/>
        <w:gridCol w:w="853"/>
        <w:gridCol w:w="892"/>
        <w:gridCol w:w="889"/>
        <w:gridCol w:w="869"/>
        <w:gridCol w:w="872"/>
        <w:gridCol w:w="795"/>
        <w:gridCol w:w="825"/>
        <w:gridCol w:w="891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 (план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 (план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иватизации имуществ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имуществ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9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0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о отметить необходимость укрепления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иск, связанный с уменьшением кадастровой стоимости земель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н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еализация муниципальной программы осуществляется за счет средств бюджета Юрьеве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выполнения мероприятий Программы необходимо провести межевание земельных участков, предоставляемых многодетным семьям, выставляемых на торги, а также земельных участков под объектами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8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6"/>
        <w:gridCol w:w="1020"/>
        <w:gridCol w:w="1032"/>
        <w:gridCol w:w="1170"/>
        <w:gridCol w:w="1032"/>
        <w:gridCol w:w="1086"/>
        <w:gridCol w:w="1002"/>
        <w:gridCol w:w="1080"/>
        <w:gridCol w:w="960"/>
      </w:tblGrid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49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3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88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2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009,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5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10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75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609,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5"/>
                <w:szCs w:val="25"/>
              </w:rPr>
              <w:t>2015 – 2022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17 5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51 722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1 5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50 0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50 0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– 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– 0,00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25"/>
        <w:gridCol w:w="748"/>
        <w:gridCol w:w="819"/>
        <w:gridCol w:w="1418"/>
        <w:gridCol w:w="1536"/>
        <w:gridCol w:w="215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ватизация и проведение предпродажной подготовки объектов приватизац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нируется получение доходов от приватизации 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количество заключенных договоров аренды на объекты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210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39"/>
        <w:gridCol w:w="888"/>
        <w:gridCol w:w="870"/>
        <w:gridCol w:w="852"/>
        <w:gridCol w:w="960"/>
        <w:gridCol w:w="978"/>
        <w:gridCol w:w="966"/>
        <w:gridCol w:w="966"/>
        <w:gridCol w:w="966"/>
        <w:gridCol w:w="96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объектов муниципальной  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Мероприятия по землеустройству и землепользованию</w:t>
      </w:r>
    </w:p>
    <w:p>
      <w:pPr>
        <w:pStyle w:val="Normal"/>
        <w:jc w:val="center"/>
        <w:rPr>
          <w:sz w:val="12"/>
          <w:szCs w:val="25"/>
          <w:u w:val="single"/>
        </w:rPr>
      </w:pPr>
      <w:r>
        <w:rPr>
          <w:sz w:val="12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одажи и сдачи в аренду земельных участков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многодетным семьям в соответствии с законодательство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 под объектами муниципальной собствен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, занятые муниципальными дорог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33"/>
              <w:jc w:val="both"/>
              <w:rPr/>
            </w:pPr>
            <w:r>
              <w:rPr>
                <w:sz w:val="25"/>
                <w:szCs w:val="25"/>
              </w:rPr>
              <w:t>2015 – 2022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730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360349,62 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496 6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0 год  - 465 0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1 год – 70 000,00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 – 70 000,0 руб.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22"/>
        <w:gridCol w:w="888"/>
        <w:gridCol w:w="833"/>
        <w:gridCol w:w="1505"/>
        <w:gridCol w:w="1633"/>
        <w:gridCol w:w="265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рмирование земельных уча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тся получение доходов от продажи и аренды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едоставление </w:t>
            </w:r>
            <w:r>
              <w:rPr>
                <w:sz w:val="22"/>
                <w:szCs w:val="22"/>
              </w:rPr>
              <w:t>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.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327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7"/>
        <w:gridCol w:w="978"/>
        <w:gridCol w:w="1056"/>
        <w:gridCol w:w="996"/>
        <w:gridCol w:w="1176"/>
        <w:gridCol w:w="978"/>
        <w:gridCol w:w="1014"/>
        <w:gridCol w:w="1014"/>
        <w:gridCol w:w="1014"/>
        <w:gridCol w:w="1014"/>
        <w:gridCol w:w="101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</w:t>
            </w:r>
            <w:r>
              <w:rPr>
                <w:sz w:val="22"/>
                <w:szCs w:val="22"/>
              </w:rPr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муниципальными доро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ов планировки,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(для предоставления многодетным семья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на территории Юрьевец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7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изготовлению технической документации ( технические планы, межевые планы)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8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ризнание прав и регулирование отношений  государственной и муниципальной собственност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сполнение требований действующего законодательства.</w:t>
            </w:r>
          </w:p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Передача объектов коммунальной сферы в аренду или по концессионным соглашения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5"/>
                <w:szCs w:val="25"/>
              </w:rPr>
              <w:t>2015 – 2022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7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 918 355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730 522,42 руб.;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- 1505 025,40  руб.;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- 3 047 009,61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8"/>
                <w:szCs w:val="28"/>
              </w:rPr>
              <w:t>2020  - 671 000,00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0 000,00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70 000,0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69"/>
        <w:gridCol w:w="692"/>
        <w:gridCol w:w="917"/>
        <w:gridCol w:w="1517"/>
        <w:gridCol w:w="1363"/>
        <w:gridCol w:w="294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знание прав и регулировании е отношений  муниципальной собственност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олучение арендной платы за объекты коммунальной сферы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включают в себя два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готовление техн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учение свидетельств о государственной регистрации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2732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208"/>
        <w:gridCol w:w="972"/>
        <w:gridCol w:w="1080"/>
        <w:gridCol w:w="1158"/>
        <w:gridCol w:w="1170"/>
        <w:gridCol w:w="1272"/>
        <w:gridCol w:w="1188"/>
        <w:gridCol w:w="1020"/>
        <w:gridCol w:w="1020"/>
        <w:gridCol w:w="108"/>
        <w:gridCol w:w="1128"/>
      </w:tblGrid>
      <w:tr>
        <w:trPr>
          <w:trHeight w:val="10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ние прав и регулирование отношений  государственной и муниципальной собственности</w:t>
            </w:r>
            <w:r>
              <w:rPr>
                <w:sz w:val="20"/>
                <w:szCs w:val="20"/>
              </w:rPr>
              <w:t>,  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  <w:t>73052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/>
            </w:pPr>
            <w:r>
              <w:rPr/>
              <w:t>1505025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38" w:hanging="0"/>
              <w:jc w:val="center"/>
              <w:rPr/>
            </w:pPr>
            <w:r>
              <w:rPr/>
              <w:t>3047009,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/>
            </w:pPr>
            <w:r>
              <w:rPr/>
              <w:t>73052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/>
            </w:pPr>
            <w:r>
              <w:rPr/>
              <w:t>1505025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047009,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ав собственности на объекты коммуналь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ав собственности на муниципальные доро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/>
            </w:pPr>
            <w:r>
              <w:rPr/>
              <w:t>1352168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2821009,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1352168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48"/>
              <w:rPr/>
            </w:pPr>
            <w:r>
              <w:rPr/>
              <w:t>2821009,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на территории сель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9:00Z</dcterms:created>
  <dc:creator>Алексей</dc:creator>
  <dc:description/>
  <cp:keywords/>
  <dc:language>en-US</dc:language>
  <cp:lastModifiedBy>Крылова</cp:lastModifiedBy>
  <cp:lastPrinted>2019-11-28T17:12:00Z</cp:lastPrinted>
  <dcterms:modified xsi:type="dcterms:W3CDTF">2019-11-28T14:12:00Z</dcterms:modified>
  <cp:revision>6</cp:revision>
  <dc:subject/>
  <dc:title> Ведомственная целевая программа </dc:title>
</cp:coreProperties>
</file>