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ЮРЬЕВЕЦ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  <w:t>от 10.12.2019 №485</w:t>
      </w:r>
    </w:p>
    <w:p>
      <w:pPr>
        <w:pStyle w:val="Normal"/>
        <w:rPr/>
      </w:pPr>
      <w:r>
        <w:rPr/>
        <w:t>г.Юрьеве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внесении изменений в постановление администрации Юрьевецкого муниципального района от 28.12.2016 №581 «О создании постоянно действующей комиссии по наружной рекламе на территории Юрьевецкого городского поселения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pacing w:val="2"/>
          <w:shd w:fill="FFFFFF" w:val="clear"/>
        </w:rPr>
        <w:t>В связи с кадровыми изменениями в администрации Юрьевецкого муниципального района и на основании представления Прокуратуры Юрьевецкого района № 02-15-19 от 05.11.2019 г, администрация Юрьевец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2"/>
        </w:numPr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Внести в постановление администрации Юрьевецкого муниципального района от 28.12.2016 г. № 581 «О создании постоянно действующей комиссии по наружной рекламе на территории Юрьевецкого городского поселения» изменение, изложив Приложение № 2 к постановлению в новой редакции (прилагает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5" w:leader="none"/>
        </w:tabs>
        <w:autoSpaceDE w:val="false"/>
        <w:jc w:val="both"/>
        <w:rPr/>
      </w:pPr>
      <w:r>
        <w:rPr/>
        <w:t>Контроль за исполнением настоящего постановления возложить на начальника отдела развития инфраструктуры, экономики и муниципального контроля Гурьянову О.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Юрьевецкого 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                                                                                Ю.И. Тимош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698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ind w:firstLine="698"/>
        <w:jc w:val="right"/>
        <w:rPr/>
      </w:pPr>
      <w:r>
        <w:rPr>
          <w:bCs/>
        </w:rPr>
        <w:t xml:space="preserve">к </w:t>
      </w:r>
      <w:hyperlink w:anchor="sub_0">
        <w:r>
          <w:rPr>
            <w:rStyle w:val="InternetLink"/>
            <w:bCs/>
          </w:rPr>
          <w:t>постановлени</w:t>
        </w:r>
      </w:hyperlink>
      <w:r>
        <w:rPr/>
        <w:t>ю</w:t>
      </w:r>
      <w:r>
        <w:rPr>
          <w:bCs/>
        </w:rPr>
        <w:t xml:space="preserve"> Администрации </w:t>
      </w:r>
    </w:p>
    <w:p>
      <w:pPr>
        <w:pStyle w:val="Normal"/>
        <w:ind w:firstLine="698"/>
        <w:jc w:val="right"/>
        <w:rPr/>
      </w:pPr>
      <w:r>
        <w:rPr>
          <w:bCs/>
        </w:rPr>
        <w:t xml:space="preserve">Юрьевецкого муниципального района  </w:t>
      </w:r>
    </w:p>
    <w:p>
      <w:pPr>
        <w:pStyle w:val="Normal"/>
        <w:ind w:firstLine="698"/>
        <w:jc w:val="right"/>
        <w:rPr/>
      </w:pPr>
      <w:r>
        <w:rPr>
          <w:bCs/>
        </w:rPr>
        <w:t>от 10.12.2019 №485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</w:rPr>
      </w:pPr>
      <w:r>
        <w:rPr>
          <w:spacing w:val="2"/>
        </w:rPr>
        <w:t xml:space="preserve"> </w:t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2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pacing w:val="2"/>
            <w:sz w:val="24"/>
            <w:szCs w:val="24"/>
            <w:u w:val="none"/>
            <w:shd w:fill="FFFFFF" w:val="clear"/>
          </w:rPr>
          <w:t xml:space="preserve">Положение о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оянно действующей комиссии по наружной рекламе</w:t>
        </w:r>
        <w:r>
          <w:rPr>
            <w:rStyle w:val="InternetLink"/>
            <w:rFonts w:cs="Times New Roman" w:ascii="Times New Roman" w:hAnsi="Times New Roman"/>
            <w:color w:val="000000"/>
            <w:spacing w:val="2"/>
            <w:sz w:val="24"/>
            <w:szCs w:val="24"/>
            <w:u w:val="none"/>
            <w:shd w:fill="FFFFFF" w:val="clear"/>
          </w:rPr>
          <w:t xml:space="preserve"> 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ерритории Юрьевецкого городского поселения.</w:t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4"/>
          <w:szCs w:val="24"/>
        </w:rPr>
        <w:t>1. Общие положения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</w:rPr>
      </w:pPr>
      <w:r>
        <w:rPr>
          <w:spacing w:val="2"/>
        </w:rPr>
        <w:t>1.1. Настоящее Положение определяет порядок формирования состава, деятельности, организации работы, полномочия, функции и задачи постоянно действующей комиссии по наружной рекламе (далее - Комиссия) по рассмотрению заявлений на выдачу разрешений на установку и эксплуатацию рекламных конструкций, заявлений о согласовании установки информационных конструкций на территории Юрьевецкого городского поселения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</w:rPr>
      </w:pPr>
      <w:r>
        <w:rPr>
          <w:spacing w:val="2"/>
        </w:rPr>
        <w:t>1.2. Комиссия является постоянно действующим координирующим органом, образованным администрацией Юрьевецкого муниципального района.</w:t>
        <w:br/>
        <w:t>1.3. Комиссия образуется с целью обеспечения формирования на территории города Юрьевец единого рекламно-информационного пространства с учетом культурно-исторической, градостроительной значимости территориальных зон, внешнего архитектурного облика сложившейся застройки Юрьевецкого городского поселения, безопасности жизнедеятельности и беспрепятственного использования гражданами территории города Юрьевец, соблюдения норм действующего законодательства Российской Федерации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</w:rPr>
        <w:t>1.4. Комиссия в своей деятельности руководствуется</w:t>
      </w:r>
      <w:r>
        <w:rPr>
          <w:rStyle w:val="Appleconvertedspace"/>
          <w:spacing w:val="2"/>
        </w:rPr>
        <w:t> </w:t>
      </w:r>
      <w:hyperlink r:id="rId3">
        <w:r>
          <w:rPr>
            <w:rStyle w:val="InternetLink"/>
            <w:color w:val="000000"/>
            <w:spacing w:val="2"/>
            <w:u w:val="none"/>
          </w:rPr>
          <w:t>Конституцией Российской Федерации</w:t>
        </w:r>
      </w:hyperlink>
      <w:r>
        <w:rPr>
          <w:spacing w:val="2"/>
        </w:rPr>
        <w:t>, федеральными конституционными законами, федеральными законами и иными нормативными правовыми актами Российской Федерации, законами Ивановской области, Уставом Юрьевецкого муниципального района, нормативными правовыми актами Юрьевецкого муниципального района, а также настоящим Положением.</w:t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4"/>
          <w:szCs w:val="24"/>
        </w:rPr>
        <w:t>2. Задачи и функции постоянно действующей комиссии по наружной рекламе на территории Юрьевецкого городского поселения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</w:rPr>
        <w:t xml:space="preserve">2.1. Задачами Комиссии являются рассмотрение вопросов о соответствии установки и эксплуатации рекламных конструкций, установки информационных конструкций в заявленном месте внешнему архитектурному облику сложившейся застройки города Юрьевец, принятие решения о возможности (невозможности) установки и эксплуатации рекламных конструкций, установки информационных конструкций. 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</w:rPr>
      </w:pPr>
      <w:r>
        <w:rPr>
          <w:spacing w:val="2"/>
        </w:rPr>
        <w:t>2.2. В целях реализации поставленной задачи Комиссия осуществляет следующие функции:</w:t>
      </w:r>
      <w:r>
        <w:rPr>
          <w:rStyle w:val="Appleconvertedspace"/>
          <w:spacing w:val="2"/>
        </w:rPr>
        <w:t> 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</w:rPr>
      </w:pPr>
      <w:r>
        <w:rPr>
          <w:spacing w:val="2"/>
        </w:rPr>
        <w:t xml:space="preserve">2.2.1. Проводит заседания по рассмотрению вопросов о соответствии установки и эксплуатации рекламных конструкций, установки информационных конструкций в заявленном месте внешнему архитектурному облику сложившейся застройки Юрьевецкого городского поселения. На свои заседания Комиссия, в случае необходимости, приглашает лиц (представителей), обратившихся с соответствующими заявлениями, уполномоченных в соответствии с действующим законодательством РФ представителей собственников многоквартирных жилых домов, нежилых зданий (в случае установки и эксплуатации рекламных конструкций, установки информационных конструкций на многоквартирных жилых домах, нежилых зданиях). 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</w:rPr>
        <w:t xml:space="preserve">2.2.2. Принимает решения о возможности (невозможности) установки и эксплуатации рекламных конструкций, установки информационных конструкций в заявленном месте, оценивая их соответствие внешнему архитектурному облику сложившейся застройки Юрьевецкого городского поселения. 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</w:rPr>
      </w:pPr>
      <w:r>
        <w:rPr>
          <w:spacing w:val="2"/>
        </w:rPr>
        <w:t xml:space="preserve">2.2.3. Осуществляет подготовку и выдачу листов согласований о возможности (невозможности) установки и эксплуатации рекламных конструкций, установки информационных конструкций (далее - лист согласования). </w:t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4"/>
          <w:szCs w:val="24"/>
        </w:rPr>
        <w:t>3. Порядок формирования, состав и полномочия постоянно действующей комиссии по наружной рекламе на территории Юрьевецкого городского поселения.</w:t>
      </w:r>
    </w:p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>
          <w:spacing w:val="2"/>
        </w:rPr>
        <w:t>3.1. Комиссия и его персональный состав утверждаются постановлением администрации Юрьевецкого муниципального района.</w:t>
        <w:br/>
        <w:t>3.2. В состав Комиссии входят: председатель Комиссии, заместитель председателя Комиссии, секретарь Комиссии, члены Комиссии.</w:t>
      </w:r>
      <w:r>
        <w:rPr>
          <w:rStyle w:val="Appleconvertedspace"/>
          <w:spacing w:val="2"/>
        </w:rPr>
        <w:t> </w:t>
      </w:r>
      <w:r>
        <w:rPr>
          <w:spacing w:val="2"/>
        </w:rPr>
        <w:br/>
        <w:t>3.3. Председатель Комиссии:</w:t>
      </w:r>
      <w:r>
        <w:rPr>
          <w:rStyle w:val="Appleconvertedspace"/>
          <w:spacing w:val="2"/>
        </w:rPr>
        <w:t> </w:t>
      </w:r>
      <w:r>
        <w:rPr>
          <w:spacing w:val="2"/>
        </w:rPr>
        <w:br/>
        <w:t>руководит деятельностью Комиссии;</w:t>
        <w:br/>
        <w:t>назначает дату проведения заседаний Комиссии;</w:t>
        <w:br/>
        <w:t>председательствует на заседаниях Комиссии, организует ее работу;</w:t>
      </w:r>
    </w:p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>
          <w:spacing w:val="2"/>
        </w:rPr>
        <w:t>даёт поручения членам Комиссии;</w:t>
        <w:br/>
        <w:t>подписывает протоколы заседания Комиссии.</w:t>
        <w:br/>
        <w:t>3.4. В случае временного отсутствия председателя Комиссии его функции, указанные в пункте 3.3 настоящего Положения, осуществляет заместитель председателя Комиссии.</w:t>
      </w:r>
      <w:r>
        <w:rPr>
          <w:rStyle w:val="Appleconvertedspace"/>
          <w:spacing w:val="2"/>
        </w:rPr>
        <w:t> </w:t>
      </w:r>
      <w:r>
        <w:rPr>
          <w:spacing w:val="2"/>
        </w:rPr>
        <w:br/>
        <w:t>3.5. Секретарь Комиссии:</w:t>
        <w:br/>
        <w:t xml:space="preserve">осуществляет прием и регистрацию поступивших на рассмотрение Комиссии заявлений на установку и эксплуатацию рекламных конструкций, заявлений о согласовании установки информационных конструкций с приложенными к ним документами; </w:t>
        <w:br/>
        <w:t>формирует повестку дня заседания Комиссии;</w:t>
        <w:br/>
        <w:t>организует заседание Комиссии;</w:t>
        <w:br/>
        <w:t>в случае необходимости приглашает на заседание лиц (представителей), обратившихся с заявлениями на установку и эксплуатацию рекламных конструкций, с заявлениями о согласовании установки информационных конструкций, уполномоченных в соответствии с действующим законодательством РФ представителей собственников многоквартирных жилых домов, нежилых зданий, земельных участков (в случае установки и эксплуатации рекламных конструкций, установки информационных конструкций на многоквартирных жилых домах, нежилых зданиях, земельных участках), вносит председателю Комиссии предложения о приглашении на заседания Комиссии специалистов;</w:t>
        <w:br/>
        <w:t>ведёт протокол заседания Комиссии;</w:t>
      </w:r>
      <w:r>
        <w:rPr>
          <w:rStyle w:val="Appleconvertedspace"/>
          <w:spacing w:val="2"/>
        </w:rPr>
        <w:t> </w:t>
      </w:r>
      <w:r>
        <w:rPr>
          <w:spacing w:val="2"/>
        </w:rPr>
        <w:br/>
        <w:t>заполняет и подписывает лист согласования;</w:t>
        <w:br/>
        <w:t>осуществляет другие полномочия, предусмотренные настоящим Положением.</w:t>
        <w:br/>
        <w:t>3.6. Члены Комиссии:</w:t>
      </w:r>
      <w:r>
        <w:rPr>
          <w:rStyle w:val="Appleconvertedspace"/>
          <w:spacing w:val="2"/>
        </w:rPr>
        <w:t> </w:t>
      </w:r>
      <w:r>
        <w:rPr>
          <w:spacing w:val="2"/>
        </w:rPr>
        <w:br/>
        <w:t>принимают участие в заседаниях Комиссии;</w:t>
        <w:br/>
        <w:t>участвуют в голосовании по вопросам, рассматриваемым на заседаниях, в том числе в заочной форме;</w:t>
        <w:br/>
        <w:t>выполняют поручения председателя Комиссии, а в случае его временного отсутствия - заместителя председателя Комиссии.</w:t>
        <w:br/>
        <w:t>3.7. Заместитель председателя Комиссии (если не исполняет функции председателя Комиссии):</w:t>
        <w:br/>
        <w:t>принимает участие в заседаниях Комиссии;</w:t>
        <w:br/>
        <w:t>участвует в голосовании по вопросам, рассматриваемым на заседаниях, в том числе в заочной форме.</w:t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4"/>
          <w:szCs w:val="24"/>
        </w:rPr>
        <w:t>4. Организация заседаний Комиссии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</w:rPr>
      </w:pPr>
      <w:r>
        <w:rPr>
          <w:spacing w:val="2"/>
        </w:rPr>
        <w:t>4.1. Заседания Комиссии проводятся не позднее двадцати дней с даты поступления заявления на выдачу разрешения и эксплуатацию</w:t>
      </w:r>
      <w:r>
        <w:rPr>
          <w:rStyle w:val="Appleconvertedspace"/>
          <w:spacing w:val="2"/>
        </w:rPr>
        <w:t> </w:t>
      </w:r>
      <w:r>
        <w:rPr>
          <w:spacing w:val="2"/>
        </w:rPr>
        <w:t>рекламной конструкции, заявления о согласовании установки информационной конструкции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</w:rPr>
      </w:pPr>
      <w:r>
        <w:rPr>
          <w:spacing w:val="2"/>
        </w:rPr>
        <w:t>4.2. Секретарь Комиссии заблаговременно (не позднее чем за десять дней) извещает членов Комиссии о дате, времени и месте заседания Комиссии, представляет членам Комиссии на рассмотрение поступившие заявления на установку и эксплуатацию рекламных конструкций, заявления о согласовании установки информационных конструкций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</w:rPr>
      </w:pPr>
      <w:r>
        <w:rPr>
          <w:spacing w:val="2"/>
        </w:rPr>
        <w:t>4.3. Допускается голосование в заочной форме членов Комиссии по вопросам, рассматриваемым на заседаниях Комиссии. Мнение членов Комиссии в случае голосования в заочной форме должно быть оформлено в письменном виде с указанием причины невозможности согласования установки и эксплуатации рекламных конструкций, установки информационных конструкций в случае голосования за невозможность их согласования.</w:t>
        <w:br/>
        <w:t>При голосовании в заочной форме письменное мнение члена Комиссии должно быть направлено председателю Комиссии не позднее чем за пять дней до начала проведения заседания Комиссии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</w:rPr>
      </w:pPr>
      <w:r>
        <w:rPr>
          <w:spacing w:val="2"/>
        </w:rPr>
        <w:t>4.4. На заседание Комиссии могут быть приглашены: лица (представители), обратившиеся с заявлениями на установку и эксплуатацию рекламных конструкций, заявлениями о согласовании установки информационных конструкций, уполномоченные в соответствии с действующим законодательством РФ представителей собственников многоквартирных жилых домов, нежилых зданий, земельных участков (в случае установки и эксплуатации рекламных конструкций, установки информационных конструкций на многоквартирных жилых домах, нежилых зданиях, земельных участках).</w:t>
        <w:br/>
        <w:t>4.5. Решение Комиссии считается принятым, если за него проголосовало не менее 1/2 членов Комиссии как присутствующих на заседании, так и отсутствующих, но проголосовавших в заочной форме. В случае отсутствия члена Комиссии на заседании результаты его заочного голосования по вопросам, рассматриваемым на данном заседании, оглашаются на заседании Комиссии.</w:t>
        <w:br/>
        <w:t>При равенстве голосов членов Комиссии голос председательствующего на заседании Комиссии является решающим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</w:rPr>
      </w:pPr>
      <w:r>
        <w:rPr>
          <w:spacing w:val="2"/>
        </w:rPr>
        <w:t>Члены Комиссии, присутствующие на заседании Комиссии и голосовавшие против принимаемого решения, вправе изложить свои возражения в письменной форме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</w:rPr>
      </w:pPr>
      <w:r>
        <w:rPr>
          <w:spacing w:val="2"/>
        </w:rPr>
        <w:t>Данные возражения прилагаются к протоколу заседания Комиссии, если они представлены не позднее дня его подписания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</w:rPr>
      </w:pPr>
      <w:r>
        <w:rPr>
          <w:spacing w:val="2"/>
        </w:rPr>
        <w:t>4.6. Комиссия по результатам рассмотрения на заседании вопросов о соответствии установки и эксплуатации рекламных конструкций, установки информационных конструкций в заявленном месте внешнему архитектурному облику сложившейся застройки города Юрьевец принимает решение о возможности (невозможности) установки и эксплуатации рекламных конструкций, установки информационных конструкций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</w:rPr>
      </w:pPr>
      <w:r>
        <w:rPr>
          <w:spacing w:val="2"/>
        </w:rPr>
        <w:t>4.7. Решения Комиссии оформляются протоколом, который составляется секретарем Комиссии в двух экземплярах и не позднее дня, следующего за днем заседания Комиссии, подписывается председателем Комиссии и секретарем Комиссии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</w:rPr>
        <w:t>4.7.1. При принятии решения о возможности установки и эксплуатации рекламных конструкций, установки информационных конструкций Комиссией могут быть предусмотрены особые условия установки и эксплуатации рекламных конструкций, установки информационных конструкций.</w:t>
        <w:br/>
        <w:t>Указанные условия секретарем Комиссии заносятся в протокол заседания Комиссии и впоследствии указываются в графе "Согласовано" листа согласования, прилагаемого к заявлению на выдачу разрешения на установку и эксплуатацию рекламной конструкции, к заявлению о согласовании установки информационной конструкции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</w:rPr>
        <w:t>4.7.2. При принятии решения об отказе в согласовании заявления на выдачу разрешения на установку и эксплуатацию рекламной конструкции, заявления о согласовании установки информационной конструкции секретарь заседания Комиссии в протоколе указывает причину отказа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</w:rPr>
        <w:t>4.8. Не позднее дня, следующего за днем подписания протокола заседания Комиссии, секретарь Комиссии делает соответствующие записи в листе согласования (с указанием причин в случае принятия Комиссией решения о невозможности установки и эксплуатации рекламной конструкции, установки информационной конструкции), подписывает его и передает поступившее на рассмотрение в Комиссию заявление на выдачу разрешения на установку и эксплуатацию рекламной конструкции, заявление о согласовании установки информационной конструкции, лист согласования и один экземпляр протокола заседания Комиссии в отдел развития инфраструктуры администрации Юрьевецкого муниципального района для организации дальнейшей работы по выдаче (отказу в выдаче) разрешения на установку и эксплуатацию рекламной конструкции, по согласованию (отказу в согласовании) установки информационной конструкции.</w:t>
      </w:r>
    </w:p>
    <w:p>
      <w:pPr>
        <w:pStyle w:val="Normal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98"/>
        <w:jc w:val="right"/>
        <w:rPr>
          <w:bCs/>
        </w:rPr>
      </w:pPr>
      <w:r>
        <w:rPr>
          <w:bCs/>
        </w:rPr>
        <w:t>Приложение №2</w:t>
      </w:r>
    </w:p>
    <w:p>
      <w:pPr>
        <w:pStyle w:val="Normal"/>
        <w:ind w:firstLine="698"/>
        <w:jc w:val="right"/>
        <w:rPr/>
      </w:pPr>
      <w:r>
        <w:rPr>
          <w:bCs/>
        </w:rPr>
        <w:t xml:space="preserve">к  </w:t>
      </w:r>
      <w:hyperlink w:anchor="sub_0">
        <w:r>
          <w:rPr>
            <w:rStyle w:val="InternetLink"/>
            <w:bCs/>
          </w:rPr>
          <w:t>постановлени</w:t>
        </w:r>
      </w:hyperlink>
      <w:r>
        <w:rPr/>
        <w:t>ю</w:t>
      </w:r>
      <w:r>
        <w:rPr>
          <w:bCs/>
        </w:rPr>
        <w:t xml:space="preserve"> Администрации </w:t>
      </w:r>
    </w:p>
    <w:p>
      <w:pPr>
        <w:pStyle w:val="Normal"/>
        <w:ind w:firstLine="698"/>
        <w:jc w:val="right"/>
        <w:rPr/>
      </w:pPr>
      <w:r>
        <w:rPr>
          <w:bCs/>
        </w:rPr>
        <w:t xml:space="preserve">Юрьевецкого муниципального района  </w:t>
      </w:r>
    </w:p>
    <w:p>
      <w:pPr>
        <w:pStyle w:val="Normal"/>
        <w:ind w:firstLine="698"/>
        <w:jc w:val="right"/>
        <w:rPr/>
      </w:pPr>
      <w:r>
        <w:rPr>
          <w:bCs/>
        </w:rPr>
        <w:t>от 10.12.2019 №48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2"/>
        <w:shd w:fill="FFFFFF" w:val="clear"/>
        <w:spacing w:before="375" w:after="225"/>
        <w:jc w:val="center"/>
        <w:textAlignment w:val="baseline"/>
        <w:rPr/>
      </w:pPr>
      <w:r>
        <w:rPr>
          <w:rFonts w:cs="Times New Roman" w:ascii="Times New Roman" w:hAnsi="Times New Roman"/>
          <w:bCs w:val="false"/>
          <w:i w:val="false"/>
          <w:spacing w:val="2"/>
          <w:sz w:val="24"/>
          <w:szCs w:val="24"/>
        </w:rPr>
        <w:t xml:space="preserve">Состав </w:t>
      </w:r>
      <w:r>
        <w:rPr>
          <w:rFonts w:cs="Times New Roman" w:ascii="Times New Roman" w:hAnsi="Times New Roman"/>
          <w:i w:val="false"/>
          <w:sz w:val="24"/>
          <w:szCs w:val="24"/>
        </w:rPr>
        <w:t>постоянно действующей комиссии по наружной рекламе на территории Юрьевецкого муниципального района</w:t>
      </w:r>
      <w:r>
        <w:rPr/>
        <w:t>.</w:t>
      </w:r>
    </w:p>
    <w:tbl>
      <w:tblPr>
        <w:tblW w:w="9997" w:type="dxa"/>
        <w:jc w:val="left"/>
        <w:tblInd w:w="-149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4400"/>
        <w:gridCol w:w="380"/>
        <w:gridCol w:w="5217"/>
      </w:tblGrid>
      <w:tr>
        <w:trPr/>
        <w:tc>
          <w:tcPr>
            <w:tcW w:w="9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Председатель комиссии:</w:t>
            </w:r>
          </w:p>
        </w:tc>
      </w:tr>
      <w:tr>
        <w:trPr/>
        <w:tc>
          <w:tcPr>
            <w:tcW w:w="4400" w:type="dxa"/>
            <w:tcBorders/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Добрягин</w:t>
            </w:r>
          </w:p>
          <w:p>
            <w:pPr>
              <w:pStyle w:val="Normal"/>
              <w:spacing w:lineRule="atLeast" w:line="315"/>
              <w:textAlignment w:val="baseline"/>
              <w:rPr>
                <w:spacing w:val="2"/>
              </w:rPr>
            </w:pPr>
            <w:r>
              <w:rPr>
                <w:b/>
                <w:spacing w:val="2"/>
              </w:rPr>
              <w:t>Сергей Михайлович</w:t>
            </w:r>
          </w:p>
        </w:tc>
        <w:tc>
          <w:tcPr>
            <w:tcW w:w="380" w:type="dxa"/>
            <w:tcBorders/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5217" w:type="dxa"/>
            <w:tcBorders/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spacing w:val="2"/>
              </w:rPr>
              <w:t xml:space="preserve">     </w:t>
            </w:r>
            <w:r>
              <w:rPr>
                <w:spacing w:val="2"/>
              </w:rPr>
              <w:t>Заместитель главы администрации Юрьевецкого муниципального района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9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Заместитель председателя комиссии:</w:t>
            </w:r>
          </w:p>
        </w:tc>
      </w:tr>
      <w:tr>
        <w:trPr/>
        <w:tc>
          <w:tcPr>
            <w:tcW w:w="4400" w:type="dxa"/>
            <w:tcBorders/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Плисов</w:t>
              <w:br/>
              <w:t>Вячеслав Константинович</w:t>
            </w:r>
          </w:p>
        </w:tc>
        <w:tc>
          <w:tcPr>
            <w:tcW w:w="380" w:type="dxa"/>
            <w:tcBorders/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5217" w:type="dxa"/>
            <w:tcBorders/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Председатель комитета по управлению муниципальным имуществом, земельным отношениям и сельскому хозяйству администрации Юрьевецкого муниципального района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9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Секретарь комиссии:</w:t>
            </w:r>
          </w:p>
        </w:tc>
      </w:tr>
      <w:tr>
        <w:trPr/>
        <w:tc>
          <w:tcPr>
            <w:tcW w:w="4400" w:type="dxa"/>
            <w:tcBorders/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b/>
                <w:spacing w:val="2"/>
              </w:rPr>
              <w:t>Никонов</w:t>
              <w:br/>
              <w:t>Андрей Леонидович</w:t>
              <w:br/>
            </w:r>
          </w:p>
        </w:tc>
        <w:tc>
          <w:tcPr>
            <w:tcW w:w="380" w:type="dxa"/>
            <w:tcBorders/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5217" w:type="dxa"/>
            <w:tcBorders/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едущий специалист отдела развития инфраструктуры, экономики и муниципального контроля администрации Юрьевецкого муниципального района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9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Члены комиссии:</w:t>
            </w:r>
          </w:p>
        </w:tc>
      </w:tr>
      <w:tr>
        <w:trPr/>
        <w:tc>
          <w:tcPr>
            <w:tcW w:w="4400" w:type="dxa"/>
            <w:tcBorders/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Филин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b/>
                <w:spacing w:val="2"/>
              </w:rPr>
              <w:t>Алексей Витальевич</w:t>
            </w:r>
            <w:r>
              <w:rPr>
                <w:spacing w:val="2"/>
              </w:rPr>
              <w:t> </w:t>
            </w:r>
          </w:p>
        </w:tc>
        <w:tc>
          <w:tcPr>
            <w:tcW w:w="380" w:type="dxa"/>
            <w:tcBorders/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5217" w:type="dxa"/>
            <w:tcBorders/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Начальник Управления городского хозяйства и ЖКХ администрации Юрьевецкого муниципального района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4400" w:type="dxa"/>
            <w:tcBorders/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Гурьянова</w:t>
            </w:r>
          </w:p>
          <w:p>
            <w:pPr>
              <w:pStyle w:val="Normal"/>
              <w:spacing w:lineRule="atLeast" w:line="315"/>
              <w:textAlignment w:val="baseline"/>
              <w:rPr>
                <w:spacing w:val="2"/>
              </w:rPr>
            </w:pPr>
            <w:r>
              <w:rPr>
                <w:b/>
                <w:spacing w:val="2"/>
              </w:rPr>
              <w:t>Ольга Николаевна</w:t>
            </w:r>
          </w:p>
        </w:tc>
        <w:tc>
          <w:tcPr>
            <w:tcW w:w="380" w:type="dxa"/>
            <w:tcBorders/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5217" w:type="dxa"/>
            <w:tcBorders/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spacing w:val="2"/>
              </w:rPr>
              <w:t>Начальник отдела развития инфраструктуры, экономики и муниципального контроля администрации Юрьевецкого муниципального района.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 </w:t>
            </w:r>
          </w:p>
        </w:tc>
      </w:tr>
      <w:tr>
        <w:trPr>
          <w:trHeight w:val="1250" w:hRule="atLeast"/>
        </w:trPr>
        <w:tc>
          <w:tcPr>
            <w:tcW w:w="4400" w:type="dxa"/>
            <w:tcBorders/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Смыслова</w:t>
              <w:br/>
              <w:t>Инна Федоровна</w:t>
            </w:r>
          </w:p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Смыслова</w:t>
            </w:r>
          </w:p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 xml:space="preserve">Елена Владимировна                 -                                 </w:t>
            </w:r>
          </w:p>
        </w:tc>
        <w:tc>
          <w:tcPr>
            <w:tcW w:w="380" w:type="dxa"/>
            <w:tcBorders/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5217" w:type="dxa"/>
            <w:tcBorders/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Начальник управления муниципальной службы, кадровой работы, архивного дела и правового обеспечения  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Заместитель главы Юрьевецкого муниципального района, начальник финансового отдела.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995" w:hRule="atLeast"/>
        </w:trPr>
        <w:tc>
          <w:tcPr>
            <w:tcW w:w="4400" w:type="dxa"/>
            <w:tcBorders/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Зазунов</w:t>
            </w:r>
          </w:p>
          <w:p>
            <w:pPr>
              <w:pStyle w:val="Normal"/>
              <w:spacing w:lineRule="atLeast" w:line="315"/>
              <w:textAlignment w:val="baseline"/>
              <w:rPr>
                <w:spacing w:val="2"/>
              </w:rPr>
            </w:pPr>
            <w:r>
              <w:rPr>
                <w:b/>
                <w:spacing w:val="2"/>
              </w:rPr>
              <w:t>Сергей Юрьевич</w:t>
            </w:r>
          </w:p>
        </w:tc>
        <w:tc>
          <w:tcPr>
            <w:tcW w:w="380" w:type="dxa"/>
            <w:tcBorders/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5217" w:type="dxa"/>
            <w:tcBorders/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Главный специалист по делам ГО ЧС и мобилизационной подготовке администрации Юрьевецкого муниципального района 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1460" w:hRule="atLeast"/>
        </w:trPr>
        <w:tc>
          <w:tcPr>
            <w:tcW w:w="4400" w:type="dxa"/>
            <w:tcBorders/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Соловьев</w:t>
            </w:r>
          </w:p>
          <w:p>
            <w:pPr>
              <w:pStyle w:val="Normal"/>
              <w:spacing w:lineRule="atLeast" w:line="315"/>
              <w:textAlignment w:val="baseline"/>
              <w:rPr>
                <w:spacing w:val="2"/>
              </w:rPr>
            </w:pPr>
            <w:r>
              <w:rPr>
                <w:b/>
                <w:spacing w:val="2"/>
              </w:rPr>
              <w:t>Александр Владимирович</w:t>
            </w:r>
          </w:p>
        </w:tc>
        <w:tc>
          <w:tcPr>
            <w:tcW w:w="380" w:type="dxa"/>
            <w:tcBorders/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5217" w:type="dxa"/>
            <w:tcBorders/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spacing w:val="2"/>
              </w:rPr>
              <w:t>Главный  специалист отдела развития инфраструктуры администрации Юрьевецкого муниципального района</w:t>
            </w:r>
          </w:p>
        </w:tc>
      </w:tr>
    </w:tbl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45038281" TargetMode="External"/><Relationship Id="rId3" Type="http://schemas.openxmlformats.org/officeDocument/2006/relationships/hyperlink" Target="http://docs.cntd.ru/document/900493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7:39:00Z</dcterms:created>
  <dc:creator>АННА</dc:creator>
  <dc:description/>
  <cp:keywords/>
  <dc:language>en-US</dc:language>
  <cp:lastModifiedBy>Николай Тютин</cp:lastModifiedBy>
  <cp:lastPrinted>2019-12-12T10:40:00Z</cp:lastPrinted>
  <dcterms:modified xsi:type="dcterms:W3CDTF">2020-01-13T13:12:00Z</dcterms:modified>
  <cp:revision>11</cp:revision>
  <dc:subject/>
  <dc:title>проект</dc:title>
</cp:coreProperties>
</file>