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 08.11.2019   №_ 4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24.12.2018 №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изменения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Обнародовать настоящее постановление в соответствии со ст.10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hd w:fill="FFFFFF" w:val="clear"/>
        <w:ind w:right="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8.11.2019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436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Юрьевецкого муниципального района от_</w:t>
            </w:r>
            <w:r>
              <w:rPr>
                <w:sz w:val="28"/>
                <w:szCs w:val="28"/>
                <w:u w:val="single"/>
              </w:rPr>
              <w:t>12.11.2014</w:t>
            </w:r>
            <w:r>
              <w:rPr>
                <w:sz w:val="28"/>
                <w:szCs w:val="28"/>
              </w:rPr>
              <w:t>_№_</w:t>
            </w:r>
            <w:r>
              <w:rPr>
                <w:sz w:val="28"/>
                <w:szCs w:val="28"/>
                <w:u w:val="single"/>
              </w:rPr>
              <w:t>684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z w:val="40"/>
          <w:szCs w:val="40"/>
        </w:rPr>
        <w:t>Муниципальная п</w:t>
      </w:r>
      <w:r>
        <w:rPr>
          <w:b/>
          <w:bCs/>
          <w:spacing w:val="-2"/>
          <w:sz w:val="40"/>
          <w:szCs w:val="40"/>
        </w:rPr>
        <w:t xml:space="preserve">рограмма Юрьевец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/>
            </w:pPr>
            <w:r>
              <w:rPr>
                <w:bCs/>
                <w:sz w:val="28"/>
                <w:szCs w:val="28"/>
              </w:rPr>
              <w:t>2015-2022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1 подпрограмма  </w:t>
            </w:r>
            <w:r>
              <w:rPr>
                <w:bCs/>
                <w:sz w:val="28"/>
                <w:szCs w:val="28"/>
              </w:rPr>
              <w:t>«Дети   и   молодежь Юрьевецкого муниципального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казание муниципальных услуг по работе с детьми и молодежью;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мероприятий по развитию молодежной политики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bCs/>
                <w:sz w:val="28"/>
                <w:szCs w:val="28"/>
              </w:rPr>
              <w:t>2 подпрограмма «Развитие физической культуры и массового спорта на  территории  Юрьевецкого  муниципального 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ассовых спортивных мероприятий.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я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ых инициатив в Юрьевецком район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72 2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. – 2 766 1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. – 1 695 325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 654 512,0 руб.</w:t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ловиях социально-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, формирования здорового образа жизни, кото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напрямую связаны не только с состоянием общественного здравоохранения, но и с самим образом жизни люд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молодеж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чение последних лет значительная часть населения находилось в состоянии затяжного психоэмоционального и социального стресса, в результате чего отмечен рост депрессий, реактивных неврозов, алкоголизма, табакокурения, наркомании, антисоциальных вспышек, преступности. Сложная социально-экономическая ситуация влияет на рост показателей детской безнадзорности, беспризорности и социального сиротства. Серьезной социальной проблемой является высокая преступность среди молодеж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в настоящее время назрела ситуация, когда необходимо </w:t>
      </w:r>
      <w:r>
        <w:rPr>
          <w:bCs/>
          <w:sz w:val="28"/>
          <w:szCs w:val="28"/>
        </w:rPr>
        <w:t>принимать радикальные меры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му улучшению состояния здоровья населения, формированию новых ценностных ориентиров молодежи, высокого уровня гражданственности и патриотизм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, являясь одной из граней общей культуры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социальный потенциал физической культуры и спорта необходимо в полной мере использовать на благо развития муниципалитета, поскольку это - наименее затратный и наиболее результативный рычаг форсированного морального и физического оздоровления населения. 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  </w:t>
      </w:r>
      <w:r>
        <w:rPr>
          <w:color w:val="0A0A0A"/>
          <w:sz w:val="28"/>
          <w:szCs w:val="28"/>
        </w:rPr>
        <w:t xml:space="preserve">Муниципальная программа необходима для реализации государственной молодежной политики, </w:t>
      </w:r>
      <w:r>
        <w:rPr>
          <w:sz w:val="28"/>
          <w:szCs w:val="28"/>
        </w:rPr>
        <w:t>физической культуры и массового спорта</w:t>
      </w:r>
      <w:r>
        <w:rPr>
          <w:color w:val="0A0A0A"/>
          <w:sz w:val="28"/>
          <w:szCs w:val="28"/>
        </w:rPr>
        <w:t xml:space="preserve"> в Юрьевецком районе, направленных на создание правовых, социально-экономических и организационных условий для самореализации молодежи Юрьевецкого района, позволяющих качественно расширить рамки участия самой молодежи в формировании государственной молодежной политики,  путем ее непосредственного вовлечения в реализацию мероприятий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ыми результатами реализации программы должны стать улучшение положения молодежи в обществе и, как следствие, увеличение вклада молодых людей в развитие Юрьевецкого муниципального района. 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  <w:tab/>
      </w:r>
    </w:p>
    <w:p>
      <w:pPr>
        <w:pStyle w:val="Style15"/>
        <w:spacing w:before="0" w:after="0"/>
        <w:jc w:val="both"/>
        <w:rPr>
          <w:rFonts w:ascii="Verdana" w:hAnsi="Verdana" w:cs="Verdana"/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реализации молодежной политики 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определённые сложности, связанные с обеспечением досуга, самоорганизацией молодёж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со специалистами, которые работают с молодежью в районе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  не в полном объеме позволяет охватить все направления в поселениях района, особенно патриотическое воспитание.</w:t>
      </w:r>
    </w:p>
    <w:p>
      <w:pPr>
        <w:pStyle w:val="Normal"/>
        <w:widowControl/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3.Цели и ожидаемые результаты реализации муниципальной програм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офилактика социально-негативных явлений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оддержка талантливой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еализация молодежных инициатив в Юрьевецком район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увеличение числа молодежи, вовлечённой в волонтёрскую деятельность (к 2017 году не менее на 15% от общего числа молодежи в районе.),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районных и областных конкурсах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деятельности молодежных общественных объединений, (не менее 15 % - 2017 год от общего числа молодежи в рай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Целевые индикаторы (показатели) Программы, их отчетные и плановые  зна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0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2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4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5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8 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-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5 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19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1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4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9%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,1%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данной муниципальной программе выделены две подпрограммы. Данная необходимость предусматривает решение поставленных задач и целей по каждому  направлению мероприятий для реализации молодежной политики и развитие физической культуры, спорта. </w:t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772 239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20 год – 2 766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695 325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654 512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138 9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121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695 325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654 512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633 3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од – 645 0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0,0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74"/>
        <w:ind w:left="441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 xml:space="preserve">Развитие физической культуры и массового спорта, повышение эффективности реализаций молодежной политики» </w:t>
      </w:r>
    </w:p>
    <w:p>
      <w:pPr>
        <w:pStyle w:val="Normal"/>
        <w:shd w:fill="FFFFFF" w:val="clear"/>
        <w:spacing w:lineRule="exact" w:line="223" w:before="223" w:after="0"/>
        <w:ind w:left="4450" w:right="149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дпрограмма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и молодежь Юрьевецкого муниципального района» муниципальной программы «Развитие физической культуры и массового спорта, повышение эффективности реализаций молодежной политики»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238" w:after="0"/>
        <w:ind w:left="720" w:right="43" w:hanging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«Дети и молодежь Юрьевецкого муниципального района» 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Перечень основных мероприятий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казание муниципальных услуг по работе с детьми и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Организация мероприятий по развитию молодежной политик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Тип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тическа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  <w:lang w:eastAsia="en-US"/>
              </w:rPr>
              <w:t>Срок реализации под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-2022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 исполнителей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е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Система организац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я з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троль за исполнением подпрограммы осуществляет отдел по делам молодежи, культуры и спорта администрации Юрьевецкого муниципальн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Начальник отдела - Зазунова Т.А.)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  <w:lang w:eastAsia="en-US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государственной молодежной политики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оддержка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еализация молодежных инициатив в Юрьевецком районе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 - 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-  1 509 189,89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-  1 565 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 – 1 982 852,7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 – 2 138 939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 – 2 121 139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 – 1 695 325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 – 1 654 512,00 руб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23"/>
      </w:tblGrid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Гражданское и патриотическое воспитание молодежи  включает в себя мероприятия, направленные на развитие и поддержку патриотического воспитания молодежи; работу со средствами массовой информации; организацию и проведение районных мероприятий, посвященных юбилейным и памятным датам отечественной истории и культуры, развитие добровольчества в молодежной среде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Поддержку талантливой, инициативной молодежи и молодежных объединений, выявление талантливой молодежи в Юрьевецком муниципальном районе включают мероприятия,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развитию лидерских качеств в молодежной среде, обучение практическим навыкам социального проектирования, так как в настоящее время. Социальное проектирование становится наиболее востребованной формой привлечения средств, для решения отдельных проблем, создание районной молодежной организац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                     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художественного творчества молодежи. Проведение молодежных конкурсов и фестивалей по различным жанрам искусст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филактика асоциальных явлений в молодежной среде, развитие добровольческого движения включают в себя мероприятия по профилактике асоциальных явлений в молодежной среде (проведение акций, конкурсов, фестивалей). Также проведение обучающих семинаров, тренингов по развитию добровольческого движения в районе. Вовлечение наибольшего количества молодежи в деятельность добровольце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закрепление в молодежной среде ценностей молодёжной культуры, ориентированных на здоровый и безопасный образ жизн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color w:val="0A0A0A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A0A0A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 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молодежи, участвующей в деятельности молодежных общественных объединений.</w:t>
            </w:r>
          </w:p>
          <w:p>
            <w:pPr>
              <w:pStyle w:val="Normal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Целевые индикаторы и показатели подпрограммы</w:t>
            </w:r>
          </w:p>
          <w:p>
            <w:pPr>
              <w:pStyle w:val="Normal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 </w:t>
            </w:r>
            <w:r>
              <w:rPr>
                <w:color w:val="0A0A0A"/>
                <w:sz w:val="28"/>
                <w:szCs w:val="28"/>
                <w:lang w:eastAsia="en-US"/>
              </w:rPr>
              <w:t>Доля от общего количества молодежи в возрасте от 14 до 30  лет, вовлечённых в волонтёрскую деятельность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– 15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16%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1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2 год – 17%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– 15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- 18 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A0A0A"/>
                <w:sz w:val="28"/>
                <w:szCs w:val="28"/>
                <w:lang w:eastAsia="en-US"/>
              </w:rPr>
              <w:t>2021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A0A0A"/>
                <w:sz w:val="28"/>
                <w:szCs w:val="28"/>
                <w:lang w:eastAsia="en-US"/>
              </w:rPr>
              <w:t>2022 год – 22%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 Доля от общего количества молодых людей в возрасте от 14 до 30 лет, участвующих в районных и областных конкурсах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- 10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- 15 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- 20% 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21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1 год – 21%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A0A0A"/>
                <w:sz w:val="28"/>
                <w:szCs w:val="28"/>
                <w:lang w:eastAsia="en-US"/>
              </w:rPr>
              <w:t>2022 год – 22%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Доля от общего количества молодых людей в возрасте от 14 до 30 лет, участвующих в деятельности детских и молодежных общественных объединений:                          2015 год – 10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5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A0A0A"/>
                <w:sz w:val="28"/>
                <w:szCs w:val="28"/>
                <w:lang w:eastAsia="en-US"/>
              </w:rPr>
              <w:t>2021 год – 16%;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2 год – 17%.</w:t>
            </w:r>
          </w:p>
        </w:tc>
      </w:tr>
    </w:tbl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еречень основ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43"/>
        <w:gridCol w:w="854"/>
        <w:gridCol w:w="855"/>
        <w:gridCol w:w="2389"/>
        <w:gridCol w:w="1234"/>
        <w:gridCol w:w="178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ых услуг по работе с детьми и молодежь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 Молодежный центр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спешная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lang w:eastAsia="en-US"/>
              </w:rPr>
              <w:t>направлениями единой</w:t>
            </w:r>
            <w:r>
              <w:rPr>
                <w:shd w:fill="FFFFFF" w:val="clear"/>
                <w:lang w:eastAsia="en-US"/>
              </w:rPr>
              <w:t xml:space="preserve"> государственной молодежной политики. У</w:t>
            </w:r>
            <w:r>
              <w:rPr/>
              <w:t>лучшение положения молодежи в обществе и, как следствие, увеличение вклада молодых людей в развитие Юрьевец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аличие социально-негативных явлений в молодежной сред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ежи, участвующей в деятельности молодежных общественных объедин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 спорта культуры и тури зма. Комиссия по делам несовершеннолетних и защите их пра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в молодежной среде ценностей молодёжной культуры, ориентированных на здоровый и безопасный образ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1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86"/>
        <w:gridCol w:w="1254"/>
        <w:gridCol w:w="1258"/>
        <w:gridCol w:w="1387"/>
        <w:gridCol w:w="12"/>
        <w:gridCol w:w="39"/>
        <w:gridCol w:w="1457"/>
        <w:gridCol w:w="49"/>
        <w:gridCol w:w="1053"/>
        <w:gridCol w:w="27"/>
        <w:gridCol w:w="298"/>
        <w:gridCol w:w="17"/>
        <w:gridCol w:w="976"/>
        <w:gridCol w:w="267"/>
        <w:gridCol w:w="17"/>
        <w:gridCol w:w="14"/>
        <w:gridCol w:w="1252"/>
        <w:gridCol w:w="1227"/>
        <w:gridCol w:w="7"/>
        <w:gridCol w:w="10"/>
        <w:gridCol w:w="1247"/>
        <w:gridCol w:w="14"/>
        <w:gridCol w:w="24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, месяц</w:t>
            </w:r>
          </w:p>
        </w:tc>
        <w:tc>
          <w:tcPr>
            <w:tcW w:w="106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янва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Молодая семь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мероприятиях для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е обучающие семинары для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2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образовательн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Зимняя игровая площадк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8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3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Афганская памя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ые проводы в армию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Лучший призывник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егиональная Вахта памя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диция «Долин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 по 09.05.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ероприятие посвященное Дню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«Молодой патриот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ероприятии «Открытое небо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областного пла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Мы - граждане Росс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5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4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«Движение-жизн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«Будем жи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«Будем жи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5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талантливой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рок-музыки «Высокое напряж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я в областном фестивале рок-музы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№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ар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юных инспекторов движения «Безопасное колесо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Безопасное колесо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ма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слет Клубов юных моря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ию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Раскрась мир в свои цвет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0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казание муниципальных  услуг по работе с детьми и молодежъ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21,3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8372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3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539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725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91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 на территории Юрьевецкого город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лодежных мероприятий на территории г.Юрьеве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7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00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 полит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я молодежных фестивалей в г.Юрьеве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9,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321,3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852,7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93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1139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325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51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Дети и молодежь Юрьевецкого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»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ой культуры и массового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порта, повышение эффективности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й молодежной политики»</w:t>
      </w:r>
    </w:p>
    <w:p>
      <w:pPr>
        <w:pStyle w:val="Normal"/>
        <w:ind w:left="36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и временной занятости подростков в возрасте от 14 до 18 лет в каникулярный период в свободное от учебы время на территории Юрьевецкого муниципального район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-180" w:firstLine="54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274" w:before="274" w:after="0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55" w:leader="none"/>
        </w:tabs>
        <w:ind w:left="180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ложение по организации временной занятости подростков в возрасте от 14 до 18 лет в каникулярный период в свободное от учебы время (далее - Положение) разработано в целях организации временной занятости подростков в каникулярный период и в свободное от учебы время  на территории Юрьевецкого муниципального 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ind w:left="1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ременной занятости подростков в возрасте от 14 до 18 лет в каникулярный </w:t>
      </w:r>
      <w:r>
        <w:rPr>
          <w:color w:val="000000"/>
          <w:spacing w:val="-1"/>
          <w:sz w:val="28"/>
          <w:szCs w:val="28"/>
        </w:rPr>
        <w:t xml:space="preserve">период и в свободное от учебы время (далее – трудовые бригады) осуществляется с целью </w:t>
      </w:r>
      <w:r>
        <w:rPr>
          <w:color w:val="000000"/>
          <w:sz w:val="28"/>
          <w:szCs w:val="28"/>
        </w:rPr>
        <w:t>приобщения их к труду, формирования трудовых навыков, получения материальной поддержки в каникулярный период в свободное от учебы время и установления порядка взаимодействия между участниками процесса трудоустройства подростк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Организация трудовых бригад осуществляется муниципальными бюджетными учреждениями, подведомственными Управлению образования администрации Юрьевецкого муниципального района, на базе которых будут формироваться и действовать трудовые бригады (далее - участник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8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Трудовые бригады организовываютс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8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Нормативная численность несовершеннолетних граждан в трудовой бригаде до 20 человек. Данное количество может меняться в зависимости от приема несовершеннолетних граждан на работу в трудовую бригаду. Вознаграждение руководителей трудовой бригады устанавливается согласно заключен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8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-1"/>
          <w:sz w:val="28"/>
          <w:szCs w:val="28"/>
        </w:rPr>
        <w:t xml:space="preserve"> образ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пределяет перечень подведомственных муниципальных бюджетных учреждений </w:t>
      </w:r>
      <w:r>
        <w:rPr>
          <w:color w:val="000000"/>
          <w:spacing w:val="-1"/>
          <w:sz w:val="28"/>
          <w:szCs w:val="28"/>
        </w:rPr>
        <w:t xml:space="preserve">(участников), на базах которых будут формироваться и действовать трудовые бригады (не позднее 20 января </w:t>
      </w:r>
      <w:r>
        <w:rPr>
          <w:color w:val="000000"/>
          <w:sz w:val="28"/>
          <w:szCs w:val="28"/>
        </w:rPr>
        <w:t xml:space="preserve"> текущего го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течение года  семинары-совещания со специалистами участников по вопросам трудоустройства несовершеннолетних граждан, охраны труда, организации работы, заключения договоров с государственным учреждением  Ивановской области «Юрьевецкий центр занятости населения » (далее – центр занятос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цедуру закупки товаров, работ, услуг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в части приобретения хозяйственного инвентаря, медицинских аптечек, трудовых книжек, ценных подарков для поощрения лучших трудовых бригад.</w:t>
      </w:r>
    </w:p>
    <w:p>
      <w:pPr>
        <w:pStyle w:val="Normal"/>
        <w:shd w:fill="FFFFFF" w:val="clear"/>
        <w:spacing w:lineRule="exact" w:line="27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I. Организация деятельности трудовых брига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частник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набор и оформление в трудовую бригаду несовершеннолетних граждан в возрасте от 14 до 18 лет по направлениям на работу в трудовую бригаду от центра занят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значает руководителя трудовой брига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и комплектовании трудовой бригады первоочередным правом на зачисление в состав бригады пользуются несовершеннолетние, воспитывающиеся в приемных, признанных в установленном порядке малоимущих и многодетных семьях; дети, находящиеся под опекой и попечительством; дети безработных граждан и другие категории детей, оказавшиеся в трудной жизненной ситу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ием в трудовую бригаду несовершеннолетних граждан оформляется с письменного согласия одного из родителей (попечителя) и органа опеки и попечительства трудовой договор может быть заключён с лицом, получившим общее образование и достигшим возраста четырнадцати лет, для выполнения лё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правление трудовой бригадой осуществляет руководитель трудовой бригады. Права и обязанности руководителя трудовой бригады регламентируются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 (ст. 92 гл.15, гл.42 Трудового кодекса Российской </w:t>
      </w:r>
      <w:r>
        <w:rPr>
          <w:color w:val="000000"/>
          <w:spacing w:val="-1"/>
          <w:sz w:val="28"/>
          <w:szCs w:val="28"/>
        </w:rPr>
        <w:t xml:space="preserve">Федерации)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рочного трудового договора несовершеннолетний гражданин и его законный представитель в соответствии со ст. 65 Трудового кодекса Российской Федерации представляют участнику следующие документы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удовую книжку (за  исключением  случаев, когда трудовой  договор заключается впервые или</w:t>
        <w:br/>
        <w:t>работник поступает на работу на условиях совместительства)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окумент, подтверждающий регистрацию в системе индивидуального (персонифицированного) учёта, в том числе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left="36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финансирования.</w:t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инансирование мероприятий по организации занятости подростков на территории Юрьевецкого муниципального района</w:t>
        <w:br/>
        <w:t>осуществляется за счет средств, предусмотренных на данные цели в бюджете Юрьевецкого муниципального район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362" w:leader="none"/>
          <w:tab w:val="left" w:pos="2808" w:leader="none"/>
          <w:tab w:val="left" w:pos="4310" w:leader="none"/>
          <w:tab w:val="left" w:pos="5496" w:leader="none"/>
          <w:tab w:val="left" w:pos="7008" w:leader="none"/>
          <w:tab w:val="left" w:pos="861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Бюджетные средства на расходы, связанные с организацией трудовых бригад, </w:t>
      </w:r>
      <w:r>
        <w:rPr>
          <w:color w:val="000000"/>
          <w:spacing w:val="-3"/>
          <w:sz w:val="28"/>
          <w:szCs w:val="28"/>
        </w:rPr>
        <w:t>предусматриваются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3"/>
          <w:sz w:val="28"/>
          <w:szCs w:val="28"/>
        </w:rPr>
        <w:t xml:space="preserve">бюджетной </w:t>
      </w:r>
      <w:r>
        <w:rPr>
          <w:color w:val="000000"/>
          <w:spacing w:val="-1"/>
          <w:sz w:val="28"/>
          <w:szCs w:val="28"/>
        </w:rPr>
        <w:t>росписи</w:t>
      </w:r>
      <w:r>
        <w:rPr>
          <w:color w:val="000000"/>
          <w:sz w:val="28"/>
          <w:szCs w:val="28"/>
        </w:rPr>
        <w:t xml:space="preserve"> Управления </w:t>
      </w:r>
      <w:r>
        <w:rPr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частнику данные средства доводятся в виде субсидий на иные цели исходя из фактических расход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инансирование расходов по занятости подростков, в части оказания материальной поддержки производится центром занятости по прямым договорам с участниками, выступающими в качестве работода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выплаты заработной платы участники, не менее чем за пять рабочих дней до окончания трудовой смены, предоставляют в муниципальное казенное учреждение «Централизованная бухгалтерия» следующие документы и сведения о несовершеннолетних граждан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1)    копии приказов о приеме на работ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ведения о работающих несовершеннолетних граждан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аспорта либо иного документа удостоверяющего лич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рож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, место прож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ind w:left="-18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копии приказов об уволь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0" w:right="5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законных представителей (родителей, опекунов, попечителей) на заключение срочного трудового договора с несовершеннолетним граждани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right="10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несовершеннолетнего граждан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firstLine="53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1"/>
          <w:sz w:val="28"/>
          <w:szCs w:val="28"/>
        </w:rPr>
        <w:t>В целях своевременной оплаты услуг руководители трудовых бригад предоставляют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В муниципальное казенное учреждение «Централизованная бухгалтерия» не менее чем за пять рабочих дней до окончания трудовой смены копии договоров на оказание услуг по управлению трудовой бригадой.</w:t>
      </w:r>
    </w:p>
    <w:p>
      <w:pPr>
        <w:pStyle w:val="Heading4"/>
        <w:spacing w:before="0" w:after="0"/>
        <w:ind w:left="-181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>Размер материальной поддержки несовершеннолетним гражданам устанавливается в соответствии  с Постановление Правительства Ивановской области от 31 июля 2013 г. № 307-п "Об утверждении Положения о порядке и условиях оказания материальной поддержки безработным гражданам, несовершеннолетним гражданам в возрасте от 14 до 18 лет в период участия в общественных работах, временного трудоустройства",  в пределах лимитов бюджетных обязательств по данному виду расходов, доведенных центру занятост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81"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Центр занятости в течение 10 дней по окончании смены трудовой бригады производит выплату материальной поддержки подросткам, на лицевые счета, открытые ими в отделениях Сбербанка России за фактически отработанное время.</w:t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иложение №2                                                      </w:t>
      </w:r>
      <w:r>
        <w:rPr>
          <w:sz w:val="24"/>
          <w:szCs w:val="24"/>
        </w:rPr>
        <w:t>к муниципальной программе Юрьевецкого муниципального района «</w:t>
      </w:r>
      <w:r>
        <w:rPr>
          <w:bCs/>
          <w:sz w:val="24"/>
          <w:szCs w:val="24"/>
        </w:rPr>
        <w:t>Развитие физической культуры и массового спорта, повышение эффективности реализаций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                       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Юрьевецкого муниципального района» </w:t>
            </w:r>
          </w:p>
        </w:tc>
      </w:tr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спортивных мероприятий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5 - 2022 годы.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 Юрьевецкого муниципального района путем  популяризации массового спорта  и приобщения различных слоев общества к регулярным занятиям физической культурой и спортом 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делам молодежи, культуры и спорта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учреждения управления образования администрации Юрьевец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5  – 458 700,0 руб.;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6  – 209 650,0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– 515 501,3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 – 633 3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– 645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подростков. По данным различных исследований, лишь около 10% молодежи имеют уровень физического состояния и здоровья, близкий к норме, около 40% детей страдают хроническими заболевания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.</w:t>
      </w:r>
    </w:p>
    <w:p>
      <w:pPr>
        <w:pStyle w:val="S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мках подпрограммы  решаются задачи: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1:</w:t>
      </w:r>
      <w:r>
        <w:rPr>
          <w:color w:val="000000"/>
          <w:sz w:val="28"/>
          <w:szCs w:val="28"/>
        </w:rPr>
        <w:t xml:space="preserve">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;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2</w:t>
      </w:r>
      <w:r>
        <w:rPr>
          <w:color w:val="000000"/>
          <w:sz w:val="28"/>
          <w:szCs w:val="28"/>
        </w:rPr>
        <w:t>: развитие адаптивной физической культуры и спор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дача 3</w:t>
      </w:r>
      <w:r>
        <w:rPr>
          <w:sz w:val="28"/>
          <w:szCs w:val="28"/>
        </w:rPr>
        <w:t>: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.</w:t>
      </w:r>
    </w:p>
    <w:p>
      <w:pPr>
        <w:pStyle w:val="ListParagraph1"/>
        <w:spacing w:lineRule="auto" w:line="240" w:before="280" w:after="280"/>
        <w:ind w:left="18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и показатели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ля жителей Юрьевецкого муниципального района, систематически занимающихся физической культурой и спортом (на 01.01.2015 – 13.6 %):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г. – 18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6г. – 25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 – 30 %;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018г. – 30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30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30 %;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1г. – 30%;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2 г. – 30%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оля жителей Юрьевецкого муниципального района, занимающихся в специализированных спортивных учреждениях (на 01.01.2013г. – 0,3 %):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г. – 0,4 %;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6г. – 0,5 %; </w:t>
      </w:r>
    </w:p>
    <w:p>
      <w:pPr>
        <w:pStyle w:val="ListParagraph1"/>
        <w:spacing w:lineRule="auto" w:line="240" w:before="0" w:after="0"/>
        <w:ind w:left="1080" w:hanging="0"/>
        <w:rPr/>
      </w:pPr>
      <w:r>
        <w:rPr>
          <w:rFonts w:eastAsia="Calibri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 – 0,6 %;</w:t>
      </w:r>
    </w:p>
    <w:p>
      <w:pPr>
        <w:pStyle w:val="ListParagraph1"/>
        <w:spacing w:lineRule="auto" w:line="240" w:before="0" w:after="0"/>
        <w:ind w:left="1080" w:firstLine="3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г. – 0,7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0,7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0,8 %;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1г. – 0,8%</w:t>
      </w:r>
    </w:p>
    <w:p>
      <w:pPr>
        <w:pStyle w:val="ListParagraph1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2 г. – 0,9%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Доля инвалидов, проживающих на территории Юрьевецкого муниципального района принявших участие в  спортивных мероприятиях (на 01.01.2015 – 1 чел.)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5г. – 4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6г. – 5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7г. – 6 чел.</w:t>
      </w:r>
    </w:p>
    <w:p>
      <w:pPr>
        <w:pStyle w:val="ListParagraph1"/>
        <w:spacing w:lineRule="auto" w:line="240" w:before="0" w:after="0"/>
        <w:ind w:left="1080" w:firstLine="3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г. – 7 чел.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7 чел.  </w:t>
      </w:r>
    </w:p>
    <w:p>
      <w:pPr>
        <w:pStyle w:val="ListParagraph1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6 чел.</w:t>
      </w:r>
    </w:p>
    <w:p>
      <w:pPr>
        <w:pStyle w:val="ListParagraph1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1г. – 6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2 г. – 7 чел.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7"/>
        <w:gridCol w:w="829"/>
        <w:gridCol w:w="831"/>
        <w:gridCol w:w="1807"/>
        <w:gridCol w:w="1406"/>
        <w:gridCol w:w="203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массовых спортив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, спорта, культуры и туризма; учреждения, подведомственные отделу образ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, профилактика правонарушений и вредных привыче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физкультурно-оздоровительн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 состояния здоровья молодежи района,  понижение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Увеличение численности жителей Юрьевецкого муниципального района, систематически занимающихся физической культурой и спортом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величение численности жителей Юрьевецкого муниципального района, занимающихся в специализированных спортивных учреждениях 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3.  Увеличение числа инвалидов, проживающих на территории Юрьевецкого муниципального района принявших участие в  спортивных мероприятиях </w:t>
            </w:r>
          </w:p>
        </w:tc>
      </w:tr>
    </w:tbl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21"/>
        <w:gridCol w:w="1206"/>
        <w:gridCol w:w="1803"/>
        <w:gridCol w:w="38"/>
        <w:gridCol w:w="1222"/>
        <w:gridCol w:w="38"/>
        <w:gridCol w:w="1219"/>
        <w:gridCol w:w="38"/>
        <w:gridCol w:w="1221"/>
        <w:gridCol w:w="1184"/>
        <w:gridCol w:w="38"/>
        <w:gridCol w:w="1118"/>
        <w:gridCol w:w="1158"/>
        <w:gridCol w:w="180"/>
        <w:gridCol w:w="7"/>
        <w:gridCol w:w="1070"/>
        <w:gridCol w:w="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 участие в спортивно-массовых мероприятия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, награжд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,  пит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00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 Обеспечение условий для развития на территории Юрьевецкого городского поселения физической культуры и массового спорта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Организация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портивных мероприя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награждение, пит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3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3"/>
    </w:lvlOverride>
  </w:num>
  <w:num w:numId="19">
    <w:abstractNumId w:val="7"/>
    <w:lvlOverride w:ilvl="0">
      <w:startOverride w:val="5"/>
    </w:lvlOverride>
  </w:num>
  <w:num w:numId="20">
    <w:abstractNumId w:val="10"/>
    <w:lvlOverride w:ilvl="0">
      <w:startOverride w:val="4"/>
    </w:lvlOverride>
  </w:num>
  <w:num w:numId="21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5:00Z</dcterms:created>
  <dc:creator>Русина Елена Сергеевна</dc:creator>
  <dc:description/>
  <cp:keywords/>
  <dc:language>en-US</dc:language>
  <cp:lastModifiedBy>Крылова</cp:lastModifiedBy>
  <cp:lastPrinted>2015-11-13T14:00:00Z</cp:lastPrinted>
  <dcterms:modified xsi:type="dcterms:W3CDTF">2019-11-18T12:37:00Z</dcterms:modified>
  <cp:revision>3</cp:revision>
  <dc:subject/>
  <dc:title> </dc:title>
</cp:coreProperties>
</file>