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от 18.11.2019 № 459</w:t>
        <w:tab/>
        <w:t xml:space="preserve">              </w:t>
      </w:r>
      <w:r>
        <w:rPr>
          <w:rFonts w:eastAsia="Calibri"/>
          <w:sz w:val="22"/>
          <w:szCs w:val="22"/>
          <w:lang w:eastAsia="en-US"/>
        </w:rPr>
        <w:t>г. Юрьевец</w:t>
      </w:r>
    </w:p>
    <w:p>
      <w:pPr>
        <w:pStyle w:val="Normal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запрете выхода людей и выезда транспортных средств на лед водных объектов общего пользования в границах Юрьевецкого муниципального район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8  № 68-ФЗ «О защите населения и территорий от чрезвычайных ситуаций природного и техногенного характера», Водным кодексом Российской Федерации, постановлением Правительства Ивановской области от 11.03.2009 г. № 54-п «Об утверждении Правил охраны жизни людей на водных объектах в Ивановской области»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, в целях обеспечения безопасности людей на водных объектах, администрация Юрьевецкого муниципального района постановля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 Запретить выход людей и выезд транспортных средств на лед водных объектов общего пользования в границах Юрьевецкого муниципального района в период его становления с 22.11.2019 до отмены настоящего постановления, за исключением сотрудников и специальных транспортных средств:</w:t>
        <w:br/>
        <w:t xml:space="preserve">   - Юрьевецкого участка ФКУ «Центр ГИМС МЧС России по Ивановской области»;                                                           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</w:rPr>
        <w:t>- поисково-спасательного отряда ОГКУ «Управление по обеспечению ЗН и ПБ Ивановской области»;</w:t>
        <w:br/>
        <w:t xml:space="preserve">     2. Рекомендовать главам поселений муниципального района:</w:t>
        <w:br/>
        <w:t xml:space="preserve">    -      осуществлять постоянный контроль за обстановкой на водных объектах в период становления льд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с населением по мерам безопасности на водных объектах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взаимодействия со службами быстрого реагирования и ЕДДС Юрьевецкого муниципального района для предотвращения возникновения чрезвычайной ситу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дминистрации Юрьевецкого муниципального района организовать профилактические рейды совместно с ОП № 9 г. Юрьевец МО МВД России «Кинешемский» по выявлению нарушений пользования водными объектами в период действия данного постановления и составления протоколов об  административных правонарушениях в соответствии с КоАП </w:t>
        <w:tab/>
        <w:t xml:space="preserve">Российской </w:t>
        <w:tab/>
        <w:t>Федерации.</w:t>
        <w:br/>
        <w:t xml:space="preserve">    4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ыполнением данного постановления возложить на  заместителя Главы администрации Юрьевецкого муниципального района С.М. Добрягина.</w:t>
        <w:br/>
        <w:t xml:space="preserve">    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Ю.И. Тимошенко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9:00Z</dcterms:created>
  <dc:creator>админПК</dc:creator>
  <dc:description/>
  <cp:keywords/>
  <dc:language>en-US</dc:language>
  <cp:lastModifiedBy>Николай</cp:lastModifiedBy>
  <cp:lastPrinted>2018-11-13T15:42:00Z</cp:lastPrinted>
  <dcterms:modified xsi:type="dcterms:W3CDTF">2019-11-18T06:14:00Z</dcterms:modified>
  <cp:revision>4</cp:revision>
  <dc:subject/>
  <dc:title/>
</cp:coreProperties>
</file>