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 МУНИЦИПАЛЬНОГО РАЙОНА  ИВАНОВСКОЙ ОБЛАСТ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8.11.2019  №</w:t>
      </w:r>
      <w:r>
        <w:rPr/>
        <w:softHyphen/>
        <w:softHyphen/>
        <w:t xml:space="preserve">_ 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37 </w:t>
      </w:r>
      <w:r>
        <w:rPr>
          <w:u w:val="single"/>
        </w:rPr>
        <w:t xml:space="preserve">  </w:t>
      </w:r>
      <w:r>
        <w:rPr/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3.11.2015 № 330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4.12.2018 №185 «О бюджете Юрьевецкого муниципального района на 2019 год и плановый период 2020 и 2021 годов» и подготовкой проекта бюджета Юрьевецкого муниципального района на 2020 год и на плановый период 2021 и 2022 годов, администрация Юрьевецкого муниципального района, 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становление администрации Юрьевецкого муниципального района от 13.11.2015 № 330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.10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евецкого муниципального района                           Ю.И.Тим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8</w:t>
      </w:r>
      <w:r>
        <w:rPr>
          <w:rFonts w:cs="Times New Roman" w:ascii="Times New Roman" w:hAnsi="Times New Roman"/>
          <w:sz w:val="28"/>
          <w:szCs w:val="28"/>
          <w:u w:val="single"/>
        </w:rPr>
        <w:t>.11.2019</w:t>
      </w:r>
      <w:r>
        <w:rPr>
          <w:rFonts w:cs="Times New Roman" w:ascii="Times New Roman" w:hAnsi="Times New Roman"/>
          <w:sz w:val="28"/>
          <w:szCs w:val="28"/>
        </w:rPr>
        <w:t xml:space="preserve"> №_</w:t>
      </w:r>
      <w:r>
        <w:rPr>
          <w:rFonts w:cs="Times New Roman" w:ascii="Times New Roman" w:hAnsi="Times New Roman"/>
          <w:sz w:val="28"/>
          <w:szCs w:val="28"/>
          <w:u w:val="single"/>
        </w:rPr>
        <w:t>43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3.11.2015</w:t>
      </w:r>
      <w:r>
        <w:rPr>
          <w:rFonts w:cs="Times New Roman" w:ascii="Times New Roman" w:hAnsi="Times New Roman"/>
          <w:sz w:val="28"/>
          <w:szCs w:val="28"/>
        </w:rPr>
        <w:t xml:space="preserve"> №_</w:t>
      </w:r>
      <w:r>
        <w:rPr>
          <w:rFonts w:cs="Times New Roman" w:ascii="Times New Roman" w:hAnsi="Times New Roman"/>
          <w:sz w:val="28"/>
          <w:szCs w:val="28"/>
          <w:u w:val="single"/>
        </w:rPr>
        <w:t>33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6120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дополнительного образования детей в сфере искусства и культуры Юрьевецкого муниципального района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ополнительного образования детей в сфере искусства и культуры                                 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исполнителей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 дополнительного образования детей Юрьевецкая детская школа искусств        </w:t>
            </w:r>
          </w:p>
        </w:tc>
      </w:tr>
      <w:tr>
        <w:trPr>
          <w:trHeight w:val="7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- создание  оптимальных условий, обеспечивающих получение полноценного начального художественно-эстетического образования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                               </w:t>
              <w:br/>
              <w:t xml:space="preserve">- создание условий для повышения качества и     </w:t>
              <w:br/>
              <w:t xml:space="preserve">эффективности образовательного процесса;   </w:t>
              <w:br/>
              <w:t xml:space="preserve">- повышение эффективности воспитательного       </w:t>
              <w:br/>
              <w:t xml:space="preserve">процесса обучающихся;                            </w:t>
              <w:br/>
              <w:t xml:space="preserve">- создание условий для эффективного управления деятельностью школы;                             </w:t>
              <w:br/>
              <w:t xml:space="preserve">-развитие педагогического ресурса средствами повышения профессионального мастерства  преподавателей;                                  </w:t>
              <w:br/>
              <w:t xml:space="preserve">- совершенствование материально-технического обеспечения.                                    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   </w:t>
              <w:br/>
              <w:t xml:space="preserve">реализации программы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2 годы     </w:t>
            </w:r>
          </w:p>
        </w:tc>
      </w:tr>
      <w:tr>
        <w:trPr>
          <w:trHeight w:val="1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есурсного обеспечения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7 147 853,00 руб.                    </w:t>
              <w:br/>
              <w:t xml:space="preserve">2017 год -  7 956 451,00 руб.                    </w:t>
              <w:br/>
              <w:t xml:space="preserve">2018 год -  10 199 471,00 руб.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 783 147,6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 258 719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825 6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7 625 000,00 руб., в том числе:                    за счет средств бюджета Юрьевецкого муниципального района:                                                               </w:t>
              <w:br/>
              <w:t xml:space="preserve">2016 год -  7 147 853,00 руб.                    </w:t>
              <w:br/>
              <w:t xml:space="preserve">2017 год -  7 904 113,00 руб.                    </w:t>
              <w:br/>
              <w:t xml:space="preserve">2018 год -  8 059 304,00 руб.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902 086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 825 6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825 60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 625 000,0 руб.</w:t>
              <w:br/>
              <w:t xml:space="preserve">за счет средств областного бюджет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52 338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140 167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 281 062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433 119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Юрьевецком муниципальном районе дополнительное образование детей является неотъемлемой частью образовательного пространства, объединяющего в единый процесс - воспитание, обучение и творческое развитие личности ребенк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дети и подростки Юрьевецкого муниципального района имеют возможность заниматься в Муниципальном бюджетном учреждении дополнительного образования «Юрьевецкая  детская школа искусств» (далее – детская школа искусств) по следующим образовательным программ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ментальное исполн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еографическо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эстетическое образова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е образование детей, помимо обучения, воспитания и творческого развития личности, позволяет решать ряд других социально значимых проблем, таких как: обеспечение занятости детей, их самореализация и социальная адаптация, формирование здорового образа жизни, профилактика безнадзорности, правонарушений и других асоциальных проявлений среди детей и подростков. На основе дополнительного образования детей решаются проблемы обеспечения качественного образования по выбору, социально-экономические проблемы детей и семь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ская школа искусств создает условия для обеспечения полноценной жизнедеятельности детей, их занятости во внеурочное время, для развития творческого и интеллектуального потенциала обучающихся и формирования у молодого поколения  нравственности и граждан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этой целью ведется постоянная работа по сохранению и увеличению количества отделений, повышается качество внеурочной работы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детская школа искусств предоставляет возможность детям заниматься творчеством в соответствии со своими желаниями, интересами и способностями. В то же время для поддержания и развития системы дополнительного образования детей, увеличения охвата детей дополнительным образованием необходимо постоянное совершенствование методов и видов дополнительного образования, обеспечение  их устойчивого функционирования. Учитывая необходимость комплексного подхода, целесообразно решать поставленную задачу в рамках программы с использованием  программного метода бюджетного планирования, обеспечивающего эффективное решение проблем  за счет реализации комплекса мероприятий, увязанных по ресурсам   и сро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создание в детской школе искусств оптимальных условий, обеспечивающих получение полноценного начального художественно-эстетического образования, приобщение обучающихся к сокровищнице мирового искусства, формирование всесторонне развитой, социально активной личности, соответствующей требованиям современного этапа развития общества, путем расширения и углубления опыта преподавательской деятельности и исследовательско-экспериментальной работы педагогов в учебно-воспитательном процессе школ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              </w:t>
        <w:br/>
        <w:t xml:space="preserve">- создание условий для повышения качества и эффективности образовательного процесса детской школы искусств;   </w:t>
        <w:br/>
        <w:t xml:space="preserve">- повышение эффективности воспитательного процесса обучающихся;                            </w:t>
        <w:br/>
        <w:t xml:space="preserve">- создание условий для эффективного управления деятельностью детской школы искусств;                             </w:t>
        <w:br/>
        <w:t xml:space="preserve">- развитие педагогического ресурса детской школы искусств средствами повышения профессионального мастерства преподавателей;                                  </w:t>
        <w:br/>
        <w:t xml:space="preserve">- совершенствование материально-технического обеспе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одпрограммы будут созданы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личного развития, профессионального самоопределения, развития творческих способностей детей в возрасте преимущественно от 5 до 18 лет в области музыкально-художественного образования и эстетического вос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общей культуры личности обучающихся, создания основы для сознательного выбора и последующего освоения профессиональных образовательных программ в сфере искусства и культуры, воспитания гражданственности и любви к Род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в процессе обучения познавательной активности, умения приобретать и творчески применять полученные знания в содержательном досуге и в процессе активной самостоятель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адаптации детей к жизни в обще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обще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рганизации содержательного дос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офессионального самоопределе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участие МБУДО «Юрьевецкая ДШИ» в культурной жизни района влеч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интеллектуального и культурного уровн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ворческой активности работников школы и востребованности результатов их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новых творческих проектов, культурных программ профессиональны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еспеченности отрасли специальным оборуд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участия в мероприятиях, концертах, фестивалях, конкурс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 числа обучающихся в учреждении дополнительного образова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ллектуального и культурного уровн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специализированных учебных заведениях обучаются  8  выпускников МБУДО «Юрьевецкая ДШИ»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3894"/>
        <w:gridCol w:w="3150"/>
        <w:gridCol w:w="1840"/>
      </w:tblGrid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ебного заведени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ульт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обучающихся</w:t>
            </w:r>
          </w:p>
        </w:tc>
      </w:tr>
      <w:tr>
        <w:trPr>
          <w:trHeight w:val="55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е художетсвенное училище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пись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ий политехнический институт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 архитектурных сооружений и интерьер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е музыкальное училище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отделение, преподаватель ф-но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е художественное училище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-прикладное искусство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ехский колледж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дожественное отделен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оративно-прикладное искусство – роспись по дереву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институт современного искусства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радно-джазовый вока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Целевые индикаторы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6"/>
        <w:gridCol w:w="664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пние показате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 програ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предпрофессиональных програ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ускников, окончивших школу на «4»  и «5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ончивших обучение на «4» и «5» в общем количестве выпускни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ускников поступивших в учреждения среднего и высшего профессионального образования по выбранному направлени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упивших в учреждения среднего и высшего профессионального образования по выбранному направлению от общего количества обучающихся художественного, исполнительского и хореографического отд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3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принявших участие в конкурсах, мероприятия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обучающихся, принимающих участие в конкурсах, мероприятиях от общего количества обучающихся художественного, исполнительского и хореографического отд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лауреатов и призеров районных, зональных, областных, региональных, всероссийских и международных мероприяти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 лауреатов и призеров районных, зональных, областных, региональных, всероссийских и международных мероприят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принявших участие в олимпиадах, конкурсах, выставках, к общему числу обучаю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пециалистов, работающих в школ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ов имеющих высшее образование, к общему числу педагог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еречень основных мероприяти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232"/>
        <w:gridCol w:w="697"/>
        <w:gridCol w:w="705"/>
        <w:gridCol w:w="1933"/>
        <w:gridCol w:w="1209"/>
        <w:gridCol w:w="287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Наименова-ние основного мероприя-т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дополните-льного образова-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сфере искусства и культуры: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Юрьевецкая ДШИ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хранение количества обучающихся 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материально-технического обеспечения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охвата педагогических и руководящих работников учреждения различными формами повышения квалификации на уровне 50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отношения уровня заработной платы педагогических работников не ниже 90% к средней заработной плате в Ивановской обла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качества и объема муниципальной услуги утвержденным значениям, невостребованность муниципальной у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ыпускников, окончивших школу на «4»  и «5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ыпускников поступивших в учреждения среднего и высшего профессионального образования по выбранному направле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ающихся принявших участие в конкурсах, мероприят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обучающихся принявших участие в олимпиадах, конкурсах, выставках, к общему числу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молодых специалистов, работающих в учрежден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педагогов имеющих высшее образование, к общему числу педагог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080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7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4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9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20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5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0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6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9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31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8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0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Система целей расхода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целей расхода основных мероприятий подпрограммы рассчитана на период с 2016 по 2022 год и включает направления в соответствии с поставленными целью и задачам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мета расходов по программе</w:t>
      </w:r>
    </w:p>
    <w:tbl>
      <w:tblPr>
        <w:tblW w:w="1084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417"/>
        <w:gridCol w:w="992"/>
        <w:gridCol w:w="992"/>
        <w:gridCol w:w="1134"/>
        <w:gridCol w:w="1197"/>
        <w:gridCol w:w="1134"/>
        <w:gridCol w:w="992"/>
        <w:gridCol w:w="1003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руб.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607 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226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436 4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053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528 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095 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895 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лата труда и начисление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 236 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6 057 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7 481 7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7 899 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7 652 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 219 5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 219 564</w:t>
            </w:r>
          </w:p>
        </w:tc>
      </w:tr>
      <w:tr>
        <w:trPr>
          <w:trHeight w:val="1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3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65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97 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97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97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97 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97 6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10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59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22 4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43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53 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84 2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84 288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2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1 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77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27 9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5 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67 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3 2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3 25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6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лата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 088 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 0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 538 7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 814 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 477 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 477 0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 276 43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51 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3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19 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1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19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19 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19 1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уг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8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4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44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 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 6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 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6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63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 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 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 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 8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4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 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 5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 56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7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7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7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.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4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4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4 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66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29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 042 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965 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 0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 025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 025 000</w:t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6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3 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53 3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3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3 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3 3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основных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2 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 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5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5 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 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3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147 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956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166 4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783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258 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825 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625 000</w:t>
            </w:r>
          </w:p>
        </w:tc>
      </w:tr>
      <w:tr>
        <w:trPr>
          <w:trHeight w:val="1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 Знак Знак8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37:00Z</dcterms:created>
  <dc:creator>Михаил</dc:creator>
  <dc:description/>
  <cp:keywords/>
  <dc:language>en-US</dc:language>
  <cp:lastModifiedBy>Крылова</cp:lastModifiedBy>
  <cp:lastPrinted>2019-12-03T11:42:00Z</cp:lastPrinted>
  <dcterms:modified xsi:type="dcterms:W3CDTF">2019-12-03T08:46:00Z</dcterms:modified>
  <cp:revision>4</cp:revision>
  <dc:subject/>
  <dc:title>КАЛУЖСКАЯ ОБЛАСТЬ</dc:title>
</cp:coreProperties>
</file>