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от  08.11.2019 № 443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г. Юрьевец</w:t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постановление администрации Юрьевецкого муниципального района от 12.11.2014 г. №689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Об утвержден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ы Юрьев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онное общество Юрьевец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муниципального района Ивановской области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ем Совета Юрьевецкого муниципального района от 24.12.2018 №185 «О бюджете Юрьевецкого муниципального района на 2019 год и плановый период 2020 и 2021 годов» и подготовкой проекта бюджета Юрьевецкого муниципального района на 2020 год и на плановый период 2021 и 2022 годов администрация Юрьевец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изменения в постановление администрации Юрьевецкого муниципального района от 12.11.2014  №689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Об утвержд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ы Юрьевецкого муниципального района «Информационное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 изложить в новой редакции, согласно Приложения  к настоящему постановлению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о ст.10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евецкого муниципального района                                Ю.И.Тимошенко</w:t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lang w:val="ru-RU"/>
        </w:rPr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Приложение  </w:t>
      </w:r>
    </w:p>
    <w:p>
      <w:pPr>
        <w:pStyle w:val="ProGramma1"/>
        <w:spacing w:lineRule="auto" w:line="240"/>
        <w:ind w:left="5398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постановлению администрации </w:t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ProGramma1"/>
        <w:spacing w:lineRule="auto" w:line="240"/>
        <w:ind w:left="5398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от _</w:t>
      </w:r>
      <w:r>
        <w:rPr>
          <w:rStyle w:val="TextNPA"/>
          <w:rFonts w:cs="Times New Roman" w:ascii="Times New Roman" w:hAnsi="Times New Roman"/>
          <w:sz w:val="28"/>
          <w:szCs w:val="28"/>
          <w:u w:val="single"/>
          <w:lang w:val="ru-RU"/>
        </w:rPr>
        <w:t>08.11.2019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_№_</w:t>
      </w:r>
      <w:r>
        <w:rPr>
          <w:rStyle w:val="TextNPA"/>
          <w:rFonts w:cs="Times New Roman" w:ascii="Times New Roman" w:hAnsi="Times New Roman"/>
          <w:sz w:val="28"/>
          <w:szCs w:val="28"/>
          <w:u w:val="single"/>
          <w:lang w:val="ru-RU"/>
        </w:rPr>
        <w:t>443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_        </w:t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right"/>
        <w:rPr>
          <w:rStyle w:val="TextNPA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right"/>
        <w:rPr>
          <w:rStyle w:val="TextNPA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ProGramma1"/>
        <w:spacing w:lineRule="auto" w:line="240"/>
        <w:ind w:left="5398" w:hanging="0"/>
        <w:jc w:val="right"/>
        <w:rPr>
          <w:rStyle w:val="TextNPA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ProGramma1"/>
        <w:spacing w:lineRule="auto" w:line="240"/>
        <w:ind w:left="5398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Приложение №1 </w:t>
      </w:r>
    </w:p>
    <w:p>
      <w:pPr>
        <w:pStyle w:val="ProGramma1"/>
        <w:spacing w:lineRule="auto" w:line="240"/>
        <w:ind w:left="5398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постановлению администрации </w:t>
      </w:r>
    </w:p>
    <w:p>
      <w:pPr>
        <w:pStyle w:val="ProGramma1"/>
        <w:spacing w:lineRule="auto" w:line="240"/>
        <w:ind w:left="5398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ProGramma1"/>
        <w:spacing w:lineRule="auto" w:line="240"/>
        <w:ind w:left="5398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от _</w:t>
      </w:r>
      <w:r>
        <w:rPr>
          <w:rStyle w:val="TextNPA"/>
          <w:rFonts w:cs="Times New Roman" w:ascii="Times New Roman" w:hAnsi="Times New Roman"/>
          <w:sz w:val="28"/>
          <w:szCs w:val="28"/>
          <w:u w:val="single"/>
          <w:lang w:val="ru-RU"/>
        </w:rPr>
        <w:t>16.11.2015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_№_</w:t>
      </w:r>
      <w:r>
        <w:rPr>
          <w:rStyle w:val="TextNPA"/>
          <w:rFonts w:cs="Times New Roman" w:ascii="Times New Roman" w:hAnsi="Times New Roman"/>
          <w:sz w:val="28"/>
          <w:szCs w:val="28"/>
          <w:u w:val="single"/>
          <w:lang w:val="ru-RU"/>
        </w:rPr>
        <w:t>340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_        </w:t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right"/>
        <w:rPr>
          <w:rStyle w:val="TextNPA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right"/>
        <w:rPr>
          <w:rStyle w:val="TextNPA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ProGramma1"/>
        <w:spacing w:lineRule="auto" w:line="240"/>
        <w:ind w:left="5398" w:hanging="0"/>
        <w:jc w:val="right"/>
        <w:rPr>
          <w:rStyle w:val="TextNPA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ProGramma1"/>
        <w:spacing w:lineRule="auto" w:line="240"/>
        <w:ind w:left="5398" w:hanging="0"/>
        <w:jc w:val="right"/>
        <w:rPr>
          <w:rStyle w:val="TextNPA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ProGramma1"/>
        <w:spacing w:lineRule="auto" w:line="240"/>
        <w:jc w:val="right"/>
        <w:rPr>
          <w:rStyle w:val="TextNPA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ProGramma1"/>
        <w:spacing w:lineRule="auto" w:line="240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roGramma1"/>
        <w:spacing w:lineRule="auto" w:line="240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roGramma1"/>
        <w:spacing w:lineRule="auto" w:line="240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roGramma1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Юрьевецкого муниципального района</w:t>
      </w:r>
    </w:p>
    <w:p>
      <w:pPr>
        <w:pStyle w:val="ProGramma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нформационн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b/>
          <w:sz w:val="28"/>
          <w:szCs w:val="28"/>
        </w:rPr>
        <w:t>общест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ProGramma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Юрьевецкого муниципального района»</w:t>
      </w:r>
    </w:p>
    <w:p>
      <w:pPr>
        <w:pStyle w:val="Heading2"/>
        <w:numPr>
          <w:ilvl w:val="0"/>
          <w:numId w:val="8"/>
        </w:numPr>
        <w:spacing w:before="0" w:after="0"/>
        <w:ind w:left="714" w:hanging="357"/>
        <w:jc w:val="center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аспорт муниципальной программы Юрьевецкого муниципального района «Информационное общество Юрьевецкого муниципального района» </w:t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нформационное общество Юрьевец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далее - Программа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-2022 гг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й службы, кадровой работы, архивного дела и правов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сновных мероприятий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широкополосного доступа органов местного самоуправления Юрьевецкого муниципального района к сети Интернет. 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ступа к каналам инфраструктуры, доступа в сеть Интер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дрение единой системы электронного документооборота. 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борудованием и лицензионными программами для внедрения электронного документообор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екущие расходы на информатизацию администрации Юрьевецкого муниципального района. 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и техническое сопровождение компьютерной, оргтехники и программного обеспечения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ловий развития информационного общества в Юрьевецком муниципальном районе в интересах повышения качества жизни граждан, развития экономической, социально-политической, культурной и духовной сфер жизни общества, совершенствования системы местного самоуправл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Юрьевецкого муниципального райо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326,3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666,33 тыс.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668 300,0 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675 638,0 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705 000,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55 376,24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</w:tc>
      </w:tr>
    </w:tbl>
    <w:p>
      <w:pPr>
        <w:pStyle w:val="Heading2"/>
        <w:pBdr>
          <w:bottom w:val="single" w:sz="24" w:space="4" w:color="999999"/>
        </w:pBd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Анализ текущей ситуации в сфере реализации муниципальной программы</w:t>
      </w:r>
    </w:p>
    <w:p>
      <w:pPr>
        <w:pStyle w:val="Heading4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2.1. </w:t>
      </w:r>
      <w:r>
        <w:rPr>
          <w:rFonts w:cs="Times New Roman" w:ascii="Times New Roman" w:hAnsi="Times New Roman"/>
          <w:sz w:val="28"/>
          <w:lang w:val="ru-RU"/>
        </w:rPr>
        <w:t>Описание сложившейся социально-экономической ситуации в сфере реализации Программы и основных тенденций ее изменения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зработки проекта Программы было проведено исследование уровня развития информационных технологий и информационных систем органов местного самоуправления Юрьевецкого муниципального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социально-экономическая проблема, на решение которой направлена Программа – низкий уровень социально-экономического развития Юрьевецкого муниципального района, технологическая отсталость основных производственных фондов, отток имеющих высшее образование специалистов и квалифицированных рабочих из-за нехватки рабочих мест, недостаточная эффективность системы муниципального самоуправления Юрьевецкого муниципального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формационного общества в Юрьевецком муниципальном районе, с учетом правильной организации работ, является катализатором социально-экономического развития района, служит реальной основой повышения эффективности функционирования органов местного самоуправления Юрьевецкого муниципального района, повышению качества оказания муниципальных услуг для населения и организаций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словий для развития информационного общества требует разработки целого комплекса мероприятий политического, нормативно-правого, организационно-технологического, материально-технического и научно-исследовательского характера. Сложность проблемы определяет необходимость использования для ее решения системного подхода, увязки мероприятий программы по целям, результатам и срокам реализации, по требуемым ресурсам (временным, финансовым, материальным, человеческим и пр.)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обстоятельство, наряду с требованиями Стратегии развития информационного общества в Российской Федерации</w:t>
      </w:r>
      <w:r>
        <w:rPr>
          <w:rStyle w:val="FootnoteCharacters"/>
          <w:rStyle w:val="FootnoteAnchor"/>
          <w:rFonts w:cs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является основанием для разработки муниципальной программы создания условий для развития информационного общества и формирования электронного правительства Юрьевецкого муниципального района. Состав мероприятий Программы соответствует приоритетным направлениям развития информационного общества в Российской Федерации и целям административной реформы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м актуальности вопроса разработки и реализации Программы развития информационного общества и формирования электронного правительства Юрьевецкого муниципального района служат результаты мониторинга и обследования текущего состояния развития информационно-коммуникационной инфраструктуры Юрьевецкого муниципального района. Полученные с применением методик и показателей оценки готовности района к созданию информационного общества результаты мониторинга и обследования показали наличие ряда серьезных проблем, требующих решения в рамках Программы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в районе не создана телекоммуникационная сеть органов местного самоуправления Юрьевецкого муниципального района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отовность муниципальных информационных ресурсов Юрьевецкого муниципального района к совместному (межведомственному) использованию не превышает нескольких процентов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электронный документооборот в органах местного самоуправления Юрьевецкого муниципального района находится в зачаточном состоянии,  имеются серьезные проблемы с обеспечением информационной безопасности данных и пр.</w:t>
      </w:r>
    </w:p>
    <w:p>
      <w:pPr>
        <w:pStyle w:val="Heading4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Описание и оценка основных результатов деятельности исполнительно-распорядительных органов местного самоуправления в сфере реализации Программы, достигнутых к началу реализации Программы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факторам, способствующим решению социально–экономической проблемы в плановом периоде относятся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тверждение и реализация </w:t>
      </w:r>
      <w:r>
        <w:rPr>
          <w:rFonts w:cs="Times New Roman" w:ascii="Times New Roman" w:hAnsi="Times New Roman"/>
          <w:color w:val="333333"/>
          <w:sz w:val="28"/>
          <w:szCs w:val="28"/>
        </w:rPr>
        <w:t>долгосрочной целевой программы "Формирование условий создания информационного общества Ивановской области на основе внедрения информационно-коммуникационных технологий (2010-2015 годы)"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нициативы Правительства Ивановской области предусматривают возможность софинансирования мероприятий Программы при выполнении следующих условий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 района утвержденной программы развития информационного общества, формирования электронного правительства или информатизации, содержащей мероприятия, соответствующие мероприятиям региональной целевой программы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редусмотренного бюджетом района финансирования данных мероприятий в планируемом бюджетном периоде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евременная и правильная подготовка и отправка районом запроса-обоснования на получение софинансирования мероприятий районной программы в региональную структуру, отвечающую за реализацию региональной целевой программ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деляемого региональным бюджетом софинансирования пропорционален объему средств, предусмотренных местным бюджетом на реализацию мероприятия Программы, и обратно пропорционален коэффициенту бюджетной обеспеченности данного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Анализ проблематики. Стоящей перед исполнительно-распорядительными органами местного самоуправления в сфере реализации Програм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информирование населения о деятельности админи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еобходимого количества лицензионного программного обеспечения. Использование нелицензионного программного обеспечения может грозить риском нарушения авторских пра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темпы процесса внедрения системы электронного документооборота в деятельность администрации района и ее структурных подраздел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ми темпами развивается нормативно-правовая и организационно-методическая база, а также стандарты и регламенты предоставления органами местного самоуправления электронных услуг и необходимой информации населению, организациям и другим органам государственной вла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хвата населения Юрьевецкого муниципального района услугами Интернет и техническая возможность оказываемой услуги не решают вопросов доступности сведений о муниципальных услугах, предоставляемых органами местного самоуправления Юрьевецкого муниципального района в электронном вид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учтены особенности внедрения информационных технологий для сельских и удаленных территорий, а те органы, которые наиболее осведомлены о нуждах и потребностях населения, то есть органы местного самоуправления, не имеют финансовой возможности самостоятельно решить возникающие в данной сфере проблемы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Цель (цели) и ожидаемые результаты реализации муниципальной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before="0" w:after="0"/>
        <w:ind w:left="0" w:firstLine="53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Цель программы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в Юрьевецком муниципальном районе для формирования информационного общества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развитие «электронного правительства»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тизация органов местного самоуправления Юрьевецкого муниципального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этих целей обеспечивается через выполнение следующих задач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использование системы межведомственного электронного взаимодействия в Юрьевецком муниципальном районе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ормационно-коммуникационных технологий в экономике, системе ЖКХ, образования, культурного и гуманитарного просвещения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озможности равного доступа к информации, современным информационным технолокиям и услугам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населению доступа к получению государственных и муниципальных услуг на базе многофункционального центра предоставления государственных и муниципальных услуг (МФЦ) по принципу «одного окна», в том числе в электронном виде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ыполнения требований законодательства РФ в области технической защиты информации при создании, модернизации, эксплуатации и при выводе из эксплуатации муниципальных информационных систем и информационных ресурсов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технической защиты информации, обработка которой осуществляется автоматизированными системами управления от неправомерного доступа, уничтожения, модифицирования, блокирования, копирования, предоставления, распространения, а также иных неправомерных действий в отношении такой информации, в том числе от деструктивных информационных воздействия (компьютерных атак), следствием которых может стать нарушение функционирования автоматизированной системы управлеия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еализации Программы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39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естного самоуправления, расширение перечня муниципальных услуг предоставляемых гражданскому обществу, жителям Юрьевецкого муниципального района, бизнесу и организациям, реализация в электронном виде 100% муниципальных услуг, определенных федеральным законодательством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39"/>
        <w:rPr>
          <w:sz w:val="28"/>
          <w:szCs w:val="28"/>
        </w:rPr>
      </w:pPr>
      <w:r>
        <w:rPr>
          <w:sz w:val="28"/>
          <w:szCs w:val="28"/>
        </w:rPr>
        <w:t>- сокращение суммарных экономических потерь граждан и организаций Юрьевецкого муниципального района за счет уменьшения среднего времени на получение муниципальных услуг от органов местного самоуправления Юрьевецкого муниципального района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39"/>
        <w:rPr>
          <w:sz w:val="28"/>
          <w:szCs w:val="28"/>
        </w:rPr>
      </w:pPr>
      <w:r>
        <w:rPr>
          <w:sz w:val="28"/>
          <w:szCs w:val="28"/>
        </w:rPr>
        <w:t>- формирование в границах Юрьевецкого муниципального района современной информационной и телекоммуникационной инфраструктуры, обеспечение доступности для 100% населения Юрьевецкого муниципального района базовых услуг в сфере информационных и телекоммуникационных технологий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39"/>
        <w:rPr>
          <w:sz w:val="28"/>
          <w:szCs w:val="28"/>
        </w:rPr>
      </w:pPr>
      <w:r>
        <w:rPr>
          <w:sz w:val="28"/>
          <w:szCs w:val="28"/>
        </w:rPr>
        <w:t>- внедрение основ электронной демократии вместе с совершенствованием системы государственных гарантий конституционных прав человека и гражданина в информационном обществе, позволяющих жителям Юрьевецкого муниципального района активнее участвовать в вопросах местного самоуправления, участвовать в выборах, референдумах, опросах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39"/>
        <w:rPr>
          <w:sz w:val="28"/>
          <w:szCs w:val="28"/>
        </w:rPr>
      </w:pPr>
      <w:r>
        <w:rPr>
          <w:sz w:val="28"/>
          <w:szCs w:val="28"/>
        </w:rPr>
        <w:t>- развитие экономики Юрьевецкого муниципального района на основе широкого использования технических и организационных инноваций на основе ИКТ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39"/>
        <w:rPr>
          <w:sz w:val="28"/>
          <w:szCs w:val="28"/>
        </w:rPr>
      </w:pPr>
      <w:r>
        <w:rPr>
          <w:sz w:val="28"/>
          <w:szCs w:val="28"/>
        </w:rPr>
        <w:t>- развитие и сохранение культуры и местных традиций, укрепление нравственных и патриотических ценностей в общественном сознании, развитие системы культурного и гуманитарного просвещения, развитие публичных краеведческих информационных ресурсов в интернет, обеспечение равных возможностей для культурного развития и образования вне зависимости от места проживания жителя Юрьевецкого муниципального района;</w:t>
      </w:r>
    </w:p>
    <w:p>
      <w:pPr>
        <w:pStyle w:val="ConsPlusNormal"/>
        <w:widowControl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з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щита объектов информатизации, предназначенных для обработки информации ограниченного доступа;</w:t>
      </w:r>
    </w:p>
    <w:p>
      <w:pPr>
        <w:pStyle w:val="ConsPlusNormal"/>
        <w:widowControl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ля граждан использующих механизм получения государственных и муниципальных услуг в электронной форме к 2020 году – не менее 70 процентов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ровень удовлетворенности граждан Российской Федерации качеством предоставления государственных и муниципальных услуг к 2020 году – не менее 90 процентов.</w:t>
      </w:r>
    </w:p>
    <w:p>
      <w:pPr>
        <w:pStyle w:val="ProTabName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/>
      </w:pPr>
      <w:r>
        <w:rPr/>
        <w:t>Сведения о целевых индикаторах (показателях) реализации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576"/>
        <w:gridCol w:w="571"/>
        <w:gridCol w:w="921"/>
        <w:gridCol w:w="1002"/>
        <w:gridCol w:w="865"/>
        <w:gridCol w:w="713"/>
        <w:gridCol w:w="712"/>
        <w:gridCol w:w="713"/>
        <w:gridCol w:w="712"/>
        <w:gridCol w:w="711"/>
        <w:gridCol w:w="71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п/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д. из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4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5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6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7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8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9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20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2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абочих мест в органах местного самоуправления, включенных в систему электронного документооборо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униципальных услуг, предоставляемых в электронном виде, в том числе с использованием сети Интерн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рабочих мест в органах местного самоуправления , подключенных к сети Интернет по широкополосным каналам (128 кбит/с и выше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рганов местного самоупвления Юрьевецкого муниципального района, использующих единую систему документооборо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/>
            </w:pPr>
            <w:r>
              <w:rPr>
                <w:lang w:val="ru-RU" w:eastAsia="en-US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электронного документооборота между органами власти в общем объеме документооборо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писание ожидаемых результатов реализации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троль исполнительской дисциплин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эффективности за счет сокращения времени на поиск информа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ирование информа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кращение времени на обработку информации за счет применения стандартных форм документ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Обоснование выделения подпрограм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широкополосного доступа органов местного самоуправления Юрьевецкого муниципального района к сети Интернет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дрение единой системы электронного документооборот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Текущие расходы на информатизацию органов местного самоуправления Юрьевецкого муниципального района</w:t>
      </w:r>
    </w:p>
    <w:p>
      <w:pPr>
        <w:pStyle w:val="Heading2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lang w:val="ru-RU"/>
        </w:rPr>
        <w:t>Ресурсное обеспечение муниципальной программы (тыс.руб.)</w:t>
      </w:r>
    </w:p>
    <w:p>
      <w:pPr>
        <w:pStyle w:val="ProGramma1"/>
        <w:spacing w:lineRule="auto" w:line="240" w:before="0" w:after="0"/>
        <w:ind w:left="0" w:firstLine="708"/>
        <w:jc w:val="right"/>
        <w:rPr/>
      </w:pPr>
      <w:r>
        <w:rPr/>
        <w:t>В тыс.руб.</w:t>
      </w:r>
    </w:p>
    <w:tbl>
      <w:tblPr>
        <w:tblW w:w="1044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45"/>
        <w:gridCol w:w="1210"/>
        <w:gridCol w:w="1100"/>
        <w:gridCol w:w="1100"/>
        <w:gridCol w:w="1100"/>
        <w:gridCol w:w="1100"/>
        <w:gridCol w:w="1275"/>
        <w:gridCol w:w="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8,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,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,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Обеспечение широкополосного доступа органов местного самоуправления Юрьевецкого муниципального района к сети Интернет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Внедрение единой системы электронного документооборота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Текущие расходы на информатизацию администрации Юрьевецкого муниципального района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5398" w:hanging="0"/>
        <w:jc w:val="right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        </w:t>
      </w:r>
    </w:p>
    <w:p>
      <w:pPr>
        <w:pStyle w:val="ProGramma1"/>
        <w:spacing w:lineRule="auto" w:line="240" w:before="0" w:after="0"/>
        <w:ind w:left="5398" w:hanging="0"/>
        <w:jc w:val="right"/>
        <w:rPr>
          <w:rStyle w:val="TextNPA"/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TextNPA"/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№1 к муниципальной программе Юрьевец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«Информационное общество Юрьев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ProGramma1"/>
        <w:spacing w:lineRule="auto" w:line="240" w:before="0" w:after="0"/>
        <w:ind w:left="0" w:hanging="0"/>
        <w:rPr>
          <w:rStyle w:val="TextNPA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ProGramma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 подпрограммы «Обеспечение широкополосного доступа органов местного самоуправления Юрьевецкого муниципального района к сети Интернет</w:t>
      </w:r>
      <w:r>
        <w:rPr/>
        <w:t>»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широкополосного доступа органов местного самоуправления Юрьевецкого муниципального района к сети Интерне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доступа к каналам инфраструктуры доступа в сеть Интер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лужбы, кадровой работы, архивного дела и правов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Юрьевец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, модернизация и эксплуатация существующих каналов и инфраструктуры доступа в сеть Интернет для органов местного самоуправления Юрьевецкого муниципального рай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9,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6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4,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7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39 700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8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5 638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9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10 300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9 078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, 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 Юрьевецкого муниципального район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9,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6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4,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7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39,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8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5 638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9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10 300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9 078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уб.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аткая характеристика сферы реализации под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средства предполагается израсходовать на развитие, модернизацию и эксплуатацию существующих каналов и инфраструктуры доступа в сеть Интернет для органов местного самоуправления Юрьевецкого муниципального района.</w:t>
      </w:r>
    </w:p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лектронного правительства Юрьевецкого муниципального района  и перехода к предоставлению муниципальных услуг в электронном вид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Сведения о целевых индикаторах (показателях) реализации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654"/>
        <w:gridCol w:w="602"/>
        <w:gridCol w:w="754"/>
        <w:gridCol w:w="851"/>
        <w:gridCol w:w="856"/>
        <w:gridCol w:w="745"/>
        <w:gridCol w:w="746"/>
        <w:gridCol w:w="746"/>
        <w:gridCol w:w="744"/>
        <w:gridCol w:w="741"/>
        <w:gridCol w:w="735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п/п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д. изм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5 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6 г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 г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 г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 г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униципальных услуг, предоставляемых в электронном виде, в том числе с использованием сети Интерне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рабочих мест в органах местного самоуправления , подключенных к сети Интернет по широкополосным каналам (128 кбит/с и выше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3"/>
        <w:gridCol w:w="892"/>
        <w:gridCol w:w="855"/>
        <w:gridCol w:w="1707"/>
        <w:gridCol w:w="1409"/>
        <w:gridCol w:w="23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оступа к каналам инфраструктуры доступа в сеть Интернет: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ой службы, кадровой работы, архивного дела и правового обеспеч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ктронного правительства Юрьевецкого муниципального района  и перехода к предоставлению муниципальных услуг в электронном вид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доступа к каналам инфраструктуры, доступа в сеть Интер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услуг, предоставляемых в электронном виде, в том числе с использованием сети Интерне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 рабочих мест в органах местного самоуправления , подключенных к сети Интернет по широкополосным канала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128 кбит/с и выше)</w:t>
            </w:r>
          </w:p>
        </w:tc>
      </w:tr>
    </w:tbl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8"/>
        <w:jc w:val="right"/>
        <w:rPr/>
      </w:pPr>
      <w:r>
        <w:rPr/>
        <w:t>В рублях</w:t>
      </w:r>
    </w:p>
    <w:tbl>
      <w:tblPr>
        <w:tblW w:w="1193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56"/>
        <w:gridCol w:w="1134"/>
        <w:gridCol w:w="1134"/>
        <w:gridCol w:w="1134"/>
        <w:gridCol w:w="1218"/>
        <w:gridCol w:w="1218"/>
        <w:gridCol w:w="1218"/>
        <w:gridCol w:w="121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22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3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75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10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90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90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3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75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10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90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90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луатация сети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6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2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6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2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62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стинг официального са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72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3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722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ехническая поддержка официального са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4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4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луатация канала СМЭ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4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4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14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4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4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14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луатация системы сдачи отчетности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9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5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енерация ключей ЭЦ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Хостинг электронной поч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егистрация дом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2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25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ое обслуживание сер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570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57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hanging="0"/>
        <w:jc w:val="right"/>
        <w:rPr>
          <w:rStyle w:val="TextNPA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hanging="0"/>
        <w:jc w:val="right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№2 </w:t>
      </w:r>
    </w:p>
    <w:p>
      <w:pPr>
        <w:pStyle w:val="ProGramma1"/>
        <w:spacing w:lineRule="auto" w:line="240"/>
        <w:ind w:left="0" w:hanging="0"/>
        <w:jc w:val="right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ProGramma1"/>
        <w:spacing w:lineRule="auto" w:line="240"/>
        <w:ind w:left="0" w:hanging="0"/>
        <w:jc w:val="right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Юрьевецкого муниципального района </w:t>
      </w:r>
    </w:p>
    <w:p>
      <w:pPr>
        <w:pStyle w:val="ProGramma1"/>
        <w:spacing w:lineRule="auto" w:line="240"/>
        <w:ind w:left="0" w:hanging="0"/>
        <w:jc w:val="right"/>
        <w:rPr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Информационное общество </w:t>
      </w:r>
    </w:p>
    <w:p>
      <w:pPr>
        <w:pStyle w:val="ProGramma1"/>
        <w:spacing w:lineRule="auto" w:line="240"/>
        <w:ind w:left="0" w:hanging="0"/>
        <w:jc w:val="right"/>
        <w:rPr>
          <w:rStyle w:val="TextNPA"/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ProGramma1"/>
        <w:spacing w:lineRule="auto" w:line="240" w:before="0" w:after="0"/>
        <w:ind w:left="0" w:hanging="0"/>
        <w:jc w:val="right"/>
        <w:rPr>
          <w:rStyle w:val="TextNPA"/>
          <w:rFonts w:ascii="Times New Roman" w:hAnsi="Times New Roman" w:cs="Times New Roman"/>
          <w:b/>
          <w:b/>
        </w:rPr>
      </w:pPr>
      <w:r>
        <w:rPr/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 подпрограммы «Внедрение единой системы электронного документооборота</w:t>
      </w:r>
      <w:r>
        <w:rPr/>
        <w:t>»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единой системы электронного документооборо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ащение оборудованием и лицензионными программами для внедрения электронного документооборо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лужбы, кадровой работы, архивного дела и правового обеспеч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ация деятельности структурных подразделений администрации Юрьевец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бюджетных ассигнований: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5 год – 376,7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ыс.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6 год – 0,0 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7 год – 0,0 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0,0 руб., в том числе бюджет Юрьевецкого муниципального район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376,74 тыс.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6 год – 0,0 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7 год – 0,0 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руб.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аткая характеристика сферы реализации подпрограммы:</w:t>
      </w:r>
    </w:p>
    <w:p>
      <w:pPr>
        <w:pStyle w:val="ProGramma1"/>
        <w:spacing w:lineRule="auto" w:line="24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 2021</w:t>
      </w:r>
      <w:r>
        <w:rPr>
          <w:rFonts w:cs="Times New Roman" w:ascii="Times New Roman" w:hAnsi="Times New Roman"/>
          <w:sz w:val="28"/>
          <w:szCs w:val="28"/>
        </w:rPr>
        <w:t xml:space="preserve"> г. планируется внедрить СЭД для автоматизации деятельности структурных подразделений администрации Юрьевецкого муниципального района. Учитывая особенности деятельности структурных подразделений СЭД может состоять из нескольких функциональных блоков, имеющих механизм мигрирования документов.</w:t>
      </w:r>
    </w:p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жидаемые результаты реализации подпрограммы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единой системы электронного документооборота (далее – СЭД) администрации Юрьевецкого муниципального района.</w:t>
      </w:r>
    </w:p>
    <w:p>
      <w:pPr>
        <w:pStyle w:val="Normal"/>
        <w:ind w:firstLine="709"/>
        <w:jc w:val="center"/>
        <w:rPr/>
      </w:pPr>
      <w:r>
        <w:rPr/>
        <w:t>Сведения о целевых индикаторах (показателях) реализации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538"/>
        <w:gridCol w:w="562"/>
        <w:gridCol w:w="980"/>
        <w:gridCol w:w="981"/>
        <w:gridCol w:w="981"/>
        <w:gridCol w:w="698"/>
        <w:gridCol w:w="699"/>
        <w:gridCol w:w="699"/>
        <w:gridCol w:w="697"/>
        <w:gridCol w:w="695"/>
        <w:gridCol w:w="69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п/п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д. из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6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9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20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абочих мест в органах местного самоуправления, включенных в систему электронного документооборо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рганов местного самоупвления Юрьевецкого муниципального района, использующих единую систему документооборо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электронного документооборота между органами власти в общем объеме документооборо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038"/>
        <w:gridCol w:w="642"/>
        <w:gridCol w:w="899"/>
        <w:gridCol w:w="1486"/>
        <w:gridCol w:w="1186"/>
        <w:gridCol w:w="2979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орудованием и лицензионными программами для внедрения электронного документообор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ой службы, кадровой работы, архивного дела и правового обеспеч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единой системы электронного документооборота (далее – СЭД) администрации Юрьевецкого муниципального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системы электронного документооборо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9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чих мест в органах местного самоуправления, включенных в систему электронного документооборо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ов местного самоупвления Юрьевецкого муниципального района, использующих единую систему документооборо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электронного документооборота между органами власти в общем объеме документооборота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сурсное обеспечение реализации мероприятий подпрограммы: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hanging="0"/>
        <w:rPr/>
      </w:pPr>
      <w:r>
        <w:rPr/>
        <w:t>Мероприятия подпрограммы:</w:t>
      </w:r>
    </w:p>
    <w:tbl>
      <w:tblPr>
        <w:tblW w:w="1001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256"/>
        <w:gridCol w:w="1134"/>
        <w:gridCol w:w="1134"/>
        <w:gridCol w:w="1134"/>
        <w:gridCol w:w="165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Исполнители</w:t>
            </w:r>
          </w:p>
        </w:tc>
      </w:tr>
      <w:tr>
        <w:trPr/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7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лужбы, кадровой работы, архивного дела и правового обеспечения</w:t>
            </w:r>
          </w:p>
        </w:tc>
      </w:tr>
      <w:tr>
        <w:trPr/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7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бретение сер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бретение серверного шк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иобретение источника бесперебойного питания 1000 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бретение лицензионного программ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6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обретение неисключительных прав на ПО Платфор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ocV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хническое сопровождение СЭ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ocV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Оплата услуг технического сопровождения продукт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  <w:t>Vip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  <w:t>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hanging="0"/>
        <w:jc w:val="right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Style w:val="TextNPA"/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№3 </w:t>
      </w:r>
    </w:p>
    <w:p>
      <w:pPr>
        <w:pStyle w:val="ProGramma1"/>
        <w:spacing w:lineRule="auto" w:line="240" w:before="0" w:after="0"/>
        <w:ind w:left="0" w:hanging="0"/>
        <w:jc w:val="right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ProGramma1"/>
        <w:spacing w:lineRule="auto" w:line="240" w:before="0" w:after="0"/>
        <w:ind w:left="0" w:hanging="0"/>
        <w:jc w:val="right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Юрьевецкого муниципального района </w:t>
      </w:r>
    </w:p>
    <w:p>
      <w:pPr>
        <w:pStyle w:val="ProGramma1"/>
        <w:spacing w:lineRule="auto" w:line="240" w:before="0" w:after="0"/>
        <w:ind w:left="0" w:hanging="0"/>
        <w:jc w:val="right"/>
        <w:rPr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Информационное общество </w:t>
      </w:r>
    </w:p>
    <w:p>
      <w:pPr>
        <w:pStyle w:val="ProGramma1"/>
        <w:spacing w:lineRule="auto" w:line="240" w:before="0" w:after="0"/>
        <w:ind w:left="0" w:hanging="0"/>
        <w:jc w:val="right"/>
        <w:rPr>
          <w:rStyle w:val="TextNPA"/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ProGramma1"/>
        <w:spacing w:lineRule="auto" w:line="240" w:before="0" w:after="0"/>
        <w:ind w:left="5398" w:hanging="0"/>
        <w:jc w:val="center"/>
        <w:rPr>
          <w:rStyle w:val="TextNPA"/>
          <w:rFonts w:ascii="Times New Roman" w:hAnsi="Times New Roman" w:cs="Times New Roman"/>
          <w:b/>
          <w:b/>
        </w:rPr>
      </w:pPr>
      <w:r>
        <w:rPr/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аспорт под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кущие расходы на информатизацию администрации Юрьевецкого муниципального района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Текущие расходы на информатизацию администрации Юрьевец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бслуживание и техническое сопровождение компьютерной, оргтехники и программного обеспеч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лужбы, кадровой работы, архивного дела и правов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Юрьевец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стигнутого информационного потенциала администрации Юрьевец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ъем бюджетных ассигнований: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5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85,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тыс.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6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92,0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ыс.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7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428 600,0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500 00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444 70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66 298,2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21 год -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руб.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22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уб.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бюджет Юрьевецкого муниципального района: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5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485,0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ыс.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6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92,0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ыс.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7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428 600,0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500 00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494 70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166 298,2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21 год -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аткая характеристика сферы реализации подпрограммы: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средства пойдут на текущее содержание информационных систем и средств вычислительной техники.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стигнутого уровня информатизации деятельности органов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037"/>
        <w:gridCol w:w="776"/>
        <w:gridCol w:w="746"/>
        <w:gridCol w:w="1521"/>
        <w:gridCol w:w="1825"/>
        <w:gridCol w:w="2012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техническое сопровождение компьютерной, оргтехники и программного обеспеч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ой службы, кадровой работы, архивного дела и правового обеспеч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хранение достигнутого уровня информатизации деятельности органов местного самоуправд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уровень информатизации органов местного самоуправл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рабочих мест в органах местного самоуправления , подключенных к сети Интернет по широкополосным каналам (128 кбит/с и выше)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сурсное обеспечение реализации мероприятий подпрограммы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68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856"/>
        <w:gridCol w:w="1134"/>
        <w:gridCol w:w="1133"/>
        <w:gridCol w:w="1133"/>
        <w:gridCol w:w="1330"/>
        <w:gridCol w:w="20"/>
        <w:gridCol w:w="970"/>
        <w:gridCol w:w="2070"/>
        <w:gridCol w:w="20"/>
        <w:gridCol w:w="4307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/ 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20 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21 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сполнители</w:t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28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947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66298,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равление муниципальной службы, кадровой работы, архивного дела и правового обеспечения</w:t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8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947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6298,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Обслуживание компьютерной оргтехники и оборудования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емонт и модернизация компьютеров,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0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равление муниципальной службы, кадровой работы, архивного дела и правового обеспечения Финансовый отдел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вет Юрьевецкого муниципального район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равление образован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Заправка и ремонт картрид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иобретение запасных и составляющих частей для оборудования и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иобретение расходных материалов для СВТ и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000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равление муниципальной службы, кадровой работы, архивного дела и правового обеспечения, Финансовый отдел</w:t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7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хническое сопровождение и обслуживание программного обеспечени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хническая поддержка справочно-правов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16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7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72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равление муниципальной службы, кадровой работы, архивного дела и правового обеспечения, Финансовый отдел</w:t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6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200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хническая поддержка АИС «1С:Бухгалте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2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5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6598,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равление муниципальной службы, кадровой работы, архивного дела и правового обеспечения, Финансовый отдел</w:t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00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6598,24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одление лицензии на средства антивирусной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9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5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01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равление муниципальной службы, кадровой работы, архивного дела и правового обеспечени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ый отдел</w:t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10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ческое сопровождение СЭ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cV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8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8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8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3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равление муниципальной службы, кадровой работы, архивного дела и правового обеспечения</w:t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15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0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2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Оплата услуг технического сопровождения продукт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Vip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2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9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9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равление муниципальной службы, кадровой работы, архивного дела и правового обеспечения</w:t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6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хническая поддержка системы электронного документооборота архива с П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равление муниципальной службы, кадровой работы, архивного дела и правового обеспечения</w:t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2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иобретение СВТ и оргтехники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78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иобретение СВТ и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равление муниципальной службы, кадровой работы, архивного дела и правового обеспечени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ый отдел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вет Юрьевецкого муниципального район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равление образования</w:t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65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roGramma1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suppressAutoHyphens w:val="true"/>
        <w:spacing w:lineRule="auto" w:line="360" w:before="280" w:after="28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 w:eastAsia="en-US"/>
        </w:rPr>
        <w:t xml:space="preserve"> </w:t>
      </w:r>
      <w:r>
        <w:rPr>
          <w:lang w:val="ru-RU" w:eastAsia="en-US"/>
        </w:rPr>
        <w:t>Стратегия развития информационного общества в Российской Федерации, утверждена Президентом Российской Федерации от 07.02.2008, № Пр-21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40" w:hanging="360"/>
      </w:pPr>
      <w:rPr>
        <w:b w:val="false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6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spacing w:lineRule="auto" w:line="240" w:before="4000" w:after="9960"/>
      <w:jc w:val="right"/>
      <w:outlineLvl w:val="0"/>
    </w:pPr>
    <w:rPr>
      <w:rFonts w:ascii="Verdana" w:hAnsi="Verdana" w:eastAsia="Times New Roman" w:cs="Verdana"/>
      <w:b/>
      <w:bCs/>
      <w:color w:val="C41C16"/>
      <w:kern w:val="2"/>
      <w:sz w:val="40"/>
      <w:szCs w:val="32"/>
      <w:lang w:val="en-US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lineRule="auto" w:line="240" w:before="0" w:after="840"/>
      <w:ind w:left="1080" w:hanging="1080"/>
      <w:jc w:val="right"/>
      <w:outlineLvl w:val="1"/>
    </w:pPr>
    <w:rPr>
      <w:rFonts w:ascii="Verdana" w:hAnsi="Verdana" w:eastAsia="Times New Roman" w:cs="Verdana"/>
      <w:b/>
      <w:bCs/>
      <w:iCs/>
      <w:color w:val="C41C16"/>
      <w:sz w:val="28"/>
      <w:szCs w:val="28"/>
      <w:lang w:val="en-US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eastAsia="Times New Roman" w:cs="Verdana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lineRule="auto" w:line="240" w:before="480" w:after="240"/>
      <w:ind w:left="1134" w:hanging="0"/>
      <w:outlineLvl w:val="3"/>
    </w:pPr>
    <w:rPr>
      <w:rFonts w:ascii="Verdana" w:hAnsi="Verdana" w:eastAsia="Times New Roman" w:cs="Verdana"/>
      <w:b/>
      <w:bCs/>
      <w:sz w:val="20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cs="Georgi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  <w:szCs w:val="24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/>
  </w:style>
  <w:style w:type="character" w:styleId="Style10">
    <w:name w:val="Основной шрифт абзаца"/>
    <w:qFormat/>
    <w:rPr/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13">
    <w:name w:val=" Знак Знак13"/>
    <w:qFormat/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11">
    <w:name w:val=" Знак Знак11"/>
    <w:qFormat/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character" w:styleId="10">
    <w:name w:val=" Знак Знак10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9">
    <w:name w:val=" Знак Знак9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7">
    <w:name w:val=" Знак Знак7"/>
    <w:basedOn w:val="Style10"/>
    <w:qFormat/>
    <w:rPr/>
  </w:style>
  <w:style w:type="character" w:styleId="ProMarka">
    <w:name w:val="Pro-Marka"/>
    <w:qFormat/>
    <w:rPr>
      <w:b/>
      <w:color w:val="C41C16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Verdana" w:hAnsi="Verdana" w:eastAsia="Times New Roman" w:cs="Arial"/>
      <w:b/>
      <w:bCs/>
      <w:kern w:val="2"/>
      <w:sz w:val="40"/>
      <w:szCs w:val="32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0"/>
    <w:qFormat/>
    <w:rPr/>
  </w:style>
  <w:style w:type="character" w:styleId="PageNumber">
    <w:name w:val="Page Number"/>
    <w:rPr>
      <w:rFonts w:ascii="Verdana" w:hAnsi="Verdana" w:cs="Verdana"/>
      <w:b/>
      <w:color w:val="C41C16"/>
      <w:sz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1">
    <w:name w:val="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FontStyle15">
    <w:name w:val="Font Style15"/>
    <w:qFormat/>
    <w:rPr>
      <w:rFonts w:ascii="Franklin Gothic Medium Cond;Arial Narrow" w:hAnsi="Franklin Gothic Medium Cond;Arial Narrow" w:cs="Franklin Gothic Medium Cond;Arial Narrow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2"/>
    <w:qFormat/>
    <w:rPr>
      <w:rFonts w:ascii="Verdana" w:hAnsi="Verdana" w:cs="Verdana"/>
      <w:b/>
      <w:bCs/>
      <w:color w:val="C41C16"/>
      <w:kern w:val="2"/>
      <w:sz w:val="40"/>
      <w:szCs w:val="32"/>
      <w:lang w:val="en-US" w:bidi="ar-SA"/>
    </w:rPr>
  </w:style>
  <w:style w:type="character" w:styleId="14">
    <w:name w:val="Знак Знак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31">
    <w:name w:val="Знак Знак13"/>
    <w:qFormat/>
    <w:rPr>
      <w:rFonts w:ascii="Verdana" w:hAnsi="Verdana" w:cs="Verdana"/>
      <w:b/>
      <w:bCs/>
      <w:color w:val="C41C16"/>
      <w:kern w:val="2"/>
      <w:sz w:val="40"/>
      <w:szCs w:val="32"/>
      <w:lang w:val="en-US" w:bidi="ar-SA"/>
    </w:rPr>
  </w:style>
  <w:style w:type="character" w:styleId="111">
    <w:name w:val="Знак Знак11"/>
    <w:qFormat/>
    <w:rPr>
      <w:rFonts w:ascii="Verdana" w:hAnsi="Verdana" w:cs="Verdana"/>
      <w:b/>
      <w:bCs/>
      <w:iCs/>
      <w:color w:val="C41C16"/>
      <w:sz w:val="28"/>
      <w:szCs w:val="28"/>
      <w:lang w:val="en-US" w:bidi="ar-SA"/>
    </w:rPr>
  </w:style>
  <w:style w:type="character" w:styleId="101">
    <w:name w:val="Знак Знак10"/>
    <w:qFormat/>
    <w:rPr>
      <w:rFonts w:ascii="Verdana" w:hAnsi="Verdana" w:cs="Verdana"/>
      <w:bCs/>
      <w:color w:val="C41C16"/>
      <w:sz w:val="24"/>
      <w:szCs w:val="26"/>
      <w:lang w:val="en-US" w:bidi="ar-SA"/>
    </w:rPr>
  </w:style>
  <w:style w:type="character" w:styleId="91">
    <w:name w:val="Знак Знак9"/>
    <w:qFormat/>
    <w:rPr>
      <w:rFonts w:ascii="Verdana" w:hAnsi="Verdana" w:cs="Verdana"/>
      <w:b/>
      <w:bCs/>
      <w:szCs w:val="28"/>
      <w:lang w:val="en-US" w:bidi="ar-SA"/>
    </w:rPr>
  </w:style>
  <w:style w:type="character" w:styleId="31">
    <w:name w:val="Знак Знак3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1">
    <w:name w:val="Знак Знак7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1">
    <w:name w:val="Знак Знак5"/>
    <w:qFormat/>
    <w:rPr>
      <w:rFonts w:ascii="Verdana" w:hAnsi="Verdana" w:cs="Verdana"/>
      <w:b/>
      <w:bCs/>
      <w:kern w:val="2"/>
      <w:sz w:val="40"/>
      <w:szCs w:val="32"/>
      <w:lang w:val="en-US" w:bidi="ar-SA"/>
    </w:rPr>
  </w:style>
  <w:style w:type="character" w:styleId="21">
    <w:name w:val="Знак Знак2"/>
    <w:qFormat/>
    <w:rPr>
      <w:sz w:val="24"/>
      <w:szCs w:val="24"/>
      <w:lang w:val="en-US" w:bidi="ar-SA"/>
    </w:rPr>
  </w:style>
  <w:style w:type="character" w:styleId="121">
    <w:name w:val="Знак Знак12"/>
    <w:qFormat/>
    <w:rPr>
      <w:rFonts w:ascii="Verdana" w:hAnsi="Verdana" w:cs="Verdana"/>
      <w:b/>
      <w:bCs/>
      <w:color w:val="C41C16"/>
      <w:kern w:val="2"/>
      <w:sz w:val="40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lineRule="auto" w:line="240" w:before="3000" w:after="5520"/>
      <w:ind w:left="1678" w:hanging="0"/>
      <w:jc w:val="right"/>
      <w:outlineLvl w:val="0"/>
    </w:pPr>
    <w:rPr>
      <w:rFonts w:ascii="Verdana" w:hAnsi="Verdana" w:eastAsia="Times New Roman" w:cs="Verdana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ttom">
    <w:name w:val="Bottom"/>
    <w:basedOn w:val="Footer"/>
    <w:qFormat/>
    <w:pPr>
      <w:pBdr>
        <w:top w:val="single" w:sz="4" w:space="6" w:color="808080"/>
      </w:pBdr>
      <w:ind w:right="-18" w:hanging="0"/>
      <w:jc w:val="right"/>
    </w:pPr>
    <w:rPr>
      <w:rFonts w:ascii="Verdana" w:hAnsi="Verdana" w:eastAsia="Times New Roman" w:cs="Verdana"/>
      <w:color w:val="C41C16"/>
      <w:sz w:val="16"/>
      <w:szCs w:val="24"/>
    </w:rPr>
  </w:style>
  <w:style w:type="paragraph" w:styleId="ProList1">
    <w:name w:val="Pro-List #1"/>
    <w:basedOn w:val="ProGramma1"/>
    <w:qFormat/>
    <w:pPr>
      <w:spacing w:before="180" w:after="0"/>
      <w:ind w:left="1134" w:hanging="295"/>
    </w:pPr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ProList2">
    <w:name w:val="Pro-List #2"/>
    <w:basedOn w:val="ProList1"/>
    <w:qFormat/>
    <w:pPr>
      <w:ind w:left="2040" w:hanging="480"/>
    </w:pPr>
    <w:rPr/>
  </w:style>
  <w:style w:type="paragraph" w:styleId="ProList3">
    <w:name w:val="Pro-List #3"/>
    <w:basedOn w:val="ProList2"/>
    <w:qFormat/>
    <w:pPr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numPr>
        <w:ilvl w:val="0"/>
        <w:numId w:val="3"/>
      </w:numPr>
    </w:pPr>
    <w:rPr/>
  </w:style>
  <w:style w:type="paragraph" w:styleId="ProList21">
    <w:name w:val="Pro-List -2"/>
    <w:basedOn w:val="ProList11"/>
    <w:qFormat/>
    <w:pPr>
      <w:numPr>
        <w:ilvl w:val="0"/>
        <w:numId w:val="4"/>
      </w:numPr>
      <w:spacing w:before="60" w:after="0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  <w:contextualSpacing/>
    </w:pPr>
    <w:rPr>
      <w:color w:val="C41C16"/>
    </w:rPr>
  </w:style>
  <w:style w:type="paragraph" w:styleId="Style13">
    <w:name w:val="Мой стиль"/>
    <w:basedOn w:val="Normal"/>
    <w:qFormat/>
    <w:pPr>
      <w:widowControl w:val="false"/>
      <w:spacing w:lineRule="auto" w:line="288" w:before="0" w:after="120"/>
      <w:ind w:left="1701" w:hanging="501"/>
      <w:jc w:val="both"/>
      <w:textAlignment w:val="baseline"/>
    </w:pPr>
    <w:rPr>
      <w:rFonts w:ascii="Georgia" w:hAnsi="Georgia" w:eastAsia="Times New Roman" w:cs="Georgia"/>
      <w:szCs w:val="20"/>
    </w:rPr>
  </w:style>
  <w:style w:type="paragraph" w:styleId="Style1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Пункты"/>
    <w:basedOn w:val="Normal"/>
    <w:qFormat/>
    <w:pPr>
      <w:numPr>
        <w:ilvl w:val="0"/>
        <w:numId w:val="6"/>
      </w:numPr>
      <w:spacing w:lineRule="auto" w:line="360"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15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36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8">
    <w:name w:val="Знак Знак8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06:00Z</dcterms:created>
  <dc:creator>Евгений Шацкий</dc:creator>
  <dc:description/>
  <cp:keywords/>
  <dc:language>en-US</dc:language>
  <cp:lastModifiedBy>Крылова</cp:lastModifiedBy>
  <cp:lastPrinted>2018-12-06T16:27:00Z</cp:lastPrinted>
  <dcterms:modified xsi:type="dcterms:W3CDTF">2019-12-03T07:08:00Z</dcterms:modified>
  <cp:revision>3</cp:revision>
  <dc:subject/>
  <dc:title>Приложение к постановлению</dc:title>
</cp:coreProperties>
</file>