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color w:val="333333"/>
          <w:sz w:val="28"/>
          <w:szCs w:val="28"/>
        </w:rPr>
        <w:tab/>
        <w:tab/>
      </w:r>
      <w:r>
        <w:rPr>
          <w:b/>
          <w:sz w:val="26"/>
          <w:szCs w:val="26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3030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9pt" to="476.95pt,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221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before="0" w:after="120"/>
        <w:ind w:right="22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т  08.11.2019   </w:t>
      </w:r>
      <w:r>
        <w:rPr>
          <w:sz w:val="28"/>
          <w:szCs w:val="28"/>
        </w:rPr>
        <w:t>№ _</w:t>
      </w:r>
      <w:r>
        <w:rPr>
          <w:sz w:val="28"/>
          <w:szCs w:val="28"/>
          <w:u w:val="single"/>
        </w:rPr>
        <w:t>446</w:t>
      </w:r>
      <w:r>
        <w:rPr>
          <w:sz w:val="28"/>
          <w:szCs w:val="28"/>
        </w:rPr>
        <w:t xml:space="preserve">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 Юрьевец</w:t>
      </w:r>
    </w:p>
    <w:p>
      <w:pPr>
        <w:pStyle w:val="Normal"/>
        <w:shd w:fill="FFFFFF" w:val="clear"/>
        <w:ind w:right="221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right="22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Юрьевецкого муниципального района от 16.11.2015 №343 «Об утверждении муниципальной программы Юрьевецкого муниципального района 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/>
      </w:pPr>
      <w:r>
        <w:rPr/>
        <w:tab/>
      </w:r>
      <w:r>
        <w:rPr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ями Совета Юрьевецкого муниципального района  от 24.12.2018 № 185 «О бюджете Юрьевецкого муниципального района на 2019 год и на плановый период 2020 и 2021 годов» и подготовкой проекта бюджета Юрьевецкого муниципального района на 2020 год и на плановый период</w:t>
      </w:r>
      <w:r>
        <w:rPr>
          <w:color w:val="000000"/>
          <w:sz w:val="28"/>
          <w:szCs w:val="28"/>
        </w:rPr>
        <w:t xml:space="preserve"> 2021 и 2022 годов, администрация Юрьевецкого муниципального района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right="22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остановление Юрьевецкого муниципального района от 16.11.2015 №343 «Об утверждении муниципальной программы Юрьевецкого муниципального района 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:</w:t>
      </w:r>
    </w:p>
    <w:p>
      <w:pPr>
        <w:pStyle w:val="Normal"/>
        <w:shd w:fill="FFFFFF" w:val="clear"/>
        <w:ind w:right="221"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 к Постановлению изложить в новой редакции, согласно Приложения  к настоящему постановлению.</w:t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>
          <w:sz w:val="16"/>
          <w:szCs w:val="16"/>
        </w:rPr>
      </w:pPr>
      <w:r>
        <w:rPr/>
        <w:tab/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/>
      </w:pPr>
      <w:r>
        <w:rPr/>
        <w:tab/>
      </w:r>
      <w:r>
        <w:rPr>
          <w:sz w:val="28"/>
          <w:szCs w:val="28"/>
        </w:rPr>
        <w:t>2. Обнародовать настоящее постановление в соответствии со ст.10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рьевецкого муниципального района                           Ю.И.Тимошенко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jc w:val="right"/>
        <w:rPr/>
      </w:pPr>
      <w:r>
        <w:rPr/>
        <w:t>Юрььевецкого муниципального района</w:t>
      </w:r>
    </w:p>
    <w:p>
      <w:pPr>
        <w:pStyle w:val="Normal"/>
        <w:ind w:firstLine="5040"/>
        <w:jc w:val="right"/>
        <w:rPr/>
      </w:pPr>
      <w:r>
        <w:rPr/>
        <w:t>от _</w:t>
      </w:r>
      <w:r>
        <w:rPr>
          <w:u w:val="single"/>
        </w:rPr>
        <w:t>08.11.2019</w:t>
      </w:r>
      <w:r>
        <w:rPr/>
        <w:t>__ № _</w:t>
      </w:r>
      <w:r>
        <w:rPr>
          <w:u w:val="single"/>
        </w:rPr>
        <w:t>446</w:t>
      </w:r>
      <w:r>
        <w:rPr/>
        <w:t>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jc w:val="right"/>
        <w:rPr/>
      </w:pPr>
      <w:r>
        <w:rPr/>
        <w:t>Юрььевецкого муниципального района</w:t>
      </w:r>
    </w:p>
    <w:p>
      <w:pPr>
        <w:pStyle w:val="Normal"/>
        <w:ind w:firstLine="5040"/>
        <w:jc w:val="right"/>
        <w:rPr/>
      </w:pPr>
      <w:r>
        <w:rPr/>
        <w:t>от _</w:t>
      </w:r>
      <w:r>
        <w:rPr>
          <w:u w:val="single"/>
        </w:rPr>
        <w:t>16.11.2015</w:t>
      </w:r>
      <w:r>
        <w:rPr/>
        <w:t>__ № _</w:t>
      </w:r>
      <w:r>
        <w:rPr>
          <w:u w:val="single"/>
        </w:rPr>
        <w:t>343</w:t>
      </w:r>
      <w:r>
        <w:rPr/>
        <w:t>__</w:t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Юрьевец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922" w:after="0"/>
        <w:ind w:right="72" w:hanging="0"/>
        <w:jc w:val="center"/>
        <w:rPr>
          <w:b/>
          <w:b/>
          <w:bCs/>
          <w:i/>
          <w:i/>
          <w:color w:val="000000"/>
          <w:sz w:val="28"/>
          <w:szCs w:val="20"/>
        </w:rPr>
      </w:pPr>
      <w:r>
        <w:rPr>
          <w:b/>
          <w:bCs/>
          <w:i/>
          <w:color w:val="000000"/>
          <w:sz w:val="28"/>
          <w:szCs w:val="20"/>
        </w:rPr>
      </w:r>
    </w:p>
    <w:p>
      <w:pPr>
        <w:pStyle w:val="Normal"/>
        <w:shd w:fill="FFFFFF" w:val="clear"/>
        <w:spacing w:before="922" w:after="0"/>
        <w:ind w:right="72" w:hanging="0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hd w:fill="FFFFFF" w:val="clear"/>
        <w:spacing w:before="922" w:after="0"/>
        <w:ind w:right="7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922" w:after="0"/>
        <w:ind w:right="7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922" w:after="0"/>
        <w:ind w:right="7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Heading3"/>
        <w:jc w:val="center"/>
        <w:rPr/>
      </w:pPr>
      <w:r>
        <w:rPr>
          <w:sz w:val="28"/>
          <w:szCs w:val="28"/>
        </w:rPr>
        <w:t>1. П А С П О Р Т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ой программы  Юрьевецкого муниципального района «</w:t>
      </w:r>
      <w:r>
        <w:rPr>
          <w:sz w:val="28"/>
          <w:szCs w:val="28"/>
        </w:rPr>
        <w:t>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</w: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  (далее Программ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– 2022 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, в лице главного специалиста по делам ГОЧС и мобилизационной работ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ЕДДС и АХЧ администрации Юрьевецкого муниципального район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 Юрьевецкого муниципального района (по согласованию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граждан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: 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335 000,00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4 340 361,11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1 284 074,68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549 000,00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750 000,00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0,00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0,0 руб., в том числе за счет средств бюджета Юрьевецкого муниципального района: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335000,00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4 340 361,11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1 284 074,68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549 000,00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750 000,00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2021 год – 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22 год – 0,0 руб.</w:t>
            </w:r>
          </w:p>
        </w:tc>
      </w:tr>
    </w:tbl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Анализ текущей ситуации в сфере реализации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и анализ исходной ситуаци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ршенствование системы гражданской обороны, защиты от чрезвычайных ситуаций, пожарной безопасности и безопасности людей на водных объектах осуществляется с учетом геополитических, стратегических, социально-экономических и иных факторов, которые за последние годы претерпели значительные изменени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чрезвычайных ситуаций - это аварийно-спасательные и другие неотложные работы, проводимые при возникновении чрезвычайных ситуаций и направленные на спасение жизни и сохранение здоровья людей, снижение размеров ущерба окружающей природной среде и материальных потерь, а также на локализацию зон чрезвычайных ситуаций, прекращение действия характерных для них опасных факторов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настоящее время происходит постепенный процесс интеграции систем предупреждения и ликвидации чрезвычайных ситуаций и гражданской обороны в направлении формирования единой  системы гражданской защи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задачей деятельности органов власти всех уровней в области снижения рисков чрезвычайных ситуаций природного и техногенного характера является обеспечение необходимых условий для безопасной жизнедеятельности населения, сбалансированного</w:t>
      </w:r>
      <w:r>
        <w:rPr/>
        <w:t xml:space="preserve"> </w:t>
      </w:r>
      <w:r>
        <w:rPr>
          <w:sz w:val="28"/>
          <w:szCs w:val="28"/>
        </w:rPr>
        <w:t>и устойчивого социально-экономического развития района и страны в цел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и года на территории Юрьевецкого муниципального района возможны следующие погодные явления или стихийные бедствия, являющиеся предпосылками к чрезвычайным ситуац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 весенний паводковый период при таянии снега и льда на водных объектах осуществляется подъем воды в реке Волга и её притоках, в связи с чем существует угроза подтопления нижней части г. Юрьевец, отрыв прибрежных льдин с рыбаками и необходимость проведения аварийно-спасательных работ по эвакуации населения из зоны подтопления и рыбаков с прибрежного льда, оказание помощи и организация их обеспечения продуктами питания и жилищно-бытовыми условия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летний период на территории района основную опасность возникновения чрезвычайной ситуации представляют лесные пожары. В соответствии с Техническим регламентом о требованиях пожарной безопасности,  утвержденным Федеральным законом от 22.07.2008 № 123-ФЗ, на территории района существует ряд населенных пунктов, в которых расстояние до лесного массива составляет менее 15-20 метров, в которых необходимо дополнительно проводить мероприятия по не допущению перехода огня на населенный пункт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Также на территории района в летний период регистрируется от 1 до 5 стихийных бедствий, связанных с усилением шквалистого ветра до 20-25 м/с, выпадения осадков в виде дождя и града, что наносит серьезный урон жилью граждан, улично-дорожной сети, организациям и предприятиям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 осенне-зимний период на территории района возможны  происшествия, создающие предпосылки к возникновению чрезвычайной ситуации, такие как: осеннее половодье, в результате многочисленных дождей; аварии на жилищных и коммунальных объектах в результате низких температур и т.д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Зачастую организациям и предприятиям района, поселениям не хватает собственных средств для проведения аварийно-спасательных и восстановительных работ возникших в результате выше перечисленных происшествий, или чрезвычайных ситуац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исходя из анализа существующих проблем безопасности населения, возникает необходимость реализации комплекса мероприятий, направленных на обеспечение безопасности населения, решение которых возможно лишь программным методом, это в частности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эвакуации населения на пункты временного размещения (ПВР) и организация условий для временного проживания;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итания и медицинского обслужива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арийно-спасательные мероприятия в весенний период на Горьковском водохранилище, в местах возможного отрыва прибрежного ль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ведения работ по подготовке населенных пунктов района к летнему пожароопасному периоду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казание помощи населению, пострадавшему в результате стихийных бедств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аварийно-восстановительных работ на местах аварий объектов ЖКХ, социальных объектов и жилом сектор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здание финансовых и материальных ресурсов для предупреждения и ликвидации последствий чрезвычайных ситуаций и стихийных бедств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создать условия, соответствующие предъявляемым требованиям, по предотвращению гибели и травмирования люде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и ожидаемые результаты реализации программы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ая цель Программы – обеспечение безопасности граждан, предупреждение и ликвидация возможных чрезвычайных ситуаций и происшествий на территории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ind w:firstLine="720"/>
        <w:rPr/>
      </w:pPr>
      <w:r>
        <w:rPr>
          <w:sz w:val="28"/>
          <w:szCs w:val="28"/>
        </w:rPr>
        <w:t>1.Организация предупреждения и ликвидации чрезвычайных ситуаций природного и техногенного характер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ршенствование нормативно-правовой базы в области гражданской обороны предупреждения и ликвидации чрезвычайных ситуаци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и совершенствование Единой дежурно-диспетчерской службы как муниципального центра управления в кризисных ситуация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1. Перечень целевых показателей Программы и их контрольные значения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720"/>
        <w:gridCol w:w="816"/>
        <w:gridCol w:w="816"/>
        <w:gridCol w:w="708"/>
        <w:gridCol w:w="720"/>
        <w:gridCol w:w="702"/>
        <w:gridCol w:w="720"/>
        <w:gridCol w:w="735"/>
        <w:gridCol w:w="720"/>
        <w:gridCol w:w="723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показателей Програм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казателя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ные (контрольные) значения показателей (индикаторов) эффективности Программы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принятых нормативно-правовых а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седаний КЧ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количества  пострадавшего на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населению, пострадавшему от Ч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материальных потерь от ЧС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к концу 2022 года достичь следующих основных результат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более качественную работу по предупреждению и ликвидации чрезвычайных ситуац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ить состояние противопожарной защиты населенных пунктов Юрьевецкого муниципального района, их подготовки к летнему пожароопасному периоду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ть гибель населения на водных объектах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Перечень основных мероприяти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802"/>
        <w:gridCol w:w="814"/>
        <w:gridCol w:w="817"/>
        <w:gridCol w:w="2406"/>
        <w:gridCol w:w="1208"/>
        <w:gridCol w:w="1710"/>
      </w:tblGrid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2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состояния противопожарной защиты населенных пунктов Юрьевецкого муниципального района, их подготовки к летнему пожароопасному периоду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нижение гибели населения на водных объектах район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вышение рисков чрезвычайных ситуаций природного и техногенного характе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- Сокращение количества  пострадавшего насел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- Снижение материальных потерь от ЧС 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173"/>
        <w:gridCol w:w="1280"/>
        <w:gridCol w:w="1356"/>
        <w:gridCol w:w="1173"/>
        <w:gridCol w:w="1251"/>
        <w:gridCol w:w="720"/>
        <w:gridCol w:w="720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16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17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18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19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0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1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редства бюджета Юрьевецкого муниципального района, 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75" w:firstLine="180"/>
              <w:jc w:val="both"/>
              <w:outlineLvl w:val="0"/>
              <w:rPr/>
            </w:pPr>
            <w:r>
              <w:rPr/>
              <w:t>3350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88" w:hanging="0"/>
              <w:jc w:val="both"/>
              <w:outlineLvl w:val="0"/>
              <w:rPr/>
            </w:pPr>
            <w:r>
              <w:rPr/>
              <w:t>4340361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/>
            </w:pPr>
            <w:r>
              <w:rPr/>
              <w:t>1284074,6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24" w:firstLine="24"/>
              <w:jc w:val="both"/>
              <w:outlineLvl w:val="0"/>
              <w:rPr/>
            </w:pPr>
            <w:r>
              <w:rPr/>
              <w:t>549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750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5. Перечень  мероприятий программ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067"/>
        <w:gridCol w:w="1172"/>
        <w:gridCol w:w="63"/>
        <w:gridCol w:w="34"/>
        <w:gridCol w:w="1172"/>
        <w:gridCol w:w="192"/>
        <w:gridCol w:w="1400"/>
        <w:gridCol w:w="1373"/>
        <w:gridCol w:w="1403"/>
        <w:gridCol w:w="34"/>
        <w:gridCol w:w="6"/>
        <w:gridCol w:w="1295"/>
        <w:gridCol w:w="6"/>
        <w:gridCol w:w="42"/>
        <w:gridCol w:w="1052"/>
        <w:gridCol w:w="40"/>
        <w:gridCol w:w="6"/>
        <w:gridCol w:w="1887"/>
      </w:tblGrid>
      <w:tr>
        <w:trPr>
          <w:tblHeader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13" w:right="-10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 раздела, программного мероприятия</w:t>
            </w:r>
          </w:p>
        </w:tc>
        <w:tc>
          <w:tcPr>
            <w:tcW w:w="9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2" w:hanging="0"/>
              <w:jc w:val="center"/>
              <w:rPr/>
            </w:pPr>
            <w:r>
              <w:rPr>
                <w:b/>
              </w:rPr>
              <w:t>Объем финансирования из</w:t>
            </w:r>
          </w:p>
          <w:p>
            <w:pPr>
              <w:pStyle w:val="Normal"/>
              <w:ind w:left="-113" w:right="-92" w:hanging="0"/>
              <w:jc w:val="center"/>
              <w:rPr/>
            </w:pPr>
            <w:r>
              <w:rPr>
                <w:b/>
              </w:rPr>
              <w:t xml:space="preserve">бюджета Юрьевецкого муниципального района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13" w:right="-92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ле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50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ероприятия по предупреждению и ликвидации чрезвычайных ситуаций на территории Юрьевецкого муниципального района</w:t>
            </w:r>
          </w:p>
        </w:tc>
      </w:tr>
      <w:tr>
        <w:trPr>
          <w:trHeight w:val="26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Обеспечение работы комиссии по предупреждению и ликвидации чрезвычайных ситуаций и обеспечение пожарной безопасности на территории Юрьевецкого муниципального района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работ по предупреждению и ликвидации чрезвычайных ситуаций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Юрьевецкого муниципального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территории сельских поселе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76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-176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-176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-176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-176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-176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-176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00,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2055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8499,11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612,4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912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 000,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 (по решению КЧС и ОПБ муниципального района)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предупреждению и ликвидации чрезвычайных ситуаций на территории г.Юрьев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9 000,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00,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140,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иборов и оборудования в рамках мероприятий по ГО и ЧС на территории Юрьевецкого муниципального райо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8567,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безопасности людей на водных объектах, охрана их жизни и здоровья на территории г.Юрьев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2050,2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000,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первичных мер пожарной безопасности на территории г.Юрьев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,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ункту 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 000,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89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323261,11 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67574,6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 000,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000,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50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вершенствование нормативно-правовой базы в области гражданской обороны и предупреждения и ликвидации чрезвычайных ситуаций</w:t>
            </w:r>
          </w:p>
        </w:tc>
      </w:tr>
      <w:tr>
        <w:trPr>
          <w:trHeight w:val="28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информации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000,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000,0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000,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0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00,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00,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6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ъяснительной и профилактической работы среди населения в целях предупреждения возникновения чрезвычайных ситуаций. Совершенствование подготовки и обучения населения в области гражданской обороны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26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ы безопасности жизнедеятельности населения, его подготовка по вопросам гражданской обороны, защиты от чрезвычайных ситуаций, пожарной безопасности и охраны общественного порядка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268" w:hRule="atLeast"/>
        </w:trPr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ункту 2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0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100,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000,0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 000,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50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Развитие и совершенствование Единой дежурно-диспетчерской службы как муниципального центра управления в кризисных ситуациях.</w:t>
            </w:r>
          </w:p>
        </w:tc>
      </w:tr>
      <w:tr>
        <w:trPr>
          <w:trHeight w:val="14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09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мониторинга и прогнозирования чрезвычайных ситуаций природного и техногенного характера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90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09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истемы информирования и оповещения населения об угрозе возникновения или о возникновении чрезвычайных ситуаций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43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-709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ункту 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-709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5 000,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1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22306,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4074,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9 0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000,0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96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">
    <w:name w:val=" Знак Знак2"/>
    <w:basedOn w:val="Style1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36:00Z</dcterms:created>
  <dc:creator>Ковалёва</dc:creator>
  <dc:description/>
  <cp:keywords/>
  <dc:language>en-US</dc:language>
  <cp:lastModifiedBy>Крылова</cp:lastModifiedBy>
  <cp:lastPrinted>2015-11-17T09:52:00Z</cp:lastPrinted>
  <dcterms:modified xsi:type="dcterms:W3CDTF">2019-11-22T08:50:00Z</dcterms:modified>
  <cp:revision>3</cp:revision>
  <dc:subject/>
  <dc:title>Совет депутатов</dc:title>
</cp:coreProperties>
</file>