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</w:t>
      </w:r>
      <w:r>
        <w:rPr>
          <w:sz w:val="28"/>
          <w:szCs w:val="28"/>
          <w:u w:val="single"/>
        </w:rPr>
        <w:t>т 08.11.2019  № 4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г. Юрьевец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Юрьевецкого муниципального района от 16.11.2015 № 339 «Об утверждении муниципальной программы Юрьевецкого муниципального района Ивановской области «Развитие и поддержка автомобильного транспорта общего пользования на внутримуниципальных маршрутах в Юрьевецком муниципальном районе»</w:t>
      </w:r>
    </w:p>
    <w:p>
      <w:pPr>
        <w:pStyle w:val="Normal"/>
        <w:jc w:val="center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</w:r>
    </w:p>
    <w:p>
      <w:pPr>
        <w:pStyle w:val="ConsNonformat"/>
        <w:widowControl/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9 Бюджетного кодекса Российской Федерации,   постановлением администрации Юрьевецкого  муниципального района Ивановской области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подготовкой проекта бюджета Юрьевецкого муниципального района на 2020 год и на плановый период 2021 и 2022 годов, администрация Юрьевецкого муниципального района</w:t>
      </w:r>
    </w:p>
    <w:p>
      <w:pPr>
        <w:pStyle w:val="ConsNonformat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widowControl/>
        <w:suppressAutoHyphens w:val="true"/>
        <w:ind w:right="0" w:firstLine="6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ЯЕТ: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eastAsia="zh-CN"/>
        </w:rPr>
        <w:t xml:space="preserve">1. Внести изменения </w:t>
      </w:r>
      <w:r>
        <w:rPr>
          <w:sz w:val="28"/>
          <w:szCs w:val="28"/>
        </w:rPr>
        <w:t>в постановление администрации Юрьевецкого муниципального района от 16.11.2015 № 339 «Об утверждении муниципальной программы Юрьевецкого муниципального района Ивановской области «Развитие и поддержка автомобильного транспорта общего пользования на внутримуниципальных маршрутах в Юрьевецком муниципальном районе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 к Постановлению изложить в новой редакции, согласно Приложения  к настоящему постановлению.</w:t>
      </w:r>
    </w:p>
    <w:p>
      <w:pPr>
        <w:pStyle w:val="Normal"/>
        <w:ind w:firstLine="7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Cel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соответствии со ст.10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рьевецкого муниципального района                           Ю.И.Тимошенко</w:t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ьевецкого муниципального района </w:t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 08.11.2019      №  441</w:t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</w:t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ьевецкого муниципального района </w:t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16.11.2015     </w:t>
      </w:r>
      <w:r>
        <w:rPr>
          <w:rFonts w:cs="Times New Roman" w:ascii="Times New Roman" w:hAnsi="Times New Roman"/>
          <w:sz w:val="28"/>
          <w:szCs w:val="28"/>
        </w:rPr>
        <w:t xml:space="preserve"> № __</w:t>
      </w:r>
      <w:r>
        <w:rPr>
          <w:rFonts w:cs="Times New Roman" w:ascii="Times New Roman" w:hAnsi="Times New Roman"/>
          <w:sz w:val="28"/>
          <w:szCs w:val="28"/>
          <w:u w:val="single"/>
        </w:rPr>
        <w:t>339</w:t>
      </w:r>
      <w:r>
        <w:rPr>
          <w:rFonts w:cs="Times New Roman" w:ascii="Times New Roman" w:hAnsi="Times New Roman"/>
          <w:sz w:val="28"/>
          <w:szCs w:val="28"/>
        </w:rPr>
        <w:t xml:space="preserve">__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  ПРОГРАММА ЮРЬЕВЕЦКОГО МУНИЦИПАЛЬНОГО РАЙОНА «РАЗВИТИЕ И ПОДДЕРЖКА АВТОМОБИЛЬНОГО ТРАНСПОРТА ОБЩЕГО ПОЛЬЗОВАНИЯ НА ВНУТРИМУНИЦИПАЛЬНЫХ МАРШРУТАХ В ЮРЬЕВЕЦКОМ МУНИЦИПАЛЬНОМ РАЙОН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АСПОРТ МУНИЦИПАЛЬНОЙ  ПРОГРАММЫ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И ПОДДЕРЖКА АВТОМОБИЛЬНОГО ТРАНСПОРТА ОБЩЕГО ПОЛЬЗОВАНИЯ НА ВНУТРИМУНИЦИПАЛЬНЫХ МАРШРУТАХ В ЮРЬЕВЕЦКОМ МУНИЦИПАЛЬНОМ РАЙОНЕ»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528"/>
      </w:tblGrid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и поддержка автомобильного транспорта общего пользования на внутримуниципальных маршрутах в Юрьевецком муниципальном районе»  (далее – Программа)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2 годы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сновных мероприятий 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Администратор программы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сполнители программы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Отдел развития инфраструктуры, экономики и  муниципального контроля администрации Юрьевецкого муниципальн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ндивидуальные предприниматели (Перевозчики), организации, осуществляющие транспортное обслуживание населения.  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мплексное   развитие  транспортного   обслуживания населения на территории Юрьевецкого муниципальн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удовлетворение  потребностей  населения  в  пассажирских перевозках транспортом общего   пользования   по   маршрутам   регулярных  перевоз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униципальная поддержка пассажирского автомобильного транспорта в муниципальном районе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создание условий для деятельности перевозчиков, осуществляющих перевозку пассажиров на территории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бесперебойности движения автобусов по утвержденным маршрутам.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бъем ресурсного обеспечения программы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сходов бюджета Юрьевецкого муниципального район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900 00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900 00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900 00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900 00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900 00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900 00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900 000,00 руб.</w:t>
            </w:r>
          </w:p>
        </w:tc>
      </w:tr>
    </w:tbl>
    <w:p>
      <w:pPr>
        <w:pStyle w:val="Heading5"/>
        <w:numPr>
          <w:ilvl w:val="4"/>
          <w:numId w:val="2"/>
        </w:numPr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Анализ текущей ситуации в сфере реализации муниципальной  программы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Муниципальная  Программа  разработана </w:t>
      </w:r>
      <w:r>
        <w:rPr>
          <w:color w:val="000000"/>
          <w:sz w:val="28"/>
          <w:szCs w:val="28"/>
        </w:rPr>
        <w:t>в соответствии ст.15 Федерального</w:t>
      </w:r>
      <w:r>
        <w:rPr>
          <w:sz w:val="28"/>
          <w:szCs w:val="28"/>
        </w:rPr>
        <w:t xml:space="preserve"> закона от 06.10.2003 г. № 131-ФЗ «Об общих принципах организации местного самоуправления в Российской Федерации». </w:t>
      </w:r>
    </w:p>
    <w:p>
      <w:pPr>
        <w:pStyle w:val="Normal"/>
        <w:numPr>
          <w:ilvl w:val="0"/>
          <w:numId w:val="2"/>
        </w:numPr>
        <w:ind w:left="-14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территории Юрьевецкого муниципального района автомобильный транспорт  является  важнейшей  составной  частью  производственной  и  социальной    инфраструктуры. Проблема развития транспортного обслуживания и обеспечения доступа населения к качественным транспортным услугам актуальны как для Ивановской области, так и для Юрьевецкого муниципального района. Формирование стратегических направлений развития транспорта необходимо осуществлять на базе всестороннего анализа современного состояния и проблем развития транспортной системы,  в  тесной  взаимосвязи  с  общими  направлениями  социально-экономического развития Юрьевецкого муниципального района. </w:t>
      </w:r>
    </w:p>
    <w:p>
      <w:pPr>
        <w:pStyle w:val="Normal"/>
        <w:numPr>
          <w:ilvl w:val="0"/>
          <w:numId w:val="2"/>
        </w:numPr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Транспортная инфраструктура объединяет все сельские поселения района, что  является необходимым условием территориальной целостности, единства экономического пространства. Транспортная система обеспечивает условия экономического  роста,  повышение  конкурентоспособности  экономики  и  качества  жизни  населения  района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ассажирские перевозки автомобильным транспортом общего пользования (автобусами)  на территории Юрьевецкого муниципального района осуществляется одним перевозчиком, имеющий 13 единиц подвижного состава, в том числе 4 задействованы на внутримуниципальных маршрутах. Протяженность  муниципальных маршрутов  составляет 19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м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По  итогам  2012  года  в  Юрьевецком муниципальном районе  пассажирским  транспортом  </w:t>
      </w:r>
      <w:r>
        <w:rPr>
          <w:color w:val="000000"/>
          <w:sz w:val="28"/>
          <w:szCs w:val="28"/>
        </w:rPr>
        <w:t>перевезено   2,5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тыс. человек. Анализ осуществляемых пассажирских перевозок показывает, что  происходит уменьшение пассажиропотока на внутрирайонных маршрутах, что объясняется сокращением численности населения сел. Прослеживается тенденция старения населения. По этой причине осуществление пассажирских перевозок в этом направлении стало убыточным. Затраты на осуществление транспортного сообщения с данными социально-значимыми объектами не окупаются. В то же время, отмена пассажирских перевозок на внутримуниципальных маршрутах приведет к вымиранию сел. 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Существующее состояние  улично-дорожной  сети  района  определяет  низкую  скорость  сообщения  пассажирского  транспорта  общего  пользования  и,  как  следствие,  недостаточную  конкурентоспособность  и  эффективность  его  работы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Кроме того, на финансовом состоянии Перевозчиков отразилось изменение налоговой политики, рост цен на энергоносители, несвоевременное обновление транспортных средств, рост количества личного транспорта у граждан и другие причины. Перевозчики вынуждены сдерживать процесс списания техники, полностью выработавшей свой ресурс, а содержание и эксплуатация изношенного пассажирского парка многократно увеличиваются по сравнению с использованием нового транспорт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ще одной проблемой, требующей внимания в отрасли, является недостаток  кадров по основной профессии — водитель, что приводит к сокращению выпуска на линию автобусов и простою транспортных средств. Главной причиной недостатка и текучести кадров является низкий уровень заработной платы. Все это сказывается на регулярности и качестве обслуживания пассажиро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ешение перечисленных проблем и создание условий для развития транспортного  обслуживания  населения,  обеспечения  доступа  населения  к  качественным,  безопасным транспортным услугам  в сельских поселениях района возможно при использовании программных методов с целью обеспечения развития пассажирских перевозок на территории района, повышения финансовой устойчивости Перевозчиков, в том числе путем субсидирования части затрат, связанных с обслуживанием муниципальных маршрутов на регулярном транспортном сообщении,  так как гарантирует доступность транспортных услуг даже при минимальном пассажиропото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1. Краткая характеристика сферы реализации программы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инципами реализации Программы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комплексный подход и системность планируемых мероприят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нсолидация  действий  администрации  района,  администраций  сельских поселений, входящих в состав Юрьевецкого муниципального района, Перевозч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рограммы планируется организовать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у и утверждение нормативной правовой базы по организации транспортного  обслуживания  населения  на  территории  Юрьевецкого муниципального района;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пассажиропотоков маршрутной сети и эффективности ее обслуживания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онкурсный отбор перевозчиков на внутрирайонных муниципальных маршрутах Юрьевецкого муниципального района. 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, направленные на реализацию определенных в Программе целей и задач, объединены по следующим направления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повышение  качества,  доступности  и  безопасности  услуг  пассажирского транспорта  общего  пользования  на  территории  Юрьевецкого муниципального района обеспечивается за сч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совершенствования нормативной правовой базы в области организации пассажирских  перевозок  на  территории    района,  в  том 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работка  и  утверждение  Положения  о порядке  проведения конкурсного отбора на право заключения договора (временного договора) по организации  регулярных пассажирских перевозок  по внутрирайонным муниципальным  маршрутам   на территории Юрьевец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разработка и утверждение Порядка предоставления субсидий из районного бюджета перевозчикам, осуществляющим регулярные пассажирские перевозки на территории Юрьевецкого муниципального района  на частичное возмещение части затрат, связанных с перевозкой пассажиров по муниципальным маршрутам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совершенствования  организации  транспортного  обслуживания  населения  на внутрирайонных муниципальных  маршрута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вития кадрового потенциала в системе организации транспортного обслуживания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развития  сети  регулярных  автобусных  маршрутов внутрирайонного сообщ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развитие транспорт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новление  и  пополнение  парка  подвижного      состава    пассажир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а, в том числе имеющего  наименьший  срок  эксплуат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 эффективности  работы  перевозчиков за счет оптимизации использования вместимости подвижного соста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лечения  внебюджетных  источников  финансирования  в  обновлении  и  пополнении парка подвижного состава пассажирского транспорта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мплексная  реализация  мероприятий  по  каждому  из  направлений  позволит  повысить эффективность работы  пассажирского транспорта, качество и  безопасность  предоставляемых  услуг  и  обеспечит  устойчивое  транспортное  сообщение населенных пунктов с административным центром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Цель (цели) и ожидаемые результаты реализации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1. </w:t>
      </w:r>
      <w:r>
        <w:rPr>
          <w:sz w:val="28"/>
          <w:szCs w:val="28"/>
          <w:u w:val="single"/>
        </w:rPr>
        <w:t xml:space="preserve">Основными целями Программы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омплексное развитие транспортного обслуживания насе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удовлетворение потребностей населения в пассажирских перевозках транспортом общего пользования по маршрутам регулярных перевоз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3.1. Целевые индикаторы программ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900"/>
        <w:gridCol w:w="864"/>
        <w:gridCol w:w="900"/>
        <w:gridCol w:w="900"/>
        <w:gridCol w:w="756"/>
        <w:gridCol w:w="720"/>
        <w:gridCol w:w="900"/>
        <w:gridCol w:w="9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именовап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8" w:firstLine="288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8" w:firstLine="288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2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ля населения в населённых пунктах, не имеющих регионального автобусного сообщения с административным центром муниципального района в общей численности населения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довлетворение потребностей населения в пассажирских перевозках транспортом общего пользования по маршрутам регулярных перевоз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ыполнение Программы позволи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рганизовать обслуживание населения района пассажирским транспортом с учетом развития  транспорт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овысить качество перевозки пассажиров и уровень организации транспортного обслуживания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повысить эффективность работы пассажирского тран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беспечить устойчивое транспортное сообщение на территории Юрьевецкого муниципального райо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формировать организационно-правовые механизмы транспортного обслуживания населения пассажирским  транспорто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овысить безопасность дорожного движения на пассажирском транспорте и  тарифную доступность поездки для населения. </w:t>
      </w:r>
    </w:p>
    <w:p>
      <w:pPr>
        <w:pStyle w:val="Normal"/>
        <w:spacing w:before="120" w:after="12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Перечень основных мероприяти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025"/>
        <w:gridCol w:w="798"/>
        <w:gridCol w:w="803"/>
        <w:gridCol w:w="2597"/>
        <w:gridCol w:w="1367"/>
        <w:gridCol w:w="1426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начала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окончания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дел развития инфраструктуры, экономики и муниципального контрол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предприниматели (Перевозчики), организации, осуществляющие транспортное обслуживание населе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рганизовать обслуживание населения района пассажирским транспортом с учетом развития  транспортной инфраструк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овысить качество перевозки пассажиров и уровень организации транспортного обслуживания насел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повысить эффективность работы пассажирского транспор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обеспечить устойчивое транспортное сообщение на территории Юрьевецкого муниципального район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 сформировать организационно-правовые механизмы транспортного обслуживания населения пассажирским  транспорто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) повысить безопасность дорожного движения на пассажирском транспорте и  тарифную доступность поездки для населения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тсутствие устойчивого транспортного сообщение на территории Юрьевецкого муниципального райо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удовлетворение потребностей населения в пассажирских перевозках транспортом общего пользования по маршрутам регулярных перевозок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реализации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7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172"/>
        <w:gridCol w:w="1080"/>
        <w:gridCol w:w="1226"/>
        <w:gridCol w:w="1087"/>
        <w:gridCol w:w="1107"/>
        <w:gridCol w:w="1080"/>
        <w:gridCol w:w="1080"/>
        <w:gridCol w:w="1080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дпрограммы/ Источник ресурсного обесп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016 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017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360" w:hanging="0"/>
        <w:jc w:val="center"/>
        <w:rPr>
          <w:rFonts w:eastAsia="Calibri"/>
          <w:b/>
          <w:b/>
          <w:i/>
          <w:i/>
          <w:color w:val="000000"/>
          <w:sz w:val="28"/>
          <w:szCs w:val="20"/>
        </w:rPr>
      </w:pPr>
      <w:r>
        <w:rPr>
          <w:rFonts w:eastAsia="Calibri"/>
          <w:b/>
          <w:i/>
          <w:color w:val="000000"/>
          <w:sz w:val="28"/>
          <w:szCs w:val="20"/>
        </w:rPr>
      </w:r>
    </w:p>
    <w:p>
      <w:pPr>
        <w:pStyle w:val="Normal"/>
        <w:autoSpaceDE w:val="false"/>
        <w:ind w:left="360" w:hanging="0"/>
        <w:jc w:val="center"/>
        <w:rPr>
          <w:rFonts w:eastAsia="Calibri"/>
          <w:b/>
          <w:b/>
          <w:i/>
          <w:i/>
          <w:color w:val="000000"/>
          <w:sz w:val="28"/>
          <w:szCs w:val="20"/>
        </w:rPr>
      </w:pPr>
      <w:r>
        <w:rPr>
          <w:rFonts w:eastAsia="Calibri"/>
          <w:b/>
          <w:i/>
          <w:color w:val="000000"/>
          <w:sz w:val="28"/>
          <w:szCs w:val="20"/>
        </w:rPr>
      </w:r>
    </w:p>
    <w:p>
      <w:pPr>
        <w:pStyle w:val="Normal"/>
        <w:autoSpaceDE w:val="false"/>
        <w:ind w:left="360" w:hanging="0"/>
        <w:jc w:val="center"/>
        <w:rPr>
          <w:rFonts w:eastAsia="Calibri"/>
          <w:b/>
          <w:b/>
          <w:i/>
          <w:i/>
          <w:color w:val="000000"/>
          <w:sz w:val="28"/>
          <w:szCs w:val="20"/>
        </w:rPr>
      </w:pPr>
      <w:r>
        <w:rPr>
          <w:rFonts w:eastAsia="Calibri"/>
          <w:b/>
          <w:i/>
          <w:color w:val="000000"/>
          <w:sz w:val="28"/>
          <w:szCs w:val="20"/>
        </w:rPr>
      </w:r>
    </w:p>
    <w:p>
      <w:pPr>
        <w:pStyle w:val="Normal"/>
        <w:autoSpaceDE w:val="false"/>
        <w:ind w:left="360" w:hanging="0"/>
        <w:jc w:val="center"/>
        <w:rPr>
          <w:rFonts w:eastAsia="Calibri"/>
          <w:b/>
          <w:b/>
          <w:i/>
          <w:i/>
          <w:color w:val="000000"/>
          <w:sz w:val="28"/>
          <w:szCs w:val="20"/>
        </w:rPr>
      </w:pPr>
      <w:r>
        <w:rPr>
          <w:rFonts w:eastAsia="Calibri"/>
          <w:b/>
          <w:i/>
          <w:color w:val="000000"/>
          <w:sz w:val="28"/>
          <w:szCs w:val="20"/>
        </w:rPr>
      </w:r>
    </w:p>
    <w:p>
      <w:pPr>
        <w:pStyle w:val="Normal"/>
        <w:autoSpaceDE w:val="false"/>
        <w:ind w:left="360" w:hanging="0"/>
        <w:jc w:val="center"/>
        <w:rPr>
          <w:rFonts w:eastAsia="Calibri"/>
          <w:b/>
          <w:b/>
          <w:i/>
          <w:i/>
          <w:color w:val="000000"/>
          <w:sz w:val="28"/>
          <w:szCs w:val="20"/>
        </w:rPr>
      </w:pPr>
      <w:r>
        <w:rPr>
          <w:rFonts w:eastAsia="Calibri"/>
          <w:b/>
          <w:i/>
          <w:color w:val="000000"/>
          <w:sz w:val="28"/>
          <w:szCs w:val="20"/>
        </w:rPr>
      </w:r>
    </w:p>
    <w:p>
      <w:pPr>
        <w:pStyle w:val="Normal"/>
        <w:autoSpaceDE w:val="false"/>
        <w:ind w:left="360" w:hanging="0"/>
        <w:jc w:val="center"/>
        <w:rPr>
          <w:rFonts w:eastAsia="Calibri"/>
          <w:b/>
          <w:b/>
          <w:i/>
          <w:i/>
          <w:color w:val="000000"/>
          <w:sz w:val="28"/>
          <w:szCs w:val="20"/>
        </w:rPr>
      </w:pPr>
      <w:r>
        <w:rPr>
          <w:rFonts w:eastAsia="Calibri"/>
          <w:b/>
          <w:i/>
          <w:color w:val="000000"/>
          <w:sz w:val="28"/>
          <w:szCs w:val="20"/>
        </w:rPr>
      </w:r>
    </w:p>
    <w:p>
      <w:pPr>
        <w:pStyle w:val="Normal"/>
        <w:autoSpaceDE w:val="false"/>
        <w:ind w:left="360" w:hanging="0"/>
        <w:jc w:val="center"/>
        <w:rPr>
          <w:rFonts w:eastAsia="Calibri"/>
          <w:b/>
          <w:b/>
          <w:i/>
          <w:i/>
          <w:color w:val="000000"/>
          <w:sz w:val="28"/>
          <w:szCs w:val="20"/>
        </w:rPr>
      </w:pPr>
      <w:r>
        <w:rPr>
          <w:rFonts w:eastAsia="Calibri"/>
          <w:b/>
          <w:i/>
          <w:color w:val="000000"/>
          <w:sz w:val="28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360" w:hanging="0"/>
        <w:jc w:val="center"/>
        <w:rPr>
          <w:rFonts w:eastAsia="Calibri"/>
          <w:b/>
          <w:b/>
          <w:i/>
          <w:i/>
          <w:color w:val="000000"/>
          <w:sz w:val="28"/>
          <w:szCs w:val="20"/>
        </w:rPr>
      </w:pPr>
      <w:r>
        <w:rPr>
          <w:rFonts w:eastAsia="Calibri"/>
          <w:b/>
          <w:i/>
          <w:color w:val="000000"/>
          <w:sz w:val="28"/>
          <w:szCs w:val="20"/>
        </w:rPr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1. Мероприятия программы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79"/>
        <w:gridCol w:w="2027"/>
        <w:gridCol w:w="2149"/>
        <w:gridCol w:w="2223"/>
        <w:gridCol w:w="1296"/>
        <w:gridCol w:w="954"/>
        <w:gridCol w:w="847"/>
        <w:gridCol w:w="849"/>
        <w:gridCol w:w="922"/>
        <w:gridCol w:w="852"/>
        <w:gridCol w:w="19"/>
        <w:gridCol w:w="801"/>
        <w:gridCol w:w="27"/>
        <w:gridCol w:w="925"/>
      </w:tblGrid>
      <w:tr>
        <w:trPr>
          <w:trHeight w:val="486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 п/п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сполнители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сполнения </w:t>
            </w:r>
          </w:p>
        </w:tc>
        <w:tc>
          <w:tcPr>
            <w:tcW w:w="6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по год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.)</w:t>
            </w:r>
          </w:p>
        </w:tc>
      </w:tr>
      <w:tr>
        <w:trPr>
          <w:trHeight w:val="392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435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Повышение качества, доступности услуг пассажирского транспорта общего пользования на территории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Юрьевецкого муниципального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3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кадрового потенциала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в системе организации транспортного обслуживания населения район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2"/>
                <w:szCs w:val="22"/>
              </w:rPr>
              <w:t>безопасности дорожного движения, качества перевозки пассажиров и уровня организации транспортного обслуживания населе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Отдел развития инфраструктуры, экономики и муниципального контроля,  ОГКУ «Юрьевецкий Центр занятости населения»  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чики (по согласованию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до 2022 год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Согласование расписания движения транспорта на внутрирайонных маршрутах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Обеспечение эффективного управления пассажирскими перевозкам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2022 годы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Организация мероприятий по обследованию пассажиропотока на пригородных и междугородних маршрутах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Рациональное использование пассажирского подвижного состава, увеличение суммы выручки от продажи биле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тдел развития инфраструктуры, экономики и муниципального контроля, администрации сельских поселений Юрьевецкого муниципального района (по согласованию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2022 годы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1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Определение для каждого маршрута параметров и количества автобусов, необходимых для обеспечения пассажирских перевозок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Улучшение пропускной способности автомобильных дорог, экологической обстановки, безопасности дорожного движе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тдел развития инфраструктуры, экономики и муниципального контроля, администрации сельских поселений Юрьевецкого муниципального района (по согласованию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2022 годы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на конкурсной основе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внутрирайонным маршрутам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е возмещение убытков, связанных с перевозкой пассажиров по внутрирайонным маршрута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развития инфраструктуры, экономики и муниципального контроля, финансовый отдел администрации Юрьевецкого муниципальн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6-2022 год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00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000</w:t>
            </w:r>
          </w:p>
        </w:tc>
      </w:tr>
      <w:tr>
        <w:trPr>
          <w:trHeight w:val="690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I. Обновление и пополнение подвижного состава пассажирского транспорта</w:t>
            </w:r>
          </w:p>
        </w:tc>
      </w:tr>
      <w:tr>
        <w:trPr>
          <w:trHeight w:val="25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6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внебюджетных источников финансирования при обновлении и пополнении парка подвижного состава пассажирского транспорт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полнение и обновление подвижного состава, обслуживающего население района и Укрепление материально-технической базы</w:t>
            </w:r>
          </w:p>
          <w:p>
            <w:pPr>
              <w:pStyle w:val="Normal"/>
              <w:rPr/>
            </w:pPr>
            <w:r>
              <w:rPr/>
              <w:t>перевозчик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возчик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6-2022 год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>
                <w:b/>
              </w:rPr>
              <w:t>III. Развитие транспортной инфраструктуры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тверждение и внесение изменений в маршрутную сеть общественного пассажирского транспорта для развития объектов транспортной инфраструктуры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изация маршрутной сети на территории райо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тдел развития инфраструктуры, экономики и муниципального контроля</w:t>
            </w:r>
            <w:r>
              <w:rPr>
                <w:sz w:val="20"/>
                <w:szCs w:val="20"/>
              </w:rPr>
              <w:t xml:space="preserve"> администрации Юрьевецкого муниципального района, администрации сельских поселений (по согласованию)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чик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годно 2016-2022 год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 Т О Г О: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9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00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00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000</w:t>
            </w:r>
          </w:p>
        </w:tc>
      </w:tr>
    </w:tbl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Default"/>
        <w:ind w:left="360" w:hanging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88" w:before="240" w:after="120"/>
      <w:jc w:val="both"/>
      <w:outlineLvl w:val="4"/>
    </w:pPr>
    <w:rPr>
      <w:rFonts w:ascii="Georgia" w:hAnsi="Georgia" w:cs="Georgia"/>
      <w:bCs/>
      <w:i/>
      <w:iCs/>
      <w:sz w:val="20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Georgia" w:hAnsi="Georgia" w:cs="Georgia"/>
      <w:bCs/>
      <w:i/>
      <w:iCs/>
      <w:szCs w:val="26"/>
      <w:lang w:val="en-US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59:00Z</dcterms:created>
  <dc:creator>Комарова Василиса Дмитриевна</dc:creator>
  <dc:description/>
  <cp:keywords/>
  <dc:language>en-US</dc:language>
  <cp:lastModifiedBy>Крылова</cp:lastModifiedBy>
  <cp:lastPrinted>2015-11-17T09:29:00Z</cp:lastPrinted>
  <dcterms:modified xsi:type="dcterms:W3CDTF">2019-11-26T13:58:00Z</dcterms:modified>
  <cp:revision>4</cp:revision>
  <dc:subject/>
  <dc:title> </dc:title>
</cp:coreProperties>
</file>