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735" cy="634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 ЮРЬЕВЕЦКОГО 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5pt,10.8pt" to="477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 xml:space="preserve">от 06.12.2019 г. № 477 </w:t>
      </w:r>
      <w:r>
        <w:rPr/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постановление администрации Юрьевецкого муниципального района от 05.12.19г. № 476 «О подготовке проекта внесения изменений в Генеральный Юрьевецкого городского поселения Юрьевецкого муниципального района Ивановской области»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вязи с допущенной технической ошибкой, администрация Юрьевецкого муниципального района, </w:t>
      </w:r>
      <w:r>
        <w:rPr>
          <w:b/>
          <w:sz w:val="28"/>
          <w:szCs w:val="28"/>
        </w:rPr>
        <w:t>постановляет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8"/>
          <w:szCs w:val="28"/>
        </w:rPr>
        <w:t>Внести изменения</w:t>
      </w:r>
      <w:r>
        <w:rPr>
          <w:bCs/>
          <w:sz w:val="26"/>
          <w:szCs w:val="26"/>
        </w:rPr>
        <w:t xml:space="preserve"> в постановление администрации Юрьевецкого муниципального района от 05.12.19г. № 476 «О подготовке проекта внесения изменений в Генеральный Юрьевецкого городского поселения Юрьевецкого муниципального района Ивановской области» в наименовании и по всему тексту постановления слова «Генеральный» заменить словами «Генеральный план».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8"/>
          <w:szCs w:val="28"/>
        </w:rPr>
        <w:t>Глава Юрьевецкого муниципального района                   Ю.И. Тимошен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азвание Знак"/>
    <w:qFormat/>
    <w:rPr>
      <w:rFonts w:ascii="Arial" w:hAnsi="Arial" w:cs="Arial"/>
      <w:b/>
      <w:kern w:val="2"/>
      <w:sz w:val="32"/>
      <w:lang w:val="en-US"/>
    </w:rPr>
  </w:style>
  <w:style w:type="character" w:styleId="Style20">
    <w:name w:val="Основной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57:00Z</dcterms:created>
  <dc:creator>user</dc:creator>
  <dc:description/>
  <cp:keywords/>
  <dc:language>en-US</dc:language>
  <cp:lastModifiedBy>Николай Тютин</cp:lastModifiedBy>
  <cp:lastPrinted>2019-12-05T17:14:00Z</cp:lastPrinted>
  <dcterms:modified xsi:type="dcterms:W3CDTF">2020-01-13T08:42:00Z</dcterms:modified>
  <cp:revision>3</cp:revision>
  <dc:subject/>
  <dc:title> </dc:title>
</cp:coreProperties>
</file>