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 06.12.2019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4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одготовки проекта бюджета Юрьевецкого муниципального района на 2020 год и плановый период 2021 и 2022 годов администрация Юрьевецкого муниципальн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/>
      </w:pPr>
      <w:r>
        <w:rPr>
          <w:b w:val="false"/>
          <w:sz w:val="28"/>
          <w:szCs w:val="28"/>
          <w:lang w:eastAsia="zh-CN"/>
        </w:rPr>
        <w:t xml:space="preserve">Внести </w:t>
      </w:r>
      <w:r>
        <w:rPr>
          <w:b w:val="false"/>
          <w:sz w:val="28"/>
          <w:szCs w:val="28"/>
        </w:rPr>
        <w:t>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, следующие изменения:</w:t>
      </w:r>
    </w:p>
    <w:p>
      <w:pPr>
        <w:pStyle w:val="Heading2"/>
        <w:spacing w:before="0" w:after="0"/>
        <w:ind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ложение №1 к Постановлению изложить в новой редакции, согласно Приложения к настоящему Постановлени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.10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евецкого муниципального района                           Ю.И. Тимош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6.12.2019</w:t>
      </w:r>
      <w:r>
        <w:rPr>
          <w:rFonts w:cs="Times New Roman" w:ascii="Times New Roman" w:hAnsi="Times New Roman"/>
          <w:sz w:val="28"/>
          <w:szCs w:val="28"/>
          <w:lang w:eastAsia="ru-RU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480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6.06.2014</w:t>
      </w:r>
      <w:r>
        <w:rPr>
          <w:rFonts w:cs="Times New Roman" w:ascii="Times New Roman" w:hAnsi="Times New Roman"/>
          <w:sz w:val="28"/>
          <w:szCs w:val="28"/>
          <w:lang w:eastAsia="ru-RU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80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Противодействие терроризму и профилактика экстремизма на территории Юрьевец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тиводействие терроризму и профилактика экстремизма на территории Юрьевец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тиводействие терроризму и профилактика экстремизма на территории Юрьевецкого муниципального района» (далее -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реализации подпрограммы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– 2022 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сполнителей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Юрьевецкого муниципальн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сельских поселений Юрьевец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 № 9 г. Юрьевец МО МВД РФ «Кинешемск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и организации различных форм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енные организации и объединения</w:t>
            </w:r>
          </w:p>
        </w:tc>
      </w:tr>
      <w:tr>
        <w:trPr>
          <w:trHeight w:val="16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защиты личности и общества от терроризма и экстрем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упреждение, выявление и пресечение террористической и экстремистской деятельности и минимизация их послед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 устранение причин и условий, способствующих осуществлению террористической и экстремистской деятельности на территории Юрьевецкого муниципального района в пределах полномочий муниципалит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и внедрение в социальную практику норм толерантного поведения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3 000,00 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3 000,00 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Анализ текущей ситуации в сфере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и анализ исходной ситуац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1. Оценка исходной ситу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ой правовой базы по проблемам противодействия любым формам экстремизма и терроризма является Конституция Российской Федерации, запрещающая пропаганду или агитацию, возбуждающую социальную, расовую, национальную или религиозную ненависть или вражду, а также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2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О борьбе с терроризмом" определяет правовые и организационные основы борьбы с терроризмом в Российской Федерации, порядок координации деятельности осуществляющих борьбу с терроризмом государственных органов и общественных объеди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кольку одной из причин обострения экстремизма является нерешенность социальных, в том числе национальных и религиозных, проблем, особенно тех, которые имеют для данной национально-этнической группы бытийное значение и связаны с ее самооценкой и самореализацией, с ее духовностью, фундаментальными ценностями, традициями и обычаями, для сокращения социальной базы терроризма требуется создание условий для их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ими, жизненно важными направлениями являются также разработка и реализация эффективных мер по сокращению социальной базы терроризма за счет проведения информационно-политически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2. Краткая характеристика сфер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читывая поступающую в правоохранительные органы информацию о планировании террористических акций в различных городах страны, в том числе и на территории Ивановской области, терроризм все больше приобретает характер реальной угрозы для безопасности жителей района. Деятельность террористов организуется по принципу нанесения точечных ударов по жизненно важным объектам и местам со значительным скоплением людей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. </w:t>
        <w:br/>
        <w:t xml:space="preserve">Характерными недостатками по обеспечению безопасности на ряде объектов образования, здравоохранения, социального обслуживания населения, культуры и спорта являются: отсутствие систем оповещения, видеонаблюдения, металлических дверей и надежного ограждения. Имеют место недостаточные знания правил поведения в чрезвычайных ситуациях, вызванных проявлениями терроризма и экстремизма, отсутствие навыков обучающихся, посетителей и работников. </w:t>
        <w:br/>
        <w:t xml:space="preserve">         Сложившееся положение требует разработки и реализации долгосрочных мер, направленных на решение задач повышения защищенности населения райо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Цели и ожидаемые результаты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Цели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ая цель Программы - организация антитеррористической, анти экстремистской деятельности, противодействие возможным фактам проявления терроризма и экстремизма, укрепление доверия населения к работе администрации Юрьевецкого муниципального район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общеобразовательного уровня граждан, развитие культуры, образования отдельных социальных групп, создание условий для развития традиционной и самобытн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иление пропагандистской работы среди населения, разъяснение сути антитеррористических и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эффективной системы просвещения граждан в части культурного и конфессионального многообразия и исторического единства жителей страны, истории религиозной нетерпимости, геноцида и других преступлений, порожденных экстремизм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истемы мер, направленных на противодействие пропаганде экстремистской идеологии, насилия в средствах массовой информации, усиление контрпропаганды, переориентации СМИ на внедрение в социальную практику норм толерантного поведени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 Ожидаемые результаты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 Повышение уровня взаимодействия органов местного самоуправления муниципального образования, образовательных учреждений и учреждений культуры, общественных организаций и объединений, некоммерческих организаций;    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2. Повышение готовности населения противодействовать терроризму и экстремизму.                                                       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3. Повышение у населения бдительности к террористическим и экстремистски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21" w:firstLine="43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/>
        <w:t>Целевые индикаторы и показатели, характеризующие ежегодный ход и итоги реализации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12"/>
        <w:gridCol w:w="880"/>
        <w:gridCol w:w="878"/>
        <w:gridCol w:w="878"/>
        <w:gridCol w:w="878"/>
        <w:gridCol w:w="878"/>
        <w:gridCol w:w="831"/>
        <w:gridCol w:w="776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лужебных комплексных проверок антитеррористической защищенности потенциальных объектов террористических посягательств (критически важные объекты инфраструктуры и жизнеобеспечения, места массового пребывания людей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и распространенных рекомендаций (памяток) руководителям общеобразовательных организаций по противодействию терроризму и экстремизм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совещаний с должностными лицами учреждений и организаций с обсуждением вопросов антитеррористической защищенности объек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для дежурных служб  инструкций по действиям при возникновении террористической угроз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ежных военно-патриотических клубов, кружков и секций с целью формирования в детской и молодежной среде положительного отношения к здоровому образу жиз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ых материалов, публикуемых в средствах массовой информации и размещенных на интернет-сайтах по профилактике терроризма и экстремизма в Российской Феде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 участвующих в охране общественного поряд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3.4. Перечень основных мероприятий программы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13"/>
        <w:gridCol w:w="823"/>
        <w:gridCol w:w="826"/>
        <w:gridCol w:w="1976"/>
        <w:gridCol w:w="1227"/>
        <w:gridCol w:w="1791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по делам ГО ЧС и мобилизационной работе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ышение уровня взаимодействия органов местного самоуправления муниципального образования с учреждениями, общественными организациями и объединениями.    </w:t>
            </w:r>
          </w:p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вышение готовности населения противодействовать терроризму и экстремизму.              3.Повышение у населения бдительности к террористическим и экстремистским проявления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гроза террористических и экстремистских проявл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антитеррористической, антиэкстремистской деятельности, противодействие возможным фактам проявления терроризма и экстремизма, укрепление доверия населения к работе  администрации Юрьевецкого муниципального района, правоохранительным органа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</w:t>
      </w:r>
      <w:r>
        <w:rPr/>
        <w:t>. Ресурсное обеспечение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57"/>
        <w:gridCol w:w="761"/>
        <w:gridCol w:w="778"/>
        <w:gridCol w:w="961"/>
        <w:gridCol w:w="961"/>
        <w:gridCol w:w="798"/>
        <w:gridCol w:w="798"/>
        <w:gridCol w:w="758"/>
        <w:gridCol w:w="6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4"/>
                <w:szCs w:val="24"/>
              </w:rPr>
              <w:t>20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4"/>
                <w:szCs w:val="24"/>
              </w:rPr>
              <w:t>20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4"/>
                <w:szCs w:val="24"/>
              </w:rPr>
              <w:t>20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4"/>
                <w:szCs w:val="24"/>
              </w:rPr>
              <w:t>20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4"/>
                <w:szCs w:val="24"/>
              </w:rPr>
              <w:t>20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4"/>
                <w:szCs w:val="24"/>
              </w:rPr>
              <w:t>20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4"/>
                <w:szCs w:val="24"/>
              </w:rPr>
              <w:t>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  <w:t>30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  <w:t>30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4494"/>
        <w:gridCol w:w="6"/>
        <w:gridCol w:w="1434"/>
        <w:gridCol w:w="6"/>
        <w:gridCol w:w="1614"/>
        <w:gridCol w:w="6"/>
        <w:gridCol w:w="1614"/>
        <w:gridCol w:w="6"/>
        <w:gridCol w:w="1434"/>
        <w:gridCol w:w="6"/>
        <w:gridCol w:w="3537"/>
        <w:gridCol w:w="6"/>
      </w:tblGrid>
      <w:tr>
        <w:trPr>
          <w:tblHeader w:val="true"/>
          <w:trHeight w:val="898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ероприятий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spacing w:lineRule="auto" w:line="240" w:before="0" w:after="0"/>
              <w:ind w:left="-113" w:right="-10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13" w:right="-10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.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 (тыс. руб.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</w:tr>
      <w:tr>
        <w:trPr>
          <w:tblHeader w:val="true"/>
          <w:trHeight w:val="719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источник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Организационные и пропагандистские мероприятия</w:t>
            </w:r>
          </w:p>
        </w:tc>
      </w:tr>
      <w:tr>
        <w:trPr>
          <w:trHeight w:val="24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а профилактических мер антитеррористических комиссий, направленных на противодействие терроризму, в том числе на выявление и последующее устранение причин и условий, способствующих осуществлению экстремистской деятельности на территории Юрьевецкого муниципальн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2014-20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полугод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мнистрация Юрьевецкого муниципального района, администрации сельских посел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согласование ведомственных планов по борьбе с терроризмом и экстремизмом с учетом специфики решаемых задач организаций, предприятий и учреждений на территории Юрьевецкого муниципальн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2014-20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изаций, предприятий и учреждений, АТК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еминаров с представителями системы профилактики безнадзорности и правонарушений несовершеннолетних по предотвращению воздействия на молодежь деструктивной информации и вовлечения в тоталитарные сек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2014-20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в образовательные учреждения рекомендаций (памяток) по действиям преподавательского состава и учащихся при возникновении угрозы террористического ак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2014-20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ониторинга публикаций и печатных СМИ, а также на Интернет-сайтах на предмет выявления материалов террористической и экстремистской направлен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ных обследований объектов жизнеобеспечения, потенциально опасных объектов на предмет проверки режимно-охранных мер, режима хранения веществ повышенной опасности, оценки состояния и степени оснащенности средствами защиты, определения потребности в средствах защиты от воздействия последствий аварий техногенного и природного характера и террористических ак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ОП № 9 г. Юрьевец МО МВД РФ «Кинешемский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обучающих семинаров по профилактике терроризма и экстремизм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сельских поселений, управлени образования, комиссия по делам несовершеннолетних и защите их прав, ОП № 9 г. Юрьевец МО МВД РФ «Кинешемский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чебных тренировок с персоналом учреждений здравоохранения, учебных заведений и стационарных учреждений социальной защиты населения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сельских поселений, ОП № 9 г. Юрьевец МО МВД РФ «Кинешемский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социологического исследования отношений молодежи к явлениям терроризма и экстремизма и проведение мониторинга вовлеченности учащихся учебных заведений в религиозные объединения деструктивного характе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распространение опыта проведения просветительских и информационных мероприятий в учреждениях культуры, образования по формированию толерантности и преодолению ксенофоб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делам молодежи,  культуры и спорта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ворческого потенциала педагогов образовательных учреждений для разработки уроков и мероприятий, направленных на развитие уровня толерантного сознания молодеж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омитет по делам молодежи культуры и спорта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«круглых столов» с участием представителей религиозных конфессий, национальных объединений, образовательных учреждений по проблемам укрепления нравственного здоровья в обществ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цикла тематических материалов в СМИ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 сельских поселений, ОП № 9 г. Юрьевец МО МВД РФ «Кинешемский», 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сячника безопасности в общеобразовательных учреждениях Юрьевецкого муниципального района по профилактике терроризма и экстремизма с использованием видео материалов («Обыкновенный фашизм», «Список Шиндлера» и т.п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Юрьевецкого муниципального района</w:t>
            </w:r>
          </w:p>
        </w:tc>
      </w:tr>
      <w:tr>
        <w:trPr>
          <w:trHeight w:val="9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й АТК администрации Юрьевецкого муниципального района по вопросам профилактики террористических угроз на территории муниципального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отдельному план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органами внутренних дел, ФСБ по вопросам координации действий по профилактике террориз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опросов по отработке взаимодействия привлекаемых сил и средств территориальных органов и правоохранительных органов при угрозе совершения террористического акта в ходе проведения учений и тренировок по ГО ЧС на территории Юрьевецкого муниципальн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1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сельских поселений, управление образования, ОП № 9 г. Юрьевец МО МВД РФ «Кинешемский»,</w:t>
            </w:r>
          </w:p>
        </w:tc>
      </w:tr>
      <w:tr>
        <w:trPr>
          <w:trHeight w:val="52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ческие мероприятия по предупреждению и противодействию терроризма и экстремизм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–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–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2018 -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поселений, ОП № 9 г. Юрьевец МО МВД РФ «Кинешемский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граждан участвующих в охране общественного поря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2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2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сельских поселений, ОП № 9 г. Юрьевец МО МВД РФ «Кинешемский»,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добровольную сдачу оруж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9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9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сельских поселений,  ОП № 9 г. Юрьевец МО МВД РФ «Кинешемский»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stpravo.ru/federalnoje/gn-pravila/d6a.htm" TargetMode="External"/><Relationship Id="rId4" Type="http://schemas.openxmlformats.org/officeDocument/2006/relationships/hyperlink" Target="http://www.bestpravo.ru/federalnoje/gn-pravila/d6a.htm" TargetMode="External"/><Relationship Id="rId5" Type="http://schemas.openxmlformats.org/officeDocument/2006/relationships/hyperlink" Target="http://www.bestpravo.ru/federalnoje/ew-gosudarstvo/i7r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40:00Z</dcterms:created>
  <dc:creator>Зазунов Сергей Юрьевич</dc:creator>
  <dc:description/>
  <cp:keywords/>
  <dc:language>en-US</dc:language>
  <cp:lastModifiedBy>Елена</cp:lastModifiedBy>
  <cp:lastPrinted>2019-12-10T14:43:00Z</cp:lastPrinted>
  <dcterms:modified xsi:type="dcterms:W3CDTF">2019-12-10T11:43:00Z</dcterms:modified>
  <cp:revision>6</cp:revision>
  <dc:subject/>
  <dc:title>Муниципальная программа</dc:title>
</cp:coreProperties>
</file>