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ЧЕТВЁР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От   31 января  2014 года  №  264</w:t>
      </w:r>
    </w:p>
    <w:p>
      <w:pPr>
        <w:pStyle w:val="Normal"/>
        <w:rPr>
          <w:szCs w:val="28"/>
        </w:rPr>
      </w:pP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Юрьевецкого муниципального района от 18 декабря  2013 года № 258 «О бюджете Юрьевецкого муниципального района на 2014 год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на плановый период 2015 и 2016 годов»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нести в Решение совета Юрьевецкого муниципального района от 18.12.2013г. № 258 «О бюджете Юрьевецкого муниципального района на 2014 год  и на плановый период 2015 и 2016 годов» следующие измен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1. Пункт 1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подпункте 1:</w:t>
      </w:r>
    </w:p>
    <w:p>
      <w:pPr>
        <w:pStyle w:val="Normal"/>
        <w:ind w:firstLine="540"/>
        <w:jc w:val="both"/>
        <w:rPr/>
      </w:pPr>
      <w:r>
        <w:rPr>
          <w:szCs w:val="28"/>
        </w:rPr>
        <w:t>абзац второй «-   прогнозируемый  объем доходов местного бюджета  в сумме 201394,1 тыс. руб., в том числе налоговые доходы в сумме 18504,6 тыс. руб., неналоговые доходы в сумме 10968,5 тыс. руб. и безвозмездные поступления в сумме 171921,0 тыс. руб., из них дотация  на выравнивание бюджетной обеспеченности в сумме  - 98744,1тыс.руб., субвенции и субсидии из областного бюджета в сумме 73176,9 тыс. руб.» изложить в следующей редакции: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-   прогнозируемый  объем доходов местного бюджета  в сумме 201652,4 тыс. руб., в том числе налоговые доходы в сумме 18504,6 тыс. руб., неналоговые доходы в сумме 10968,5 тыс. руб. и безвозмездные поступления в сумме 172179,3 тыс. руб., из них дотация  на выравнивание бюджетной обеспеченности в сумме  - 98744,1тыс.руб., субвенции и субсидии из областного бюджета в сумме 74458,9 тыс. руб.,возврат остатков субсидий, субвенций  и иных межбюджетных трансфертов, имеющих целевое назаначение, прошлых лет в сумме – 1023,70 тыс.руб»;</w:t>
      </w:r>
    </w:p>
    <w:p>
      <w:pPr>
        <w:pStyle w:val="Normal"/>
        <w:ind w:firstLine="540"/>
        <w:jc w:val="both"/>
        <w:rPr/>
      </w:pPr>
      <w:r>
        <w:rPr>
          <w:szCs w:val="28"/>
        </w:rPr>
        <w:t>в абзаце третьем цифры «200357,5» заменить цифрами «202579,9»;</w:t>
      </w:r>
    </w:p>
    <w:p>
      <w:pPr>
        <w:pStyle w:val="Normal"/>
        <w:ind w:firstLine="540"/>
        <w:jc w:val="both"/>
        <w:rPr/>
      </w:pPr>
      <w:r>
        <w:rPr>
          <w:szCs w:val="28"/>
        </w:rPr>
        <w:t>абзац четвертый « - профицит местного бюджета  в сумме 1036,6 тыс.руб.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- дефицит местного бюджета в сумме -927,5 тыс.руб.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подпункте 2:</w:t>
      </w:r>
    </w:p>
    <w:p>
      <w:pPr>
        <w:pStyle w:val="Normal"/>
        <w:ind w:firstLine="540"/>
        <w:jc w:val="both"/>
        <w:rPr/>
      </w:pPr>
      <w:r>
        <w:rPr>
          <w:szCs w:val="28"/>
        </w:rPr>
        <w:t>Абзаце втором цифры «200521,3» заменить цифрами «201861,2», цифры «172621,2» заменить цифрами «173961,1», цифры «73567,4» заменить цифрами «74907,3»;</w:t>
      </w:r>
    </w:p>
    <w:p>
      <w:pPr>
        <w:pStyle w:val="Normal"/>
        <w:ind w:firstLine="540"/>
        <w:jc w:val="both"/>
        <w:rPr/>
      </w:pPr>
      <w:r>
        <w:rPr>
          <w:szCs w:val="28"/>
        </w:rPr>
        <w:t>Абзаце третьем цифры «197996,5» заменить цифрами «199336,4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подпункте 3:</w:t>
      </w:r>
    </w:p>
    <w:p>
      <w:pPr>
        <w:pStyle w:val="Normal"/>
        <w:ind w:firstLine="540"/>
        <w:jc w:val="both"/>
        <w:rPr/>
      </w:pPr>
      <w:r>
        <w:rPr>
          <w:szCs w:val="28"/>
        </w:rPr>
        <w:t>Абзаце втором цифры «193929,0» заменить цифрами «196256,3», цифры «165076,5» заменить цифрами «167403,8»цифры «67324,3» заменить цифрами «69651,8»;</w:t>
      </w:r>
    </w:p>
    <w:p>
      <w:pPr>
        <w:pStyle w:val="Normal"/>
        <w:ind w:firstLine="540"/>
        <w:jc w:val="both"/>
        <w:rPr/>
      </w:pPr>
      <w:r>
        <w:rPr>
          <w:szCs w:val="28"/>
        </w:rPr>
        <w:t>Абзаце третьем цифры «192857,2» заменить цифрами «195184,5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 Приложении № 1 «Нормативы зачислений доходов в бюджет Юрьевецкого муниципального района на 2014 год и плановый период 2015 и 2016 годов» изложить в новой редакции согласно приложению №1 к настоящему реш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В приложении № 2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Строку  «000 2000000000 0000 000 БЕЗВОЗМЕЗДНЫЕ ПОСТУПЛЕНИЯ 171921,0 172621,20 165076,50»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«000 2000000000 0000 000 БЕЗВОЗМЕЗДНЫЕ ПОСТУПЛЕНИЯ 172179,3 173961,1 167403,8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Строку «000 2020000000 0000 000 Безвозмездные поступления от других бюджетов бюджетной системы Российской Федерации 171921,0 172621,2 165076,5» 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«000 2020000000 0000 000 Безвозмездные поступления от других бюджетов бюджетной системы Российской Федерации 173203,0 173961,1 167403,8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Строку  « 920 2020299905 0000 151 Прочие субсидии бюджетам муниципальных районов 16210,9 17832,0 17832,0»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 920 2020299905 0000 151 Прочие субсидии бюджетам муниципальных районов 17992,0 19413,1 19429,4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Строку «920 2020302405 0000 151 Субвенции бюджетам муниципальных районов на выполнение передаваемых полномочий субъектов Российской Федерации 56756,0  55676,6 49423,6» изложить в следующей редакцй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«920 2020302405 0000 151 Субвенции бюджетам муниципальных районов на выполнение передаваемых полномочий субъектов Российской Федерации 4163,40 4154,70 4104,6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После строки «920 2020303305 0000 151 Субвенции бюджетам муниципальных районов на оздоровление детей 210,0 58,8 58,8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« 920 2020399905 0000 151 Прочие субвенции бюджетам муниципальных районов 52093,5 51280,7 46048,9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После строки  «920 2020401405 0000 151  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0,0 0,0 0,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«920 2190500005 0000 151 Возврат остатков субсидий, субвенций и иных межбюджетных трансфертов, имеющих целевое назначение, прошлых лет из бюджетов муниципальных районов – 1023,70  0,0 0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Строку «Всего доходов: 201394,1 200521,3 193929,0» 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«Всего доходов: 201652,4 201861,2 196256,3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4.В приложении № 3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920 Финансовый отдел администрации Юрьевецкого муниципального района  172121,0 172821,2 165276,5»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920 Финансовый отдел администрации Юрьевецкого муниципального района  172379,3  174161,1  167603,8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920 2 02 02999 05 0000 151 Прочие субсидии бюджетам муниципальных районов 16210,9 17832,0 17832,0»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« 920 2020299905 0000 151 Прочие субсидии бюджетам муниципальных районов 17992,0 19413,1 19429,4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сле строки «920 2 02 02999 05 0000 151 Прочие субсидии бюджетам муниципальных районов 16410,9 17832,0 17832,0» дополнить строкой следующего содержания:</w:t>
      </w:r>
    </w:p>
    <w:p>
      <w:pPr>
        <w:pStyle w:val="Normal"/>
        <w:ind w:firstLine="540"/>
        <w:jc w:val="both"/>
        <w:rPr/>
      </w:pPr>
      <w:r>
        <w:rPr>
          <w:szCs w:val="28"/>
        </w:rPr>
        <w:t>«920 2 02 03007 05 0000 151 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0,0 0,0 9,9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2 02 03024 05 0000 151 Субвенции бюджетам муниципальных районов на выполнение передаваемых полномочий субъектов Российской Федерации 56756,0 55676,5 49433,5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920 2 02 03024 05 0000 151 Субвенции бюджетам муниципальных районов на выполнение передаваемых полномочий субъектов Российской Федерации 4163,4 4154,7 4104,6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После строки  «920 2 02 03033 05 0000 151 Субвенции бюджетам муниципальных районов на оздоровление детей 210,0 58,8 58,8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« 920 2 02 03999 05 0000 151 Прочие субвенции бюджетам муниципальных районов 52093,5 51280,7 46048,9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920 2 19 05000 05 0000 151 Возврат остатков субсидий, субвенций и иных межбюджетных трансфертов, имеющих целевое назначение, прошлых лет из бюджетов муниципальных районов – 1023,70  0,0 0,0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 «ИТОГО 201394,1  200521,3 193929,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ИТОГО 201652,4 201861,2 196256,3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>5. приложении № 4: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сточники внутреннего финансирования дефицита бюджета муниципального района – всего 000 0100000000 0000 000 1036,6 2524,8 1071,8» цифры «1036,6» заменить цифрами «-927,5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Изменение остатков средств на счетах по учету средств бюджета 0,0 0,0 0,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Изменение остатков средств на счетах по учету средств бюджета 1964,1 0,0 0,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Увеличение остатков средств бюджета 000 0105000000 0000 500 -213357,5 -209959,9 -202295,8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величение остатков средств бюджета 000 0105000000 0000 500 -213615,8 -211299,8 -204623,1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Увеличение прочих остатков средств бюджетов 000 0105020000 0000 500 -213357,5 -209959,9 -202295,8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величение прочих остатков средств бюджетов 000 0105020000 0000 500 -213615,8 -211299,8 -204623,1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Увеличение прочих остатков  денежных средст бюджетов 000 0105020100 0000 510 -213357,5 -209959,9 -202295,8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величение прочих остатков  денежных средст бюджетов 000 0105020100 0000 510 -213615,8 -211299,8 -204623,1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 «Увеличение прочих остатков денежных средств бюджетов муниципальных  районов  000 0105020105 0000 510 -213357,5 -209959,9  -202295,8»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величение прочих остатков денежных средств бюджетов муниципальных  районов  000 0105020105 0000 510 -213615,8 -211299,8 -204623,1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Уменьшение остатков средств бюджетов 000 0105000000 0000 600 213357,5  209959,9  202295,8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остатков средств бюджетов 000 0105000000 0000 600 215579,9  211299,8  204623,1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Уменьшение прочих остатков средств бюджетов 000 0105020000 0000 600 213357,5  209959,9  202295,8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прочих остатков средств бюджетов 000 0105020000 0000 600 215579,9  211299,8  204623,1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Уменьшение прочих остатков  денежных средств бюджетов 000 0105020100 0000 610 213357,5  209959,9  202295,8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прочих остатков  денежных средств бюджетов 000 0105020100 0000 610 215579,9  211299,8  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меньшение прочих остатков денежных средств бюджетов муниципальных районов 000 0105020105 0000 610 213357,5  209959,9  202295,8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прочих остатков денежных средств бюджетов муниципальных районов 000 0105020105 0000 610 215579,9  211299,8  204623,1»;</w:t>
      </w:r>
    </w:p>
    <w:p>
      <w:pPr>
        <w:pStyle w:val="Normal"/>
        <w:ind w:left="54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>6. В приложении №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01 05 02 01 05 0000 510    Увеличение прочих остатков денежных средств бюджетов муниципальных  районов  -213773,3 -209959,9 -202295,8»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«920 01 05 02 01 05 0000 510   Увеличение прочих остатков денежных средств бюджетов муниципальных  районов   -213615,8 -211299,8 -204623,1»; 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01 05 02 01 05 0000 610 Уменьшение прочих остатков денежных средств бюджетов муниципальных районов 213357,5 209959,9 -202295,8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920 01 05 02 01 05 0000 610 Уменьшение прочих остатков денежных средств бюджетов муниципальных районов 215579,9 211299,8 204623,1»;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7. В приложении №6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Cs w:val="28"/>
        </w:rPr>
      </w:pPr>
      <w:r>
        <w:rPr>
          <w:szCs w:val="28"/>
        </w:rPr>
        <w:t>По строке «</w:t>
      </w:r>
      <w:r>
        <w:rPr>
          <w:bCs/>
          <w:szCs w:val="28"/>
        </w:rPr>
        <w:t>Муниципальная программа Юрьевецкого муниципального района Ивановской области "Развитие образования Юрьевецкого муниципального района" 0100000 000 136008,30» цифры «136008,3» заменить цифрами «136824,4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Cs w:val="28"/>
        </w:rPr>
        <w:t>По строке «    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0120000 000 79847,2» цифры «79847,2» заменить цифрами «80030,4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002 100 360,0»  цифры «360,0» заменить цифрами « 381,9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        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120002 600 11362,7» цифры «11362,7» заменить цифрами «11381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 0120003 600 7036,2» цифры «7036,2» заменить цифрами «7088,1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 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006 100 3645,4» цифры «3645,4» заменить цифрами «3663,1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007 100 1091,2» цифры «1091,2» заменить цифрами «1097,3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сле строки «   Разработка ПСД на реконструкцию здания МБУ Елнатская средняя общеобразовательная школ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Предоставление субсидий бюджетным, автономным учреждениям и иным некоммерческим организациям) 0122070 600 283,6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«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28008 200 200,20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128008 600 1380,9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 0128015 200 31810,8» цифры «31810,8» заменить цифрами « 734,5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8"/>
        </w:rPr>
      </w:pPr>
      <w:r>
        <w:rPr>
          <w:szCs w:val="28"/>
        </w:rPr>
        <w:t>После строки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 0128015 200 734,5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8"/>
        </w:rPr>
      </w:pPr>
      <w:r>
        <w:rPr>
          <w:szCs w:val="28"/>
        </w:rPr>
        <w:t>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 Предоставление субсидий бюджетным, автономным учреждениям и иным некоммерческим организациям) 0128015 600 29557,4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После строки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 Предоставление субсидий бюджетным, автономным учреждениям и иным некоммерческим организациям) 0128015 600 29557,4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8"/>
        </w:rPr>
      </w:pPr>
      <w:r>
        <w:rPr>
          <w:szCs w:val="28"/>
        </w:rPr>
        <w:t>«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 0128019 600 5,1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8"/>
        </w:rPr>
      </w:pPr>
      <w:r>
        <w:rPr>
          <w:szCs w:val="28"/>
        </w:rPr>
        <w:t>Строку «Предоставление молодому специалисту днежной компенсаии по найму жиль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39001 100 70,8» изложить в следующей редакци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Обеспечение поддержки молодых специалистов сферы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39001 100 70,8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8"/>
        </w:rPr>
      </w:pPr>
      <w:r>
        <w:rPr>
          <w:szCs w:val="28"/>
        </w:rPr>
        <w:t>Строку «Предоставление молодому специалисту днежной компенсаии по найму жиль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39001 600 70,8»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8"/>
        </w:rPr>
      </w:pPr>
      <w:r>
        <w:rPr>
          <w:szCs w:val="28"/>
        </w:rPr>
        <w:t>«Обеспечение поддержки молодых специалистов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39001 600 70,8»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>По строке «</w:t>
      </w:r>
      <w:r>
        <w:rPr>
          <w:bCs/>
          <w:szCs w:val="28"/>
        </w:rPr>
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0140000 000 52631,6» цифры «52631,6» заменить цифрами «53264,5»;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 xml:space="preserve">По строке «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0020 100 22363,3» цифры «22363,3» заменить цифрами «21976,4»; 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По строке «</w:t>
      </w:r>
      <w:r>
        <w:rPr>
          <w:szCs w:val="28"/>
        </w:rPr>
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 0148010 200 995,5» цифры «995,5» заменить цифрами «1043,2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 «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8017 100 10336,60» цифры «10336,6» заменить цифрами «11308,7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 «</w:t>
      </w:r>
      <w:r>
        <w:rPr>
          <w:bCs/>
          <w:szCs w:val="28"/>
        </w:rPr>
        <w:t>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 на 2014 -2016 годы 0400000 000 2370,7» цифры «2370,7» заменить цифрами «2396,4»;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По строке  «Подпрограмма "Дети и молодежь Юрьевецкого муниципального района на 21014-2016г." муниципальной программы "Развитие физической культуры и массового спорта, повышение эффективности и реализации молодежной политики" на 2014 -2016 годы 0410000 000 1860,7» цифры «1860,7» заменить цифрами «1886,4»;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По строке «</w:t>
      </w:r>
      <w:r>
        <w:rPr>
          <w:szCs w:val="28"/>
        </w:rPr>
        <w:t>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на 21014-2016г." муниципальной программы "Развитие физической культуры и массового спорта, повышение эффективности и реализации молодежной политики" на 2014 -2016 годы(Предоставление субсидий бюджетным, автономным учреждениям и иным некоммерческим организациям) 0410027 600 1499,8» цифры «1499,8» заменить цифрами «1525,5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</w:t>
      </w:r>
      <w:r>
        <w:rPr>
          <w:bCs/>
          <w:szCs w:val="28"/>
        </w:rPr>
        <w:t xml:space="preserve"> 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1500000 000 6388,7» цифры «6388,7» заменить цифрами «6422,7»;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По строке «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1510000 000 6388,7»  цифры «6388,7» заменить цифрами «6422,7»;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По строке  «</w:t>
      </w:r>
      <w:r>
        <w:rPr>
          <w:szCs w:val="28"/>
        </w:rPr>
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      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1510031 100 3168,4» цифры «3168,4» заменить цифрами « 3202,4»;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По строке « Непрограммные направления деятельности исполнительных органов местного самоуправления Юрьевецкого муниципального района 3100000 000 14343,2» цифры «14343,2» заменить цифрами «15689,8»;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 3199018 800 300,0» цифры «300,0» заменить цифрами «722,6»;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По строке «</w:t>
      </w:r>
      <w:r>
        <w:rPr>
          <w:szCs w:val="28"/>
        </w:rPr>
        <w:t>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   Закупка товаров, работ и услуг для государственных (муниципальных) нужд) 3199021 200 195,5» цифры «195,5» заменить цифрами « 919,5»;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Строку «</w:t>
      </w:r>
      <w:r>
        <w:rPr>
          <w:szCs w:val="28"/>
        </w:rPr>
        <w:t>Замена водонапорных башне Рожновского на станции управления с преобразователями частоты в системе водоснабжения Юрьевецкого муниципального района в рамках  иных непрограмных мероприятий непрограммных направлений  деятельности органов местного самоуправления Юрьевецког муниципального района(Закупка товаров, работ и услуг для государственных (муниципальных) нужд) 3199023 200 90,0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«</w:t>
      </w:r>
      <w:r>
        <w:rPr>
          <w:szCs w:val="28"/>
        </w:rPr>
        <w:t>Замена водонапорных башне Рожновского на станции управления с преобразователями частоты в системе водоснабжения Юрьевецкого муниципального района в рамках  иных непрограмных мероприятий непрограммных направлений  деятельности органов местного самоуправления Юрьевецког муниципального района(Закупка товаров, работ и услуг для государственных (муниципальных) нужд) 3199034 200 90,0»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осле строки </w:t>
      </w:r>
      <w:r>
        <w:rPr>
          <w:bCs/>
          <w:szCs w:val="28"/>
        </w:rPr>
        <w:t>«</w:t>
      </w:r>
      <w:r>
        <w:rPr>
          <w:szCs w:val="28"/>
        </w:rPr>
        <w:t>Замена водонапорных башне Рожновского на станции управления с преобразователями частоты в системе водоснабжения Юрьевецкого муниципального района в рамках  иных непрограмных мероприятий непрограммных направлений  деятельности органов местного самоуправления Юрьевецког муниципального района(Закупка товаров, работ и услуг для государственных (муниципальных) нужд) 3199034 200 90,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Cs w:val="28"/>
        </w:rPr>
      </w:pPr>
      <w:r>
        <w:rPr>
          <w:szCs w:val="28"/>
        </w:rPr>
        <w:t>«Укрепление материально-технической базы муниципальных образовательных организаций по наказам избирателей   депутатам Ивановской областной Думы на 2014 год в рамках иных непрограмных мероприятий непрограммных направлений  деятельности органов местного самоуправления Юрьевецког муниципального района(Предоставление субсидий бюджетным, автономным учреждениям и иным некоммерческим организациям) 3198065 600 200,0»;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  <w:t>Строку «Всего расходов: 20357,5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>«Всего расходов: 202579,9»;</w:t>
      </w:r>
    </w:p>
    <w:p>
      <w:pPr>
        <w:pStyle w:val="Normal"/>
        <w:ind w:firstLine="540"/>
        <w:jc w:val="both"/>
        <w:rPr>
          <w:rFonts w:ascii="Arial CYR" w:hAnsi="Arial CYR" w:cs="Arial CYR"/>
          <w:b/>
          <w:b/>
          <w:bCs/>
          <w:color w:val="000000"/>
          <w:sz w:val="20"/>
          <w:szCs w:val="28"/>
        </w:rPr>
      </w:pPr>
      <w:r>
        <w:rPr>
          <w:rFonts w:cs="Arial CYR" w:ascii="Arial CYR" w:hAnsi="Arial CYR"/>
          <w:b/>
          <w:bCs/>
          <w:color w:val="000000"/>
          <w:sz w:val="20"/>
          <w:szCs w:val="28"/>
        </w:rPr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В приложении № 7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Строку «</w:t>
      </w:r>
      <w:r>
        <w:rPr>
          <w:bCs/>
          <w:color w:val="000000"/>
          <w:sz w:val="28"/>
          <w:szCs w:val="28"/>
        </w:rPr>
        <w:t>Муниципальная программа Юрьевецкого муниципального района Ивановской области "Развитие образования Юрьевецкого муниципального района" 0100000 000 132317,10 124497,60» изложить в следующей редакции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 Муниципальная программа Юрьевецкого муниципального района Ивановской области "Развитие образования Юрьевецкого муниципального района" 0100000 000 133657,0 126824,9»;</w:t>
      </w:r>
    </w:p>
    <w:p>
      <w:pPr>
        <w:pStyle w:val="Style12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троку «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 </w:t>
      </w:r>
      <w:r>
        <w:rPr>
          <w:color w:val="000000"/>
          <w:sz w:val="28"/>
          <w:szCs w:val="28"/>
        </w:rPr>
        <w:t xml:space="preserve">0120000 000 </w:t>
      </w:r>
      <w:r>
        <w:rPr>
          <w:bCs/>
          <w:color w:val="000000"/>
          <w:sz w:val="28"/>
          <w:szCs w:val="28"/>
        </w:rPr>
        <w:t>79300,0 76562,50» изложить в следующей редакции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 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</w:t>
      </w:r>
      <w:r>
        <w:rPr>
          <w:color w:val="000000"/>
          <w:sz w:val="28"/>
          <w:szCs w:val="28"/>
        </w:rPr>
        <w:t>0120000 000 79807,9 79161,8</w:t>
      </w:r>
      <w:r>
        <w:rPr>
          <w:bCs/>
          <w:sz w:val="28"/>
          <w:szCs w:val="28"/>
        </w:rPr>
        <w:t>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сле строки «</w:t>
      </w:r>
      <w:r>
        <w:rPr>
          <w:sz w:val="28"/>
          <w:szCs w:val="28"/>
        </w:rPr>
        <w:t xml:space="preserve"> 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122005 600 32,5 32,5» дополнить строками следующего содержа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28008 200 200,2 234,2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128008 600 1380,9 1363,2»</w:t>
      </w:r>
    </w:p>
    <w:p>
      <w:pPr>
        <w:pStyle w:val="Style12"/>
        <w:ind w:firstLine="709"/>
        <w:jc w:val="both"/>
        <w:rPr/>
      </w:pPr>
      <w:r>
        <w:rPr>
          <w:bCs/>
          <w:color w:val="000000"/>
          <w:sz w:val="28"/>
          <w:szCs w:val="28"/>
        </w:rPr>
        <w:t>Строку «</w:t>
      </w:r>
      <w:r>
        <w:rPr>
          <w:color w:val="000000"/>
          <w:sz w:val="28"/>
          <w:szCs w:val="28"/>
        </w:rPr>
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 0128015 200 31293,8 27572,0» изложить в следующей редакции:</w:t>
      </w:r>
    </w:p>
    <w:p>
      <w:pPr>
        <w:pStyle w:val="Style12"/>
        <w:ind w:firstLine="709"/>
        <w:jc w:val="both"/>
        <w:rPr/>
      </w:pPr>
      <w:r>
        <w:rPr>
          <w:bCs/>
          <w:color w:val="000000"/>
          <w:sz w:val="28"/>
          <w:szCs w:val="28"/>
        </w:rPr>
        <w:t>Строку «</w:t>
      </w:r>
      <w:r>
        <w:rPr>
          <w:color w:val="000000"/>
          <w:sz w:val="28"/>
          <w:szCs w:val="28"/>
        </w:rPr>
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 0128015 200 932,0 229,3»;</w:t>
      </w:r>
    </w:p>
    <w:p>
      <w:pPr>
        <w:pStyle w:val="Style12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строки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 0128015 200 932,0 229,3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 0128015 600 29218,60 28344,6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Предоставление молодому специалисту денежной компенсации по найму жиль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39001 100 70,8 0,0» изложить в следующей редакции: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Обеспечение поддержки молодых специалистов сферы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39001 100 70,8 0,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Предоставление молодому специалисту денежной компенсации по найму жиль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39001 600 70,8 0,0» изложить в следующей редакции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поддержки молодых специалистов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39001 600 70,8 0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Строку «</w:t>
      </w:r>
      <w:r>
        <w:rPr>
          <w:bCs/>
          <w:sz w:val="28"/>
          <w:szCs w:val="28"/>
        </w:rPr>
        <w:t>Подпрограмма</w:t>
      </w:r>
      <w:r>
        <w:rPr>
          <w:bCs/>
          <w:color w:val="000000"/>
          <w:sz w:val="28"/>
          <w:szCs w:val="28"/>
        </w:rPr>
        <w:t xml:space="preserve">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0140000 000 51164,5 47935,1» изложить в следующей редакции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одпрограмма</w:t>
      </w:r>
      <w:r>
        <w:rPr>
          <w:bCs/>
          <w:color w:val="000000"/>
          <w:sz w:val="28"/>
          <w:szCs w:val="28"/>
        </w:rPr>
        <w:t xml:space="preserve">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0140000 000 52066,5 47663,1»;</w:t>
      </w:r>
    </w:p>
    <w:p>
      <w:pPr>
        <w:pStyle w:val="Style12"/>
        <w:ind w:firstLine="709"/>
        <w:jc w:val="both"/>
        <w:rPr/>
      </w:pPr>
      <w:r>
        <w:rPr>
          <w:bCs/>
          <w:color w:val="000000"/>
          <w:sz w:val="28"/>
          <w:szCs w:val="28"/>
        </w:rPr>
        <w:t>Строку «</w:t>
      </w:r>
      <w:r>
        <w:rPr>
          <w:color w:val="000000"/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присмотру и уходу за детьми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  0148010 200 995,5 995,5» изложить в следующей редакции:</w:t>
      </w:r>
    </w:p>
    <w:p>
      <w:pPr>
        <w:pStyle w:val="Style12"/>
        <w:ind w:firstLine="709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присмотру и уходу за детьми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  0148010 200 1401,6 1033,0»;</w:t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8017 100 10260,3 7770,6» изложить в следующей редакции:</w:t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8017 100 11116,2 7461,1»;</w:t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Всего расходов: 192982,4 182828,9» изложить в следующей редакции:</w:t>
      </w:r>
    </w:p>
    <w:p>
      <w:pPr>
        <w:pStyle w:val="Style12"/>
        <w:ind w:firstLine="709"/>
        <w:jc w:val="both"/>
        <w:rPr/>
      </w:pPr>
      <w:r>
        <w:rPr>
          <w:color w:val="000000"/>
          <w:sz w:val="28"/>
          <w:szCs w:val="28"/>
        </w:rPr>
        <w:t>«Всего расходов: 194322,3 185156,2».</w:t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color w:val="000000"/>
          <w:sz w:val="28"/>
          <w:szCs w:val="28"/>
        </w:rPr>
        <w:t>9. В приложении №8:</w:t>
      </w:r>
    </w:p>
    <w:p>
      <w:pPr>
        <w:pStyle w:val="Style12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тдел образования администрации Юрьевецкого муниципального района  073 136008,3» изложить в следующей редакции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тдел образования администрации Юрьевецкого муниципального района  073 137447,0»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 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073 07 01 0140020 100 22363,3» цифры «22363,3» заменить цифрами «21976,4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 073 07 01 0148010 200 995,5» цифры «995,5» заменить цифрами «1043,2»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 070 01 0148017 100 10336,6»  цифры «10336,6» заменить цифрами «11308,7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сле строки «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1 0150023 200 1312,5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 073 07 01 3199018 800 13,5»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 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 073 07 02 0120002 200 3893,8»  цифры «3893,8» заменить цифрами «3915,7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0002 600 11362,7» цифры «11362,7» заменить цифрами «11381,0»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 070 02 0120003 600 7036,2»  цифры «7036,2» заменить цифрами «7088,1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сле строки «</w:t>
      </w:r>
      <w:r>
        <w:rPr>
          <w:sz w:val="28"/>
          <w:szCs w:val="28"/>
        </w:rPr>
        <w:t xml:space="preserve">            Разработка ПСД на реконструкцию здания МБУ Елнатская средняя общеобразовательная школ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012070  600 283,6» дополнить строками следующего содержания: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73 07 02 0128008 200 200,2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8008 600 1380,9»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 073 07 02 0128015 200 31810,8» цифры «31810,8» заменить цифрами «734,5»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строки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 073 07 02 0128015 200 734,5» дополнить строкой следующего содержания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 073 07 02 0128015 600 29557,4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сле строки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 073 07 02 0128015 600 29557,4» дополнить строкой следующего содержания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 073 070 02 0128019 600  5,1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Строку «Предоставление молодому специалисту денежной компенсации по найму жилья </w:t>
      </w:r>
      <w:r>
        <w:rPr>
          <w:sz w:val="28"/>
          <w:szCs w:val="28"/>
        </w:rPr>
        <w:t>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2 0139001 100 70,8» изложить в следующей редакции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 Обеспечение поддержки молодых специалистов сферы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2 0139001 100 70,8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Строку «</w:t>
      </w:r>
      <w:r>
        <w:rPr>
          <w:bCs/>
          <w:sz w:val="28"/>
          <w:szCs w:val="28"/>
        </w:rPr>
        <w:t xml:space="preserve">Предоставление молодому специалисту денежной компенсации по найму жилья </w:t>
      </w:r>
      <w:r>
        <w:rPr>
          <w:sz w:val="28"/>
          <w:szCs w:val="28"/>
        </w:rPr>
        <w:t>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0139001 600 70,8» изложить в следующей редакции: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поддержки молодых специалистов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0139001 600 70,8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сле строки «</w:t>
      </w:r>
      <w:r>
        <w:rPr>
          <w:color w:val="000000"/>
          <w:sz w:val="28"/>
          <w:szCs w:val="28"/>
        </w:rPr>
        <w:t>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 0150025 600 142,1» дополнить строками следующего содержания: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Укрепление материально-технической базы муниципальных образовательных организаций по наказам избирателей   депутатам Ивановской областной Думы на 2014 год в рамках иных непрограмных мероприятий непрограммных направлений  деятельности органов местного самоуправления Юрьевецког муниципального района(Предоставление субсидий бюджетным, автономным учреждениям и иным некоммерческим организациям) 073 07 02  3198065 600 200,0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  073 07 02 3199018 200 186,6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073 07 02 3199018 600 193,2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 073 07 02 3199018 800 29,3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9  0120006 100 3645,4» цифры «3645,4» заменить цифрами «3663,1»;</w:t>
      </w:r>
    </w:p>
    <w:p>
      <w:pPr>
        <w:pStyle w:val="Style12"/>
        <w:ind w:firstLine="709"/>
        <w:jc w:val="both"/>
        <w:rPr/>
      </w:pPr>
      <w:r>
        <w:rPr>
          <w:color w:val="000000"/>
          <w:sz w:val="28"/>
          <w:szCs w:val="28"/>
        </w:rPr>
        <w:t>По строке «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 070 09 0120007 100 1091,2» цифры «1091,2» заменить цифрами «1097,3»;</w:t>
      </w:r>
    </w:p>
    <w:p>
      <w:pPr>
        <w:pStyle w:val="Style12"/>
        <w:ind w:firstLine="709"/>
        <w:jc w:val="both"/>
        <w:rPr/>
      </w:pPr>
      <w:r>
        <w:rPr>
          <w:color w:val="000000"/>
          <w:sz w:val="28"/>
          <w:szCs w:val="28"/>
        </w:rPr>
        <w:t>Строку «</w:t>
      </w:r>
      <w:r>
        <w:rPr>
          <w:bCs/>
          <w:color w:val="000000"/>
          <w:sz w:val="28"/>
          <w:szCs w:val="28"/>
        </w:rPr>
        <w:t>Администрация Юрьевецкого муниципального района Ивановской области 303 574345,6» изложить в следующей редакции:</w:t>
      </w:r>
    </w:p>
    <w:p>
      <w:pPr>
        <w:pStyle w:val="Style12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Администрация Юрьевецкого муниципального района Ивановской области 303 58219,3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Осуществление деятельности МКУ "Управление ЕДДС и АХЧ администрации Юрьевецкого муниципального района"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3 01 13 1510031 100 3168,4» цифры «3168,4» заменит цифрами «3202,4»;</w:t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Содержание и обслуживание имущества казны Юрьевецкого муниципального района 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 303 01 13 3199021 200 195,5» цифры «195,5» заменить цифрами «919,5»;</w:t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Замена водонапорных башне Рожновского на станции управления с преобразователями частоты в системе водоснабжения Юрьевецкого муниципального района в рамках  иных непрограмных мероприятий непрограммных направлений  деятельности органов местного самоуправления Юрьевецког муниципального района(Закупка товаров, работ и услуг для государственных (муниципальных) нужд) 303 01 13 3199023 200 90,0»  изложить в следующей редакции:</w:t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мена водонапорных башне Рожновского на станции управления с преобразователями частоты в системе водоснабжения Юрьевецкого муниципального района в рамках  иных непрограмных мероприятий непрограммных направлений  деятельности органов местного самоуправления Юрьевецког муниципального района(Закупка товаров, работ и услуг для государственных (муниципальных) нужд) 303 01 13 3199034 200 90,0»;</w:t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ке «Оказание муниципальной  услуги "Организация и осуществлению мероприятий межпоселенческого характера по работе с детьми и молодежью на территории Юрьевецкого муниципального района  в рамках подпрограммы "Дети и молодежь Юрьевецкого муниципального района на 21014-2016г." муниципальной программы "Развитие физической культуры и массового спорта, повышение эффективности и реализации молодежной политики" на 2014 -2016 годы(Предоставление субсидий бюджетным, автономным учреждениям и иным некоммерческим организациям) 303 07 07 410027 600 1499,8» цифры «1499,8» заменить цифрами «1525,5»;</w:t>
      </w:r>
    </w:p>
    <w:p>
      <w:pPr>
        <w:pStyle w:val="Style12"/>
        <w:ind w:firstLine="709"/>
        <w:jc w:val="both"/>
        <w:rPr/>
      </w:pPr>
      <w:r>
        <w:rPr>
          <w:color w:val="000000"/>
          <w:sz w:val="28"/>
          <w:szCs w:val="28"/>
        </w:rPr>
        <w:t>По строке « Всего расходов: 200357,5» цифры «200357,5» заменить цифрами «202579,9».</w:t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ind w:right="1975" w:firstLine="709"/>
        <w:jc w:val="both"/>
        <w:rPr/>
      </w:pPr>
      <w:r>
        <w:rPr>
          <w:bCs/>
          <w:sz w:val="28"/>
          <w:szCs w:val="28"/>
        </w:rPr>
        <w:t>10. В приложении №9:</w:t>
      </w:r>
    </w:p>
    <w:p>
      <w:pPr>
        <w:pStyle w:val="Style12"/>
        <w:ind w:right="-5"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Строку «</w:t>
      </w:r>
      <w:r>
        <w:rPr>
          <w:bCs/>
          <w:color w:val="000000"/>
          <w:sz w:val="28"/>
          <w:szCs w:val="28"/>
        </w:rPr>
        <w:t>Отдел образования администрации Юрьевецкого муниципального района 073 132317,10 124497,6» изложить в следующей редакции:</w:t>
      </w:r>
    </w:p>
    <w:p>
      <w:pPr>
        <w:pStyle w:val="Style12"/>
        <w:ind w:right="-5"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тдел образования администрации Юрьевецкого муниципального района 073 133657,0 126824,9»;</w:t>
      </w:r>
    </w:p>
    <w:p>
      <w:pPr>
        <w:pStyle w:val="Style12"/>
        <w:ind w:right="-5" w:firstLine="709"/>
        <w:jc w:val="both"/>
        <w:rPr/>
      </w:pPr>
      <w:r>
        <w:rPr>
          <w:bCs/>
          <w:color w:val="000000"/>
          <w:sz w:val="28"/>
          <w:szCs w:val="28"/>
        </w:rPr>
        <w:t>Строку «</w:t>
      </w:r>
      <w:r>
        <w:rPr>
          <w:color w:val="000000"/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присмотру и уходу за детьми –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 073 07 01 014810 200 995,5 995,5» изложить в следующей редакции:</w:t>
      </w:r>
    </w:p>
    <w:p>
      <w:pPr>
        <w:pStyle w:val="Style12"/>
        <w:ind w:right="-5" w:firstLine="709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существление переданных органам местного самоуправления государственных полномочий Ивановской области по присмотру и уходу за детьми-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, 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 073 07 01 014810 200 1041,6 1033,0»;</w:t>
      </w:r>
    </w:p>
    <w:p>
      <w:pPr>
        <w:pStyle w:val="Style12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1 0148017 100 10260,3 7770,6» изложить в следующей редакции:</w:t>
      </w:r>
    </w:p>
    <w:p>
      <w:pPr>
        <w:pStyle w:val="Style12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1 0148017 100 11116,2 7461,1»;</w:t>
      </w:r>
    </w:p>
    <w:p>
      <w:pPr>
        <w:pStyle w:val="Style12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0019 600 1476,7  1476,7» дополнить строками следующего содержания:</w:t>
      </w:r>
    </w:p>
    <w:p>
      <w:pPr>
        <w:pStyle w:val="Style12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73 07 02 0128008 200 200,2 234,2</w:t>
      </w:r>
    </w:p>
    <w:p>
      <w:pPr>
        <w:pStyle w:val="Style12"/>
        <w:ind w:right="-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8008  600 1380,9 1363,2»;</w:t>
      </w:r>
    </w:p>
    <w:p>
      <w:pPr>
        <w:pStyle w:val="Style12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 073 07 02 0128015 200 31293,8 27572,0» изложить в следующей редакции:</w:t>
      </w:r>
    </w:p>
    <w:p>
      <w:pPr>
        <w:pStyle w:val="Style12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 073 07 02 0128015 200 932,0 229,3»;</w:t>
      </w:r>
    </w:p>
    <w:p>
      <w:pPr>
        <w:pStyle w:val="Style12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троки «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 073 07 02 0128015 200 932,0 229,3» дополнить строкой следующего содержания:</w:t>
      </w:r>
    </w:p>
    <w:p>
      <w:pPr>
        <w:pStyle w:val="Style12"/>
        <w:ind w:right="-5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в обще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 за исключением расходов на содержание зданий и оплату коммунальных услуг)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 073 07 02 0128015 600 29218,6 28344,6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bCs/>
          <w:szCs w:val="28"/>
        </w:rPr>
        <w:t xml:space="preserve">Строку «Предоставление молодому специалисту  денежной компенсации по найму жилья </w:t>
      </w:r>
      <w:r>
        <w:rPr>
          <w:szCs w:val="28"/>
        </w:rPr>
        <w:t>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2 0139001 100 70,8 0,0»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Cs w:val="28"/>
        </w:rPr>
      </w:pPr>
      <w:r>
        <w:rPr>
          <w:szCs w:val="28"/>
        </w:rPr>
        <w:t xml:space="preserve">«Обеспечение поддержки молодых специалистов сферы образования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 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2 0139001 100 70,8 0,0»;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Cs w:val="28"/>
        </w:rPr>
        <w:t>Строку «</w:t>
      </w:r>
      <w:r>
        <w:rPr>
          <w:bCs/>
          <w:szCs w:val="28"/>
        </w:rPr>
        <w:t xml:space="preserve">Предоставление молодому специалисту  денежной компенсации по найму жилья </w:t>
      </w:r>
      <w:r>
        <w:rPr>
          <w:szCs w:val="28"/>
        </w:rPr>
        <w:t>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 0139001 600 70,8 0,0»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Cs w:val="28"/>
        </w:rPr>
      </w:pPr>
      <w:r>
        <w:rPr>
          <w:szCs w:val="28"/>
        </w:rPr>
        <w:t>«            Обеспечение поддержки молодых специалистов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0139001 600 70,8 0,0» 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Cs w:val="28"/>
        </w:rPr>
      </w:pPr>
      <w:r>
        <w:rPr>
          <w:szCs w:val="28"/>
        </w:rPr>
        <w:t>Строку «Всего расходов: 192982,4 182828,9»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Cs w:val="28"/>
        </w:rPr>
      </w:pPr>
      <w:r>
        <w:rPr>
          <w:szCs w:val="28"/>
        </w:rPr>
        <w:t>«Всего расходов: 134322,3 185156,2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Cs w:val="28"/>
        </w:rPr>
      </w:pPr>
      <w:r>
        <w:rPr>
          <w:szCs w:val="28"/>
        </w:rPr>
      </w:r>
    </w:p>
    <w:p>
      <w:pPr>
        <w:pStyle w:val="Style12"/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Юрьевецкого муниципального района                                 А.А.Солнцев</w:t>
      </w:r>
    </w:p>
    <w:sectPr>
      <w:footerReference w:type="defaul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4-02-04T08:53:00Z</cp:lastPrinted>
  <dcterms:modified xsi:type="dcterms:W3CDTF">2014-02-04T04:55:00Z</dcterms:modified>
  <cp:revision>137</cp:revision>
  <dc:subject/>
  <dc:title>             Внесен Губернатором Ивановской области</dc:title>
</cp:coreProperties>
</file>