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 xml:space="preserve">          </w:t>
      </w:r>
      <w:r>
        <w:rPr>
          <w:b/>
          <w:sz w:val="26"/>
          <w:szCs w:val="26"/>
        </w:rPr>
        <w:drawing>
          <wp:inline distT="0" distB="0" distL="0" distR="0">
            <wp:extent cx="546735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t xml:space="preserve">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ЮРЬЕВЕЦКИЙ МУНИЦИПАЛЬНЫ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ЮРЬЕВЕЦКОГО МУНИЦИПАЛЬНОГО РАЙОНА</w:t>
      </w:r>
    </w:p>
    <w:p>
      <w:pPr>
        <w:pStyle w:val="Normal"/>
        <w:jc w:val="center"/>
        <w:rPr/>
      </w:pPr>
      <w:r>
        <w:rPr>
          <w:b/>
          <w:szCs w:val="28"/>
        </w:rPr>
        <w:t>ЧЕТВЁРТЫЙ СОЗЫ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  <w:u w:val="single"/>
        </w:rPr>
        <w:t>От  27 июня   2014 года  №  290</w:t>
      </w:r>
    </w:p>
    <w:p>
      <w:pPr>
        <w:pStyle w:val="Normal"/>
        <w:rPr>
          <w:szCs w:val="28"/>
        </w:rPr>
      </w:pPr>
      <w:r>
        <w:rPr>
          <w:szCs w:val="28"/>
        </w:rPr>
        <w:t>г.Юрьевец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 xml:space="preserve">О внесении изменений в решение Совета Юрьевецкого муниципального района от 18 декабря  2013 года № 258 «О бюджете Юрьевецкого муниципального района на 2014 год  и на плановый период 2015 и 2016 годов» </w:t>
      </w:r>
    </w:p>
    <w:p>
      <w:pPr>
        <w:pStyle w:val="Normal"/>
        <w:autoSpaceDE w:val="false"/>
        <w:jc w:val="center"/>
        <w:rPr>
          <w:bCs/>
          <w:sz w:val="20"/>
        </w:rPr>
      </w:pPr>
      <w:r>
        <w:rPr>
          <w:sz w:val="20"/>
        </w:rPr>
        <w:t>( в редакции решения Совета Юрьевецкого муниципального района от 31.01.2014г. №264,от 28.02.2014г. №271, от 31.03.2014 №276,  от 30.04.2014 №281, от 30 мая 2014 г. №285)</w:t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Настоящее Решение  принято в соответствии с Бюджетным кодексом Российской Федерации, Федеральным законом  «Об общих принципах организации  местного самоуправления  в Российской Федерации» от 06.10.2003г. № 131-ФЗ, Уставом Юрьевецкого муниципального района в  целях регулирования бюджетных правоотношений,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овет  Юрьевецкого муниципального района решил: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54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Внести в Решение совета Юрьевецкого муниципального района от 18.12.2013г. № 258 «О бюджете Юрьевецкого муниципального района на 2014 год  и на плановый период 2015 и 2016 годов» следующие изменения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1. Пункт 1: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 абзаце втором подпункта 1 цифры «219098,9» заменить цифрами «220725,7»; цифры «189245,8» заменить цифрами «190872,6»; цифры «90683,8» заменить цифрами «92310,6»;</w:t>
      </w:r>
    </w:p>
    <w:p>
      <w:pPr>
        <w:pStyle w:val="Normal"/>
        <w:ind w:firstLine="540"/>
        <w:jc w:val="both"/>
        <w:rPr/>
      </w:pPr>
      <w:r>
        <w:rPr>
          <w:szCs w:val="28"/>
        </w:rPr>
        <w:t>в абзаце третьем цифры «219968,5» заменить цифрами «221735,3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 абзаце четвертом цифры «-869,6» заменить цифрами «-1009,6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54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. В приложении № 2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  <w:t>По строке  «000 2000000000 0000 000 БЕЗВОЗМЕЗДНЫЕ ПОСТУПЛЕНИЯ 189245,8  174403,6 167403,8» цифры «189245,8» заменить цифрами «190872,6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Cs w:val="28"/>
        </w:rPr>
        <w:t>По строке  «000 2020000000 0000 000 Безвозмездные поступления от других бюджетов бюджетной системы Российской Федерации 190269,5 173961,1 167403,8» цифры «190269,5» заменить цифрами «191896,3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По строке «920 2020299905 0000 151 Прочие субсидии бюджетам муниципальных районов 32255,1 19855,6 19429,4» цифры «32255,1» заменить цифрами «33881,9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Cs w:val="28"/>
        </w:rPr>
        <w:t>Строку «Всего доходов: 219098,90 202303,70 196256,30»  изложить в следующей редакции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«Всего доходов: 220725,70 202303,70 196256,30»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>3.В приложении № 3: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920 Финансовый отдел администрации Юрьевецкого муниципального района  189445,8  174603,6  167603,8» цифры «189445,8» заменить цифрами «191072,6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 строке «920 2 02 02999 05 0000 151 Прочие субсидии бюджетам муниципальных районов 32255,1 19855,6 19429,4» цифры «32255,1» заменить цифрами «33881,9»;</w:t>
      </w:r>
    </w:p>
    <w:p>
      <w:pPr>
        <w:pStyle w:val="Normal"/>
        <w:ind w:firstLine="540"/>
        <w:jc w:val="both"/>
        <w:rPr/>
      </w:pPr>
      <w:r>
        <w:rPr>
          <w:szCs w:val="28"/>
        </w:rPr>
        <w:t>Строку  «ИТОГО 219098,90 202303,70 196256,3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Cs w:val="28"/>
        </w:rPr>
        <w:t>«ИТОГО 220725,7 202303,7 196256,3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" w:hanging="0"/>
        <w:jc w:val="both"/>
        <w:rPr/>
      </w:pPr>
      <w:r>
        <w:rPr>
          <w:szCs w:val="28"/>
        </w:rPr>
        <w:t>4. приложении № 4: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Источники внутреннего финансирования дефицита бюджета муниципального района – всего: 000 0100000000 0000 000  -869,6 2524,8 1071,8» цифры «-869,6» заменить цифрами «-1009,6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Изменение остатков средств на счетах по учету средств бюджетов 000 0105000000 0000 000 1906,2  0,0 0,0» цифры «1906,2» заменить цифрами «2046,2»;</w:t>
      </w:r>
    </w:p>
    <w:p>
      <w:pPr>
        <w:pStyle w:val="Normal"/>
        <w:ind w:firstLine="540"/>
        <w:jc w:val="both"/>
        <w:rPr/>
      </w:pPr>
      <w:r>
        <w:rPr>
          <w:szCs w:val="28"/>
        </w:rPr>
        <w:t>Строку «Увеличение остатков средств бюджета 000 0105000000 0000 500 -231062,3 -211742,3  -204623,1» изложить в следующей редакции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«Увеличение остатков средств бюджета 000 0105000000 0000 500 </w:t>
      </w:r>
    </w:p>
    <w:p>
      <w:pPr>
        <w:pStyle w:val="Normal"/>
        <w:jc w:val="both"/>
        <w:rPr/>
      </w:pPr>
      <w:r>
        <w:rPr>
          <w:szCs w:val="28"/>
        </w:rPr>
        <w:t>-232689,1 -211742,3 -204623,1»;</w:t>
      </w:r>
    </w:p>
    <w:p>
      <w:pPr>
        <w:pStyle w:val="Normal"/>
        <w:ind w:firstLine="540"/>
        <w:jc w:val="both"/>
        <w:rPr/>
      </w:pPr>
      <w:r>
        <w:rPr>
          <w:szCs w:val="28"/>
        </w:rPr>
        <w:t>Строку «Увеличение прочих остатков средств бюджетов 000 0105020000 0000 500 -231062,3 -211742,3 -204623,1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Cs w:val="28"/>
        </w:rPr>
        <w:t>«Увеличение прочих остатков средств бюджетов 000 0105020000 0000 500 -232689,1 -211742,3 -204623,1»;</w:t>
      </w:r>
    </w:p>
    <w:p>
      <w:pPr>
        <w:pStyle w:val="Normal"/>
        <w:ind w:firstLine="540"/>
        <w:jc w:val="both"/>
        <w:rPr/>
      </w:pPr>
      <w:r>
        <w:rPr>
          <w:szCs w:val="28"/>
        </w:rPr>
        <w:t>Строку «Увеличение прочих остатков  денежных средст бюджетов 000 0105020100 0000 510 510 -231062,3 -211742,3 -204623,1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Cs w:val="28"/>
        </w:rPr>
        <w:t>«Увеличение прочих остатков  денежных средст бюджетов 000 0105020100 0000 510 -232689,1 -211742,3 -204623,1»;</w:t>
      </w:r>
    </w:p>
    <w:p>
      <w:pPr>
        <w:pStyle w:val="Normal"/>
        <w:ind w:firstLine="540"/>
        <w:jc w:val="both"/>
        <w:rPr/>
      </w:pPr>
      <w:r>
        <w:rPr>
          <w:szCs w:val="28"/>
        </w:rPr>
        <w:t>Строку  «Увеличение прочих остатков денежных средств бюджетов муниципальных  районов  000 0105020105 0000 510 -231062,3 -211742,3 -204623,1» 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Cs w:val="28"/>
        </w:rPr>
        <w:t>«Увеличение прочих остатков денежных средств бюджетов муниципальных  районов  000 0105020105 0000 510 -232689,1 -211742,3 -204623,1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троку «Уменьшение остатков средств бюджетов 000 0105000000 0000 600 232968,5  211742,3  204623,1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Cs w:val="28"/>
        </w:rPr>
        <w:t>«Уменьшение остатков средств бюджетов 000 0105000000 0000 600 234735,3  211742,3  204623,1»;</w:t>
      </w:r>
    </w:p>
    <w:p>
      <w:pPr>
        <w:pStyle w:val="Normal"/>
        <w:ind w:firstLine="540"/>
        <w:jc w:val="both"/>
        <w:rPr/>
      </w:pPr>
      <w:r>
        <w:rPr>
          <w:szCs w:val="28"/>
        </w:rPr>
        <w:t>Строку «Уменьшение прочих остатков средств бюджетов 000 0105020000 0000 600 232968,5  211742,3  204623,1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Cs w:val="28"/>
        </w:rPr>
        <w:t>«Уменьшение прочих остатков средств бюджетов 000 0105020000 0000 600 234735,3  211742,3  204623,1»;</w:t>
      </w:r>
    </w:p>
    <w:p>
      <w:pPr>
        <w:pStyle w:val="Normal"/>
        <w:ind w:firstLine="540"/>
        <w:jc w:val="both"/>
        <w:rPr/>
      </w:pPr>
      <w:r>
        <w:rPr>
          <w:szCs w:val="28"/>
        </w:rPr>
        <w:t>Строку «Уменьшение прочих остатков  денежных средств бюджетов 000 0105020100 0000 610 232968,5  211742,3  204623,1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Cs w:val="28"/>
        </w:rPr>
        <w:t>«Уменьшение прочих остатков  денежных средств бюджетов 000 0105020100 0000 610 234735,3  211742,3  204623,1»;</w:t>
      </w:r>
    </w:p>
    <w:p>
      <w:pPr>
        <w:pStyle w:val="Normal"/>
        <w:ind w:firstLine="540"/>
        <w:jc w:val="both"/>
        <w:rPr/>
      </w:pPr>
      <w:r>
        <w:rPr>
          <w:szCs w:val="28"/>
        </w:rPr>
        <w:t>Строку «Уменьшение прочих остатков денежных средств бюджетов муниципальных районов 000 0105020105 0000 610 232968,5  211742,3  204623,1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Cs w:val="28"/>
        </w:rPr>
        <w:t>«Уменьшение прочих остатков денежных средств бюджетов муниципальных районов 000 0105020105 0000 610 234735,3  211742,3  204623,1»;</w:t>
      </w:r>
    </w:p>
    <w:p>
      <w:pPr>
        <w:pStyle w:val="Normal"/>
        <w:ind w:left="540" w:hanging="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left="540" w:hanging="0"/>
        <w:jc w:val="both"/>
        <w:rPr/>
      </w:pPr>
      <w:r>
        <w:rPr>
          <w:szCs w:val="28"/>
        </w:rPr>
        <w:t>5. В приложении № 5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Строку «920 01 05 02 01 05 0000 510    Увеличение прочих остатков денежных средств бюджетов муниципальных  районов  -231062,3  -211742,3 -204623,1» 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«920 01 05 02 01 05 0000 510   Увеличение прочих остатков денежных средств бюджетов муниципальных  районов   -232689,1  -211742,3 -204623,1»; </w:t>
      </w:r>
    </w:p>
    <w:p>
      <w:pPr>
        <w:pStyle w:val="Normal"/>
        <w:ind w:firstLine="540"/>
        <w:jc w:val="both"/>
        <w:rPr/>
      </w:pPr>
      <w:r>
        <w:rPr>
          <w:szCs w:val="28"/>
        </w:rPr>
        <w:t>Строку «920 01 05 02 01 05 0000 610 Уменьшение прочих остатков денежных средств бюджетов муниципальных районов 232968,5 211742,3 204623,1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Cs w:val="28"/>
        </w:rPr>
        <w:t>«920 01 05 02 01 05 0000 610 Уменьшение прочих остатков денежных средств бюджетов муниципальных районов 234735,3   211742,3 204623,1»;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8"/>
        </w:rPr>
      </w:pPr>
      <w:r>
        <w:rPr>
          <w:szCs w:val="28"/>
        </w:rPr>
        <w:t>6. В приложении №6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8"/>
        </w:rPr>
      </w:pPr>
      <w:r>
        <w:rPr>
          <w:szCs w:val="28"/>
        </w:rPr>
        <w:t>По строке «Муниципальная программа Юрьевецкого муниципального района Ивановской области "Развитие образования Юрьевецкого муниципального района" 0100000 000 138902,0» цифры «138902,0» заменить цифрами «137326,0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>По строке «Подпрограмма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0120000 000 84220,40» цифры «84220,40» заменить цифрами «83396,10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>
          <w:szCs w:val="28"/>
        </w:rPr>
      </w:pPr>
      <w:r>
        <w:rPr>
          <w:szCs w:val="28"/>
        </w:rPr>
        <w:t>По строке «Оказание муниципальной услуги "Реализация дополнительно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 0120003 600 7540,10» цифры «7540,10» заменить цифрами «6932,30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>По строке «   Проведение мероприятий по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   Закупка товаров, работ и услуг для государственных (муниципальных) нужд) 0120016 200 38,7» цифры «38,7» заменить цифрами «32,9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>По строке «Проведение мероприятий по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   Предоставление субсидий бюджетным, автономным учреждениям и иным некоммерческим организациям) 0120016 600 61,3» цифры «61,3» заменить цифрами «67,1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>По строке «  Осуществление ремонтных работ в зданиях и помещениях муниципальных учреждений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 0120018 200 925,0» цифры «925,0» заменить цифрами «613,4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>По строке «Осуществление ремонтных работ в зданиях и помещениях муниципальных учреждений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 0120018 600 875,20» цифры «875,20» заменить цифрами «0,0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>
          <w:szCs w:val="28"/>
        </w:rPr>
      </w:pPr>
      <w:r>
        <w:rPr>
          <w:szCs w:val="28"/>
        </w:rPr>
        <w:t>После строки  «  Приобретение хозяйственного и столового инвентаря для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 0120037 600 3,5» дополнить строкой следующего содержания: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>« 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по иным учреждениям дополнительного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 Предоставление субсидий бюджетным, автономным учреждениям и иным некоммерческим организациям) 0121001 600 607,80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>По строке «Разработка ПСД на реконструкцию здания МБУ Елнатская средняя общеобразовательная школа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 Предоставление субсидий бюджетным, автономным учреждениям и иным некоммерческим организациям) 0122070 600 283,60» цифры «283,60» заменить цирфами «0,0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>После строки «Разработка ПСД на реконструкцию здания МБУ Елнатская средняя общеобразовательная школа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 Предоставление субсидий бюджетным, автономным учреждениям и иным некоммерческим организациям) 0122070 600 0,0» дополнить строкой следующего содержания: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>
          <w:szCs w:val="28"/>
        </w:rPr>
      </w:pPr>
      <w:r>
        <w:rPr>
          <w:szCs w:val="28"/>
        </w:rPr>
        <w:t>«Создание условий для занятий физической культурой и спортом в общеобразовательных организациях Юрьевецкого муниципального района, расположенных в сельской местно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 0122076 200 38,3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>
          <w:szCs w:val="28"/>
        </w:rPr>
      </w:pPr>
      <w:r>
        <w:rPr>
          <w:szCs w:val="28"/>
        </w:rPr>
        <w:t>После строки  «Софинансирование мероприятий по организации питания обучающихся 1-4 классов муниципальных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 0128008 600 1380,90» дополнить строкой следующего содержания: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>«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 Предоставление субсидий бюджетным, автономным учреждениям и иным некоммерческим организациям) 0128012 600 607,80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>По строке «Организация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( Предоставление субсидий бюджетным, автономным учреждениям и иным некоммерческим организациям) 0128019 200 118,10» цифры «118,10» заменить цирфами «101,10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>По строке «Организация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( Предоставление субсидий бюджетным, автономным учреждениям и иным некоммерческим организациям) 0128019 600 224,30» цифры «224,30» заменить цифрами «241,30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 xml:space="preserve"> </w:t>
      </w:r>
      <w:r>
        <w:rPr>
          <w:szCs w:val="28"/>
        </w:rPr>
        <w:t>По строке «   Подпрограмма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0140000 000 51200,10» цифры «51200,10» заменить цифрами «50685,80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>
          <w:szCs w:val="28"/>
        </w:rPr>
      </w:pPr>
      <w:r>
        <w:rPr>
          <w:szCs w:val="28"/>
        </w:rPr>
        <w:t>По строке «  Оказание муниципальной услуги "Дошкольное образование" в рамках подпрограммыв "Развитие  дошкольного образования  в Юрьевецком муниципальном районе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0140020 100 17176,5» цифры «17176,5» заменить цифрами «17176,4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>По строке «Осуществление ремонтных работ в зданиях и помещениях муниципальных учреждений  дошкольного образования в рамках подпрограммы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 0140021 200 2099,60» цифры «2099,60» заменить цифрами «1585,30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>
          <w:szCs w:val="28"/>
        </w:rPr>
      </w:pPr>
      <w:r>
        <w:rPr>
          <w:szCs w:val="28"/>
        </w:rPr>
        <w:t>По строке «Финансовое обеспечение государственных гарантий реализации прав на получение общедоступного и бесплатного дошкольного образования в  муниципальных дошкольных организациях и возмещение затрат на финансовое обеспечение получения дошкольного 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,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148017 100 12782,502 цифры «12782,4» заменить цифрами «12782,5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>По строке «  Подпрограмма "Пожарная безопасность образовательных организаций Юрьевецкого муниципального района" муниципальной программы "Развитие образования Юрьевецкого  муниципального района" 0150000 2677,20» цифры «2677,20» заменить цифрами «2439,8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>По строке «Реализация мер по укреплению пожарной безопасности муниципальных дошкольных 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 0150023 200 1312,50» цифры «1312,50» заменить цифрами «839,10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>По строке «Реализация мер по укреплению пожарной безопасности муниципальных обще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 0150024 200 347,10» цифры «347,10» заменить цифрами «134,7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>По строке «Реализация мер по укреплению пожарной безопасности муниципальных обще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 0150024 600 875,50» цифры «875,50» заменить цифрами «365,7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>По строке «Реализация мер по укреплению пожарной безопасности муниципальных организаций дополнительного образования дете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)Предоставление субсидий бюджетным, автономным учреждениям и иным некоммерческим организациям) 0150025 600 142,10» цифры «142,10» заменить цифрами « 81,30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>После строки «Реализация мер по укреплению пожарной безопасности муниципальных организаций дополнительного образования дете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)Предоставление субсидий бюджетным, автономным учреждениям и иным некоммерческим организациям) 0150025 600 81,3» дополнить строками следующего содержания: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>
          <w:szCs w:val="28"/>
        </w:rPr>
      </w:pPr>
      <w:r>
        <w:rPr>
          <w:szCs w:val="28"/>
        </w:rPr>
        <w:t>«Реализация мероприятий  по укреплению пожарной безопасности общеобразовательных организаций  в рамках подпрограммы «Пожарная безопасность образовательных организаций Юрьевецкого муниципального района» муниципальной программы «Развитие образования  Юрьевецкого  муниципального района»( Закупка товаров, работ и услуг для государственных (муниципальных) нужд) 0158006 200 396,1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>
          <w:szCs w:val="28"/>
        </w:rPr>
      </w:pPr>
      <w:r>
        <w:rPr>
          <w:szCs w:val="28"/>
        </w:rPr>
        <w:t>Реализация мероприятий  по укреплению пожарной безопасности общеобразовательных организаций  в рамках подпрограммы «Пожарная безопасность образовательных организаций Юрьевецкого муниципального района» муниципальной программы «Развитие образования  Юрьевецкого  муниципального района»(Предоставление субсидий бюджетным, автономным учреждениям и иным некоммерческим организациям) 0158006 600 622,9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>По строке «Подпрограмма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 (2014-2016 годы)" 0210000 000 33,00» цифры «33,00» заменить цифрами «18,00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>По строке «  Изготовление технической документации (технические планы, межевые планы) в рамках подпрограммы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 (2014-2016 годы)"( Закупка товаров, работ и услуг для государственных (муниципальных) нужд) 0212008 200 18,00» цифры «18,00» заменить цифрами «8,00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>По строке «Изготовление технической документации (технические планы, межевые планы) в рамках подпрограммы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 (2014-2016 годы)"(Закупка товаров, работ и услуг для государственных (муниципальных) нужд) 0212010 200 15,00» цифры «15,00» заменить цифрами «10,0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>По строке «  Подпрограмма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(2014-2016 годы)" 0220000 000 417,00» цифры «417,00» заменить цифрами «562,00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>По строке «Формирование земельных участков под объектами муниципальной собственности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(2014-2016 годы)"( Закупка товаров, работ и услуг для государственных (муниципальных) нужд) 0222011 200 35,0» цифры «35,0» заменить цифрами «28,0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>По строке «Формирование земельных участков для предоставления многодетным семьям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(2014-2016 годы)"(Закупка товаров, работ и услуг для государственных (муниципальных) нужд) 0222012 200 112,00» цифры «112,00» заменить цифрами «264,00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>По строке «Подпрограмма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(2014-2016 годы)" 0230000 000 340,0» цифры «340,0» заменить цифрами «210,0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>По строке «Оформление прав собственности на объекты коммунального хозяйства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(2014-2016 годы)"( Закупка товаров, работ и услуг для государственных (муниципальных) нужд) 0232015 200 290,0» цифры «290,0» заменить цифрами «160,0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>По строке «Проведение мероприятий с целью сохранения, использования и популяризации культурного наследия Юрьевецкого муниципального района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 мероприятий на территории Юрьевецкого муниципального района" на  2014-2016 годы( Закупка товаров, работ и услуг для государственных (муниципальных) нужд) 1212041 200 367,90» цифры «367,90» заменить цифрами «397,90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>
          <w:szCs w:val="28"/>
        </w:rPr>
      </w:pPr>
      <w:r>
        <w:rPr>
          <w:szCs w:val="28"/>
        </w:rPr>
        <w:t>По строке «        Организация и проведение мероприятий направленных на создание благоприятных условий, обеспечивающих развитие нравственного, духовного и культурного потенциала различных групп населения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на  2014-2016 годы ( Закупка товаров, работ и услуг для государственных (муниципальных) нужд) 1212042 200 160,70» цифры «160,7» заменить цифрами «166,8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>
          <w:szCs w:val="28"/>
        </w:rPr>
      </w:pPr>
      <w:r>
        <w:rPr>
          <w:szCs w:val="28"/>
        </w:rPr>
        <w:t>По строке «Привлечение жителей муниципального образования в общественную жизнь в рамках подпрограммы "Проведение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на  2014-2016 годы( Закупка товаров, работ и услуг для государственных (муниципальных) нужд) 1212043 200 220,4» цифры «220,4» заменить цифрами «214,3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>По строке «  Организация и проведение мероприятий по привлечению большего числа жителей к активным формам досуга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на  2014-2016 годы (Закупка товаров, работ и услуг для государственных (муниципальных) нужд) 1212044 200 86,0» цифры «86,0» заменить цифрами «56,0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>По строке «  Муниципальная программа Юрьевецкого муниципального района "Создание условий для оказания качественной и доступной медицинской помощи жителям Юрьевецкого муниципального района в  2014-2016 годах" 1300000 000 977,4» цифры «977,4» заменить цифрами «1117,4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>По строке «  Подпрограмма "Создание условий для оказания  медицинской помощи жителям Юрьевецкого муниципального района" муниципальной программы"Создание условий для оказания качественной и доступной медицинской помощи жителям Юрьевецкого муниципального района в  2014-2016 годах" 1310000 000 977,4» цифры «977,4» заменить цифрами «1117,4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>После строки «Оказание условий по обеспечению жильем молодых специалистов в рамках подпрограммы "Создание условий для оказания  медицинской помощи жителям Юрьевецкого муниципального района" муниципальной программы"Создание условий для оказания качественной и доступной медицинской помощи жителям Юрьевецкого муниципального района в  2014-2016 годах"(Закупка товаров, работ и услуг для государственных (муниципальных) нужд) 1319008 200 40,0» дополнить строкой следующего содержания: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>
          <w:szCs w:val="28"/>
        </w:rPr>
      </w:pPr>
      <w:r>
        <w:rPr>
          <w:szCs w:val="28"/>
        </w:rPr>
        <w:t>«Финансирование мероприятий на привлечение и закрепление молодых специалистов в сфере здравоохранения Юрьевецкого муниципального района в рамках подпрограммы "Создание условий для оказания медицинской помощи жителям Юрьевецкого муниципального района" муниципальной программы "Создание условий для оказания качественной и доступной медицинской помощи жителям Юрьевецкого муниципального района в 2014-2016 годах"(Социальное обеспечение и иные выплаты населению) 1319035 300 140,0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>По строке «Непрограммные направления деятельности исполнительных органов местного самоуправления Юрьевецкого муниципального района 3100000 000 17439,50» цифры «17439,50» заменить цифрами «20642,30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>По строке «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 ), судебных актов о присуждении компенсации за нарушение права на исполнение судебного акта в разумный срок за счет средств  районного бюджета (     Закупка товаров, работ и услуг для государственных (муниципальных) нужд) 3199018 200 186,60» цифры «186,60» заменить цифрами «2285,70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>По строке «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 ), судебных актов о присуждении компенсации за нарушение права на исполнение судебного акта в разумный срок за счет средств  районного бюджета( Иные бюджетные ассигнования) 3199018 600 373,60» цифры «373,60» заменить цифрами «1282,40»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Cs w:val="28"/>
        </w:rPr>
        <w:t>По строке «  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 ), судебных актов о присуждении компенсации за нарушение права на исполнение судебного акта в разумный срок за счет средств  районного бюджета( Иные бюджетные ассигнования) 3199018 800 1592,80» цифры «1592,80» заменить цифрами «1787,7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Cs w:val="28"/>
        </w:rPr>
        <w:t>По строке «Всего расходов: 219968,50» цифры «219968,50» заменить цифрами «221735,3»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7. В приложении №8: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  Отдел образования администрации Юрьевецкого муниципального района 073 139815,10» цифры «139815,10» заменить цифрами «141441,9»;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По строке «  Оказание муниципальной услуги "Дошкольное образование"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73 07 01 0140020 100 17176,30» цифры «17176,30» заменить цифрами «17176,40»;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По строке «Осуществление ремонтных работ в зданиях и помещениях муниципальных учреждений  дошкольного образования в рамках подпрограммы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 073 07 01 0140021 200 2099,60» цифры «2099,60» заменить цифрами «1585,30»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По строке «Реализация мер по укреплению пожарной безопасности муниципальных дошкольных 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 073 07 01 0150023 200 1312,50» цифры «1312,50» заменить цифрами «839,10»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После строки «Реализация мер по укреплению пожарной безопасности муниципальных дошкольных 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 073 07 01 0150023 200 839,10» дополнить строкой следующего содержания: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«  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 ), судебных актов о присуждении компенсации за нарушение права на исполнение судебного акта в разумный срок за счет средств  районного бюджета(Закупка товаров, работ и услуг для государственных (муниципальных) нужд) 073 07 01 3199018 200 560,30»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По строке «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 ), судебных актов о присуждении компенсации за нарушение права на исполнение судебного акта в разумный срок за счет средств  районного бюджета( Иные бюджетные ассигнования) 073 07 01 3199018 800 13,50» цирфы «13,50» заменить цифрами «62,70»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По строке «Оказание муниципальной услуги "Реализация дополнительно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 073 07 02 0120003 600 7540,10» цифры «7540,10» заменить цифрами «6932,30»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По строке «Проведение мероприятий по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 073 07 02 0120016 200 38,70» цифры «38,70» заменить цифрами « 32,90»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По строке «Проведение мероприятий по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 073 07 02 0120016 600 61,30» цифры «61,30» заменить цифрами «67,10»;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существление ремонтных работ в зданиях и помещениях муниципальных учреждений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 073 07 02 0120018 200 925,00» цифры «925,00» заменить цифрами «613,4»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По строке «Осуществление ремонтных работ в зданиях и помещениях муниципальных учреждений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 073 07 02 0120018 600 875,30» цифры «875,30» заменить цифрами «0,00»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После строки «Приобретение хозяйственного и столового инвентаря для организации летнего отдыха дете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 073 07 02 0120037 600 3,5» дополнить строкой следующего содержания: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«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по иным учреждениям дополнительного образовани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  07307 02 0121001 600 607,80»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По строке «  Разработка ПСД на реконструкцию здания МБУ Елнатская средняя общеобразовательная школа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 073 07 02 0122070 600 283,60» цифры «283,60» заменить цифрами «0,00»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После строки «  Разработка ПСД на реконструкцию здания МБУ Елнатская средняя общеобразовательная школа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 073 07 02 0122070 600 0,0» дополнить строкой следующего содержания: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«Создание условий для занятий физической культурой и спортом в общеобразовательных организациях Юрьевецкого муниципального района, расположенных в сельской местно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 073 07 02 0122076 200 38,3»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После строки «Софинансирование мероприятий по организации  питания обучающихся 1-4 классов муниципальных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 073 07 02 0128008 600 1380,90» дополнить строкой следующего содержания: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«Поэтапное доведение средней заработной платы педагогическим работникам иных муниципальных организаций дополнительного образования детей до средней заработной платы в Ивановской обла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  Предоставление субсидий бюджетным, автономным учреждениям и иным некоммерческим организациям)  073 07 02 0128012 600 607,80»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По строке «   Реализация мер по укреплению пожарной безопасности муниципальных обще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 073 07 02 0150024 200 347,10» цифры «347,10» заменить цифрами «134,7»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По строке «Реализация мер по укреплению пожарной безопасности муниципальных общеобразовательных организаци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 073 07 02 0150024 600 875,50» цифры «875,50» заменить цифрами «365,7»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По строке «Реализация мер по укреплению пожарной безопасности муниципальных организаций дополнительного образования дете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 073 07 02 0150025 600 142,10» цифры «142,10» заменить цифрами «81,30»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После строки «Реализация мер по укреплению пожарной безопасности муниципальных организаций дополнительного образования детей в рамках подпрограммы "Пожарная безопасность образовательных организаций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 073 07 02 0150025 600 81,3» дополнить строками следующего содержания :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еализация мероприятий  по укреплению пожарной безопасности общеобразовательных организаций  в рамках подпрограммы «Пожарная безопасность образовательных организаций Юрьевецкого муниципального района» муниципальной программы «Развитие образования  Юрьевецкого  муниципального района»(Закупка товаров, работ и услуг для государственных (муниципальных) нужд)  073 07 02 0158006 200 396,1;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 по укреплению пожарной безопасности общеобразовательных организаций  в рамках подпрограммы «Пожарная безопасность образовательных организаций Юрьевецкого муниципального района» муниципальной программы «Развитие образования</w:t>
      </w:r>
      <w:r>
        <w:rPr>
          <w:rFonts w:cs="Arial" w:ascii="Arial" w:hAnsi="Arial"/>
          <w:color w:val="FF0000"/>
          <w:sz w:val="20"/>
        </w:rPr>
        <w:t xml:space="preserve">  </w:t>
      </w:r>
      <w:r>
        <w:rPr>
          <w:sz w:val="28"/>
          <w:szCs w:val="28"/>
        </w:rPr>
        <w:t>Юрьевецкого  муниципального района»( Предоставление субсидий бюджетным, автономным учреждениям и иным некоммерческим организациям) 073 07 02 0158006 600 622,9»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По строке «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 ), судебных актов о присуждении компенсации за нарушение права на исполнение судебного акта в разумный срок за счет средств  районного бюджета( Иные бюджетные ассигнования) 073 07 02 3199018 200 186,60» цифры «186,60» заменить цифрами «1652,70»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По строке «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 ), судебных актов о присуждении компенсации за нарушение права на исполнение судебного акта в разумный срок за счет средств  районного бюджета( Иные бюджетные ассигнования) 073 07 02 3199018 600 373,60» цифры «373,60» заменить цифрами «1282,40»;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 ), судебных актов о присуждении компенсации за нарушение права на исполнение судебного акта в разумный срок за счет средств  районного бюджета( Иные бюджетные ассигнования) 073 07 02 3199018 800 29,30» цифры «29,30» заменить цифрами «169,40»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По строке «Организация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( Предоставление субсидий бюджетным, автономным учреждениям и иным некоммерческим организациям) 073 07 07 0128019 200 118,10» цифры «118,10» заменить цифрами «101,10»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По строке «Организация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( Предоставление субсидий бюджетным, автономным учреждениям и иным некоммерческим организациям) 073 07 07 0128019 600 224,30» цифры «224,30» заменить цифрами «241,30»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После строки «Проведение мероприятий по профилактике правонарушен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 Закупка товаров, работ и услуг для государственных (муниципальных) нужд) 073 07 09 0122006 200 20,0» дополнить строками следующего содержания: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«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(   Закупка товаров, работ и услуг для государственных (муниципальных) нужд) 073 07 09 3199018 200 72,70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), судебных актов о присуждении компенсации за нарушение права на исполнение судебного акта в разумный срок за счет средств районного бюджета( Иные бюджетные ассигнования) 073 07 09 3199018 800 5,60»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По строке «Администрация Юрьевецкого муниципального района Ивановской области 303  73239,8» цифры «73239,8» заменить цифрами «73379,80»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По строке «  Изготовление технической документации (технические планы, межевые планы) в рамках подпрограммы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 (2014-2016 годы)"(Закупка товаров, работ и услуг для государственных (муниципальных) нужд) 303 01 13 0212008 200 10,0» цифры «10,0» заменить цифрами «0,0»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По строке «Оценка объектов муниципальной собственности в рамках "Обеспечение приватизации и проведение предпродажной подготовки объектов приватизации" муниципальной программы "Управление муниципальной собственностью Юрьевецкого муниципального района (2014-2016 годы)"(Закупка товаров, работ и услуг для государственных (муниципальных) нужд) 303 01 13 0212010 200 15,00» цифры «15,00» заменить цифрами «10,0»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По строке «Оформление прав собственности на объекты коммунального хозяйства в рамках подпрограммы "Признание прав и регулирование отношений государственной и муниципальной собственности муниципальной программы "Управление муниципальной собственностью Юрьевецкого муниципального района (2014-2016 годы)"( Закупка товаров, работ и услуг для государственных (муниципальных) нужд) 303 01 13 0232015 200 290,0» цифы «290,0» заменить цифрами «160,0»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По строке «Проведение мероприятий с целью сохранения, использования и популяризации культурного наследия Юрьевецкого муниципального района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 мероприятий на территории Юрьевецкого муниципального района" на  2014-2016 годы(Закупка товаров, работ и услуг для государственных (муниципальных) нужд) 303 01 13 1212041 200 367,90» цифры «367,90» заменить цифрами «397,90»;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</w:t>
      </w:r>
      <w:r>
        <w:rPr/>
        <w:t xml:space="preserve">          Организация и проведение мероприятий направленных на создание благоприятных условий, обеспечивающих развитие нравственного, духовного и культурного потенциала различных групп населения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на  2014-2016 годы (Закупка товаров, работ и услуг для государственных (муниципальных) нужд) 303 01 13 1212042 200 160,7» цифры «160,7» заменить цифрами «166,8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По строке «</w:t>
      </w:r>
      <w:r>
        <w:rPr>
          <w:color w:val="000000"/>
          <w:szCs w:val="28"/>
        </w:rPr>
        <w:t>Привлечение жителей муниципального образования в общественную жизнь в рамках подпрограммы "Проведение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на  2014-2016 годы(Закупка товаров, работ и услуг для государственных (муниципальных) нужд) 303 01 13 1212043 200 220,4» цифры «220,4» заменить цифрами «214,30»;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рганизация и проведение мероприятий по привлечению большего числа жителей к активным формам досуга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на  2014-2016 годы (Закупка товаров, работ и услуг для государственных (муниципальных) нужд) 303 01 13 1212044 200 86,00» цифры «86,00» заменить цифрами «56,00»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По строке «Формирование земельных участков под объектами муниципальной собственности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(2014-2016 годы)"(Закупка товаров, работ и услуг для государственных (муниципальных) нужд) 303 04 12 0222011 200 35,00» цифры «35,0» заменить цифрами «28,00»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По строке «Формирование земельных участков для предоставления многодетным семьям в рамках подпрограммы "Мероприятия по землеустройству и землепользованию" муниципальной программы "Управление муниципальной собственностью Юрьевецкого муниципального района (2014-2016 годы)"( Закупка товаров, работ и услуг для государственных (муниципальных) нужд) 303 04 12 0222012 200 112,0» цифры «112,00» заменить цифрами «264,00»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После строки «Оказание условий по обеспечению жильем молодых специалистов в рамках подпрограммы "Создание условий для оказания  медицинской помощи жителям Юрьевецкого муниципального района" муниципальной программы"Создание условий для оказания качественной и доступной медицинской помощи жителям Юрьевецкого муниципального района в  2014-2016 годах"(Закупка товаров, работ и услуг для государственных (муниципальных) нужд) 303 0901 1319008 200 40,0» дополнить строкой следующего содержания: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Финансирование мероприятий на привлечение и закрепление молодых специалистов в сфере здравоохранения Юрьевецкого муниципального района в рамках подпрограммы "Создание условий для оказания медицинской помощи жителям Юрьевецкого муниципального района" муниципальной программы "Создание условий для оказания качественной и доступной медицинской помощи жителям Юрьевецкого муниципального района в 2014-2016 годах"( Социальное обеспечение и иные выплаты населению) 303 09 09 1319035 300 140,0»;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у «Всего расходов: 219968,50» изложить в следующей редакции: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сего расходов: 220716,3».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В абзаце  втором подпункта 4) пункта 9 цифры «2759,6» заменить цифрами «3247,6»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Пунтк 10. «Установить, что бюджетные ассигнования, предусмотренные настоящим решением на предоставление субсидий юридическим лицам, индивидуальным предпринимателям, физическим лицам – производителям товаров, работ, услуг, направляются в порядках, устанавливаемых Правительством Ивановской области, муниципальным образованием Юрьевецкого муниципального района Ивановской области: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ассажирским перевозчикам  - на возмещение части затрат, связанных с транспортным обслуживанием маршрутов по перевозке пассажиров в пределах Юрьевецкого муниципального района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бслуживающим предприятиям – на покрытие расходов по текущему содержанию инженерной защиты (дамбы, дренажные системы, водоперекачивающие станции)» изложить в следующей редакции:</w:t>
      </w:r>
    </w:p>
    <w:p>
      <w:pPr>
        <w:pStyle w:val="Normal"/>
        <w:autoSpaceDE w:val="false"/>
        <w:ind w:firstLine="426"/>
        <w:jc w:val="both"/>
        <w:rPr>
          <w:szCs w:val="28"/>
        </w:rPr>
      </w:pPr>
      <w:r>
        <w:rPr>
          <w:bCs/>
          <w:szCs w:val="28"/>
        </w:rPr>
        <w:t xml:space="preserve">«10. Установить, что бюджетные ассигнования, предусмотренные настоящим решением на предоставление субсидий юридическим лицам ( за исключением </w:t>
      </w:r>
      <w:r>
        <w:rPr>
          <w:szCs w:val="28"/>
        </w:rPr>
        <w:t>субсидий муниципальным учреждениям)</w:t>
      </w:r>
      <w:r>
        <w:rPr>
          <w:bCs/>
          <w:szCs w:val="28"/>
        </w:rPr>
        <w:t>, индивидуальным предпринимателям, физическим лицам – производителям товаров, работ, услуг, предоставляются в случаях и  порядке</w:t>
      </w:r>
      <w:r>
        <w:rPr>
          <w:szCs w:val="28"/>
        </w:rPr>
        <w:t>, предусмотренных решением представительного органа муниципального образования о местном бюджете и принимаемыми в соответствии с ним муниципальными правовыми актами местной администрации или актами уполномоченных ею органов местного самоуправления».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"/>
        <w:ind w:right="-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Юрьевецкого муниципального района                                 А.А.Солнцев</w:t>
      </w:r>
    </w:p>
    <w:sectPr>
      <w:footerReference w:type="default" r:id="rId3"/>
      <w:type w:val="nextPage"/>
      <w:pgSz w:w="11906" w:h="16838"/>
      <w:pgMar w:left="1418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</w:pBdr>
      <w:shd w:fill="CCFFFF" w:val="clear"/>
      <w:spacing w:before="280" w:after="280"/>
      <w:jc w:val="right"/>
      <w:textAlignment w:val="top"/>
    </w:pPr>
    <w:rPr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color w:val="FF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FF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  <w:color w:val="FF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  <w:color w:val="FF0000"/>
      <w:sz w:val="24"/>
      <w:szCs w:val="24"/>
    </w:rPr>
  </w:style>
  <w:style w:type="paragraph" w:styleId="Xl85">
    <w:name w:val="xl8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  <w:color w:val="FF0000"/>
      <w:sz w:val="24"/>
      <w:szCs w:val="24"/>
    </w:rPr>
  </w:style>
  <w:style w:type="paragraph" w:styleId="Xl87">
    <w:name w:val="xl87"/>
    <w:basedOn w:val="Normal"/>
    <w:qFormat/>
    <w:pPr>
      <w:spacing w:before="280" w:after="280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5:21:00Z</dcterms:created>
  <dc:creator>Репкина</dc:creator>
  <dc:description/>
  <cp:keywords/>
  <dc:language>en-US</dc:language>
  <cp:lastModifiedBy>Yurevec5</cp:lastModifiedBy>
  <cp:lastPrinted>2014-05-28T16:12:00Z</cp:lastPrinted>
  <dcterms:modified xsi:type="dcterms:W3CDTF">2014-06-30T06:37:00Z</dcterms:modified>
  <cp:revision>172</cp:revision>
  <dc:subject/>
  <dc:title>             Внесен Губернатором Ивановской области</dc:title>
</cp:coreProperties>
</file>