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 №349, от 30.06.2015г. №354, от 28.08.2015г. № 361, от 11.09.2015г. №365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23623,3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№ 349, от 30.06.2015г. №354, от 28.08.2015г №36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28441,3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№339, от 30.04.2015г. №343, от 03.06.2015г.№ 349, от 30.06.2015г. №354, от 28.08.2015г.№36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4818,0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09.04.2015г. №339, от 03.06.2015г.№ 34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446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 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3870,2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дефицит) местн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94586,8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27.02.2015г.№330, от  09.04.2015г. №339, от 30.04.2015г.№343, от 30.06.2015г.№354, от 28.08.2015г. №361)</w:t>
      </w:r>
    </w:p>
    <w:p>
      <w:pPr>
        <w:pStyle w:val="Style12"/>
        <w:jc w:val="both"/>
        <w:rPr/>
      </w:pPr>
      <w:r>
        <w:rPr>
          <w:bCs/>
        </w:rPr>
        <w:t>-  на 2016 год в сумме 175351,5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/>
      </w:pPr>
      <w:r>
        <w:rPr>
          <w:bCs/>
        </w:rPr>
        <w:t>-  на 2015 год в сумме 1684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27.02.2015г.№330, от 30.04.2015г. 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4309,8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126,6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, от 28.08.2015г. №361)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ецкого муниципального района                                                     А.А.Солн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 30.04.2015г. №3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3 13 0000 12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№330, от 09.04.2015г. №339, от 30.04.2015г. №343, от 03.06.2015г. №349, от 30.06.2015г. №354, от 28.08.2015г. №36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31313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61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80501005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№349, от 30.06.2015г. №354, от 28.08.2015г. №36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31313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           (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 02 04061 05 0000 151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8 0501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2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3010000 0000 0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40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 , от 09.04.2015г. №339, от 30.04.2015г. №343, от 03.06.2015г.№349, от 30.06.2015г. №354, от 28.08.2015г. № 361, от 11.09.2015г. №365)</w:t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21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39,1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9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3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84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 учителей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77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1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8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5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2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объектов муниципальной собственности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196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3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3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9,9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 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53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4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,1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6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(Социальнон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7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2,9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тхих сетей водоснабжения и водоотведения г.Юрьевец Юрьевецкого городского поселения в рамках 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9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по обеспечению функционирования систем жизнеобеспечения Юрьевецкого муниципального района в части приобретения метериальных ресурсов для замены ветхих сетей и  отработавшего свой нормативный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</w:t>
            </w:r>
            <w:r>
              <w:rPr>
                <w:bCs/>
                <w:sz w:val="24"/>
                <w:szCs w:val="24"/>
              </w:rPr>
              <w:t>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359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618056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5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12052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9</w:t>
            </w:r>
          </w:p>
        </w:tc>
      </w:tr>
      <w:tr>
        <w:trPr>
          <w:trHeight w:val="22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и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78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41,3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№343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 (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4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8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2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197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1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28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, от 30.04.2015г. №343, от 03.06.2015г. №349, от 30.06.2015г. №354, от 28.08.2015г. №361, от 11.09.2015г. №365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92,1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1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1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8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0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54,4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6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обретение СВТ и оргтехники в рамках под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 бюджетные ассигн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               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2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05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5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5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тхих сетей водоснабжения и водоотведения г.Юрьевец Юрьевецкого городского поселения в рамках 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6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 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, водоотвед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       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   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замене 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8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                      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6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41,3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 №343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4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 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06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1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Юрьеве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17 декабря 2014 г №3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муниципального района на 2015 год и на плановый период 2016 и 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"/>
        <w:gridCol w:w="1080"/>
        <w:gridCol w:w="1080"/>
        <w:gridCol w:w="788"/>
        <w:gridCol w:w="944"/>
        <w:gridCol w:w="1055"/>
        <w:gridCol w:w="1080"/>
        <w:gridCol w:w="993"/>
        <w:gridCol w:w="1173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Общий объем бюджетных ассигнований, предусмотренных на исполнение муниципальных гарантий Юрьевецкого муниципального района по возможным гарантийным случаям, в 2015году и плановом периоде 2016 и 201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6-18T11:28:00Z</cp:lastPrinted>
  <dcterms:modified xsi:type="dcterms:W3CDTF">2015-09-15T06:27:00Z</dcterms:modified>
  <cp:revision>226</cp:revision>
  <dc:subject/>
  <dc:title>             Внесен Губернатором Ивановской области</dc:title>
</cp:coreProperties>
</file>