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 xml:space="preserve">От  30 мая  2014 года  № 285 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  и на плановый период 2015 и 2016 годов» </w:t>
      </w:r>
    </w:p>
    <w:p>
      <w:pPr>
        <w:pStyle w:val="Normal"/>
        <w:autoSpaceDE w:val="false"/>
        <w:jc w:val="center"/>
        <w:rPr>
          <w:bCs/>
          <w:sz w:val="20"/>
        </w:rPr>
      </w:pPr>
      <w:r>
        <w:rPr>
          <w:sz w:val="20"/>
        </w:rPr>
        <w:t>( в редакции решения Совета Юрьевецкого муниципального района от 31.01.2014г. №264,от 28.02.2014г. №271, от 31.03.2014 №276,  от 30.04.2014 №281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втором подпункта 1 цифры «207693,1» заменить цифрами «219098,9»; цифры «177840,1» заменить цифрами «189245,8»; цифры «79278,0» заменить цифрами «90683,8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08620,6» заменить цифрами «219968,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четвертом цифры «-927,5» заменить цифрами «-869,6»</w:t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 «000 2000000000 0000 000 БЕЗВОЗМЕЗДНЫЕ ПОСТУПЛЕНИЯ 177840,0  174403,6 167403,8» цифры «177840,0» заменить цифрами «189245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 строке  «000 2020000000 0000 000 Безвозмездные поступления от других бюджетов бюджетной системы Российской Федерации 178863,7 173961,1 167403,8» цифры «178863,7» заменить цифрами «190269,5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сле строки «920 2020100105 0000 151  Дотация бюджетам муниципальных районов на выравнивание уровня бюджетной обеспеченности 98744,1 99053,8  97752,2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« 920 2020221605 0000 151   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88,0 0,0 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«По строке «920 2020299905 0000 151 Прочие субсидии бюджетам муниципальных районов 21337,3 19855,6 19429,4» цифры «21337,3» заменить цифрами «32255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Всего доходов: 207693,1 202303,70 196256,30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Всего доходов: 219098,9 202303,70 196256,30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3.В приложении № 3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Финансовый отдел администрации Юрьевецкого муниципального района  178040,0  174603,6  167603,8» цифры «178040,0» заменить цифрами «189445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сле строки «920 2020100105 0000 151  Дотация бюджетам муниципальных районов на выравнивание уровня бюджетной обеспеченности 98744,1 99053,8  97752,2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« 920 2020221605 0000 151   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488,0 0,0 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920 2 02 02999 05 0000 151 Прочие субсидии бюджетам муниципальных районов 21337,3 19855,6 19429,4» цифры «21337,3» заменить цифрами «32255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ИТОГО 207693,10 202303,70 196256,3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ТОГО 219098,9 202303,7 196256,3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4. приложении № 4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Источники внутреннего финансирования дефицита бюджета муниципального района – всего: 000 0100000000 0000 000  -927,5 2524,8 1071,8» цифры «-927,5» заменить цифрами «-869,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Изменение остатков средств на счетах по учету средств бюджетов 000 0105000000 0000 000 1963,2  0,0 0,0» цифры «1963,2» заменить цифрами «1906,2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остатков средств бюджета 000 0105000000 0000 500 -219656,5 -204623,1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«Увеличение остатков средств бюджета 000 0105000000 0000 500 </w:t>
      </w:r>
    </w:p>
    <w:p>
      <w:pPr>
        <w:pStyle w:val="Normal"/>
        <w:jc w:val="both"/>
        <w:rPr/>
      </w:pPr>
      <w:r>
        <w:rPr>
          <w:szCs w:val="28"/>
        </w:rPr>
        <w:t>-231062,3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средств бюджетов 000 0105020000 0000 500 -219656,5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 -231062,3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 денежных средст бюджетов 000 0105020100 0000 510 510 -219656,2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 денежных средст бюджетов 000 0105020100 0000 510 -231062,3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Увеличение прочих остатков денежных средств бюджетов муниципальных  районов  000 0105020105 0000 510 -219656,5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муниципальных  районов  000 0105020105 0000 510 -231062,3 -211742,3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221620,6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232968,5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средств бюджетов 000 0105020000 0000 600 221620,6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232968,5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 денежных средств бюджетов 000 0105020100 0000 610 221620,6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 денежных средств бюджетов 000 0105020100 0000 610 232968,5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муниципальных районов 000 0105020105 0000 610 221620,6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муниципальных районов 000 0105020105 0000 610 232968,5  211742,3  204623,1»;</w:t>
      </w:r>
    </w:p>
    <w:p>
      <w:pPr>
        <w:pStyle w:val="Normal"/>
        <w:ind w:left="54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5. В приложении №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510    Увеличение прочих остатков денежных средств бюджетов муниципальных  районов  -219656,5 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«920 01 05 02 01 05 0000 510   Увеличение прочих остатков денежных средств бюджетов муниципальных  районов   -232062,3  -211742,3 -204623,1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бюджетов муниципальных районов 221620,6 211742,3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бюджетов муниципальных районов 232968,5   211742,3 204623,1»;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6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 000 138839,2» цифры «138839,2» заменить цифрами «138902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дпрограмма "Энергоэффективность и энергосбережение в организациях образования Юрьевецкого муниципального района" муниципальной программы "Развитие образования  Юрьевецкого муниципального района" 0110000  000  710,6» цифры «710,6» заменить цифрами «710,7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(   Закупка товаров, работ и услуг для государственных (муниципальных) нужд)( Закупка товаров, работ и услуг для государственных (муниципальных) нужд) 0112003 200 25,9» цифры «25,9» заменить цифрами «26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5097,6» цифры «85097,6» заменить цифрами «84220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4220,4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 0120001 600 62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 0120002 800 96,2» цифры «96,2» заменить цифрами «105,8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0003 600 7602,9» цифры «7602,9» заменить цифрами «7540,1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004 100 1311,90» цифры «1311,90» заменить цифрами «1316,5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007 100 1097,3» цифры «1097,3» заменить цифрами «1092,7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 0120016 200 32,90» цифры «32,90» заменить цифрами «38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 0120016 600 70,60» цифры «70,60» заменить цифрами «61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8 600 1824,8» цифры «1824,8» заменить цифрами «875,2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Строку «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6 600 18,90» изложить в следующей редакци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6 600 18,9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6 600 18,9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  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7 600 3,5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Строку 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200 200,20» изложить в следующей редакци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200 200,2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Строку «Организация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600 1380,90» изложить ув следующей редакции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600 1380,9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сле строки ««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600 1380,90» дополнить строкой следующего содержания 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 0128013 600 62,8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0440,50» цифры «50440,50» заменить цифрами «51200,1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  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020 100 16325,30» цифры «16325,30» заменить цифрами «17176,5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Иные бюджетные ассигнования) 0140020 800 788,30» цифры «788,30» заменить цифрами «1540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1 200 2950,70» цифры «2950,70» заменить цифрами «2099,6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По строке « 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42007 200 57,20» цифры «57,20» заменить цифрами «64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"Создание условий для развития муниципальной службы на территории Юрьевецкого муниципального района" на  2014 -2016 годы 0300000 000 127,40» цифры «127,40» заменить цифрами «157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Подпрограмма "Повышение квалификации муниципальных служащих в Юрьевецком муниципальном районе на 2014-2016 годы" муниципальной программы  "Создание условий для развития муниципальной службы на территории Юрьевецкого муниципального района" на  2014 -2016 годы 0310000 000 127,40» цифры «127,40» заменить цифрами «157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Повышение квалификации муниципальных служащих в рамках подпрограммы "Повышение квалификации 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 -2016 годы(   Закупка товаров, работ и услуг для государственных (муниципальных) нужд) 0312018 200 85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«Повышение квалификации муниципальных служащих в рамках подпрограммы "Повышение квалификации 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 -2016 годы(   Закупка товаров, работ и услуг для государственных (муниципальных) нужд) 0318061 200 3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Муниципальная программа "Развитие дополнительного образования детей в сфере искусства и культуры Юрьевецкого муниципального района" на  2014-2016 годы 0500000 000 9022,40» цифры «9022,40» заменить цифрами «8473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2014-2016 годы 0510000 000 9022,40» цифры «9022,40» заменить цифрами «8473,4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  Текущий ремонт цоколя здания МОУ ДОД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  (Предоставление субсидий бюджетным, автономным учреждениям и иным некоммерческим организациям) 0512068 600 549,0» цифры «549,0» заменить цифрами «0,0»;</w:t>
        <w:br/>
        <w:t xml:space="preserve">         По строке «Муниципальная программа Юрьевецкого муниципального района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на  2014-2015 годы 0800000 000 2559,60» цифры «2559,60»  заменить цифрами «3047,6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Подпрограмма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на  2014-2015 годы 0810000 000 2166,30» цифры «2166,30» заменить цифрами «2654,3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сле строки «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на  2014-2015 годы(Закупка товаров, работ и услуг для государственных (муниципальных) нужд) 0812032 200 2166,3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«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 на 2014-2015 годы (  Закупка товаров, работ и услуг для государственных (муниципальных) нужд) 0818051 200 488,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 1000000 000 3664,90» цифры «3664,90» заменить цифрами «4155,9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  Подпрограмма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 1030000  000 1508,80» цифры «1508,80» заменить цифрами «0,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  Реконструкция здания школы №1 с пристройкой спортивного корпуса по ул.Советская, 102 в г. Юрьевец  в рамках подпрограммы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1034003 200 1508,80» цифры «1508,80» заменить цифрами «0,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сле строки : «  Реконструкция здания школы №1 с пристройкой спортивного корпуса по ул.Советская, 102 в г. Юрьевец  в рамках подпрограммы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1034003 200 1508,80» цифры «1508,80» заменить цифрами «0,0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«Подпрограмма "Выравнивание обеспеченности населения Юрьевецкого муниципального района объектами инженер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 1040000 000 1999,8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Капитальный ремонт ветхих сетей водоснабжения и водоотведения г.Юрьевец Юрьевецкого городского поселения в рамках подпрограммы "Выравнивание обеспеченности населения Юрьевецкого муниципального района объектами инженер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"( Капитальные вложения в объекты недвижимого имущества государственной (муниципальной) собственности) 1044007 400 1999,8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на  2014-2016 годы( Закупка товаров, работ и услуг для государственных (муниципальных) нужд) 1212041 200 384,40» цифры «384,40» заменить цифрами «367,9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 Закупка товаров, работ и услуг для государственных (муниципальных) нужд) 1212042 200 144,20» цифры «144,20» заменить цифрами «160,7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 "Развитие водохозяйственного комплекса Юрьевецкого муниципального района" 1600000 000 108,20» цифры «108,20» заменить цифрами «10933,2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 1610000 000 108,20» цифры «108,20» заменить цифрами «10933,2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сле строки «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Закупка товаров, работ и услуг для государственных (муниципальных) нужд) 1614007 200 81,20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«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Закупка товаров, работ и услуг для государственных (муниципальных) нужд) 1618056 200 2700,00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 Капитальные вложения в объекты недвижимого имущества государственной (муниципальной) собственности) 1618056 400 8125,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3100000 000 17259,10» цифры «17259,10» заменить цифрами «17439,5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8"/>
        </w:rPr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Предоставление субсидий бюджетным, автономным учреждениям и иным некоммерческим организациям) 3199018 600 193,20» цифры «193,20» заменить цифрами «373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Всего расходов: 208620,60» цифры «208620,60» заменить цифрами «219968,5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7. В приложении №8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тдел образования администрации Юрьевецкого муниципального района 073 139752,20» цифры «139752,20» заменить цифрами «139815,1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020 100 16325,20» цифры «16325,20» заменить цифрами «17176,3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Иные бюджетные ассигнования) 073 07 01 0140020 800 788,30» цифры «788,30» заменить цифрами «1540,7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1 0140021 200 2950,70» цифры «2950,70» заменить цифрами «2099,6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Установка приборов учёта тепловой энергии в образовательных организациях Юрьевецкого муниципального района в рамках подпрограммы "Энергоэффективность и энергосбережение в организациях образования Юрьевецкого муниципального  района" муниципальной программы "Развитие образования Юрьевецкого муниципального района"Закупка товаров, работ и услуг для государственных (муниципальных) нужд) 073 07 02 0112003 200 25,90» цифры «25,90» заменить цифрами «26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Замена и ремонт электропроводки, электрооборудования и освещения в образовательных учреждениях Юрьевецкого муниципального  района в рамках подпрограммы «Энергоэффективность и энергосбережение в организациях образования Юрьевецкого муниципального 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12075 600 68,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20001 600 62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 073 07 02 0120002 800 96,2» цифры «96,2» заменить цифрами «105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03 600 7602,9» цифры «7602,9» заменить цифрами «7540,1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2 0120016 200 32,90» цифры «32,90» заменить цифрами «38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16 600 70,60» цифры «70,60» заменить цифрами «61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8 600 1824,80» цифры «1824,80» заменить цифрами «875,3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троку «Софинансирование мероприятий по организации питания  обучающихся 1-4 классов муниципальных общеобразовательных организаций 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(Предоставление субсидий бюджетным, автономным учреждениям и иным некоммерческим организациям) 073 07 02 0120036 600 18,9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Организация питания  обучающихся 1-4 классов муниципальных общеобразовательных организаций 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(Предоставление субсидий бюджетным, автономным учреждениям и иным некоммерческим организациям) 073 07 02 0120036 600 18,9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: «Организация питания  обучающихся 1-4 классов муниципальных общеобразовательных организаций 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(Предоставление субсидий бюджетным, автономным учреждениям и иным некоммерческим организациям) 073 07 02 0120036 600 18,9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37 600 3,5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троку «Организация 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2 0128008 200 200,2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Софинансирование мероприятий по организации 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2 0128008 200 200,2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рганизация 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8008 600 1380,9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Софинансирование мероприятий по организации 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8008 600 1380,9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Софинансирование мероприятий по организации 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8008 600 1380,9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оэтапное доведение средней заработной платы педагогическим работникам  муниципальных организаций  дополнительного  образования детей   в сфере физической культуры и спорта до средней заработной платы в Ивановской области,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 Предоставление субсидий бюджетным, автономным учреждениям и иным некоммерческим организациям) 073 07 02 0128013 600 62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2 3199018 193,20» цифры «193,20» заменить цифрами «373,6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5 0142007 200 57,20» цифры «57,20» заменить цифрами «64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9 0120004 100 1311,90» цифры «1311,90» заменить цифрами «1316,5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9 0120007 100 1097,30» цифры «1907,30» заменить цифрами «1092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Администрация Юрьевецкого муниципального района Ивановской области 303 61954,80» цифры «61954,80» заменить цифрами «73239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на  2014-2016 годы(Закупка товаров, работ и услуг для государственных (муниципальных) нужд) 303 01 13 1212041 200 384,40» цифры «384,40» заменить цифрами «367,9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Закупка товаров, работ и услуг для государственных (муниципальных) нужд) 303 01 13 1212042 200 144,20» цифры «144,20» заменить цифрами «160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Реконструкция гидротехнического сооружения в г.Юрьеевц Юрьевецкого района Ивановской области в рамках подпрограммы "Мероприятия по предотвращению возникновения ЧС на водных объектах, связанных с неудовлетворительным состояние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 303 04 06 1614007 200 81,20» дополнить строками следующего содержания»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Закупка товаров, работ и услуг для государственных (муниципальных) нужд) 303 04 06 1618056 200 2700,0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   Капитальные вложения в объекты недвижимого имущества государственной (муниципальной) собственности) 303 040 06 1618056 400 8125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Текущий ремонт автомобильных дорог общего пользования местного значения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 автомобильных дорог общего пользования местного значения вне границ населенных пунктов в границах Юрьевецкого муниципального района" на  2014-2015 годы(Закупка товаров, работ и услуг для государственных (муниципальных) нужд) 303 04 09 0812032 200 2166,3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Строительство (реконструкция)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, в рамках подпрограммы "Ремонт, капитальный ремонт автомобильных дорог общего пользования местного значения вне границ населенных пунктов, в границах Юрьевецкого муниципального района" муниципальной программы "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" на 2014-2015 годы(   Закупка товаров, работ и услуг для государственных (муниципальных) нужд) 303 04 09 0818051 200 488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Предоставление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Юрьевецкого муниципального района(Закупка товаров, работ и услуг для государственных (муниципальных) нужд) 303 04 12 0616001 200 150,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Капитальный ремонт ветхих сетей водоснабжения и водоотведения г.Юрьевец Юрьевецкого городского поселения в рамках подпрограммы "Выравнивание обеспеченности населения Юрьевецкого муниципального района объектами инженер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"(  Капитальные вложения в объекты недвижимого имущества государственной (муниципальной) собственности) 303 05 02 1044007 400 1999,8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Текущий ремонт цоколя здания МОУ ДОД "Юрьевецкая ДШИ" в рамках подпрограммы "Развитие Юрьевецкой детской школы искусств на 2014-2016 годы" муниципальной программы "Развитие дополнительного образования детей в сфере искусства и культуры Юрьевецкого муниципального района" на 2014-2016 годы  ( Предоставление субсидий бюджетным, автономным учреждениям и иным некоммерческим организациям) 303 07 02 0512068 600 549,0» цифры «549,0» заменить цифрами «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Реконструкция здания школы №1 с пристройкой спортивного корпуса по ул.Советская, 102 в г. Юрьевец  в рамках подпрограммы "Выравнивание обеспеченности населения Юрьевецкого муниципального района объектами социальной инфраструктуры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303 07 02 1034003 200 1508,8» цифры «1508,80» заменить цифрами «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Повышение квалификации муниципальных служащих в рамках подпрограммы "Повышение квалификации 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 -2016 годы(Закупка товаров, работ и услуг для государственных (муниципальных) нужд) 303 07 05 0312018 200 85,0» дополнить строкой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оведение мероприятий по организации дополнительного професссионального образования лиц, замещающих выборные муниципальные должности, и муниципальных служащих в рамках подпрограммы "Повышение квалификации  муниципальных служащих в Юрьевецком муниципальном районе на 2014-2016 годы" муниципальной программы "Создание условий для развития муниципальной службы на территории Юрьевецкого муниципального района" на 2014 -2016 годы(   Закупка товаров, работ и услуг для государственных (муниципальных) нужд) 303 07 05 0318061 200 30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расходов: 208620,6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Всего расходов: 219968,5»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05-28T16:12:00Z</cp:lastPrinted>
  <dcterms:modified xsi:type="dcterms:W3CDTF">2014-06-02T12:20:00Z</dcterms:modified>
  <cp:revision>163</cp:revision>
  <dc:subject/>
  <dc:title>             Внесен Губернатором Ивановской области</dc:title>
</cp:coreProperties>
</file>