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 xml:space="preserve">          </w:t>
      </w: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ЧЕТВЁРТЫЙ СОЗЫВ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</w:t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От 29 августа   2014 года  №  299</w:t>
      </w:r>
    </w:p>
    <w:p>
      <w:pPr>
        <w:pStyle w:val="Normal"/>
        <w:rPr/>
      </w:pPr>
      <w:r>
        <w:rPr>
          <w:szCs w:val="28"/>
        </w:rPr>
        <w:t>г. 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О внесении изменений в решение Совета Юрьевецкого муниципального района от 18 декабря  2013 года № 258 «О бюджете Юрьевецкого муниципального района на 2014 год  и на плановый период 2015 и 2016 годов» </w:t>
      </w:r>
    </w:p>
    <w:p>
      <w:pPr>
        <w:pStyle w:val="Normal"/>
        <w:autoSpaceDE w:val="false"/>
        <w:jc w:val="center"/>
        <w:rPr>
          <w:bCs/>
          <w:sz w:val="20"/>
        </w:rPr>
      </w:pPr>
      <w:r>
        <w:rPr>
          <w:sz w:val="20"/>
        </w:rPr>
        <w:t>( в редакции решения Совета Юрьевецкого муниципального района от 31.01.2014г. №264,от 28.02.2014г. №271, от 31.03.2014 №276,  от 30.04.2014 №281, от 30 мая 2014 г. №285, от  27 июня 2014г. №290, от 31.07.2014 №295 )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вет  Юрьевецкого муниципального района решил: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нести в Решение Совета Юрьевецкого муниципального района от 18.12.2013г. № 258 «О бюджете Юрьевецкого муниципального района на 2014 год  и на плановый период 2015 и 2016 годов» следующие измен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1. Пункт 1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абзаце втором подпункта 1 цифры «225696,8» заменить цифрами «226633,0», цифры «196051,0» заменить цифрами «198010,9»; цифры «97489,0» заменить цифрами «98425,2»;</w:t>
      </w:r>
    </w:p>
    <w:p>
      <w:pPr>
        <w:pStyle w:val="Normal"/>
        <w:ind w:firstLine="540"/>
        <w:jc w:val="both"/>
        <w:rPr/>
      </w:pPr>
      <w:r>
        <w:rPr>
          <w:szCs w:val="28"/>
        </w:rPr>
        <w:t>в абзаце третьем цифры «226706,4» заменить цифрами «227642,6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В приложении № 2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о строке «000 2000000000 0000 000 </w:t>
      </w:r>
      <w:r>
        <w:rPr>
          <w:b/>
          <w:bCs/>
          <w:szCs w:val="28"/>
        </w:rPr>
        <w:t>БЕЗВОЗМЕЗДНЫЕ ПОСТУПЛЕНИЯ 196051,00 174403,60 167403,80» цифры «196051,00» заменить цифрами «196987,2»;</w:t>
      </w:r>
    </w:p>
    <w:p>
      <w:pPr>
        <w:pStyle w:val="Normal"/>
        <w:ind w:firstLine="540"/>
        <w:jc w:val="both"/>
        <w:rPr/>
      </w:pPr>
      <w:r>
        <w:rPr>
          <w:b/>
          <w:bCs/>
          <w:szCs w:val="28"/>
        </w:rPr>
        <w:t>По строке «000 2020000000 0000 000</w:t>
      </w:r>
      <w:r>
        <w:rPr>
          <w:szCs w:val="28"/>
        </w:rPr>
        <w:t xml:space="preserve"> Безвозмездные поступления от других бюджетов бюджетной системы Российской Федерации 197074,70 174403,60 167403,80» цифры «197074,70» заменить цифрами «198010,9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сле строки «920 2020100105 0000 151 Дотация бюджетам муниципальных районов на выравнивание уровня бюджетной обеспеченности 98744,10 99053,80 97752,20» дополнить строками следующего содержа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920 2020200805 0000 Субсидии бюджетам муниципальных районов на обеспечение жильем молодых семей  491,6 0,00 0,00;</w:t>
      </w:r>
    </w:p>
    <w:p>
      <w:pPr>
        <w:pStyle w:val="Normal"/>
        <w:ind w:firstLine="540"/>
        <w:jc w:val="both"/>
        <w:rPr/>
      </w:pPr>
      <w:r>
        <w:rPr>
          <w:szCs w:val="28"/>
        </w:rPr>
        <w:t>920 2020205105 0000 151  Субсидии бюджетам на реализацию федеральных целевых программ 494,4 0,00 0,00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920 2020207705 0000 151 Субсидии бюджетам муниципальных районов  на софинансирование капитальных вложений  в объекты муниципральной собственности 7809,0 0,00 0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920 2020299905 0000 151 Прочие субсидии бюджетам муниципальных районов 38584,80 19855,60 19429,40» цифры «38584,80» заменить цифрами «30725,8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сле строки «920 2020401405 000 151     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841,60 0,00 0,00» дополнить строкой следующего содержа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« 920 2080500005 0000 180 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0,00 0,00 0,00»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Всего доходов: 225696,80 202303,70 196256,30» цифры «225696,80» заменить цифрами «226633,0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В приложении № 3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о строке «920 </w:t>
      </w:r>
      <w:r>
        <w:rPr>
          <w:b/>
          <w:bCs/>
          <w:szCs w:val="28"/>
        </w:rPr>
        <w:t>Финансовый отдел администрации Юрьевецкого муниципального района 196396,0 174603,6 167603,8» цифры «196396,0» заменить цифрами «197332,2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сле строки «920 2 02 01001 05 0000 151 Дотация бюджета муниципальных районов на выравнивание уровня бюджетной обеспеченности 98744,1 99053,8 97752,2» дополнить строками следующего содержания:</w:t>
      </w:r>
    </w:p>
    <w:p>
      <w:pPr>
        <w:pStyle w:val="Normal"/>
        <w:ind w:firstLine="540"/>
        <w:jc w:val="both"/>
        <w:rPr/>
      </w:pPr>
      <w:r>
        <w:rPr>
          <w:szCs w:val="28"/>
        </w:rPr>
        <w:t>«920 2020200805 0000 Субсидии бюджетам муниципальных районов на обеспечение жильем молодых семей  491,6 0,00 0,00;</w:t>
      </w:r>
    </w:p>
    <w:p>
      <w:pPr>
        <w:pStyle w:val="Normal"/>
        <w:ind w:firstLine="540"/>
        <w:jc w:val="both"/>
        <w:rPr/>
      </w:pPr>
      <w:r>
        <w:rPr>
          <w:szCs w:val="28"/>
        </w:rPr>
        <w:t>920 2020205105 0000 151  Субсидии бюджетам на реализацию федеральных целевых программ 494,4 0,00 0,00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920 2020207705 0000 151 Субсидии бюджетам муниципальных районов  на софинансирование капитальных вложений  в объекты муниципральной собственности 7809,0 0,00 0,00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920 2020299905 0000 151 Прочие субсидии бюджетам муниципальных районов 38584,80 19855,60 19429,40» цифры «38584,80» заменить цифрами «30725,8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сле строки « 920 20204014 05 0000 151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841,6 0,0 0,0» дополнить строкой следующего содержания:</w:t>
      </w:r>
    </w:p>
    <w:p>
      <w:pPr>
        <w:pStyle w:val="Normal"/>
        <w:ind w:firstLine="540"/>
        <w:jc w:val="both"/>
        <w:rPr/>
      </w:pPr>
      <w:r>
        <w:rPr>
          <w:szCs w:val="28"/>
        </w:rPr>
        <w:t>« 920 2 08 05000 05 0000 180 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0,0 0,0 0,0»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строке «Итого: 225696,80 202303,70 196256,30» цифры «225696,80» заменить цифрами «226633,0».</w:t>
      </w:r>
    </w:p>
    <w:p>
      <w:pPr>
        <w:pStyle w:val="Normal"/>
        <w:ind w:left="540" w:hanging="0"/>
        <w:jc w:val="both"/>
        <w:rPr/>
      </w:pPr>
      <w:r>
        <w:rPr>
          <w:szCs w:val="28"/>
        </w:rPr>
        <w:t>4. В приложении № 4: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По строке </w:t>
      </w:r>
      <w:r>
        <w:rPr>
          <w:szCs w:val="28"/>
        </w:rPr>
        <w:t>«Увеличение остатков средств бюджета 000 0105000000 0000 500  -241160,2 -211742,3 -204623,1» цифры «-241160,2» заменить цифрами   «</w:t>
      </w:r>
      <w:r>
        <w:rPr>
          <w:bCs/>
          <w:szCs w:val="28"/>
        </w:rPr>
        <w:t>-242096,4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Увеличение прочих остатков средств бюджетов 000 0105020000 0000 500 «-241160,2 -211742,3 -204623,1» цифры «-241160,2» заменить цифрами «-242096,4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Увеличение прочих остатков  денежных средст бюджетов 000 0105020100 0000 510 «-241160,2 -211742,3 -204623,1» цифры «-241160,2» заменить цифрами «-242096,4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Увеличение прочих остатков денежных средств бюджетов муниципальных  районов  000 0105020105 0000 510 «-241160,2 -211742,3 -204623,1» цифры «-241160,2» заменить цифрами «-242096,4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Уменьшение остатков средств бюджетов 000 0105000000 0000 600 243206,4 211742,3  204623,1» цифры «243206,4» заменить цифрами «244142,6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Уменьшение прочих остатков средств бюджетов 000 0105020000 0000 600 243206,4  211742,3  204623,1» цифры «243206,4» заменить цифрами «244142,6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Уменьшение прочих остатков  денежных средств бюджетов 000 0105020100 0000 610 243206,4  211742,3  204623,1» цифры «243206,4» заменить цифрами «244142,6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Уменьшение прочих остатков денежных средств бюджетов муниципальных районов 000 0105020105 0000 610 243206,4  211742,3  204623,1» цифры «243206,4» заменить цифрами «244142,6»;</w:t>
      </w:r>
    </w:p>
    <w:p>
      <w:pPr>
        <w:pStyle w:val="Normal"/>
        <w:ind w:left="540" w:hanging="0"/>
        <w:jc w:val="both"/>
        <w:rPr/>
      </w:pPr>
      <w:r>
        <w:rPr>
          <w:szCs w:val="28"/>
        </w:rPr>
        <w:t>5. В приложении № 5: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920 01 05 02 01 05 0000 510   Увеличение прочих остатков денежных средств бюджетов муниципальных  районов   -241160,2 211742,3 -204623,1» цифры «-241160,2» заменить цифрами «-242096,4»;</w:t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920 01 05 02 01 05 0000 610 Уменьшение прочих остатков денежных средств бюджетов муниципальных районов 243206,4   211742,3 204623,1» цифры «243206,4» заменить цифрами «244142,6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6. В приложении №6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0120000 000 83643,40» цифры «83643,40» заменить цифрами «83881,7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 xml:space="preserve">По строке «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       образования Юрьевецкого        муниципального района" муниципальной         программы      "    Развитие       образования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 xml:space="preserve">Юрьевецкого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муниципального района"(Закупка товаров, работ и услуг для государственных (муниципальных) нужд) 0120002 200 5047,30» цифры «5047,30» заменить цифрами «5164,5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</w:t>
      </w:r>
      <w:r>
        <w:rPr>
          <w:bCs/>
          <w:szCs w:val="28"/>
        </w:rPr>
        <w:t>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" 0122005 600 94,50» цифры «94,50» заменить цифрами «104,6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Cs w:val="28"/>
        </w:rPr>
        <w:t>По строке «Создание условий для занятий физической культурой и спортом в общеобразовательных организациях Юрьевецкого муниципального района, расположенных в сельской местно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" 0122076 200 38,30» цифры «38,30» заменить цифрами «60,8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Cs w:val="28"/>
        </w:rPr>
        <w:t>После строки «Создание условий для занятий физической культурой и спортом в общеобразовательных организациях Юрьевецкого муниципального района, расположенных в сельской местно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" 0122076 200 60,80» добавить строку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«Создание в общеобразовательных организациях условий для инклюзивного образования детей-инвалидов, в том числе создание универсальной безбарьерной среды для беспрепятственного доступа и оснащение общеобразовательных организаций специальным, в том числе учебным, реабилитационным, компьютерным оборудованием и автотранспортом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122077 600 50,0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0140000 000 50566,80» цифры «50566,80» заменить цифрами «50328,5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140021 200 1585,30 цифры «1585,30» заменить цифрами «1325,2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Подготовка и переподготовка педагогических кадров на базе Института развития образования г. Иваново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42007 200 63,30» цифры «64,30» заменить цифрами «86,1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Муниципальная программа "Развитие дополнительного образования детей в сфере искусства и культуры Юрьевецкого муниципального района" на  2014-2016 годы 0500000 000 8473,40» цифры «8473,40» заменить цифрами «8039,4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  Подпрограмма "Развитие Юрьевецкой детской школы искусств на  2014-2016 годы" муниципальной программы  "Развитие дополнительного образования детей в сфере искусства и культуры Юрьевецкого муниципального района" на 2014-2016 годы 0510000 000 8473,40» цифры «8473,40» заменить цифрами «8039,4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«Развитие Юрьевецкой детской школы искусств на  2014-2016 годы» муниципальной программы  «Развитие дополнительного образования детей в сфере искусства и культуры Юрьевецкого муниципального района» на  2014-2016 годы(Предоставление субсидий бюджетным, автономным учреждениям и иным некоммерческим организациям) 0518014 600 1446,80» цифры «1446,80» заменить цифрами «1012,8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Муниципальная программа Юрьевецкого муниципального района "Управление муниципальными финансами Юрьевецкого муниципального района" 0700000 000 4848,50» цифры «4848,50» заменить цифрами «4841,4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Подпрограмма "Управление муниципальным долгом" муниципальной программы "Управление муниципальными финансами Юрьевецкого муниципального района" 0720000 000 1805,8» цифры «1805,8» заменить цифрами «1798,7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Обслуживание государственного (муниципального) долга) 0722031 700 1805,8» цифры «1805,8» заменить цифрами «1798,7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на 2013-2015 годы 1000000 000 8858,80» цифры «8858,80» заменить цифрами «10551,9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Подпрограмма "Обеспечение  жильем молодых семей Юрьевецкого муниципального района" муниципальной программы "Обеспечение качественным жильем и объектами инженерной инфраструктуры населения Юрьевецкого муниципального района" на 2013-2015 годы 1010000 000 300,00» цифры «300,00» заменить цифрами «1286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сле строки ««Подпрограмма "Обеспечение  жильем молодых семей Юрьевецкого муниципального района" муниципальной программы "Обеспечение качественным жильем и объектами инженерной инфраструктуры населения Юрьевецкого муниципального района" на 2013-2015 годы 1010000 000 1286,00» добавить строки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«Реализация мероприятий подпрограммы "Обеспечение жильем молодых семей" федеральной целевой программы "Жилище" на 2011-2015 годы в рамках подпрограммы "Обеспечение жильем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(Социальное обеспечение и иные выплаты населению) 1015020 300 494,4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«Предоставление социальных выплат молодым семьям на приобретение (строительство) жилого помещения в рамках подпрограммы "Обеспечение жильем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(Социальное обеспечение и иные выплаты населению)1018027 300 491,6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сле строки «Организация мероприятий по обеспечению функционирования систем жизнеобеспечения Юрьевецкого муниципального района  в части приобретения материальных ресурсов для осуществления ремонтных работ на сетях холодного и горячего водоснабжения, водоотведения в рамках подпрограммы "Обеспечение функционирования систем жизнеобеспечения в Юрьевецком муниципальном районе" на 2014-2015 годы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на 2013-2015 годы"(Иные бюджетные ассигнования) 1068121 800 4702,90» дополнить строками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Подпрограмма  "Газификация Юрьевецкого муниципального района на 2014-2015 год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1070000 000 707,10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Разработка проектно-сметной документации на распределительный газопровод по д. Шихово Юрьевецкого муниципального района в рамках подпрограммы  "Газификация Юрьевецкого муниципального района на 2014-2015 год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1074008 200 7,10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Разработка проектной документации и газификация населенных пунктов Ивановской области в рамках подпрограммы  "Газификация Юрьевецкого муниципального района на 2014-2015 год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1078032 200 700,0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Оказание условий по обеспечению жильем молодых специалистов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в  2014-2016 годах"(Закупка товаров, работ и услуг для государственных (муниципальных) нужд) 1319008 200 40,0» цифры «40,0» заменить цифрами «0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Финансирование мероприятий на привлечение и закрепление молодых специалистов в сфере здравоохранения Юрьевецкого муниципального района в рамках подпрограммы "Создание условий для оказания медицинской помощи жителям Юрьевецкого муниципального района" муниципальной программы "Создание условий для оказания качественной и доступной медицинской помощи жителям Юрьевецкого муниципального района в 2014-2016 годах"(Социальное обеспечение и иные выплаты населению) 1319035 300 140,0» цифры «140,0» заменить цифрами «180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Муниципальная программа Юрьевецкого муниципального района  "Развитие водохозяйственного комплекса Юрьевецкого муниципального района" 1600000 000 10933,20» цифры «10933,20» заменить цифрами «10617,4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Подпрограмма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 1610000 000 10933,20» цифры «10933,20» заменить цифрами «10617,4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  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(  Закупка товаров, работ и услуг для государственных (муниципальных) нужд) 1618056 400 8125,00» цифры «8125,00» заменить цифрами «7809,2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Cs w:val="28"/>
        </w:rPr>
        <w:t>По строке «</w:t>
      </w:r>
      <w:r>
        <w:rPr>
          <w:szCs w:val="28"/>
        </w:rPr>
        <w:t>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муниципальной программы "Охрана окружающей среды" на 2014-2017 годы (Закупка товаров, работ и услуг для государственных (муниципальных) нужд) 1722060 200  115,00» цифры «115,00» заменить цифрами «83,9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Cs w:val="28"/>
        </w:rPr>
      </w:pPr>
      <w:r>
        <w:rPr>
          <w:szCs w:val="28"/>
        </w:rPr>
        <w:t>По строке «Корректировка проектной документации "Рекультивация закрытой санкционированной свалки ТБО, г.Юрьевец Юрьевецкого района Ивановской области" в рамках подпрограммы "Развитие системы сбора, транспортировки и утилизации твердых бытовых отходов на территории г.Юрьевец и населенных пунктов Юрьевецкого района" муниципальной программы "Охрана окружающей среды" на 2014-2017 годы(Закупка товаров, работ и услуг для государственных (муниципальных) нужд) 1722071 200 85,00» цифры «85,00» заменить цифрами «116,1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Cs w:val="28"/>
        </w:rPr>
      </w:pPr>
      <w:r>
        <w:rPr>
          <w:bCs/>
          <w:szCs w:val="28"/>
        </w:rPr>
        <w:t>По строке «Непрограмные направления деятельности органов местного самоуправления Юрьевецкого муниципального района 3000000 000 1410,90» цифры «1410,90» заменить цифрами «1094,4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По строке «Обеспечение функций органов местного самоуправления Юрьевецкого муниципального района 3200000 000 1410,5» цифры «1410,5» заменить цифрами «1094,0»;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Cs w:val="28"/>
        </w:rPr>
        <w:t>По строке «</w:t>
      </w:r>
      <w:r>
        <w:rPr>
          <w:szCs w:val="28"/>
        </w:rPr>
        <w:t>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3020014 100 297,20» цифры «297,20» заменить цифрами «74,1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 Закупка товаров, работ и услуг для государственных (муниципальных) нужд) 3020014 200 93,40» цифры «93,40» заменить цифрами «0,0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Непрограммные направления деятельности исполнительных органов местного самоуправления Юрьевецкого муниципального района 3100000 000 21436,50» цифры «21436,50» заменить цифрами «21827,1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  Резервный фонд администрации Юрьевецкого муниципального района в рамках непрограм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 3192065 200 25,0» цифры «25,0» заменить цифрами «50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Резервный фонд администрации Юрьевецкого муниципального района в рамках непрограммных направлений деятельности исполнительных органов местного самоуправления Юрьевецкого муниципального района(Иные бюджетные ассигнования) 3192065 800 236,3» цифры «236,3» заменить цифрами «211,3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 Социальное обеспечение и иные выплаты населению) 3199019 300 698,70» цифры «698,70» заменить цифрами «991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сле строки «Замена водонапорных башне Рожновского на станции управления с преобразователями частоты в системе водоснабжения Юрьевецкого муниципального района в рамках  иных непрограмных мероприятий непрограммных направлений  деятельности органов местного самоуправления Юрьевецког муниципального района(Закупка товаров, работ и услуг для государственных (муниципальных) нужд) 3199034 200 90,00» добавить строку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«Расчет размера вероятного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 в г.Юрьевец, Юрьевецкого района Ивановской области(Закупка товаров, работ и услуг для государственных (муниципальных) нужд) 3199036 200 98,3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Строку «Всего расходов: 226706,40» 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«Всего расходов: 227642,60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риложении №8: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73 0701 0140021 200 1585,30» цифры «1585,30» заменить цифрами «1325,2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 073 07 02 0120002 200 5047,30» цифры «5047,30» заменить цифрами «5164,5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Иные бюджетные ассигнования) 073 0702 0120002 800 105,80» цифры «105,80» заменить цифрами «144,2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Создание условий для занятий физической культурой и спортом в общеобразовательных организациях Юрьевецкого муниципального района, расположенных в сельской местно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73 0702 0122076 38,30» цифры «38,30» заменить цифрами «60,8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Создание условий для занятий физической культурой и спортом в общеобразовательных организациях Юрьевецкого муниципального района, расположенных в сельской местности,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73 0702 0122076 60,80» дополнить строкой следующего содержания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Создание в общеобразовательных организациях условий для инклюзивного образования детей-инвалидов, в том числе создание универсальной безбарьерной среды для беспрепятственного доступа и оснащение общеобразовательных организаций специальным, в том числе учебным, реабилитационным, компьютерным оборудованием и автотранспортом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Предоставление субсидий бюджетным, автономным учреждениям и иным некоммерческим организациям) 073 0702 0122077 600 50,0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03 0705 0122005 600 94,50» цифры «94,50» заменить цифрами «104,6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   «Подготовка и переподготовка педагогических кадров на базе Института развития образования г. Иваново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05 0142007 200 64,30» цифры «64,30» заменить цифрами «86,1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Администрация Юрьевецкого муниципального района Ивановской области 303 77900,40» цифры «77900,40» заменить цифрпами «79185,2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езервный фонд администрации Юрьевецкого муниципального района в рамках непрограммных направлений деятельности исполнительных органов местного самоуправления Юрьевецкого муниципального района(Закупка товаров, работ и услуг для государственных (муниципальных) нужд) 303 0113 3192065 200 25,00» цифры «25,00» заменить цифрами «50,0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Разработка проектной и рабочей документации "Реконструкция защитной дамбы инженерной защиты г.Юрьевец Ивановской области", реконструкция защитной дамбы инженерной защиты г.Юрьевец Ивановской области (корректировка с учетом выполненных работ по реконструкции и капитальному ремонту)" в рамках подпрограммы "Мероприятия по предотвращению возникновения ЧС на водных объектах, связанных с неудовлетворительным состоянием ГТС" муниципальной программы "Развитие водохозяйственного комплекса Юрьевецкого муниципального района"(     Капитальные вложения в объекты недвижимого имущества государственной (муниципальной) собственности) 303 0406 1618056 8125,0» цифры «8125,0» заменить цифрами «7809,2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сле строки «Организация мероприятий по обеспечению функционирования систем жизнеобеспечения Юрьевецкого муниципального района  в части приобретения материальных ресурсов для осуществления ремонтных работ на сетях холодного и горячего водоснабжения, водоотведения в рамках подпрограммы "Обеспечение функционирования систем жизнеобеспечения в Юрьевецком муниципальном районе" на 2014-2015 годы" муниципальной программы  "Обеспечение качественным жильем и объектами социальной и инженерной инфраструктуры населения Юрьевецкого муниципального района" на 2013-2015 годы"(   Иные бюджетные ассигнования) 303 0502 1068121 4702,90» дополнить строками следующего :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зработка проектно-сметной документации на распределительный газопровод по д. Шихово Юрьевецкого муниципального района в рамках подпрограммы  "Газификация Юрьевецкого муниципального района на 2014-2015 год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 303 0502 1074008 200 7,10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ектной документации и газификация населенных пунктов Ивановской области в рамках подпрограммы  "Газификация Юрьевецкого муниципального района на 2014-2015 годы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(Закупка товаров, работ и услуг для государственных (муниципальных) нужд) 303 0502 1078032 200 700,00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счет размера вероятного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 в г.Юрьевец, Юрьевецкого района Ивановской области( Закупка товаров, работ и услуг для государственных (муниципальных) нужд) 303 0502 3199036 200 98,3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Получение экспертизы проекта "Рекультивация свалки ТБО г. Юрьевец" в рамках подпрограммы "Развитие системы сбора, транспортировки и утилизации твердых бытовых отходов на территории г. Юрьевец и населенных пунктов Юрьевецкого района" муниципальной программы муниципальной программы "Охрана окружающей среды" на 2014-2017 годы( Закупка товаров, работ и услуг для государственных (муниципальных) нужд) 303 0605 1722060 200 115,00» цифры «115,00» заменить цифрами «83,9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 Корректировка проектной документации "Рекультивация закрытой санкционированной свалки ТБО, г.Юрьевец Юрьевецкого района Ивановской области" в рамках подпрограммы "Развитие системы сбора, транспортировки и утилизации твердых бытовых отходов на территории г.Юрьевец и населенных пунктов Юрьевецкого района" муниципальной программы "Охрана окружающей среды" на 2014-2017 годы( Закупка товаров, работ и услуг для государственных (муниципальных) нужд) 303 0605 1722071 200 85,00» цифры «85,00» заменить цифрами «116,1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, в рамках подпрограммы «Развитие Юрьевецкой детской школы искусств на  2014-2016 годы» муниципальной программы  «Развитие дополнительного образования детей в сфере искусства и культуры Юрьевецкого муниципального района» на  2014-2016 годы( Предоставление субсидий бюджетным, автономным учреждениям и иным некоммерческим организациям) 303 0702 0518014 1446,80» цифры «1446,80» заменить цифрами «1012,8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казание условий по обеспечению жильем молодых специалистов в рамках подпрограммы "Создание условий для оказания  медицинской помощи жителям Юрьевецкого муниципального района" муниципальной программы"Создание условий для оказания качественной и доступной медицинской помощи жителям Юрьевецкого муниципального района в  2014-2016 годах"(Закупка товаров, работ и услуг для государственных (муниципальных) нужд) 303 901 1319008 40,00» цифры «40,00» заменить ьцифрами «0,0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Финансирование мероприятий на привлечение и закрепление молодых специалистов в сфере здравоохранения Юрьевецкого муниципального района в рамках подпрограммы "Создание условий для оказания медицинской помощи жителям Юрьевецкого муниципального района" муниципальной программы "Создание условий для оказания качественной и доступной медицинской помощи жителям Юрьевецкого муниципального района в 2014-2016 годах"( Социальное обеспечение и иные выплаты населению) 303 0909 1319035 300 140,00» цифры «140,00» заменить цифрами «180,0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Социальное обеспечение и иные выплаты населению) 303 1001 3199019 300 698,70» цифры «698,70» заменить цифрами «916,9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«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( Социальное обеспечение и иные выплаты населению) 303 1001 3199019 300 916,9» дополнить строками  следующего содержания: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ализация мероприятий подпрограммы "Обеспечение жильем молодых семей" федеральной целевой программы "Жилище" на 2011-2015 годы в рамках подпрограммы "Обеспечение жильем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(  Социальное обеспечение и иные выплаты населению) 303 1003 1015020 300 494,40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оставление социальных выплат молодым семьям на приобретение (строительство) жилого помещения в рамках подпрограммы "Обеспечение жильем молодых семей Юрьевецкого муниципального района" муниципальной программы "Обеспечение качественным жильем и объектами социальной и инженерной инфраструктуры населения Юрьевецкого муниципального района" на 2013-2015 годы(  Социальное обеспечение и иные выплаты населению)303 1003 1018027 300 491,5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Совет  Юрьевецкого муниципального района 588 1410,50» цифры «1410,50» заменить цифрами «1094,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троке «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588 0106 3020014 100 297,20» цифры «297,20» заменить цифрами «74,1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Обеспечение функций Контрольно-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(Закупка товаров, работ и услуг для государственных (муниципальных) нужд) 588 0106 3020014 200 93,40» цифры «93,40» заменить цифрами «0,0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Финансовый отдел администрации Юрьевецкого муниципального района 920 5478,50» цифры «5478,50» заменить цифрами «5446,4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«Резервный фонд администрации Юрьевецкого муниципального района в рамках непрограммных направлений деятельности исполнительных органов местного самоуправления Юрьевецкого муниципального района( Иные бюджетные ассигнования) 920 01 11 3192065 800 236,30» цифры «236,30» заменить цифрами «211,30»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троке «Своевременное обслуживание и погашение долговых обязательств в рамках подпрограммы "Управление муниципальным долгом" муниципальной программы "Управление муниципальными финансами Юрьевецкого муниципального района"( Обслуживание государственного (муниципального) долга) 920 1301 0722031 700 1805,80» цифры «1805,80» заменить цифрами «1798,7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Строку «Всего расходов: 226706,40» изложить в следующей редакции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«Всего расходов: 227642,60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right="-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Юрьевецкого муниципального района                                 А.А.Солнцев</w:t>
      </w:r>
    </w:p>
    <w:sectPr>
      <w:footerReference w:type="default" r:id="rId3"/>
      <w:type w:val="nextPage"/>
      <w:pgSz w:w="11906" w:h="16838"/>
      <w:pgMar w:left="1021" w:right="851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1:00Z</dcterms:created>
  <dc:creator>Репкина</dc:creator>
  <dc:description/>
  <cp:keywords/>
  <dc:language>en-US</dc:language>
  <cp:lastModifiedBy>Yurevec5</cp:lastModifiedBy>
  <cp:lastPrinted>2014-08-29T16:33:00Z</cp:lastPrinted>
  <dcterms:modified xsi:type="dcterms:W3CDTF">2014-08-29T12:36:00Z</dcterms:modified>
  <cp:revision>190</cp:revision>
  <dc:subject/>
  <dc:title>             Внесен Губернатором Ивановской области</dc:title>
</cp:coreProperties>
</file>