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Ё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 №349, от 30.06.2015г. №354, от 28.08.2015г. № 36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23623,3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№ 349, от 30.06.2015г. №354, от 28.08.2015г №36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28441,3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№339, от 30.04.2015г. №343, от 03.06.2015г.№ 349, от 30.06.2015г. №354, от 28.08.2015г.№36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4818,0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09.04.2015г. №339, от 03.06.2015г.№ 34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4446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 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203870,2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1950,2 тыс.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1950,2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дефицит) местного бюджета в сумме 0,0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94586,8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27.02.2015г.№330, от  09.04.2015г. №339, от 30.04.2015г.№343, от 30.06.2015г.№354, от 28.08.2015г. №361)</w:t>
      </w:r>
    </w:p>
    <w:p>
      <w:pPr>
        <w:pStyle w:val="Style12"/>
        <w:jc w:val="both"/>
        <w:rPr/>
      </w:pPr>
      <w:r>
        <w:rPr>
          <w:bCs/>
        </w:rPr>
        <w:t>-  на 2016 год в сумме 175351,5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/>
      </w:pPr>
      <w:r>
        <w:rPr>
          <w:bCs/>
        </w:rPr>
        <w:t>-  на 2015 год в сумме 1684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27.02.2015г.№330, от 30.04.2015г. 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/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/>
      </w:pPr>
      <w:r>
        <w:rPr>
          <w:bCs/>
        </w:rPr>
        <w:t>- на 2015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4309,8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)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4.Утвердить объём расходов на обслуживание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126,6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, от 28.08.2015г. №361)</w:t>
      </w:r>
    </w:p>
    <w:p>
      <w:pPr>
        <w:pStyle w:val="Style12"/>
        <w:jc w:val="both"/>
        <w:rPr/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Юрьевецкого муниципального района                                                     А.А.Солнц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 30.04.2015г. №34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13 13 0000 12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№330, от 09.04.2015г. №339, от 30.04.2015г. №343, от 03.06.2015г. №349, от 30.06.2015г. №354, от 28.08.2015г. №361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803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1313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31313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3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1606000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7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2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07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14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61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999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80501005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№349, от 30.06.2015г. №354, от 28.08.2015г. №361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 11 0531313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           (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Ёлнат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лёв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6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Костя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Обжерих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0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9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010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2 02 04061 05 0000 151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4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8 05010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19 05000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23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, от 28.08.2015г. №361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3010000 0000 00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5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40404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040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0404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0404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, от 28.08.2015г. №361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25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040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8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8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80"/>
        <w:gridCol w:w="112"/>
        <w:gridCol w:w="968"/>
        <w:gridCol w:w="380"/>
        <w:gridCol w:w="1060"/>
        <w:gridCol w:w="24"/>
        <w:gridCol w:w="1416"/>
      </w:tblGrid>
      <w:tr>
        <w:trPr>
          <w:trHeight w:val="120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 , от 09.04.2015г. №339, от 30.04.2015г. №343, от 03.06.2015г.№349, от 30.06.2015г. №354, от 28.08.2015г. № 361)</w:t>
            </w:r>
          </w:p>
        </w:tc>
      </w:tr>
      <w:tr>
        <w:trPr>
          <w:trHeight w:val="276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21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4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39,1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9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5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,3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84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22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 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1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30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31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 учителей в ивановской области,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814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77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7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1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8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16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4</w:t>
            </w:r>
          </w:p>
        </w:tc>
      </w:tr>
      <w:tr>
        <w:trPr>
          <w:trHeight w:val="35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9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8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5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2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>
          <w:trHeight w:val="1962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83,6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3,2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9,9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5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5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7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 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9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2</w:t>
            </w:r>
          </w:p>
        </w:tc>
      </w:tr>
      <w:tr>
        <w:trPr>
          <w:trHeight w:val="19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7</w:t>
            </w:r>
          </w:p>
        </w:tc>
      </w:tr>
      <w:tr>
        <w:trPr>
          <w:trHeight w:val="21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21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271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4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6,1</w:t>
            </w:r>
          </w:p>
        </w:tc>
      </w:tr>
      <w:tr>
        <w:trPr>
          <w:trHeight w:val="21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4</w:t>
            </w:r>
          </w:p>
        </w:tc>
      </w:tr>
      <w:tr>
        <w:trPr>
          <w:trHeight w:val="17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6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,6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(Социальнон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7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26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72,9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8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9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6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работ по прокладке надземной теплотрассы от котельной № 21 до детского сада (д.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9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 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 по обеспечению функционирования систем жизнеобеспечения Юрьевецкого муниципального района в части приобретения метериальных ресурсов для замены ветхих сетей и  отработавшего свой нормативный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азработка 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Капитальные вложения в объекты недвижимого имущества (государственной (муниципальной )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</w:t>
            </w:r>
            <w:r>
              <w:rPr>
                <w:bCs/>
                <w:sz w:val="24"/>
                <w:szCs w:val="24"/>
              </w:rPr>
              <w:t>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8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ведение мероприятий  по замене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3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13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9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359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4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,8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,8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618056 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5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и рабочей документации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12052 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>
          <w:trHeight w:val="18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5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</w:tr>
      <w:tr>
        <w:trPr>
          <w:trHeight w:val="240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6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6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7,9</w:t>
            </w:r>
          </w:p>
        </w:tc>
      </w:tr>
      <w:tr>
        <w:trPr>
          <w:trHeight w:val="226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и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78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 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>
          <w:trHeight w:val="255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41,3</w:t>
            </w:r>
          </w:p>
        </w:tc>
      </w:tr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№343)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8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57,7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6,1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 (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77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1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4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8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12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>
          <w:trHeight w:val="98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55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197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19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 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</w:t>
            </w:r>
          </w:p>
        </w:tc>
      </w:tr>
      <w:tr>
        <w:trPr>
          <w:trHeight w:val="28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360"/>
        <w:gridCol w:w="180"/>
        <w:gridCol w:w="540"/>
        <w:gridCol w:w="360"/>
        <w:gridCol w:w="540"/>
        <w:gridCol w:w="292"/>
        <w:gridCol w:w="248"/>
        <w:gridCol w:w="360"/>
        <w:gridCol w:w="832"/>
        <w:gridCol w:w="608"/>
        <w:gridCol w:w="180"/>
        <w:gridCol w:w="1440"/>
      </w:tblGrid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 г. № 328, от 09.04.2015г. №339, от 30.04.2015г. №343, от 03.06.2015г. №349, от 30.06.2015г. №354, от 28.08.2015г. №361)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92,1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19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1</w:t>
            </w:r>
          </w:p>
        </w:tc>
      </w:tr>
      <w:tr>
        <w:trPr>
          <w:trHeight w:val="19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19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0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8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1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,8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0,0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7</w:t>
            </w:r>
          </w:p>
        </w:tc>
      </w:tr>
      <w:tr>
        <w:trPr>
          <w:trHeight w:val="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1</w:t>
            </w:r>
          </w:p>
        </w:tc>
      </w:tr>
      <w:tr>
        <w:trPr>
          <w:trHeight w:val="21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18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3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8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5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4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54,4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6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обретение СВТ и оргтехники в рамках под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6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Иные  бюджетные ассигн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               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а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2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9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05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05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5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работ по прокладке надземной теплотрассы от котельной № 21 до детского сада (д. 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, водоотвед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21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       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5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4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1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   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4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9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замене 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,8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4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3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                      ( 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6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41,3</w:t>
            </w:r>
          </w:p>
        </w:tc>
      </w:tr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 №343)</w:t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7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54,1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,6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0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</w:t>
            </w:r>
          </w:p>
        </w:tc>
      </w:tr>
      <w:tr>
        <w:trPr>
          <w:trHeight w:val="14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24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26,4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 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06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</w:tr>
      <w:tr>
        <w:trPr>
          <w:trHeight w:val="21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25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1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8,7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740"/>
        <w:gridCol w:w="1540"/>
        <w:gridCol w:w="260"/>
        <w:gridCol w:w="1115"/>
        <w:gridCol w:w="505"/>
        <w:gridCol w:w="575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938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30.06.2015г. №35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Юрьевец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от 17 декабря 2014 г №3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на 2015 год и плановый период 2016 и 2017 годов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4 год и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муниципального района на 2015 год и на плановый период 2016 и  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2"/>
        <w:gridCol w:w="1080"/>
        <w:gridCol w:w="1080"/>
        <w:gridCol w:w="788"/>
        <w:gridCol w:w="944"/>
        <w:gridCol w:w="1055"/>
        <w:gridCol w:w="1080"/>
        <w:gridCol w:w="993"/>
        <w:gridCol w:w="1173"/>
      </w:tblGrid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Общий объем бюджетных ассигнований, предусмотренных на исполнение муниципальных гарантий Юрьевецкого муниципального района по возможным гарантийным случаям, в 2015году и плановом периоде 2016 и 2017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5-06-18T11:28:00Z</cp:lastPrinted>
  <dcterms:modified xsi:type="dcterms:W3CDTF">2015-08-31T13:08:00Z</dcterms:modified>
  <cp:revision>221</cp:revision>
  <dc:subject/>
  <dc:title>             Внесен Губернатором Ивановской области</dc:title>
</cp:coreProperties>
</file>