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ЮРЬЕВЕЦКОГО МУНИЦИПАЛЬНОГО РАЙОНА</w:t>
      </w:r>
    </w:p>
    <w:p>
      <w:pPr>
        <w:pStyle w:val="Normal"/>
        <w:jc w:val="center"/>
        <w:rPr/>
      </w:pPr>
      <w:r>
        <w:rPr>
          <w:b/>
          <w:szCs w:val="28"/>
        </w:rPr>
        <w:t>ЧЕТВЁРТЫЙ СОЗЫ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От 18 декабря  2013 года  №  258</w:t>
      </w:r>
    </w:p>
    <w:p>
      <w:pPr>
        <w:pStyle w:val="Normal"/>
        <w:rPr>
          <w:szCs w:val="28"/>
        </w:rPr>
      </w:pPr>
      <w:r>
        <w:rPr>
          <w:szCs w:val="28"/>
        </w:rPr>
        <w:t>г.Юрьев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бюджете Юрьевецкого муниципального района на 2014 год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и на плановый период 2015 и 2016 годов</w:t>
      </w:r>
    </w:p>
    <w:p>
      <w:pPr>
        <w:pStyle w:val="Normal"/>
        <w:jc w:val="center"/>
        <w:rPr/>
      </w:pPr>
      <w:r>
        <w:rPr>
          <w:sz w:val="20"/>
        </w:rPr>
        <w:t>( в редакции  решения Совета Юрьевецкого муниципального района от 31.01.2014г. №264, от 28.02.2014г. №271,от 31.03.2014г. №276, от 30.04.2014г. №281, от 30.05.2014г. №285, от 27 июня 2014 г. №290, от 31 июля 2014г.№295, от 29 августа 2014г.№299, от 29 сентября 2014г. №306, от 30 октября 2014 г. №308, от 03 декабря 2014г.№316, от 29 декабря 2014г.№325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стоящее Решение  принято в соответствии с Бюджетным кодексом Российской Федерации, Федеральным законом  «Об общих принципах организации  местного самоуправления  в Российской Федерации» от 06.10.2003г. № 131-ФЗ, Уставом Юрьевецкого муниципального района в  целях регулирования бюджетных правоотношен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т  Юрьевецкого муниципального района решил: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 xml:space="preserve"> </w:t>
      </w:r>
      <w:r>
        <w:rPr>
          <w:szCs w:val="28"/>
        </w:rPr>
        <w:t>1.</w:t>
      </w:r>
      <w:r>
        <w:rPr>
          <w:i/>
          <w:szCs w:val="28"/>
        </w:rPr>
        <w:t xml:space="preserve"> </w:t>
      </w:r>
      <w:r>
        <w:rPr>
          <w:szCs w:val="28"/>
        </w:rPr>
        <w:t>Утвердить основные характеристики  бюджета Юрьевецкого муниципального района  на 2014 год и на плановый  период 2015 и 2016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1 на 2014 год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гнозируемый  объем доходов местного бюджета  в сумме 227478,3 тыс. руб., в том числе налоговые доходы в сумме 18954,1 тыс. руб., неналоговые доходы в сумме 8877,1 тыс. руб. и безвозмездные поступления в сумме 199647,1 тыс. руб., из них дотация  на выравнивание бюджетной обеспеченности в сумме  - 98744,1тыс.руб., субвенции и субсидии из областного бюджета в сумме 101295,0 тыс. руб., межбюджетные трансферты, передаваемые бюджету муниципального района из бюджетов поселений – 631,7 тыс.руб., возврат остатков субсидий, субвенций  и иных межбюджетных трансфертов, имеющих целевое назаначение, прошлых лет в сумме – 1023,70 тыс.руб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 общий объем расходов местного  бюджета в сумме 227920,7 тыс. руб.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дефицит местного бюджета в сумме -442,4 тыс. руб.;</w:t>
      </w:r>
    </w:p>
    <w:p>
      <w:pPr>
        <w:pStyle w:val="Normal"/>
        <w:jc w:val="both"/>
        <w:rPr/>
      </w:pPr>
      <w:r>
        <w:rPr>
          <w:sz w:val="20"/>
        </w:rPr>
        <w:t>( в редакции  решения Совета Юрьевецкого муниципального района от 31.01.2014г. №264, от 28.02.2014г. №271,от 31.03.2014г. №276, от 30.04.2014г. №281, от 30.05.2014г. №285, от 27 июня 2014г. №290, от 31 июля 2014г.№295, от 29 августа 2014г.№299, от 29 сентября 2014г. №306, от 30 октября 2014 г. №308, от 03 декабря 2014г.№316, от 29 декабря 2014г.№325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2  на 2015 год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гнозируемый объем доходов местного бюджета в сумме 202803,7 тыс. руб., в том числе налоговые доходы в сумме 19823,7тыс.руб., неналоговые доходы в сумме 8076,4 тыс. руб. и безвозмездные поступления в сумме 174903,6 тыс. руб., из них дотация на выравнивание бюджетной обеспеченности в сумме 99053,8тыс.руб.; субвенции и субсидии  из областного бюджета в сумме 75349,8 тыс. руб.; межбюджетные трансферты, передаваемые бюджету муниципального района из бюджетов поселений – 500,0 тыс.руб.,</w:t>
      </w:r>
    </w:p>
    <w:p>
      <w:pPr>
        <w:pStyle w:val="Normal"/>
        <w:jc w:val="both"/>
        <w:rPr/>
      </w:pPr>
      <w:r>
        <w:rPr>
          <w:sz w:val="20"/>
        </w:rPr>
        <w:t>( в редакции  решения Совета Юрьевецкого муниципального района от 31.01.2014г. №264, от 28.02.2014г. №271, от 03 декабря 2014г. №316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щий объем расходов бюджета Юрьевецкого муниципального района   в сумме 199778,9 тыс. руб.;</w:t>
      </w:r>
    </w:p>
    <w:p>
      <w:pPr>
        <w:pStyle w:val="Normal"/>
        <w:jc w:val="both"/>
        <w:rPr/>
      </w:pPr>
      <w:r>
        <w:rPr>
          <w:sz w:val="20"/>
        </w:rPr>
        <w:t>( в редакции  решения Совета Юрьевецкого муниципального района от 31.01.2014г. №264, от 28.02.2014г. №271 от 03 декабря 2014г. №316, от 29 декабря 2014 г. №325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фицит местного бюджета в сумме 2524,8 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  на 2016  год:    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рогнозируемый объем доходов местного бюджета в сумме 196256,3 тыс. руб., в том числе налоговые доходы в сумме 20678,7 тыс. руб., неналоговые доходы в сумме 8173,8 тыс. руб. и безвозмездные поступления в сумме 167403,8тыс.руб., из них дотация на выравнивание бюджетной обеспеченности в сумме 97752,2 тыс.руб., субвенции и субсидии из областного бюджета в сумме 69651,8 тыс. руб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редакции  решения Совета Юрьевецкого муниципального района от 31.01.2014г. №264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щий объем расходов бюджета Юрьевецкого муниципального района   в сумме 195184,5 тыс. руб.;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 в редакции  решения Совета Юрьевецкого муниципального района от 31.01.2014г. №264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фицит местного бюджета в сумме 1071,8 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Утвердить нормативы зачисления доходов в бюджет Юрьевецкого муниципального района на 2014 год и на плановый период 2015 и 2016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</w:t>
      </w:r>
      <w:r>
        <w:rPr>
          <w:bCs/>
          <w:szCs w:val="28"/>
        </w:rPr>
        <w:t>Учесть поступления доходов бюджета Юрьевецкого муниципального района по кодам классификации доходов бюджетов на 2014 год и на плановый период 2015 и 2016 годов согласно приложению 2  к настоящему решению.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Утвердить перечень главных администраторов доходов бюджета Юрьевецкого муниципального района, закрепляемые за ними виды (подвиды) доходов  бюджета и их объем на 2014 год и на плановый период 2015 и 2016 годов согласно приложению 3 к настоящему решению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становить источники внутреннего финансирования дефицита бюджета Юрьевецкого муниципального района на 2014 год и на плановый период 2015 и 2016 годов согласно приложению 4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Установить, что в 2014 году остатки средств на счете бюджета, сложившиеся по состоянию на 1 января 2014 года, за исключением остатков неиспользованных межбюджетных трансфертов, полученных из областного бюджета и бюджетов поселений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14 год, направляются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  перечень главных администраторов источников внутреннего финансирования дефицита бюджета Юрьевецкого муниципального района с указанием  объемов администрируемых источников внутреннего финансирования дефицита местного бюджета на 2014 год и на плановый период 2015 и 2016 годов по кодам классификации источников финансирования дефицита бюджетов согласно приложению 5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распределение бюджетных ассигнований по целевым статьям (муниципальным программам Юрьевецкого муниципального района и непрограммным направлениям деятельности) группам видов расходов классификации расходов бюджета Юрьевецкого муниципального район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6 к настоящему решению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5 и 2016 годов согласно приложению 7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ведомственную структуру расходов  бюджета Юрьевецкого муниципального район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14 год согласно приложению 8 к настоящему решению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15 и 2016 годов согласно приложению 9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9. Утвердить в пределах общего объёма расходов бюджета Юрьевецкого муниципального района, утверждённого пунктом 1 настоящего решения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ём условно утверждённых расходов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5014,1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10028,3 тыс.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ём бюджетных ассигнований на исполнение публичных нормативных обязательств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 год в сумме 0,0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0,0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0,0 тыс.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Установить размер резервного фонда Администрации Юрьевецкого муниципального района 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- на 2014 год в сумме 65,0 тыс. руб.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( в редакции  решения Совета Юрьевецкого муниципального района от 29.12.2014г. №325)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261,3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261,3 тыс.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Утвердить объем бюджетных ассигнований дорожного фонда Юрьевецкого муниципального района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- на 2014 год в сумме 2946,9 тыс. руб.; </w:t>
      </w:r>
    </w:p>
    <w:p>
      <w:pPr>
        <w:pStyle w:val="Normal"/>
        <w:rPr/>
      </w:pPr>
      <w:r>
        <w:rPr>
          <w:sz w:val="20"/>
        </w:rPr>
        <w:t>( в редакции  решения Совета Юрьевецкого муниципального района от 27.06.2014г. №290, от 29 декабря 2014г. №325)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3097,7 тыс. руб.;</w:t>
      </w:r>
    </w:p>
    <w:p>
      <w:pPr>
        <w:pStyle w:val="Style12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3097,7 тыс. руб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0. Установить, что бюджетные ассигнования, предусмотренные настоящим решением на предоставление субсидий юридическим лицам ( за исключением </w:t>
      </w:r>
      <w:r>
        <w:rPr>
          <w:szCs w:val="28"/>
        </w:rPr>
        <w:t>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– производителям товаров, работ, услуг, предоставляются в случаях и  порядке</w:t>
      </w:r>
      <w:r>
        <w:rPr>
          <w:szCs w:val="28"/>
        </w:rPr>
        <w:t>, предусмотренных решением представительного органа муниципального образования о местном бюджете и принимаемыми в соответствии с ним муниципальными правовыми актами местной администрации или актами уполномоченных ею органов местного самоуправления.</w:t>
      </w:r>
    </w:p>
    <w:p>
      <w:pPr>
        <w:pStyle w:val="Normal"/>
        <w:rPr>
          <w:sz w:val="20"/>
        </w:rPr>
      </w:pPr>
      <w:r>
        <w:rPr>
          <w:sz w:val="20"/>
        </w:rPr>
        <w:t>( в редакции  решения Совета Юрьевецкого муниципального района от 27.06.2014г. №290)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Утвердить распределение иных межбюджетных трансфертов бюджетам поселений, входящих в состав Юрьевецкого муниципального района на 2014 год в сумме 393,3 тыс. руб., на 2015 год в сумме 393,3 тыс. руб., на 2016 год в сумме 403,2 тыс. руб. согласно приложению 10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Утвердить  верхний предел муниципального внутреннего долга Юрьевецкого муниципального район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15 года в сумме 11963,4 тыс. руб., в том числе по муниципальным гарантиям в сумме 0,0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16 года в сумме 9438,6 тыс. руб., в том числе по муниципальным гарантиям в сумме 0,0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 января 2017 года в сумме 8366,8 тыс. руб., в том числе по муниципальным гарантиям в сумме 0,0 тыс.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Установить  предельный объём муниципального долг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 год в сумме 14736,6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13950,1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14426,3 тыс.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Утвердить предельный объём расходов на обслуживание муниципального долга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4 год в сумме 1805,8 тыс.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5 год в сумме 1783,4 тыс. руб.;</w:t>
      </w:r>
    </w:p>
    <w:p>
      <w:pPr>
        <w:pStyle w:val="Style12"/>
        <w:tabs>
          <w:tab w:val="clear" w:pos="708"/>
          <w:tab w:val="left" w:pos="586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2016 год в сумме 1411,2 тыс. руб.</w:t>
        <w:tab/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Утвердить программу муниципальных внутренних заимствований Юрьевецкого муниципального района на 2014 год и на плановый период 2015 и 2016 годов согласно приложению № 11 к настоящему решению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Утвердить Программу муниципальных гарантий Юрьевецкого муниципального района в валюте Российской Федерации на 2014 год и на плановый период 2015 и 2016 годов согласно приложению № 12 к настоящему реш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7.  Контроль за выполнением решения возложить на постоянные комиссии Совета Юрьевецк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 Настоящее решение вступает в силу с 01.01.2014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9. Данное решение опубликовать в районной газете «Волга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Юрьевецкого муниципального района                                 А.А.Солнце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21:00Z</dcterms:created>
  <dc:creator>Репкина</dc:creator>
  <dc:description/>
  <cp:keywords/>
  <dc:language>en-US</dc:language>
  <cp:lastModifiedBy>Yurevec5</cp:lastModifiedBy>
  <cp:lastPrinted>2013-11-14T20:23:00Z</cp:lastPrinted>
  <dcterms:modified xsi:type="dcterms:W3CDTF">2015-01-23T08:26:00Z</dcterms:modified>
  <cp:revision>122</cp:revision>
  <dc:subject/>
  <dc:title>             Внесен Губернатором Ивановской области</dc:title>
</cp:coreProperties>
</file>