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 четвертого созыва от 29.01.2015г. №328, от 27.02.2015г. №330, от 09.04.2015г. №339, от 30.04.2015г. №343, от 03.06.2015г. №349, от 30.06.2015г. №354, от 28.08.2015г. № 361, от 11.09.2015г. №365, в редакции решения Совета Юрьевецкого муниципального района пятого созыва от 26.11.2015г. № 20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24810,4 тыс. руб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 №339, от 30.04.2015г. №343, от 03.06.2015г.№ 349, от 30.06.2015г. №354, от 28.08.2015г №361, в редакции решения Совета Юрьевецкого муниципального района пятого созыва от 26.11.2015г. № 20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29628,4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( в редакции решениия Совета Юрьевецкого муниципального района от 29.01.2015г. №328, от 27.02.2015г. №330, от 09.04.2015г.№339, от 30.04.2015г. №343, от 03.06.2015г.№ 349, от 30.06.2015г. №354, от 28.08.2015г.№361, в редакции решения Совета Юрьевецкого муниципального района пятого созыва от 26.11.2015г. № 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4818,0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09.04.2015г. №339, от 03.06.2015г.№ 34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4446,0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 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203870,2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1950,2 тыс.р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1950,2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дефицит) местного бюджета в сумме 0,0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95820,8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27.02.2015г.№330, от  09.04.2015г. №339, от 30.04.2015г.№343, от 30.06.2015г.№354, от 28.08.2015г. №361, в редакции решения Совета Юрьевецкого муниципального района пятого созыва от 26.11.2015г. № 20)</w:t>
      </w:r>
    </w:p>
    <w:p>
      <w:pPr>
        <w:pStyle w:val="Style12"/>
        <w:jc w:val="both"/>
        <w:rPr/>
      </w:pPr>
      <w:r>
        <w:rPr>
          <w:bCs/>
        </w:rPr>
        <w:t>-  на 2016 год в сумме 175351,5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30.04.2015г.№343)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/>
      </w:pPr>
      <w:r>
        <w:rPr>
          <w:bCs/>
        </w:rPr>
        <w:t>-  на 2015 год в сумме 1637,1 тыс.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от 27.02.2015г.№330, от 30.04.2015г. №343, в редакции решения Совета Юрьевецкого муниципального района пятого созыва от 26.11.2015г. № 20)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муниципальным образованием  «Юрьевецкий муниципальный район Ивановской области»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3) </w:t>
      </w:r>
      <w:r>
        <w:rPr/>
        <w:t>организациям коммунального комплекса – в части компенсации расходов, связанных с приобретение материальных ресурсов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 в редакции решения Совета Юрьевецкого муниципального района от 29.01.2015г. №328)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4309,8 тыс. руб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)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968,5 тыс. руб.;</w:t>
      </w:r>
    </w:p>
    <w:p>
      <w:pPr>
        <w:pStyle w:val="Normal"/>
        <w:rPr/>
      </w:pPr>
      <w:r>
        <w:rPr>
          <w:sz w:val="24"/>
          <w:szCs w:val="24"/>
        </w:rPr>
        <w:t>( в редакции решения Совета Юрьевецкого муниципального района от 29.01.2015г. №328, от 03.06.2015г. №349, от 28.08.2015г. №361, в редакции решения Совета Юрьевецкого муниципального района пятого созыва от 26.11.2015г. № 20)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Юрьевецкого муниципального района                                                     А.А.Солнц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в редакции решения Совета Юрьевецкого муниципального района от  30.04.2015г. №343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313 13 0000 12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19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1313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03505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10531313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10501310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140601313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1606000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9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1169005005 0000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90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5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5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315,5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020200805 0000 15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ём молодых семе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020205105 0000 151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2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7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07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399905 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14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061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20499905 0000 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80501005 0000 1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№349, от 30.06.2015г. №354, от 28.08.2015г. №361, в редакции решения Совета Юрьевецкого муниципального района пятого созыва от 26.11.2015г. № 2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Ивановской 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3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 11 0531313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учреждениями в отношении земельных участков, государственная собственность на которые не разграничены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3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           (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Ёлнат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Собол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елёв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6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ихайло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 Костяев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Обжерихинского сельского поселения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1 05013 10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е разграничена и которые расположены в границах сельских  поселений, а также средства от продажи права на заключение договоров аренды указан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 1 14 06013 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 16 25060 01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95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351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008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2051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федеральных целевых программ 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7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1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9,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010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 в соответствии с заключенными соглашения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0 2 02 04061 05 0000 151 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4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8 05010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ыми учреждениями остатков субсидий прошлых л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19 05000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1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810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44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5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8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 бюджетной системы Российской Федерации   в валюте Российской Федераци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0103010000 0000 000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3010005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4281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1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591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59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591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4"/>
                <w:szCs w:val="24"/>
              </w:rPr>
              <w:t>-241591,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7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73,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70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8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09.04.2015г. №339, от 30.04.2015г. №343, от 03.06.2015г. №349, от 30.06.2015г. №354, от 28.08.2015г. №361, в редакции решения Совета Юрьевецкого муниципального района пятого созыва от 26.11.2015г. № 20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25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81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591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8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37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80"/>
        <w:gridCol w:w="112"/>
        <w:gridCol w:w="968"/>
        <w:gridCol w:w="380"/>
        <w:gridCol w:w="1060"/>
        <w:gridCol w:w="24"/>
        <w:gridCol w:w="1416"/>
      </w:tblGrid>
      <w:tr>
        <w:trPr>
          <w:trHeight w:val="120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 , от 09.04.2015г. №339, от 30.04.2015г. №343, от 03.06.2015г.№349, от 30.06.2015г. №354, от 28.08.2015г. № 361, от 11.09.2015г. №365, в редакции решения Совета Юрьевецкого муниципального района пятого созыва от 26.11.2015г. № 20)</w:t>
            </w:r>
          </w:p>
        </w:tc>
      </w:tr>
      <w:tr>
        <w:trPr>
          <w:trHeight w:val="276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01,6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00,5</w:t>
            </w:r>
          </w:p>
        </w:tc>
      </w:tr>
      <w:tr>
        <w:trPr>
          <w:trHeight w:val="142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0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,9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,0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7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2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3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3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4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2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7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30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31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0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 учителей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814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</w:tr>
      <w:tr>
        <w:trPr>
          <w:trHeight w:val="99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8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08,3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9,5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1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8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6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1</w:t>
            </w:r>
          </w:p>
        </w:tc>
      </w:tr>
      <w:tr>
        <w:trPr>
          <w:trHeight w:val="35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3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55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8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ценка объектов муниципальной собственности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1962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37,6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60,2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3</w:t>
            </w:r>
          </w:p>
        </w:tc>
      </w:tr>
      <w:tr>
        <w:trPr>
          <w:trHeight w:val="21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</w:tr>
      <w:tr>
        <w:trPr>
          <w:trHeight w:val="16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8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4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2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</w:tr>
      <w:tr>
        <w:trPr>
          <w:trHeight w:val="55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9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ё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3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 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5,9</w:t>
            </w:r>
          </w:p>
        </w:tc>
      </w:tr>
      <w:tr>
        <w:trPr>
          <w:trHeight w:val="10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7,2</w:t>
            </w:r>
          </w:p>
        </w:tc>
      </w:tr>
      <w:tr>
        <w:trPr>
          <w:trHeight w:val="19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7</w:t>
            </w:r>
          </w:p>
        </w:tc>
      </w:tr>
      <w:tr>
        <w:trPr>
          <w:trHeight w:val="21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21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8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8,7</w:t>
            </w:r>
          </w:p>
        </w:tc>
      </w:tr>
      <w:tr>
        <w:trPr>
          <w:trHeight w:val="20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253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5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93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8,2</w:t>
            </w:r>
          </w:p>
        </w:tc>
      </w:tr>
      <w:tr>
        <w:trPr>
          <w:trHeight w:val="21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,6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,5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(Социальнон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</w:t>
            </w:r>
          </w:p>
        </w:tc>
      </w:tr>
      <w:tr>
        <w:trPr>
          <w:trHeight w:val="16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8,4</w:t>
            </w:r>
          </w:p>
        </w:tc>
      </w:tr>
      <w:tr>
        <w:trPr>
          <w:trHeight w:val="21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74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</w:t>
            </w:r>
          </w:p>
        </w:tc>
      </w:tr>
      <w:tr>
        <w:trPr>
          <w:trHeight w:val="26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57,7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0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дпрограммы "Обеспечение жильём молодых семей" федеральной целевой программы "Жилище" на 2011-2015 годы в рамках подпрограммы "Обеспечение жильём молодых семей Юрьевецкого муниципального райл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социальных выплат молодым семьям на приобретение (строительство) жилого помещения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802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90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7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8,8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990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3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02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9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по обеспечению функционирования систем жизнеобеспечения Юрьевецкого муниципального района в части приобретения метериальных ресурсов для замены ветхих сетей и  отработавшего свой нормативный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0,7</w:t>
            </w:r>
          </w:p>
        </w:tc>
      </w:tr>
      <w:tr>
        <w:trPr>
          <w:trHeight w:val="11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</w:tr>
      <w:tr>
        <w:trPr>
          <w:trHeight w:val="52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разработке </w:t>
            </w:r>
            <w:r>
              <w:rPr>
                <w:bCs/>
                <w:sz w:val="24"/>
                <w:szCs w:val="24"/>
              </w:rPr>
              <w:t>проектно-сметной документации на строительство уличных распределе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ачества жизни граждан пожилого возраста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02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оведение мероприятий  по замене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Социальное обеспечение 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trHeight w:val="7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6,0</w:t>
            </w:r>
          </w:p>
        </w:tc>
      </w:tr>
      <w:tr>
        <w:trPr>
          <w:trHeight w:val="102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95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0</w:t>
            </w:r>
          </w:p>
        </w:tc>
      </w:tr>
      <w:tr>
        <w:trPr>
          <w:trHeight w:val="147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3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94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13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,2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189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 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9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192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115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2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0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5602,0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3591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4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</w:t>
            </w:r>
          </w:p>
        </w:tc>
      </w:tr>
      <w:tr>
        <w:trPr>
          <w:trHeight w:val="24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,0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618056 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5</w:t>
            </w:r>
          </w:p>
        </w:tc>
      </w:tr>
      <w:tr>
        <w:trPr>
          <w:trHeight w:val="10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роектной и рабочей документации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  <w:r>
              <w:rPr>
                <w:sz w:val="24"/>
                <w:szCs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12052 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</w:tr>
      <w:tr>
        <w:trPr>
          <w:trHeight w:val="18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58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6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1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   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61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20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67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8,7</w:t>
            </w:r>
          </w:p>
        </w:tc>
      </w:tr>
      <w:tr>
        <w:trPr>
          <w:trHeight w:val="2266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5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и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247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88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786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</w:tr>
      <w:tr>
        <w:trPr>
          <w:trHeight w:val="2553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6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>
          <w:trHeight w:val="142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349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 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</w:tr>
      <w:tr>
        <w:trPr>
          <w:trHeight w:val="708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95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41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</w:t>
            </w:r>
          </w:p>
        </w:tc>
      </w:tr>
      <w:tr>
        <w:trPr>
          <w:trHeight w:val="138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5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28,4</w:t>
            </w:r>
          </w:p>
        </w:tc>
      </w:tr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8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№343)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81,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57,7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0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86,1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5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 (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41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4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18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12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</w:t>
            </w:r>
          </w:p>
        </w:tc>
      </w:tr>
      <w:tr>
        <w:trPr>
          <w:trHeight w:val="98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1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2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55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4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197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Закупка товаров, работ и услуг для государственных 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  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</w:t>
            </w:r>
          </w:p>
        </w:tc>
      </w:tr>
      <w:tr>
        <w:trPr>
          <w:trHeight w:val="19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 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     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   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</w:t>
            </w:r>
          </w:p>
        </w:tc>
      </w:tr>
      <w:tr>
        <w:trPr>
          <w:trHeight w:val="28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Социальное обеспечение и иные выплаты населению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360"/>
        <w:gridCol w:w="180"/>
        <w:gridCol w:w="540"/>
        <w:gridCol w:w="360"/>
        <w:gridCol w:w="540"/>
        <w:gridCol w:w="292"/>
        <w:gridCol w:w="248"/>
        <w:gridCol w:w="360"/>
        <w:gridCol w:w="832"/>
        <w:gridCol w:w="608"/>
        <w:gridCol w:w="180"/>
        <w:gridCol w:w="1440"/>
      </w:tblGrid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 г. № 328, от 09.04.2015г. №339, от 30.04.2015г. №343, от 03.06.2015г. №349, от 30.06.2015г. №354, от 28.08.2015г. №361, от 11.09.2015г. №365, в редакции решения Совета юрьевецкого муниципального района  пятого созыва  от 26.11.2015г. №20)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72,6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19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</w:t>
            </w:r>
          </w:p>
        </w:tc>
      </w:tr>
      <w:tr>
        <w:trPr>
          <w:trHeight w:val="169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9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,1</w:t>
            </w:r>
          </w:p>
        </w:tc>
      </w:tr>
      <w:tr>
        <w:trPr>
          <w:trHeight w:val="19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19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0,0</w:t>
            </w:r>
          </w:p>
        </w:tc>
      </w:tr>
      <w:tr>
        <w:trPr>
          <w:trHeight w:val="31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</w:tr>
      <w:tr>
        <w:trPr>
          <w:trHeight w:val="21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и ремонт электропроводки, электрооборудования и освещения в образовательных учрежден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7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6</w:t>
            </w:r>
          </w:p>
        </w:tc>
      </w:tr>
      <w:tr>
        <w:trPr>
          <w:trHeight w:val="26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9,0</w:t>
            </w:r>
          </w:p>
        </w:tc>
      </w:tr>
      <w:tr>
        <w:trPr>
          <w:trHeight w:val="55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,9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6,0</w:t>
            </w:r>
          </w:p>
        </w:tc>
      </w:tr>
      <w:tr>
        <w:trPr>
          <w:trHeight w:val="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20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м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обучающихся1-4 классов муниципальных общеобразовательных организаций в рамках подпрограммы "Развитие системы  общего образования  Юрьевецкого муниципального района" муниципальной программы "Развитие образования Юрьевецкого муниципального района" за 2014 год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5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7</w:t>
            </w:r>
          </w:p>
        </w:tc>
      </w:tr>
      <w:tr>
        <w:trPr>
          <w:trHeight w:val="23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,6</w:t>
            </w:r>
          </w:p>
        </w:tc>
      </w:tr>
      <w:tr>
        <w:trPr>
          <w:trHeight w:val="21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9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9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учителей 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1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18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</w:tr>
      <w:tr>
        <w:trPr>
          <w:trHeight w:val="23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15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</w:tr>
      <w:tr>
        <w:trPr>
          <w:trHeight w:val="18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9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4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2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</w:tr>
      <w:tr>
        <w:trPr>
          <w:trHeight w:val="23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</w:t>
            </w:r>
          </w:p>
        </w:tc>
      </w:tr>
      <w:tr>
        <w:trPr>
          <w:trHeight w:val="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,3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</w:tr>
      <w:tr>
        <w:trPr>
          <w:trHeight w:val="25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,1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47,0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17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61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1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обретение СВТ и оргтехники в рамках под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6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 муниципальных образований  бюджету Юрьевецкого муниципального района  по отдельным вопросам местного  самоуправления  (по Соглашениям - контроль за исполнением бюджета) в рамках подпрограммы "Обеспечение  деятельности администрации Юрьевецкого муниципального района и развитие муниципальной службы" 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6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архитектурная и градостроительная политика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>
          <w:trHeight w:val="18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8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5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услуг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 Муниципального казенного учреждения "Юрьевецкий многофункциональный центр по предоставлению государственных и муниципальных услуг"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03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Иные  бюджетные ассигнован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созданию и развитию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539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развитие сети многофункциональных центров предоставления государственных и муниципальных услуг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,7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едоставлению государственных и муниципальных услуг на базе ТОСП МФЦ (удаленных рабочих мест)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814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,3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                    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8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,8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,2</w:t>
            </w:r>
          </w:p>
        </w:tc>
      </w:tr>
      <w:tr>
        <w:trPr>
          <w:trHeight w:val="24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ые научно-исследовательские работы по обеспечению экспертного и консультационного сопровождения корректировки Стратегии социально-экономического развития Юрьевецкого муниципального района на период до 2020 года в рамках иных непрограммных мероприятий непрограм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2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      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 (по Соглашениям - предупреждение и ликвидация последствий чрезвычайных ситуаций в границах поселения)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99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197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27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</w:tr>
      <w:tr>
        <w:trPr>
          <w:trHeight w:val="29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4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  <w:tr>
        <w:trPr>
          <w:trHeight w:val="106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 «Реконструкция гидротехнического сооружения в г.Юрьевец Юрьевецкого района ивановской области»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05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>
          <w:trHeight w:val="27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5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,5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ветхих сетей водоснабжения и водоотведения г.Юрьевец Юрьевецкого городского поселения в рамках 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4</w:t>
            </w:r>
          </w:p>
        </w:tc>
      </w:tr>
      <w:tr>
        <w:trPr>
          <w:trHeight w:val="52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работ по прокладке надземной теплотрассы от котельной № 21 до детского сада (д. Михайлово), текущему ремонту теплотрассы и здания котельной № 15 (д.Пелёвино) в рамках подпрограммы "Выравнивание обеспеченности населения Юрьевецкого муниципального района объектами инженерной инфраструктуры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2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 для замены ветхих сетей и отработавшего срок службы оборудования на системах жизнеобеспечения г. Юрьевец (теплоснабжение, водоснабж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196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, водоотведение) в рамках подпрограммы "Обеспечение функционирования систем жизнеобеспечения в Юрьевецком муниципальном районе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1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>
          <w:trHeight w:val="31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,0</w:t>
            </w:r>
          </w:p>
        </w:tc>
      </w:tr>
      <w:tr>
        <w:trPr>
          <w:trHeight w:val="219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                   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03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,0</w:t>
            </w:r>
          </w:p>
        </w:tc>
      </w:tr>
      <w:tr>
        <w:trPr>
          <w:trHeight w:val="160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работке проектно-сметной документации на строительство уличных распределительных газопроводов среднего и низкого давления по с.Новленское Юрьевецкого муниципального района в рамках подпрограммы "Газификация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1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</w:t>
            </w:r>
          </w:p>
        </w:tc>
      </w:tr>
      <w:tr>
        <w:trPr>
          <w:trHeight w:val="157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</w:tr>
      <w:tr>
        <w:trPr>
          <w:trHeight w:val="70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кровли здания МОУ ДОД "Юрьевецкая ДШИ" в рамках подпрограммы "Развитие Юрьевецкой детской школы искусств" муниципальной программы "Развитие дополнительного образования детей в сфере искусства и культуры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                   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14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165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112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организации дополнительного профессионального  образования лиц, замещающих выборные муниципальные должности, 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806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10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   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144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1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1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мероприятий на привлечение и закрепление молодых специалистов  в сфере здравоохранения Юрьевецкого муниципального района 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" (Социальное обеспечение и иные социальные выпла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3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 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,0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Обеспечение жильём молодых семей" федеральной целевой программы "Жилище" на 2011-2015 годы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2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4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молодым семьям на приобретение (строительство) жилого помещения в рамках подпрограммы "Обеспечение жильём молодых семей Юрьевецкого муниципального района" муниципальной программы "Обеспечение качественным жильё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02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9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социальных выплат  молодым семьям  на приобретение (строительство)  жилого помещения в рамках подпрограмма "Обеспечение жильем 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90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7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оставлению государственной и муниципальной поддержки  граждан в сфере ипотечного жилищного кредитования, в части предоставления субсидии гражданам  на оплату первоначального взноса  при получении ипотечного жилищного кредита или на погашение основной суммы долга и уплату процентов по итопечному жилищному кредиту подпрограммы "Государственная и муниципальная поддержка  граждан в сфере ипотечного жилищного кредитования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990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3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роприятий  по проведению ремонта жилых помещений и (или) замену (приобретение)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2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замене  бытового и сантехнического оборудования в жилых помещениях, занимаемых инвалидами и участниками Великой Отечественной войны 1941 - 1945 годов, в рамках подпрограммы «Повышение качества жизни граждан пожилого возраста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                    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00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части полномочий по ремонту жилых помещений, принадлежащих детям-сиротам и детям, оставшихся без попечения родителей в рамках подпрограммы "Улучшение жилищных условий детей-сирот и детей, оставшихся без попечения родителей в Юрьевецком муниципальном районе"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0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4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172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24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  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</w:t>
            </w:r>
          </w:p>
        </w:tc>
      </w:tr>
      <w:tr>
        <w:trPr>
          <w:trHeight w:val="1786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</w:t>
            </w:r>
          </w:p>
        </w:tc>
      </w:tr>
      <w:tr>
        <w:trPr>
          <w:trHeight w:val="145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>
          <w:trHeight w:val="19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6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7,8</w:t>
            </w:r>
          </w:p>
        </w:tc>
      </w:tr>
      <w:tr>
        <w:trPr>
          <w:trHeight w:val="142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2</w:t>
            </w:r>
          </w:p>
        </w:tc>
      </w:tr>
      <w:tr>
        <w:trPr>
          <w:trHeight w:val="190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</w:tr>
      <w:tr>
        <w:trPr>
          <w:trHeight w:val="16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153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 Иные бюджетные ассигнования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</w:t>
            </w:r>
          </w:p>
        </w:tc>
      </w:tr>
      <w:tr>
        <w:trPr>
          <w:trHeight w:val="52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136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                      ( Обслуживание государственного (муниципального) долга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5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28,4</w:t>
            </w:r>
          </w:p>
        </w:tc>
      </w:tr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1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 в редакции решения Совета Юрьевецкого муниципального района от 29.01.2015г. №328, от 27.02.2015г. №330, от 30.04.2015г. №343)</w:t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1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07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754,1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учителей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78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85,6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55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</w:t>
            </w:r>
          </w:p>
        </w:tc>
      </w:tr>
      <w:tr>
        <w:trPr>
          <w:trHeight w:val="160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</w:t>
            </w:r>
          </w:p>
        </w:tc>
      </w:tr>
      <w:tr>
        <w:trPr>
          <w:trHeight w:val="14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24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26,4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 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106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</w:t>
            </w:r>
          </w:p>
        </w:tc>
      </w:tr>
      <w:tr>
        <w:trPr>
          <w:trHeight w:val="5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</w:t>
            </w:r>
          </w:p>
        </w:tc>
      </w:tr>
      <w:tr>
        <w:trPr>
          <w:trHeight w:val="214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 районного бюджет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>
          <w:trHeight w:val="225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 (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ной документации и газификация населенных пунктов Ивановской области в 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03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14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</w:tr>
      <w:tr>
        <w:trPr>
          <w:trHeight w:val="106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                        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,4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74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8,7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 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57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6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740"/>
        <w:gridCol w:w="1540"/>
        <w:gridCol w:w="260"/>
        <w:gridCol w:w="1115"/>
        <w:gridCol w:w="505"/>
        <w:gridCol w:w="575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4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938" w:hRule="atLeast"/>
        </w:trPr>
        <w:tc>
          <w:tcPr>
            <w:tcW w:w="97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в редакции решения Совета юрьевецкого муниципального района пятого созыва от 26.11.2015г. №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в редакции решения Совета Юрьевецкого муниципального района от 30.06.2015г. №354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6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1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2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Совета Юрьевец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от 17 декабря 2014 г №32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Юрьевецкого муниципальн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на 2015 год и плановый период 2016 и 2017 годов</w:t>
      </w:r>
      <w:r>
        <w:rPr>
          <w:b/>
          <w:sz w:val="24"/>
          <w:szCs w:val="24"/>
        </w:rPr>
        <w:t>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                                                                                                                                                                                                                   муниципальных гарантий Юрьевецкого муниципального района Ивановской области в валюте Российской Федерации на 2014 год и на плановый период 2015 и 201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Юрьевецкого муниципального района на 2015 год и на плановый период 2016 и  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2"/>
        <w:gridCol w:w="1080"/>
        <w:gridCol w:w="1080"/>
        <w:gridCol w:w="788"/>
        <w:gridCol w:w="944"/>
        <w:gridCol w:w="1055"/>
        <w:gridCol w:w="1080"/>
        <w:gridCol w:w="993"/>
        <w:gridCol w:w="1173"/>
      </w:tblGrid>
      <w:tr>
        <w:trPr/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иала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 , 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иала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 Общий объем бюджетных ассигнований, предусмотренных на исполнение муниципальных гарантий Юрьевецкого муниципального района по возможным гарантийным случаям, в 2015году и плановом периоде 2016 и 201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 Юрьевецкого муниципального района</w:t>
            </w:r>
          </w:p>
        </w:tc>
        <w:tc>
          <w:tcPr>
            <w:tcW w:w="5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  (тыс.руб.)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 по возможным гарантийным случаям , тыс.руб.</w:t>
            </w:r>
          </w:p>
        </w:tc>
      </w:tr>
      <w:tr>
        <w:trPr/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5-06-18T11:28:00Z</cp:lastPrinted>
  <dcterms:modified xsi:type="dcterms:W3CDTF">2015-11-27T11:56:00Z</dcterms:modified>
  <cp:revision>229</cp:revision>
  <dc:subject/>
  <dc:title>             Внесен Губернатором Ивановской области</dc:title>
</cp:coreProperties>
</file>