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7545" cy="800735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25 марта 2010 года № 41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редельных размеров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емых гражданам из находящихся в государ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 земель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 Иванов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"Об общих принципах организации местного самоуправления в Российской Федерации" от 06.10.2003 N 131-ФЗ, статьей 33 Земельного кодекса Российской Федерации от 25.10.2001 N 136-ФЗ, Законом Ивановской области "О предельных размерах земельных участков, предоставляемых гражданам в собственность из находящихся в государственной или муниципальной собственности земель на территории Ивановской области" от 01.08.2002 N 59-ОЗ, Уставом Юрьевецкого муниципального района Ивано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Юрьевецкого муниципального район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редельные мин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личного подсобного хозяйства - 0,02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дивидуального жилищного строительства - 0,0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предельные максимальные размеры земельных участков, предоставляемых гражданам в собственность из находящихся в государственной или муниципальной собственности земел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личного подсобного хозяйства - 8,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дивидуального жилищного строительства - 0,1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максимальные размеры земельных участков, предоставляемых в собственность бесплатно гражданам, которым это право предоставлено федеральными законами и законами Ивановской области, из находящихся в собственности Юрьевец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крестьянского (фермерского) хозяйства – 8,0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дачного строительства - 0,06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ведения личного подсобного хозяйства - 0,50 га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индивидуального жилищного строительства,  для садоводства, для огородничества, для животноводства - 0,1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, если размер земельного участка, в отношении которого проводилось межевание и который поставлен на государственный кадастровый учет до вступления в силу настоящего решения, ниже предельных минимальных норм либо превышает предельные максимальные нормы, установленные пунктами 1, 2, 3 настоящего решения, то для данного земельного участка его размеры являются соответственно минимальными или максимальными предельными норм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ременно, до утверждения генеральных планов и разработки Правил землепользования и застройки поселений Юрьевецкого муниципального района, установить предельные размеры земельных участков по видам использования равными предельным размерам земельных участков, предоставляемых в собственность гражданам из находящихся в государственной или муниципальной собственности зем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ение Совета депутатов Юрьевецкого муниципального района  от 16.06.2006 N  68 "О предельных размерах земельных участков, предоставляемых гражданам в собственность из находящихся в государственной или муниципальной собственности земель на территории Юрьевецкого муниципального района"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публиковать настоящее решение в газете "Волг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Юрьевецкого муниципального района                             С.В. Горбун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                                         П.А. Кузьм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5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0:52:00Z</dcterms:created>
  <dc:creator>User</dc:creator>
  <dc:description/>
  <dc:language>en-US</dc:language>
  <cp:lastModifiedBy>Николай Тютин</cp:lastModifiedBy>
  <cp:lastPrinted>2010-03-31T11:49:00Z</cp:lastPrinted>
  <dcterms:modified xsi:type="dcterms:W3CDTF">2019-06-10T10:52:00Z</dcterms:modified>
  <cp:revision>2</cp:revision>
  <dc:subject/>
  <dc:title>проект</dc:title>
</cp:coreProperties>
</file>