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 №349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12672,4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№ 349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17490,4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№339, от 30.04.2015г. №343, от 03.06.2015г.№ 34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4818,0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09.04.2015г. №339, от 03.06.2015г.№ 34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446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 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3870,2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дефицит) местного бюджета в сумме 0,0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83635,9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27.02.2015г.№330, от  09.04.2015г. №339, от 30.04.2015г.№343)</w:t>
      </w:r>
    </w:p>
    <w:p>
      <w:pPr>
        <w:pStyle w:val="Style12"/>
        <w:jc w:val="both"/>
        <w:rPr/>
      </w:pPr>
      <w:r>
        <w:rPr>
          <w:bCs/>
        </w:rPr>
        <w:t>-  на 2016 год в сумме 175351,5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/>
      </w:pPr>
      <w:r>
        <w:rPr>
          <w:bCs/>
        </w:rPr>
        <w:t>-  на 2015 год в сумме 1684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27.02.2015г.№330, от 30.04.2015г. 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>
          <w:bCs/>
        </w:rPr>
      </w:pPr>
      <w:r>
        <w:rPr>
          <w:bCs/>
        </w:rPr>
        <w:t>- на 2015 год в сумме 14309,8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456,6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ецкого муниципального района                                                     А.А.Солнц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 30.04.2015г. №34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3 13 0000 12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№330, от 09.04.2015г. №339, от 30.04.2015г. №343, от 03.06.2015г. №34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803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31313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5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31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80501005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№34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31313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           (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Ёлнат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лёв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Костя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Обжерих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57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5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8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1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8 05010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672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5172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517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5172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5172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3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3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3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3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5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517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5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 , от 09.04.2015г. №339, от 30.04.2015г. №343, от 03.06.2015г.№349)</w:t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07,8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4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66,1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9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2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84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2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 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4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36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,2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5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5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2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2,9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23,2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5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9,2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9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2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271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9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1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17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,6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,6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(Социальнон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7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5,4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,1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1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Капитальные вложения в объекты недвижимого имущества (государственной (муниципальной )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</w:t>
            </w:r>
            <w:r>
              <w:rPr>
                <w:bCs/>
                <w:sz w:val="24"/>
                <w:szCs w:val="24"/>
              </w:rPr>
              <w:t>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мероприятий  по замене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106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храна окружающей среды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</w:tr>
      <w:tr>
        <w:trPr>
          <w:trHeight w:val="240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9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и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90,4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№343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 (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5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1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4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8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2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55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1971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1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      ( Капитальные вложения в объекты государственной (муниципальной) собственно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28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, от 09.04.2015г. №339, от 30.04.2015г. №343, от 03.06.2015г. №349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79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,7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2,2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5,2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1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9,3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1,1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7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4,4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5</w:t>
            </w:r>
          </w:p>
        </w:tc>
      </w:tr>
      <w:tr>
        <w:trPr>
          <w:trHeight w:val="14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21,6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22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               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2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3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9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0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       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   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замене 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9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8,8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4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37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                      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6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490,4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 №343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41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0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4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 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4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31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54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25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Иные бюджетные ассигновани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              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Социальное обеспечение и иные выплаты населению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Юрьевец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17 декабря 2014 г №3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плановый период 2016 и 2017 годов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муниципального района на 2015 год и на плановый период 2016 и 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"/>
        <w:gridCol w:w="1080"/>
        <w:gridCol w:w="1080"/>
        <w:gridCol w:w="788"/>
        <w:gridCol w:w="944"/>
        <w:gridCol w:w="1055"/>
        <w:gridCol w:w="1080"/>
        <w:gridCol w:w="993"/>
        <w:gridCol w:w="1173"/>
      </w:tblGrid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Общий объем бюджетных ассигнований, предусмотренных на исполнение муниципальных гарантий Юрьевецкого муниципального района по возможным гарантийным случаям, в 2015году и плановом периоде 2016 и 201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6-18T11:28:00Z</cp:lastPrinted>
  <dcterms:modified xsi:type="dcterms:W3CDTF">2015-06-18T07:36:00Z</dcterms:modified>
  <cp:revision>212</cp:revision>
  <dc:subject/>
  <dc:title>             Внесен Губернатором Ивановской области</dc:title>
</cp:coreProperties>
</file>