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АНОВ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ЬЕВЕЦКИЙ МУНИЦИПАЛЬНЫ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ЧЕТВЁРТЫЙ СОЗЫ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17 декабря   2014 года  №  3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Юрьеве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бюджете Юрьевецкого муниципального района на 2015 год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6 и 2017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ия Совета Юрьевецкого муниципального района от 29.01.2015г. №328, от 27.02.2015г. №330, от 09.04.2015г. №339, от 30.04.2015г. №343, от 03.06.2015г. №349, от 30.06.2015г. №354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муниципального района в  целях регулирования бюджетных правоотношений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вет  Юрьевецкого муниципального района реши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основные характеристики  бюджета Юрьевецкого муниципального района  на 2015 год и на плановый  период 2016 и 2017 год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 на 2015 г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общий объем доходов местного бюджета  в сумме 215965,8 тыс. руб.,</w:t>
      </w:r>
    </w:p>
    <w:p>
      <w:pPr>
        <w:pStyle w:val="Normal"/>
        <w:jc w:val="both"/>
        <w:rPr/>
      </w:pPr>
      <w:r>
        <w:rPr>
          <w:sz w:val="24"/>
          <w:szCs w:val="24"/>
        </w:rPr>
        <w:t>( в редакции решениия Совета Юрьевецкого муниципального района от 29.01.2015г. №328, от 27.02.2015г. №330, от 09.04.2015г. №339, от 30.04.2015г. №343, от 03.06.2015г.№ 349, от 30.06.2015г. №354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общий объем расходов местного  бюджета в сумме 220783,8 тыс. руб.;</w:t>
      </w:r>
    </w:p>
    <w:p>
      <w:pPr>
        <w:pStyle w:val="Normal"/>
        <w:jc w:val="both"/>
        <w:rPr/>
      </w:pPr>
      <w:r>
        <w:rPr>
          <w:sz w:val="24"/>
          <w:szCs w:val="24"/>
        </w:rPr>
        <w:t>( в редакции решениия Совета Юрьевецкого муниципального района от 29.01.2015г. №328, от 27.02.2015г. №330, от 09.04.2015г.№339, от 30.04.2015г. №343, от 03.06.2015г.№ 349, от 30.06.2015г. №354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дефицит  местного бюджета в сумме 4818,0 тыс. руб.;</w:t>
      </w:r>
    </w:p>
    <w:p>
      <w:pPr>
        <w:pStyle w:val="Normal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от 09.04.2015г. №339, от 03.06.2015г.№ 349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 на 2016 год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общий объем доходов местного бюджета в сумме 204446,0 тыс.руб.;</w:t>
      </w:r>
    </w:p>
    <w:p>
      <w:pPr>
        <w:pStyle w:val="Normal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 от 30.04.2015г. №34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щий объем расходов местного бюджета   в сумме 203870,2тыс. руб.;</w:t>
      </w:r>
    </w:p>
    <w:p>
      <w:pPr>
        <w:pStyle w:val="Normal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 от 30.04.2015г.№34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фицит местного бюджета в сумме 575,8 тыс. руб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3  на 2017  год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щий  объем доходов местного бюджета в сумме 191950,2 тыс.руб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5г. №328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щий объем расходов местного бюджета   в сумме 191950,2 тыс. руб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5г. №328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фицит (дефицит) местного бюджета в сумме 0,0 тыс. руб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Утвердить нормативы распределения доходов между бюджетами бюджетной системы Российской Федерации на 2015 год и на плановый период 2016 и 2017 годов согласно приложению № 1 к настоящему решению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</w:t>
      </w:r>
      <w:r>
        <w:rPr>
          <w:bCs/>
          <w:sz w:val="24"/>
          <w:szCs w:val="24"/>
        </w:rPr>
        <w:t>Утвердить показатели поступления  доходов бюджета Юрьевецкого муниципального района по кодам классификации доходов бюджетов на 2015 год и на плановый период 2016 и 2017 годов согласно приложению №2 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3.1.Установит в пределах  общего объема доходов  бюджета Юрьевецкого муниципального района, утвержденного пунктом 1 настоящего Решения, объем межбюджетных трансфертов, согласно приложению  №2 к настоящему Решению,  получаемых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1) из областного бюджета:</w:t>
      </w:r>
    </w:p>
    <w:p>
      <w:pPr>
        <w:pStyle w:val="Style12"/>
        <w:jc w:val="both"/>
        <w:rPr>
          <w:bCs/>
        </w:rPr>
      </w:pPr>
      <w:r>
        <w:rPr>
          <w:bCs/>
        </w:rPr>
        <w:t>-  на 2015 год в сумме 186929,3 тыс.руб.;</w:t>
      </w:r>
    </w:p>
    <w:p>
      <w:pPr>
        <w:pStyle w:val="Normal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 от 27.02.2015г.№330, от  09.04.2015г. №339, от 30.04.2015г.№343, от 30.06.2015г.№354)</w:t>
      </w:r>
    </w:p>
    <w:p>
      <w:pPr>
        <w:pStyle w:val="Style12"/>
        <w:jc w:val="both"/>
        <w:rPr/>
      </w:pPr>
      <w:r>
        <w:rPr>
          <w:bCs/>
        </w:rPr>
        <w:t>-  на 2016 год в сумме 175351,5 тыс.руб.;</w:t>
      </w:r>
    </w:p>
    <w:p>
      <w:pPr>
        <w:pStyle w:val="Normal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 от 30.04.2015г.№343)</w:t>
      </w:r>
    </w:p>
    <w:p>
      <w:pPr>
        <w:pStyle w:val="Style12"/>
        <w:jc w:val="both"/>
        <w:rPr>
          <w:bCs/>
        </w:rPr>
      </w:pPr>
      <w:r>
        <w:rPr>
          <w:bCs/>
        </w:rPr>
        <w:t>-  на 2017 год в сумме 163315,5 тыс.руб.;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2) из бюджетов поселений:</w:t>
      </w:r>
    </w:p>
    <w:p>
      <w:pPr>
        <w:pStyle w:val="Style12"/>
        <w:jc w:val="both"/>
        <w:rPr/>
      </w:pPr>
      <w:r>
        <w:rPr>
          <w:bCs/>
        </w:rPr>
        <w:t>-  на 2015 год в сумме 1684,0 тыс.руб.;</w:t>
      </w:r>
    </w:p>
    <w:p>
      <w:pPr>
        <w:pStyle w:val="Normal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от 27.02.2015г.№330, от 30.04.2015г. №343)</w:t>
      </w:r>
    </w:p>
    <w:p>
      <w:pPr>
        <w:pStyle w:val="Style12"/>
        <w:jc w:val="both"/>
        <w:rPr>
          <w:bCs/>
        </w:rPr>
      </w:pPr>
      <w:r>
        <w:rPr>
          <w:bCs/>
        </w:rPr>
        <w:t>-  на 2016 год в сумме 0,0 тыс.руб.;</w:t>
      </w:r>
    </w:p>
    <w:p>
      <w:pPr>
        <w:pStyle w:val="Style12"/>
        <w:jc w:val="both"/>
        <w:rPr>
          <w:bCs/>
        </w:rPr>
      </w:pPr>
      <w:r>
        <w:rPr>
          <w:bCs/>
        </w:rPr>
        <w:t>-  на 2017 год в сумме 0,0 тыс.руб.;</w:t>
      </w:r>
    </w:p>
    <w:p>
      <w:pPr>
        <w:pStyle w:val="Style12"/>
        <w:ind w:firstLine="709"/>
        <w:jc w:val="both"/>
        <w:rPr/>
      </w:pPr>
      <w:r>
        <w:rPr>
          <w:bCs/>
        </w:rPr>
        <w:t>4.</w:t>
      </w:r>
      <w:r>
        <w:rPr/>
        <w:t>Утвердить перечень главных администраторов доходов бюджета Юрьевецкого муниципального района, закрепляемые за ними виды (подвиды) доходов  бюджета и их объем на 2015 год и на плановый период 2016 и 2017 годов согласно приложению № 3 к настоящему решению.</w:t>
      </w:r>
    </w:p>
    <w:p>
      <w:pPr>
        <w:pStyle w:val="Style12"/>
        <w:ind w:firstLine="709"/>
        <w:jc w:val="both"/>
        <w:rPr/>
      </w:pPr>
      <w:r>
        <w:rPr/>
        <w:t>5.</w:t>
      </w:r>
      <w:r>
        <w:rPr>
          <w:bCs/>
        </w:rPr>
        <w:t>Утвердить  источники внутреннего финансирования дефицита бюджета Юрьевецкого муниципального района на 2015 год и на плановый период 2016 и 2017 годов  по кодам классификации источников финансирования  дефицита бюджетов, согласно приложению № 4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ов поселений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 на покрытие временных кассовых разрывов, возникающих в ходе исполнения бюджета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6.Утвердить  перечень главных администраторов источников внутреннего финансирования дефицита бюджета Юрьевецкого муниципального района с указанием  объемов администрируемых источников внутреннего финансирования дефицита местного бюджета на 2015 год и на плановый период 2016 и 2017 годов по кодам классификации источников финансирования дефицита бюджетов согласно приложению 5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7.Утвердить распределение бюджетных ассигнований по целевым статьям (муниципальным программам Юрьевецкого муниципального района и невключенным  в муниципальные программы Юрьевецкого муниципального района  направлениям деятельности органов местного самоуправления Юрьевецкого муниципального района) группам видов расходов классификации расходов бюджета Юрьевецкого муниципального района:</w:t>
      </w:r>
    </w:p>
    <w:p>
      <w:pPr>
        <w:pStyle w:val="Style12"/>
        <w:ind w:firstLine="709"/>
        <w:jc w:val="both"/>
        <w:rPr/>
      </w:pPr>
      <w:r>
        <w:rPr>
          <w:bCs/>
        </w:rPr>
        <w:t>1) на 2015 год согласно приложению 6 к настоящему решению;</w:t>
      </w:r>
    </w:p>
    <w:p>
      <w:pPr>
        <w:pStyle w:val="Style12"/>
        <w:ind w:firstLine="709"/>
        <w:jc w:val="both"/>
        <w:rPr/>
      </w:pPr>
      <w:r>
        <w:rPr>
          <w:bCs/>
        </w:rPr>
        <w:t>2) на плановый период 2016 и 2017 годов согласно приложению 7 к настоящему решению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8.Утвердить ведомственную структуру расходов  бюджета Юрьевецкого муниципального района:</w:t>
      </w:r>
    </w:p>
    <w:p>
      <w:pPr>
        <w:pStyle w:val="Style12"/>
        <w:ind w:firstLine="709"/>
        <w:jc w:val="both"/>
        <w:rPr/>
      </w:pPr>
      <w:r>
        <w:rPr>
          <w:bCs/>
        </w:rPr>
        <w:t>1) на 2015 год согласно приложению 8 к настоящему решению;</w:t>
      </w:r>
    </w:p>
    <w:p>
      <w:pPr>
        <w:pStyle w:val="Style12"/>
        <w:ind w:firstLine="709"/>
        <w:jc w:val="both"/>
        <w:rPr/>
      </w:pPr>
      <w:r>
        <w:rPr>
          <w:bCs/>
        </w:rPr>
        <w:t>2) на плановый период 2016 и 2017 годов согласно приложению 9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9.Утвердить в пределах общего объёма расходов бюджета Юрьевецкого муниципального района, утверждённого пунктом 1 настоящего решения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1) общий объём условно утверждённых расходов:</w:t>
      </w:r>
    </w:p>
    <w:p>
      <w:pPr>
        <w:pStyle w:val="Style12"/>
        <w:jc w:val="both"/>
        <w:rPr/>
      </w:pPr>
      <w:r>
        <w:rPr>
          <w:bCs/>
        </w:rPr>
        <w:t>- на 2016 год в сумме 5291,3 тыс. руб.;</w:t>
      </w:r>
    </w:p>
    <w:p>
      <w:pPr>
        <w:pStyle w:val="Style12"/>
        <w:jc w:val="both"/>
        <w:rPr/>
      </w:pPr>
      <w:r>
        <w:rPr>
          <w:bCs/>
        </w:rPr>
        <w:t>- на 2017 год в сумме 10582,7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2) общий объём бюджетных ассигнований, направляемых  на исполнение публичных нормативных обязательств:</w:t>
      </w:r>
    </w:p>
    <w:p>
      <w:pPr>
        <w:pStyle w:val="Style12"/>
        <w:jc w:val="both"/>
        <w:rPr/>
      </w:pPr>
      <w:r>
        <w:rPr>
          <w:bCs/>
        </w:rPr>
        <w:t>- на 2015 год в сумме 0,0 тыс. руб.;</w:t>
      </w:r>
    </w:p>
    <w:p>
      <w:pPr>
        <w:pStyle w:val="Style12"/>
        <w:jc w:val="both"/>
        <w:rPr/>
      </w:pPr>
      <w:r>
        <w:rPr>
          <w:bCs/>
        </w:rPr>
        <w:t>- на 2016 год в сумме 0,0 тыс. руб.;</w:t>
      </w:r>
    </w:p>
    <w:p>
      <w:pPr>
        <w:pStyle w:val="Style12"/>
        <w:jc w:val="both"/>
        <w:rPr/>
      </w:pPr>
      <w:r>
        <w:rPr>
          <w:bCs/>
        </w:rPr>
        <w:t>- на 2017 год в сумме 0,0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3)Установить размер резервного фонда Администрации Юрьевецкого муниципального района :</w:t>
      </w:r>
    </w:p>
    <w:p>
      <w:pPr>
        <w:pStyle w:val="Style12"/>
        <w:jc w:val="both"/>
        <w:rPr/>
      </w:pPr>
      <w:r>
        <w:rPr>
          <w:bCs/>
        </w:rPr>
        <w:t>- на 2015 год в сумме 261,3 тыс. руб.;</w:t>
      </w:r>
    </w:p>
    <w:p>
      <w:pPr>
        <w:pStyle w:val="Style12"/>
        <w:jc w:val="both"/>
        <w:rPr/>
      </w:pPr>
      <w:r>
        <w:rPr>
          <w:bCs/>
        </w:rPr>
        <w:t>- на 2016 год в сумме 261,3 тыс. руб.;</w:t>
      </w:r>
    </w:p>
    <w:p>
      <w:pPr>
        <w:pStyle w:val="Style12"/>
        <w:jc w:val="both"/>
        <w:rPr/>
      </w:pPr>
      <w:r>
        <w:rPr>
          <w:bCs/>
        </w:rPr>
        <w:t>- на 2017 год в сумме 261,3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4)Утвердить объем бюджетных ассигнований дорожного фонда Юрьевецкого муниципального района:</w:t>
      </w:r>
    </w:p>
    <w:p>
      <w:pPr>
        <w:pStyle w:val="Style12"/>
        <w:jc w:val="both"/>
        <w:rPr/>
      </w:pPr>
      <w:r>
        <w:rPr>
          <w:bCs/>
        </w:rPr>
        <w:t>- на 2015 год в сумме 1801,7 тыс. руб.;</w:t>
      </w:r>
    </w:p>
    <w:p>
      <w:pPr>
        <w:pStyle w:val="Style12"/>
        <w:jc w:val="both"/>
        <w:rPr/>
      </w:pPr>
      <w:r>
        <w:rPr>
          <w:bCs/>
        </w:rPr>
        <w:t>- на 2016 год в сумме 2314,2 тыс. руб.;</w:t>
      </w:r>
    </w:p>
    <w:p>
      <w:pPr>
        <w:pStyle w:val="Style12"/>
        <w:jc w:val="both"/>
        <w:rPr/>
      </w:pPr>
      <w:r>
        <w:rPr>
          <w:bCs/>
        </w:rPr>
        <w:t>- на 2017 год в сумме 1901,4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10.Установить, что бюджетные ассигнования, предусмотренные настоящим решением на предоставление субсидий юридическим лицам, индивидуальным предпринимателям, физическим лицам – производителям товаров, работ, услуг, направляются в порядках, устанавливаемых муниципальным образованием  «Юрьевецкий муниципальный район Ивановской области»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1) пассажирским перевозчикам  - на возмещение части затрат, связанных с транспортным обслуживанием маршрутов по перевозке пассажиров в пределах Юрьевецкого муниципального района;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2) обслуживающим предприятиям – на покрытие расходов по текущему содержанию инженерной защиты (дамбы, дренажные системы, водоперекачивающие станции);</w:t>
      </w:r>
    </w:p>
    <w:p>
      <w:pPr>
        <w:pStyle w:val="Style12"/>
        <w:ind w:firstLine="709"/>
        <w:jc w:val="both"/>
        <w:rPr/>
      </w:pPr>
      <w:r>
        <w:rPr>
          <w:bCs/>
        </w:rPr>
        <w:t xml:space="preserve">3) </w:t>
      </w:r>
      <w:r>
        <w:rPr/>
        <w:t>организациям коммунального комплекса – в части компенсации расходов, связанных с приобретение материальных ресурсов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.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( в редакции решения Совета Юрьевецкого муниципального района от 29.01.2015г. №328)</w:t>
      </w:r>
    </w:p>
    <w:p>
      <w:pPr>
        <w:pStyle w:val="Style12"/>
        <w:ind w:firstLine="709"/>
        <w:jc w:val="both"/>
        <w:rPr/>
      </w:pPr>
      <w:r>
        <w:rPr>
          <w:bCs/>
        </w:rPr>
        <w:t>11.Утвердить объем   иных межбюджетных трансфертов, предоставляемых из бюджета Юрьевецкого муниципального района  бюджетам поселений, входящих в состав Юрьевецкого муниципального района на 2015 год в сумме 393,3 тыс. руб., на 2016 год в сумме 393,3 тыс. руб., на 2017 год в сумме 393,3 тыс. руб. согласно приложению 10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12.Утвердить  верхний предел муниципального внутреннего долга Юрьевецкого муниципального района:</w:t>
      </w:r>
    </w:p>
    <w:p>
      <w:pPr>
        <w:pStyle w:val="Style12"/>
        <w:jc w:val="both"/>
        <w:rPr/>
      </w:pPr>
      <w:r>
        <w:rPr>
          <w:bCs/>
        </w:rPr>
        <w:t>- на 1 января 2016 года в сумме 12500,0 тыс. руб., в том числе по муниципальным гарантиям в сумме 0,0 тыс. руб.;</w:t>
      </w:r>
    </w:p>
    <w:p>
      <w:pPr>
        <w:pStyle w:val="Style12"/>
        <w:jc w:val="both"/>
        <w:rPr/>
      </w:pPr>
      <w:r>
        <w:rPr>
          <w:bCs/>
        </w:rPr>
        <w:t>- на 1 января 2017 года в сумме 11924,2 тыс. руб., в том числе по муниципальным гарантиям в сумме 0,0 тыс. руб.;</w:t>
      </w:r>
    </w:p>
    <w:p>
      <w:pPr>
        <w:pStyle w:val="Style12"/>
        <w:jc w:val="both"/>
        <w:rPr/>
      </w:pPr>
      <w:r>
        <w:rPr>
          <w:bCs/>
        </w:rPr>
        <w:t>- на 1 января 2018 года в сумме 11924,2 тыс. руб., в том числе по муниципальным гарантиям в сумме 0,0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13. Установить  предельный объём муниципального долга:</w:t>
      </w:r>
    </w:p>
    <w:p>
      <w:pPr>
        <w:pStyle w:val="Style12"/>
        <w:jc w:val="both"/>
        <w:rPr>
          <w:bCs/>
        </w:rPr>
      </w:pPr>
      <w:r>
        <w:rPr>
          <w:bCs/>
        </w:rPr>
        <w:t>- на 2015 год в сумме 14309,8 тыс. руб.;</w:t>
      </w:r>
    </w:p>
    <w:p>
      <w:pPr>
        <w:pStyle w:val="Normal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 от 03.06.2015г. №349)</w:t>
      </w:r>
    </w:p>
    <w:p>
      <w:pPr>
        <w:pStyle w:val="Style12"/>
        <w:jc w:val="both"/>
        <w:rPr/>
      </w:pPr>
      <w:r>
        <w:rPr>
          <w:bCs/>
        </w:rPr>
        <w:t>- на 2016 год в сумме 15297,3 тыс. руб.;</w:t>
      </w:r>
    </w:p>
    <w:p>
      <w:pPr>
        <w:pStyle w:val="Style12"/>
        <w:jc w:val="both"/>
        <w:rPr/>
      </w:pPr>
      <w:r>
        <w:rPr>
          <w:bCs/>
        </w:rPr>
        <w:t>- на 2017 год в сумме 15067,4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14.Утвердить объём расходов на обслуживание муниципального долга:</w:t>
      </w:r>
    </w:p>
    <w:p>
      <w:pPr>
        <w:pStyle w:val="Style12"/>
        <w:jc w:val="both"/>
        <w:rPr/>
      </w:pPr>
      <w:r>
        <w:rPr>
          <w:bCs/>
        </w:rPr>
        <w:t>- на 2015 год в сумме 1456,6 тыс. руб.;</w:t>
      </w:r>
    </w:p>
    <w:p>
      <w:pPr>
        <w:pStyle w:val="Normal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 от 03.06.2015г. №349)</w:t>
      </w:r>
    </w:p>
    <w:p>
      <w:pPr>
        <w:pStyle w:val="Style12"/>
        <w:jc w:val="both"/>
        <w:rPr/>
      </w:pPr>
      <w:r>
        <w:rPr>
          <w:bCs/>
        </w:rPr>
        <w:t>- на 2016 год в сумме 1783,4 тыс. руб.;</w:t>
      </w:r>
    </w:p>
    <w:p>
      <w:pPr>
        <w:pStyle w:val="Style12"/>
        <w:tabs>
          <w:tab w:val="clear" w:pos="708"/>
          <w:tab w:val="left" w:pos="5865" w:leader="none"/>
        </w:tabs>
        <w:jc w:val="both"/>
        <w:rPr/>
      </w:pPr>
      <w:r>
        <w:rPr>
          <w:bCs/>
        </w:rPr>
        <w:t>- на 2017 год в сумме 1783,4 тыс. руб.</w:t>
        <w:tab/>
      </w:r>
    </w:p>
    <w:p>
      <w:pPr>
        <w:pStyle w:val="Style12"/>
        <w:ind w:firstLine="709"/>
        <w:jc w:val="both"/>
        <w:rPr/>
      </w:pPr>
      <w:r>
        <w:rPr>
          <w:bCs/>
        </w:rPr>
        <w:t>15.Утвердить программу муниципальных внутренних заимствований Юрьевецкого муниципального района на 2015 год и на плановый период 2016 и 2017 годов согласно приложению № 11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16.Утвердить Программу муниципальных гарантий Юрьевецкого муниципального района в валюте Российской Федерации на 2015 год и на плановый период 2016 и 2017 годов согласно приложению № 12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Установить, что в 2015 году и плановом периоде 2016 и 2017 годов  муниципальные гарантии  не предоставля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Контроль за выполнением решения возложить на постоянные комиссии Совета Юрьевецкого муниципальн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Настоящее решение вступает в силу с 01.01.2015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Данное решение опубликовать в районной газете «Волга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Юрьевецкого муниципального района                                                     А.А.Солнце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60"/>
        <w:gridCol w:w="960"/>
        <w:gridCol w:w="960"/>
        <w:gridCol w:w="960"/>
        <w:gridCol w:w="960"/>
        <w:gridCol w:w="420"/>
        <w:gridCol w:w="1035"/>
        <w:gridCol w:w="405"/>
      </w:tblGrid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7 декабря  2014 г.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321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"О бюджете  Юрьевецкого муниципального района на 2015 год и на плановый период 2016 и 2017 годов</w:t>
            </w:r>
            <w:r>
              <w:rPr>
                <w:rFonts w:cs="Arial CYR" w:ascii="Arial CYR" w:hAnsi="Arial CYR"/>
                <w:sz w:val="20"/>
              </w:rPr>
              <w:t>"</w:t>
            </w:r>
          </w:p>
        </w:tc>
      </w:tr>
      <w:tr>
        <w:trPr>
          <w:trHeight w:val="11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9720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мативы зачисления доходов в бюджет Юрьевецкого муниципального района на 2015 год  и  на плановый период 2016 и 2017 год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в редакции решения Совета Юрьевецкого муниципального района от  30.04.2015г. №343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sto MT" w:hAnsi="Calisto MT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Calisto MT" w:hAnsi="Calisto MT"/>
                <w:b/>
                <w:bCs/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2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пределения в бюджет муниципального района</w:t>
            </w:r>
          </w:p>
        </w:tc>
      </w:tr>
      <w:tr>
        <w:trPr>
          <w:trHeight w:val="51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13 05 0000 11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56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33 05 0000 11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53 05 0000 11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313 13 0000 12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учреждениями в отношении земельных участков, государственная собственность на которые не разграничены и которые расположены в границах городских поселен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995 05 0000 13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65 05 0000 13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995 05 0000 13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 бюджетов 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5 02050 05 0000 14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взимаемые органами местного самоуправления  (организациями) муниципальных районов за выполнение определенных функц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6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23051 05 0000 14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 страхованию гражданской ответственности, когда выгодоприобретателями  выступают получатели стредств  бюджетов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1050 05 0000 18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1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5050 05 0000 18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"/>
        <w:gridCol w:w="360"/>
        <w:gridCol w:w="2520"/>
        <w:gridCol w:w="1440"/>
        <w:gridCol w:w="1440"/>
        <w:gridCol w:w="1440"/>
      </w:tblGrid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 решению Совета Юрьевецкого муниципального района от 17 декабря 2014г. № 321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5 год и на плановый период 2016 и 2017 годов"</w:t>
            </w:r>
          </w:p>
        </w:tc>
      </w:tr>
      <w:tr>
        <w:trPr>
          <w:trHeight w:val="795" w:hRule="atLeast"/>
        </w:trPr>
        <w:tc>
          <w:tcPr>
            <w:tcW w:w="97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а Юрьевецкого муниципального района по кодам классификации доходов бюджетов на 2015 год  и на плановый период 2016 и 2017 годов</w:t>
            </w:r>
          </w:p>
        </w:tc>
      </w:tr>
      <w:tr>
        <w:trPr>
          <w:trHeight w:val="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4"/>
              </w:rPr>
            </w:pPr>
            <w:r>
              <w:rPr>
                <w:rFonts w:cs="Arial CYR" w:ascii="Arial CYR" w:hAnsi="Arial CYR"/>
                <w:bCs/>
                <w:sz w:val="20"/>
                <w:szCs w:val="24"/>
              </w:rPr>
            </w:r>
          </w:p>
        </w:tc>
        <w:tc>
          <w:tcPr>
            <w:tcW w:w="900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5г. №328, от 27.02.2015г.№330, от 09.04.2015г. №339, от 30.04.2015г. №343, от 03.06.2015г. №349, от 30.06.2015г. №354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ход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1761" w:hRule="atLeast"/>
        </w:trPr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00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19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594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134,7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1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2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20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144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10200001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2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20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144,0</w:t>
            </w:r>
          </w:p>
        </w:tc>
      </w:tr>
      <w:tr>
        <w:trPr>
          <w:trHeight w:val="132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0201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6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4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89,0</w:t>
            </w:r>
          </w:p>
        </w:tc>
      </w:tr>
      <w:tr>
        <w:trPr>
          <w:trHeight w:val="210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10202001 0000 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87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10203001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528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10204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3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1296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14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01,4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1030223001 0000 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3</w:t>
            </w:r>
          </w:p>
        </w:tc>
      </w:tr>
      <w:tr>
        <w:trPr>
          <w:trHeight w:val="160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1030224001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>
          <w:trHeight w:val="130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030225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5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8,8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1030226001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5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85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50201002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50301001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8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0</w:t>
            </w:r>
          </w:p>
        </w:tc>
      </w:tr>
      <w:tr>
        <w:trPr>
          <w:trHeight w:val="528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80301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3 1080715001 1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110000000 00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6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00,0</w:t>
            </w:r>
          </w:p>
        </w:tc>
      </w:tr>
      <w:tr>
        <w:trPr>
          <w:trHeight w:val="153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6 1110501310 0000 1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110501313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1110503505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110503505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110531313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учреждениями в отношении земельных участков, государственная собственность на которые не разграничены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1110501310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1110501310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1110501310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1110501310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 1110501310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 1110501310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2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5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120101001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120102001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гый воздух передвиж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120103001 0000 1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120104001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3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 ДОХОДЫ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1130299505 0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4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>
          <w:trHeight w:val="15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140205305 0000 4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 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140601313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73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349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6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0</w:t>
            </w:r>
          </w:p>
        </w:tc>
      </w:tr>
      <w:tr>
        <w:trPr>
          <w:trHeight w:val="102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160600001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162506001 0000 14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164300001 0000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 11690050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9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169005005 0000 14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1169005005 0000 14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169005005 0000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14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1169005005 0000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3 1169005005 0000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1169005005 0000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7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170505005 0000 18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200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346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351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 315,5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0000000  0000 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13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351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315,5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100105  0000 1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муниципальных районов на выравнивание 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53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75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585,1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299905 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91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99,3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300705 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302405  0000 1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 передаваемых полномочий  субъектов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4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4,1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303305  0000 1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>
          <w:trHeight w:val="39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399905 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60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335,8</w:t>
            </w:r>
          </w:p>
        </w:tc>
      </w:tr>
      <w:tr>
        <w:trPr>
          <w:trHeight w:val="39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401405 0000 1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406105 0000 1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499905 0000 1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80500005 0000 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180501005 0000 1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ыми учреждениями остатков субсидий прошлых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190500005 0000 1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71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доходов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9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4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950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60"/>
        <w:gridCol w:w="392"/>
        <w:gridCol w:w="1236"/>
        <w:gridCol w:w="1236"/>
        <w:gridCol w:w="1236"/>
      </w:tblGrid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р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 декабря 2014 года №321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5 год и на плановый период 2016 и 2017 годов"</w:t>
            </w:r>
          </w:p>
        </w:tc>
      </w:tr>
      <w:tr>
        <w:trPr>
          <w:trHeight w:val="1005" w:hRule="atLeast"/>
        </w:trPr>
        <w:tc>
          <w:tcPr>
            <w:tcW w:w="97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 главных администраторов доходов бюджета Юрьевецкого муниципального района, закрепляемые за ними виды (подвиды) доходов бюджета  и их объем на 2015 год и на плановый период 2016 и 2017 год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5г. №328, от 27.02.2015г. №330, от 09.04.2015г. №339, от 30.04.2015г. №343, от 03.06.2015г.№349, от 30.06.2015г. №354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лассификации доходов бюджетов РФ, код главного администратора доходов местного бюджета</w:t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25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сельского хозяйства и продовольствия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 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8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службы по надзору в сфере природопользования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5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1001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сферный воздух стационарными объекта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2001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3001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водные объек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4001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</w:tr>
      <w:tr>
        <w:trPr>
          <w:trHeight w:val="8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образования администрации Юрьевецкого муниципального района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0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3 1 13 02995 05 0000 1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1 11 0503505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6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хневолжское территориальное управление Росрыболов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 16 9005005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го казначейства по Ивановской 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1,4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3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4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>
          <w:trHeight w:val="11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5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8</w:t>
            </w:r>
          </w:p>
        </w:tc>
      </w:tr>
      <w:tr>
        <w:trPr>
          <w:trHeight w:val="12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60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управлению муниципальным  имуществом и земельным отношениям Администрации 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7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0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1310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1313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3505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31313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учреждениями в отношении земельных участков, государственная собственность на которые не разграничены и которые расположены в границах городских поселений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205305 0000 4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6013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601313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е управление МЧС России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5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3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78,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9,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20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4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 05 02010 02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8 0301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 по делам,  рассматриваемым  в судах общей юрисдикции, мировыми судьями            (Верховного Суда Российской Федераци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6000 01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 за нарушение законодательства  о применении контрольно-кассовой техники 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Министерства внутренних дел Российской Федерации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4300001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миграционной службы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Ёлнатского сельского поселения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 1 11 05013 10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е разграничена и которые расположены в границах сельских 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 1 14 06013 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Соболевского сельского поселения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 1 11 05013 10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е разграничена и которые расположены в границах сельских 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 1 14 06013 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Пелёвинского сельского поселения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 1 11 05013 10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е разграничена и которые расположены в границах сельских 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 1 14 06013 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Михайловского сельского поселения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73 1 11 05013 10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е разграничена и которые расположены в границах сельских 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 1 14 06013 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 Костяевского сельского поселения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 1 11 05013 10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е разграничена и которые расположены в границах сельских 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 1 14 06013 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Обжерихинского сельского поселения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 1 11 05013 10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е разграничена и которые расположены в границах сельских 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 1 14 06013 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08 07150 01 1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6 90050 05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705050 05 0000 18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 службы государственной регистрации, кадастра и картографии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16 25060 01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351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351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315,5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 1 16 90050 05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1001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 муниципальных районов на выравнивание  бюджетной обеспеченно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53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52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85,1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2999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91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9,3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07 05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 2 02 03024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4,1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33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 2 02 03999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9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4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35,8</w:t>
            </w:r>
          </w:p>
        </w:tc>
      </w:tr>
      <w:tr>
        <w:trPr>
          <w:trHeight w:val="1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0104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 по решению вопросов местного значения  в соответствии с заключенными соглашения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0 2 02 04061 05 0000 151 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4999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8 05000 05 0000 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18 0501005 0000 18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ыми учреждениями остатков субсидий прошлых л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19 05000 05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7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96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44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950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50"/>
        <w:gridCol w:w="1430"/>
        <w:gridCol w:w="661"/>
        <w:gridCol w:w="239"/>
        <w:gridCol w:w="177"/>
        <w:gridCol w:w="1083"/>
        <w:gridCol w:w="1240"/>
        <w:gridCol w:w="1460"/>
        <w:gridCol w:w="177"/>
      </w:tblGrid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 17 декабря 2014 года № 321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5 год и на плановый период 2016 и 2017 годов"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 Юрьевецкого муниципального района на 2015 год и на плановый период 2016 и 2017 год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5г. №328, от 27.02.2015г. №330, от 09.04.2015г. №339, от 30.04.2015г. №343, от 03.06.2015г. №349, от 30.06.2015г. №354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7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да классификации источников финансирования дефицитов бюджетов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6 год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7 год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0000000 00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8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75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  кредитных организаций в валюте Российской Федераци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 00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75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 0000 7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4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4,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5 0000 7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4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4,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 0000 8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63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-1250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24,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 бюджетами  муниципальных районов кредитов  от кредитных организаций в валюте Российской Федерации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5  0000 8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63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50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24,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от других бюджетов  бюджетной системы Российской Федерации   в валюте Российской Федерации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103010000 0000 000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3010000 0000 7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1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3010005 0000 7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1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3010000 0000 8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281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3010005 0000 8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281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00000 00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28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00000  0000 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32747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05020000  0000 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  <w:szCs w:val="24"/>
              </w:rPr>
              <w:t>-232747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00  0000 5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  <w:szCs w:val="24"/>
              </w:rPr>
              <w:t>-232747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05 0000 5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  <w:szCs w:val="24"/>
              </w:rPr>
              <w:t>-232747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-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00000  0000 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28,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000  0000 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28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00  0000 6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28,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 бюджетов  муниципальных район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05  0000 6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28,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700"/>
        <w:gridCol w:w="2520"/>
        <w:gridCol w:w="40"/>
        <w:gridCol w:w="1220"/>
        <w:gridCol w:w="1260"/>
        <w:gridCol w:w="1260"/>
      </w:tblGrid>
      <w:tr>
        <w:trPr>
          <w:trHeight w:val="31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17 декабря 2014 года №321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Юрьевецкого муниципального района на 2015 год и на плановый период 2016 и 2017 годов"</w:t>
            </w:r>
          </w:p>
        </w:tc>
      </w:tr>
      <w:tr>
        <w:trPr>
          <w:trHeight w:val="1965" w:hRule="atLeast"/>
        </w:trPr>
        <w:tc>
          <w:tcPr>
            <w:tcW w:w="97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главных администраторов источников внутреннего финансирвания дефицита бюджета Юрьевецкого муниципального района с указанием объёмов администрируемых источников внутреннего финансирования дефицита местного бюджета на 2015 год и на плановый период 2016 и 2017 годов по кодам классификации источников финансирования дефицита бюджет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5г. №328, от 27.02.2015г. №330, от 09.04.2015г. №339, от 30.04.2015г. №343, от 03.06.2015г. №349, от 30.06.2015г. №354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 классификации  источников финансирования дефицитов бюджетов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>
          <w:trHeight w:val="25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ов внутреннего финансирования дефицитов бюджето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</w:tr>
      <w:tr>
        <w:trPr>
          <w:trHeight w:val="12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963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5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924,2</w:t>
            </w:r>
          </w:p>
        </w:tc>
      </w:tr>
      <w:tr>
        <w:trPr>
          <w:trHeight w:val="12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5 0000 7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</w:tr>
      <w:tr>
        <w:trPr>
          <w:trHeight w:val="12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5 0000 8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8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517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637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3874,4</w:t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45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7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74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080"/>
        <w:gridCol w:w="112"/>
        <w:gridCol w:w="968"/>
        <w:gridCol w:w="380"/>
        <w:gridCol w:w="1060"/>
        <w:gridCol w:w="24"/>
        <w:gridCol w:w="1416"/>
      </w:tblGrid>
      <w:tr>
        <w:trPr>
          <w:trHeight w:val="1200" w:hRule="atLeast"/>
        </w:trPr>
        <w:tc>
          <w:tcPr>
            <w:tcW w:w="5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 6 к  решению Совета Юрьевецкого муниципального района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т 17 декабря 2014г. № 321</w:t>
            </w:r>
          </w:p>
        </w:tc>
      </w:tr>
      <w:tr>
        <w:trPr>
          <w:trHeight w:val="810" w:hRule="atLeast"/>
        </w:trPr>
        <w:tc>
          <w:tcPr>
            <w:tcW w:w="5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Юрьевецкого муниципального района на  2015 год и на плановый период 2016 и 2017 годов"</w:t>
            </w:r>
          </w:p>
        </w:tc>
      </w:tr>
      <w:tr>
        <w:trPr>
          <w:trHeight w:val="1395" w:hRule="atLeast"/>
        </w:trPr>
        <w:tc>
          <w:tcPr>
            <w:tcW w:w="973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Юрьевецкого муниципального района и непрограммным направлениям деятельности), группам видов расходов классификации расходов  бюджета Юрьевецкого муниципального района   на 2015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5г. №328, от 27.02.2015г. №330 , от 09.04.2015г. №339, от 30.04.2015г. №343, от 03.06.2015г.№349, от 30.06.2015г. №354)</w:t>
            </w:r>
          </w:p>
        </w:tc>
      </w:tr>
      <w:tr>
        <w:trPr>
          <w:trHeight w:val="276" w:hRule="atLeast"/>
        </w:trPr>
        <w:tc>
          <w:tcPr>
            <w:tcW w:w="5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5 год ( тыс.руб.)</w:t>
            </w:r>
          </w:p>
        </w:tc>
      </w:tr>
      <w:tr>
        <w:trPr>
          <w:trHeight w:val="1335" w:hRule="atLeast"/>
        </w:trPr>
        <w:tc>
          <w:tcPr>
            <w:tcW w:w="5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Ивановской области "Развитие образова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735,4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 Юрьевецкого муниципального района"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,4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 ремонт электропроводки, электрооборудования и освещения в образовательных учрежден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7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 ремонт электропроводки, электрооборудования и освещения в образовательных учрежден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7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4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</w:t>
            </w:r>
          </w:p>
        </w:tc>
      </w:tr>
      <w:tr>
        <w:trPr>
          <w:trHeight w:val="9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911,8</w:t>
            </w:r>
          </w:p>
        </w:tc>
      </w:tr>
      <w:tr>
        <w:trPr>
          <w:trHeight w:val="1427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1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,0</w:t>
            </w:r>
          </w:p>
        </w:tc>
      </w:tr>
      <w:tr>
        <w:trPr>
          <w:trHeight w:val="16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9,3</w:t>
            </w:r>
          </w:p>
        </w:tc>
      </w:tr>
      <w:tr>
        <w:trPr>
          <w:trHeight w:val="17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1,1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9,7</w:t>
            </w:r>
          </w:p>
        </w:tc>
      </w:tr>
      <w:tr>
        <w:trPr>
          <w:trHeight w:val="204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4,9</w:t>
            </w:r>
          </w:p>
        </w:tc>
      </w:tr>
      <w:tr>
        <w:trPr>
          <w:trHeight w:val="20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17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17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9,2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,5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</w:tr>
      <w:tr>
        <w:trPr>
          <w:trHeight w:val="20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7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Закупка товаров, работ и услуг для )государственных (муниципальных) нужд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,7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14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</w:tr>
      <w:tr>
        <w:trPr>
          <w:trHeight w:val="23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контрольно-пропускного режима, внедрение видеонаблюдения в общеобразовательных муниципальных организац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16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13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3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</w:t>
            </w:r>
          </w:p>
        </w:tc>
      </w:tr>
      <w:tr>
        <w:trPr>
          <w:trHeight w:val="135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16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1,2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8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м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за 2014 год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за 2014 год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</w:tr>
      <w:tr>
        <w:trPr>
          <w:trHeight w:val="841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0</w:t>
            </w:r>
          </w:p>
        </w:tc>
      </w:tr>
      <w:tr>
        <w:trPr>
          <w:trHeight w:val="22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учителей  в Ивановской области в соответствии с указами Президента Российской Федерации по иным учреждениям дополнительного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10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2</w:t>
            </w:r>
          </w:p>
        </w:tc>
      </w:tr>
      <w:tr>
        <w:trPr>
          <w:trHeight w:val="19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3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  ( 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0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0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2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66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 (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3,9</w:t>
            </w:r>
          </w:p>
        </w:tc>
      </w:tr>
      <w:tr>
        <w:trPr>
          <w:trHeight w:val="306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 (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  <w:tr>
        <w:trPr>
          <w:trHeight w:val="31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 (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3,7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1</w:t>
            </w:r>
          </w:p>
        </w:tc>
      </w:tr>
      <w:tr>
        <w:trPr>
          <w:trHeight w:val="20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20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 учителей в ивановской области,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14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9</w:t>
            </w:r>
          </w:p>
        </w:tc>
      </w:tr>
      <w:tr>
        <w:trPr>
          <w:trHeight w:val="9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814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</w:tr>
      <w:tr>
        <w:trPr>
          <w:trHeight w:val="9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кадрами образовательных организаций Юрьевецкого муниципального района" муниципальной программы "Развитие образования Юрьевецкого 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8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18,7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,5</w:t>
            </w:r>
          </w:p>
        </w:tc>
      </w:tr>
      <w:tr>
        <w:trPr>
          <w:trHeight w:val="13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8,7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7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2,2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переподготовка педагогических кадров на базе Института развития образования г. Иваново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6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</w:tr>
      <w:tr>
        <w:trPr>
          <w:trHeight w:val="16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ные работы МКДОУ детский сад №8 "Солнышко" в части  реализации мероприятий по наказам избирателей депутатам Ивановской областной Ду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8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32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9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, в рамках подпрограммы  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,4</w:t>
            </w:r>
          </w:p>
        </w:tc>
      </w:tr>
      <w:tr>
        <w:trPr>
          <w:trHeight w:val="35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0,0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19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по наказам избирателей депутатам Ивановской областной Думы (ремонтные работы МКДОУ детский сад №8 "Солнышко")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6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0,0</w:t>
            </w:r>
          </w:p>
        </w:tc>
      </w:tr>
      <w:tr>
        <w:trPr>
          <w:trHeight w:val="10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жарная безопасность образовательных организаций Юрьевецкого муниципального района" муниципальной программы "Развитие образования Юрьевецкого 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8,9</w:t>
            </w:r>
          </w:p>
        </w:tc>
      </w:tr>
      <w:tr>
        <w:trPr>
          <w:trHeight w:val="16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8</w:t>
            </w:r>
          </w:p>
        </w:tc>
      </w:tr>
      <w:tr>
        <w:trPr>
          <w:trHeight w:val="160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1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</w:tr>
      <w:tr>
        <w:trPr>
          <w:trHeight w:val="557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бразования учащихся с применением дистанционных образовательных технологий в рамках подпрограммы "Развитие образовательных организаций Юрьевецкого муниципального района, находящихся в сложных социальных условиях" муниципальной программы Юрьевецкого муниципального района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02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Управление муниципальной собственностью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,2</w:t>
            </w:r>
          </w:p>
        </w:tc>
      </w:tr>
      <w:tr>
        <w:trPr>
          <w:trHeight w:val="112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0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0</w:t>
            </w:r>
          </w:p>
        </w:tc>
      </w:tr>
      <w:tr>
        <w:trPr>
          <w:trHeight w:val="1962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в рамках  подпрограммы "Мероприятия по землеустройству и землепользованию" муниципальной программы 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0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22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земельных участков под муниципальными дорогам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08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3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2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прав собственности на муниципальные объекты, используемые учреждениям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2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прав собственности на муниципальные дорог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58,7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23,2</w:t>
            </w:r>
          </w:p>
        </w:tc>
      </w:tr>
      <w:tr>
        <w:trPr>
          <w:trHeight w:val="21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главы администрации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</w:tr>
      <w:tr>
        <w:trPr>
          <w:trHeight w:val="21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</w:tr>
      <w:tr>
        <w:trPr>
          <w:trHeight w:val="16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9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в сфере административных правонарушений 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1247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18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</w:tr>
      <w:tr>
        <w:trPr>
          <w:trHeight w:val="18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полномочий  муниципальных образований  бюджету Юрьевецкого муниципального района  по отдельным вопросам местного  самоуправления  (по Соглашениям - контроль за исполнением бюджета) в рамках подпрограммы "Обеспечение  деятельности администрации Юрьевецкого муниципального района и развитие муниципальной службы" 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trHeight w:val="18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архитектурная и градостроительная политика)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предупреждение и ликвидация последствий чрезвычайных ситуаций в границах поселения)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0</w:t>
            </w:r>
          </w:p>
        </w:tc>
      </w:tr>
      <w:tr>
        <w:trPr>
          <w:trHeight w:val="556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14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рганизации дополнительного профессионального образования лиц, замещающих выборные муниципальные должности, 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806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6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однодневных семинаров, лекций, приобретение дополнительной литературы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90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2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3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5</w:t>
            </w:r>
          </w:p>
        </w:tc>
      </w:tr>
      <w:tr>
        <w:trPr>
          <w:trHeight w:val="556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остояния пожарной безопасности зданий и отделов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6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косметического ремонта помещений и фасадов зданий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6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вышения квалификации профессиональной переподготовки не муниципальных служащих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7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4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05,0</w:t>
            </w:r>
          </w:p>
        </w:tc>
      </w:tr>
      <w:tr>
        <w:trPr>
          <w:trHeight w:val="13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Иные бюджетные ассигнования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4003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</w:tr>
      <w:tr>
        <w:trPr>
          <w:trHeight w:val="13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озданию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4208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5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озданию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 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208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5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озданию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208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52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озданию и развитию сети многофункциональных центров предоставления государственных и муниципальных услуг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 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539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,8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азвитие сети многофункциональных центров предоставления государственных и муниципальных услуг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 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814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5,7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редоставлению государственных и муниципальных услуг на базе ТОСП МФЦ ( удаленных рабочих мест)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 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814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,3</w:t>
            </w:r>
          </w:p>
        </w:tc>
      </w:tr>
      <w:tr>
        <w:trPr>
          <w:trHeight w:val="94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физической культуры и массового спорта, повышение эффективности и реализации молодежной политики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5,9</w:t>
            </w:r>
          </w:p>
        </w:tc>
      </w:tr>
      <w:tr>
        <w:trPr>
          <w:trHeight w:val="10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7,2</w:t>
            </w:r>
          </w:p>
        </w:tc>
      </w:tr>
      <w:tr>
        <w:trPr>
          <w:trHeight w:val="19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 в рамках подпрограммы "Дети и молодежь Юрьевецкого муниципального района на 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2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7,4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с участием молодежи в общественной жизни Юрьевецкого муниципального района в рамках подпрограммы "Дети и молодежь Юрьевецкого муниципального района на .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досуговой деятельности, творческое и интеллектуальное развит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триотическое воспитан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социально-негативных явлений в молодежной среде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14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держка талантливой молодежи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олодежных инициатив в Юрьевецком муниципальном районе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реализации молодежной политики"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олодежных организаций (оборудование помещения и установка душевых кабинок в МУ "Молодежный центр")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8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0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19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рганизации временного трудоустройства несовершеннолетних граждан в возрасте от 14 до 18 лет в свободное от учебы время 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90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7</w:t>
            </w:r>
          </w:p>
        </w:tc>
      </w:tr>
      <w:tr>
        <w:trPr>
          <w:trHeight w:val="21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4</w:t>
            </w:r>
          </w:p>
        </w:tc>
      </w:tr>
      <w:tr>
        <w:trPr>
          <w:trHeight w:val="21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 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3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8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5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8,7</w:t>
            </w:r>
          </w:p>
        </w:tc>
      </w:tr>
      <w:tr>
        <w:trPr>
          <w:trHeight w:val="102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8,7</w:t>
            </w:r>
          </w:p>
        </w:tc>
      </w:tr>
      <w:tr>
        <w:trPr>
          <w:trHeight w:val="20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7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в рамках подпрограммы "Развитие Юрьевецкой детской школы искусств" муниципальной программы  "Развитие дополнительного образования детей в сфере искусства и культуры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1,1</w:t>
            </w:r>
          </w:p>
        </w:tc>
      </w:tr>
      <w:tr>
        <w:trPr>
          <w:trHeight w:val="2714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кровли здания МОУ ДОД "Юрьевецкая ДШИ" в рамках подпрограммы "Развитие Юрьевецкой детской школы искусств" муниципальной программы "Развитие дополнительного образования детей в сфере искусства и культуры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6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цоколя здания МОУ ДОД "Юрьевецкая ДШИ"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6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" муниципальной программы  "Развитие дополнительного образования детей в сфере искусства и культуры Юрьевецкого муниципального района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14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,9</w:t>
            </w:r>
          </w:p>
        </w:tc>
      </w:tr>
      <w:tr>
        <w:trPr>
          <w:trHeight w:val="9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субъектов малого и среднего предпринимательства в Юрьевецком муниципальном районе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120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Субсидирование части затрат, связанных с уплатой процентов за пользование денежными  средствами по кредитным договорам" муниципальной программы "Развитие субъектов малого и среднего предпринимательства в Юрьевецком муниципальном районе 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 (Иные бюджетные ассигнования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600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9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Управление муниципальными финансами Юрьевецкого муниципального района"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9,0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1,1</w:t>
            </w:r>
          </w:p>
        </w:tc>
      </w:tr>
      <w:tr>
        <w:trPr>
          <w:trHeight w:val="216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8,4</w:t>
            </w:r>
          </w:p>
        </w:tc>
      </w:tr>
      <w:tr>
        <w:trPr>
          <w:trHeight w:val="17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0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>
          <w:trHeight w:val="87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правление муниципальным долгом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6,6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 (Обслуживание государственного (муниципального) долга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203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,6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     (Социальнон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206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      (Иные бюджетные ассигнова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3206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8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1,7</w:t>
            </w:r>
          </w:p>
        </w:tc>
      </w:tr>
      <w:tr>
        <w:trPr>
          <w:trHeight w:val="16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08,4</w:t>
            </w:r>
          </w:p>
        </w:tc>
      </w:tr>
      <w:tr>
        <w:trPr>
          <w:trHeight w:val="21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8,4</w:t>
            </w:r>
          </w:p>
        </w:tc>
      </w:tr>
      <w:tr>
        <w:trPr>
          <w:trHeight w:val="16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Содержание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3</w:t>
            </w:r>
          </w:p>
        </w:tc>
      </w:tr>
      <w:tr>
        <w:trPr>
          <w:trHeight w:val="274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, 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Межбюджетные трансферт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99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азвитие и поддержка автомобильного транспорта общего пользования на внутримуниципальных маршрутах  в Юрьевецком муниципальном районе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,0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,0</w:t>
            </w:r>
          </w:p>
        </w:tc>
      </w:tr>
      <w:tr>
        <w:trPr>
          <w:trHeight w:val="26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 подпрограммы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6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 на 2013-2015 годы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5,4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жильем  молодых семей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7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едоставлению социальных выплат  молодым семьям  на приобретение (строительство)  жилого помещения в рамках подпрограмма "Обеспечение жильем  молодых семей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9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7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Государственная и муниципальная поддержка  граждан в сфере ипотечного жилищного кредитования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8,8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едоставлению государственной и муниципальной поддержки  граждан в сфере ипотечного жилищного кредитования, в части предоставления субсидии гражданам  на оплату первоначального взноса  при получении ипотечного жилищного кредита или на погашение основной суммы долга и уплату процентов по итопечному жилищному кредиту подпрограммы "Государственная и муниципальная поддержка  граждан в сфере ипотечного жилищного кредитования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99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3</w:t>
            </w:r>
          </w:p>
        </w:tc>
      </w:tr>
      <w:tr>
        <w:trPr>
          <w:trHeight w:val="135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в рамках подпрограммы "Государственная и муниципальная поддержка граждан в сфере ипотечного жилищного кредитования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02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8,5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Выравнивание обеспеченности населения Юрьевецкого муниципального района объектами социаль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50,1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в рамках подпрограммы "Выравнивание обеспеченности населения Юрьевецкого муниципального района объектами социаль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     (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00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,1</w:t>
            </w:r>
          </w:p>
        </w:tc>
      </w:tr>
      <w:tr>
        <w:trPr>
          <w:trHeight w:val="13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роекта полигона ТБО Юрьевецкого района и прохождение экспертизы проекта в рамках подпрограммы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6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лучшение жилищных условий детей-сирот и детей, оставшихся без попечения родителей в Юрьевецком муниципальном районе"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части полномочий по ремонту жилых помещений, принадлежащих детям-сиротам и детям, оставшихся без попечения родителей в рамках подпрограммы "Улучшение жилищных условий детей-сирот и детей, оставшихся без попечения родителей в Юрьевецком муниципальном районе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9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3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Обеспечение функционирования систем жизнеобеспечения в Юрьевецком муниципальном районе"" муниципальной программы  "Обеспечение качественным жильем и объектами социальной и инженерной инфраструктуры населения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в рамках  подпрограммы "Обеспечение функционирования систем жизнеобеспечения в Юрьевецком муниципальном районе"  муниципальной программы  "Обеспечение качественным жильем и объектами социальной и инженерной инфраструктуры населения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0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11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0,0</w:t>
            </w:r>
          </w:p>
        </w:tc>
      </w:tr>
      <w:tr>
        <w:trPr>
          <w:trHeight w:val="11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проектно-сметной документации на строительство уличных распределеительных газопроводов среднего и низкого давления по с.Новленское Юрьевецкого муниципального района в рамках подпрограммы "Газификация Юрьевецкого муниципального района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распределительный газопровод по д.Шихово и д.Коноплищи Юрьевецкого муниципального района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    ( 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0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уличных распределительных газопроводов среднего и низкого давления в д.Шихово и д.Коноплищи Юрьевецкого муниципального района Ивановской области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    ( Капитальные вложения в объекты недвижимого имущества (государственной (муниципальной ) собственно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роектной документации и газификация населенных пунктов Ивановской области в 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   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4,0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азработке </w:t>
            </w:r>
            <w:r>
              <w:rPr>
                <w:bCs/>
                <w:sz w:val="24"/>
                <w:szCs w:val="24"/>
              </w:rPr>
              <w:t>проектно-сметной документации на строительство уличных распределеительных газопроводов среднего и низкого давления по с.Новленское Юрьевецкого муниципального района в рамках подпрограммы "Газификация Юрьевецкого муниципального района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91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7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вышение качества жизни граждан пожилого возраста в Юрьевецком муниципальном районе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8</w:t>
            </w:r>
          </w:p>
        </w:tc>
      </w:tr>
      <w:tr>
        <w:trPr>
          <w:trHeight w:val="7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рганизация мероприятий  по проведению ремонта жилых помещений и (или) замену (приобретение) бытового и сантехнического оборудования в жилых помещениях, занимаемых инвалидами и участниками Великой Отечественной войны 1941 - 1945 годов, в рамках подпрограммы «Повышение качества жизни граждан пожилого возраста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    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02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мероприятий  по проведению ремонта жилых помещений и (или) замену (приобретение) бытового и сантехнического оборудования в жилых помещениях, занимаемых инвалидами и участниками Великой Отечественной войны 1941 - 1945 годов, в рамках подпрограммы «Повышение качества жизни граждан пожилого возраста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     (Социальное обеспечение 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02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0</w:t>
            </w:r>
          </w:p>
        </w:tc>
      </w:tr>
      <w:tr>
        <w:trPr>
          <w:trHeight w:val="7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ведение мероприятий  по замене бытового и сантехнического оборудования в жилых помещениях, занимаемых инвалидами и участниками Великой Отечественной войны 1941 - 1945 годов, в рамках подпрограммы «Повышение качества жизни граждан пожилого возраста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(Социальное обеспечение 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9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>
          <w:trHeight w:val="7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Информационное общество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1,0</w:t>
            </w:r>
          </w:p>
        </w:tc>
      </w:tr>
      <w:tr>
        <w:trPr>
          <w:trHeight w:val="102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</w:tr>
      <w:tr>
        <w:trPr>
          <w:trHeight w:val="195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в рамках подпрограммы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3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</w:tr>
      <w:tr>
        <w:trPr>
          <w:trHeight w:val="87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Внедрение единой системы электронного документооборота" муниципальной программы "Информационное общество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7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ерверного оборудования и источников  бесперебойного питания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2203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13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лицензионным программным обеспечением исполнительных органом местного самоуправления 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     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</w:tr>
      <w:tr>
        <w:trPr>
          <w:trHeight w:val="13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новых  информационных 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94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0</w:t>
            </w:r>
          </w:p>
        </w:tc>
      </w:tr>
      <w:tr>
        <w:trPr>
          <w:trHeight w:val="147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компьютерной, оргтехники и оборудования,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провождение и обслуживание  программного обеспечения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</w:tr>
      <w:tr>
        <w:trPr>
          <w:trHeight w:val="13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ВТ и оргтехники в рамках подпрограммы 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4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94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ведение массовых мероприятий на территории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,2</w:t>
            </w:r>
          </w:p>
        </w:tc>
      </w:tr>
      <w:tr>
        <w:trPr>
          <w:trHeight w:val="13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Проведение   праздничных, культурно-массовых мероприятий и дней Памяти в Юрьевецком муниципальном районе" муниципальной программы "Проведение массовых  </w:t>
              <w:br/>
              <w:t>мероприятий на территории Юрьевецкого муниципального района" 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,2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мероприятий на территории Юрьевецкого муниципального района" 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>
          <w:trHeight w:val="168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</w:tr>
      <w:tr>
        <w:trPr>
          <w:trHeight w:val="16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1204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здание условий для оказания качественной и доступной медицинской помощи жителям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1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дпрограмма "Создание условий для оказания  медицинской помощи жителям Юрьевецкого муниципального района" муниципальной программы" Создание условий для оказания качественной и доступной медицинской помощи жителям Юрьевецкого муниципального района в 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1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текущих ремонтов в акушерском, хирургическом и гинекологическом отделениях в рамках подпрограммы "Создание условий для оказания  медицинской помощи жителям Юрьевецкого муниципального района" муниципальной программы" Создание условий для оказания качественной и доступной медицинской помощи жителям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1</w:t>
            </w:r>
          </w:p>
        </w:tc>
      </w:tr>
      <w:tr>
        <w:trPr>
          <w:trHeight w:val="16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мероприятий на привлечение и закрепление молодых специалистов  в сфере здравоохранения Юрьевецкого муниципального района  в рамках подпрограммы "Создание условий для оказания  медицинской помощи жителям Юрьевецкого муниципального района" муниципальной программы" Создание условий для оказания качественной и доступной медицинской помощи жителям Юрьевецкого муниципального района" (Социальное обеспечение и иные социальные выплаты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3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9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филактика правонарушений на территории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</w:tr>
      <w:tr>
        <w:trPr>
          <w:trHeight w:val="19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в рамках подпрограммы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00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7,0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  <w:tab w:val="right" w:pos="1200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  <w:t>5587,0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8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,2</w:t>
            </w:r>
          </w:p>
        </w:tc>
      </w:tr>
      <w:tr>
        <w:trPr>
          <w:trHeight w:val="1067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Иные бюджетные ассигнова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иборов и оборудования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итературы, материалов и учебных пособий, изготовление наглядных пособий по ГО, РСЧС и мобилизационной подготовк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3</w:t>
            </w:r>
          </w:p>
        </w:tc>
      </w:tr>
      <w:tr>
        <w:trPr>
          <w:trHeight w:val="24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</w:tr>
      <w:tr>
        <w:trPr>
          <w:trHeight w:val="8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Развитие водохозяйственного комплекса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проектной и рабочей документации «Реконструкция гидротехнического сооружения в г.Юрьевец Юрьевецкого района Ивановской области» в рамках подпрограммы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</w:t>
            </w:r>
            <w:r>
              <w:rPr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612052 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</w:tr>
      <w:tr>
        <w:trPr>
          <w:trHeight w:val="18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>
          <w:trHeight w:val="5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Охрана окружающей среды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,0</w:t>
            </w:r>
          </w:p>
        </w:tc>
      </w:tr>
      <w:tr>
        <w:trPr>
          <w:trHeight w:val="84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 "Охрана и рациональное использование водных ресурсов на территории г.Юрьевец и Юрьевецкого района" муниципальной программы "Охрана окружающей среды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утилизации выведенной из эксплуатации нефтеналивной баржи (р.Елнать) подпрограммы "Охрана и рациональное использование водных ресурсов на территории г.Юрьевец и Юрьевецкого района" муниципальной программы "Охрана окружающей среды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02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,0</w:t>
            </w:r>
          </w:p>
        </w:tc>
      </w:tr>
      <w:tr>
        <w:trPr>
          <w:trHeight w:val="2404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06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</w:tr>
      <w:tr>
        <w:trPr>
          <w:trHeight w:val="87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Противодействие терроризму и профилактика экстремизма на территории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0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ф "Профилактические мероприятия по предупреждению и противодействию терроризма и экстремизма на территории Юрьевецкого муниципального района " муниципальной программы "Противодействие терроризму и профилактика экстремизма на территории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0</w:t>
            </w:r>
          </w:p>
        </w:tc>
      </w:tr>
      <w:tr>
        <w:trPr>
          <w:trHeight w:val="22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 " муниципальной программы "Противодействие терроризму и профилактика экстремизма на территории Юрьевецкого муниципального района 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4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лана и проведение практических мероприятий по укреплению антитеррористической защиты объектов жизнеобеспечения населения Юрьевецкого муниципального района (котельные, насосные станции, артскважины и т.п.)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" муниципальной программы "Противодействие терроризму и профилактика экстремизма на территории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2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плакатов, изготовление стендов по антитеррористической тематике и профилактике экстремизма для муниципальных учреждений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 " муниципальной программы "Противодействие терроризму и профилактика экстремизма на территории Юрьевецкого муниципального района "  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ные направления деятельности органов местного самоуправления Юрьевецкого муниципального района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,0</w:t>
            </w:r>
          </w:p>
        </w:tc>
      </w:tr>
      <w:tr>
        <w:trPr>
          <w:trHeight w:val="61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функций органов местного самоуправления Юрьевецкого муниципального района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й Главы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9</w:t>
            </w:r>
          </w:p>
        </w:tc>
      </w:tr>
      <w:tr>
        <w:trPr>
          <w:trHeight w:val="17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5</w:t>
            </w:r>
          </w:p>
        </w:tc>
      </w:tr>
      <w:tr>
        <w:trPr>
          <w:trHeight w:val="12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Контрольно-счетного орган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9</w:t>
            </w:r>
          </w:p>
        </w:tc>
      </w:tr>
      <w:tr>
        <w:trPr>
          <w:trHeight w:val="6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7,9</w:t>
            </w:r>
          </w:p>
        </w:tc>
      </w:tr>
      <w:tr>
        <w:trPr>
          <w:trHeight w:val="2266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 исполнительных органов местного самоуправления  (Администрации Юрьевецкого муниципального района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Иные бюджетные ассигнования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3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обработка сведений обязательного федерального статистического наблюдения о жилищном фонде на территории Юрьевецкого муниципального района в рамках иных непрограмных мероприятий непрограмных направлений деятельности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08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ые научно-исследовательские работы по обеспечению экспертного и консультационного сопровождения корректировки Стритегии социально-экономического развития Юрьевецкого муниципального района на период до 2020 года в рамках иных непрограммных мероприятий непрограммных направлений деятельности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08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247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786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 ( 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1</w:t>
            </w:r>
          </w:p>
        </w:tc>
      </w:tr>
      <w:tr>
        <w:trPr>
          <w:trHeight w:val="2553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16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</w:tr>
      <w:tr>
        <w:trPr>
          <w:trHeight w:val="14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 казны Юрьевецкого муниципального района 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  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2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9</w:t>
            </w:r>
          </w:p>
        </w:tc>
      </w:tr>
      <w:tr>
        <w:trPr>
          <w:trHeight w:val="14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лата членских взносов в Совет муниципальных образований Ивановской области в рамках иных непрограмных мероприятий непрограмных направлений деятельности органов местного самоуправления Юрьевец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государственных полномочий Ивановской области 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,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,1</w:t>
            </w:r>
          </w:p>
        </w:tc>
      </w:tr>
      <w:tr>
        <w:trPr>
          <w:trHeight w:val="22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рытие расходов обслуживающих предприятий  по текущему содержанию инженерной защиты (дамбы, дренажные системы, водоперекачивающие станции)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10,3</w:t>
            </w:r>
          </w:p>
        </w:tc>
      </w:tr>
      <w:tr>
        <w:trPr>
          <w:trHeight w:val="13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05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2,0</w:t>
            </w:r>
          </w:p>
        </w:tc>
      </w:tr>
      <w:tr>
        <w:trPr>
          <w:trHeight w:val="16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в рамках иных непрограммных мероприятий непрограм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</w:t>
            </w:r>
          </w:p>
        </w:tc>
      </w:tr>
      <w:tr>
        <w:trPr>
          <w:trHeight w:val="255" w:hRule="atLeast"/>
        </w:trPr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793,8</w:t>
            </w:r>
          </w:p>
        </w:tc>
      </w:tr>
      <w:tr>
        <w:trPr>
          <w:trHeight w:val="718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№  7 к   решени Совета Юрьевецкого муниципального района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7 декабря 2014г. № 321</w:t>
            </w:r>
          </w:p>
        </w:tc>
      </w:tr>
      <w:tr>
        <w:trPr>
          <w:trHeight w:val="773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4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бюджете Юрьевецкого муниципального района на  2015 год и на плановый период 2016 и 2017 годов"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9735" w:type="dxa"/>
            <w:gridSpan w:val="8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пределение бюджетных ассигнований по целевым статьям (муниципальным программам Юрьевецкого муниципального района и непрограммным направлениям деятельности), группам видов расходов классификации расходов  бюджета Юрьевецкого муниципального района на 2016 и 2017 годы</w:t>
            </w:r>
          </w:p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 в редакции решения Совета Юрьевецкого муниципального района от 29.01.2015г. №328, от 27.02.2015г. №330, от 30.04.2015г.№343)</w:t>
            </w:r>
          </w:p>
        </w:tc>
      </w:tr>
      <w:tr>
        <w:trPr>
          <w:trHeight w:val="300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.</w:t>
            </w:r>
          </w:p>
        </w:tc>
      </w:tr>
      <w:tr>
        <w:trPr>
          <w:trHeight w:val="276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6 год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7 год</w:t>
            </w:r>
          </w:p>
        </w:tc>
      </w:tr>
      <w:tr>
        <w:trPr>
          <w:trHeight w:val="1140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Ивановской области "Развитие образова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981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657,7</w:t>
            </w:r>
          </w:p>
        </w:tc>
      </w:tr>
      <w:tr>
        <w:trPr>
          <w:trHeight w:val="14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4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</w:tr>
      <w:tr>
        <w:trPr>
          <w:trHeight w:val="347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боров учё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 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20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06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86,1</w:t>
            </w:r>
          </w:p>
        </w:tc>
      </w:tr>
      <w:tr>
        <w:trPr>
          <w:trHeight w:val="196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,0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25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4,9</w:t>
            </w:r>
          </w:p>
        </w:tc>
      </w:tr>
      <w:tr>
        <w:trPr>
          <w:trHeight w:val="190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2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5,6</w:t>
            </w:r>
          </w:p>
        </w:tc>
      </w:tr>
      <w:tr>
        <w:trPr>
          <w:trHeight w:val="15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>
          <w:trHeight w:val="14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 75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59,8</w:t>
            </w:r>
          </w:p>
        </w:tc>
      </w:tr>
      <w:tr>
        <w:trPr>
          <w:trHeight w:val="21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4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4,9</w:t>
            </w:r>
          </w:p>
        </w:tc>
      </w:tr>
      <w:tr>
        <w:trPr>
          <w:trHeight w:val="19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9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9,2</w:t>
            </w:r>
          </w:p>
        </w:tc>
      </w:tr>
      <w:tr>
        <w:trPr>
          <w:trHeight w:val="14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2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8,6</w:t>
            </w:r>
          </w:p>
        </w:tc>
      </w:tr>
      <w:tr>
        <w:trPr>
          <w:trHeight w:val="15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21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7</w:t>
            </w:r>
          </w:p>
        </w:tc>
      </w:tr>
      <w:tr>
        <w:trPr>
          <w:trHeight w:val="16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      (Закупка товаров, работ и услуг для )государственных (муниципальных) нужд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6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8,2</w:t>
            </w:r>
          </w:p>
        </w:tc>
      </w:tr>
      <w:tr>
        <w:trPr>
          <w:trHeight w:val="15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     (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16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  <w:tr>
        <w:trPr>
          <w:trHeight w:val="13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</w:tr>
      <w:tr>
        <w:trPr>
          <w:trHeight w:val="14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</w:tr>
      <w:tr>
        <w:trPr>
          <w:trHeight w:val="15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15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9</w:t>
            </w:r>
          </w:p>
        </w:tc>
      </w:tr>
      <w:tr>
        <w:trPr>
          <w:trHeight w:val="16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</w:t>
            </w:r>
          </w:p>
        </w:tc>
      </w:tr>
      <w:tr>
        <w:trPr>
          <w:trHeight w:val="15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8</w:t>
            </w:r>
          </w:p>
        </w:tc>
      </w:tr>
      <w:tr>
        <w:trPr>
          <w:trHeight w:val="190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55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педагогических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вышения квалификации педагогических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8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педагогических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18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мероприятий по проведению оздоровительной компании детей, находящихся в трудной жизненной ситуации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506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>
          <w:trHeight w:val="19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 (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    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17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95,8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8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36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89,2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</w:tr>
      <w:tr>
        <w:trPr>
          <w:trHeight w:val="160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160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1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кадрами образовательных организаций Юрьевецкого муниципального района" муниципальной программы "Развитие образования Юрьевецкого 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1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77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233,2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,5</w:t>
            </w:r>
          </w:p>
        </w:tc>
      </w:tr>
      <w:tr>
        <w:trPr>
          <w:trHeight w:val="15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13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93,7</w:t>
            </w:r>
          </w:p>
        </w:tc>
      </w:tr>
      <w:tr>
        <w:trPr>
          <w:trHeight w:val="13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 (Иные бюджетные ассигнова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1</w:t>
            </w:r>
          </w:p>
        </w:tc>
      </w:tr>
      <w:tr>
        <w:trPr>
          <w:trHeight w:val="18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8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7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апитального ремонта зданий и сооружений муниципальных учреждений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     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400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   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</w:t>
            </w:r>
          </w:p>
        </w:tc>
      </w:tr>
      <w:tr>
        <w:trPr>
          <w:trHeight w:val="27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     ( 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,2</w:t>
            </w:r>
          </w:p>
        </w:tc>
      </w:tr>
      <w:tr>
        <w:trPr>
          <w:trHeight w:val="106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, в рамках подпрограммы  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Социальное обеспечение и иные выплаты населению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2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2,3</w:t>
            </w:r>
          </w:p>
        </w:tc>
      </w:tr>
      <w:tr>
        <w:trPr>
          <w:trHeight w:val="196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7</w:t>
            </w:r>
          </w:p>
        </w:tc>
      </w:tr>
      <w:tr>
        <w:trPr>
          <w:trHeight w:val="15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жарная безопасность образовательных организаций Юрьевецкого муниципального района" муниципальной программы "Развитие образования Юрьевецкого 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4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Управление муниципальной собственностью Юрьевецкого муниципального района 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0</w:t>
            </w:r>
          </w:p>
        </w:tc>
      </w:tr>
      <w:tr>
        <w:trPr>
          <w:trHeight w:val="13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1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14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0</w:t>
            </w:r>
          </w:p>
        </w:tc>
      </w:tr>
      <w:tr>
        <w:trPr>
          <w:trHeight w:val="14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в рамках  подпрограммы "Мероприятия по землеустройству и землепользованию" муниципальной программы 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15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41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63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под муниципальными дорогам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3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3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>
          <w:trHeight w:val="52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прав собственности на муниципальные объекты, используемые учреждениям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7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прав собственности на муниципальные дорог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57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54,3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120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120,3</w:t>
            </w:r>
          </w:p>
        </w:tc>
      </w:tr>
      <w:tr>
        <w:trPr>
          <w:trHeight w:val="223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главы администрации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</w:tr>
      <w:tr>
        <w:trPr>
          <w:trHeight w:val="22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</w:tr>
      <w:tr>
        <w:trPr>
          <w:trHeight w:val="4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     ( 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</w:t>
            </w:r>
          </w:p>
        </w:tc>
      </w:tr>
      <w:tr>
        <w:trPr>
          <w:trHeight w:val="18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      (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20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в сфере административных правонарушений 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183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19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18036 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</w:tr>
      <w:tr>
        <w:trPr>
          <w:trHeight w:val="16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2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</w:tr>
      <w:tr>
        <w:trPr>
          <w:trHeight w:val="17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18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днодневных семинаров, лекций, приобретение дополнительной литературы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9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3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84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49,2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64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29,3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7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2,3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с участием молодежи в общественной жизни Юрьевецкого муниципального района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овой деятельности, творческое и интеллектуальное развит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</w:tr>
      <w:tr>
        <w:trPr>
          <w:trHeight w:val="15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</w:tr>
      <w:tr>
        <w:trPr>
          <w:trHeight w:val="106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социально-негативных явлений в молодежной среде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120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талантливой молодежи в рамках подпрограммы "Дети и молодежь Юрьевецкого муниципального района ." муниципальной программы "Развитие физической культуры и массового спорта, повышение эффективности и реализации молодежной политики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14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олодежных инициатив в Юрьевецком муниципальном районе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</w:tr>
      <w:tr>
        <w:trPr>
          <w:trHeight w:val="12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здания и помещений МУ "Молодежный центр"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</w:tr>
      <w:tr>
        <w:trPr>
          <w:trHeight w:val="18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00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20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2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9</w:t>
            </w:r>
          </w:p>
        </w:tc>
      </w:tr>
      <w:tr>
        <w:trPr>
          <w:trHeight w:val="23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6</w:t>
            </w:r>
          </w:p>
        </w:tc>
      </w:tr>
      <w:tr>
        <w:trPr>
          <w:trHeight w:val="98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6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3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88,3</w:t>
            </w:r>
          </w:p>
        </w:tc>
      </w:tr>
      <w:tr>
        <w:trPr>
          <w:trHeight w:val="14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88,3</w:t>
            </w:r>
          </w:p>
        </w:tc>
      </w:tr>
      <w:tr>
        <w:trPr>
          <w:trHeight w:val="19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3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5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88,3</w:t>
            </w:r>
          </w:p>
        </w:tc>
      </w:tr>
      <w:tr>
        <w:trPr>
          <w:trHeight w:val="22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14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субъектов малого и среднего предпринимательства в Юрьевецком муниципальном районе 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18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Субсидирование части затрат, связанных с уплатой процентов за пользование денежными  средствами по кредитным договорам" муниципальной программы "Развитие субъектов малого и среднего предпринимательства в Юрьевецком муниципальном районе  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15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 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600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9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Управление муниципальными финансам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957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98,8</w:t>
            </w:r>
          </w:p>
        </w:tc>
      </w:tr>
      <w:tr>
        <w:trPr>
          <w:trHeight w:val="14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12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54,1</w:t>
            </w:r>
          </w:p>
        </w:tc>
      </w:tr>
      <w:tr>
        <w:trPr>
          <w:trHeight w:val="21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8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4,1</w:t>
            </w:r>
          </w:p>
        </w:tc>
      </w:tr>
      <w:tr>
        <w:trPr>
          <w:trHeight w:val="16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правление муниципальным долгом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83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83,4</w:t>
            </w:r>
          </w:p>
        </w:tc>
      </w:tr>
      <w:tr>
        <w:trPr>
          <w:trHeight w:val="12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 (Обслуживание государственного (муниципального) долга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20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3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3,4</w:t>
            </w:r>
          </w:p>
        </w:tc>
      </w:tr>
      <w:tr>
        <w:trPr>
          <w:trHeight w:val="15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</w:tr>
      <w:tr>
        <w:trPr>
          <w:trHeight w:val="14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 (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206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3</w:t>
            </w:r>
          </w:p>
        </w:tc>
      </w:tr>
      <w:tr>
        <w:trPr>
          <w:trHeight w:val="13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,3</w:t>
            </w:r>
          </w:p>
        </w:tc>
      </w:tr>
      <w:tr>
        <w:trPr>
          <w:trHeight w:val="27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>
          <w:trHeight w:val="196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03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Содержание автомобильных дорог общего пользования местного значения вне границ населенных пунктов, в границах Юрьевецкого муниципального района" 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2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3</w:t>
            </w:r>
          </w:p>
        </w:tc>
      </w:tr>
      <w:tr>
        <w:trPr>
          <w:trHeight w:val="23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, 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Межбюджетные трансферты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99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</w:tr>
      <w:tr>
        <w:trPr>
          <w:trHeight w:val="12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и поддержка автомобильного транспорта общего пользования на внутримуниципальных маршрутах  в Юрьевецком муниципальном районе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0</w:t>
            </w:r>
          </w:p>
        </w:tc>
      </w:tr>
      <w:tr>
        <w:trPr>
          <w:trHeight w:val="25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 подпрограммы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600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48,3</w:t>
            </w:r>
          </w:p>
        </w:tc>
      </w:tr>
      <w:tr>
        <w:trPr>
          <w:trHeight w:val="14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Выравнивание обеспеченности населения Юрьевецкого муниципального района объектами социаль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3</w:t>
            </w:r>
          </w:p>
        </w:tc>
      </w:tr>
      <w:tr>
        <w:trPr>
          <w:trHeight w:val="52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СД на реконструкцию здания районного архива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"Обеспечение качественным жилье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03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0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3</w:t>
            </w:r>
          </w:p>
        </w:tc>
      </w:tr>
      <w:tr>
        <w:trPr>
          <w:trHeight w:val="13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140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олигона ТБО в рамках подпрограммы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Капитальные вложения в объекты государственной (муниципальной) собственност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55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уличных распределительных газопроводов среднего и низкого давления в д.Шихово и д.Коноплищи Юрьевецкого муниципального района Ивановской области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     ( Капитальные вложения в объекты государственной (муниципальной) собственност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и газификация населенных пунктов Ивановской области в 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0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Информационное общество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37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,3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в рамках подпрограммы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</w:tr>
      <w:tr>
        <w:trPr>
          <w:trHeight w:val="140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Внедрение единой системы электронного документооборота" муниципальной программы "Информационное общество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ащение лицензионным программным обеспечением исполнительных органом местного самоуправления 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дрение новых  информационных 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3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0</w:t>
            </w:r>
          </w:p>
        </w:tc>
      </w:tr>
      <w:tr>
        <w:trPr>
          <w:trHeight w:val="14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компьютерной, оргтехники и оборудования,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8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106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провождение и обслуживание  программного обеспечения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СВТ и оргтехники в рамках подпрограммы 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4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ведение массовых мероприятий на территории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2</w:t>
            </w:r>
          </w:p>
        </w:tc>
      </w:tr>
      <w:tr>
        <w:trPr>
          <w:trHeight w:val="197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Проведение   праздничных, культурно-массовых мероприятий и дней Памяти в Юрьевецком муниципальном районе" муниципальной программы "Проведение массовых мероприятий на территории Юрьевецкого муниципального 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2</w:t>
            </w:r>
          </w:p>
        </w:tc>
      </w:tr>
      <w:tr>
        <w:trPr>
          <w:trHeight w:val="52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</w:t>
              <w:br/>
              <w:t>мероприятий на территории Юрьевецкого муниципального района" 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0</w:t>
            </w:r>
          </w:p>
        </w:tc>
      </w:tr>
      <w:tr>
        <w:trPr>
          <w:trHeight w:val="19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 (Закупка товаров, работ и услуг для государственных 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8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14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здание условий для оказания качественной и доступной медицинской помощи жителям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кущих ремонтов в акушерском, хирургическом и гинекологическом отделениях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0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филактика правонарушений на территории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</w:tr>
      <w:tr>
        <w:trPr>
          <w:trHeight w:val="17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в рамках подпрограммы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00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>
          <w:trHeight w:val="18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962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06,9</w:t>
            </w:r>
          </w:p>
        </w:tc>
      </w:tr>
      <w:tr>
        <w:trPr>
          <w:trHeight w:val="26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962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06,9</w:t>
            </w:r>
          </w:p>
        </w:tc>
      </w:tr>
      <w:tr>
        <w:trPr>
          <w:trHeight w:val="196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     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1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1,8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4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1</w:t>
            </w:r>
          </w:p>
        </w:tc>
      </w:tr>
      <w:tr>
        <w:trPr>
          <w:trHeight w:val="24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 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иборов и оборудования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27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итературы, материалов и учебных пособий, изготовление наглядных пособий по ГО, РСЧС и мобилизационной подготовк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10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Развитие водохозяйственного комплекса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3</w:t>
            </w:r>
          </w:p>
        </w:tc>
      </w:tr>
      <w:tr>
        <w:trPr>
          <w:trHeight w:val="163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</w:tr>
      <w:tr>
        <w:trPr>
          <w:trHeight w:val="190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       ( Капитальные вложения в объекты государственной (муниципальной) собственност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00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лучшение состояния особо охраняемой природной территории местного значения-острова "Асафовы горы"" муниципальной программы "Развитие водохозяйственного комплекса Юрьевецкого муниципального района"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0</w:t>
            </w:r>
          </w:p>
        </w:tc>
      </w:tr>
      <w:tr>
        <w:trPr>
          <w:trHeight w:val="18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еализация проекта по организации зоны отдыха на островах "Асафовы горы" в рамках подпрограммы "Улучшение состояния особо охраняемой природной территории местного значения-острова "Асафовы горы""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0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52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еализация программы по укреплению береговой линии островов в рамках подпрограммы "Улучшение состояния особо охраняемой природной территории местного значения-острова "Асафовы горы""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05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</w:tr>
      <w:tr>
        <w:trPr>
          <w:trHeight w:val="18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ного экологического обследования (согласно программе)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05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ООПТ с оформлением соответствующей природоохранной документации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05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Охрана окружающей среды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>
          <w:trHeight w:val="13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>
          <w:trHeight w:val="15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0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8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ные направления деятельности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3</w:t>
            </w:r>
          </w:p>
        </w:tc>
      </w:tr>
      <w:tr>
        <w:trPr>
          <w:trHeight w:val="7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функций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3</w:t>
            </w:r>
          </w:p>
        </w:tc>
      </w:tr>
      <w:tr>
        <w:trPr>
          <w:trHeight w:val="17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Главы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6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7</w:t>
            </w:r>
          </w:p>
        </w:tc>
      </w:tr>
      <w:tr>
        <w:trPr>
          <w:trHeight w:val="15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(изменение) списков кандидатов в присяжные заседатели  федеральных судов общей юрисдикции в Российской Федерации в рамках реализации полномочий Российской Федерации по составлению (изменению) списков кандидатов в присяжные заседатели  федеральных судов общей юрисдикции в Российской Федерации (Межбюджетные трансферты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5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5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50,5</w:t>
            </w:r>
          </w:p>
        </w:tc>
      </w:tr>
      <w:tr>
        <w:trPr>
          <w:trHeight w:val="28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 районного бюджета 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Социальное обеспечение и иные выплаты населению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1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1,6</w:t>
            </w:r>
          </w:p>
        </w:tc>
      </w:tr>
      <w:tr>
        <w:trPr>
          <w:trHeight w:val="133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 казны Юрьевецкого муниципального района 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9</w:t>
            </w:r>
          </w:p>
        </w:tc>
      </w:tr>
      <w:tr>
        <w:trPr>
          <w:trHeight w:val="28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государственных полномочий Ивановской области 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</w:tr>
      <w:tr>
        <w:trPr>
          <w:trHeight w:val="196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,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рытие расходов обслуживающих предприятий  по текущему содержанию инженерной защиты (дамбы, дренажные системы, водоперекачивающие станции)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12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12,1</w:t>
            </w:r>
          </w:p>
        </w:tc>
      </w:tr>
      <w:tr>
        <w:trPr>
          <w:trHeight w:val="14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05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2,0</w:t>
            </w:r>
          </w:p>
        </w:tc>
      </w:tr>
      <w:tr>
        <w:trPr>
          <w:trHeight w:val="16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в рамках иных непрограммных мероприятий непрограм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0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</w:tr>
      <w:tr>
        <w:trPr>
          <w:trHeight w:val="317" w:hRule="atLeast"/>
        </w:trPr>
        <w:tc>
          <w:tcPr>
            <w:tcW w:w="6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578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367,5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900"/>
        <w:gridCol w:w="360"/>
        <w:gridCol w:w="180"/>
        <w:gridCol w:w="540"/>
        <w:gridCol w:w="360"/>
        <w:gridCol w:w="540"/>
        <w:gridCol w:w="292"/>
        <w:gridCol w:w="248"/>
        <w:gridCol w:w="360"/>
        <w:gridCol w:w="832"/>
        <w:gridCol w:w="608"/>
        <w:gridCol w:w="180"/>
        <w:gridCol w:w="1440"/>
      </w:tblGrid>
      <w:tr>
        <w:trPr>
          <w:trHeight w:val="990" w:hRule="atLeast"/>
        </w:trPr>
        <w:tc>
          <w:tcPr>
            <w:tcW w:w="4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 8  к  решению Совета Юрьевецкого муниципального района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 декабря 2014г.№ 321</w:t>
            </w:r>
          </w:p>
        </w:tc>
      </w:tr>
      <w:tr>
        <w:trPr>
          <w:trHeight w:val="990" w:hRule="atLeast"/>
        </w:trPr>
        <w:tc>
          <w:tcPr>
            <w:tcW w:w="4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бюджете Юрьевецкого муниципального района на 2015 год и на плановый период 2016 и 2017 годов"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735" w:type="dxa"/>
            <w:gridSpan w:val="14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</w:rPr>
              <w:t>Ведомственная структура расходов бюджета Юрьевецкого муниципального района  на 2015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 в редакции решения Совета Юрьевецкого муниципального района от 29.01.2015 г. № 328, от 09.04.2015г. №339, от 30.04.2015г. №343, от 03.06.2015г. №349, от 30.06.2015г. №354)</w:t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1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1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-ного распо-ряди-</w:t>
              <w:br/>
              <w:t>теля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</w:t>
            </w:r>
          </w:p>
        </w:tc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1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5 год</w:t>
            </w:r>
          </w:p>
        </w:tc>
      </w:tr>
      <w:tr>
        <w:trPr>
          <w:trHeight w:val="1275" w:hRule="atLeast"/>
        </w:trPr>
        <w:tc>
          <w:tcPr>
            <w:tcW w:w="41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образования администрации Юрьевецкого муниципального района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206,6</w:t>
            </w:r>
          </w:p>
        </w:tc>
      </w:tr>
      <w:tr>
        <w:trPr>
          <w:trHeight w:val="187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55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 ремонт электропроводки, электрооборудования и освещения в образовательных учрежден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7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</w:tr>
      <w:tr>
        <w:trPr>
          <w:trHeight w:val="192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2</w:t>
            </w:r>
          </w:p>
        </w:tc>
      </w:tr>
      <w:tr>
        <w:trPr>
          <w:trHeight w:val="21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,5</w:t>
            </w:r>
          </w:p>
        </w:tc>
      </w:tr>
      <w:tr>
        <w:trPr>
          <w:trHeight w:val="169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8,7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7</w:t>
            </w:r>
          </w:p>
        </w:tc>
      </w:tr>
      <w:tr>
        <w:trPr>
          <w:trHeight w:val="19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2,2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19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ные работы МКДОУ детский сад №8 "Солнышко" в части  реализации мероприятий по наказам избирателей депутатам Ивановской областной Ду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8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</w:t>
            </w:r>
          </w:p>
        </w:tc>
      </w:tr>
      <w:tr>
        <w:trPr>
          <w:trHeight w:val="31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9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0,0</w:t>
            </w:r>
          </w:p>
        </w:tc>
      </w:tr>
      <w:tr>
        <w:trPr>
          <w:trHeight w:val="31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1974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по наказам избирателей депутатам Ивановской областной Думы (ремонтные работы МКДОУ детский сад №8 "Солнышко")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6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0,0</w:t>
            </w:r>
          </w:p>
        </w:tc>
      </w:tr>
      <w:tr>
        <w:trPr>
          <w:trHeight w:val="178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8</w:t>
            </w:r>
          </w:p>
        </w:tc>
      </w:tr>
      <w:tr>
        <w:trPr>
          <w:trHeight w:val="106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 районного бюджета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 районного бюджет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 районного бюджета        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3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23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 ремонт электропроводки, электрооборудования и освещения в образовательных учрежден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7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11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 ремонт электропроводки, электрооборудования и освещения в образовательных учрежден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7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202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2</w:t>
            </w:r>
          </w:p>
        </w:tc>
      </w:tr>
      <w:tr>
        <w:trPr>
          <w:trHeight w:val="202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</w:t>
            </w:r>
          </w:p>
        </w:tc>
      </w:tr>
      <w:tr>
        <w:trPr>
          <w:trHeight w:val="124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6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9,3</w:t>
            </w:r>
          </w:p>
        </w:tc>
      </w:tr>
      <w:tr>
        <w:trPr>
          <w:trHeight w:val="55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1,1</w:t>
            </w:r>
          </w:p>
        </w:tc>
      </w:tr>
      <w:tr>
        <w:trPr>
          <w:trHeight w:val="201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3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9,7</w:t>
            </w:r>
          </w:p>
        </w:tc>
      </w:tr>
      <w:tr>
        <w:trPr>
          <w:trHeight w:val="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контрольно-пропускного режима, внедрение видеонаблюдения в общеобразовательных муниципальных организац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201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</w:tr>
      <w:tr>
        <w:trPr>
          <w:trHeight w:val="166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</w:tr>
      <w:tr>
        <w:trPr>
          <w:trHeight w:val="106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3</w:t>
            </w:r>
          </w:p>
        </w:tc>
      </w:tr>
      <w:tr>
        <w:trPr>
          <w:trHeight w:val="18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106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1,2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8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м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за 2014 год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за 2014 год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17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</w:tr>
      <w:tr>
        <w:trPr>
          <w:trHeight w:val="52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0</w:t>
            </w:r>
          </w:p>
        </w:tc>
      </w:tr>
      <w:tr>
        <w:trPr>
          <w:trHeight w:val="52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иным учреждениям дополнительного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10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5</w:t>
            </w:r>
          </w:p>
        </w:tc>
      </w:tr>
      <w:tr>
        <w:trPr>
          <w:trHeight w:val="238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</w:tr>
      <w:tr>
        <w:trPr>
          <w:trHeight w:val="238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2</w:t>
            </w:r>
          </w:p>
        </w:tc>
      </w:tr>
      <w:tr>
        <w:trPr>
          <w:trHeight w:val="21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3,9</w:t>
            </w:r>
          </w:p>
        </w:tc>
      </w:tr>
      <w:tr>
        <w:trPr>
          <w:trHeight w:val="196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 (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3,7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14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9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14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</w:tr>
      <w:tr>
        <w:trPr>
          <w:trHeight w:val="250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70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1</w:t>
            </w:r>
          </w:p>
        </w:tc>
      </w:tr>
      <w:tr>
        <w:trPr>
          <w:trHeight w:val="18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4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" муниципальной программы "Противодействие терроризму и профилактика экстремизма на территории Юрьевецкого муниципального района"                     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187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</w:tr>
      <w:tr>
        <w:trPr>
          <w:trHeight w:val="23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04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</w:tr>
      <w:tr>
        <w:trPr>
          <w:trHeight w:val="159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</w:tr>
      <w:tr>
        <w:trPr>
          <w:trHeight w:val="18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19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1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216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006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21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рганизации временного трудоустройства несовершеннолетних граждан в возрасте от 14 до 18 лет в свободное от учебы время 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9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4,9</w:t>
            </w:r>
          </w:p>
        </w:tc>
      </w:tr>
      <w:tr>
        <w:trPr>
          <w:trHeight w:val="24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24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9,2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</w:tr>
      <w:tr>
        <w:trPr>
          <w:trHeight w:val="23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7</w:t>
            </w:r>
          </w:p>
        </w:tc>
      </w:tr>
      <w:tr>
        <w:trPr>
          <w:trHeight w:val="4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,7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</w:tr>
      <w:tr>
        <w:trPr>
          <w:trHeight w:val="25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, в рамках подпрограммы  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,4</w:t>
            </w:r>
          </w:p>
        </w:tc>
      </w:tr>
      <w:tr>
        <w:trPr>
          <w:trHeight w:val="63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87,4</w:t>
            </w:r>
          </w:p>
        </w:tc>
      </w:tr>
      <w:tr>
        <w:trPr>
          <w:trHeight w:val="214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главы администрации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</w:tr>
      <w:tr>
        <w:trPr>
          <w:trHeight w:val="23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</w:tr>
      <w:tr>
        <w:trPr>
          <w:trHeight w:val="189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9</w:t>
            </w:r>
          </w:p>
        </w:tc>
      </w:tr>
      <w:tr>
        <w:trPr>
          <w:trHeight w:val="52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190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в сфере административных правонарушений 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28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196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</w:tr>
      <w:tr>
        <w:trPr>
          <w:trHeight w:val="160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в рамках подпрограммы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3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</w:tr>
      <w:tr>
        <w:trPr>
          <w:trHeight w:val="171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ерверного оборудования и источников  бесперебойного питания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5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361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лицензионным программным обеспечением исполнительных органом местного самоуправления 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1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новых  информационных 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компьютерной, оргтехники и оборудования,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провождение и обслуживание  программного обеспечения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9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риобретение СВТ и оргтехники в рамках под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40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264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полномочий  муниципальных образований  бюджету Юрьевецкого муниципального района  по отдельным вопросам местного  самоуправления  (по Соглашениям - контроль за исполнением бюджета) в рамках подпрограммы "Обеспечение  деятельности администрации Юрьевецкого муниципального района и развитие муниципальной службы" 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trHeight w:val="160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6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бъектов муниципальной собственности в рамках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1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106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 собственности на муниципальные объекты, используемые учреждениям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2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архитектурная и градостроительная политика)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>
          <w:trHeight w:val="189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учшение состояния пожарной безопасности зданий и отделов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6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187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сметического ремонта помещений и фасадов зданий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6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178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профессиональной переподготовки не муниципальных служащих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7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70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03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</w:tr>
      <w:tr>
        <w:trPr>
          <w:trHeight w:val="70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озданию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208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5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мероприятий по созданию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208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5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озданию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(Иные  бюджетные ассигнова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208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мероприятий по созданию и развитию сети многофункциональных центров предоставления государственных и муниципальных услуг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539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,8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и развитие сети многофункциональных центров предоставления государственных и муниципальных услуг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814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5,7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редоставлению государственных и муниципальных услуг на базе ТОСП МФЦ (удаленных рабочих мест)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814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,3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                      (Социальное обеспечение и иные социальные выплаты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206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19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</w:t>
              <w:br/>
              <w:t>мероприятий на территории Юрьевецкого муниципального 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6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мероприятий по привлечению большего числа жителей к активным формам досуг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в рамках подпрограммы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00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214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8</w:t>
            </w:r>
          </w:p>
        </w:tc>
      </w:tr>
      <w:tr>
        <w:trPr>
          <w:trHeight w:val="12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,2</w:t>
            </w:r>
          </w:p>
        </w:tc>
      </w:tr>
      <w:tr>
        <w:trPr>
          <w:trHeight w:val="249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ые научно-исследовательские работы по обеспечению экспертного и консультационного сопровождения корректировки Стратегии социально-экономического развития Юрьевецкого муниципального района на период до 2020 года в рамках иных непрограммных мероприятий непрограммных направлений деятельности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08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224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 районного бюджета        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15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и обслуживание имущества казны Юрьевецкого муниципального района 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2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9</w:t>
            </w:r>
          </w:p>
        </w:tc>
      </w:tr>
      <w:tr>
        <w:trPr>
          <w:trHeight w:val="52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Совет муниципальных образований Ивановской области в рамках иных непрограмных мероприятий непрограмных направлений деятельности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3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предупреждение и ликвидация последствий чрезвычайных ситуаций в границах поселения)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>
          <w:trHeight w:val="196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приборов и оборудования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74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50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итературы, материалов и учебных пособий, изготовление наглядных пособий по ГО, РСЧС и мобилизационной подготовк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0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3</w:t>
            </w:r>
          </w:p>
        </w:tc>
      </w:tr>
      <w:tr>
        <w:trPr>
          <w:trHeight w:val="270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</w:tr>
      <w:tr>
        <w:trPr>
          <w:trHeight w:val="29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и проведение практических мероприятий по укреплению антитеррористической защиты объектов жизнеобеспечения населения Юрьевецкого муниципального района (котельные, насосные станции, артскважины и т.п.)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 " муниципальной программы "Противодействие терроризму и профилактика экстремизма на территории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14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ие плакатов, изготовление стендов по антитеррористической тематике и профилактике экстремизма для муниципальных учреждений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" муниципальной программы "Противодействие терроризму и профилактика экстремизма на территории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6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,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</w:tr>
      <w:tr>
        <w:trPr>
          <w:trHeight w:val="27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27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роектной и рабочей документации  «Реконструкция гидротехнического сооружения в г.Юрьевец Юрьевецкого района ивановской области»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05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( Капитальные вложения в объекты недвижимого имущества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 подпрограммы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(Иные бюджетные ассигнова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600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15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под муниципальными дорогам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2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 собственности на муниципальные дорог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52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03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8,4</w:t>
            </w:r>
          </w:p>
        </w:tc>
      </w:tr>
      <w:tr>
        <w:trPr>
          <w:trHeight w:val="124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>
          <w:trHeight w:val="145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земельных участков в рамках  подпрограммы "Мероприятия по землеустройству и землепользованию" муниципальной программы 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09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"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60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31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в рамках  подпрограммы "Обеспечение функционирования систем жизнеобеспечения в Юрьевецком муниципальном районе"  муниципальной программы  "Обеспечение качественным жильем и объектами социальной и инженерной инфраструктуры населения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0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31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строительство уличных распределительных газопроводов среднего и низкого давления по с.Новленское Юрьевецкого муниципального района в рамках подпрограммы "Газификация Юрьевецкого муниципального района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0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</w:tr>
      <w:tr>
        <w:trPr>
          <w:trHeight w:val="219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роектно-сметной документации на распределительный газопровод по д.Шихово и д.Коноплищи Юрьевецкого муниципального района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</w:tr>
      <w:tr>
        <w:trPr>
          <w:trHeight w:val="22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уличных распределительных газопроводов среднего и низкого давления в д.Шихово и д.Коноплищи Юрьевецкого муниципального района Ивановской области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                    (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роектной документации и газификация населенных пунктов Ивановской области в   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03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4,0</w:t>
            </w:r>
          </w:p>
        </w:tc>
      </w:tr>
      <w:tr>
        <w:trPr>
          <w:trHeight w:val="160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работке проектно-сметной документации на строительство уличных распределительных газопроводов среднего и низкого давления по с.Новленское Юрьевецкого муниципального района в рамках подпрограммы "Газификация Юрьевецкого муниципального района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91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бор и обработка сведений обязательного федерального статистического наблюдения о жилищном фонде на территории Юрьевецкого муниципального района в рамках иных непрограмных мероприятий непрограмных направлений деятельности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08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05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2,0</w:t>
            </w:r>
          </w:p>
        </w:tc>
      </w:tr>
      <w:tr>
        <w:trPr>
          <w:trHeight w:val="157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в рамках иных непрограммных мероприятий непрограммных направлений деятельности исполнительных органов местного самоуправления Юрьевецкого муниципального района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</w:t>
            </w:r>
          </w:p>
        </w:tc>
      </w:tr>
      <w:tr>
        <w:trPr>
          <w:trHeight w:val="70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роекта полигона ТБО Юрьевецкого района и прохождение экспертизы проекта в рамках подпрограммы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6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162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утилизации выведенной из эксплуатации нефтеналивной баржи (р.Елнать) подпрограммы "Охрана и рациональное использование водных ресурсов на территории г.Юрьевец и Юрьевецкого района" муниципальной программы "Охрана окружающей среды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02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112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06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7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1,1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кровли здания МОУ ДОД "Юрьевецкая ДШИ" в рамках подпрограммы "Развитие Юрьевецкой детской школы искусств" муниципальной программы "Развитие дополнительного образования детей в сфере искусства и культуры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6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0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 ремонт цоколя здания МОУ ДОД "Юрьевецкая ДШИ"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                   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6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                    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14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,9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00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квалификаци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112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рганизации дополнительного профессионального  образования лиц, замещающих выборные муниципальные должности, 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806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90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днодневных семинаров, лекций, приобретение дополнительной литературы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900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2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7,4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с участием молодежи в общественной жизни Юрьевецкого муниципального района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210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досуговой деятельности, творческое и интеллектуальное развитие молодежи в рамках  подпрограммы "Дети и молодежь Юрьевецкого муниципального района муниципальной программы "Развитие физической культуры и массового спорта, повышение эффективности и реализации молодежной политики"     ( 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144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 молодежи в рамках 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социально-негативных явлений в молодежной среде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талантливой молодежи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18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олодежных инициатив в Юрьевецком муниципальном районе в рамках  подпрограммы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>
          <w:trHeight w:val="23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олодежных организаций (оборудование помещения и установка душевых кабинок в МУ "Молодежный центр")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8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кущих ремонтов в акушерском, хирургическом и гинекологическом отделениях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1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мероприятий на привлечение и закрепление молодых специалистов  в сфере здравоохранения Юрьевецкого муниципального района 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" (Социальное обеспечение и иные социальные выплаты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3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1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 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оставлению социальных выплат  молодым семьям  на приобретение (строительство)  жилого помещения в рамках подпрограмма "Обеспечение жильем  молодых семей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90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7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оставлению государственной и муниципальной поддержки  граждан в сфере ипотечного жилищного кредитования, в части предоставления субсидии гражданам  на оплату первоначального взноса  при получении ипотечного жилищного кредита или на погашение основной суммы долга и уплату процентов по итопечному жилищному кредиту подпрограммы "Государственная и муниципальная поддержка  граждан в сфере ипотечного жилищного кредитования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2990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3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в рамках подпрограммы "Государственная и муниципальная поддержка граждан в сфере ипотечного жилищного кредитования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02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мероприятий  по проведению ремонта жилых помещений и (или) замену (приобретение) бытового и сантехнического оборудования в жилых помещениях, занимаемых инвалидами и участниками Великой Отечественной войны 1941 - 1945 годов, в рамках подпрограммы «Повышение качества жизни граждан пожилого возраста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02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мероприятий  по проведению ремонта жилых помещений и (или) замену (приобретение) бытового и сантехнического оборудования в жилых помещениях, занимаемых инвалидами и участниками Великой Отечественной войны 1941 - 1945 годов, в рамках подпрограммы «Повышение качества жизни граждан пожилого возраста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                   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02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замене  бытового и сантехнического оборудования в жилых помещениях, занимаемых инвалидами и участниками Великой Отечественной войны 1941 - 1945 годов, в рамках подпрограммы «Повышение качества жизни граждан пожилого возраста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                    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части полномочий по ремонту жилых помещений, принадлежащих детям-сиротам и детям, оставшихся без попечения родителей в рамках подпрограммы "Улучшение жилищных условий детей-сирот и детей, оставшихся без попечения родителей в Юрьевецком муниципальном районе"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4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 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124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    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3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 (Обслуживание государственного (муниципального) долга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2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вет  Юрьевецкого муниципального район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,0</w:t>
            </w:r>
          </w:p>
        </w:tc>
      </w:tr>
      <w:tr>
        <w:trPr>
          <w:trHeight w:val="982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Главы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9</w:t>
            </w:r>
          </w:p>
        </w:tc>
      </w:tr>
      <w:tr>
        <w:trPr>
          <w:trHeight w:val="178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5</w:t>
            </w:r>
          </w:p>
        </w:tc>
      </w:tr>
      <w:tr>
        <w:trPr>
          <w:trHeight w:val="145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</w:tr>
      <w:tr>
        <w:trPr>
          <w:trHeight w:val="19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й Контрольно-счетного орган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9</w:t>
            </w:r>
          </w:p>
        </w:tc>
      </w:tr>
      <w:tr>
        <w:trPr>
          <w:trHeight w:val="6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8,8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8,4</w:t>
            </w:r>
          </w:p>
        </w:tc>
      </w:tr>
      <w:tr>
        <w:trPr>
          <w:trHeight w:val="190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0</w:t>
            </w:r>
          </w:p>
        </w:tc>
      </w:tr>
      <w:tr>
        <w:trPr>
          <w:trHeight w:val="16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>
          <w:trHeight w:val="15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 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206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8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, 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Межбюджетные трансферты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99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</w:tr>
      <w:tr>
        <w:trPr>
          <w:trHeight w:val="13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                       ( Обслуживание государственного (муниципального) долга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2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,6</w:t>
            </w:r>
          </w:p>
        </w:tc>
      </w:tr>
      <w:tr>
        <w:trPr>
          <w:trHeight w:val="315" w:hRule="atLeast"/>
        </w:trPr>
        <w:tc>
          <w:tcPr>
            <w:tcW w:w="8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490,4</w:t>
            </w:r>
          </w:p>
        </w:tc>
      </w:tr>
      <w:tr>
        <w:trPr>
          <w:trHeight w:val="1078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№  9   к решению Совета Юрьевецкого муниципального района           от 17 декабря  2014г.№ 321</w:t>
            </w:r>
          </w:p>
        </w:tc>
      </w:tr>
      <w:tr>
        <w:trPr>
          <w:trHeight w:val="73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бюджете Юрьевецкого муниципального района на 2015 год и на плановый период 2016 и 2017 годов"</w:t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14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</w:rPr>
              <w:t>Ведомственная структура расходов бюджета Юрьевецкого муниципального района  на 2016 и на 2017  годы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 в редакции решения Совета Юрьевецкого муниципального района от 29.01.2015г. №328, от 27.02.2015г. №330, от 30.04.2015г. №343)</w:t>
            </w:r>
          </w:p>
        </w:tc>
      </w:tr>
      <w:tr>
        <w:trPr>
          <w:trHeight w:val="276" w:hRule="atLeast"/>
        </w:trPr>
        <w:tc>
          <w:tcPr>
            <w:tcW w:w="9735" w:type="dxa"/>
            <w:gridSpan w:val="1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глав-ного распо-ряди-</w:t>
              <w:br/>
              <w:t>теля</w:t>
            </w:r>
          </w:p>
        </w:tc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11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6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2016 год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17 год</w:t>
            </w:r>
          </w:p>
        </w:tc>
      </w:tr>
      <w:tr>
        <w:trPr>
          <w:trHeight w:val="127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 образования администрации Юрьевецкого муниципальн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077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754,1</w:t>
            </w:r>
          </w:p>
        </w:tc>
      </w:tr>
      <w:tr>
        <w:trPr>
          <w:trHeight w:val="19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становка приборов учё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0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0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2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00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00,5</w:t>
            </w:r>
          </w:p>
        </w:tc>
      </w:tr>
      <w:tr>
        <w:trPr>
          <w:trHeight w:val="142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13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893,7</w:t>
            </w:r>
          </w:p>
        </w:tc>
      </w:tr>
      <w:tr>
        <w:trPr>
          <w:trHeight w:val="12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,1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7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80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7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80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3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3,2</w:t>
            </w:r>
          </w:p>
        </w:tc>
      </w:tr>
      <w:tr>
        <w:trPr>
          <w:trHeight w:val="10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801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50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50,7</w:t>
            </w:r>
          </w:p>
        </w:tc>
      </w:tr>
      <w:tr>
        <w:trPr>
          <w:trHeight w:val="19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02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становка приборов учё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03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0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8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8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7,0</w:t>
            </w:r>
          </w:p>
        </w:tc>
      </w:tr>
      <w:tr>
        <w:trPr>
          <w:trHeight w:val="5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25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44,9</w:t>
            </w:r>
          </w:p>
        </w:tc>
      </w:tr>
      <w:tr>
        <w:trPr>
          <w:trHeight w:val="22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62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85,6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2</w:t>
            </w:r>
          </w:p>
        </w:tc>
      </w:tr>
      <w:tr>
        <w:trPr>
          <w:trHeight w:val="55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5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59,8</w:t>
            </w:r>
          </w:p>
        </w:tc>
      </w:tr>
      <w:tr>
        <w:trPr>
          <w:trHeight w:val="18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</w:t>
            </w:r>
          </w:p>
        </w:tc>
      </w:tr>
      <w:tr>
        <w:trPr>
          <w:trHeight w:val="18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</w:t>
            </w:r>
          </w:p>
        </w:tc>
      </w:tr>
      <w:tr>
        <w:trPr>
          <w:trHeight w:val="14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7</w:t>
            </w:r>
          </w:p>
        </w:tc>
      </w:tr>
      <w:tr>
        <w:trPr>
          <w:trHeight w:val="169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</w:tr>
      <w:tr>
        <w:trPr>
          <w:trHeight w:val="69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9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,5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1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0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0,8</w:t>
            </w:r>
          </w:p>
        </w:tc>
      </w:tr>
      <w:tr>
        <w:trPr>
          <w:trHeight w:val="15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8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17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95,8</w:t>
            </w:r>
          </w:p>
        </w:tc>
      </w:tr>
      <w:tr>
        <w:trPr>
          <w:trHeight w:val="52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36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89,2</w:t>
            </w:r>
          </w:p>
        </w:tc>
      </w:tr>
      <w:tr>
        <w:trPr>
          <w:trHeight w:val="160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01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02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02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02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20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6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20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7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20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3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2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2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15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9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0</w:t>
            </w:r>
          </w:p>
        </w:tc>
      </w:tr>
      <w:tr>
        <w:trPr>
          <w:trHeight w:val="18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3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55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 по проведению оздоровительной компании детей, находящихся в трдной жизненной ситуации в рамках подпрограммы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506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>
          <w:trHeight w:val="16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>
          <w:trHeight w:val="19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</w:tr>
      <w:tr>
        <w:trPr>
          <w:trHeight w:val="21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196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900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22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4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4,9</w:t>
            </w:r>
          </w:p>
        </w:tc>
      </w:tr>
      <w:tr>
        <w:trPr>
          <w:trHeight w:val="142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39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39,2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2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68,6</w:t>
            </w:r>
          </w:p>
        </w:tc>
      </w:tr>
      <w:tr>
        <w:trPr>
          <w:trHeight w:val="12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</w:t>
            </w:r>
          </w:p>
        </w:tc>
      </w:tr>
      <w:tr>
        <w:trPr>
          <w:trHeight w:val="22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5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5,7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6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8,2</w:t>
            </w:r>
          </w:p>
        </w:tc>
      </w:tr>
      <w:tr>
        <w:trPr>
          <w:trHeight w:val="140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4</w:t>
            </w:r>
          </w:p>
        </w:tc>
      </w:tr>
      <w:tr>
        <w:trPr>
          <w:trHeight w:val="55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, в рамках подпрограммы  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801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2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2,3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248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526,4</w:t>
            </w:r>
          </w:p>
        </w:tc>
      </w:tr>
      <w:tr>
        <w:trPr>
          <w:trHeight w:val="24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лавы администрации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1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</w:tr>
      <w:tr>
        <w:trPr>
          <w:trHeight w:val="25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</w:tr>
      <w:tr>
        <w:trPr>
          <w:trHeight w:val="70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</w:t>
            </w:r>
          </w:p>
        </w:tc>
      </w:tr>
      <w:tr>
        <w:trPr>
          <w:trHeight w:val="160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 ( 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переданных государственных полномочий Ивановской области в сфере административных правонарушений 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3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803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31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803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23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803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работка ПСД  на реконструкцию здания районного архива в рамках подпрограммы "выравнивание обеспеченности населения Юрьевецкого муниципального района и объектами  социальной инфраструктуры" муниципальной программы "обеспечение  качественным жильем и объектами  социальной и инженерной инфраструктуры 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203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в рамках подпрограммы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03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</w:tr>
      <w:tr>
        <w:trPr>
          <w:trHeight w:val="55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лицензионным программным обеспечением исполнительных органом местного самоуправления 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203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недрение новых  информационных 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2037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16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компьютерной, оргтехники и оборудования,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03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</w:tr>
      <w:tr>
        <w:trPr>
          <w:trHeight w:val="16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обслуживание  программного обеспечения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03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0</w:t>
            </w:r>
          </w:p>
        </w:tc>
      </w:tr>
      <w:tr>
        <w:trPr>
          <w:trHeight w:val="144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СВТ и оргтехники в рамках подпрограммы 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040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0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200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6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ценка объектов муниципальной собственности в рамках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20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19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формление прав собственности на муниципальные объекты, используемые учреждениям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 (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201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9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201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160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</w:t>
              <w:br/>
              <w:t>мероприятий на территории Юрьевецкого муниципального района" 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04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,0</w:t>
            </w:r>
          </w:p>
        </w:tc>
      </w:tr>
      <w:tr>
        <w:trPr>
          <w:trHeight w:val="24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04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</w:t>
            </w:r>
          </w:p>
        </w:tc>
      </w:tr>
      <w:tr>
        <w:trPr>
          <w:trHeight w:val="5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04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1</w:t>
            </w:r>
          </w:p>
        </w:tc>
      </w:tr>
      <w:tr>
        <w:trPr>
          <w:trHeight w:val="5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04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</w:tr>
      <w:tr>
        <w:trPr>
          <w:trHeight w:val="23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в рамках подпрограммы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00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</w:t>
            </w:r>
          </w:p>
        </w:tc>
      </w:tr>
      <w:tr>
        <w:trPr>
          <w:trHeight w:val="31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81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61,8</w:t>
            </w:r>
          </w:p>
        </w:tc>
      </w:tr>
      <w:tr>
        <w:trPr>
          <w:trHeight w:val="26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4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,1</w:t>
            </w:r>
          </w:p>
        </w:tc>
      </w:tr>
      <w:tr>
        <w:trPr>
          <w:trHeight w:val="24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541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 районного бюджета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901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держание и обслуживание имущества казны Юрьевецкого муниципального района 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902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9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иобретение приборов и оборудования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04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04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</w:tr>
      <w:tr>
        <w:trPr>
          <w:trHeight w:val="225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05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итературы, материалов и учебных пособий, изготовление наглядных пособий по ГО, РСЧС и мобилизационной подготовк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05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9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901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901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4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,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803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 (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4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реализация проекта по организации зоны отдыха на островах "Асафовы горы" в рамках подпрограммы "Улучшение состояния особо охраняемой природной территории местного значения-острова "Асафовы горы""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05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20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реализация программы по укреплению береговой линии островов в рамках подпрограммы "Улучшение состояния особо охраняемой природной территории местного значения-острова "Асафовы горы""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05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0</w:t>
            </w:r>
          </w:p>
        </w:tc>
      </w:tr>
      <w:tr>
        <w:trPr>
          <w:trHeight w:val="17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ведение комплексного экологического обследования (согласно программе)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05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разование ООПТ с оформлением соответствующей природоохранной документации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05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 подпрограммы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160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,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земельных участков под муниципальными дорогам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201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прав собственности на муниципальные дорог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10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203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19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200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</w:tr>
      <w:tr>
        <w:trPr>
          <w:trHeight w:val="12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ормирование земельных участков в рамках  подпрограммы "Мероприятия по землеустройству и землепользованию" муниципальной программы 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200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16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201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201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11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60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</w:tr>
      <w:tr>
        <w:trPr>
          <w:trHeight w:val="23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уличных распределительных газопроводов среднего и низкого давления в д.Шихово и д.Коноплищи Юрьевецкого муниципального района Ивановской области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4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3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й документации и газификация населенных пунктов Ивановской области в 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803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805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3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32,0</w:t>
            </w:r>
          </w:p>
        </w:tc>
      </w:tr>
      <w:tr>
        <w:trPr>
          <w:trHeight w:val="17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в рамках иных непрограммных мероприятий непрограммных направлений деятельности исполнительных органов местного самоуправления Юрьевецкого муниципального района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00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1</w:t>
            </w:r>
          </w:p>
        </w:tc>
      </w:tr>
      <w:tr>
        <w:trPr>
          <w:trHeight w:val="18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троительство полигона ТБО в рамках подпрограммы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Капитальные вложения в объекты государственной (муниципальной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401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</w:tr>
      <w:tr>
        <w:trPr>
          <w:trHeight w:val="16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206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2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100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3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в рамках подпрограммы "Развитие Юрьевецкой детской школы искусств на  2014-2016 годы" муниципальной программы  "Развитие дополнительного образования детей в сфере искусства и культуры Юрьевецкого муниципального района" на  2014-2016 годы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1002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15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88,3</w:t>
            </w:r>
          </w:p>
        </w:tc>
      </w:tr>
      <w:tr>
        <w:trPr>
          <w:trHeight w:val="23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1814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2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государственной (муниципальной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400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3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201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17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201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днодневных семинаров, лекций, приобретение дополнительной литературы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90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2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7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2,3</w:t>
            </w:r>
          </w:p>
        </w:tc>
      </w:tr>
      <w:tr>
        <w:trPr>
          <w:trHeight w:val="16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с участием молодежи в общественной жизни Юрьевецкого муниципального района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</w:tr>
      <w:tr>
        <w:trPr>
          <w:trHeight w:val="19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осуговой деятельности, творческое и интеллектуальное развит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триотическое воспитан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социально-негативных явлений в молодежной среде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</w:tr>
      <w:tr>
        <w:trPr>
          <w:trHeight w:val="15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алантливой молодежи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3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</w:tr>
      <w:tr>
        <w:trPr>
          <w:trHeight w:val="10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олодежных инициатив в Юрьевецком муниципальном районе в рамках  подпрограммы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3</w:t>
            </w:r>
          </w:p>
        </w:tc>
      </w:tr>
      <w:tr>
        <w:trPr>
          <w:trHeight w:val="16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ремонт здания и помещений МУ "Молодежный центр"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 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8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текущих ремонтов в акушерском, хирургическом и гинекологическом отделениях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9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9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1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1,6</w:t>
            </w:r>
          </w:p>
        </w:tc>
      </w:tr>
      <w:tr>
        <w:trPr>
          <w:trHeight w:val="24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2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6</w:t>
            </w:r>
          </w:p>
        </w:tc>
      </w:tr>
      <w:tr>
        <w:trPr>
          <w:trHeight w:val="22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2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</w:t>
            </w:r>
          </w:p>
        </w:tc>
      </w:tr>
      <w:tr>
        <w:trPr>
          <w:trHeight w:val="16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2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8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2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3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 ( Обслуживание государственного (муниципального) долг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2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3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3,4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вет  Юрьевец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8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8,3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й Главы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6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1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,7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74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08,7</w:t>
            </w:r>
          </w:p>
        </w:tc>
      </w:tr>
      <w:tr>
        <w:trPr>
          <w:trHeight w:val="52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2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78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54,1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2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2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2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206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3</w:t>
            </w:r>
          </w:p>
        </w:tc>
      </w:tr>
      <w:tr>
        <w:trPr>
          <w:trHeight w:val="16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(изменение) списков кандидатов в присяжные заседатели  федеральных судов общей юрисдикции в Российской Федерации в рамках реализации полномочий Российской Федерации по составлению (изменению) списков кандидатов в присяжные заседатели  федеральных судов общей юрисдикции в Российской Федерации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51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, 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299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3</w:t>
            </w:r>
          </w:p>
        </w:tc>
      </w:tr>
      <w:tr>
        <w:trPr>
          <w:trHeight w:val="14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 ( Обслуживание государственного (муниципального) долг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2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6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578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367,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2740"/>
        <w:gridCol w:w="1540"/>
        <w:gridCol w:w="260"/>
        <w:gridCol w:w="1115"/>
        <w:gridCol w:w="505"/>
        <w:gridCol w:w="575"/>
        <w:gridCol w:w="108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0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  решеню  Совета Юрьевецкого муниципального района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 декабря 2014 г. №32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4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 О бюджете Юрьевецкого муниципального района на 2015 год и на плановый период 2016 и 2017 годов"</w:t>
            </w:r>
          </w:p>
        </w:tc>
      </w:tr>
      <w:tr>
        <w:trPr>
          <w:trHeight w:val="938" w:hRule="atLeast"/>
        </w:trPr>
        <w:tc>
          <w:tcPr>
            <w:tcW w:w="973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 межбюджетных трансфертов бюджетам поселений, входящим в состав Юрьевецкого муниципального района на 2015 год и на плановый период 2016 и 2017 годов</w:t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</w:t>
            </w:r>
          </w:p>
        </w:tc>
      </w:tr>
      <w:tr>
        <w:trPr>
          <w:trHeight w:val="82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межбюджетных трансфертов бюджетам поселений, входящим в состав  Юрьевецкого муниципального района на осуществление части полномочий  Юрьевецкого муниципального района по дорожной деятельности в отношении автомобильных дорог местного значения вне границ населённых пунктов в границах Юрьевецкого муниципального района, в части расчистки дорог от снега на 2015 год и плановый период 2016 и 2017 годо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>
          <w:trHeight w:val="405" w:hRule="atLeast"/>
        </w:trPr>
        <w:tc>
          <w:tcPr>
            <w:tcW w:w="6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нат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яев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ерихин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ёвин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</w:t>
            </w:r>
          </w:p>
        </w:tc>
      </w:tr>
      <w:tr>
        <w:trPr>
          <w:trHeight w:val="130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межбюджетных трансфертов бюджетам поселений, входящих в состав  Юрьевецкого муниципального района на осуществление исполнительно-распорядительными органами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на 2016 год</w:t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(тыс.руб.)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е город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натс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й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яевс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ерихинс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ёвинс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1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 решению Совета  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т 17 декабря  2014 г.   № 321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Юрьевецкого муниципального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 на 2015 год и на плановый период 2016 и 2017 годов»</w:t>
            </w:r>
          </w:p>
        </w:tc>
      </w:tr>
      <w:tr>
        <w:trPr>
          <w:trHeight w:val="1052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х внутренних заимствован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рьевецкого муниципального района на 2015 год и на плановый период 2016 и 2017 год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30.06.2015г. №354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46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507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420" w:hRule="atLeast"/>
        </w:trPr>
        <w:tc>
          <w:tcPr>
            <w:tcW w:w="4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84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1,4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1,4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6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75,8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</w:tr>
      <w:tr>
        <w:trPr>
          <w:trHeight w:val="39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3,4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2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 Юрьевец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от 17 декабря 2014 г №32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Юрьевецкого муниципальн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на 2015 год и плановый период 2016 и 2017 годов</w:t>
      </w:r>
      <w:r>
        <w:rPr>
          <w:b/>
          <w:sz w:val="24"/>
          <w:szCs w:val="24"/>
        </w:rPr>
        <w:t>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а                                                                                                                                                                                                                     муниципальных гарантий Юрьевецкого муниципального района Ивановской области в валюте Российской Федерации на 2014 год и на плановый период 2015 и 2016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еречень подлежащих предоставлению муниципальных гарантий Юрьевецкого муниципального района на 2015 год и на плановый период 2016 и  2017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руб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62"/>
        <w:gridCol w:w="1080"/>
        <w:gridCol w:w="1080"/>
        <w:gridCol w:w="788"/>
        <w:gridCol w:w="944"/>
        <w:gridCol w:w="1055"/>
        <w:gridCol w:w="1080"/>
        <w:gridCol w:w="993"/>
        <w:gridCol w:w="1173"/>
      </w:tblGrid>
      <w:tr>
        <w:trPr/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иала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 , тыс.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иала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 Общий объем бюджетных ассигнований, предусмотренных на исполнение муниципальных гарантий Юрьевецкого муниципального района по возможным гарантийным случаям, в 2015году и плановом периоде 2016 и 2017 г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 Юрьевецкого муниципального района</w:t>
            </w:r>
          </w:p>
        </w:tc>
        <w:tc>
          <w:tcPr>
            <w:tcW w:w="5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  (тыс.руб.)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 по возможным гарантийным случаям , тыс.руб.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5:21:00Z</dcterms:created>
  <dc:creator>Репкина</dc:creator>
  <dc:description/>
  <cp:keywords/>
  <dc:language>en-US</dc:language>
  <cp:lastModifiedBy>Yurevec5</cp:lastModifiedBy>
  <cp:lastPrinted>2015-06-18T11:28:00Z</cp:lastPrinted>
  <dcterms:modified xsi:type="dcterms:W3CDTF">2015-07-08T09:17:00Z</dcterms:modified>
  <cp:revision>215</cp:revision>
  <dc:subject/>
  <dc:title>             Внесен Губернатором Ивановской области</dc:title>
</cp:coreProperties>
</file>