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  <w:tab/>
        <w:tab/>
        <w:tab/>
        <w:tab/>
        <w:t xml:space="preserve">          </w:t>
      </w:r>
      <w:r>
        <w:rPr>
          <w:b/>
          <w:sz w:val="26"/>
          <w:szCs w:val="26"/>
        </w:rPr>
        <w:drawing>
          <wp:inline distT="0" distB="0" distL="0" distR="0">
            <wp:extent cx="546735" cy="642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735" cy="642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6"/>
          <w:szCs w:val="26"/>
        </w:rPr>
        <w:t xml:space="preserve">                                      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ИВАНОВСКАЯ ОБЛАСТЬ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ЮРЬЕВЕЦКИЙ МУНИЦИПАЛЬНЫЙ РАЙОН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СОВЕТ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ЮРЬЕВЕЦКОГО МУНИЦИПАЛЬНОГО РАЙОНА</w:t>
      </w:r>
    </w:p>
    <w:p>
      <w:pPr>
        <w:pStyle w:val="Normal"/>
        <w:jc w:val="center"/>
        <w:rPr/>
      </w:pPr>
      <w:r>
        <w:rPr>
          <w:b/>
          <w:szCs w:val="28"/>
        </w:rPr>
        <w:t>ЧЕТВЁРТЫЙ СОЗЫВ</w:t>
      </w:r>
    </w:p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  <w:t xml:space="preserve">   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                                   </w:t>
      </w:r>
    </w:p>
    <w:p>
      <w:pPr>
        <w:pStyle w:val="Normal"/>
        <w:rPr>
          <w:szCs w:val="28"/>
        </w:rPr>
      </w:pPr>
      <w:r>
        <w:rPr>
          <w:szCs w:val="28"/>
          <w:u w:val="single"/>
        </w:rPr>
        <w:t>От  30 октября  2014 года  №  308</w:t>
      </w:r>
    </w:p>
    <w:p>
      <w:pPr>
        <w:pStyle w:val="Normal"/>
        <w:rPr/>
      </w:pPr>
      <w:r>
        <w:rPr>
          <w:szCs w:val="28"/>
        </w:rPr>
        <w:t>г. Юрьевец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szCs w:val="28"/>
        </w:rPr>
        <w:t xml:space="preserve">О внесении изменений в решение Совета Юрьевецкого муниципального района от 18 декабря  2013 года № 258 «О бюджете Юрьевецкого муниципального района на 2014 год  и на плановый период 2015 и 2016 годов» </w:t>
      </w:r>
    </w:p>
    <w:p>
      <w:pPr>
        <w:pStyle w:val="Normal"/>
        <w:autoSpaceDE w:val="false"/>
        <w:jc w:val="center"/>
        <w:rPr>
          <w:bCs/>
          <w:sz w:val="20"/>
        </w:rPr>
      </w:pPr>
      <w:r>
        <w:rPr>
          <w:sz w:val="20"/>
        </w:rPr>
        <w:t>( в редакции решения Совета Юрьевецкого муниципального района от 31.01.2014г. №264,от 28.02.2014г. №271, от 31.03.2014 №276,  от 30.04.2014 №281, от 30 мая 2014 г. №285, от  27 июня 2014г. №290, от 31.07.2014 №295, от 29 августа 2014 года№ 299, от 29 сентября 2014 г. №306 )</w:t>
      </w:r>
    </w:p>
    <w:p>
      <w:pPr>
        <w:pStyle w:val="Normal"/>
        <w:jc w:val="center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Настоящее Решение  принято в соответствии с Бюджетным кодексом Российской Федерации, Федеральным законом  «Об общих принципах организации  местного самоуправления  в Российской Федерации» от 06.10.2003г. № 131-ФЗ, Уставом Юрьевецкого муниципального района в  целях регулирования бюджетных правоотношений,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>
          <w:b/>
          <w:b/>
          <w:szCs w:val="28"/>
        </w:rPr>
      </w:pPr>
      <w:r>
        <w:rPr>
          <w:b/>
          <w:szCs w:val="28"/>
        </w:rPr>
        <w:t>Совет  Юрьевецкого муниципального района решил:</w:t>
      </w:r>
    </w:p>
    <w:p>
      <w:pPr>
        <w:pStyle w:val="Normal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Внести в Решение Совета Юрьевецкого муниципального района от 18.12.2013г. № 258 «О бюджете Юрьевецкого муниципального района на 2014 год  и на плановый период 2015 и 2016 годов» следующие изменения: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bCs/>
          <w:szCs w:val="28"/>
        </w:rPr>
      </w:pPr>
      <w:r>
        <w:rPr>
          <w:bCs/>
          <w:szCs w:val="28"/>
        </w:rPr>
        <w:t>1. Пункт 1:</w:t>
      </w:r>
    </w:p>
    <w:p>
      <w:pPr>
        <w:pStyle w:val="Normal"/>
        <w:autoSpaceDE w:val="false"/>
        <w:ind w:firstLine="54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В абзаце втором подпункта 1 цифры «226633,0» заменить цифрами «227800,4», цифры «198010,9» заменить цифрами «198154,6»; цифры «98425,2» заменить цифрами «99592,6»;</w:t>
      </w:r>
    </w:p>
    <w:p>
      <w:pPr>
        <w:pStyle w:val="Normal"/>
        <w:ind w:firstLine="540"/>
        <w:jc w:val="both"/>
        <w:rPr/>
      </w:pPr>
      <w:r>
        <w:rPr>
          <w:szCs w:val="28"/>
        </w:rPr>
        <w:t>в абзаце третьем цифры «227642,6» заменить цифрами «228810,0»;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2. В приложении № 2: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/>
      </w:pPr>
      <w:r>
        <w:rPr>
          <w:szCs w:val="28"/>
        </w:rPr>
        <w:t xml:space="preserve">По строке «000 2000000000 0000 000 </w:t>
      </w:r>
      <w:r>
        <w:rPr>
          <w:bCs/>
          <w:szCs w:val="28"/>
        </w:rPr>
        <w:t>БЕЗВОЗМЕЗДНЫЕ ПОСТУПЛЕНИЯ 196987,2 174403,60 167403,80» цифры «196987,2» заменить цифрами «198154,6»;</w:t>
      </w:r>
    </w:p>
    <w:p>
      <w:pPr>
        <w:pStyle w:val="Normal"/>
        <w:ind w:firstLine="540"/>
        <w:jc w:val="both"/>
        <w:rPr>
          <w:szCs w:val="28"/>
        </w:rPr>
      </w:pPr>
      <w:r>
        <w:rPr>
          <w:bCs/>
          <w:szCs w:val="28"/>
        </w:rPr>
        <w:t>По строке «000 2020000000 0000 000</w:t>
      </w:r>
      <w:r>
        <w:rPr>
          <w:szCs w:val="28"/>
        </w:rPr>
        <w:t xml:space="preserve"> Безвозмездные поступления от других бюджетов бюджетной системы Российской Федерации 198010,9 174403,60 167403,80» цифры «198010,9» заменить цифрами «199178,3»;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По строке «920 2020207705 0000 151 Субсидии бюджетам муниципальных районов на  софинансирование  капитальных вложений в объекты муниципальной собственности 7809,2 0,0 0,0» цифры «7809,2» заменить цифрами «6573,90»;</w:t>
      </w:r>
    </w:p>
    <w:p>
      <w:pPr>
        <w:pStyle w:val="Normal"/>
        <w:ind w:firstLine="540"/>
        <w:jc w:val="both"/>
        <w:rPr/>
      </w:pPr>
      <w:r>
        <w:rPr>
          <w:szCs w:val="28"/>
        </w:rPr>
        <w:t>По строке «920 2020299905 0000 151 Прочие субсидии бюджетам муниципальных районов 30725,8 19855,60 19429,40» цифры «30725,8» заменить цифрами «33128,5»;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По строке «Всего доходов: 226633,00 202303,70 196256,30» цифры «226633,0» заменить цифрами «227800,4»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3.В приложении № 3: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>
          <w:bCs/>
          <w:szCs w:val="28"/>
        </w:rPr>
      </w:pPr>
      <w:r>
        <w:rPr>
          <w:szCs w:val="28"/>
        </w:rPr>
        <w:t xml:space="preserve">По строке «920 </w:t>
      </w:r>
      <w:r>
        <w:rPr>
          <w:bCs/>
          <w:szCs w:val="28"/>
        </w:rPr>
        <w:t>Финансовый отдел администрации Юрьевецкого муниципального района 197332,2 174603,6 167603,8» цифры «197332,2» заменить цифрами «198499,6»;</w:t>
      </w:r>
    </w:p>
    <w:p>
      <w:pPr>
        <w:pStyle w:val="Normal"/>
        <w:ind w:firstLine="540"/>
        <w:jc w:val="both"/>
        <w:rPr/>
      </w:pPr>
      <w:r>
        <w:rPr>
          <w:bCs/>
          <w:szCs w:val="28"/>
        </w:rPr>
        <w:t xml:space="preserve">По строке </w:t>
      </w:r>
      <w:r>
        <w:rPr>
          <w:szCs w:val="28"/>
        </w:rPr>
        <w:t>«920 2020207705 0000 151 Субсидии бюджетам муниципальных районов на  софинансирование  капитальных вложений в объекты муниципальной собственности 7809,2 0,0 0,0» цифры «7809,2» заменить цифрами «6573,90»;</w:t>
      </w:r>
    </w:p>
    <w:p>
      <w:pPr>
        <w:pStyle w:val="Normal"/>
        <w:ind w:firstLine="540"/>
        <w:jc w:val="both"/>
        <w:rPr/>
      </w:pPr>
      <w:r>
        <w:rPr>
          <w:szCs w:val="28"/>
        </w:rPr>
        <w:t>По строке «920 2020299905 0000 151 Прочие субсидии бюджетам муниципальных районов 30725,8 19855,60 19429,40» цифры «30725,8» заменить цифрами «33128,5»;</w:t>
      </w:r>
    </w:p>
    <w:p>
      <w:pPr>
        <w:pStyle w:val="Normal"/>
        <w:ind w:firstLine="540"/>
        <w:jc w:val="both"/>
        <w:rPr/>
      </w:pPr>
      <w:r>
        <w:rPr>
          <w:szCs w:val="28"/>
        </w:rPr>
        <w:t>По строке «Итого: 226633,00 202303,70 196256,30» цифры «226633,00» заменить цифрами «227800,40»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540" w:hanging="0"/>
        <w:jc w:val="both"/>
        <w:rPr/>
      </w:pPr>
      <w:r>
        <w:rPr>
          <w:szCs w:val="28"/>
        </w:rPr>
        <w:t>4. В приложении № 4:</w:t>
      </w:r>
    </w:p>
    <w:p>
      <w:pPr>
        <w:pStyle w:val="Normal"/>
        <w:ind w:left="54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/>
      </w:pPr>
      <w:r>
        <w:rPr>
          <w:bCs/>
          <w:szCs w:val="28"/>
        </w:rPr>
        <w:t xml:space="preserve">По строке </w:t>
      </w:r>
      <w:r>
        <w:rPr>
          <w:szCs w:val="28"/>
        </w:rPr>
        <w:t>«Увеличение остатков средств бюджета 000 0105000000 0000 500  -242096,4 -211742,3 -204623,1» цифры «-242096,4» заменить цифрами   «</w:t>
      </w:r>
      <w:r>
        <w:rPr>
          <w:bCs/>
          <w:szCs w:val="28"/>
        </w:rPr>
        <w:t>-243263,8»;</w:t>
      </w:r>
    </w:p>
    <w:p>
      <w:pPr>
        <w:pStyle w:val="Normal"/>
        <w:ind w:firstLine="540"/>
        <w:jc w:val="both"/>
        <w:rPr/>
      </w:pPr>
      <w:r>
        <w:rPr>
          <w:szCs w:val="28"/>
        </w:rPr>
        <w:t>По строке «Увеличение прочих остатков средств бюджетов 000 0105020000 0000 500 -242096,4 -211742,3 -204623,1» цифры «-242096,4» заменить цифрами   «</w:t>
      </w:r>
      <w:r>
        <w:rPr>
          <w:bCs/>
          <w:szCs w:val="28"/>
        </w:rPr>
        <w:t>-243263,8»</w:t>
      </w:r>
      <w:r>
        <w:rPr>
          <w:szCs w:val="28"/>
        </w:rPr>
        <w:t>;</w:t>
      </w:r>
    </w:p>
    <w:p>
      <w:pPr>
        <w:pStyle w:val="Normal"/>
        <w:ind w:firstLine="540"/>
        <w:jc w:val="both"/>
        <w:rPr/>
      </w:pPr>
      <w:r>
        <w:rPr>
          <w:szCs w:val="28"/>
        </w:rPr>
        <w:t>По строке «Увеличение прочих остатков  денежных средст бюджетов 000 0105020100 0000 510 -242096,4 -211742,3 -204623,1» цифры «-242096,4» заменить цифрами   «</w:t>
      </w:r>
      <w:r>
        <w:rPr>
          <w:bCs/>
          <w:szCs w:val="28"/>
        </w:rPr>
        <w:t>-243263,8»</w:t>
      </w:r>
      <w:r>
        <w:rPr>
          <w:szCs w:val="28"/>
        </w:rPr>
        <w:t>;</w:t>
      </w:r>
    </w:p>
    <w:p>
      <w:pPr>
        <w:pStyle w:val="Normal"/>
        <w:ind w:firstLine="540"/>
        <w:jc w:val="both"/>
        <w:rPr/>
      </w:pPr>
      <w:r>
        <w:rPr>
          <w:szCs w:val="28"/>
        </w:rPr>
        <w:t>По строке «Увеличение прочих остатков денежных средств бюджетов муниципальных  районов  000 0105020105 0000 510 -242096,4 -211742,3 -204623,1» цифры «-242096,4» заменить цифрами   «</w:t>
      </w:r>
      <w:r>
        <w:rPr>
          <w:bCs/>
          <w:szCs w:val="28"/>
        </w:rPr>
        <w:t>-243263,8»</w:t>
      </w:r>
      <w:r>
        <w:rPr>
          <w:szCs w:val="28"/>
        </w:rPr>
        <w:t>;</w:t>
      </w:r>
    </w:p>
    <w:p>
      <w:pPr>
        <w:pStyle w:val="Normal"/>
        <w:ind w:firstLine="540"/>
        <w:jc w:val="both"/>
        <w:rPr/>
      </w:pPr>
      <w:r>
        <w:rPr>
          <w:szCs w:val="28"/>
        </w:rPr>
        <w:t>По строке «Уменьшение остатков средств бюджетов 000 0105000000 0000 600 244142,6  211742,3  204623,1» цифры «2444142,6» заменить цифрами «245310,0»;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По строке «Уменьшение прочих остатков средств бюджетов 000 0105020000 0000 600 244142,6  211742,3  204623,1» цифры «2444142,6» заменить цифрами «245310,0»;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По строке «Уменьшение прочих остатков  денежных средств бюджетов 000 0105020100 0000 610 244142,6  211742,3  204623,1» цифры «2444142,6» заменить цифрами «245310,0»;</w:t>
      </w:r>
    </w:p>
    <w:p>
      <w:pPr>
        <w:pStyle w:val="Normal"/>
        <w:ind w:firstLine="540"/>
        <w:jc w:val="both"/>
        <w:rPr/>
      </w:pPr>
      <w:r>
        <w:rPr>
          <w:szCs w:val="28"/>
        </w:rPr>
        <w:t>По строке «Уменьшение прочих остатков денежных средств бюджетов муниципальных районов 000 0105020105 0000 610 244142,6  211742,3  204623,1» цифры «2444142,6» заменить цифрами «245310,0»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/>
      </w:pPr>
      <w:r>
        <w:rPr>
          <w:szCs w:val="28"/>
        </w:rPr>
        <w:t>5. В приложении № 5: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/>
      </w:pPr>
      <w:r>
        <w:rPr>
          <w:szCs w:val="28"/>
        </w:rPr>
        <w:t>По строке «920 01 05 02 01 05 0000 510   Увеличение прочих остатков денежных средств бюджетов муниципальных  районов   -242096,4 211742,3 -204623,1» цифры «-242096,4» заменить цифрами «-243263,8»;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По строке «920 01 05 02 01 05 0000 610 Уменьшение прочих остатков денежных средств бюджетов муниципальных районов 243206,4   244142,6 204623,1» цифры «244142,6» заменить цифрами «245310,0»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szCs w:val="28"/>
        </w:rPr>
      </w:pPr>
      <w:r>
        <w:rPr>
          <w:szCs w:val="28"/>
        </w:rPr>
        <w:t>6. В приложении №6: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>
          <w:szCs w:val="28"/>
        </w:rPr>
        <w:t>По строке «</w:t>
      </w:r>
      <w:r>
        <w:rPr>
          <w:bCs/>
          <w:szCs w:val="28"/>
        </w:rPr>
        <w:t>Муниципальная программа Юрьевецкого муниципального района Ивановской области "Развитие образования Юрьевецкого муниципального района" 0100000 000 137227,80» цифры «137227,80» заменить цифрами «137023,30»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>
          <w:szCs w:val="28"/>
        </w:rPr>
        <w:t>По строке «</w:t>
      </w:r>
      <w:r>
        <w:rPr>
          <w:bCs/>
          <w:szCs w:val="28"/>
        </w:rPr>
        <w:t>Подпрограмма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 0120000 000 84214,00» цифры «84214,00» заменить цифрами «83417,20»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szCs w:val="28"/>
        </w:rPr>
      </w:pPr>
      <w:r>
        <w:rPr>
          <w:szCs w:val="28"/>
        </w:rPr>
        <w:t>По строке «         Создание условий для оказания муниципальной услуги "Предоставление общедоступного и бесплатного начального общего, основного общего, среднего общего образования"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(Закупка товаров, работ и услуг для государственных (муниципальных) нужд) 0120002 200 5165,30» цифры «5165,30» заменить цирами «5167,10»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szCs w:val="28"/>
        </w:rPr>
      </w:pPr>
      <w:r>
        <w:rPr>
          <w:szCs w:val="28"/>
        </w:rPr>
        <w:t>По строке «         Создание условий для оказания муниципальной услуги "Предоставление общедоступного и бесплатного начального общего, основного общего, среднего общего образования"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(Иные бюджетные ассигнования) 0120002 800 144,20» цифры «144,20» заменить цифрами «145,60»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>
          <w:szCs w:val="28"/>
        </w:rPr>
        <w:t>По строке «Обеспечение деятельности муниципального казенного учреждения "Централизованная бухгалтерия"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( Закупка товаров, работ и услуг для государственных (муниципальных) нужд) 0120006 200 1538,10» цифры «1538,10» заменить цифрами «1183,30»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szCs w:val="28"/>
        </w:rPr>
      </w:pPr>
      <w:r>
        <w:rPr>
          <w:szCs w:val="28"/>
        </w:rPr>
        <w:t>По строке «      Обеспечение деятельности муниципального казенного учреждения  "Информационно-методическая служба" в рамках подпрограммы "Развитие системы общего образования Юрьевецкого муниципального района" муниципальной программы "Развитие образования  Юрьевецкого  муниципального района"(  Закупка товаров, работ и услуг для )государственных (муниципальных) нужд 0120007 200 1129,10» цифры «1129,10» заменить цифрами «1109,10»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>
          <w:szCs w:val="28"/>
        </w:rPr>
        <w:t>По строке «Создание условий для проведения государственной (итоговой) аттестации обучающихся 9-х и 11-х классов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( Закупка товаров, работ и услуг для государственных (муниципальных) нужд) 0120008 200 50,00» цифры «50,00» заменить цифрами «24,80»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szCs w:val="28"/>
        </w:rPr>
      </w:pPr>
      <w:r>
        <w:rPr>
          <w:szCs w:val="28"/>
        </w:rPr>
        <w:t>По строке «Организация подвоза школьников согласно утвержденным школьным маршрутам (содержание и обслуживание школьного транспорта)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( Закупка товаров, работ и услуг для государственных (муниципальных) нужд) 0120015 200 120,0» цифры «120,0» заменить цифрами «20,0»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szCs w:val="28"/>
        </w:rPr>
      </w:pPr>
      <w:r>
        <w:rPr>
          <w:szCs w:val="28"/>
        </w:rPr>
        <w:t>По строке «      Организация подвоза школьников согласно утвержденным школьным маршрутам (содержание и обслуживание школьного транспорта)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(  Предоставление субсидий бюджетным, автономным учреждениям и иным некоммерческим организациям) 0120015 600 96,00» цифры «96,00» заменить цифрами «77,40»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szCs w:val="28"/>
        </w:rPr>
      </w:pPr>
      <w:r>
        <w:rPr>
          <w:szCs w:val="28"/>
        </w:rPr>
        <w:t>По строке «       Обслуживание и мониторинг АПС общеобразовательных организаций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(  Закупка товаров, работ и услуг для государственных (муниципальных) нужд) 0120017 200 176,60» цифры «176,60» заменить цифрами «115,20»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szCs w:val="28"/>
        </w:rPr>
      </w:pPr>
      <w:r>
        <w:rPr>
          <w:szCs w:val="28"/>
        </w:rPr>
        <w:t>По строке «Обслуживание и мониторинг АПС общеобразовательных организаций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(Предоставление субсидий бюджетным, автономным учреждениям и иным некоммерческим организациям) 0120017 600 549,5» цифры «549,5» заменить цифрами «449,50»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szCs w:val="28"/>
        </w:rPr>
      </w:pPr>
      <w:r>
        <w:rPr>
          <w:szCs w:val="28"/>
        </w:rPr>
        <w:t>По строке «Осуществление ремонтных работ в зданиях и помещениях муниципальных учреждений образования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(Предоставление субсидий бюджетным, автономным учреждениям и иным некоммерческим организациям) 0120018 600 240,0» цифры «240,0» заменить цифрами «420,0»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szCs w:val="28"/>
        </w:rPr>
      </w:pPr>
      <w:r>
        <w:rPr>
          <w:szCs w:val="28"/>
        </w:rPr>
        <w:t>По строке «        Организация питания детей из многодетных семей образовательных организаций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( Закупка товаров, работ и услуг для государственных (муниципальных) нужд) 0120019 200 366,70» цифры «366,70» заменить цифрами «216,70»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szCs w:val="28"/>
        </w:rPr>
      </w:pPr>
      <w:r>
        <w:rPr>
          <w:szCs w:val="28"/>
        </w:rPr>
        <w:t>По строке «Организация питания детей из многодетных семей образовательных организаций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(Предоставление субсидий бюджетным, автономным учреждениям и иным некоммерческим организациям) 0120019 600 1457,80» цифры «1457,80» заменить цифрами  «1307,80»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szCs w:val="28"/>
        </w:rPr>
      </w:pPr>
      <w:r>
        <w:rPr>
          <w:szCs w:val="28"/>
        </w:rPr>
        <w:t>После строки «Мероприятия по организации отдыха детей в каникулярное время в части организации двухразового питания в лагерях дневного пребывания в рамках подпрограммы «Развитие системы общего образования Юрьевецкого муниципального района» муниципальной программы «Развитие образования  Юрьевецкого  муниципального района»(Предоставление субсидий бюджетным, автономным учреждениям и иным некоммерческим организациям) 0120035 600 5,10» дополнить строкой следующего содержания: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szCs w:val="28"/>
        </w:rPr>
      </w:pPr>
      <w:r>
        <w:rPr>
          <w:szCs w:val="28"/>
        </w:rPr>
        <w:t>«Организация питания обучающихся 1-4 классов муниципальных общеобразовательных организаций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( Закупка товаров, работ и услуг для государственных (муниципальных) нужд) 0120036 200 2,60»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szCs w:val="28"/>
        </w:rPr>
      </w:pPr>
      <w:r>
        <w:rPr>
          <w:szCs w:val="28"/>
        </w:rPr>
        <w:t>По строке «Организация питания обучающихся 1-4 классов муниципальных общеобразовательных организаций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(Предоставление субсидий бюджетным, автономным учреждениям и иным некоммерческим организациям) 0120036 600 18,9 « цифры «18,9» заменить цифрами «16,30»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>
          <w:szCs w:val="28"/>
        </w:rPr>
        <w:t>По строке «</w:t>
      </w:r>
      <w:r>
        <w:rPr>
          <w:bCs/>
          <w:szCs w:val="28"/>
        </w:rPr>
        <w:t>Подпрограмма "Развитие дошкольного образования в Юрьевецком муниципальном районе" муниципальной программы "Развитие образования Юрьевецкого муниципального района" 0140000 000 49996,20» цифры «49996,20» заменить цифрами «50588,50»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szCs w:val="28"/>
        </w:rPr>
      </w:pPr>
      <w:r>
        <w:rPr>
          <w:szCs w:val="28"/>
        </w:rPr>
        <w:t>По строке «         Оказание муниципальной услуги "Дошкольное образование" в рамках подпрограммыв "Развитие  дошкольного образования  в Юрьевецком муниципальном районе" муниципальной программы "Развитие образования Юрьевецкого муниципального района"(Закупка товаров, работ и услуг для государственных (муниципальных) нужд) 0140020 200 13068,90» цифры «13068,90» заменить цифрами «12959,80»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szCs w:val="28"/>
        </w:rPr>
      </w:pPr>
      <w:r>
        <w:rPr>
          <w:szCs w:val="28"/>
        </w:rPr>
        <w:t>По строке «Оказание муниципальной услуги "Дошкольное образование" в рамках подпрограммыв "Развитие  дошкольного образования  в Юрьевецком муниципальном районе" муниципальной программы "Развитие образования Юрьевецкого муниципального района"(Иные бюджетные ассигнования) 0140020 800 1540,80» цифры «1540,80» заменить цифрами «1545,80»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szCs w:val="28"/>
        </w:rPr>
      </w:pPr>
      <w:r>
        <w:rPr>
          <w:szCs w:val="28"/>
        </w:rPr>
        <w:t>По строке «Осуществление ремонтных работ в зданиях и помещениях муниципальных учреждений  дошкольного образования в рамках подпрограммы в рамках подпрограммы "Развитие дошкольного образования в Юрьевецком муниципальном районе" муниципальной программы "Развитие образования Юрьевецкого муниципального района"(Закупка товаров, работ и услуг для государственных (муниципальных) нужд) 0140021 200 982,40» цифры «982,40» заменить цифрами «1678,80»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>
          <w:szCs w:val="28"/>
        </w:rPr>
        <w:t>По строке «</w:t>
      </w:r>
      <w:r>
        <w:rPr>
          <w:bCs/>
          <w:szCs w:val="28"/>
        </w:rPr>
        <w:t>Муниципальная программа Юрьевецкого муниципального района "Обеспечение качественным жильем и объектами социальной и инженерной инфраструктуры населения Юрьевецкого муниципального района" на 2013-2015 годы 1000000 000 10551,90» цифры «10551,90» заменить цифрами «11166,10»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>
          <w:szCs w:val="28"/>
        </w:rPr>
        <w:t>По строке «</w:t>
      </w:r>
      <w:r>
        <w:rPr>
          <w:bCs/>
          <w:szCs w:val="28"/>
        </w:rPr>
        <w:t>Подпрограмма "Улучшение жилищных условий детей-сирот и детей, оставшихся без попечения родителей в Юрьевецком муниципальном районе" муниципальной программы "Обеспечение качественным жильем и объектами инженерной инфраструктуры населения Юрьевецкого муниципального района" на 2013-2015 годы 1050000 000 386,40» цифры «386,40» заменить цифрами «291,10»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szCs w:val="28"/>
        </w:rPr>
      </w:pPr>
      <w:r>
        <w:rPr>
          <w:szCs w:val="28"/>
        </w:rPr>
        <w:t>По строке «Осуществление мероприятий по ремонту жилых помещений, принадлежащих  детям-сиротам и детям, оставшимся без попечения родителей в рамках подпрограммы «Улучшение жилищных условий детей-сирот и детей, оставшихся без попечения родителей в Юрьевецком муниципальном районе» муниципальной программы «Обеспечение качественным жильем и объектами социальной и инженерной инфраструктуры населения Юрьевецкого муниципального района» на 2013-2015 годы 1058021 200 384,40» цифры «384,40» заменить цифрами «289,10»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>
          <w:szCs w:val="28"/>
        </w:rPr>
        <w:t>По строке «</w:t>
      </w:r>
      <w:r>
        <w:rPr>
          <w:bCs/>
          <w:szCs w:val="28"/>
        </w:rPr>
        <w:t>Подпрограмма "Обеспечение функционирования систем жизнеобеспечения в Юрьевецком муниципальном районе" на 2014-2015 годы муниципальной программы "Обеспечение качественным жильем и объектами социальной и инженерной инфраструктуры населения Юрьевецкого муниципального района" на 2013-2015 годы 1060000 000 4707,60» цифры «4707,60» заменить цифрами «5417,10»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Cs w:val="28"/>
        </w:rPr>
        <w:t>По строке «</w:t>
      </w:r>
      <w:r>
        <w:rPr>
          <w:szCs w:val="28"/>
        </w:rPr>
        <w:t>Предоставление субсидии организации, осуществляющей эксплуатацию систем жизнеобеспечения,  либо ресурсоснабжающей организации, осуществляющей свою деятельность на территории Юрьевецкого муниципального района на приобретение материальных ресурсов, необходимых для проведения текущего и капитального ремонта сетей горячего и холодного водоснабжения, водоотведения населенных пунктов Юрьевецкого муниципального района в рамках  подпрограммы "Обеспечение функционирования систем жизнеобеспечения в Юрьевецком муниципальном районе" на 2014-2015 годы" муниципальной программы  "Обеспечение качественным жильем и объектами социальной и инженерной инфраструктуры населения Юрьевецкого муниципального района" на 2013-2015 годы"(   Иные бюджетные ассигнования) 1066003 800 4,70» цифры «4,70» заменить цифрами «5,40»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szCs w:val="28"/>
        </w:rPr>
      </w:pPr>
      <w:r>
        <w:rPr>
          <w:szCs w:val="28"/>
        </w:rPr>
        <w:t>По строке «Организация мероприятий по обеспечению функционирования систем жизнеобеспечения Юрьевецкого муниципального района  в части приобретения материальных ресурсов для осуществления ремонтных работ на сетях холодного и горячего водоснабжения, водоотведения в рамках подпрограммы "Обеспечение функционирования систем жизнеобеспечения в Юрьевецком муниципальном районе" на 2014-2015 годы" муниципальной программы  "Обеспечение качественным жильем и объектами социальной и инженерной инфраструктуры населения Юрьевецкого муниципального района" на 2013-2015 годы"(   Иные бюджетные ассигнования) 1068121 800 4702,90» цифры «4702,90» заменить цифрами «5411,70»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bCs/>
          <w:szCs w:val="28"/>
        </w:rPr>
      </w:pPr>
      <w:r>
        <w:rPr>
          <w:szCs w:val="28"/>
        </w:rPr>
        <w:t>По строке «</w:t>
      </w:r>
      <w:r>
        <w:rPr>
          <w:bCs/>
          <w:szCs w:val="28"/>
        </w:rPr>
        <w:t>Муниципальная программа Юрьевецкого муниципального района "Информационное общество Юрьевецкого муниципального района" на 2014-2016 годы 1100000 000 1033,80» цифры «1033,80» заменить цифрами «933,80»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>
          <w:szCs w:val="28"/>
        </w:rPr>
        <w:t>По строке «</w:t>
      </w:r>
      <w:r>
        <w:rPr>
          <w:bCs/>
          <w:szCs w:val="28"/>
        </w:rPr>
        <w:t>Подпрограмма "Внедрение единой системы электронного документооборота" муниципальной программы "Информационное общество Юрьевецкого муниципального района" на 2014-2016 годы 1120000 000 377,00» цифры «377,00» заменить цифры «277,00»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szCs w:val="28"/>
        </w:rPr>
      </w:pPr>
      <w:r>
        <w:rPr>
          <w:szCs w:val="28"/>
        </w:rPr>
        <w:t>По строке «Внедрение новых  информационных  систем и программных обеспечений в рамках подпрограммы "Внедрение единой системы электронного документооборота" муниципальной программы "Информационное общество Юрьевецкого муниципального района" на 2014-2016 годы( Закупка товаров, работ и услуг для государственных (муниципальных) нужд) 1122037 200 100,00» цифры «100,00» заменить цифрами «0,00»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>
          <w:szCs w:val="28"/>
        </w:rPr>
        <w:t>По строке «</w:t>
      </w:r>
      <w:r>
        <w:rPr>
          <w:bCs/>
          <w:szCs w:val="28"/>
        </w:rPr>
        <w:t>Муниципальная программа Юрьевецкого муниципального района  "Развитие водохозяйственного комплекса Юрьевецкого муниципального района" 1600000 000 10617,40» цифры «10617,40» заменить цифрами «9382,10»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bCs/>
          <w:szCs w:val="28"/>
        </w:rPr>
      </w:pPr>
      <w:r>
        <w:rPr>
          <w:bCs/>
          <w:szCs w:val="28"/>
        </w:rPr>
        <w:t>По строке «Подпрограмма "Мероприятия по предотвращению возникновения ЧС на водных объектах, связанных с неудовлетворительным состоянием ГТС" муниципальной программы "Развитие водохозяйственного комплекса Юрьевецкого муниципального района" 1610000 000 10617,40» цифры «10617,40» заменить цифрами «9382,10»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szCs w:val="28"/>
        </w:rPr>
      </w:pPr>
      <w:r>
        <w:rPr>
          <w:szCs w:val="28"/>
        </w:rPr>
        <w:t>По строке «Разработка проектной и рабочей документации "Реконструкция защитной дамбы инженерной защиты г.Юрьевец Ивановской области", реконструкция защитной дамбы инженерной защиты г.Юрьевец Ивановской области (корректировка с учетом выполненных работ по реконструкции и капитальному ремонту)" в рамках подпрограммы "Мероприятия по предотвращению возникновения ЧС на водных объектах, связанных с неудовлетворительным состоянием ГТС" муниципальной программы "Развитие водохозяйственного комплекса Юрьевецкого муниципального района"(   Капитальные вложения в объекты недвижимого имущества государственной (муниципальной) собственности) 1618056 400 7809,2» цифры «7809,2» заменить цифрами «6573,90»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>
          <w:szCs w:val="28"/>
        </w:rPr>
        <w:t>По строке «</w:t>
      </w:r>
      <w:r>
        <w:rPr>
          <w:bCs/>
          <w:szCs w:val="28"/>
        </w:rPr>
        <w:t xml:space="preserve">  Непрограмные направления деятельности органов местного самоуправления Юрьевецкого муниципального района 3000000 000 1094,40» цифры «1094,40» заменить цифрами «971,30»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>
          <w:szCs w:val="28"/>
        </w:rPr>
        <w:t>По строке «</w:t>
      </w:r>
      <w:r>
        <w:rPr>
          <w:bCs/>
          <w:szCs w:val="28"/>
        </w:rPr>
        <w:t>Обеспечение функций органов местного самоуправления Юрьевецкого муниципального района 3020000 000 1094,00» цифры «1094,00» заменить цифрами «970,90»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szCs w:val="28"/>
        </w:rPr>
      </w:pPr>
      <w:r>
        <w:rPr>
          <w:szCs w:val="28"/>
        </w:rPr>
        <w:t>По строке «        Обеспечение функций Совета Юрьевецкого муниципального района в рамках непрограмных направлений деятельности органов местного самоуправления Юрьевецкого муниципального района( Закупка товаров, работ и услуг для государственных (муниципальных) нужд) 3020011 200 82,50» цифры «82,50» заменить цифрами «33,50»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szCs w:val="28"/>
        </w:rPr>
      </w:pPr>
      <w:r>
        <w:rPr>
          <w:szCs w:val="28"/>
        </w:rPr>
        <w:t>По строке «Обеспечение функций Контрольно-счетного органа Юрьевецкого муниципального района в рамках непрограмных направлений деятельности органов местного самоуправления Юрьевецкого муниципального района(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302 0014 100 74,10» цифры «74,10» заменить цифрами «0,0»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>
          <w:szCs w:val="28"/>
        </w:rPr>
        <w:t>По строке «</w:t>
      </w:r>
      <w:r>
        <w:rPr>
          <w:bCs/>
          <w:szCs w:val="28"/>
        </w:rPr>
        <w:t xml:space="preserve">  Непрограммные направления деятельности исполнительных органов местного самоуправления Юрьевецкого муниципального района 3100000 000 22173,30» цифры «22173,30» заменить цифрами «24389,40»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szCs w:val="28"/>
        </w:rPr>
      </w:pPr>
      <w:r>
        <w:rPr>
          <w:szCs w:val="28"/>
        </w:rPr>
        <w:t>По строке «Ремонт спортивной площадки в г.Юрьевец ул.Титова в рамках иных непрограммных мероприятий непрограммных направлений деятельности органов местного самоуправления Юрьевецкого муниципального района(     Закупка товаров, работ и услуг для государственных (муниципальных) нужд) 3192070 200 220,90» цифры «220,90» заменить цифрами «220,20»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szCs w:val="28"/>
        </w:rPr>
      </w:pPr>
      <w:r>
        <w:rPr>
          <w:szCs w:val="28"/>
        </w:rPr>
        <w:t>После строки «Ремонт спортивной площадки в г.Юрьевец ул.Титова в рамках иных непрограммных мероприятий непрограммных направлений деятельности органов местного самоуправления Юрьевецкого муниципального района(     Закупка товаров, работ и услуг для государственных (муниципальных) нужд) 3192070 200 220,20» дополнить строкой следующего содержания: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>
          <w:szCs w:val="28"/>
        </w:rPr>
        <w:t>«Ремонт спортивных сооружений в рамках иных непрограммных мероприятий непрограммных направлений деятельности органов местного самоуправления Юрьевецкого муниципального района(     Закупка товаров, работ и услуг для государственных (муниципальных) нужд) 3198138 200 1789,20»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szCs w:val="28"/>
        </w:rPr>
      </w:pPr>
      <w:r>
        <w:rPr>
          <w:szCs w:val="28"/>
        </w:rPr>
        <w:t>По строке «Исполнение судебных актов по искам к Юрьевецкому муниципальному району о возмещении вреда, причиненного незаконными действиями (бездействием) органов местного самоуправления Юрьевецкого муниципального района или их должностных лиц, в том числе в результате издания органами местного самоуправления Юрьевецкого муниципального района актов, не соотвествующих закону или иному нормативному правовому акту, а так же судебных актов по иным искам о взыскании денежных средств за счет средств казны Юрьевецкого муниципального района (за исключением судебных актов  о взыскании денежных средств в порядке субсидиарной ответственности  главных распорядителей средств бюджета Юрьевецкого муниципального района ), судебных актов о присуждении компенсации за нарушение права на исполнение судебного акта в разумный срок за счет средств  районного бюджета (     Закупка товаров, работ и услуг для государственных (муниципальных) нужд) 3199018 200 2785,60» цифры «2785,60» заменить цифрами «2949,90»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szCs w:val="28"/>
        </w:rPr>
      </w:pPr>
      <w:r>
        <w:rPr>
          <w:szCs w:val="28"/>
        </w:rPr>
        <w:t>По строке «Исполнение судебных актов по искам к Юрьевецкому муниципальному району о возмещении вреда, причиненного незаконными действиями (бездействием) органов местного самоуправления Юрьевецкого муниципального района или их должностных лиц, в том числе в результате издания органами местного самоуправления Юрьевецкого муниципального района актов, не соотвествующих закону или иному нормативному правовому акту, а так же судебных актов по иным искам о взыскании денежных средств за счет средств казны Юрьевецкого муниципального района (за исключением судебных актов  о взыскании денежных средств в порядке субсидиарной ответственности  главных распорядителей средств бюджета Юрьевецкого муниципального района ), судебных актов о присуждении компенсации за нарушение права на исполнение судебного акта в разумный срок за счет средств  районного бюджета( Иные бюджетные ассигнования) 3199018 800 1816,80» цифры «1816,80» заменить цифрами «1857,00»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szCs w:val="28"/>
        </w:rPr>
      </w:pPr>
      <w:r>
        <w:rPr>
          <w:szCs w:val="28"/>
        </w:rPr>
        <w:t>По строке «       Организация дополнительного пенсионного обеспечения отдельных категорий граждан Юрьевецкого муниципального района, в части доплат к пенсиям муниципальных служащих в рамках иных непрограммных мероприятий непрограмных направлений деятельности исполнительных органов местного самоуправления Юрьевецкого муниципального района(  Социальное обеспечение и иные выплаты населению) 3199019 300 1591,90» цифры «1591,90» заменить цифрами «1815,00»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szCs w:val="28"/>
        </w:rPr>
      </w:pPr>
      <w:r>
        <w:rPr>
          <w:szCs w:val="28"/>
        </w:rPr>
        <w:t>По строке «Всего расходов: 224642,60» цифры «227642,60» заменить цифрами «228810,0»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/>
        <w:t>7. В приложении №8:</w:t>
      </w:r>
    </w:p>
    <w:p>
      <w:pPr>
        <w:pStyle w:val="Style1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Оказание муниципальной услуги "Дошкольное образование" в рамках подпрограммы "Развитие дошкольного образования в Юрьевецком муниципальном районе" муниципальной программы "Развитие образования Юрьевецкого муниципального района"(Закупка товаров, работ и услуг для государственных (муниципальных) нужд) 073 07 01 0140020 200 13068,90» цифры «13068,90» заменить цифрами «12959,80»;</w:t>
      </w:r>
    </w:p>
    <w:p>
      <w:pPr>
        <w:pStyle w:val="Style1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троке «          Оказание муниципальной услуги "Дошкольное образование" в рамках подпрограммы "Развитие дошкольного образования в Юрьевецком муниципальном районе" муниципальной программы "Развитие образования Юрьевецкого муниципального района"( Иные бюджетные ассигнования) 073 07 01 0140020 800 1540,80» цифры «1540,80» заменить цифрами «1545,80»;</w:t>
      </w:r>
    </w:p>
    <w:p>
      <w:pPr>
        <w:pStyle w:val="Style1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троке «         Осуществление ремонтных работ в зданиях и помещениях муниципальных учреждений  дошкольного образования в рамках подпрограммы в рамках подпрограммы "Развитие дошкольного образования в Юрьевецком муниципальном районе" муниципальной программы "Развитие образования Юрьевецкого муниципального района"( Закупка товаров, работ и услуг для государственных (муниципальных) нужд) 073 07 01 0140021 200 982,40» цифры «982,40» заменить цифрами «1678,80»;</w:t>
      </w:r>
    </w:p>
    <w:p>
      <w:pPr>
        <w:pStyle w:val="Style1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Исполнение судебных актов по искам к Юрьевецкому муниципальному району о возмещении вреда, причиненного незаконными действиями (бездействием) органов местного самоуправления Юрьевецкого муниципального района или их должностных лиц, в том числе в результате издания органами местного самоуправления Юрьевецкого муниципального района актов, не соотвествующих закону или иному нормативному правовому акту, а так же судебных актов по иным искам о взыскании денежных средств за счет средств казны Юрьевецкого муниципального района (за исключением судебных актов  о взыскании денежных средств в порядке субсидиарной ответственности  главных распорядителей средств бюджета Юрьевецкого муниципального района ), судебных актов о присуждении компенсации за нарушение права на исполнение судебного акта в разумный срок за счет средств  районного бюджета(Закупка товаров, работ и услуг для государственных (муниципальных) нужд) 073 07 01 3199018 200 723,20» цифры «723,20» заменить цифрами «816,60»;</w:t>
      </w:r>
    </w:p>
    <w:p>
      <w:pPr>
        <w:pStyle w:val="Style1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Исполнение судебных актов по искам к Юрьевецкому муниципальному району о возмещении вреда, причиненного незаконными действиями (бездействием) органов местного самоуправления Юрьевецкого муниципального района или их должностных лиц, в том числе в результате издания органами местного самоуправления Юрьевецкого муниципального района актов, не соотвествующих закону или иному нормативному правовому акту, а так же судебных актов по иным искам о взыскании денежных средств за счет средств казны Юрьевецкого муниципального района (за исключением судебных актов  о взыскании денежных средств в порядке субсидиарной ответственности  главных распорядителей средств бюджета Юрьевецкого муниципального района ), судебных актов о присуждении компенсации за нарушение права на исполнение судебного акта в разумный срок за счет средств  районного бюджета( Иные бюджетные ассигнования) 073 07 01 3199018 800 68,50» цифры «68,50» заменить цифрами «101,50»;</w:t>
      </w:r>
    </w:p>
    <w:p>
      <w:pPr>
        <w:pStyle w:val="Style1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троке «Создание условий для оказания муниципальной услуги "Предоставление общедоступного и бесплатного начального общего, основного общего, среднего общего образования"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(  Закупка товаров, работ и услуг для государственных (муниципальных) нужд) 073 07 02 0120002 200 5165,30» цифры «5165,30» заменить цифрами «5167,10»;</w:t>
      </w:r>
    </w:p>
    <w:p>
      <w:pPr>
        <w:pStyle w:val="Style1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троке «Создание условий для оказания муниципальной услуги "Предоставление общедоступного и бесплатного начального общего, основного общего, среднего общего образования"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(Иные бюджетные ассигнования) 073 07 02 0120002 800 144,20» цифры «144,20» заменить цифрами «145,60»;</w:t>
      </w:r>
    </w:p>
    <w:p>
      <w:pPr>
        <w:pStyle w:val="Style1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Организация подвоза школьников согласно утвержденным школьным маршрутам (содержание и обслуживание школьного транспорта)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(Закупка товаров, работ и услуг для государственных (муниципальных) нужд) 073 70 02 0120015 200 120,00» цифры «120,00» заменить цифрами «20,00»;</w:t>
      </w:r>
    </w:p>
    <w:p>
      <w:pPr>
        <w:pStyle w:val="Style1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Организация подвоза школьников согласно утвержденным школьным маршрутам (содержание и обслуживание школьного транспорта)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(Предоставление субсидий бюджетным, автономным учреждениям и иным некоммерческим организациям) 073 07 02 0120015 600 96,00» цифры «96,00» заменить цифрами «77,40»;</w:t>
      </w:r>
    </w:p>
    <w:p>
      <w:pPr>
        <w:pStyle w:val="Style1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Обслуживание и мониторинг АПС общеобразовательных организаций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(Закупка товаров, работ и услуг для государственных (муниципальных) нужд) 073 07 02 0120017 200 176,60» цифры «176,60» заменить цифрами «115,20»;</w:t>
      </w:r>
    </w:p>
    <w:p>
      <w:pPr>
        <w:pStyle w:val="Style1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троке «            Обслуживание и мониторинг АПС общеобразовательных организаций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(Предоставление субсидий бюджетным, автономным учреждениям и иным некоммерческим организациям) 073 07 02 0120017 600 549,50» цифры «549,50» заменить цифрами «449,50»;</w:t>
      </w:r>
    </w:p>
    <w:p>
      <w:pPr>
        <w:pStyle w:val="Style1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Осуществление ремонтных работ в зданиях и помещениях муниципальных учреждений образования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( Предоставление субсидий бюджетным, автономным учреждениям и иным некоммерческим организациям) 073 07 02 0120018 600 240,00» цифры «240,00» заменить цифрами «420,00»;</w:t>
      </w:r>
    </w:p>
    <w:p>
      <w:pPr>
        <w:pStyle w:val="Style1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троке «           Организация питания детей из многодетных семей образовательных организаций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(Закупка товаров, работ и услуг для государственных (муниципальных) нужд 073 07 02 0120019 200 366,70» цифры «366,70» заменить цифрами «216,70»;</w:t>
      </w:r>
    </w:p>
    <w:p>
      <w:pPr>
        <w:pStyle w:val="Style1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троке «          Организация питания детей из многодетных семей образовательных организаций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( Предоставление субсидий бюджетным, автономным учреждениям и иным некоммерческим организациям) 073 07 02 0120019 600 1457,80» цифры «1457,80» заменить цифрами «1307,80»;</w:t>
      </w:r>
    </w:p>
    <w:p>
      <w:pPr>
        <w:pStyle w:val="Style1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строки           «Разработка ПСД на реконструкцию здания МБУ Елнатская средняя общеобразовательная школа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(Предоставление субсидий бюджетным, автономным учреждениям и иным некоммерческим организациям) 073 07 02 0122070 600 0,0» дополнить строкой следующего содержания:</w:t>
      </w:r>
    </w:p>
    <w:p>
      <w:pPr>
        <w:pStyle w:val="Style1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Организация питания  обучающихся 1-4 классов муниципальных общеобразовательных организаций 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(Закупка товаров, работ и услуг для государственных (муниципальных) нужд) 073 07 02 0120036 200 2,60»;</w:t>
      </w:r>
    </w:p>
    <w:p>
      <w:pPr>
        <w:pStyle w:val="Style1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Организация питания  обучающихся 1-4 классов муниципальных общеобразовательных организаций 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(Предоставление субсидий бюджетным, автономным учреждениям и иным некоммерческим организациям) 073 07 02 0120036 600 18,90» цифры «18,90» заменить цифрами «16,30»;</w:t>
      </w:r>
    </w:p>
    <w:p>
      <w:pPr>
        <w:pStyle w:val="Style12"/>
        <w:ind w:firstLine="709"/>
        <w:jc w:val="both"/>
        <w:rPr/>
      </w:pPr>
      <w:r>
        <w:rPr>
          <w:sz w:val="28"/>
          <w:szCs w:val="28"/>
        </w:rPr>
        <w:t>По строке  «Обеспечение деятельности муниципального казенного учреждения "Централизованная бухгалтерия"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(Закупка товаров, работ и услуг для государственных (муниципальных) нужд) 073 07 09 0120006 200 1538,10» цифры «1538,10» заменить цифрами «1183,30»;</w:t>
      </w:r>
    </w:p>
    <w:p>
      <w:pPr>
        <w:pStyle w:val="Style1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Обеспечение деятельности муниципального казенного учреждения  "Информационно-методическая служба" в рамках подпрограммы "Развитие системы общего образования Юрьевецкого муниципального района" муниципальной программы "Развитие образования  Юрьевецкого  муниципального района"( Закупка товаров, работ и услуг для государственных (муниципальных) нужд 073 07 09 0120007 200 1116,70» цифры «1116,70» заменить цифрами «1096,70»;</w:t>
      </w:r>
    </w:p>
    <w:p>
      <w:pPr>
        <w:pStyle w:val="Style12"/>
        <w:ind w:firstLine="709"/>
        <w:jc w:val="both"/>
        <w:rPr/>
      </w:pPr>
      <w:r>
        <w:rPr>
          <w:sz w:val="28"/>
          <w:szCs w:val="28"/>
        </w:rPr>
        <w:t>По строке «          Создание условий для проведения государственной (итоговой) аттестации обучающихся 9-х и 11-х классов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( Закупка товаров, работ и услуг для государственных (муниципальных) нужд) 073 07 09 0120008 200 50,0» цифры «50,0» заменить цифрами «24,80»;</w:t>
      </w:r>
    </w:p>
    <w:p>
      <w:pPr>
        <w:pStyle w:val="Style1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Исполнение судебных актов по искам к Юрьевецкому муниципальному району о возмещении вреда, причиненного незаконными действиями (бездействием) органов местного самоуправления Юрьевецкого муниципального района или их должностных лиц, в том числе в результате издания органами местного самоуправления Юрьевецкого муниципального района актов, не соотвествующих закону или иному нормативному правовому акту, а так же судебных актов по иным искам о взыскании денежных средств за счет средств казны Юрьевецкого муниципального района (за исключением судебных актов  о взыскании денежных средств в порядке субсидиарной ответственности  главных распорядителей средств бюджета Юрьевецкого муниципального района), судебных актов о присуждении компенсации за нарушение права на исполнение судебного акта в разумный срок за счет средств районного бюджета(   Закупка товаров, работ и услуг для государственных (муниципальных) нужд) 073 07 09 3199018 200 72,70» цифры «72,70» заменить цифрами «143,60»;</w:t>
      </w:r>
    </w:p>
    <w:p>
      <w:pPr>
        <w:pStyle w:val="Style1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Исполнение судебных актов по искам к Юрьевецкому муниципальному району о возмещении вреда, причиненного незаконными действиями (бездействием) органов местного самоуправления Юрьевецкого муниципального района или их должностных лиц, в том числе в результате издания органами местного самоуправления Юрьевецкого муниципального района актов, не соотвествующих закону или иному нормативному правовому акту, а так же судебных актов по иным искам о взыскании денежных средств за счет средств казны Юрьевецкого муниципального района (за исключением судебных актов  о взыскании денежных средств в порядке субсидиарной ответственности  главных распорядителей средств бюджета Юрьевецкого муниципального района), судебных актов о присуждении компенсации за нарушение права на исполнение судебного акта в разумный срок за счет средств районного бюджета( Иные бюджетные ассигнования) 073 07 09 3199018 800 5,60» цифры «5,60» заменить цифрами «12,80»;</w:t>
      </w:r>
    </w:p>
    <w:p>
      <w:pPr>
        <w:pStyle w:val="Style12"/>
        <w:ind w:firstLine="709"/>
        <w:jc w:val="both"/>
        <w:rPr/>
      </w:pPr>
      <w:r>
        <w:rPr>
          <w:sz w:val="28"/>
          <w:szCs w:val="28"/>
        </w:rPr>
        <w:t>По строке «</w:t>
      </w:r>
      <w:r>
        <w:rPr>
          <w:bCs/>
          <w:sz w:val="28"/>
          <w:szCs w:val="28"/>
        </w:rPr>
        <w:t>Администрация Юрьевецкого муниципального района Ивановской области 303 79605,50» цифры «79605,50» заменить цифрами «80896,0»;</w:t>
      </w:r>
    </w:p>
    <w:p>
      <w:pPr>
        <w:pStyle w:val="Style1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троке «           Внедрение новых  информационных  систем и программных обеспечений в рамках подпрограммы "Внедрение единой системы электронного документооборота" муниципальной программы "Информационное общество Юрьевецкого муниципального района" на 2014-2016 годы( Закупка товаров, работ и услуг для государственных (муниципальных) нужд) 303 01 04 1122037 200 100,00» цифры «100,00» заменить цифрами «0,0»;</w:t>
      </w:r>
    </w:p>
    <w:p>
      <w:pPr>
        <w:pStyle w:val="Style1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троке «Разработка проектной и рабочей документации "Реконструкция защитной дамбы инженерной защиты г.Юрьевец Ивановской области", реконструкция защитной дамбы инженерной защиты г.Юрьевец Ивановской области (корректировка с учетом выполненных работ по реконструкции и капитальному ремонту)" в рамках подпрограммы "Мероприятия по предотвращению возникновения ЧС на водных объектах, связанных с неудовлетворительным состоянием ГТС" муниципальной программы "Развитие водохозяйственного комплекса Юрьевецкого муниципального района"(     Капитальные вложения в объекты недвижимого имущества государственной (муниципальной) собственности)  303 04 06 1618056 400 7809,2» цифры «7809,20» заменить цифрами «6573,90»;</w:t>
      </w:r>
    </w:p>
    <w:p>
      <w:pPr>
        <w:pStyle w:val="Style1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Предоставление субсидии организации, осуществляющей эксплуатацию систем жизнеобеспечения,  либо ресурсоснабжающей организации, осуществляющей свою деятельность на территории Юрьевецкого муниципального района на приобретение материальных ресурсов, необходимых для проведения текущего и капитального ремонта сетей горячего и холодного водоснабжения, водоотведения населенных пунктов Юрьевецкого муниципального района в рамках  подпрограммы "Обеспечение функционирования систем жизнеобеспечения в Юрьевецком муниципальном районе" на 2014-2015 годы" муниципальной программы  "Обеспечение качественным жильем и объектами социальной и инженерной инфраструктуры населения Юрьевецкого муниципального района" на 2013-2015 годы"(   Иные бюджетные ассигнования) 303 05 02 1066003 800 4,70» цифры «4,70» заменить цифрами «5,40»;</w:t>
      </w:r>
    </w:p>
    <w:p>
      <w:pPr>
        <w:pStyle w:val="Style1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Организация мероприятий по обеспечению функционирования систем жизнеобеспечения Юрьевецкого муниципального района  в части приобретения материальных ресурсов для осуществления ремонтных работ на сетях холодного и горячего водоснабжения, водоотведения в рамках подпрограммы "Обеспечение функционирования систем жизнеобеспечения в Юрьевецком муниципальном районе" на 2014-2015 годы" муниципальной программы  "Обеспечение качественным жильем и объектами социальной и инженерной инфраструктуры населения Юрьевецкого муниципального района" на 2013-2015 годы"(   Иные бюджетные ассигнования) 303 05 02 1068121 800 4702,90» цифры «4702,90» заменить цифрами «5411,70»;</w:t>
      </w:r>
    </w:p>
    <w:p>
      <w:pPr>
        <w:pStyle w:val="Style1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Организация дополнительного пенсионного обеспечения отдельных категорий граждан Юрьевецкого муниципального района, в части доплат к пенсиям муниципальных служащих в рамках иных непрограммных мероприятий непрограмных направлений деятельности исполнительных органов местного самоуправления Юрьевецкого муниципального района( Социальное обеспечение и иные выплаты населению) 303 10 01 3199019 300 1591,90» цифры «1591,90» заменить цифрами «1815,00»;</w:t>
      </w:r>
    </w:p>
    <w:p>
      <w:pPr>
        <w:pStyle w:val="Style1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Осуществление мероприятий по ремонту жилых помещений, принадлежащих  детям-сиротам и детям, оставшимся без попечения родителей в рамках подпрограммы «Улучшение жилищных условий детей-сирот и детей, оставшихся без попечения родителей в Юрьевецком муниципальном районе» муниципальной программы «Обеспечение качественным жильем и объектами социальной и инженерной инфраструктуры населения Юрьевецкого муниципального района» на 2013-2015 годы 303 10 04 1058021 200 384,40» цифры «384,40» заменить цифрами «289,10»;</w:t>
      </w:r>
    </w:p>
    <w:p>
      <w:pPr>
        <w:pStyle w:val="Style1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троке «Ремонт спортивной площадки в г.Юрьевец ул.Титова в рамках иных непрограммных мероприятий непрограммных направлений деятельности органов местного самоуправления Юрьевецкого муниципального района(     Закупка товаров, работ и услуг для государственных (муниципальных) нужд) 303 11 01 3192070 220,90» цифры «220,90» заменить цифрами «0,0»;</w:t>
      </w:r>
    </w:p>
    <w:p>
      <w:pPr>
        <w:pStyle w:val="Style1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строки «Ремонт спортивной площадки в г.Юрьевец ул.Титова в рамках иных непрограммных мероприятий непрограммных направлений деятельности органов местного самоуправления Юрьевецкого муниципального района(     Закупка товаров, работ и услуг для государственных (муниципальных) нужд) 303 11 01 3192070 0,0» дополнить строками следующего содержания:</w:t>
      </w:r>
    </w:p>
    <w:p>
      <w:pPr>
        <w:pStyle w:val="Style1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Ремонт спортивной площадки в г.Юрьевец ул.Титова в рамках иных непрограммных мероприятий непрограммных направлений деятельности органов местного самоуправления Юрьевецкого муниципального района(     Закупка товаров, работ и услуг для государственных (муниципальных) нужд) 303 11 02 3192070 200 220,20;</w:t>
      </w:r>
    </w:p>
    <w:p>
      <w:pPr>
        <w:pStyle w:val="Style1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монт спортивных сооружений в рамках иных непрограммных мероприятий непрограммных направлений деятельности органов местного самоуправления Юрьевецкого муниципального района(     Закупка товаров, работ и услуг для государственных (муниципальных) нужд) 303 11 02 3198138 200 1789,20»;</w:t>
      </w:r>
    </w:p>
    <w:p>
      <w:pPr>
        <w:pStyle w:val="Style12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По строке «</w:t>
      </w:r>
      <w:r>
        <w:rPr>
          <w:bCs/>
          <w:sz w:val="28"/>
          <w:szCs w:val="28"/>
        </w:rPr>
        <w:t>Совет  Юрьевецкого муниципального района 588 1094,00» цифры «1094,00» заменить цифрами «970,90»;</w:t>
      </w:r>
    </w:p>
    <w:p>
      <w:pPr>
        <w:pStyle w:val="Style1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троке «          Обеспечение функций Совета Юрьевецкого муниципального района в рамках непрограмных направлений деятельности органов местного самоуправления Юрьевецкого муниципального района( Закупка товаров, работ и услуг для государственных (муниципальных) нужд) 588 01 03 3020011 200 82,50» цифры «82,50» заменить цифрами «33,50»;</w:t>
      </w:r>
    </w:p>
    <w:p>
      <w:pPr>
        <w:pStyle w:val="Style1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троке «          Обеспечение функций Контрольно-счетного органа Юрьевецкого муниципального района в рамках непрограмных направлений деятельности органов местного самоуправления Юрьевецкого муниципального района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588 01 06 3020014 100 74,10» цифры «74,10» заменить цифрами «0,00»;</w:t>
      </w:r>
    </w:p>
    <w:p>
      <w:pPr>
        <w:pStyle w:val="Style1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оку «Всего расходов: 227642,60» изложить в следующей редакции:</w:t>
      </w:r>
    </w:p>
    <w:p>
      <w:pPr>
        <w:pStyle w:val="Style12"/>
        <w:ind w:firstLine="709"/>
        <w:jc w:val="both"/>
        <w:rPr/>
      </w:pPr>
      <w:r>
        <w:rPr>
          <w:sz w:val="28"/>
          <w:szCs w:val="28"/>
        </w:rPr>
        <w:t>«Всего расходов: 228810,0».</w:t>
      </w:r>
    </w:p>
    <w:p>
      <w:pPr>
        <w:pStyle w:val="Style1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ind w:right="-5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szCs w:val="28"/>
        </w:rPr>
        <w:t>Глава Юрьевецкого муниципального района                                 А.А.Солнцев</w:t>
      </w:r>
    </w:p>
    <w:sectPr>
      <w:footerReference w:type="default" r:id="rId3"/>
      <w:type w:val="nextPage"/>
      <w:pgSz w:w="11906" w:h="16838"/>
      <w:pgMar w:left="1701" w:right="851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both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Xl63">
    <w:name w:val="xl63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right"/>
      <w:textAlignment w:val="top"/>
    </w:pPr>
    <w:rPr>
      <w:b/>
      <w:bCs/>
      <w:color w:val="000000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right"/>
      <w:textAlignment w:val="top"/>
    </w:pPr>
    <w:rPr>
      <w:b/>
      <w:bCs/>
      <w:color w:val="000000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</w:pBdr>
      <w:spacing w:before="280" w:after="280"/>
      <w:jc w:val="right"/>
    </w:pPr>
    <w:rPr>
      <w:b/>
      <w:bCs/>
      <w:color w:val="000000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</w:pBdr>
      <w:shd w:fill="CCFFFF" w:val="clear"/>
      <w:spacing w:before="280" w:after="280"/>
      <w:jc w:val="right"/>
      <w:textAlignment w:val="top"/>
    </w:pPr>
    <w:rPr>
      <w:b/>
      <w:bCs/>
      <w:color w:val="000000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right"/>
      <w:textAlignment w:val="top"/>
    </w:pPr>
    <w:rPr>
      <w:color w:val="000000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right"/>
      <w:textAlignment w:val="top"/>
    </w:pPr>
    <w:rPr>
      <w:color w:val="000000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color w:val="000000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>
      <w:color w:val="000000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  <w:textAlignment w:val="top"/>
    </w:pPr>
    <w:rPr>
      <w:color w:val="000000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right"/>
      <w:textAlignment w:val="top"/>
    </w:pPr>
    <w:rPr>
      <w:color w:val="FF0000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FF0000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FF0000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FF0000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right"/>
      <w:textAlignment w:val="top"/>
    </w:pPr>
    <w:rPr>
      <w:b/>
      <w:bCs/>
      <w:color w:val="FF0000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</w:pBdr>
      <w:shd w:fill="FFFF99" w:val="clear"/>
      <w:spacing w:before="280" w:after="280"/>
      <w:jc w:val="right"/>
      <w:textAlignment w:val="top"/>
    </w:pPr>
    <w:rPr>
      <w:b/>
      <w:bCs/>
      <w:color w:val="FF0000"/>
      <w:sz w:val="24"/>
      <w:szCs w:val="24"/>
    </w:rPr>
  </w:style>
  <w:style w:type="paragraph" w:styleId="Xl85">
    <w:name w:val="xl85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</w:pBdr>
      <w:shd w:fill="FFFF99" w:val="clear"/>
      <w:spacing w:before="280" w:after="280"/>
      <w:jc w:val="right"/>
      <w:textAlignment w:val="top"/>
    </w:pPr>
    <w:rPr>
      <w:b/>
      <w:bCs/>
      <w:color w:val="FF0000"/>
      <w:sz w:val="24"/>
      <w:szCs w:val="24"/>
    </w:rPr>
  </w:style>
  <w:style w:type="paragraph" w:styleId="Xl87">
    <w:name w:val="xl87"/>
    <w:basedOn w:val="Normal"/>
    <w:qFormat/>
    <w:pPr>
      <w:spacing w:before="280" w:after="280"/>
    </w:pPr>
    <w:rPr>
      <w:color w:val="00000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3T05:21:00Z</dcterms:created>
  <dc:creator>Репкина</dc:creator>
  <dc:description/>
  <cp:keywords/>
  <dc:language>en-US</dc:language>
  <cp:lastModifiedBy>Yurevec5</cp:lastModifiedBy>
  <cp:lastPrinted>2014-10-31T08:52:00Z</cp:lastPrinted>
  <dcterms:modified xsi:type="dcterms:W3CDTF">2014-10-31T04:52:00Z</dcterms:modified>
  <cp:revision>201</cp:revision>
  <dc:subject/>
  <dc:title>             Внесен Губернатором Ивановской области</dc:title>
</cp:coreProperties>
</file>