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ЁР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7 декабря   2014 года  № 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5 г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в редакции решениия Совета Юрьевецкого муниципального района от 29.01.2015г. №328, от 27.02.2015г. №330, от 09.04.2015г. №339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 бюджета Юрьевецкого муниципального района  на 2015 год и на плановый  период 2016 и 2017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бщий объем доходов местного бюджета  в сумме 212392,9 тыс. руб.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в редакции решениия Совета Юрьевецкого муниципального района от 29.01.2015г. №328, от 27.02.2015г. №330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расходов местного  бюджета в сумме 212392,9 тыс. руб.;</w:t>
      </w:r>
    </w:p>
    <w:p>
      <w:pPr>
        <w:pStyle w:val="Normal"/>
        <w:jc w:val="both"/>
        <w:rPr/>
      </w:pPr>
      <w:r>
        <w:rPr>
          <w:sz w:val="20"/>
        </w:rPr>
        <w:t>( в редакции решениия Совета Юрьевецкого муниципального района от 29.01.2015г. №328, от 27.02.2015г. №330, от 09.10.2015г.№339)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ефицит  местного бюджета в сумме 0,0 тыс. руб.;</w:t>
      </w:r>
    </w:p>
    <w:p>
      <w:pPr>
        <w:pStyle w:val="Normal"/>
        <w:rPr/>
      </w:pPr>
      <w:r>
        <w:rPr>
          <w:sz w:val="20"/>
        </w:rPr>
        <w:t>( в редакции решения Совета Юрьевецкого муниципального района от 29.01.2015г. №328,от 09.10.2015г. №33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на 2016 г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доходов местного бюджета в сумме 204680,6 тыс.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  в сумме 204104,8 тыс. 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ицит местного бюджета в сумме 575,8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  на 2017  год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 объем доходов местного бюджета в сумме 191950,2 тыс.руб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  в сумме 191950,2 тыс. 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( дефицит) местного бюджета в сумме 0,0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Утвердить показатели поступления  доходов бюджета Юрьевецкого муниципального района по кодам классификации доходов бюджетов на 2015 год и на плановый период 2016 и 2017 годов согласно приложению №2 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1.Установит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83444,6 тыс.руб.;</w:t>
      </w:r>
    </w:p>
    <w:p>
      <w:pPr>
        <w:pStyle w:val="Normal"/>
        <w:rPr/>
      </w:pPr>
      <w:r>
        <w:rPr>
          <w:sz w:val="20"/>
        </w:rPr>
        <w:t>( в редакции решения Совета Юрьевецкого муниципального района от 29.01.2015г. №328, от 27.02.2015г.№330, от  09.04.2015г. №339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175586,1 тыс.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163315,5 тыс.руб.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из бюджетов поселений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534,0 тыс.руб.;</w:t>
      </w:r>
    </w:p>
    <w:p>
      <w:pPr>
        <w:pStyle w:val="Normal"/>
        <w:rPr/>
      </w:pPr>
      <w:r>
        <w:rPr>
          <w:sz w:val="20"/>
        </w:rPr>
        <w:t>( в редакции решения Совета Юрьевецкого муниципального района от 29.01.2015г. №328,от 27.02.2015г.№330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0,0 тыс.руб.;</w:t>
      </w:r>
    </w:p>
    <w:p>
      <w:pPr>
        <w:pStyle w:val="Style12"/>
        <w:ind w:firstLine="709"/>
        <w:jc w:val="both"/>
        <w:rPr/>
      </w:pPr>
      <w:r>
        <w:rPr>
          <w:bCs/>
        </w:rPr>
        <w:t>4.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5 год и на плановый период 2016 и 2017 годов согласно приложению № 3 к настоящему решению.</w:t>
      </w:r>
    </w:p>
    <w:p>
      <w:pPr>
        <w:pStyle w:val="Style12"/>
        <w:ind w:firstLine="709"/>
        <w:jc w:val="both"/>
        <w:rPr/>
      </w:pPr>
      <w:r>
        <w:rPr/>
        <w:t>5.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5 год и на плановый период 2016 и 2017 годов  по кодам классификации источников финансирования  дефицита бюджетов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7.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8.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9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9.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общий объём условно утверждённых расходов:</w:t>
      </w:r>
    </w:p>
    <w:p>
      <w:pPr>
        <w:pStyle w:val="Style12"/>
        <w:jc w:val="both"/>
        <w:rPr/>
      </w:pPr>
      <w:r>
        <w:rPr>
          <w:bCs/>
        </w:rPr>
        <w:t>- на 2016 год в сумме 529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0582,7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jc w:val="both"/>
        <w:rPr/>
      </w:pPr>
      <w:r>
        <w:rPr>
          <w:bCs/>
        </w:rPr>
        <w:t>- на 2015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6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7 год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3)Установить размер резервного фонда Администрации Юрьевецкого муниципального района :</w:t>
      </w:r>
    </w:p>
    <w:p>
      <w:pPr>
        <w:pStyle w:val="Style12"/>
        <w:jc w:val="both"/>
        <w:rPr/>
      </w:pPr>
      <w:r>
        <w:rPr>
          <w:bCs/>
        </w:rPr>
        <w:t>- на 2015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261,3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2015 год в сумме 1801,7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314,2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901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0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</w:t>
      </w:r>
      <w:r>
        <w:rPr>
          <w:szCs w:val="28"/>
        </w:rPr>
        <w:t xml:space="preserve">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ind w:firstLine="709"/>
        <w:jc w:val="both"/>
        <w:rPr/>
      </w:pPr>
      <w:r>
        <w:rPr>
          <w:bCs/>
        </w:rPr>
        <w:t>11.Утвердить объем  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5 год в сумме 393,3 тыс. руб., на 2016 год в сумме 393,3 тыс. руб., на 2017 год в сумме 393,3 тыс. руб. согласно приложению 10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2.Утвердить  верхний предел муниципального внутреннего долг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1 января 2016 года в сумме 12500,0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7 года в сумме 11924,2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8 года в сумме 11924,2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3. Установить  предельный объём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5314,5 тыс. руб.;</w:t>
      </w:r>
    </w:p>
    <w:p>
      <w:pPr>
        <w:pStyle w:val="Style12"/>
        <w:jc w:val="both"/>
        <w:rPr/>
      </w:pPr>
      <w:r>
        <w:rPr>
          <w:bCs/>
        </w:rPr>
        <w:t>- на 2016 год в сумме 15297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5067,4 тыс. руб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4.Утвердить объём расходов на обслуживание муниципального долга: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jc w:val="both"/>
        <w:rPr/>
      </w:pPr>
      <w:r>
        <w:rPr>
          <w:bCs/>
        </w:rPr>
        <w:t>- на 2015 год в сумме 1783,4 тыс. руб.;</w:t>
      </w:r>
    </w:p>
    <w:p>
      <w:pPr>
        <w:pStyle w:val="Style12"/>
        <w:jc w:val="both"/>
        <w:rPr/>
      </w:pPr>
      <w:r>
        <w:rPr>
          <w:bCs/>
        </w:rPr>
        <w:t>- на 2016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jc w:val="both"/>
        <w:rPr/>
      </w:pPr>
      <w:r>
        <w:rPr>
          <w:bCs/>
        </w:rPr>
        <w:t>- на 2017 год в сумме 1783,4 тыс. руб.</w:t>
        <w:tab/>
      </w:r>
    </w:p>
    <w:p>
      <w:pPr>
        <w:pStyle w:val="Style12"/>
        <w:ind w:firstLine="709"/>
        <w:jc w:val="both"/>
        <w:rPr/>
      </w:pPr>
      <w:r>
        <w:rPr>
          <w:bCs/>
        </w:rPr>
        <w:t>15.Утвердить программу муниципальных внутренних заимствований Юрьевецкого муниципального района на 2015 год и на плановый период 2016 и 2017 годов согласно приложению № 1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6.Утвердить Программу муниципальных гарантий Юрьевецкого муниципального района в валюте Российской Федерации на 2015 год и на плановый период 2016 и 2017 годов согласно приложению № 1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2015 году и плановом периоде 2016 и 2017 годов  муниципальные гарантии 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Настоящее решение вступает в силу с 01.01.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Данное решение опубликовать в районной газете «Волга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Глава Юрьевецкого муниципального района                           А.А.Солнце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420"/>
        <w:gridCol w:w="1035"/>
        <w:gridCol w:w="40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 декабря  2014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</w:t>
            </w:r>
            <w:r>
              <w:rPr>
                <w:rFonts w:cs="Arial CYR" w:ascii="Arial CYR" w:hAnsi="Arial CYR"/>
                <w:sz w:val="20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7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зачисления доходов в бюджет Юрьевецкого муниципального района на 2015 год  и  на плановый период 2016 и 2017 годов</w:t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тредств 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60"/>
        <w:gridCol w:w="252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 решению Совета Юрьевецкого муниципального района от 17 декабря 2014г. № 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Юрьевецкого муниципального района по кодам классификации доходов бюджетов на 2015 год  и на плановый период 2016 и 2017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Cs/>
                <w:sz w:val="20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, от 27.02.2015г.№330, от 09.04.2015г. №339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1761" w:hRule="atLeast"/>
        </w:trPr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9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34,7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200001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9,0</w:t>
            </w:r>
          </w:p>
        </w:tc>
      </w:tr>
      <w:tr>
        <w:trPr>
          <w:trHeight w:val="21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3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</w:tr>
      <w:tr>
        <w:trPr>
          <w:trHeight w:val="16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4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8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6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5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201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8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8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080715001 1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1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15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0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3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110503505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2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10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2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г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3001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4001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130299505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4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205305 0000 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601313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6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1606000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1 1162506001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4300001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1690050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7 1169005005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7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170505005 0000 1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76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8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 0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97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8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1001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85,1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2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9,3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07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24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3305 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99905 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0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8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1405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999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805000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60"/>
        <w:gridCol w:w="392"/>
        <w:gridCol w:w="1236"/>
        <w:gridCol w:w="1236"/>
        <w:gridCol w:w="1236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ода №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, от 27.02.2015г. №330, от 09.04.2015г. №339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 12 0103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 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Ёлнат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елёв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Костя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Обжерих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05050 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773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8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15,5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85,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2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6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9,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8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5,8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010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4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9 05000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9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9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8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"/>
        <w:gridCol w:w="1430"/>
        <w:gridCol w:w="661"/>
        <w:gridCol w:w="239"/>
        <w:gridCol w:w="177"/>
        <w:gridCol w:w="1083"/>
        <w:gridCol w:w="1240"/>
        <w:gridCol w:w="1460"/>
        <w:gridCol w:w="177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7 декабря 2014 года № 32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, от 27.02.2015г. №330, от 09.04.2015г. №339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0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2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200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5 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0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489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4892,9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100 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489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489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00000  0000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56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6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56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0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56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5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56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2520"/>
        <w:gridCol w:w="40"/>
        <w:gridCol w:w="1220"/>
        <w:gridCol w:w="1260"/>
        <w:gridCol w:w="1260"/>
      </w:tblGrid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 декабря 2014 года №32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, от 27.02.2015г. №330, от 09.04.2015г. №339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3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,2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89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6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874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5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080"/>
        <w:gridCol w:w="112"/>
        <w:gridCol w:w="968"/>
        <w:gridCol w:w="380"/>
        <w:gridCol w:w="1060"/>
        <w:gridCol w:w="24"/>
        <w:gridCol w:w="1416"/>
      </w:tblGrid>
      <w:tr>
        <w:trPr>
          <w:trHeight w:val="120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6 к  решению Совета Юрьевецкого муниципального района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</w:tc>
      </w:tr>
      <w:tr>
        <w:trPr>
          <w:trHeight w:val="139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 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, от 27.02.2015г. №330 , от 09.04.2015г. №339 )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 ( тыс.руб.)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061,6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4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4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19,3</w:t>
            </w:r>
          </w:p>
        </w:tc>
      </w:tr>
      <w:tr>
        <w:trPr>
          <w:trHeight w:val="142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6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4,9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5,9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5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9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2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Закупка товаров,работ и услуг для государственным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22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19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0</w:t>
            </w:r>
          </w:p>
        </w:tc>
      </w:tr>
      <w:tr>
        <w:trPr>
          <w:trHeight w:val="30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31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00,5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814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637,4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,8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7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6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6</w:t>
            </w:r>
          </w:p>
        </w:tc>
      </w:tr>
      <w:tr>
        <w:trPr>
          <w:trHeight w:val="35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3,1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9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2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2,1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1,6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5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0,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монт помещения под организац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5,9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2</w:t>
            </w:r>
          </w:p>
        </w:tc>
      </w:tr>
      <w:tr>
        <w:trPr>
          <w:trHeight w:val="19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на .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2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7</w:t>
            </w:r>
          </w:p>
        </w:tc>
      </w:tr>
      <w:tr>
        <w:trPr>
          <w:trHeight w:val="21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21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( 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4,2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14,2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271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4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59,7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0</w:t>
            </w:r>
          </w:p>
        </w:tc>
      </w:tr>
      <w:tr>
        <w:trPr>
          <w:trHeight w:val="21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</w:tr>
      <w:tr>
        <w:trPr>
          <w:trHeight w:val="17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4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4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7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142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 Межбюджетные трансфер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26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2,4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26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8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9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,1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1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функционирования систем жизнеобеспечения в Юрьевецком муниципальном районе"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3,8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8</w:t>
            </w:r>
          </w:p>
        </w:tc>
      </w:tr>
      <w:tr>
        <w:trPr>
          <w:trHeight w:val="213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1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3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13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        <w:br/>
              <w:t>мероприятий на территории Юрьевецкого муниципального района"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19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5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в 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9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7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600" w:leader="none"/>
                <w:tab w:val="right" w:pos="1200" w:leader="none"/>
              </w:tabs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5587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106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24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8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5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Подпрограмм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</w:tr>
      <w:tr>
        <w:trPr>
          <w:trHeight w:val="240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Подпрограммф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0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4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(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2</w:t>
            </w:r>
          </w:p>
        </w:tc>
      </w:tr>
      <w:tr>
        <w:trPr>
          <w:trHeight w:val="6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</w:tr>
      <w:tr>
        <w:trPr>
          <w:trHeight w:val="6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7,8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 исполнительных органов местного самоуправления  (Администрации Юрьевецкого муниципального района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3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34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</w:tr>
      <w:tr>
        <w:trPr>
          <w:trHeight w:val="255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0,3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55" w:hRule="atLeast"/>
        </w:trPr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92,9</w:t>
            </w:r>
          </w:p>
        </w:tc>
      </w:tr>
      <w:tr>
        <w:trPr>
          <w:trHeight w:val="718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 7 к   решени Совета Юрьевец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77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и 2017 годы</w:t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)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114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8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57,7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trHeight w:val="347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6,1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4,9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9,8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6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2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5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70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5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77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33,2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3,7</w:t>
            </w:r>
          </w:p>
        </w:tc>
      </w:tr>
      <w:tr>
        <w:trPr>
          <w:trHeight w:val="13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1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капитального ремонта зданий и сооружений муниципальных учреждений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70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4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 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4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8036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6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.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4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0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</w:tr>
      <w:tr>
        <w:trPr>
          <w:trHeight w:val="19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3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98,8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4,1</w:t>
            </w:r>
          </w:p>
        </w:tc>
      </w:tr>
      <w:tr>
        <w:trPr>
          <w:trHeight w:val="21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,1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 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3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 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25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8,3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3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</w:tr>
      <w:tr>
        <w:trPr>
          <w:trHeight w:val="13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12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0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 на территории Юрьевецкого муниципального района" 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26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8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24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90, 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5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0,5</w:t>
            </w:r>
          </w:p>
        </w:tc>
      </w:tr>
      <w:tr>
        <w:trPr>
          <w:trHeight w:val="35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6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25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</w:tr>
      <w:tr>
        <w:trPr>
          <w:trHeight w:val="317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1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360"/>
        <w:gridCol w:w="180"/>
        <w:gridCol w:w="540"/>
        <w:gridCol w:w="360"/>
        <w:gridCol w:w="540"/>
        <w:gridCol w:w="292"/>
        <w:gridCol w:w="248"/>
        <w:gridCol w:w="360"/>
        <w:gridCol w:w="832"/>
        <w:gridCol w:w="608"/>
        <w:gridCol w:w="180"/>
        <w:gridCol w:w="1440"/>
      </w:tblGrid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8  к  решению Совета Юрьевецкого муниципального района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г.№ 321</w:t>
            </w:r>
          </w:p>
        </w:tc>
      </w:tr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 г. № 328, от 09.04.2015г. №339)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275" w:hRule="atLeast"/>
        </w:trPr>
        <w:tc>
          <w:tcPr>
            <w:tcW w:w="41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32,7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</w:tr>
      <w:tr>
        <w:trPr>
          <w:trHeight w:val="19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,8</w:t>
            </w:r>
          </w:p>
        </w:tc>
      </w:tr>
      <w:tr>
        <w:trPr>
          <w:trHeight w:val="159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7</w:t>
            </w:r>
          </w:p>
        </w:tc>
      </w:tr>
      <w:tr>
        <w:trPr>
          <w:trHeight w:val="19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,7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19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3,1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>
          <w:trHeight w:val="21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4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6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3,6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4,9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5,9</w:t>
            </w:r>
          </w:p>
        </w:tc>
      </w:tr>
      <w:tr>
        <w:trPr>
          <w:trHeight w:val="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Закупка товаров,работ и услуг для государственным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</w:tr>
      <w:tr>
        <w:trPr>
          <w:trHeight w:val="21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00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8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5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8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5</w:t>
            </w:r>
          </w:p>
        </w:tc>
      </w:tr>
      <w:tr>
        <w:trPr>
          <w:trHeight w:val="14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5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6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12,5</w:t>
            </w:r>
          </w:p>
        </w:tc>
      </w:tr>
      <w:tr>
        <w:trPr>
          <w:trHeight w:val="24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9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8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2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6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26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6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2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 под организац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27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24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24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а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6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9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7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8</w:t>
            </w:r>
          </w:p>
        </w:tc>
      </w:tr>
      <w:tr>
        <w:trPr>
          <w:trHeight w:val="21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13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5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1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4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9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2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9,5</w:t>
            </w:r>
          </w:p>
        </w:tc>
      </w:tr>
      <w:tr>
        <w:trPr>
          <w:trHeight w:val="24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37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(Межбюджетные трансфер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3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4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92,9</w:t>
            </w:r>
          </w:p>
        </w:tc>
      </w:tr>
      <w:tr>
        <w:trPr>
          <w:trHeight w:val="10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 9   к решению Совета Юрьевецкого муниципального района           от 17 декабря  2014г.№ 321</w:t>
            </w:r>
          </w:p>
        </w:tc>
      </w:tr>
      <w:tr>
        <w:trPr>
          <w:trHeight w:val="73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и на 2017 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)</w:t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16 год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07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754,1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3,7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</w:t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</w:tr>
      <w:tr>
        <w:trPr>
          <w:trHeight w:val="31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</w:tr>
      <w:tr>
        <w:trPr>
          <w:trHeight w:val="41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4,9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5,6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9,8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8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5,8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21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проведению оздоровительной компании детей, находящихся в трдной жизненной ситуации в рамках подпрограммы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9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</w:tr>
      <w:tr>
        <w:trPr>
          <w:trHeight w:val="20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,6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2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24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48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26,4</w:t>
            </w:r>
          </w:p>
        </w:tc>
      </w:tr>
      <w:tr>
        <w:trPr>
          <w:trHeight w:val="24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5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1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СД  на реконструкцию здания районного архива в рамках подпрограммы "выравнивание обеспеченности населения Юрьевецкого муниципального района и объектами  социальной инфраструктуры" муниципальной программы "обеспечение  качественным жильем и объектами  социальной и инженерной инфраструктуры  населения Юрьевецкого муниципального района"(Закупка товаров,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3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7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4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4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</w:tr>
      <w:tr>
        <w:trPr>
          <w:trHeight w:val="24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3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31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8</w:t>
            </w:r>
          </w:p>
        </w:tc>
      </w:tr>
      <w:tr>
        <w:trPr>
          <w:trHeight w:val="26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1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8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2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6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7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9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3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0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0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4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6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2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6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06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 2014-2016 годы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8,3</w:t>
            </w:r>
          </w:p>
        </w:tc>
      </w:tr>
      <w:tr>
        <w:trPr>
          <w:trHeight w:val="23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81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6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9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2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14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8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,6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8,7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4,1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2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1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99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</w:tr>
      <w:tr>
        <w:trPr>
          <w:trHeight w:val="14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1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740"/>
        <w:gridCol w:w="1540"/>
        <w:gridCol w:w="260"/>
        <w:gridCol w:w="1115"/>
        <w:gridCol w:w="505"/>
        <w:gridCol w:w="575"/>
        <w:gridCol w:w="10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 решеню  Совета Юрьевец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. №3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938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 бюджетам поселений, входящим в состав 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8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5 год и плановый период 2016 и 2017 го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30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решению Совета 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7 декабря  2014 г.   № 32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5 год и на плановый период 2016 и 2017 годов»</w:t>
            </w:r>
          </w:p>
        </w:tc>
      </w:tr>
      <w:tr>
        <w:trPr>
          <w:trHeight w:val="1052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0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20" w:hRule="atLeast"/>
        </w:trPr>
        <w:tc>
          <w:tcPr>
            <w:tcW w:w="4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5-02-02T14:38:00Z</cp:lastPrinted>
  <dcterms:modified xsi:type="dcterms:W3CDTF">2015-04-16T14:14:00Z</dcterms:modified>
  <cp:revision>154</cp:revision>
  <dc:subject/>
  <dc:title>             Внесен Губернатором Ивановской области</dc:title>
</cp:coreProperties>
</file>