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 xml:space="preserve">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ЧЕТВЁР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т   31 марта 2014 года  № 276</w:t>
      </w:r>
    </w:p>
    <w:p>
      <w:pPr>
        <w:pStyle w:val="Normal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Юрьевецкого муниципального района от 18 декабря  2013 года № 258 «О бюджете Юрьевецкого муниципального района на 2014 год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на плановый период 2015 и 2016 годов»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szCs w:val="28"/>
        </w:rPr>
        <w:t>( в редакции решения Совета Юрьевецкого муниципального района от 31.01.2014г. №264,от 28.02.2014г. №271)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нести в Решение совета Юрьевецкого муниципального района от 18.12.2013г. № 258 «О бюджете Юрьевецкого муниципального района на 2014 год  и на плановый период 2015 и 2016 годов» следующие измене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1. Пункт 1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втором подпункта 1 цифры «204589,9» заменить цифрами «206521,4»; цифры «174736,8» заменить цифрами «176668,4»; цифры «76248,10» заменить цифрами «78106,3»; цифры «768,3» заменить цифрами «841,6»;</w:t>
      </w:r>
    </w:p>
    <w:p>
      <w:pPr>
        <w:pStyle w:val="Normal"/>
        <w:ind w:firstLine="540"/>
        <w:jc w:val="both"/>
        <w:rPr/>
      </w:pPr>
      <w:r>
        <w:rPr>
          <w:szCs w:val="28"/>
        </w:rPr>
        <w:t>в абзаце третьем цифры «205517,4» заменить цифрами «207448,9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В приложении № 2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«000 2000000000 0000 000 БЕЗВОЗМЕЗДНЫЕ ПОСТУПЛЕНИЯ 174736,8  174403,6 167403,8» цифры «174736,8» заменить цифрами «176668,3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По строке  «000 2020000000 0000 000 Безвозмездные поступления от других бюджетов бюджетной системы Российской Федерации 174313,7 173961,1 167403,8» цифры «174313,7» заменить цифрами «177692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«920 2020299905 0000 151   Прочие субсидии бюджетам муниципальных районов 19781,2 19855,6 19429,4» цифры «19781,2» заменить цифрами «20165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«920 2020399905 0000 151 Прочие субвенции бюджетам муниципальных районов 52093,5 51280,7 46048,9» цифры «52093,5» заменить цифрами «53567,3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 « 920 2020401405 0000 151   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768,3 0,0 0,0» цифры «768,3» заменить цифрами «841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Строку «Всего доходов: 204589,90 202303,70 196256,30»  изложить в следующей редакци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Всего доходов: 206521,4 202303,70 196256,30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3.В приложении № 3: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По строке «920 Финансовый отдел администрации Юрьевецкого муниципального района  174936,8  174603,6  167603,8» цифры «174936,8» заменить цифрами «176668,3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По строке «920 2020299905 0000 151   Прочие субсидии бюджетам муниципальных районов 19781,2 19855,6 19429,4» цифры «19781,2» заменить цифрами «20165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Cs w:val="28"/>
        </w:rPr>
      </w:pPr>
      <w:r>
        <w:rPr>
          <w:szCs w:val="28"/>
        </w:rPr>
        <w:t>По строке «920 2 02 03999 05 0000 151 Прочие субвенции бюджетам муниципальных районов 52093,5 51280,7 46048,9» цифры «52093,5» заменить цифрами «53567,3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Cs w:val="28"/>
        </w:rPr>
        <w:t>По строке  « 920 2020401405 0000 151   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768,3 0,0 0,0» цифры «768,3» заменить цифрами «841,6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ИТОГО 204589,90 202303,70 196256,3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ИТОГО 206521,4 202303,7 196256,3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4. приложении № 4: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остатков средств бюджета 000 0105000000 0000 500 -216553,3 -211742,3 -204623,1» изложить в следующей редакци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«Увеличение остатков средств бюджета 000 0105000000 0000 500 </w:t>
      </w:r>
    </w:p>
    <w:p>
      <w:pPr>
        <w:pStyle w:val="Normal"/>
        <w:jc w:val="both"/>
        <w:rPr/>
      </w:pPr>
      <w:r>
        <w:rPr>
          <w:szCs w:val="28"/>
        </w:rPr>
        <w:t>-218484,8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прочих остатков средств бюджетов 000 0105020000 0000 500 -216553,3 -211742,3 -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средств бюджетов 000 0105020000 0000 500 -218484,8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величение прочих остатков  денежных средст бюджетов 000 0105020100 0000 510 510 -216553,3 -211742,3 -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 денежных средст бюджетов 000 0105020100 0000 510 -218484,8 -211742,3 -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 «Увеличение прочих остатков денежных средств бюджетов муниципальных  районов  000 0105020105 0000 510 -216553,3 -211742,3 -204623,1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величение прочих остатков денежных средств бюджетов муниципальных  районов  000 0105020105 0000 510 -218484,8 -211742,3 -204623,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року «Уменьшение остатков средств бюджетов 000 0105000000 0000 600 218217,4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остатков средств бюджетов 000 0105000000 0000 600 220448,9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средств бюджетов 000 0105020000 0000 600 218217,4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средств бюджетов 000 0105020000 0000 600 220448,9 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 денежных средств бюджетов 000 0105020100 0000 610 218217,4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 денежных средств бюджетов 000 0105020100 0000 610 220448,9  211742,3  204623,1»;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Уменьшение прочих остатков денежных средств бюджетов муниципальных районов 000 0105020105 0000 610 218217,4  211742,3 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Уменьшение прочих остатков денежных средств бюджетов муниципальных районов 000 0105020105 0000 610 220448,9  211742,3  204623,1»;</w:t>
      </w:r>
    </w:p>
    <w:p>
      <w:pPr>
        <w:pStyle w:val="Normal"/>
        <w:ind w:left="540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40" w:hanging="0"/>
        <w:jc w:val="both"/>
        <w:rPr/>
      </w:pPr>
      <w:r>
        <w:rPr>
          <w:szCs w:val="28"/>
        </w:rPr>
        <w:t>5. В приложении № 5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 05 02 01 05 0000 510    Увеличение прочих остатков денежных средств бюджетов муниципальных  районов  -216553,3  -211742,3 -204623,1»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«920 01 05 02 01 05 0000 510   Увеличение прочих остатков денежных средств бюджетов муниципальных  районов   -218484,8  -211742,3 -204623,1»; </w:t>
      </w:r>
    </w:p>
    <w:p>
      <w:pPr>
        <w:pStyle w:val="Normal"/>
        <w:ind w:firstLine="540"/>
        <w:jc w:val="both"/>
        <w:rPr/>
      </w:pPr>
      <w:r>
        <w:rPr>
          <w:szCs w:val="28"/>
        </w:rPr>
        <w:t>Строку «920 01 05 02 01 05 0000 610 Уменьшение прочих остатков денежных средств бюджетов муниципальных районов 218217,4 211742,3 204623,1»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Cs w:val="28"/>
        </w:rPr>
        <w:t>«920 01 05 02 01 05 0000 610 Уменьшение прочих остатков денежных средств бюджетов муниципальных районов 220448,9 211742,3 204623,1»;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6. В приложении №6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 xml:space="preserve">  Муниципальная программа Юрьевецкого муниципального района Ивановской области "Развитие образования Юрьевецкого муниципального района" 0100000 000 137545,8» цифры «137545,8» заменить цифрами «139019,5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</w:t>
      </w:r>
      <w:r>
        <w:rPr>
          <w:bCs/>
          <w:szCs w:val="28"/>
        </w:rPr>
        <w:t>Подпрограмма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 0120000 000 80812,3» цифры «80812,3» заменить цифрами «85116,2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     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20002 200 4273,80» цифры «4273,8» заменить цифрами «4987,3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0002 600 11381,0» цифры «11381,0» заменить цифрами «14406,4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0003 600 7088,10» цифры «7088,10» заменить цифрами «7602,9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20004 100 1311,7» цифры «1311,7» заменить цифрами «1311,9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20004 200 28,10» цифры «28,10» заменить цифрами «32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20006 200 1503,8» цифры «1503,8» заменить цифрами «1538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 Закупка товаров, работ и услуг для )государственных (муниципальных) нужд 0120007 200 1029,8» цифры «1029,8» заменить цифрами «1052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 0120017 200 236,7» цифры «236,7» заменить цифрами «176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19 600 1476,7» цифры «1476,7» заменить цифрами «1457,8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сле строки «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120035 600 5,1» дополнить строкой следующего содержания 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Софинансирование мероприятий по организации питания обучающихся 1-4 классов муниципальных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20036 600 18,9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 0122005 200 17,5» цифры 17,5» заменить цифрами «36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 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122005 600 32,5» цифры «32,5» заменить цифрами «63,5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Подпрограмма "Обеспечение кадрами образовательных организаций Юрьевецкого муниципального района" муниципальной программы "Развитие образования Юрьевецкого  муниципального района" 0130000 000 112,10» цифры «112,10» заменить цифрами «93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беспечение поддержки молодых специалистов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139001 600 65,3» цифры «65,3» заменить цифрами «46,8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szCs w:val="28"/>
        </w:rPr>
        <w:t>По строке «</w:t>
      </w:r>
      <w:r>
        <w:rPr>
          <w:bCs/>
          <w:szCs w:val="28"/>
        </w:rPr>
        <w:t>Подпрограмма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 0140000 000 53264,5» цифры «53233,5» заменить цифрами «50421,8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bCs/>
          <w:szCs w:val="28"/>
        </w:rPr>
        <w:t>По строке «</w:t>
      </w:r>
      <w:r>
        <w:rPr>
          <w:szCs w:val="28"/>
        </w:rPr>
        <w:t>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0020 100 21779,2» цифры «22779,2» заменить цифрами «16325,2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Оказание муниципальной услуги "Дошкольное образование" в рамках подпрограммыв "Развитие  дошкольного образования 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40020 200 11898,80» цифры «11898,80» заменить цифрами «13058,9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40021 200 3020,0»  цифры «3020,0» заменить цифрами «2995,7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  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140022 200 285,0» цифры «285,0» заменить цифрами «299,2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142007 200 20,0» цифры «20,0» заменить цифрами «38,6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148017 100 11308,7» цифры «11308,7» заменить цифрами «12782,4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По строке «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на 2014 -2016 годы 0400000  2396,4» цифры «2396,4» заменить цифрами «2469,8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Муниципальная программа Юрьевецкого муниципального района "Развитие физической культуры и массового спорта, повышение эффективности и реализации молодежной политики" на 2014 -2016 годы 0410000 1886,40» цифры «1886,40» заменить цифрами «1959,8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сле строки «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на 21014-2016г." муниципальной программы "Развитие физической культуры и массового спорта, повышение эффективности и реализации молодежной политики" на 2014 -2016 годы( Предоставление субсидий бюджетным, автономным учреждениям и иным некоммерческим организациям) 0419006 600 80,9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Проведение мероприятий  по организации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на 21014-2016г." муниципальной программы "Развитие физической культуры и массового спорта, повышение эффективности и реализации молодежной политики" на 2014 -2016 годы( Предоставление субсидий бюджетным, автономным учреждениям и иным некоммерческим организациям) 0419908 600 73,4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Закупка товаров, работ и услуг для государственных (муниципальных) нужд) 0422028 200  440,7» цифры «440,7» заменить цифрами «446,1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троке «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Закупка товаров, работ и услуг для государственных (муниципальных) нужд) 0422028 300 45,20» цифры «45,2» заменить цифрами «39,8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 «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 Закупка товаров, работ и услуг для государственных (муниципальных) нужд) 0422029 200 9,0» цифры «9,0» заменить цифрами «5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слестроки «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 Закупка товаров, работ и услуг для государственных (муниципальных) нужд) 0422029 200 5,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«   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Социальное обеспечение и иные выплаты населению   ) 0422029 300 4,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Закупка товаров, работ и услуг для государственных (муниципальных) нужд) 0422030 200 15,10» цифры «15,10» заменить цифрами «13,7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сле строки «  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Закупка товаров, работ и услуг для государственных (муниципальных) нужд) 0422030 200 13,7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8"/>
        </w:rPr>
      </w:pPr>
      <w:r>
        <w:rPr>
          <w:szCs w:val="28"/>
        </w:rPr>
        <w:t>«  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Социальное обеспечение и иные выплаты населению   ) 0422030 300 1,4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Муниципальная программа Юрьевецкого муниципального района "Обеспечение качественным жильем и объектами социальной и инженерной инфраструктуры населения Юрьевецкого муниципального района" на 2013-2015 годы 1000000 000 3668,8» цифры «3668,8» замени ть цифрами «4053,2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Cs w:val="28"/>
        </w:rPr>
        <w:t xml:space="preserve">По строке «Подпрограмма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инженерной инфраструктуры населения Юрьевецкого муниципального района" на 2013-2015 годы 1050000 000 2,0» цифры «2,0» заменить цифрами «386,4»;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Cs w:val="28"/>
        </w:rPr>
        <w:t>После строки «Осуществление части полномочий  по ремонту жилых помещений, принадлежащих  детям-сиротам и детям,оставшимся без попечения родителей  в рамках подпрограммы 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инженерной инфраструктуры населения Юрьевецкого муниципального района" на 2013-2015 годы(Закупка товаров, работ и услуг для государственных (муниципальных) нужд) 1059907 200 2,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Cs w:val="28"/>
        </w:rPr>
      </w:pPr>
      <w:r>
        <w:rPr>
          <w:szCs w:val="28"/>
        </w:rPr>
        <w:t>«Осуществление мероприятий по ремонту жилых помещений, принадлежащих  детям-сиротам и детям, оставшимся без попечения родителей в рамках подпрограммы «Улучшение жилищных условий детей-сирот и детей, оставшихся без попечения родителей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 1058021 200 384,4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 xml:space="preserve">По строке «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мероприятий на территории Юрьевецкого муниципального района" на  2014-2016 годы( Закупка товаров, работ и услуг для государственных (муниципальных) нужд)1212041 200 424,90» цифры «424,90» заменить цифрами «415,9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строке «        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 ( Закупка товаров, работ и услуг для государственных (муниципальных) нужд) 1212042 200 103,70» цифры «103,70» заменить цифрами «112,70»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Cs/>
          <w:szCs w:val="28"/>
        </w:rPr>
        <w:t>По строке «Всего расходов: 205517,40» цифры «205517,40» заменить цифрами «207448,9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7. В приложении №8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тдел образования администрации Юрьевецкого муниципального района 073 138169,4» цифры «138169,4» заменить цифрами «139752,2»;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>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0020 100 21779,2» цифры «21779,2» заменить цифрами «16325,2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Оказание муниципальной услуги "Дошкольное образование"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1 0140020 200 11898,80» цифры «11898,8» заменить цифрами «13058,9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 Осуществление ремонтных работ в зданиях и помещениях муниципальных учреждений  дошкольного образования в рамках подпрограммы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 Закупка товаров, работ и услуг для государственных (муниципальных) нужд) 073 07 01 0140021 200 3020,0» цифры «3020,0» заменить цифрами «2995,7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 Развитие материально-технической базы дошкольных общеобразовательных организаций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1 0140022 200 285,0» цифры «285,0» заменить цифрами «299,2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Финансовое обеспечение государственных гарантий реализации прав на получение общедоступного и бесплатного дошкольного образования в  муниципальных дошкольных организациях и возмещение затрат на финансовое обеспечение получения дошкольного  образования в частных дошкольных образовательных организациях, включая расходы на оплату труда, на учебники и учебные, учебно-наглядные пособия, технические средства обучения, игры, игрушки (за исключением расходов на содержание зданий и оплату коммунальных услуг), в рамках подпрограммы «Развитие дошкольного образования в Юрьевецком муниципальном районе» муниципальной программы «Развитие образования  Юрьевецкого  муниципального района»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 01 0148017 100 11308,7» цифры «11308,7» заменить цифрами «12782,4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 Закупка товаров, работ и услуг для государственных (муниципальных) нужд) 073 07 02 0120002 200 4273,8» цифры «4273,8» заменить цифрами «4987,3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Создание условий для оказания муниципальной услуги "Предоставление общедоступного и бесплатного начального общего, основного общего, среднего обще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02 600 11381,0» цифры «11381,0» заменить цифрами «14406,4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Оказание муниципальной услуги "Реализация дополнительного образован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20003 600 7088,10»  цифры «7088,10» заменить цифрами «7602,9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Обслуживание и мониторинг АПС обще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2 0120017 200 236,7» цифры «236,7» заменить цифрами «176,6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 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19 600 1476,70» цифры «1476,7» заменить цифрами «1457,8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Строку «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 02 0120035 600 5,1» исключить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  Организация питания детей из многодетных семей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2 0120019 600 1457,8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Софинансирование мероприятий по организации питания  обучающихся 1-4 классов муниципальных общеобразовательных организаций 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(Предоставление субсидий бюджетным, автономным учреждениям и иным некоммерческим организациям) 073 07 02 0120036 600 18,9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Строку «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 073 07 02 0128019 200 118,1» исключить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Строку «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 073 07 02 0128019 600 224,3» исключить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  Обеспечение поддержки молодых специалистов в рамках подпрограммы "Обеспечение кадрами образовательных организаций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2 0139001 600 65,3» цифры «65,3» заменить цифрами «46,8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Исполнение судебных актов по искам к Юрьевецкому муниципальному району о возмещении вреда, причиненного незаконными действиями (бездействием) органов местного самоуправления Юрьевецкого муниципального района или их должностных лиц, в том числе в результате издания органами местного самоуправления Юрьевецкого муниципального района актов, не соотвествующих закону или иному нормативному правовому акту, а так же судебных актов по иным искам о взыскании денежных средств за счет средств казны Юрьевецкого муниципального района (за исключением судебных актов  о взыскании денежных средств в порядке субсидиарной ответственности  главных распорядителей средств бюджета Юрьевецкого муниципального района ), судебных актов о присуждении компенсации за нарушение права на исполнение судебного акта в разумный срок за счет средств  районного бюджета( Иные бюджетные ассигнования) 073 07 02 3199018 800 29,3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Обеспечение деятельности муниципального казенного учреждения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рпального района (Закупка товаров, работ и услуг для государственных (муниципальных) нужд) 073 07 05 012007 200 6,2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 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5 0122005 200 17,50» цифры «17,50» заменить цифрами «36,1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Организация повышения квалификации педагогических работников муниципальных образовательных организаций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 Предоставление субсидий бюджетным, автономным учреждениям и иным некоммерческим организациям) 073 07 05 0122005 600 32,50» цифры «32,50» заменить цифрами «63,5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    Подготовка и переподготовка педагогических кадров на базе Института развития образования г. Иваново в рамках подпрограммы "Развитие дошкольного образования в Юрьевецком муниципальном районе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 05 0142007 200 20,00»  цифры «20,00» заменить цифрами «38,6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   Организация отдыха детей в каникулярное время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Предоставление субсидий бюджетным, автономным учреждениям и иным некоммерческим организациям) 073 07 07 0120009 600 246,50» дополнить строкой следующего содержания 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Мероприятия по организации отдыха детей в каникулярное время в части организации двухразового питания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 07 0120035 600 5,1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Организация мероприятий по проведению оздоровительной компании детей, находящихся в трудной жизненной ситуации в рамках подпрограммы "Развитие системы общего образования Юрьевецкого муниципального района"муниципальной программы "Развитие образования Юрьевецкого муниципального района"( Предоставление субсидий бюджетным, автономным учреждениям и иным 073 07 07 0125065 600 151,20» дополнить строками следующего содержа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 073 07 07 0128019 200 118,10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Организация отдыха детей в каникулярное время в части организации двухразового питания в лагерях дневного пребывания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Предоставление субсидий бюджетным, автономным учреждениям и иным некоммерческим организациям)  073 0707 0128019 600 224,3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Осуществление переданных государственных  полномочий по организации  двухразового питания  детей-сирот и детей, находящихся в трудной жизненной ситуации, в лагерях дневного пребывания в рамках подпрограммы «Развитие системы общего образования Юрьевецкого муниципального района» муниципальной программы «Развитие образования  Юрьевецкого  муниципального района»(Предоставление субсидий бюджетным, автономным учреждениям и иным некоммерческим организациям) 073 0707 0128020 600 58,80» дополнить строками следующего содержа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подпрограммы "Дети и молодежь Юрьевецкого муниципального района на 2014-2016г." муниципальной программы "Развитие физической культуры и массового спорта,повышение эффективности реализации молодежной политики" на 2014 -2016 годы (Предоставление субсидий бюджетным ,автономным учреждениям и иным некоммерческим организациям) 073 0707 0419006 600 35,70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роведение мероприятий по организации временного трудоустройства несовершеннолетних граждан в возрасте от 14 до 18 лет в свободное от учебы время в рамках подпрограммы "Дети и молодежь Юрьевецкого муниципального района на 2014-2016г." муниципальной программы "Развитие физической культуры и массового спорта,повышение эффективности реализации молодежной политики" на 2014 -2016 годы (Предоставление субсидий бюджетным ,автономным учреждениям и иным некоммерческим организациям) 073 0707 0419908 600 73,4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 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73 0709 0120004 100 1311,70» цифры «1311,70» заменить цифрами «1311,9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оке «Обеспечение деятельности органом местного самоуправления (Отдел образования администрации Юрьевецкого муниципального района)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09 0120004 200 28,10» цифры «28,10» заменить цифрами «32,10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Обеспечение деятельности муниципального казенного учреждения "Централизованная бухгалтерия" в рамках подпрограммы "Развитие системы общего образования Юрьевецкого муниципального района" муниципальной программы "Развитие образования Юрьевецкого муниципального района"(Закупка товаров, работ и услуг для государственных (муниципальных) нужд) 073 0709 0120006 200 1503,80» цифры «1503,80» заменить цифрами «1538,1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  Обеспечение деятельности муниципального казенного учреждения  "Информационно-методическая служба" в рамках подпрограммы "Развитие системы общего образования Юрьевецкого муниципального района" муниципальной программы "Развитие образования  Юрьевецкого  муниципального района"( Закупка товаров, работ и услуг для государственных (муниципальных) нужд) 073 0709 0120007 200 1029,80» цифры «1029,80» заменить цифрами «1045,8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Администрация Юрьевецкого муниципального района Ивановской области 303  60419,30» цифры «60419,30» заменить цифрами «60783,1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</w:t>
      </w:r>
      <w:r>
        <w:rPr>
          <w:sz w:val="28"/>
          <w:szCs w:val="28"/>
        </w:rPr>
        <w:t xml:space="preserve">Проведение мероприятий с целью сохранения, использования и популяризации культурного наследия Юрьевецкого муниципального района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 </w:t>
        <w:br/>
        <w:t>мероприятий на территории Юрьевецкого муниципального района" на  2014-2016 годы(Закупка товаров, работ и услуг для государственных (муниципальных) нужд) 303 01 13 122041 200 424,90» цифры «424,90» заменить цифрами «415,90»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По строке «  Организация и проведение мероприятий направленных на создание благоприятных условий, обеспечивающих развитие нравственного, духовного и культурного потенциала различных групп населения в рамках подпрограммы "Проведение   праздничных, культурно-массовых мероприятий и дней Памяти в Юрьевецком муниципальном районе"  муниципальной программы "Проведение массовых мероприятий на территории Юрьевецкого муниципального района" на  2014-2016 годы (Закупка товаров, работ и услуг для государственных (муниципальных) нужд) 303 01 13 1212042 200 103,7» цифры «103,7» заменить цифрами «112,7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Оказание муниципальной услуги "Организация временного трудоустройства несовершеннолетних граждан в возрасте от 14 до 18 лет в свободное от учебы время" в рамках  подпрограммы "Дети и молодежь Юрьевецкого муниципального района на 21014-2016г." муниципальной программы "Развитие физической культуры и массового спорта, повышение эффективности и реализации молодежной политики" на 2014 -2016 годы(Предоставление субсидий бюджетным, автономным учреждениям и иным некоммерческим организациям) 303 07 07 0419006 600 80,90» цифры «80,90» заменить цифрами «45,20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bCs/>
          <w:szCs w:val="28"/>
        </w:rPr>
        <w:t>После строки «</w:t>
      </w:r>
      <w:r>
        <w:rPr>
          <w:szCs w:val="28"/>
        </w:rPr>
        <w:t>Осуществление части полномочий  по ремонту жилых помещений, принадлежащих  детям-сиротам и детям,оставшимся без попечения родителей  в рамках подпрограммы  "Улучшение жилищных условий детей-сирот и детей, оставшихся без попечения родителей в Юрьевецком муниципальном районе" муниципальной программы "Обеспечение качественным жильем и объектами инженерной инфраструктуры населения Юрьевецкого муниципального района" на 2013-2015 годы(Закупка товаров, работ и услуг для государственных (муниципальных) нужд) 303 10 04 1059907 200 2,00» дополнить строкой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szCs w:val="28"/>
        </w:rPr>
      </w:pPr>
      <w:r>
        <w:rPr>
          <w:szCs w:val="28"/>
        </w:rPr>
        <w:t>«Осуществление мероприятий по ремонту жилых помещений, принадлежащих  детям-сиротам и детям, оставшимся без попечения родителей в рамках подпрограммы «Улучшение жилищных условий детей-сирот и детей, оставшихся без попечения родителей в Юрьевецком муниципальном районе» муниципальной программы «Обеспечение качественным жильем и объектами социальной и инженерной инфраструктуры населения Юрьевецкого муниципального района» на 2013-2015 годы 303 10 04 105821 200 384,4»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Закупка товаров, работ и услуг для государственных (муниципальных) нужд) 303 1101 0422028 200 440,70»цифры «440,70» заменить цифрами «446,10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троке «     Проведение спортивно-массовых мероприятий  в целях повышения интереса населения Юрьевецкого муниципального района  к занятиям физической культурой и спортом, развитие двигательной активност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Социальное обеспечение и иные выплаты населению) 303 1101 0422028 300 45,20» цифры «45,20» заменить цифрами «39,8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 строке «   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 Закупка товаров, работ и услуг для государственных (муниципальных) нужд) 303 1101 0422029 200 9,0» цифры «9,0» заменить цифрами «5,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 Закупка товаров, работ и услуг для государственных (муниципальных) нужд) 303 1101 0422029 200 5,0» дополнить строкой следующего содержа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Социальное обеспечение и иные выплаты населению) 303 1101 0422029 300 4,0»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После строки «Развитие адаптивной физической культуры и спорта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Социальное обеспечение и иные выплаты населению) 303 1101 0422029 300 4,0» дополнить строками следующего содержа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( Закупка товаров, работ и услуг для государственных (муниципальных) нужд) 303 1101 0422030 200 13,70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рганизация пропаганды физической культуры и спорта, продвижение ценностей физической культуры и здорового образа жизни в рамках подпрограммы "Развитие физической культуры и массового спорта на территории Юрьевецкого муниципального района" муниципальной программы "Развитие физической культуры и массового спорта, повышение эффективности и реализации молодежной политики" на 2014 -2016 годы((Социальное обеспечение и иные выплаты населению) 303 1101 0422030 300 1,40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Всего расходов: 205502,30» изложить в следующей редакции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«Всего расходов: 207448,9»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Юрьевецкого муниципального района                                 А.А.Солнцев</w:t>
      </w:r>
    </w:p>
    <w:sectPr>
      <w:footerReference w:type="defaul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  <w:color w:val="FF0000"/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User</cp:lastModifiedBy>
  <cp:lastPrinted>2014-03-24T08:35:00Z</cp:lastPrinted>
  <dcterms:modified xsi:type="dcterms:W3CDTF">2014-04-01T10:57:00Z</dcterms:modified>
  <cp:revision>153</cp:revision>
  <dc:subject/>
  <dc:title>             Внесен Губернатором Ивановской области</dc:title>
</cp:coreProperties>
</file>