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ЧЕТВЁР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т 30 апреля  2014 года  №  281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решение Совета Юрьевецкого муниципального района от 18 декабря  2013 года № 258 «О бюджете Юрьевецкого муниципального района на 2014 год  и на плановый период 2015 и 2016 годов» </w:t>
      </w:r>
    </w:p>
    <w:p>
      <w:pPr>
        <w:pStyle w:val="Normal"/>
        <w:autoSpaceDE w:val="false"/>
        <w:jc w:val="center"/>
        <w:rPr>
          <w:bCs/>
          <w:sz w:val="20"/>
        </w:rPr>
      </w:pPr>
      <w:r>
        <w:rPr>
          <w:sz w:val="20"/>
        </w:rPr>
        <w:t>( в редакции решения Совета Юрьевецкого муниципального района от 31.01.2014г. №264,от 28.02.2014г. №271, от 31.03.2014 №276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.12.2013г. № 258 «О бюджете Юрьевецкого муниципального района на 2014 год  и на плановый период 2015 и 2016 годов»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Пункт 1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абзаце втором подпункта 1 цифры «206521,4» заменить цифрами «207693,1»; цифры «176668,4» заменить цифрами «177840,1»; цифры «78106,3» заменить цифрами «79278,0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третьем цифры «207448,9» заменить цифрами «208620,6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 «000 2000000000 0000 000 БЕЗВОЗМЕЗДНЫЕ ПОСТУПЛЕНИЯ 176284,0  174403,6 167403,8» цифры «176284,0» заменить цифрами «17784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 строке  «000 2020000000 0000 000 Безвозмездные поступления от других бюджетов бюджетной системы Российской Федерации 177307,7 173961,1 167403,8» цифры «177307,7» заменить цифрами «178863,7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«920 2020299905 0000 151 Прочие субсидии бюджетам муниципальных районов 20165,6 19855,6 19429,4» цифры «20165,6» заменить цифрами «21337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року «Всего доходов: 206137,0 202303,70 196256,30» 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Всего доходов: 207693,10 202303,70 196256,30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3.В приложении № 3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Финансовый отдел администрации Юрьевецкого муниципального района  176483,9  174603,6  167603,8» цифры «176483,9» заменить цифрами «17804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«920 2 02 02999 05 0000 151 Прочие субсидии бюджетам муниципальных районов 20165,6 19855,6 19429,4» цифры «20165,6» заменить цифрами «21337,3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ИТОГО 206317,0 202303,70 196256,3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ТОГО 207693,10 202303,7 196256,3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4. приложении № 4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остатков средств бюджета 000 0105000000 0000 500 -218100,4 -211742,3 -204623,1» изложить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«Увеличение остатков средств бюджета 000 0105000000 0000 500 </w:t>
      </w:r>
    </w:p>
    <w:p>
      <w:pPr>
        <w:pStyle w:val="Normal"/>
        <w:jc w:val="both"/>
        <w:rPr/>
      </w:pPr>
      <w:r>
        <w:rPr>
          <w:szCs w:val="28"/>
        </w:rPr>
        <w:t>-219656,5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прочих остатков средств бюджетов 000 0105020000 0000 500 -218100,4 -211742,3 -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средств бюджетов 000 0105020000 0000 500 -219656,5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прочих остатков  денежных средст бюджетов 000 0105020100 0000 510 510 -218100,4 -211742,3 -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 денежных средст бюджетов 000 0105020100 0000 510 -219656,5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Увеличение прочих остатков денежных средств бюджетов муниципальных  районов  000 0105020105 0000 510 -218100,4 -211742,3 -204623,1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денежных средств бюджетов муниципальных  районов  000 0105020105 0000 510 -219656,5 -211742,3 -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меньшение остатков средств бюджетов 000 0105000000 0000 600 220064,5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остатков средств бюджетов 000 0105000000 0000 600 221620,6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средств бюджетов 000 0105020000 0000 600 220064,5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средств бюджетов 000 0105020000 0000 600 221620,6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 денежных средств бюджетов 000 0105020100 0000 610 220064,5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 денежных средств бюджетов 000 0105020100 0000 610 221620,6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денежных средств бюджетов муниципальных районов 000 0105020105 0000 610 220064,5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денежных средств бюджетов муниципальных районов 000 0105020105 0000 610 221620,6  211742,3  204623,1»;</w:t>
      </w:r>
    </w:p>
    <w:p>
      <w:pPr>
        <w:pStyle w:val="Normal"/>
        <w:ind w:left="54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5. В приложении №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510    Увеличение прочих остатков денежных средств бюджетов муниципальных  районов  -218100,4  -211742,3 -204623,1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«920 01 05 02 01 05 0000 510   Увеличение прочих остатков денежных средств бюджетов муниципальных  районов   -219656,5  -211742,3 -204623,1»; 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610 Уменьшение прочих остатков денежных средств бюджетов муниципальных районов 220064,5 211742,3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 05 02 01 05 0000 610 Уменьшение прочих остатков денежных средств бюджетов муниципальных районов 221620,6   211742,3 204623,1»;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6. В приложении №6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 0110000  000  612,40» цифры «612,40» заменить цифрами «710,6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( Закупка товаров, работ и услуг для государственных (муниципальных) нужд) 0112003 200 350,0» цифры «350,0» заменить цифрами «25,9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 «  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(Предоставление субсидий бюджетным, автономным учреждениям и иным некоммерческим организациям) 0112003 600 200,0» цифры «200,0» заменить цифрами «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сле строки «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12004 600 46,8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«Энергоэффективность и энергосбережение в организациях образования Юрьевецкого муниципального района» муниципальной программы «Развитие образования Юрьевецкого  муниципального района»(  Закупка товаров, работ и услуг для государственных (муниципальных) нужд) 0112072 200 99,2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«Энергоэффективность и энергосбережение в организациях образования Юрьевецкого муниципального района» муниципальной программы «Развитие образования Юрьевецкого  муниципального района»( Предоставление субсидий бюджетным, автономным учреждениям и иным некоммерческим организациям) 0112072 600 30,7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Замена оконных блоков на окна ПВХ в здании МБУ «Елнатская СОШ» в рамках подпрограммы «Энергоэффективность и энергосбережение в организациях образования Юрьевецкого муниципального района» муниципальной программы «Развитие образования Юрьевецкого муниципального района»( Предоставление субсидий бюджетным, автономным учреждениям и иным некоммерческим организациям) 0112073 600 183,5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Замена оконных блоков на окна ПВХ в образовательной организации МКДОУ детский сад №2 д.Михайлово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  Закупка товаров, работ и услуг для государственных (муниципальных) нужд) 0112074 200 112,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Замена и ремонт электропроводки, электрооборудования и освещения в образовательных учреждениях Юрьевецкого муниципального  района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  Закупка товаров, работ и услуг для государственных (муниципальных) нужд) 0112075 200 128,9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Замена и ремонт электропроводки, электрооборудования и освещения в образовательных учреждениях Юрьевецкого муниципального  района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 0112075 600 68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0120000 000 85116,20» цифры «85116,20» заменить цифрами «85097,6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20002 200 4987,30» цифры «4987,30» заменить цифрами «5017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 0120007 200 1052,00» цифры «1052,00» заменить цифрами «1058,2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18 600 1923,0» цифры «1923,0» заменить цифрами «1824,8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122005 200 36,10» цифры «36,10» заменить цифрами «48,5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2005 600 63,50» цифры «63,50» заменить цифрами «94,5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50421,80» цифры «50421,80» заменить цифрами «50440,5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 0140020 800 743,30» цифры «743,30» заменить цифрами «788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1 200 2995,70» цифры «2995,70» заменить цифрами «2950,7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По строке « 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42007 200 38,60» цифры «38,60» заменить цифрами «57,2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 0150000 000 2775,50» цифры «2775,50» заменить цифрами «2677,2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50024 600 973,80» цифры «973,80» заменить цифрами «875,5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Обучение муниципальных служащих в рамках подпрограммы "Повышение квалификации муниципальных служащих в Юрьевецком муниципальном районе на 2014-2016 годы" муниципальной программы  "Создание условий для развития муниципальной службы на территории Юрьевецкого муниципального района" на 2014 -2016 годы( Закупка товаров, работ и услуг для государственных (муниципальных) нужд) 0312017 200 63,40» цифры «63,40» заменить цифрами «32,4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Повышение квалификации муниципальных служащих в рамках подпрограммы "Повышение квалификации  муниципальных служащих в Юрьевецком муниципальном районе на 2014-2016 годы" муниципальной программы "Создание условий для развития муниципальной службы на территории Юрьевецкого муниципального района" на 2014 -2016 годы(   Закупка товаров, работ и услуг для государственных (муниципальных) нужд) 0312018 200 54,0» цифры «54,0» заменить цифрами «85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 1000000 000 4053,20» цифры «4053,20» заменить цифрами «3664,9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дпрограмма "Государственная и муниципальная поддержка  граждан в сфере ипотечного жилищного кредитования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 1020000 000 298,00» цифры «298,00» заменить цифрами «1469,7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сле строки «Мероприятия по предоставлению государственной и муниципальной поддержки граждан в сфере иппотечного жилищного кредитования, в части предоставления субсидий гражданам на оплату первоначального взноса при получении иппотечного жилищного кредита или на погашение основной суммы долга и уплату процентов по иппотечному жилищному кредиту ( в ом числде рефинансированному) в рамках подпрограммы "Государственная и муниципальная поддержка  граждан в сфере ипотечного жилищного кредитования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(Социальное обеспечение и иные выплаты населению) 1029906 300 298,0» дополнить строкой следующего содержания»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  1028028 300 1171,7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Подпрограмма "Выравнивание обеспеченности населения Юрьевецкого муниципального района объектами социаль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 1030000 000 3068,8» цифры «3068,8» заменить цифрами «1508,8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Реконструкция здания школы №1 с пристройкой спортивного корпуса по ул.Советская, 102 в г. Юрьевец  в рамках подпрограммы "Выравнивание обеспеченности населения Юрьевецкого муниципального района объектами социаль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Закупка товаров, работ и услуг для государственных (муниципальных) нужд) 1034003 200 3068,8» цифры «3068,8» заменить цифрами «1508,8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 строке «  Муниципальная программа Юрьевецкого муниципального района "Проведение массовых мероприятий на территории Юрьевецкого муниципального района" на  2014-2016 годы 1200000 000 785,0» цифры «785,0» заменить цифрами «835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 xml:space="preserve">По строке «Подпрограмма "Проведение   праздничных, культурно-массовых мероприятий и дней Памяти в Юрьевецком муниципальном районе" муниципальной программы "Проведение массовых 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мероприятий на территории Юрьевецкого муниципального района" на  2014-2016 годы 1210000 000785,0» цифры «785,0» заменить цифрами «835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 xml:space="preserve">По строке «  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мероприятий на территории Юрьевецкого муниципального района" на  2014-2016 годы( Закупка товаров, работ и услуг для государственных (муниципальных) нужд) 1212041 200 415,90» цифры «415,90» заменить цифрами «384,4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 Закупка товаров, работ и услуг для государственных (муниципальных) нужд) 1212042 200 112,70» цифры «112,70» заменить цифрами «144,2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( Закупка товаров, работ и услуг для государственных (муниципальных) нужд) 1212043 200 170,40» цифры «170,40» заменить цифрами «220,4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Муниципальная программа Юрьевецкого муниципального района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1500000 000 6422,70» цифры «6422,70» заменить цифрами «6532,7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дпрограмма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 1510000 000 6422,70» цифры «6422,70» заменить цифрами «6532,7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 1519011 200 200,00» цифры «200,0» заменить цифрами «310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муниципальной программы "Охрана окружающей среды" на 2014-2017 годы (Закупка товаров, работ и услуг для государственных (муниципальных) нужд) 1722060 200 200,0» цифры «200,00» заменить цифрами «115,0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сле строки  «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муниципальной программы "Охрана окружающей среды" на 2014-2017 годы (Закупка товаров, работ и услуг для государственных (муниципальных) нужд) 1722060 200 115,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  Корректировка проектной документации "Рекультивация закрытой санкционированной свалки ТБО, г.Юрьевец Юрьевецкого района Ивановской области" в рамках подпрограммы "Развитие системы сбора, транспортировки и утилизации твердых бытовых отходов на территории г.Юрьевец и населенных пунктов Юрьевецкого района" муниципальной программы "Охрана окружающей среды" на 2014-2017 годы(Закупка товаров, работ и услуг для государственных (муниципальных) нужд) 1722071  200 85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Непрограммные направления деятельности исполнительных органов местного самоуправления Юрьевецкого муниципального района 3100000 000 15859,10» цифры «15859,10» заменить цифрами «17259,1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3199018 800 342,80» цифры «342,80» заменить цифрами «1592,8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 Мероприятия по организации и утилизации выведенной их эксплуатации нефтеналивной баржы (р.Елнать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 3199022 200 100,00» цифры «100,00» заменить цифрами «250,0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Всего расходов: 207448,90» цифры «207448,90» заменить цифрами «208620,60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7. В приложении №8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  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1 0112003 200 200,0» цифры «200,0» заменить цифрами «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1 0112003 200 0,0» дополнить строками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Замена  оконных блоков на окна ПВХ в образовательной организации МКДОУ детский сад №2 д.Михайлово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 073 07 01 0112074 200 112,0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Замена и ремонт электропроводки, электрооборудования и освещения в образовательных учреждениях Юрьевецкого муниципального  района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 073 07 01 0112075 200 128,9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 073 07 01 0140020 800 743,3» цифры «743,3» заменить цифрами «788,3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1 0140021 200 2995,7» цифры «2995,7» заменить цифрами «2950,7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Закупка товаров, работ и услуг для государственных (муниципальных) нужд) 073 07 02 0112003 200 150,0» цифры «150,0» заменить цифрами «25,9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12003 600 200,0» цифры «200,0» заменить цифрами «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     Техническое обслуживание узлов уче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12004 600 46,8» дополнить строками следующего содерджания 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  Закупка товаров, работ и услуг для государственных (муниципальных) нужд) 073 07 02 0112072 200 99,2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роведение энергетического обследования и разработка энергетических  паспортов образовательных организаций Юрьевецкого муниципального района в рамках 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12072 600 30,70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Замена  оконных блоков на окна ПВХ в здании МБУ «Елнатская СОШ»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12073 600 183,50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Замена и ремонт электропроводки, электрооборудования и освещения в образовательных учреждениях Юрьевецкого муниципального  района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12075 600 68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73 07 02 0120002 200 4987,3» цифры «4987,3» заменить цирфами «5017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 07 02 0120018 600 1923,0» цифры 21923,0» заменить цифрами «1824,8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50024 600 973,80» цифры «973,8» заменить цифрами «875,5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беспечение деятельности муниципального казенного учреждения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рпального района (Закупка товаров, работ и услуг для государственных (муниципальных) нужд) 073 07 05 0120007 200 6,20» цифры «6,20» заменить цифрами «12,4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5 0122005 200 36,10» цифры «36,10» заменить цифрами «48,5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 07 05 0122005 600 63,50» цифры 260,5» заменить цифрами «94,5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5 0142007 200 36,8» цифры «36,8» заменить цифрами «57,2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Администрация Юрьевецкого муниципального района Ивановской области 303 60783,10» цифры «60783,10» заменить цифрами «61954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  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на  2014-2016 годы(Закупка товаров, работ и услуг для государственных (муниципальных) нужд) 303 01 13 1212041 200 415,9» цифры «415,9» заменить цифрами «384,4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Закупка товаров, работ и услуг для государственных (муниципальных) нужд) 303 01 13 1212042 200 112,7» цифры 2112,7» заменить цифрами 2144,2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(Закупка товаров, работ и услуг для государственных (муниципальных) нужд) 303 01 13 1212043 200 170,40» цифры «170,40» заменить цифрами «220,4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303 01 13 3199018 800 300,0» цифры «300,0»  заменить цифрами «155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Участие в проведении работ по предупреждению и ликвидации чрезвычайных ситуаций на территории Юрьевейцкого муниципального района  в рамках подпрограммы "Обеспечение мероприятий по гражданской обороне, защите населения и территории Юрьевецкого муниципального района от чрезвычайных ситуаций природного и техногенного характера" муниципальной программы "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"(Закупка товаров, работ и услуг для государственных (муниципальных) нужд) 303 03 09 1519011 200 200,0» цифры «200,0» заменить цифрами «31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муниципальной программы "Охрана окружающей среды" на 2014-2017 годы( Закупка товаров, работ и услуг для государственных (муниципальных) нужд) 303 06 05 1722060 200 200,0» цифры «200,0» заменить цифрами «115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муниципальной программы "Охрана окружающей среды" на 2014-2017 годы( Закупка товаров, работ и услуг для государственных (муниципальных) нужд) 303 06 05 1722060 200 115,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орректировка проектной документации "Рекультивация закрытой санкционированной свалки ТБО, г.Юрьевец Юрьевецкого района Ивановской области" в рамках подпрограммы "Развитие системы сбора, транспортировки и утилизации твердых бытовых отходов на территории г.Юрьевец и населенных пунктов Юрьевецкого района" муниципальной программы "Охрана окружающей среды" на 2014-2017 годы( Закупка товаров, работ и услуг для государственных (муниципальных) нужд) 303 06 05 1722071 200 85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Мероприятия по организации и утилизации выведенной их эксплуатации нефтеналивной баржы (р.Елнать)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 303 06 05 3199022 200 100,0» цифры «100,0» заменить цифрами «250,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конструкция здания школы №1 с пристройкой спортивного корпуса по ул.Советская, 102 в г. Юрьевец  в рамках подпрограммы "Выравнивание обеспеченности населения Юрьевецкого муниципального района объектами социаль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Закупка товаров, работ и услуг для государственных (муниципальных) нужд) 303 07 02 1034003 200 3068,8» цифры «3068,8» заменить цифрами «1508,8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бучение муниципальных служащих в рамках подпрограммы "Повышение квалификации муниципальных служащих в Юрьевецком муниципальном районе на 2014-2016 годы" муниципальной программы  "Создание условий для развития муниципальной службы на территории Юрьевецкого муниципального района" на 2014 -2016 годы(Закупка товаров, работ и услуг для государственных (муниципальных) нужд) 303 07 05 0312017 200 63,40» цифры «63,40» заменить цифрами «32,4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овышение квалификации муниципальных служащих в рамках подпрограммы "Повышение квалификации  муниципальных служащих в Юрьевецком муниципальном районе на 2014-2016 годы" муниципальной программы "Создание условий для развития муниципальной службы на территории Юрьевецкого муниципального района" на 2014 -2016 годы(Закупка товаров, работ и услуг для государственных (муниципальных) нужд) 303 07 05 0312018 200 54,0» цифры «54,0» заменить цифрами «85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Мероприятия по предоставлению государственной и муниципальной поддержки граждан в сфере иппотечного жилищного кредитования, в части предоставления субсидий гражданам на оплату первоначального взноса при получении иппотечного жилищного кредита или на погашение основной суммы долга и уплату процентов по иппотечному жилищному кредиту ( в ом числде рефинансированному) в рамках подпрограммы "Государственная и муниципальная поддержка  граждан в сфере ипотечного жилищного кредитования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(Социальное обеспечение и иные выплаты населению) 303 10 03 1029906 300  298,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Предоставление субсидий гражданам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(в том числе рефинансированному) в рамках подпрограммы "Государственная и муниципальная поддержка граждан в сфере ипотечного жилищного кредитования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 303 10 03 1028028 300 1171,7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 расходов : 207448,90» цифры «207448,90» заменить цифрами «208620,60»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        А.А.Солнцев</w:t>
      </w:r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4-03-24T08:35:00Z</cp:lastPrinted>
  <dcterms:modified xsi:type="dcterms:W3CDTF">2014-05-05T07:57:00Z</dcterms:modified>
  <cp:revision>158</cp:revision>
  <dc:subject/>
  <dc:title>             Внесен Губернатором Ивановской области</dc:title>
</cp:coreProperties>
</file>