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ВАНОВСКАЯ ОБЛАСТ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ЮРЬЕВЕЦКИЙ МУНИЦИПАЛЬНЫЙ РАЙО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ОВЕТ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ЮРЬЕВЕЦКОГО МУНИЦИПАЛЬНОГО РАЙОНА</w:t>
      </w:r>
    </w:p>
    <w:p>
      <w:pPr>
        <w:pStyle w:val="Normal"/>
        <w:jc w:val="center"/>
        <w:rPr/>
      </w:pPr>
      <w:r>
        <w:rPr>
          <w:sz w:val="24"/>
          <w:szCs w:val="24"/>
        </w:rPr>
        <w:t>ЧЕТВЕРТЫЙ СОЗЫ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  17 декабря   2014 года  №  32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Юрьевец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 бюджете Юрьевецкого муниципального района на 2015 год</w:t>
      </w:r>
    </w:p>
    <w:p>
      <w:pPr>
        <w:pStyle w:val="Normal"/>
        <w:autoSpaceDE w:val="false"/>
        <w:jc w:val="center"/>
        <w:rPr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 на плановый период 2016 и 2017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 в редакции решениия Совета Юрьевецкого муниципального района  четвертого созыва от 29.01.2015г. №328, от 27.02.2015г. №330, от 09.04.2015г. №339, от 30.04.2015г. №343, от 03.06.2015г. №349, от 30.06.2015г. №354, от 28.08.2015г. № 361, от 11.09.2015г. №365, в редакции решения Совета Юрьевецкого муниципального района пятого созыва от 26.11.2015г. № 20, от 29.12.2015г. №30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стоящее Решение  принято в соответствии с Бюджетным кодексом Российской Федерации, Федеральным законом  «Об общих принципах организации  местного самоуправления  в Российской Федерации» от 06.10.2003г. № 131-ФЗ, Уставом Юрьевецкого муниципального района в  целях регулирования бюджетных правоотношений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овет  Юрьевецкого муниципального района решил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Утвердить основные характеристики  бюджета Юрьевецкого муниципального района  на 2015 год и на плановый  период 2016 и 2017 годо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1 на 2015 год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  общий объем доходов местного бюджета  в сумме 224687,6 тыс. руб.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 в редакции решениия Совета Юрьевецкого муниципального района от 29.01.2015г. №328, от 27.02.2015г. №330, от 09.04.2015г. №339, от 30.04.2015г. №343, от 03.06.2015г.№ 349, от 30.06.2015г. №354, от 28.08.2015г №361, в редакции решения Совета Юрьевецкого муниципального района пятого созыва от 26.11.2015г. № 20, от 29.12.2015г. №30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 общий объем расходов местного  бюджета в сумме 228402,6 тыс. руб.;</w:t>
      </w:r>
    </w:p>
    <w:p>
      <w:pPr>
        <w:pStyle w:val="Normal"/>
        <w:jc w:val="both"/>
        <w:rPr/>
      </w:pPr>
      <w:r>
        <w:rPr>
          <w:sz w:val="24"/>
          <w:szCs w:val="24"/>
        </w:rPr>
        <w:t>( в редакции решениия Совета Юрьевецкого муниципального района от 29.01.2015г. №328, от 27.02.2015г. №330, от 09.04.2015г.№339, от 30.04.2015г. №343, от 03.06.2015г.№ 349, от 30.06.2015г. №354, от 28.08.2015г.№361, в редакции решения Совета Юрьевецкого муниципального района пятого созыва от 26.11.2015г. № 20, от 29.12.2015г. №30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 дефицит  местного бюджета в сумме 3715,0 тыс. руб.;</w:t>
      </w:r>
    </w:p>
    <w:p>
      <w:pPr>
        <w:pStyle w:val="Normal"/>
        <w:rPr/>
      </w:pPr>
      <w:r>
        <w:rPr>
          <w:sz w:val="24"/>
          <w:szCs w:val="24"/>
        </w:rPr>
        <w:t>( в редакции решения Совета Юрьевецкого муниципального района от 29.01.2015г. №328,от 09.04.2015г. №339, от 03.06.2015г.№ 349, в редакции решения Совета Юрьевецкого муниципального района пятого созыва от 29.12.2015г. №30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  на 2016 год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 общий объем доходов местного бюджета в сумме 204446,0 тыс.руб.;</w:t>
      </w:r>
    </w:p>
    <w:p>
      <w:pPr>
        <w:pStyle w:val="Normal"/>
        <w:rPr/>
      </w:pPr>
      <w:r>
        <w:rPr>
          <w:sz w:val="24"/>
          <w:szCs w:val="24"/>
        </w:rPr>
        <w:t>( в редакции решения Совета Юрьевецкого муниципального района от 29.01.2015г. №328, от 30.04.2015г. №343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общий объем расходов местного бюджета   в сумме 203870,2тыс. руб.;</w:t>
      </w:r>
    </w:p>
    <w:p>
      <w:pPr>
        <w:pStyle w:val="Normal"/>
        <w:rPr/>
      </w:pPr>
      <w:r>
        <w:rPr>
          <w:sz w:val="24"/>
          <w:szCs w:val="24"/>
        </w:rPr>
        <w:t>( в редакции решения Совета Юрьевецкого муниципального района от 29.01.2015г. №328, от 30.04.2015г.№343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официт местного бюджета в сумме 575,8 тыс. руб.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.3  на 2017  год: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бщий  объем доходов местного бюджета в сумме 191950,2 тыс.руб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 в редакции решения Совета Юрьевецкого муниципального района от 29.01.2015г. №328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бщий объем расходов местного бюджета   в сумме 191950,2 тыс. руб.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 в редакции решения Совета Юрьевецкого муниципального района от 29.01.2015г. №328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официт (дефицит) местного бюджета в сумме 0,0 тыс. руб.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Утвердить нормативы распределения доходов между бюджетами бюджетной системы Российской Федерации на 2015 год и на плановый период 2016 и 2017 годов согласно приложению № 1 к настоящему решению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3.</w:t>
      </w:r>
      <w:r>
        <w:rPr>
          <w:bCs/>
          <w:sz w:val="24"/>
          <w:szCs w:val="24"/>
        </w:rPr>
        <w:t>Утвердить показатели поступления  доходов бюджета Юрьевецкого муниципального района по кодам классификации доходов бюджетов на 2015 год и на плановый период 2016 и 2017 годов согласно приложению №2  к настоящему решению.</w:t>
      </w:r>
    </w:p>
    <w:p>
      <w:pPr>
        <w:pStyle w:val="Style12"/>
        <w:ind w:firstLine="709"/>
        <w:jc w:val="both"/>
        <w:rPr/>
      </w:pPr>
      <w:r>
        <w:rPr>
          <w:bCs/>
        </w:rPr>
        <w:t>3.1.Установит в пределах  общего объема доходов  бюджета Юрьевецкого муниципального района, утвержденного пунктом 1 настоящего Решения, объем межбюджетных трансфертов, согласно приложению  №2 к настоящему Решению,  получаемых:</w:t>
      </w:r>
    </w:p>
    <w:p>
      <w:pPr>
        <w:pStyle w:val="Style12"/>
        <w:ind w:firstLine="709"/>
        <w:jc w:val="both"/>
        <w:rPr>
          <w:bCs/>
        </w:rPr>
      </w:pPr>
      <w:r>
        <w:rPr>
          <w:bCs/>
        </w:rPr>
        <w:t>1) из областного бюджета:</w:t>
      </w:r>
    </w:p>
    <w:p>
      <w:pPr>
        <w:pStyle w:val="Style12"/>
        <w:jc w:val="both"/>
        <w:rPr>
          <w:bCs/>
        </w:rPr>
      </w:pPr>
      <w:r>
        <w:rPr>
          <w:bCs/>
        </w:rPr>
        <w:t>-  на 2015 год в сумме 194599,6 тыс.руб.;</w:t>
      </w:r>
    </w:p>
    <w:p>
      <w:pPr>
        <w:pStyle w:val="Normal"/>
        <w:rPr/>
      </w:pPr>
      <w:r>
        <w:rPr>
          <w:sz w:val="24"/>
          <w:szCs w:val="24"/>
        </w:rPr>
        <w:t>( в редакции решения Совета Юрьевецкого муниципального района от 29.01.2015г. №328, от 27.02.2015г.№330, от  09.04.2015г. №339, от 30.04.2015г.№343, от 30.06.2015г.№354, от 28.08.2015г. №361, в редакции решения Совета Юрьевецкого муниципального района пятого созыва от 26.11.2015г. № 20, от 29.12.2015г. №30)</w:t>
      </w:r>
    </w:p>
    <w:p>
      <w:pPr>
        <w:pStyle w:val="Style12"/>
        <w:jc w:val="both"/>
        <w:rPr/>
      </w:pPr>
      <w:r>
        <w:rPr>
          <w:bCs/>
        </w:rPr>
        <w:t>-  на 2016 год в сумме 175351,5 тыс.руб.;</w:t>
      </w:r>
    </w:p>
    <w:p>
      <w:pPr>
        <w:pStyle w:val="Normal"/>
        <w:rPr/>
      </w:pPr>
      <w:r>
        <w:rPr>
          <w:sz w:val="24"/>
          <w:szCs w:val="24"/>
        </w:rPr>
        <w:t>( в редакции решения Совета Юрьевецкого муниципального района от 29.01.2015г. №328, от 30.04.2015г.№343)</w:t>
      </w:r>
    </w:p>
    <w:p>
      <w:pPr>
        <w:pStyle w:val="Style12"/>
        <w:jc w:val="both"/>
        <w:rPr>
          <w:bCs/>
        </w:rPr>
      </w:pPr>
      <w:r>
        <w:rPr>
          <w:bCs/>
        </w:rPr>
        <w:t>-  на 2017 год в сумме 163315,5 тыс.руб.;</w:t>
      </w:r>
    </w:p>
    <w:p>
      <w:pPr>
        <w:pStyle w:val="Style12"/>
        <w:ind w:firstLine="709"/>
        <w:jc w:val="both"/>
        <w:rPr>
          <w:bCs/>
        </w:rPr>
      </w:pPr>
      <w:r>
        <w:rPr>
          <w:bCs/>
        </w:rPr>
        <w:t>2) из бюджетов поселений:</w:t>
      </w:r>
    </w:p>
    <w:p>
      <w:pPr>
        <w:pStyle w:val="Style12"/>
        <w:jc w:val="both"/>
        <w:rPr/>
      </w:pPr>
      <w:r>
        <w:rPr>
          <w:bCs/>
        </w:rPr>
        <w:t>-  на 2015 год в сумме 1637,1 тыс.руб.;</w:t>
      </w:r>
    </w:p>
    <w:p>
      <w:pPr>
        <w:pStyle w:val="Normal"/>
        <w:rPr/>
      </w:pPr>
      <w:r>
        <w:rPr>
          <w:sz w:val="24"/>
          <w:szCs w:val="24"/>
        </w:rPr>
        <w:t>( в редакции решения Совета Юрьевецкого муниципального района от 29.01.2015г. №328,от 27.02.2015г.№330, от 30.04.2015г. №343, в редакции решения Совета Юрьевецкого муниципального района пятого созыва от 26.11.2015г. № 20)</w:t>
      </w:r>
    </w:p>
    <w:p>
      <w:pPr>
        <w:pStyle w:val="Style12"/>
        <w:jc w:val="both"/>
        <w:rPr>
          <w:bCs/>
        </w:rPr>
      </w:pPr>
      <w:r>
        <w:rPr>
          <w:bCs/>
        </w:rPr>
        <w:t>-  на 2016 год в сумме 0,0 тыс.руб.;</w:t>
      </w:r>
    </w:p>
    <w:p>
      <w:pPr>
        <w:pStyle w:val="Style12"/>
        <w:jc w:val="both"/>
        <w:rPr>
          <w:bCs/>
        </w:rPr>
      </w:pPr>
      <w:r>
        <w:rPr>
          <w:bCs/>
        </w:rPr>
        <w:t>-  на 2017 год в сумме 0,0 тыс.руб.;</w:t>
      </w:r>
    </w:p>
    <w:p>
      <w:pPr>
        <w:pStyle w:val="Style12"/>
        <w:ind w:firstLine="709"/>
        <w:jc w:val="both"/>
        <w:rPr/>
      </w:pPr>
      <w:r>
        <w:rPr>
          <w:bCs/>
        </w:rPr>
        <w:t>4.</w:t>
      </w:r>
      <w:r>
        <w:rPr/>
        <w:t>Утвердить перечень главных администраторов доходов бюджета Юрьевецкого муниципального района, закрепляемые за ними виды (подвиды) доходов  бюджета и их объем на 2015 год и на плановый период 2016 и 2017 годов согласно приложению № 3 к настоящему решению.</w:t>
      </w:r>
    </w:p>
    <w:p>
      <w:pPr>
        <w:pStyle w:val="Style12"/>
        <w:ind w:firstLine="709"/>
        <w:jc w:val="both"/>
        <w:rPr/>
      </w:pPr>
      <w:r>
        <w:rPr/>
        <w:t>5.</w:t>
      </w:r>
      <w:r>
        <w:rPr>
          <w:bCs/>
        </w:rPr>
        <w:t>Утвердить  источники внутреннего финансирования дефицита бюджета Юрьевецкого муниципального района на 2015 год и на плановый период 2016 и 2017 годов  по кодам классификации источников финансирования  дефицита бюджетов, согласно приложению № 4 к настоящему решению.</w:t>
      </w:r>
    </w:p>
    <w:p>
      <w:pPr>
        <w:pStyle w:val="Style12"/>
        <w:ind w:firstLine="709"/>
        <w:jc w:val="both"/>
        <w:rPr/>
      </w:pPr>
      <w:r>
        <w:rPr>
          <w:bCs/>
        </w:rPr>
        <w:t>Установить, что в очередном финансовом году остатки средств на счете бюджета, сложившиеся по состоянию на 1 января очередного финансового года, за исключением остатков неиспользованных межбюджетных трансфертов, полученных из областного бюджета и бюджетов поселений в форме субсидий, субвенций и иных межбюджетных трансфертов, имеющих целевое назначение, а также утвержденного в составе источников внутреннего финансирования дефицита бюджета снижения остатков средств на счете по учету средств бюджета на очередной финансовый год, направляются  на покрытие временных кассовых разрывов, возникающих в ходе исполнения бюджета.</w:t>
      </w:r>
    </w:p>
    <w:p>
      <w:pPr>
        <w:pStyle w:val="Style12"/>
        <w:ind w:firstLine="709"/>
        <w:jc w:val="both"/>
        <w:rPr>
          <w:bCs/>
        </w:rPr>
      </w:pPr>
      <w:r>
        <w:rPr>
          <w:bCs/>
        </w:rPr>
        <w:t>6.Утвердить  перечень главных администраторов источников внутреннего финансирования дефицита бюджета Юрьевецкого муниципального района с указанием  объемов администрируемых источников внутреннего финансирования дефицита местного бюджета на 2015 год и на плановый период 2016 и 2017 годов по кодам классификации источников финансирования дефицита бюджетов согласно приложению 5 к настоящему решению.</w:t>
      </w:r>
    </w:p>
    <w:p>
      <w:pPr>
        <w:pStyle w:val="Style12"/>
        <w:ind w:firstLine="709"/>
        <w:jc w:val="both"/>
        <w:rPr/>
      </w:pPr>
      <w:r>
        <w:rPr>
          <w:bCs/>
        </w:rPr>
        <w:t>7.Утвердить распределение бюджетных ассигнований по целевым статьям (муниципальным программам Юрьевецкого муниципального района и невключенным  в муниципальные программы Юрьевецкого муниципального района  направлениям деятельности органов местного самоуправления Юрьевецкого муниципального района) группам видов расходов классификации расходов бюджета Юрьевецкого муниципального района:</w:t>
      </w:r>
    </w:p>
    <w:p>
      <w:pPr>
        <w:pStyle w:val="Style12"/>
        <w:ind w:firstLine="709"/>
        <w:jc w:val="both"/>
        <w:rPr/>
      </w:pPr>
      <w:r>
        <w:rPr>
          <w:bCs/>
        </w:rPr>
        <w:t>1) на 2015 год согласно приложению 6 к настоящему решению;</w:t>
      </w:r>
    </w:p>
    <w:p>
      <w:pPr>
        <w:pStyle w:val="Style12"/>
        <w:ind w:firstLine="709"/>
        <w:jc w:val="both"/>
        <w:rPr/>
      </w:pPr>
      <w:r>
        <w:rPr>
          <w:bCs/>
        </w:rPr>
        <w:t>2) на плановый период 2016 и 2017 годов согласно приложению 7 к настоящему решению.</w:t>
      </w:r>
    </w:p>
    <w:p>
      <w:pPr>
        <w:pStyle w:val="Style12"/>
        <w:ind w:firstLine="709"/>
        <w:jc w:val="both"/>
        <w:rPr>
          <w:bCs/>
        </w:rPr>
      </w:pPr>
      <w:r>
        <w:rPr>
          <w:bCs/>
        </w:rPr>
        <w:t>8.Утвердить ведомственную структуру расходов  бюджета Юрьевецкого муниципального района:</w:t>
      </w:r>
    </w:p>
    <w:p>
      <w:pPr>
        <w:pStyle w:val="Style12"/>
        <w:ind w:firstLine="709"/>
        <w:jc w:val="both"/>
        <w:rPr/>
      </w:pPr>
      <w:r>
        <w:rPr>
          <w:bCs/>
        </w:rPr>
        <w:t>1) на 2015 год согласно приложению 8 к настоящему решению;</w:t>
      </w:r>
    </w:p>
    <w:p>
      <w:pPr>
        <w:pStyle w:val="Style12"/>
        <w:ind w:firstLine="709"/>
        <w:jc w:val="both"/>
        <w:rPr/>
      </w:pPr>
      <w:r>
        <w:rPr>
          <w:bCs/>
        </w:rPr>
        <w:t>2) на плановый период 2016 и 2017 годов согласно приложению 9 к настоящему решению.</w:t>
      </w:r>
    </w:p>
    <w:p>
      <w:pPr>
        <w:pStyle w:val="Style12"/>
        <w:ind w:firstLine="709"/>
        <w:jc w:val="both"/>
        <w:rPr/>
      </w:pPr>
      <w:r>
        <w:rPr>
          <w:bCs/>
        </w:rPr>
        <w:t>9.Утвердить в пределах общего объёма расходов бюджета Юрьевецкого муниципального района, утверждённого пунктом 1 настоящего решения:</w:t>
      </w:r>
    </w:p>
    <w:p>
      <w:pPr>
        <w:pStyle w:val="Style12"/>
        <w:ind w:firstLine="709"/>
        <w:jc w:val="both"/>
        <w:rPr>
          <w:bCs/>
        </w:rPr>
      </w:pPr>
      <w:r>
        <w:rPr>
          <w:bCs/>
        </w:rPr>
        <w:t>1) общий объём условно утверждённых расходов:</w:t>
      </w:r>
    </w:p>
    <w:p>
      <w:pPr>
        <w:pStyle w:val="Style12"/>
        <w:jc w:val="both"/>
        <w:rPr>
          <w:bCs/>
        </w:rPr>
      </w:pPr>
      <w:r>
        <w:rPr>
          <w:bCs/>
        </w:rPr>
        <w:t>- на 2016 год в сумме 5291,3 тыс. руб.;</w:t>
      </w:r>
    </w:p>
    <w:p>
      <w:pPr>
        <w:pStyle w:val="Style12"/>
        <w:jc w:val="both"/>
        <w:rPr/>
      </w:pPr>
      <w:r>
        <w:rPr>
          <w:bCs/>
        </w:rPr>
        <w:t>- на 2017 год в сумме 10582,7 тыс. руб.</w:t>
      </w:r>
    </w:p>
    <w:p>
      <w:pPr>
        <w:pStyle w:val="Style12"/>
        <w:ind w:firstLine="709"/>
        <w:jc w:val="both"/>
        <w:rPr/>
      </w:pPr>
      <w:r>
        <w:rPr>
          <w:bCs/>
        </w:rPr>
        <w:t>2) общий объём бюджетных ассигнований, направляемых  на исполнение публичных нормативных обязательств:</w:t>
      </w:r>
    </w:p>
    <w:p>
      <w:pPr>
        <w:pStyle w:val="Style12"/>
        <w:jc w:val="both"/>
        <w:rPr/>
      </w:pPr>
      <w:r>
        <w:rPr>
          <w:bCs/>
        </w:rPr>
        <w:t>- на 2015 год в сумме 0,0 тыс. руб.;</w:t>
      </w:r>
    </w:p>
    <w:p>
      <w:pPr>
        <w:pStyle w:val="Style12"/>
        <w:jc w:val="both"/>
        <w:rPr/>
      </w:pPr>
      <w:r>
        <w:rPr>
          <w:bCs/>
        </w:rPr>
        <w:t>- на 2016 год в сумме 0,0 тыс. руб.;</w:t>
      </w:r>
    </w:p>
    <w:p>
      <w:pPr>
        <w:pStyle w:val="Style12"/>
        <w:jc w:val="both"/>
        <w:rPr/>
      </w:pPr>
      <w:r>
        <w:rPr>
          <w:bCs/>
        </w:rPr>
        <w:t>- на 2017 год в сумме 0,0 тыс. руб.</w:t>
      </w:r>
    </w:p>
    <w:p>
      <w:pPr>
        <w:pStyle w:val="Style12"/>
        <w:ind w:firstLine="709"/>
        <w:jc w:val="both"/>
        <w:rPr/>
      </w:pPr>
      <w:r>
        <w:rPr>
          <w:bCs/>
        </w:rPr>
        <w:t>3)Установить размер резервного фонда Администрации Юрьевецкого муниципального района :</w:t>
      </w:r>
    </w:p>
    <w:p>
      <w:pPr>
        <w:pStyle w:val="Style12"/>
        <w:jc w:val="both"/>
        <w:rPr>
          <w:bCs/>
        </w:rPr>
      </w:pPr>
      <w:r>
        <w:rPr>
          <w:bCs/>
        </w:rPr>
        <w:t>- на 2015 год в сумме  10,5 тыс. руб.;</w:t>
      </w:r>
    </w:p>
    <w:p>
      <w:pPr>
        <w:pStyle w:val="Normal"/>
        <w:jc w:val="both"/>
        <w:rPr/>
      </w:pPr>
      <w:r>
        <w:rPr>
          <w:sz w:val="24"/>
          <w:szCs w:val="24"/>
        </w:rPr>
        <w:t>( в редакции решения Совета Юрьевецкого муниципального района пятого созыва от 29.12.2015г. №30)</w:t>
      </w:r>
    </w:p>
    <w:p>
      <w:pPr>
        <w:pStyle w:val="Style12"/>
        <w:jc w:val="both"/>
        <w:rPr/>
      </w:pPr>
      <w:r>
        <w:rPr>
          <w:bCs/>
        </w:rPr>
        <w:t>- на 2016 год в сумме 261,3 тыс. руб.;</w:t>
      </w:r>
    </w:p>
    <w:p>
      <w:pPr>
        <w:pStyle w:val="Style12"/>
        <w:jc w:val="both"/>
        <w:rPr/>
      </w:pPr>
      <w:r>
        <w:rPr>
          <w:bCs/>
        </w:rPr>
        <w:t>- на 2017 год в сумме 261,3 тыс. руб.</w:t>
      </w:r>
    </w:p>
    <w:p>
      <w:pPr>
        <w:pStyle w:val="Style12"/>
        <w:ind w:firstLine="709"/>
        <w:jc w:val="both"/>
        <w:rPr/>
      </w:pPr>
      <w:r>
        <w:rPr>
          <w:bCs/>
        </w:rPr>
        <w:t>4)Утвердить объем бюджетных ассигнований дорожного фонда Юрьевецкого муниципального района:</w:t>
      </w:r>
    </w:p>
    <w:p>
      <w:pPr>
        <w:pStyle w:val="Style12"/>
        <w:jc w:val="both"/>
        <w:rPr>
          <w:bCs/>
        </w:rPr>
      </w:pPr>
      <w:r>
        <w:rPr>
          <w:bCs/>
        </w:rPr>
        <w:t>- на 2015 год в сумме 1801,7 тыс. руб.;</w:t>
      </w:r>
    </w:p>
    <w:p>
      <w:pPr>
        <w:pStyle w:val="Style12"/>
        <w:jc w:val="both"/>
        <w:rPr/>
      </w:pPr>
      <w:r>
        <w:rPr>
          <w:bCs/>
        </w:rPr>
        <w:t>- на 2016 год в сумме 2314,2 тыс. руб.;</w:t>
      </w:r>
    </w:p>
    <w:p>
      <w:pPr>
        <w:pStyle w:val="Style12"/>
        <w:jc w:val="both"/>
        <w:rPr/>
      </w:pPr>
      <w:r>
        <w:rPr>
          <w:bCs/>
        </w:rPr>
        <w:t>- на 2017 год в сумме 1901,4 тыс. руб.</w:t>
      </w:r>
    </w:p>
    <w:p>
      <w:pPr>
        <w:pStyle w:val="Style12"/>
        <w:ind w:firstLine="709"/>
        <w:jc w:val="both"/>
        <w:rPr/>
      </w:pPr>
      <w:r>
        <w:rPr>
          <w:bCs/>
        </w:rPr>
        <w:t>10.Установить, что бюджетные ассигнования, предусмотренные настоящим решением на предоставление субсидий юридическим лицам, индивидуальным предпринимателям, физическим лицам – производителям товаров, работ, услуг, направляются в порядках, устанавливаемых муниципальным образованием  «Юрьевецкий муниципальный район Ивановской области»:</w:t>
      </w:r>
    </w:p>
    <w:p>
      <w:pPr>
        <w:pStyle w:val="Style12"/>
        <w:ind w:firstLine="709"/>
        <w:jc w:val="both"/>
        <w:rPr>
          <w:bCs/>
        </w:rPr>
      </w:pPr>
      <w:r>
        <w:rPr>
          <w:bCs/>
        </w:rPr>
        <w:t>1) пассажирским перевозчикам  - на возмещение части затрат, связанных с транспортным обслуживанием маршрутов по перевозке пассажиров в пределах Юрьевецкого муниципального района;</w:t>
      </w:r>
    </w:p>
    <w:p>
      <w:pPr>
        <w:pStyle w:val="Style12"/>
        <w:ind w:firstLine="709"/>
        <w:jc w:val="both"/>
        <w:rPr>
          <w:bCs/>
        </w:rPr>
      </w:pPr>
      <w:r>
        <w:rPr>
          <w:bCs/>
        </w:rPr>
        <w:t>2) обслуживающим предприятиям – на покрытие расходов по текущему содержанию инженерной защиты (дамбы, дренажные системы, водоперекачивающие станции);</w:t>
      </w:r>
    </w:p>
    <w:p>
      <w:pPr>
        <w:pStyle w:val="Style12"/>
        <w:ind w:firstLine="709"/>
        <w:jc w:val="both"/>
        <w:rPr/>
      </w:pPr>
      <w:r>
        <w:rPr>
          <w:bCs/>
        </w:rPr>
        <w:t xml:space="preserve">3) </w:t>
      </w:r>
      <w:r>
        <w:rPr/>
        <w:t>организациям коммунального комплекса – в части компенсации расходов, связанных с приобретение материальных ресурсов необходимых для проведения текущего и капитального ремонта сетей горячего и холодного водоснабжения, водоотведения населенных пунктов Юрьевецкого муниципального района.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( в редакции решения Совета Юрьевецкого муниципального района от 29.01.2015г. №328)</w:t>
      </w:r>
    </w:p>
    <w:p>
      <w:pPr>
        <w:pStyle w:val="Style12"/>
        <w:ind w:firstLine="709"/>
        <w:jc w:val="both"/>
        <w:rPr/>
      </w:pPr>
      <w:r>
        <w:rPr>
          <w:bCs/>
        </w:rPr>
        <w:t>11.Утвердить объем   иных межбюджетных трансфертов, предоставляемых из бюджета Юрьевецкого муниципального района  бюджетам поселений, входящих в состав Юрьевецкого муниципального района на 2015 год в сумме 393,3 тыс. руб., на 2016 год в сумме 393,3 тыс. руб., на 2017 год в сумме 393,3 тыс. руб. согласно приложению 10 к настоящему решению.</w:t>
      </w:r>
    </w:p>
    <w:p>
      <w:pPr>
        <w:pStyle w:val="Style12"/>
        <w:ind w:firstLine="709"/>
        <w:jc w:val="both"/>
        <w:rPr/>
      </w:pPr>
      <w:r>
        <w:rPr>
          <w:bCs/>
        </w:rPr>
        <w:t>12.Утвердить  верхний предел муниципального внутреннего долга Юрьевецкого муниципального района:</w:t>
      </w:r>
    </w:p>
    <w:p>
      <w:pPr>
        <w:pStyle w:val="Style12"/>
        <w:jc w:val="both"/>
        <w:rPr/>
      </w:pPr>
      <w:r>
        <w:rPr>
          <w:bCs/>
        </w:rPr>
        <w:t>- на 1 января 2016 года в сумме 12500,0 тыс. руб., в том числе по муниципальным гарантиям в сумме 0,0 тыс. руб.;</w:t>
      </w:r>
    </w:p>
    <w:p>
      <w:pPr>
        <w:pStyle w:val="Style12"/>
        <w:jc w:val="both"/>
        <w:rPr/>
      </w:pPr>
      <w:r>
        <w:rPr>
          <w:bCs/>
        </w:rPr>
        <w:t>- на 1 января 2017 года в сумме 11924,2 тыс. руб., в том числе по муниципальным гарантиям в сумме 0,0 тыс. руб.;</w:t>
      </w:r>
    </w:p>
    <w:p>
      <w:pPr>
        <w:pStyle w:val="Style12"/>
        <w:jc w:val="both"/>
        <w:rPr/>
      </w:pPr>
      <w:r>
        <w:rPr>
          <w:bCs/>
        </w:rPr>
        <w:t>- на 1 января 2018 года в сумме 11924,2 тыс. руб., в том числе по муниципальным гарантиям в сумме 0,0 тыс. руб.</w:t>
      </w:r>
    </w:p>
    <w:p>
      <w:pPr>
        <w:pStyle w:val="Style12"/>
        <w:ind w:firstLine="709"/>
        <w:jc w:val="both"/>
        <w:rPr/>
      </w:pPr>
      <w:r>
        <w:rPr>
          <w:bCs/>
        </w:rPr>
        <w:t>13. Установить  предельный объём муниципального долга:</w:t>
      </w:r>
    </w:p>
    <w:p>
      <w:pPr>
        <w:pStyle w:val="Style12"/>
        <w:jc w:val="both"/>
        <w:rPr>
          <w:bCs/>
        </w:rPr>
      </w:pPr>
      <w:r>
        <w:rPr>
          <w:bCs/>
        </w:rPr>
        <w:t>- на 2015 год в сумме 14309,8 тыс. руб.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 в редакции решения Совета Юрьевецкого муниципального района от 29.01.2015г. №328, от 03.06.2015г. №349)</w:t>
      </w:r>
    </w:p>
    <w:p>
      <w:pPr>
        <w:pStyle w:val="Style12"/>
        <w:jc w:val="both"/>
        <w:rPr/>
      </w:pPr>
      <w:r>
        <w:rPr>
          <w:bCs/>
        </w:rPr>
        <w:t>- на 2016 год в сумме 15297,3 тыс. руб.;</w:t>
      </w:r>
    </w:p>
    <w:p>
      <w:pPr>
        <w:pStyle w:val="Style12"/>
        <w:jc w:val="both"/>
        <w:rPr/>
      </w:pPr>
      <w:r>
        <w:rPr>
          <w:bCs/>
        </w:rPr>
        <w:t>- на 2017 год в сумме 15067,4 тыс. руб.</w:t>
      </w:r>
    </w:p>
    <w:p>
      <w:pPr>
        <w:pStyle w:val="Style12"/>
        <w:ind w:firstLine="709"/>
        <w:jc w:val="both"/>
        <w:rPr/>
      </w:pPr>
      <w:r>
        <w:rPr>
          <w:bCs/>
        </w:rPr>
        <w:t>14.Утвердить объём расходов на обслуживание муниципального долга:</w:t>
      </w:r>
    </w:p>
    <w:p>
      <w:pPr>
        <w:pStyle w:val="Style12"/>
        <w:jc w:val="both"/>
        <w:rPr/>
      </w:pPr>
      <w:r>
        <w:rPr>
          <w:bCs/>
        </w:rPr>
        <w:t>- на 2015 год в сумме 963,0 тыс. руб.;</w:t>
      </w:r>
    </w:p>
    <w:p>
      <w:pPr>
        <w:pStyle w:val="Normal"/>
        <w:jc w:val="both"/>
        <w:rPr/>
      </w:pPr>
      <w:r>
        <w:rPr>
          <w:sz w:val="24"/>
          <w:szCs w:val="24"/>
        </w:rPr>
        <w:t>( в редакции решения Совета Юрьевецкого муниципального района от 29.01.2015г. №328, от 03.06.2015г. №349, от 28.08.2015г. №361, в редакции решения Совета Юрьевецкого муниципального района пятого созыва от 26.11.2015г. № 20, от 29.12.2015г. №30)</w:t>
      </w:r>
    </w:p>
    <w:p>
      <w:pPr>
        <w:pStyle w:val="Style12"/>
        <w:jc w:val="both"/>
        <w:rPr>
          <w:bCs/>
        </w:rPr>
      </w:pPr>
      <w:r>
        <w:rPr>
          <w:bCs/>
        </w:rPr>
        <w:t>- на 2016 год в сумме 1783,4 тыс. руб.;</w:t>
      </w:r>
    </w:p>
    <w:p>
      <w:pPr>
        <w:pStyle w:val="Style12"/>
        <w:tabs>
          <w:tab w:val="clear" w:pos="708"/>
          <w:tab w:val="left" w:pos="5865" w:leader="none"/>
        </w:tabs>
        <w:jc w:val="both"/>
        <w:rPr/>
      </w:pPr>
      <w:r>
        <w:rPr>
          <w:bCs/>
        </w:rPr>
        <w:t>- на 2017 год в сумме 1783,4 тыс. руб.</w:t>
        <w:tab/>
      </w:r>
    </w:p>
    <w:p>
      <w:pPr>
        <w:pStyle w:val="Style12"/>
        <w:ind w:firstLine="709"/>
        <w:jc w:val="both"/>
        <w:rPr/>
      </w:pPr>
      <w:r>
        <w:rPr>
          <w:bCs/>
        </w:rPr>
        <w:t>15.Утвердить программу муниципальных внутренних заимствований Юрьевецкого муниципального района на 2015 год и на плановый период 2016 и 2017 годов согласно приложению № 11 к настоящему решению.</w:t>
      </w:r>
    </w:p>
    <w:p>
      <w:pPr>
        <w:pStyle w:val="Style12"/>
        <w:ind w:firstLine="709"/>
        <w:jc w:val="both"/>
        <w:rPr/>
      </w:pPr>
      <w:r>
        <w:rPr>
          <w:bCs/>
        </w:rPr>
        <w:t>16.Утвердить Программу муниципальных гарантий Юрьевецкого муниципального района в валюте Российской Федерации на 2015 год и на плановый период 2016 и 2017 годов согласно приложению № 12 к настоящему решению.</w:t>
      </w:r>
    </w:p>
    <w:p>
      <w:pPr>
        <w:pStyle w:val="Style12"/>
        <w:ind w:firstLine="709"/>
        <w:jc w:val="both"/>
        <w:rPr/>
      </w:pPr>
      <w:r>
        <w:rPr>
          <w:bCs/>
        </w:rPr>
        <w:t>Установить, что в 2015 году и плановом периоде 2016 и 2017 годов  муниципальные гарантии  не предоставляю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7.Контроль за выполнением решения возложить на постоянные комиссии Совета Юрьевецкого муниципального район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8.Настоящее решение вступает в силу с 01.01.2015 год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9.Данное решение опубликовать в районной газете «Волга»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лава Юрьевецкого муниципального района                                                     А.А.Солнцев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960"/>
        <w:gridCol w:w="960"/>
        <w:gridCol w:w="960"/>
        <w:gridCol w:w="960"/>
        <w:gridCol w:w="960"/>
        <w:gridCol w:w="420"/>
        <w:gridCol w:w="1035"/>
        <w:gridCol w:w="405"/>
      </w:tblGrid>
      <w:tr>
        <w:trPr>
          <w:trHeight w:val="25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82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 1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Совета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Юрьевецкого муниципального район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17 декабря  2014 г.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 </w:t>
            </w:r>
            <w:r>
              <w:rPr>
                <w:sz w:val="24"/>
                <w:szCs w:val="24"/>
              </w:rPr>
              <w:t>321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"О бюджете  Юрьевецкого муниципального района на 2015 год и на плановый период 2016 и 2017 годов</w:t>
            </w:r>
            <w:r>
              <w:rPr>
                <w:rFonts w:cs="Arial CYR" w:ascii="Arial CYR" w:hAnsi="Arial CYR"/>
                <w:sz w:val="20"/>
              </w:rPr>
              <w:t>"</w:t>
            </w:r>
          </w:p>
        </w:tc>
      </w:tr>
      <w:tr>
        <w:trPr>
          <w:trHeight w:val="11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331" w:hRule="atLeast"/>
        </w:trPr>
        <w:tc>
          <w:tcPr>
            <w:tcW w:w="9720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рмативы зачисления доходов в бюджет Юрьевецкого муниципального района на 2015 год  и  на плановый период 2016 и 2017 годо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 в редакции решения Совета Юрьевецкого муниципального района от  30.04.2015г. №343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sto MT" w:hAnsi="Calisto MT" w:cs="Arial CYR"/>
                <w:b/>
                <w:b/>
                <w:bCs/>
                <w:sz w:val="20"/>
                <w:szCs w:val="28"/>
              </w:rPr>
            </w:pPr>
            <w:r>
              <w:rPr>
                <w:rFonts w:cs="Arial CYR" w:ascii="Calisto MT" w:hAnsi="Calisto MT"/>
                <w:b/>
                <w:bCs/>
                <w:sz w:val="20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972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 распределения в бюджет муниципального района</w:t>
            </w:r>
          </w:p>
        </w:tc>
      </w:tr>
      <w:tr>
        <w:trPr>
          <w:trHeight w:val="511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9 07013 05 0000 110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рекламу, мобилизуемый на территориях  муниципальных районо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569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9 07033 05 0000 110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62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9 07053 05 0000 110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79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1 05313 13 0000 120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учреждениями в отношении земельных участков, государственная собственность на которые не разграничены и которые расположены в границах городских поселений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79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3 01995 05 0000 130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 муниципальных районо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9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3 02065 05 0000 130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2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3 02995 05 0000 130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 компенсации затрат  бюджетов  муниципальных районо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06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5 02050 05 0000 140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взимаемые органами местного самоуправления  (организациями) муниципальных районов за выполнение определенных функций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60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6 23051 05 0000 140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 страхованию гражданской ответственности, когда выгодоприобретателями  выступают получатели стредств  бюджетов муниципальных районо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7 01050 05 0000 180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1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7 05050 05 0000 180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720"/>
        <w:gridCol w:w="360"/>
        <w:gridCol w:w="2520"/>
        <w:gridCol w:w="1440"/>
        <w:gridCol w:w="1440"/>
        <w:gridCol w:w="1440"/>
      </w:tblGrid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4320" w:type="dxa"/>
            <w:gridSpan w:val="3"/>
            <w:vMerge w:val="restart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 к  решению Совета Юрьевецкого муниципального района от 17 декабря 2014г. № 321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432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432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432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О бюджете  Юрьевецкого муниципального района на 2015 год и на плановый период 2016 и 2017 годов"</w:t>
            </w:r>
          </w:p>
        </w:tc>
      </w:tr>
      <w:tr>
        <w:trPr>
          <w:trHeight w:val="795" w:hRule="atLeast"/>
        </w:trPr>
        <w:tc>
          <w:tcPr>
            <w:tcW w:w="972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бюджета Юрьевецкого муниципального района по кодам классификации доходов бюджетов на 2015 год  и на плановый период 2016 и 2017 годов</w:t>
            </w:r>
          </w:p>
        </w:tc>
      </w:tr>
      <w:tr>
        <w:trPr>
          <w:trHeight w:val="6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4"/>
              </w:rPr>
            </w:pPr>
            <w:r>
              <w:rPr>
                <w:rFonts w:cs="Arial CYR" w:ascii="Arial CYR" w:hAnsi="Arial CYR"/>
                <w:bCs/>
                <w:sz w:val="20"/>
                <w:szCs w:val="24"/>
              </w:rPr>
            </w:r>
          </w:p>
        </w:tc>
        <w:tc>
          <w:tcPr>
            <w:tcW w:w="9000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 в редакции решения Совета Юрьевецкого муниципального района от 29.01.2015г. №328, от 27.02.2015г.№330, от 09.04.2015г. №339, от 30.04.2015г. №343, от 03.06.2015г. №349, от 30.06.2015г. №354, от 28.08.2015г. №361, в редакции решения Совета Юрьевецкого муниципального района пятого созыва от 26.11.2015г. № 20, от 29.12.2015г. №30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 классификации доходов бюджетов Российской Федераци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дохода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 (тыс. руб.)</w:t>
            </w:r>
          </w:p>
        </w:tc>
      </w:tr>
      <w:tr>
        <w:trPr>
          <w:trHeight w:val="1761" w:hRule="atLeast"/>
        </w:trPr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015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016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017 год</w:t>
            </w:r>
          </w:p>
        </w:tc>
      </w:tr>
      <w:tr>
        <w:trPr>
          <w:trHeight w:val="255" w:hRule="atLeast"/>
        </w:trPr>
        <w:tc>
          <w:tcPr>
            <w:tcW w:w="2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000000000 0000 0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722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 594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 134,7</w:t>
            </w:r>
          </w:p>
        </w:tc>
      </w:tr>
      <w:tr>
        <w:trPr>
          <w:trHeight w:val="255" w:hRule="atLeast"/>
        </w:trPr>
        <w:tc>
          <w:tcPr>
            <w:tcW w:w="2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000 1010000000 0000 0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42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 203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 144,0</w:t>
            </w:r>
          </w:p>
        </w:tc>
      </w:tr>
      <w:tr>
        <w:trPr>
          <w:trHeight w:val="255" w:hRule="atLeast"/>
        </w:trPr>
        <w:tc>
          <w:tcPr>
            <w:tcW w:w="2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000 1010200001 0000 0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42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 203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 144,0</w:t>
            </w:r>
          </w:p>
        </w:tc>
      </w:tr>
      <w:tr>
        <w:trPr>
          <w:trHeight w:val="132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2 1010201001 0000 1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¹ и 228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68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48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989,0</w:t>
            </w:r>
          </w:p>
        </w:tc>
      </w:tr>
      <w:tr>
        <w:trPr>
          <w:trHeight w:val="210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2 1010202001 0000 1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87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2 1010203001 0000 11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</w:tr>
      <w:tr>
        <w:trPr>
          <w:trHeight w:val="528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2 1010204001 0000 1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 на   доходы   физических 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¹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000 1030000000 0000 0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2111,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314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901,4</w:t>
            </w:r>
          </w:p>
        </w:tc>
      </w:tr>
      <w:tr>
        <w:trPr>
          <w:trHeight w:val="1275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 1030223001 0000 1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8,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,3</w:t>
            </w:r>
          </w:p>
        </w:tc>
      </w:tr>
      <w:tr>
        <w:trPr>
          <w:trHeight w:val="1605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 1030224001 0000 11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</w:t>
            </w:r>
          </w:p>
        </w:tc>
      </w:tr>
      <w:tr>
        <w:trPr>
          <w:trHeight w:val="1305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1030225001 0000 1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уплаты акцизов на автомобильный бензин, подлежащие распределению между бюджетами субъектами 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6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75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8,8</w:t>
            </w:r>
          </w:p>
        </w:tc>
      </w:tr>
      <w:tr>
        <w:trPr>
          <w:trHeight w:val="1275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 1030226001 0000 11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уплаты акцизов на прямогонный бензин, подлежащие распределению между бюджетами субъектами 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4</w:t>
            </w:r>
          </w:p>
        </w:tc>
      </w:tr>
      <w:tr>
        <w:trPr>
          <w:trHeight w:val="255" w:hRule="atLeast"/>
        </w:trPr>
        <w:tc>
          <w:tcPr>
            <w:tcW w:w="2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000 1050000000 0000 0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43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88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885,0</w:t>
            </w:r>
          </w:p>
        </w:tc>
      </w:tr>
      <w:tr>
        <w:trPr>
          <w:trHeight w:val="510" w:hRule="atLeast"/>
        </w:trPr>
        <w:tc>
          <w:tcPr>
            <w:tcW w:w="2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2 1050201002 0000 1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3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00,0</w:t>
            </w:r>
          </w:p>
        </w:tc>
      </w:tr>
      <w:tr>
        <w:trPr>
          <w:trHeight w:val="510" w:hRule="atLeast"/>
        </w:trPr>
        <w:tc>
          <w:tcPr>
            <w:tcW w:w="2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050202002 0000 1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2 1050301001 0000 1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</w:tr>
      <w:tr>
        <w:trPr>
          <w:trHeight w:val="255" w:hRule="atLeast"/>
        </w:trPr>
        <w:tc>
          <w:tcPr>
            <w:tcW w:w="2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000 1080000000 0000 0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9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5,0</w:t>
            </w:r>
          </w:p>
        </w:tc>
      </w:tr>
      <w:tr>
        <w:trPr>
          <w:trHeight w:val="528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2 1080301001 0000 1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9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,0</w:t>
            </w:r>
          </w:p>
        </w:tc>
      </w:tr>
      <w:tr>
        <w:trPr>
          <w:trHeight w:val="51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03 1080715001 1000 11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>
          <w:trHeight w:val="51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090000000 0000 0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ОЛЖЕННОСТЬ И ПЕРЕРАСЧЕТЫ ПО ОТМЕНЁННЫМ НАЛОГАМ, СБОРАМ И ИНЫМ ОБЯЗАТЕЛЬНЫМ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ПЛАТЕЖА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2  1090405305  0000 11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(по обязательствам, возникшим до 1 января 2006 года), мобилизуемый на межселенных территориях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090601002 0000  11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с продаж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2 1090703305 0000 110 </w:t>
            </w:r>
            <w:r>
              <w:rPr>
                <w:rFonts w:cs="Arial CYR" w:ascii="Arial CYR" w:hAnsi="Arial CYR"/>
                <w:color w:val="FF0000"/>
                <w:sz w:val="24"/>
                <w:szCs w:val="24"/>
              </w:rPr>
              <w:t xml:space="preserve">    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сборы с граждан и предприятий, учреждений. Организаций на содержание милиции, на благоусь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000 1110000000 0000 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2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8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800,0</w:t>
            </w:r>
          </w:p>
        </w:tc>
      </w:tr>
      <w:tr>
        <w:trPr>
          <w:trHeight w:val="153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6 1110501310 0000 12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2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 1110501313 0000 12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</w:tr>
      <w:tr>
        <w:trPr>
          <w:trHeight w:val="1275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 1110503505 0000 1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 1110503505 0000 1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1275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 1110531313 0000 1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учреждениями в отношении земельных участков, государственная собственность на которые не разграничены и которые расположены в границах город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 1110501310 0000 1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,0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 1110501310 0000 1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0</w:t>
            </w:r>
          </w:p>
        </w:tc>
      </w:tr>
      <w:tr>
        <w:trPr>
          <w:trHeight w:val="1275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 1110501310 0000 1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 1110501310 0000 1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,0</w:t>
            </w:r>
          </w:p>
        </w:tc>
      </w:tr>
      <w:tr>
        <w:trPr>
          <w:trHeight w:val="1275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 1110501310 0000 1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09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 1110501310 0000 1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120000000 0000 0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,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,5</w:t>
            </w:r>
          </w:p>
        </w:tc>
      </w:tr>
      <w:tr>
        <w:trPr>
          <w:trHeight w:val="510" w:hRule="atLeast"/>
        </w:trPr>
        <w:tc>
          <w:tcPr>
            <w:tcW w:w="2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 1120101001 0000 12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4</w:t>
            </w:r>
          </w:p>
        </w:tc>
      </w:tr>
      <w:tr>
        <w:trPr>
          <w:trHeight w:val="51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 1120102001 0000 1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выбросы загрязняющих веществ в атмосфергый воздух передвижными объект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51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 1120103001 0000 12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сбросы загрязняющих веществ в водные объект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>
          <w:trHeight w:val="51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 1120104001 0000 1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размещение отходов производства и потреб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8</w:t>
            </w:r>
          </w:p>
        </w:tc>
      </w:tr>
      <w:tr>
        <w:trPr>
          <w:trHeight w:val="51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130000000 0000 0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 ДОХОДЫ ОТ ОКАЗАНИЯ ПЛАТНЫХ УСЛУГ (РАБОТ) И КОМПЕНСАЦИИ ЗАТРАТ ГОСУДАРСТВ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50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50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50,8</w:t>
            </w:r>
          </w:p>
        </w:tc>
      </w:tr>
      <w:tr>
        <w:trPr>
          <w:trHeight w:val="510" w:hRule="atLeast"/>
        </w:trPr>
        <w:tc>
          <w:tcPr>
            <w:tcW w:w="2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 1130299505 0000 13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,8</w:t>
            </w:r>
          </w:p>
        </w:tc>
      </w:tr>
      <w:tr>
        <w:trPr>
          <w:trHeight w:val="51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140000000 0000 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3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,0</w:t>
            </w:r>
          </w:p>
        </w:tc>
      </w:tr>
      <w:tr>
        <w:trPr>
          <w:trHeight w:val="1575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 1140205305 0000 4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 же имущества муниципальных унитарных предприятий , в том числе казенных), в части реализации основных средств по указанному имуществ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0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 1140601310 0000 4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 1140601313 0000 4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род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81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 1140601310 0000 4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>
          <w:trHeight w:val="81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 1140601310 0000 4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</w:tr>
      <w:tr>
        <w:trPr>
          <w:trHeight w:val="81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 1140601310 0000 4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 1140601310 0000 4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</w:t>
            </w:r>
          </w:p>
        </w:tc>
      </w:tr>
      <w:tr>
        <w:trPr>
          <w:trHeight w:val="349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83 1140601310 0000 4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 1140601310 0000 4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 1140601313  0000 4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 городских поселений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160000000 0000 0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1,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8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9,0</w:t>
            </w:r>
          </w:p>
        </w:tc>
      </w:tr>
      <w:tr>
        <w:trPr>
          <w:trHeight w:val="102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160600001 0000 1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102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 1162105005  6000 1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 1162506001 0000 14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1275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6 1164300001 0000 1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765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 1169005005 0000 1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765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41 1162503001  0000 140 </w:t>
            </w:r>
            <w:r>
              <w:rPr>
                <w:rFonts w:cs="Arial CYR" w:ascii="Arial CYR" w:hAnsi="Arial CYR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б охране и использованию животного м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6  1162503001 0000 1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б охране и использованию животного м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9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6 1169005005 0000 14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>
          <w:trHeight w:val="349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6 1169005005  0000 140 </w:t>
            </w:r>
            <w:r>
              <w:rPr>
                <w:rFonts w:cs="Arial CYR" w:ascii="Arial CYR" w:hAnsi="Arial CYR"/>
                <w:color w:val="FF0000"/>
                <w:sz w:val="24"/>
                <w:szCs w:val="24"/>
              </w:rPr>
              <w:t xml:space="preserve">  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9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 1162800001 6000  14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9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77 1164300001  0000 140 </w:t>
            </w:r>
            <w:r>
              <w:rPr>
                <w:rFonts w:cs="Arial CYR" w:ascii="Arial CYR" w:hAnsi="Arial CYR"/>
                <w:color w:val="FF0000"/>
                <w:sz w:val="24"/>
                <w:szCs w:val="24"/>
              </w:rPr>
              <w:t xml:space="preserve">  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 1169005005 0000 14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765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2 1160301001  0000 14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взыскания (штрафы) за нарушение законодательства о налогах и сборах, предусмотренные статьями 116, 117,118, пунктами 1 и 2 статьи 120, статьями 125,126,128,129,129.1,132 133,134,135,135.1 Нлогового кодекса Российской Федерации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160303001  0000 14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 1169005005 0000 1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114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 1169005005 0000 1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114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 1169005005 0000 1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114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1169005005 0000 1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170000000 0000 0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</w:tr>
      <w:tr>
        <w:trPr>
          <w:trHeight w:val="51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 1170505005 0000 18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</w:tr>
      <w:tr>
        <w:trPr>
          <w:trHeight w:val="51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1170505005  0000 18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000000000 0000 0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965,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351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 315,5</w:t>
            </w:r>
          </w:p>
        </w:tc>
      </w:tr>
      <w:tr>
        <w:trPr>
          <w:trHeight w:val="51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020000000  0000 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236,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351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 315,5</w:t>
            </w:r>
          </w:p>
        </w:tc>
      </w:tr>
      <w:tr>
        <w:trPr>
          <w:trHeight w:val="51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2020100105  0000 15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я бюджетам муниципальных районов на выравнивание  бюджетной обеспеченнос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053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 752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 585,1</w:t>
            </w:r>
          </w:p>
        </w:tc>
      </w:tr>
      <w:tr>
        <w:trPr>
          <w:trHeight w:val="51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20 2020200805 0000 151 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жильём молодых семе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,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20 2020205105 0000 151 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,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2020299905  0000 15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18,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91,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199,3</w:t>
            </w:r>
          </w:p>
        </w:tc>
      </w:tr>
      <w:tr>
        <w:trPr>
          <w:trHeight w:val="1275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2020300705  0000 15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2020302405  0000 15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 передаваемых полномочий  субъектов 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6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44,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44,1</w:t>
            </w:r>
          </w:p>
        </w:tc>
      </w:tr>
      <w:tr>
        <w:trPr>
          <w:trHeight w:val="51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2020303305  0000 1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здоровление де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2</w:t>
            </w:r>
          </w:p>
        </w:tc>
      </w:tr>
      <w:tr>
        <w:trPr>
          <w:trHeight w:val="39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2020399905  0000 15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5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 60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335,8</w:t>
            </w:r>
          </w:p>
        </w:tc>
      </w:tr>
      <w:tr>
        <w:trPr>
          <w:trHeight w:val="39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2020401405 0000 1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2020406105 0000 1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 муниципальных районов на создание и развитие сети многофункциональных центров предоставления государственных и муниципальн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845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2020499905 0000 1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845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2080500005 0000 18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845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2180501005 0000 1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бюджетыми учреждениями остатков субсидий прошлых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2190500005 0000 15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71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 доходов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68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44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950,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560"/>
        <w:gridCol w:w="392"/>
        <w:gridCol w:w="1236"/>
        <w:gridCol w:w="1236"/>
        <w:gridCol w:w="1236"/>
      </w:tblGrid>
      <w:tr>
        <w:trPr>
          <w:trHeight w:val="25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0" w:type="dxa"/>
            <w:gridSpan w:val="4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3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ьевецкого муницирального район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7 декабря 2014 года №321</w:t>
            </w:r>
          </w:p>
        </w:tc>
      </w:tr>
      <w:tr>
        <w:trPr>
          <w:trHeight w:val="25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О бюджете  Юрьевецкого муниципального района на 2015 год и на плановый период 2016 и 2017 годов"</w:t>
            </w:r>
          </w:p>
        </w:tc>
      </w:tr>
      <w:tr>
        <w:trPr>
          <w:trHeight w:val="1005" w:hRule="atLeast"/>
        </w:trPr>
        <w:tc>
          <w:tcPr>
            <w:tcW w:w="972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чень  главных администраторов доходов бюджета Юрьевецкого муниципального района, закрепляемые за ними виды (подвиды) доходов бюджета  и их объем на 2015 год и на плановый период 2016 и 2017 годов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 в редакции решения Совета Юрьевецкого муниципального района от 29.01.2015г. №328, от 27.02.2015г. №330, от 09.04.2015г. №339, от 30.04.2015г. №343, от 03.06.2015г.№349, от 30.06.2015г. №354, от 28.08.2015г. №361, в редакции решения Совета Юрьевецкого муниципального района пятого созыва от 26.11.2015г. № 20, от 29.12.2015г. №30)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110" w:hRule="atLeast"/>
        </w:trPr>
        <w:tc>
          <w:tcPr>
            <w:tcW w:w="3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 классификации доходов бюджетов РФ, код главного администратора доходов местного бюджета</w:t>
            </w:r>
          </w:p>
        </w:tc>
        <w:tc>
          <w:tcPr>
            <w:tcW w:w="29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3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 (тыс. руб.)</w:t>
            </w:r>
          </w:p>
        </w:tc>
      </w:tr>
      <w:tr>
        <w:trPr>
          <w:trHeight w:val="255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5 год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6 год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7 год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партамент сельского хозяйства и продовольствия Ивановской обла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</w:tr>
      <w:tr>
        <w:trPr>
          <w:trHeight w:val="6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 1 16 90050 05 0000 1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1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Ивановской области по Ивановской области 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41 1 16 25030 01 0000 14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б охране и использованию животного мир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8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ение Федеральной службы по надзору в сфере природопользования по Ивановской обла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,5</w:t>
            </w:r>
          </w:p>
        </w:tc>
      </w:tr>
      <w:tr>
        <w:trPr>
          <w:trHeight w:val="5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 1 12 0101001 0000 1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выбросы загрязняющих веществ в атмсферный воздух стационарными объектам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4</w:t>
            </w:r>
          </w:p>
        </w:tc>
      </w:tr>
      <w:tr>
        <w:trPr>
          <w:trHeight w:val="5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 1 12 0102001 0000 12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33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 1 12 0103001 0000 12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выбросы загрязняющих веществ в водные объекты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 1 12 0104001 0000 12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размещение отходов производства и потребления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8</w:t>
            </w:r>
          </w:p>
        </w:tc>
      </w:tr>
      <w:tr>
        <w:trPr>
          <w:trHeight w:val="82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3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дел образования администрации Юрьевецкого муниципального района Ивановской обла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30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50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50,8</w:t>
            </w:r>
          </w:p>
        </w:tc>
      </w:tr>
      <w:tr>
        <w:trPr>
          <w:trHeight w:val="48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 1 13 02995 05 0000 13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,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,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,8</w:t>
            </w:r>
          </w:p>
        </w:tc>
      </w:tr>
      <w:tr>
        <w:trPr>
          <w:trHeight w:val="48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 1 11 0503505 0000 12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6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рхневолжское территориальное управление Росрыболовств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0</w:t>
            </w:r>
          </w:p>
        </w:tc>
      </w:tr>
      <w:tr>
        <w:trPr>
          <w:trHeight w:val="4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76 1 16 2503001 0000 140</w:t>
            </w:r>
            <w:r>
              <w:rPr>
                <w:rFonts w:cs="Arial CYR" w:ascii="Arial CYR" w:hAnsi="Arial CYR"/>
                <w:color w:val="FF0000"/>
                <w:sz w:val="24"/>
                <w:szCs w:val="24"/>
              </w:rPr>
              <w:t xml:space="preserve">     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6 1 16 9005005 0000 14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>
          <w:trHeight w:val="5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ение Федерального казначейства по Ивановской  обла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11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4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1,4</w:t>
            </w:r>
          </w:p>
        </w:tc>
      </w:tr>
      <w:tr>
        <w:trPr>
          <w:trHeight w:val="10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1 03 0223001 0000 1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9,5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8,3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,3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1 03 0224001 0000 1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8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</w:t>
            </w:r>
          </w:p>
        </w:tc>
      </w:tr>
      <w:tr>
        <w:trPr>
          <w:trHeight w:val="11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1 03 0225001 0000 1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6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5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8,8</w:t>
            </w:r>
          </w:p>
        </w:tc>
      </w:tr>
      <w:tr>
        <w:trPr>
          <w:trHeight w:val="12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1 03 0226001 0000 11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5,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3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4</w:t>
            </w:r>
          </w:p>
        </w:tc>
      </w:tr>
      <w:tr>
        <w:trPr>
          <w:trHeight w:val="12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ая служба по надзору в сфере транспорта  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2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 1 16 9005005 0000 14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2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ая служба по надзору в сфере защиты прав потребителей и благополучия человека  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2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1 1 16 2800001 6000 140 </w:t>
            </w:r>
            <w:r>
              <w:rPr>
                <w:rFonts w:cs="Arial CYR" w:ascii="Arial CYR" w:hAnsi="Arial CYR"/>
                <w:color w:val="FF0000"/>
                <w:sz w:val="24"/>
                <w:szCs w:val="24"/>
              </w:rPr>
              <w:t xml:space="preserve">   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итет по управлению муниципальным  имуществом и земельным отношениям Администрации  Юрьевецкого муниципального район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09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0,0</w:t>
            </w:r>
          </w:p>
        </w:tc>
      </w:tr>
      <w:tr>
        <w:trPr>
          <w:trHeight w:val="12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 1 11 0501310 0000 1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,2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6 1 11 0501313 0000 1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 1 11 0503505 0000 12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,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70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 1 11 0531313 0000 12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учреждениями в отношении земельных участков, государственная собственность на которые не разграничены и которые расположены в границах городских поселений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 1 14 0205305 0000 41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6 1 14 0601310 0000 43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,2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 1 14 0601313 0000 43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6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авное управление МЧС России по Ивановской обла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0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77 1 16 4300001 0000 14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 1 16 90050 05 0000 1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ение Федеральной налоговой службы по Ивановской обла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03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37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78,0</w:t>
            </w:r>
          </w:p>
        </w:tc>
      </w:tr>
      <w:tr>
        <w:trPr>
          <w:trHeight w:val="10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1 0201001 0000 1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¹ и 228 Налогового кодекса Российской Федераци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68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48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89,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2 1 01 0202001 0000 11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81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1 0203001 0000 11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</w:tr>
      <w:tr>
        <w:trPr>
          <w:trHeight w:val="13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1 0204001 0000 1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 на   доходы   физических 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¹ Налогового кодекса Российской Федераци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5 02010 02 0000 1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для отдельных видов деятельности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3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,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5 0202002 0000 11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 (за налоговые периоды, истёкшие до 1 января 2011 года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5 03010 01 0000 11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сельскохозяйственный налог 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</w:tr>
      <w:tr>
        <w:trPr>
          <w:trHeight w:val="7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8 03010 01 0000 1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 по делам,  рассматриваемым  в судах общей юрисдикции, мировыми судьями            (Верховного Суда Российской Федерации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9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,0</w:t>
            </w:r>
          </w:p>
        </w:tc>
      </w:tr>
      <w:tr>
        <w:trPr>
          <w:trHeight w:val="7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2 1 09 0405305 0000 11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(по обязательствам, возникшим до 1 января 2006 года), мобилизуемый на межселенных территориях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9 0601002 0000 11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с продаж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2 1 09 0703305 0000 110  </w:t>
            </w:r>
            <w:r>
              <w:rPr>
                <w:rFonts w:cs="Arial CYR" w:ascii="Arial CYR" w:hAnsi="Arial CYR"/>
                <w:color w:val="FF0000"/>
                <w:sz w:val="24"/>
                <w:szCs w:val="24"/>
              </w:rPr>
              <w:t xml:space="preserve">    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сборы с граждан и предприятий, учреждений. Организаций на содержание милиции, на благоусь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2 1 16 0301001 0000 140 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, предусмотренные статьями 116, 117,118, пунктами 1 и 2 статьи 120, статьями 125,126,128,129,129.1,132 133,134,135,135.1 Нлогового кодекса Российской Федераци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16 0303001 0000 14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0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16 06000 01 0000 14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 за нарушение законодательства  о применении контрольно-кассовой техники 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5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ение Министерства внутренних дел Российской Федерации по Ивановской обла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0</w:t>
            </w:r>
          </w:p>
        </w:tc>
      </w:tr>
      <w:tr>
        <w:trPr>
          <w:trHeight w:val="5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88  1 16 210505 6000 14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 1 16 4300001 0000 14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7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 1 16 90050 05 0000 1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ение Федеральной миграционной службы по Ивановской обла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</w:tr>
      <w:tr>
        <w:trPr>
          <w:trHeight w:val="7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 1 16 90050 05 0000 1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Ёлнатского сельского поселения Юрьевецкого муниципального район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1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1,0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 1 11 05013 10 0000 14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е разграничена и которые расположены в границах сельских  поселений, а также средства от продажи права на заключение договоров аренды указанных участк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9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29,0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 1 14 06013 10 0000 43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0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Соболевского сельского поселения Юрьевецкого муниципального район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0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 1 11 05013 10 0000 14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е разграничена и которые расположены в границах сельских  поселений, а также средства от продажи права на заключение договоров аренды указанных участк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0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 1 14 06013 10 0000 43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0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3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Пелёвинского сельского поселения Юрьевецкого муниципального район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3 1 11 05013 10 0000 14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е разграничена и которые расположены в границах сельских  поселений, а также средства от продажи права на заключение договоров аренды указанных участк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3 1 14 06013 10 0000 43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3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Михайловского сельского поселения Юрьевецкого муниципального район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1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1,0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3 1 11 05013 10 0000 14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е разграничена и которые расположены в границах сельских  поселений, а также средства от продажи права на заключение договоров аренды указанных участк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0,0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3 1 14 06013 10 0000 43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0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3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 Костяевского сельского поселения Юрьевецкого муниципального район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3 1 11 05013 10 0000 14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е разграничена и которые расположены в границах сельских  поселений, а также средства от продажи права на заключение договоров аренды указанных участк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3 1 14 06013 10 0000 43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3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Обжерихинского сельского поселения Юрьевецкого муниципального район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93 1 11 05013 10 0000 14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е разграничена и которые расположены в границах сельских  поселений, а также средства от продажи права на заключение договоров аренды указанных участк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3 1 14 06013 10 0000 43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1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Юрьевецкого городского поселения 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01 1 140601313  0000 43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3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Юрьевецкого муниципального района Ивановской обла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6,0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 1 08 07150 01 1000 1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 1 16 90050 05 0000 14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 1 1705050 05 0000 18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6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1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ение Федеральной  службы государственной регистрации, кадастра и картографии по Ивановской обла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</w:tr>
      <w:tr>
        <w:trPr>
          <w:trHeight w:val="5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 1 16 25060 01 0000 1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4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овый отдел администрации Юрьевецкого муниципального район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992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5351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315,5</w:t>
            </w:r>
          </w:p>
        </w:tc>
      </w:tr>
      <w:tr>
        <w:trPr>
          <w:trHeight w:val="4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 1 16 90050 05 0000 14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920 1 17 0505005 0000 18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2 02 01001 05 0000 151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я бюджета муниципальных районов на выравнивание  бюджетной обеспеченности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53,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752,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585,1</w:t>
            </w:r>
          </w:p>
        </w:tc>
      </w:tr>
      <w:tr>
        <w:trPr>
          <w:trHeight w:val="6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2 02 0200805 0000 151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муниципальных районов на реализацию федеральных целевых программ 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,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2 02 0205105 0000 151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муниципальных районов на реализацию федеральных целевых программ 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,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2 02 02999 05 0000 151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18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91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99,3</w:t>
            </w:r>
          </w:p>
        </w:tc>
      </w:tr>
      <w:tr>
        <w:trPr>
          <w:trHeight w:val="10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20 2 02 03007 05 0000 15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2 02 03024 05 0000 151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6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4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4,1</w:t>
            </w:r>
          </w:p>
        </w:tc>
      </w:tr>
      <w:tr>
        <w:trPr>
          <w:trHeight w:val="6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2 02 03033 05 0000 151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здоровление дет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2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2</w:t>
            </w:r>
          </w:p>
        </w:tc>
      </w:tr>
      <w:tr>
        <w:trPr>
          <w:trHeight w:val="4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20 2 02 03999 05 0000 151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50,4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04,8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35,8</w:t>
            </w:r>
          </w:p>
        </w:tc>
      </w:tr>
      <w:tr>
        <w:trPr>
          <w:trHeight w:val="15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2 02 00104 05 0000 151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 по решению вопросов местного значения  в соответствии с заключенными соглашениям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7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5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20 2 02 04061 05 0000 151 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 муниципальных районов на создание и развитие сети многофункциональных центров предоставления государственных и муниципальных услуг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5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5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2 02 04999 05 0000 151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5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2 08 05000 05 0000 18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2 18 0501005 0000 18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бюджетыми учреждениями остатков субсидий прошлых ле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0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2 19 05000 05 0000 15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71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687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446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950,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1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550"/>
        <w:gridCol w:w="1430"/>
        <w:gridCol w:w="661"/>
        <w:gridCol w:w="239"/>
        <w:gridCol w:w="177"/>
        <w:gridCol w:w="1083"/>
        <w:gridCol w:w="1240"/>
        <w:gridCol w:w="1460"/>
        <w:gridCol w:w="177"/>
      </w:tblGrid>
      <w:tr>
        <w:trPr>
          <w:trHeight w:val="255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gridSpan w:val="6"/>
            <w:vMerge w:val="restart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4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 решению Совет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ьевецкого муниципального район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   17 декабря 2014 года № 321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9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О бюджете  Юрьевецкого муниципального района на 2015 год и на плановый период 2016 и 2017 годов"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735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точники внутреннего финансирования дефицита бюджета Юрьевецкого муниципального района на 2015 год и на плановый период 2016 и 2017 год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в редакции решения Совета Юрьевецкого муниципального района от 29.01.2015г. №328, от 27.02.2015г. №330, от 09.04.2015г. №339, от 30.04.2015г. №343, от 03.06.2015г. №349, от 30.06.2015г. №354, от 28.08.2015г. №361, в редакции решения Совета Юрьевецкого муниципального района пятого созыва от 26.11.2015г. № 20, от 29.12.2015г. №30)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9735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09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кода классификации источников финансирования дефицитов бюджетов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2015 год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2016 год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2017 год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чники внутреннего финансирования дефицита бюджета </w:t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00000000 0000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15,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575,8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редиты  кредитных организаций в валюте Российской Федерации</w:t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02000000 0000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6,6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575,8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02000000 0000 7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00,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24,2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24,2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09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учение кредитов от кредитных организаций  бюджетами муниципальных районов в валюте Российской Федерации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02000005 0000 71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0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24,2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924,2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09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гашение кредитов, предоставленных  кредитными организациями в валюте Российской Федерации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02000000 0000 8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1963,4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2500,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1924,2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11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гашение  бюджетами  муниципальных районов кредитов  от кредитных организаций в валюте Российской Федерации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02000005  0000 81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1963,4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2500,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1924,2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11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кредиты от других бюджетов  бюджетной системы Российской Федерации   в валюте Российской Федерации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00 0103010000 0000 000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11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03010000 0000 7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81,4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11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0103010005 0000 71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81,4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11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03010000 0000 8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4281,4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03010005 0000 81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4281,4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05000000 0000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78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05000000  0000 5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4"/>
                <w:szCs w:val="24"/>
              </w:rPr>
              <w:t>-241469,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216370,2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203874,4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05020000  0000 5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4"/>
                <w:szCs w:val="24"/>
              </w:rPr>
              <w:t>-241469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216370,2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203874,4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05020100  0000 51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4"/>
                <w:szCs w:val="24"/>
              </w:rPr>
              <w:t>-241469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-216370,2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203874,4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 бюджетов муниципальных районов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05020105 0000 51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4"/>
                <w:szCs w:val="24"/>
              </w:rPr>
              <w:t>-241469,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216370,2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203874,4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05000000  0000 6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647,4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370,2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874,4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05020000  0000 6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647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370,2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874,4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05020100  0000 61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647,4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370,2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874,4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денежных средств  бюджетов  муниципальных районов</w:t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05020105  0000 61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647,4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370,2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874,4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700"/>
        <w:gridCol w:w="2520"/>
        <w:gridCol w:w="40"/>
        <w:gridCol w:w="1220"/>
        <w:gridCol w:w="1260"/>
        <w:gridCol w:w="1260"/>
      </w:tblGrid>
      <w:tr>
        <w:trPr>
          <w:trHeight w:val="31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40" w:type="dxa"/>
            <w:gridSpan w:val="3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5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 решению Совет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ьевецкого муниципального район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  17 декабря 2014 года №321</w:t>
            </w:r>
          </w:p>
        </w:tc>
      </w:tr>
      <w:tr>
        <w:trPr>
          <w:trHeight w:val="25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4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4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4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0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О бюджете Юрьевецкого муниципального района на 2015 год и на плановый период 2016 и 2017 годов"</w:t>
            </w:r>
          </w:p>
        </w:tc>
      </w:tr>
      <w:tr>
        <w:trPr>
          <w:trHeight w:val="1965" w:hRule="atLeast"/>
        </w:trPr>
        <w:tc>
          <w:tcPr>
            <w:tcW w:w="9735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чень главных администраторов источников внутреннего финансирвания дефицита бюджета Юрьевецкого муниципального района с указанием объёмов администрируемых источников внутреннего финансирования дефицита местного бюджета на 2015 год и на плановый период 2016 и 2017 годов по кодам классификации источников финансирования дефицита бюджетов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 в редакции решения Совета Юрьевецкого муниципального района от 29.01.2015г. №328, от 27.02.2015г. №330, от 09.04.2015г. №339, от 30.04.2015г. №343, от 03.06.2015г. №349, от 30.06.2015г. №354, от 28.08.2015г. №361, в редакции решения Совета Юрьевецкого муниципального района пятого созыва от 26.11.2015г. № 20, от 29.12.2015г. №30)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од  классификации  источников финансирования дефицитов бюджетов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Наименование главного администратора источников внутреннего финансирования дефицита и кода классификации источников внутреннего финансирования дефицитов бюджетов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ыс. руб.)</w:t>
            </w:r>
          </w:p>
        </w:tc>
      </w:tr>
      <w:tr>
        <w:trPr>
          <w:trHeight w:val="255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авного администратора источников внутреннего финансирования дефицита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точников внутреннего финансирования дефицитов бюджетов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4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овый отдел администрации Юрьевецкого муниципального райо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 02 00 00 05 0000 7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 бюджетами муниципальных районов в валюте Российской Федераци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2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24,2</w:t>
            </w:r>
          </w:p>
        </w:tc>
      </w:tr>
      <w:tr>
        <w:trPr>
          <w:trHeight w:val="123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5 0000 81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963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50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924,2</w:t>
            </w:r>
          </w:p>
        </w:tc>
      </w:tr>
      <w:tr>
        <w:trPr>
          <w:trHeight w:val="123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0 00 05 0000 71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1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</w:tr>
      <w:tr>
        <w:trPr>
          <w:trHeight w:val="123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0 00 05 0000 81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281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3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51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 бюджетов муниципальных районов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41469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16370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3874,4</w:t>
            </w:r>
          </w:p>
        </w:tc>
      </w:tr>
      <w:tr>
        <w:trPr>
          <w:trHeight w:val="96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61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 бюджетов муниципальных районов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647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370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874,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5"/>
        <w:gridCol w:w="1080"/>
        <w:gridCol w:w="112"/>
        <w:gridCol w:w="968"/>
        <w:gridCol w:w="380"/>
        <w:gridCol w:w="1060"/>
        <w:gridCol w:w="24"/>
        <w:gridCol w:w="1416"/>
      </w:tblGrid>
      <w:tr>
        <w:trPr>
          <w:trHeight w:val="1200" w:hRule="atLeast"/>
        </w:trPr>
        <w:tc>
          <w:tcPr>
            <w:tcW w:w="57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3960" w:type="dxa"/>
            <w:gridSpan w:val="6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  6 к  решению Совета Юрьевецкого муниципального района      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т 17 декабря 2014г. № 321</w:t>
            </w:r>
          </w:p>
        </w:tc>
      </w:tr>
      <w:tr>
        <w:trPr>
          <w:trHeight w:val="810" w:hRule="atLeast"/>
        </w:trPr>
        <w:tc>
          <w:tcPr>
            <w:tcW w:w="57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3960" w:type="dxa"/>
            <w:gridSpan w:val="6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О бюджете Юрьевецкого муниципального района на  2015 год и на плановый период 2016 и 2017 годов"</w:t>
            </w:r>
          </w:p>
        </w:tc>
      </w:tr>
      <w:tr>
        <w:trPr>
          <w:trHeight w:val="1395" w:hRule="atLeast"/>
        </w:trPr>
        <w:tc>
          <w:tcPr>
            <w:tcW w:w="9735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пределение бюджетных ассигнований по целевым статьям (муниципальным программам Юрьевецкого муниципального района и непрограммным направлениям деятельности), группам видов расходов классификации расходов  бюджета Юрьевецкого муниципального района   на 2015 го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 в редакции решения Совета Юрьевецкого муниципального района от 29.01.2015г. №328, от 27.02.2015г. №330 , от 09.04.2015г. №339, от 30.04.2015г. №343, от 03.06.2015г.№349, от 30.06.2015г. №354, от 28.08.2015г. № 361, от 11.09.2015г. №365, в редакции решения Совета Юрьевецкого муниципального района пятого созыва от 26.11.2015г. № 20, от 29.12.2015г. №30)</w:t>
            </w:r>
          </w:p>
        </w:tc>
      </w:tr>
      <w:tr>
        <w:trPr>
          <w:trHeight w:val="276" w:hRule="atLeast"/>
        </w:trPr>
        <w:tc>
          <w:tcPr>
            <w:tcW w:w="57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4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статья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ходов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2015 год ( тыс.руб.)</w:t>
            </w:r>
          </w:p>
        </w:tc>
      </w:tr>
      <w:tr>
        <w:trPr>
          <w:trHeight w:val="1335" w:hRule="atLeast"/>
        </w:trPr>
        <w:tc>
          <w:tcPr>
            <w:tcW w:w="5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Ивановской области "Развитие образования Юрьевецкого муниципального района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544,6</w:t>
            </w:r>
          </w:p>
        </w:tc>
      </w:tr>
      <w:tr>
        <w:trPr>
          <w:trHeight w:val="109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Энергоэффективность и энергосбережение в организациях образования Юрьевецкого муниципального района" муниципальной программы "Развитие образования  Юрьевецкого муниципального района"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4,5</w:t>
            </w:r>
          </w:p>
        </w:tc>
      </w:tr>
      <w:tr>
        <w:trPr>
          <w:trHeight w:val="153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хническое обслуживание узлов учета тепловой энергии в образовательных организац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 района" муниципальной программы "Развитие образования Юрьевецкого муниципального района"(Закупка товаров, работ и услуг для государственных (муниципальных) нужд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200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обслуживание узлов учета тепловой энергии в образовательных организац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 района" муниципальной программы "Развитие образования Юрьевецкого муниципального района"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200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</w:tr>
      <w:tr>
        <w:trPr>
          <w:trHeight w:val="163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и ремонт электропроводки, электрооборудования и освещения в образовательных учрежден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207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6</w:t>
            </w:r>
          </w:p>
        </w:tc>
      </w:tr>
      <w:tr>
        <w:trPr>
          <w:trHeight w:val="163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и ремонт электропроводки, электрооборудования и освещения в образовательных учрежден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207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1</w:t>
            </w:r>
          </w:p>
        </w:tc>
      </w:tr>
      <w:tr>
        <w:trPr>
          <w:trHeight w:val="163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ена оконных блоков на окна ПВХ в образовательных организац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 района" муниципальной программы "Развитие образования  Юрьевецкого 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208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ена оконных блоков на окна ПВХ в образовательных организац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 района" муниципальной программы "Развитие образования  Юрьевецкого 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208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247,3</w:t>
            </w:r>
          </w:p>
        </w:tc>
      </w:tr>
      <w:tr>
        <w:trPr>
          <w:trHeight w:val="1427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 платы учителей в Ивановской области в соответствии с указами Президента Российской Федерации по учреждениям дополнительного образования в сфере физической культуры и спорта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6</w:t>
            </w:r>
          </w:p>
        </w:tc>
      </w:tr>
      <w:tr>
        <w:trPr>
          <w:trHeight w:val="211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7,0</w:t>
            </w:r>
          </w:p>
        </w:tc>
      </w:tr>
      <w:tr>
        <w:trPr>
          <w:trHeight w:val="165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9,6</w:t>
            </w:r>
          </w:p>
        </w:tc>
      </w:tr>
      <w:tr>
        <w:trPr>
          <w:trHeight w:val="178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                     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22,0</w:t>
            </w:r>
          </w:p>
        </w:tc>
      </w:tr>
      <w:tr>
        <w:trPr>
          <w:trHeight w:val="888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Иные бюджетные ассигнования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7</w:t>
            </w:r>
          </w:p>
        </w:tc>
      </w:tr>
      <w:tr>
        <w:trPr>
          <w:trHeight w:val="888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казание муниципальной услуги "Реализация дополнительного образован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                     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36,0</w:t>
            </w:r>
          </w:p>
        </w:tc>
      </w:tr>
      <w:tr>
        <w:trPr>
          <w:trHeight w:val="204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еятельности органом местного самоуправления (Отдел образования администрации Юрьевецкого муниципального района)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4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14,9</w:t>
            </w:r>
          </w:p>
        </w:tc>
      </w:tr>
      <w:tr>
        <w:trPr>
          <w:trHeight w:val="204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еятельности органом местного самоуправления (Отдел образования администрации Юрьевецкого муниципального района)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</w:tr>
      <w:tr>
        <w:trPr>
          <w:trHeight w:val="178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органом местного самоуправления (Отдел образования администрации юрьевецкого муниципального района) в рамках под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</w:tr>
      <w:tr>
        <w:trPr>
          <w:trHeight w:val="178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еятельности муниципального казенного учреждения "Централизованная бухгалтер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39,2</w:t>
            </w:r>
          </w:p>
        </w:tc>
      </w:tr>
      <w:tr>
        <w:trPr>
          <w:trHeight w:val="708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еятельности муниципального казенного учреждения "Централизованная бухгалтер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6,8</w:t>
            </w:r>
          </w:p>
        </w:tc>
      </w:tr>
      <w:tr>
        <w:trPr>
          <w:trHeight w:val="127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ьного казенного учреждения "Централизованная бухгалтер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7</w:t>
            </w:r>
          </w:p>
        </w:tc>
      </w:tr>
      <w:tr>
        <w:trPr>
          <w:trHeight w:val="204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еятельности муниципального казенного учреждения  "Информационно-методическая служба" в рамках подпрограммы "Развитие системы общего образования Юрьевецкого муниципального района" муниципальной программы "Развитие образования  Юрьевецкого 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05,7</w:t>
            </w:r>
          </w:p>
        </w:tc>
      </w:tr>
      <w:tr>
        <w:trPr>
          <w:trHeight w:val="888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еятельности муниципального казенного учреждения  "Информационно-методическая служба" в рамках подпрограммы "Развитие системы общего образования Юрьевецкого муниципального района" муниципальной программы "Развитие образования  Юрьевецкого  муниципального района" (Закупка товаров, работ и услуг для )государственных (муниципальных) нужд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8,3</w:t>
            </w:r>
          </w:p>
        </w:tc>
      </w:tr>
      <w:tr>
        <w:trPr>
          <w:trHeight w:val="127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еятельности муниципального казенного учреждения  "Информационно-методическая служба" в рамках подпрограммы "Развитие системы общего образования Юрьевецкого муниципального района" муниципальной программы "Развитие образования  Юрьевецкого  муниципального района" (Иные бюджетные ассигнования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здание условий для проведения государственной (итоговой) аттестации обучающихся 9-х и 11-х классов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  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9</w:t>
            </w:r>
          </w:p>
        </w:tc>
      </w:tr>
      <w:tr>
        <w:trPr>
          <w:trHeight w:val="888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отдыха детей в каникулярное врем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27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отдыха детей в каникулярное врем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0</w:t>
            </w:r>
          </w:p>
        </w:tc>
      </w:tr>
      <w:tr>
        <w:trPr>
          <w:trHeight w:val="23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здание контрольно-пропускного режима, внедрение видеонаблюдения в общеобразовательных муниципальных организаци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подвоза школьников согласно утвержденным школьным маршрутам (содержание и обслуживание школьного транспорта)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5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62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подвоза школьников согласно утвержденным школьным маршрутам (содержание и обслуживание школьного транспорта)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                     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мероприятий по организации летнего отдыха дете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2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мероприятий по организации летнего отдыха дете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9</w:t>
            </w:r>
          </w:p>
        </w:tc>
      </w:tr>
      <w:tr>
        <w:trPr>
          <w:trHeight w:val="133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служивание и мониторинг АПС обще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9</w:t>
            </w:r>
          </w:p>
        </w:tc>
      </w:tr>
      <w:tr>
        <w:trPr>
          <w:trHeight w:val="141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служивание и мониторинг АПС обще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,3</w:t>
            </w:r>
          </w:p>
        </w:tc>
      </w:tr>
      <w:tr>
        <w:trPr>
          <w:trHeight w:val="135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ремонтных работ в зданиях и помещениях муниципальных учреждений образовани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8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,0</w:t>
            </w:r>
          </w:p>
        </w:tc>
      </w:tr>
      <w:tr>
        <w:trPr>
          <w:trHeight w:val="162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ремонтных работ в зданиях и помещениях муниципальных учреждений образовани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6,7</w:t>
            </w:r>
          </w:p>
        </w:tc>
      </w:tr>
      <w:tr>
        <w:trPr>
          <w:trHeight w:val="127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питания детей из многодетных семей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7</w:t>
            </w:r>
          </w:p>
        </w:tc>
      </w:tr>
      <w:tr>
        <w:trPr>
          <w:trHeight w:val="708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питания детей из многодетных семей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9,7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по организации отдыха детей в каникулярное время в части организации двухразового питания в лагерях дневного пребывани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3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</w:tr>
      <w:tr>
        <w:trPr>
          <w:trHeight w:val="153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питания обучающихся1-4 классов муниципальных общеобразовательных организаций в рамках подпрограммы "Развитие системы  общего образования 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м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3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8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питания обучающихся1-4 классов муниципальных общеобразовательных организаций в рамках подпрограммы "Развитие системы  общего образования 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3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,4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питания обучающихся1-4 классов муниципальных общеобразовательных организаций в рамках подпрограммы "Развитие системы  общего образования  Юрьевецкого муниципального района" муниципальной программы "Развитие образования Юрьевецкого муниципального района" за 2014 год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3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итания обучающихся1-4 классов муниципальных общеобразовательных организаций в рамках подпрограммы "Развитие системы  общего образования  Юрьевецкого муниципального района" муниципальной программы "Развитие образования Юрьевецкого муниципального района" за 2014 год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3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витие материально-технической базы муниципальных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8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41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витие материально-технической базы муниципальных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8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3</w:t>
            </w:r>
          </w:p>
        </w:tc>
      </w:tr>
      <w:tr>
        <w:trPr>
          <w:trHeight w:val="226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учителей  в Ивановской области в соответствии с указами Президента Российской Федерации по иным учреждениям дополнительного образовани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100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5,5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3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овышения квалификации  работников муниципальных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200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2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овышения квалификации  работников муниципальных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200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9</w:t>
            </w:r>
          </w:p>
        </w:tc>
      </w:tr>
      <w:tr>
        <w:trPr>
          <w:trHeight w:val="166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овышения квалификации  работников муниципальных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                        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200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2</w:t>
            </w:r>
          </w:p>
        </w:tc>
      </w:tr>
      <w:tr>
        <w:trPr>
          <w:trHeight w:val="189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мероприятий по организации питания обучающихся 1-4 классов муниципальных обще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0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1</w:t>
            </w:r>
          </w:p>
        </w:tc>
      </w:tr>
      <w:tr>
        <w:trPr>
          <w:trHeight w:val="189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мероприятий по организации питания обучающихся 1-4 классов муниципальных обще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                      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0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7,2</w:t>
            </w:r>
          </w:p>
        </w:tc>
      </w:tr>
      <w:tr>
        <w:trPr>
          <w:trHeight w:val="189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этапное доведение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,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1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98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этапное доведение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в Ивановской области,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                     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1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966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обще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 (за исключением расходов на содержание зданий и оплату коммунальных услуг) в рамках подпрограммы «Развитие системы общего образования Юрьевецкого муниципального района» муниципальной программы «Развитие образования  Юрьевецкого  муниципального района» 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1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3,9</w:t>
            </w:r>
          </w:p>
        </w:tc>
      </w:tr>
      <w:tr>
        <w:trPr>
          <w:trHeight w:val="306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обще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 (за исключением расходов на содержание зданий и оплату коммунальных услуг) в рамках подпрограммы «Развитие системы общего образования Юрьевецкого муниципального района» муниципальной программы «Развитие образования  Юрьевецкого 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1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5</w:t>
            </w:r>
          </w:p>
        </w:tc>
      </w:tr>
      <w:tr>
        <w:trPr>
          <w:trHeight w:val="528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обще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 (за исключением расходов на содержание зданий и оплату коммунальных услуг) в рамках подпрограммы «Развитие системы общего образования Юрьевецкого муниципального района» муниципальной программы «Развитие образования  Юрьевецкого  муниципального района»                     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1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53,3</w:t>
            </w:r>
          </w:p>
        </w:tc>
      </w:tr>
      <w:tr>
        <w:trPr>
          <w:trHeight w:val="163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отдыха детей в каникулярное время в части организации двухразового питания в лагерях дневного пребывания в рамках подпрограммы "Развитие системы общего образования Юрьевецкого муниципального района" муниципальной программы "Развитие образования  Юрьевецкого 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1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детей в каникулярное время в части организации двухразового питания в лагерях дневного пребывания в рамках подпрограммы "Развитие системы общего образования Юрьевецкого муниципального района" муниципальной программы "Развитие образования  Юрьевецкого  муниципального района"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1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,1</w:t>
            </w:r>
          </w:p>
        </w:tc>
      </w:tr>
      <w:tr>
        <w:trPr>
          <w:trHeight w:val="201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переданных государственных  полномочий по организации  двухразового питания  детей-сирот и детей, находящихся в трудной жизненной ситуации, в лагерях дневного пребывания в рамках подпрограммы «Развитие системы общего образования Юрьевецкого муниципального района» муниципальной программы «Развитие образования  Юрьевецкого  муниципального района»                    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2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8</w:t>
            </w:r>
          </w:p>
        </w:tc>
      </w:tr>
      <w:tr>
        <w:trPr>
          <w:trHeight w:val="201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этапное доведение средней заработной платы педагогическим работникам иных муниципальных организаций дополнительного образования детей до средней заработной платы  учителей в ивановской области, в рамках подпрограммы «Развитие системы общего образования Юрьевецкого муниципального района» муниципальной программы «Развитие образования  Юрьевецкого  муниципального района»                    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14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,9</w:t>
            </w:r>
          </w:p>
        </w:tc>
      </w:tr>
      <w:tr>
        <w:trPr>
          <w:trHeight w:val="99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Поэтапное доведение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 в Ивановской области,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                     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8144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8</w:t>
            </w:r>
          </w:p>
        </w:tc>
      </w:tr>
      <w:tr>
        <w:trPr>
          <w:trHeight w:val="99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Обеспечение кадрами образовательных организаций Юрьевецкого муниципального района" муниципальной программы "Развитие образования Юрьевецкого  муниципального района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3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2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поддержки молодых специалистов в сфере образования в рамках подпрограммы "Обеспечение кадрами образовательных организаций Юрьевецкого муниципального района" муниципальной программы "Развитие образования Юрьевец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900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88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поддержки молодых специалистов в сфере образования в рамках подпрограммы "Обеспечение кадрами образовательных организаций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900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</w:tr>
      <w:tr>
        <w:trPr>
          <w:trHeight w:val="88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4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729,5</w:t>
            </w:r>
          </w:p>
        </w:tc>
      </w:tr>
      <w:tr>
        <w:trPr>
          <w:trHeight w:val="189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"Дошкольное образование" в рамках подпрограммыв "Развитие  дошкольного образования  в Юрьевецком муниципальном районе" муниципальной программы "Развитие образования Юрьевец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02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00,5</w:t>
            </w:r>
          </w:p>
        </w:tc>
      </w:tr>
      <w:tr>
        <w:trPr>
          <w:trHeight w:val="138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"Дошкольное образование" в рамках подпрограммыв "Развитие  дошкольного образования  в Юрьевецком муниципальном районе" муниципальной программы "Развитие образования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02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97,1</w:t>
            </w:r>
          </w:p>
        </w:tc>
      </w:tr>
      <w:tr>
        <w:trPr>
          <w:trHeight w:val="109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казание муниципальной услуги "Дошкольное образование" в рамках подпрограммыв "Развитие  дошкольного образования  в Юрьевецком муниципальном районе" муниципальной программы "Развитие образования Юрьевецкого муниципального района" (Иные бюджетные ассигнования)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02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4,2</w:t>
            </w:r>
          </w:p>
        </w:tc>
      </w:tr>
      <w:tr>
        <w:trPr>
          <w:trHeight w:val="163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ремонтных работ в зданиях и помещениях муниципальных учреждений  дошкольного образования в рамках подпрограммы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02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8,6</w:t>
            </w:r>
          </w:p>
        </w:tc>
      </w:tr>
      <w:tr>
        <w:trPr>
          <w:trHeight w:val="528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витие материально-технической базы дошкольных общеобразовательных организаций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02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3</w:t>
            </w:r>
          </w:p>
        </w:tc>
      </w:tr>
      <w:tr>
        <w:trPr>
          <w:trHeight w:val="23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готовка и переподготовка педагогических кадров на базе Института развития образования г. Иваново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200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160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повышения квалификации работников муниципальных образовательных организаций, осуществляющих дошкольное образование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200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</w:tr>
      <w:tr>
        <w:trPr>
          <w:trHeight w:val="169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монтные работы МКДОУ детский сад №8 "Солнышко" в части  реализации мероприятий по наказам избирателей депутатам Ивановской областной Думы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208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</w:tr>
      <w:tr>
        <w:trPr>
          <w:trHeight w:val="324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еданных органам местного самоуправления государственных полномочий Ивановской области по присмотру и уходу за детьми –сиротами и детьми, оставшимися без попечения родителей, детьми инвалидами в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,  в рамках подпрограммы «Развитие дошкольного образования в Юрьевецком муниципальном районе» муниципальной программы «Развитие образования  Юрьевецкого  муниципального района»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801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9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переданных органам местного самоуправления государственных полномочий Ивановской области по присмотру и уходу за детьми –сиротами и детьми, оставшимися без попечения родителей, детьми инвалидами в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,  в рамках подпрограммы «Развитие дошкольного образования в Юрьевецком муниципальном районе» муниципальной программы «Развитие образования  Юрьевецкого  муниципального района» 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801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,3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переданных органам местного самоуправления государственных полномочий Ивановской области по выплате компенсаций части родительской платы за присмотр и уход за детьми в образовательных организациях, реализующих образовательную программу дошкольного, в рамках подпрограммы   «Развитие дошкольного образования в Юрьевецком муниципальном районе» муниципальной программы «Развитие образования  Юрьевецкого  муниципального района» (Социальное обеспечение и иные выплаты населению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801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5,7</w:t>
            </w:r>
          </w:p>
        </w:tc>
      </w:tr>
      <w:tr>
        <w:trPr>
          <w:trHeight w:val="351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 муниципальных дошкольных организациях и возмещение затрат на финансовое обеспечение получения дошкольного  образования в частных дошкольных 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, в рамках подпрограммы «Развитие дошкольного образования в Юрьевецком муниципальном районе» муниципальной программы «Развитие образования  Юрьевецкого  муниципального района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801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68,3</w:t>
            </w:r>
          </w:p>
        </w:tc>
      </w:tr>
      <w:tr>
        <w:trPr>
          <w:trHeight w:val="52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 муниципальных дошкольных организациях и возмещение затрат на финансовое обеспечение получения дошкольного  образования в частных дошкольных 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, в рамках подпрограммы «Развитие дошкольного образования в Юрьевецком муниципальном районе» муниципальной программы «Развитие образования  Юрьевецкого 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801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4</w:t>
            </w:r>
          </w:p>
        </w:tc>
      </w:tr>
      <w:tr>
        <w:trPr>
          <w:trHeight w:val="193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мероприятий по укреплению материально-технической базы муниципальных образовательных организаций Ивановской области по наказам избирателей депутатам Ивановской областной Думы (ремонтные работы МКДОУ детский сад №8 "Солнышко")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806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,0</w:t>
            </w:r>
          </w:p>
        </w:tc>
      </w:tr>
      <w:tr>
        <w:trPr>
          <w:trHeight w:val="102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Пожарная безопасность образовательных организаций Юрьевецкого муниципального района" муниципальной программы "Развитие образования Юрьевецкого  муниципального района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5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4,1</w:t>
            </w:r>
          </w:p>
        </w:tc>
      </w:tr>
      <w:tr>
        <w:trPr>
          <w:trHeight w:val="160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 по укреплению пожарной безопасности муниципальных дошкольных образовательных организаций в рамках подпрограммы "Пожарная безопасность образовательных организаций Юрьевецкого муниципального района" муниципальной программы "Развитие образования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02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1</w:t>
            </w:r>
          </w:p>
        </w:tc>
      </w:tr>
      <w:tr>
        <w:trPr>
          <w:trHeight w:val="160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мер по укреплению пожарной безопасности муниципальных общеобразовательных организаций в рамках подпрограммы "Пожарная безопасность образовательных организаций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024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мер по укреплению пожарной безопасности муниципальных общеобразовательных организаций в рамках подпрограммы "Пожарная безопасность образовательных организаций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02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2</w:t>
            </w:r>
          </w:p>
        </w:tc>
      </w:tr>
      <w:tr>
        <w:trPr>
          <w:trHeight w:val="557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 по укреплению пожарной безопасности муниципальных организаций дополнительного образования детей в рамках подпрограммы "Пожарная безопасность образовательных организаций Юрьевецкого муниципального района" муниципальной программы "Развитие образования Юрьевецкого муниципального района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02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7</w:t>
            </w:r>
          </w:p>
        </w:tc>
      </w:tr>
      <w:tr>
        <w:trPr>
          <w:trHeight w:val="23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образования учащихся с применением дистанционных образовательных технологий в рамках подпрограммы "Развитие образовательных организаций Юрьевецкого муниципального района, находящихся в сложных социальных условиях" муниципальной программы Юрьевецкого муниципального района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02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82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 "Управление муниципальной собственностью Юрьевецкого муниципального района 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0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,0</w:t>
            </w:r>
          </w:p>
        </w:tc>
      </w:tr>
      <w:tr>
        <w:trPr>
          <w:trHeight w:val="112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Обеспечение приватизации и проведение предпродажной подготовки объектов приватизации" муниципальной программы "Управление муниципальной собственностью Юрьевецкого муниципального района "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1000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</w:tr>
      <w:tr>
        <w:trPr>
          <w:trHeight w:val="153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готовление технической документации (технические планы, межевые планы) в рамках подпрограммы "Обеспечение приватизации и проведение предпродажной подготовки объектов приватизации" муниципальной программы "Управление муниципальной собственностью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08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ценка объектов муниципальной собственности в рамках подпрограммы "Обеспечение приватизации и проведение предпродажной подготовки объектов приватизации" муниципальной программы "Управление муниципальной собственностью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1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Мероприятия по землеустройству и землепользованию" муниципальной программы "Управление муниципальной собственностью Юрьевецкого муниципального района 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2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0</w:t>
            </w:r>
          </w:p>
        </w:tc>
      </w:tr>
      <w:tr>
        <w:trPr>
          <w:trHeight w:val="1962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земельных участков в рамках  подпрограммы "Мероприятия по землеустройству и землепользованию" муниципальной программы  "Управление муниципальной собственностью Юрьевецкого муниципального района 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200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ормирование земельных участков под объектами муниципальной собственности в рамках подпрограммы "Мероприятия по землеустройству и землепользованию" муниципальной программы "Управление муниципальной собственностью Юрьевецкого муниципального района "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201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88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земельных участков для предоставления многодетным семьям в рамках подпрограммы "Мероприятия по землеустройству и землепользованию" муниципальной программы "Управление муниципальной собственностью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201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ормирование земельных участков под муниципальными дорогами в рамках подпрограммы "Мероприятия по землеустройству и землепользованию" муниципальной программы "Управление муниципальной собственностью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201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108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Признание прав и регулирование отношений государственной и муниципальной собственности муниципальной программы "Управление муниципальной собственностью Юрьевецкого муниципального района "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3000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0</w:t>
            </w:r>
          </w:p>
        </w:tc>
      </w:tr>
      <w:tr>
        <w:trPr>
          <w:trHeight w:val="153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формление прав собственности на муниципальные объекты, используемые учреждениями в рамках подпрограммы "Признание прав и регулирование отношений государственной и муниципальной собственности муниципальной программы "Управление муниципальной собственностью Юрьевецкого муниципального района 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201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формление прав собственности на объекты коммунального хозяйства в рамках подпрограммы "Признание прав и регулирование отношений государственной и муниципальной собственности муниципальной программы "Управление муниципальной собственностью Юрьевецкого муниципального района 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201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528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формление прав собственности на муниципальные дороги в рамках подпрограммы "Признание прав и регулирование отношений государственной и муниципальной собственности муниципальной программы "Управление муниципальной собственностью Юрьевецкого муниципального района "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201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"Совершенствование институтов местного самоуправления Юрьевецкого муниципального района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95,7</w:t>
            </w:r>
          </w:p>
        </w:tc>
      </w:tr>
      <w:tr>
        <w:trPr>
          <w:trHeight w:val="111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1000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50,2</w:t>
            </w:r>
          </w:p>
        </w:tc>
      </w:tr>
      <w:tr>
        <w:trPr>
          <w:trHeight w:val="213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главы администрации в рамках подпрограммы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3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,2</w:t>
            </w:r>
          </w:p>
        </w:tc>
      </w:tr>
      <w:tr>
        <w:trPr>
          <w:trHeight w:val="213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еятельности администрации Юрьевецкого муниципального района в рамках подпрограммы 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3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75,5</w:t>
            </w:r>
          </w:p>
        </w:tc>
      </w:tr>
      <w:tr>
        <w:trPr>
          <w:trHeight w:val="160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еятельности администрации Юрьевецкого муниципального района в рамках подпрограммы 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3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,4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администрации Юрьевецкого муниципального района в рамках подпрограммы 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( Иные бюджетные ассигнования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31003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</w:tr>
      <w:tr>
        <w:trPr>
          <w:trHeight w:val="528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функции муниципального финансового контроля на территории Юрьевецкого муниципального района в рамках подпрограммы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3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,2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ереданных государственных полномочий Ивановской области в сфере административных правонарушений  в рамках подпрограммы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803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</w:tr>
      <w:tr>
        <w:trPr>
          <w:trHeight w:val="1247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ереданных государственных полномочий Ивановской области по организации деятельности муниципальных комиссий по делам несовершеннолетних и защите их прав в рамках подпрограммы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803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,6</w:t>
            </w:r>
          </w:p>
        </w:tc>
      </w:tr>
      <w:tr>
        <w:trPr>
          <w:trHeight w:val="187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ереданных государственных полномочий Ивановской области по организации деятельности муниципальных комиссий по делам несовершеннолетних и защите их прав в рамках подпрограммы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803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3</w:t>
            </w:r>
          </w:p>
        </w:tc>
      </w:tr>
      <w:tr>
        <w:trPr>
          <w:trHeight w:val="187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полнение переданных полномочий  муниципальных образований  бюджету Юрьевецкого муниципального района  по отдельным вопросам местного  самоуправления  (по Соглашениям - контроль за исполнением бюджета) в рамках подпрограммы "Обеспечение  деятельности администрации Юрьевецкого муниципального района и развитие муниципальной службы"  муниципальной программы "Совершенствование институтов местного самоуправле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990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6</w:t>
            </w:r>
          </w:p>
        </w:tc>
      </w:tr>
      <w:tr>
        <w:trPr>
          <w:trHeight w:val="187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полнение переданных полномочий муниципальных образований бюджету Юрьевецкого муниципального района по отдельным вопросам местного самоуправления (по Соглашениям - архитектурная и градостроительная политика) в рамках подпрограммы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990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7</w:t>
            </w:r>
          </w:p>
        </w:tc>
      </w:tr>
      <w:tr>
        <w:trPr>
          <w:trHeight w:val="708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полнение переданных полномочий муниципальных образований бюджету Юрьевецкого муниципального района по отдельным вопросам местного самоуправления (по Соглашениям - предупреждение и ликвидация последствий чрезвычайных ситуаций в границах поселения) в рамках подпрограммы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990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Повышение квалификации муниципальных служащих в Юрьевецком муниципальном районе" муниципальной программы "Совершенствование институтов местного самоуправления Юрьевецкого муниципального района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2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0</w:t>
            </w:r>
          </w:p>
        </w:tc>
      </w:tr>
      <w:tr>
        <w:trPr>
          <w:trHeight w:val="556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муниципальных служащих в рамках подпрограммы "Повышение квалификации муниципальных служащих в Юрьевецком муниципальном районе" муниципальной программы "Совершенствование институтов местного самоуправления Юрьевецкого муниципального района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201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144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учение муниципальных служащих в рамках подпрограммы "Повышение квалификации муниципальных служащих в Юрьевецком муниципальном районе" муниципальной программы "Совершенствование институтов местного самоуправле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201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валификации муниципальных служащих в рамках подпрограммы "Повышение квалификации муниципальных служащих в Юрьевецком муниципальном районе" муниципальной программы "Совершенствование институтов местного самоуправления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201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</w:t>
            </w:r>
          </w:p>
        </w:tc>
      </w:tr>
      <w:tr>
        <w:trPr>
          <w:trHeight w:val="153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мероприятий по организации дополнительного профессионального образования лиц, замещающих выборные муниципальные должности, и муниципальных служащих в рамках подпрограммы "Повышение квалификации муниципальных служащих в Юрьевецком муниципальном районе" муниципальной программы "Совершенствование институтов местного самоуправле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806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168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однодневных семинаров, лекций, приобретение дополнительной литературы в рамках подпрограммы "Повышение квалификации муниципальных служащих в Юрьевецком муниципальном районе" муниципальной программы "Совершенствование институтов местного самоуправле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900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121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Укрепление материально-технической базы органов местного самоуправления Юрьевецкого муниципального района" муниципальной программы "Совершенствование институтов местного самоуправления Юрьевецкого муниципального района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3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8,6</w:t>
            </w:r>
          </w:p>
        </w:tc>
      </w:tr>
      <w:tr>
        <w:trPr>
          <w:trHeight w:val="556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состояния пожарной безопасности зданий и отделов администрации Юрьевецкого муниципального района в рамках подпрограммы "Укрепление материально-технической базы органов местного самоуправления Юрьевецкого муниципального района" муниципальной программы "Совершенствование институтов местного самоуправле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206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1</w:t>
            </w:r>
          </w:p>
        </w:tc>
      </w:tr>
      <w:tr>
        <w:trPr>
          <w:trHeight w:val="708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косметического ремонта помещений и фасадов зданий администрации Юрьевецкого муниципального района в рамках подпрограммы "Укрепление материально-технической базы органов местного самоуправления Юрьевецкого муниципального района" муниципальной программы "Совершенствование институтов местного самоуправле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33206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3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повышения квалификации профессиональной переподготовки не муниципальных служащих в рамках подпрограммы "Укрепление материально-технической базы органов местного самоуправления Юрьевецкого муниципального района" муниципальной программы "Совершенствование институтов местного самоуправле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207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Создание в Юрьевецком муниципальном районе многофункционального центра для оказания населению государственных и муниципальных услуг" муниципальной программы "Совершенствование институтов местного самоуправления Юрьевецкого муниципального района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4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29,9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ьного казённого учреждения "Юрьевецкий многофункциональный центр по предоставлению государственных и муниципальных услуг" в рамках подпрограммы "Создание в Юрьевецком муниципальном районе многофункционального центра для оказания населению государственных и муниципальных услуг" муниципальной программы "Совершенствование интитутов местного самоуправления Юрьевец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4003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8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ьного казённого учреждения "Юрьевецкий многофункциональный центр по предоставлению государственных и муниципальных услуг" в рамках подпрограммы "Создание в Юрьевецком муниципальном районе многофункционального центра для оказания населению государственных и муниципальных услуг" муниципальной программы "Совершенствование интитутов местного самоуправле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4003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8,8</w:t>
            </w:r>
          </w:p>
        </w:tc>
      </w:tr>
      <w:tr>
        <w:trPr>
          <w:trHeight w:val="138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деятельности  Муниципального казенного учреждения "Юрьевецкий многофункциональный центр по предоставлению государственных и муниципальных услуг" в рамках подпрограммы "Создание в Юрьевецком муниципальном районе многофункционального центра для оказания населению государственных и муниципальных услуг" муниципальной программы "Совершенствование институтов местного самоуправления Юрьевецкого муниципального района" (Иные бюджетные ассигнования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4003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3</w:t>
            </w:r>
          </w:p>
        </w:tc>
      </w:tr>
      <w:tr>
        <w:trPr>
          <w:trHeight w:val="138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мероприятий по созданию МФЦ в рамках подпрограммы "Создание в Юрьевецком муниципальном районе многофункционального центра для оказания населению государственных и муниципальных услуг" муниципальной программы "Совершенствование институтов местного самоуправления Юрьевецкого муниципального района" 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4208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166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мероприятий по созданию МФЦ в рамках подпрограммы "Создание в Юрьевецком муниципальном районе многофункционального центра для оказания населению государственных и муниципальных услуг" муниципальной программы "Совершенствование институтов местного самоуправления Юрьевецкого муниципального района" 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208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2,3</w:t>
            </w:r>
          </w:p>
        </w:tc>
      </w:tr>
      <w:tr>
        <w:trPr>
          <w:trHeight w:val="166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мероприятий по созданию МФЦ в рамках подпрограммы "Создание в Юрьевецком муниципальном районе многофункционального центра для оказания населению государственных и муниципальных услуг" муниципальной программы "Совершенствование институтов местного самоуправления Юрьевецкого муниципального района" (Иные бюджетные ассигнования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208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2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мероприятий по созданию и развитию сети многофункциональных центров предоставления государственных и муниципальных услуг в рамках подпрограммы "Создание в Юрьевецком муниципальном районе многофункционального центра для оказания населению государственных и муниципальных услуг" муниципальной программы "Совершенствование институтов местного самоуправления Юрьевецкого муниципального района" 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539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5,0</w:t>
            </w:r>
          </w:p>
        </w:tc>
      </w:tr>
      <w:tr>
        <w:trPr>
          <w:trHeight w:val="166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и развитие сети многофункциональных центров предоставления государственных и муниципальных услуг в рамках подпрограммы "Создание в Юрьевецком муниципальном районе многофункционального центра для оказания населению государственных и муниципальных услуг" муниципальной программы "Совершенствование институтов местного самоуправления Юрьевецкого муниципального района" 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814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5,7</w:t>
            </w:r>
          </w:p>
        </w:tc>
      </w:tr>
      <w:tr>
        <w:trPr>
          <w:trHeight w:val="166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мероприятий по предоставлению государственных и муниципальных услуг на базе ТОСП МФЦ ( удаленных рабочих мест) в рамках подпрограммы "Создание в Юрьевецком муниципальном районе многофункционального центра для оказания населению государственных и муниципальных услуг" муниципальной программы "Совершенствование институтов местного самоуправления Юрьевецкого муниципального района" ( Закупка товаров, работ и услуг для государственных (муниципальных) нужд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814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8,3</w:t>
            </w:r>
          </w:p>
        </w:tc>
      </w:tr>
      <w:tr>
        <w:trPr>
          <w:trHeight w:val="94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"Развитие физической культуры и массового спорта, повышение эффективности и реализации молодежной политики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5,9</w:t>
            </w:r>
          </w:p>
        </w:tc>
      </w:tr>
      <w:tr>
        <w:trPr>
          <w:trHeight w:val="108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дпрограмма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1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6,3</w:t>
            </w:r>
          </w:p>
        </w:tc>
      </w:tr>
      <w:tr>
        <w:trPr>
          <w:trHeight w:val="190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 услуги "Организация и осуществлению мероприятий межпоселенческого характера по работе с детьми и молодежью на территории Юрьевецкого муниципального района  в рамках подпрограммы "Дети и молодежь Юрьевецкого муниципального района на " муниципальной программы "Развитие физической культуры и массового спорта, повышение эффективности и реализации молодежной политики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02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6,5</w:t>
            </w:r>
          </w:p>
        </w:tc>
      </w:tr>
      <w:tr>
        <w:trPr>
          <w:trHeight w:val="163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с участием молодежи в общественной жизни Юрьевецкого муниципального района в рамках подпрограммы "Дети и молодежь Юрьевецкого муниципального района на ." муниципальной программы "Развитие физической культуры и массового спорта, повышение эффективности и реализации молодежной политики" 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01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</w:t>
            </w:r>
          </w:p>
        </w:tc>
      </w:tr>
      <w:tr>
        <w:trPr>
          <w:trHeight w:val="166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досуговой деятельности, творческое и интеллектуальное развитие молодежи в рамках 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02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</w:tr>
      <w:tr>
        <w:trPr>
          <w:trHeight w:val="528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атриотическое воспитание молодежи в рамках 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02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5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социально-негативных явлений в молодежной среде в рамках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02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</w:tr>
      <w:tr>
        <w:trPr>
          <w:trHeight w:val="142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держка талантливой молодежи в рамках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02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</w:tr>
      <w:tr>
        <w:trPr>
          <w:trHeight w:val="153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молодежных инициатив в Юрьевецком муниципальном районе в рамках 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реализации молодежной политики" 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02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6</w:t>
            </w:r>
          </w:p>
        </w:tc>
      </w:tr>
      <w:tr>
        <w:trPr>
          <w:trHeight w:val="189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мероприятий по укреплению материально-технической базы молодежных организаций (оборудование помещения и установка душевых кабинок в МУ "Молодежный центр") в рамках подпрограммы "Дети и молодежь Юрьевецкого муниципального района" муниципальной программы "Развитие физической культуры и массового спорта, повышение эффективности реализации молодежной политики" 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08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95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казание муниципальной услуги "Организация временного трудоустройства несовершеннолетних граждан в возрасте от 14 до 18 лет в свободное от учебы время" в рамках 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900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</w:tr>
      <w:tr>
        <w:trPr>
          <w:trHeight w:val="195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мероприятий по организации временного трудоустройства несовершеннолетних граждан в возрасте от 14 до 18 лет в свободное от учебы время  в рамках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990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7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дпрограмма "Развитие физической культуры и массового спорта на территории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 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2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8,7</w:t>
            </w:r>
          </w:p>
        </w:tc>
      </w:tr>
      <w:tr>
        <w:trPr>
          <w:trHeight w:val="217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портивно-массовых мероприятий  в целях повышения интереса населения Юрьевецкого муниципального района  к занятиям физической культурой и спортом, развитие двигательной активности в рамках подпрограммы "Развитие физической культуры и массового спорта на территории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202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,4</w:t>
            </w:r>
          </w:p>
        </w:tc>
      </w:tr>
      <w:tr>
        <w:trPr>
          <w:trHeight w:val="210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спортивно-массовых мероприятий  в целях повышения интереса населения Юрьевецкого муниципального района  к занятиям физической культурой и спортом, развитие двигательной активности в рамках подпрограммы "Развитие физической культуры и массового спорта на территории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 (Социальное обеспечение и иные выплаты населению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202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3</w:t>
            </w:r>
          </w:p>
        </w:tc>
      </w:tr>
      <w:tr>
        <w:trPr>
          <w:trHeight w:val="163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витие адаптивной физической культуры и спорта в рамках подпрограммы "Развитие физической культуры и массового спорта на территории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2029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витие адаптивной физической культуры и спорта в рамках подпрограммы "Развитие физической культуры и массового спорта на территории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  (Социальное обеспечение и иные выплаты населению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202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опаганды физической культуры и спорта, продвижение ценностей физической культуры и здорового образа жизни в рамках подпрограммы "Развитие физической культуры и массового спорта на территории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203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81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униципальная программа "Развитие дополнительного образования детей в сфере искусства и культуры Юрьевецкого муниципального района" 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18,7</w:t>
            </w:r>
          </w:p>
        </w:tc>
      </w:tr>
      <w:tr>
        <w:trPr>
          <w:trHeight w:val="102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дпрограмма "Развитие Юрьевецкой детской школы искусств " муниципальной программы  "Развитие дополнительного образования детей в сфере искусства и культуры Юрьевецкого муниципального района" 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1000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18,7</w:t>
            </w:r>
          </w:p>
        </w:tc>
      </w:tr>
      <w:tr>
        <w:trPr>
          <w:trHeight w:val="204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в рамках подпрограммы "Развитие Юрьевецкой детской школы искусств " муниципальной программы "Развитие дополнительного образования детей в сфере искусства и культуры Юрьевецкого муниципального района"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000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3,7</w:t>
            </w:r>
          </w:p>
        </w:tc>
      </w:tr>
      <w:tr>
        <w:trPr>
          <w:trHeight w:val="163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"Реализация дополнительного образования в сфере культуры и искусства" в рамках подпрограммы "Развитие Юрьевецкой детской школы искусств" муниципальной программы  "Развитие дополнительного образования детей в сфере искусства и культуры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002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51,1</w:t>
            </w:r>
          </w:p>
        </w:tc>
      </w:tr>
      <w:tr>
        <w:trPr>
          <w:trHeight w:val="2534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ремонт кровли здания МОУ ДОД "Юрьевецкая ДШИ" в рамках подпрограммы "Развитие Юрьевецкой детской школы искусств" муниципальной программы "Развитие дополнительного образования детей в сфере искусства и культуры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206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,0</w:t>
            </w:r>
          </w:p>
        </w:tc>
      </w:tr>
      <w:tr>
        <w:trPr>
          <w:trHeight w:val="153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ремонт цоколя здания МОУ ДОД "Юрьевецкая ДШИ" в рамках подпрограммы "Развитие Юрьевецкой детской школы искусств " муниципальной программы "Развитие дополнительного образования детей в сфере искусства и культуры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206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88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этапное доведение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в Ивановской области, в рамках подпрограммы "Развитие Юрьевецкой детской школы искусств" муниципальной программы  "Развитие дополнительного образования детей в сфере искусства и культуры Юрьевецкого муниципального района"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814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4,9</w:t>
            </w:r>
          </w:p>
        </w:tc>
      </w:tr>
      <w:tr>
        <w:trPr>
          <w:trHeight w:val="93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"Развитие субъектов малого и среднего предпринимательства в Юрьевецком муниципальном районе 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060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</w:tr>
      <w:tr>
        <w:trPr>
          <w:trHeight w:val="120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Субсидирование части затрат, связанных с уплатой процентов за пользование денежными  средствами по кредитным договорам" муниципальной программы "Развитие субъектов малого и среднего предпринимательства в Юрьевецком муниципальном районе "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00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</w:tr>
      <w:tr>
        <w:trPr>
          <w:trHeight w:val="141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субсидий на возмещение части  процентной ставки по кредитам, получаемым субъектами малого  предпринимательства, осуществляющим деятельность в приоритетных направлениях  для Юрьевецкого муниципального района (Иные бюджетные ассигнования)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6001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93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"Управление муниципальными финансами Юрьевецкого муниципального района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87,3</w:t>
            </w:r>
          </w:p>
        </w:tc>
      </w:tr>
      <w:tr>
        <w:trPr>
          <w:trHeight w:val="109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Организация управления муниципальными финансами Юрьевецкого муниципального района" муниципальной программы "Управление муниципальными финансами Юрьевецкого муниципального района"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00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13,8</w:t>
            </w:r>
          </w:p>
        </w:tc>
      </w:tr>
      <w:tr>
        <w:trPr>
          <w:trHeight w:val="216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ыполнения функций финансового органа муниципального образования Юрьевецкий муниципальный район в рамках подпрограммы "Организация управления муниципальными финансами Юрьевецкого муниципального района" муниципальной программы "Управление муниципальными финансами Юрьевец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02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9,0</w:t>
            </w:r>
          </w:p>
        </w:tc>
      </w:tr>
      <w:tr>
        <w:trPr>
          <w:trHeight w:val="888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выполнения функций финансового органа муниципального образования Юрьевецкий муниципальный район в рамках подпрограммы "Организация управления муниципальными финансами Юрьевецкого муниципального района" муниципальной программы "Управление муниципальными финансами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02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,8</w:t>
            </w:r>
          </w:p>
        </w:tc>
      </w:tr>
      <w:tr>
        <w:trPr>
          <w:trHeight w:val="166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выполнения функций финансового органа муниципального образования Юрьевецкий муниципальный район в рамках подпрограммы "Организация управления муниципальными финансами Юрьевецкого муниципального района" муниципальной программы "Управление муниципальными финансами Юрьевецкого муниципального района" (Иные бюджетные ассигнования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02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</w:tr>
      <w:tr>
        <w:trPr>
          <w:trHeight w:val="87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Управление муниципальным долгом" муниципальной программы "Управление муниципальными финансами Юрьевецкого муниципального района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2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3,0</w:t>
            </w:r>
          </w:p>
        </w:tc>
      </w:tr>
      <w:tr>
        <w:trPr>
          <w:trHeight w:val="141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воевременное обслуживание и погашение долговых обязательств в рамках подпрограммы "Управление муниципальным долгом" муниципальной программы "Управление муниципальными финансами Юрьевецкого муниципального района" (Обслуживание государственного (муниципального) долга)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2031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3,0</w:t>
            </w:r>
          </w:p>
        </w:tc>
      </w:tr>
      <w:tr>
        <w:trPr>
          <w:trHeight w:val="111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Обеспечение оперативного финансирования непредвиденных расходов местного бюджета" муниципальной программы "Управление муниципальными финансами Юрьевецкого муниципального района"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3000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5</w:t>
            </w:r>
          </w:p>
        </w:tc>
      </w:tr>
      <w:tr>
        <w:trPr>
          <w:trHeight w:val="111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пераций и функций по формированию и расходованию средств резервного фонда в рамках подпрограммы "Обеспечение оперативного финансирования непредвиденных расходов местного бюджета" муниципальной программы "Управление муниципальными финансами Юрьевецкого муниципального района"     (Социальнон обеспечение и иные выплаты населению)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32065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</w:tr>
      <w:tr>
        <w:trPr>
          <w:trHeight w:val="888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пераций и функций по формированию и расходованию средств резервного фонда в рамках подпрограммы "Обеспечение оперативного финансирования непредвиденных расходов местного бюджета" муниципальной программы "Управление муниципальными финансами Юрьевецкого муниципального района"      (Иные бюджетные ассигнования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206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111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униципальная программа Юрьевецкого муниципального района "Ремонт и содержание  автомобильных дорог общего пользования местного значения вне границ населенных пунктов в границах Юрьевецкого муниципального района" 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1,7</w:t>
            </w:r>
          </w:p>
        </w:tc>
      </w:tr>
      <w:tr>
        <w:trPr>
          <w:trHeight w:val="162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дпрограмма "Ремонт, капитальный ремонт автомобильных дорог общего пользования местного значения вне границ населенных пунктов, в границах Юрьевецкого муниципального района" муниципальной программы "Ремонт и содержание  автомобильных дорог общего пользования местного значения вне границ населенных пунктов в границах Юрьевецкого муниципального района" 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1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208,4</w:t>
            </w:r>
          </w:p>
        </w:tc>
      </w:tr>
      <w:tr>
        <w:trPr>
          <w:trHeight w:val="52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ремонт автомобильных дорог общего пользования местного значения в рамках подпрограммы "Ремонт, капитальный ремонт автомобильных дорог общего пользования местного значения вне границ населенных пунктов, в границах Юрьевецкого муниципального района" муниципальной программы "Ремонт и содержание  автомобильных дорог общего пользования местного значения вне границ населенных пунктов в границах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203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8,4</w:t>
            </w:r>
          </w:p>
        </w:tc>
      </w:tr>
      <w:tr>
        <w:trPr>
          <w:trHeight w:val="165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дпрограмма "Содержание автомобильных дорог общего пользования местного значения вне границ населенных пунктов, в границах Юрьевецкого муниципального района" муниципальной программы "Ремонт и содержание  автомобильных дорог общего пользования местного значения вне границ населенных пунктов в границах Юрьевецкого муниципального района" 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2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3,3</w:t>
            </w:r>
          </w:p>
        </w:tc>
      </w:tr>
      <w:tr>
        <w:trPr>
          <w:trHeight w:val="274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иных межбюджетных трансфертов из бюджета Юрьевецкого муниципального района бюджетам поселений, входящим в состав Юрьевецкого муниципального района, на осуществление части полномочий Юрьевецкого муниципального района по дорожной деятельности в отношении автомобильных дорог местного значения вне границ населенных пунктов в границах Юрьевецкого муниципального района, переданных им в соответствии с заключенными соглашениями, в части расчистки дорог от снега в зимний период,  в рамках подпрограммы "Содержание автомобильных дорог общего пользования местного значения вне границ населенных пунктов, в границах Юрьевецкого муниципального района"  муниципальной программы "Ремонт и содержание  автомобильных дорог общего пользования местного значения вне границ населенных пунктов в границах Юрьевецкого муниципального района" (Межбюджетные трансферты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299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,3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униципальная программа Юрьевецкого муниципального района "Развитие и поддержка автомобильного транспорта общего пользования на внутримуниципальных маршрутах  в Юрьевецком муниципальном районе" 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0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0,0</w:t>
            </w:r>
          </w:p>
        </w:tc>
      </w:tr>
      <w:tr>
        <w:trPr>
          <w:trHeight w:val="189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Предоставление субсидии на возмещение части затрат, связанных с организацией транспортного обслуживания населения на муниципальных маршрутах автомобильным транспортом на территории Юрьевецкого муниципального района"  муниципальной программы "Развитие и поддержка автомобильного транспорта  общего пользования на внутримуниципальных маршрутах  в Юрьевецком муниципальном районе 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0,0</w:t>
            </w:r>
          </w:p>
        </w:tc>
      </w:tr>
      <w:tr>
        <w:trPr>
          <w:trHeight w:val="265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 субсидий перевозчикам, осуществляющим регулярные пассажирские перевозки на территории района на возмещение части затрат, связанных с перевозкой пассажиров по внутрирайонным маршрутам в рамках подпрограммы "Предоставление субсидии на возмещение части затрат, связанных с организацией транспортного обслуживания населения на муниципальных маршрутах автомобильным транспортом на территории Юрьевецкого муниципального района"  муниципальной программы "Развитие и поддержка автомобильного транспорта  общего пользования на внутримуниципальных маршрутах  в Юрьевецком муниципальном районе "(Иные бюджетные ассигнования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600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,0</w:t>
            </w:r>
          </w:p>
        </w:tc>
      </w:tr>
      <w:tr>
        <w:trPr>
          <w:trHeight w:val="115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"Обеспечение качественным жильем и объектами социальной и инженерной инфраструктуры населения Юрьевецкого муниципального района" на 2013-2015 годы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57,7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15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Обеспечение жильем  молодых семей Юрьевецкого муниципального района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0,0</w:t>
            </w:r>
          </w:p>
        </w:tc>
      </w:tr>
      <w:tr>
        <w:trPr>
          <w:trHeight w:val="115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мероприятий подпрограммы "Обеспечение жильём молодых семей" федеральной целевой программы "Жилище" на 2011-2015 годы в рамках подпрограммы "Обеспечение жильём молодых семей Юрьевецкого муниципального райлона" муниципальной программы "Обеспечение качественным жильём и объектами социальной и инженерной инфраструктуры населения Юрьевецкого муниципального района" (Социальное обеспечение и иные выплаты населению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502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5,4</w:t>
            </w:r>
          </w:p>
        </w:tc>
      </w:tr>
      <w:tr>
        <w:trPr>
          <w:trHeight w:val="888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тавление социальных выплат молодым семьям на приобретение (строительство) жилого помещения в рамках подпрограммы "Обеспечение жильём молодых семей Юрьевецкого муниципального района" муниципальной программы "Обеспечение качественным жильём и объектами социальной и инженерной инфраструктуры населения Юрьевецкого муниципального района" (Социальное обеспечение и иные выплаты населению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802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1,9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предоставлению социальных выплат  молодым семьям  на приобретение (строительство)  жилого помещения в рамках подпрограмма "Обеспечение жильем  молодых семей Юрьевецкого муниципального района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 (Социальное обеспечение и иные выплаты населению)</w:t>
            </w:r>
            <w:r>
              <w:rPr>
                <w:sz w:val="24"/>
                <w:szCs w:val="24"/>
              </w:rPr>
              <w:tab/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990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2,7</w:t>
            </w:r>
          </w:p>
        </w:tc>
      </w:tr>
      <w:tr>
        <w:trPr>
          <w:trHeight w:val="115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Государственная и муниципальная поддержка  граждан в сфере ипотечного жилищного кредитования 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8,8</w:t>
            </w:r>
          </w:p>
        </w:tc>
      </w:tr>
      <w:tr>
        <w:trPr>
          <w:trHeight w:val="115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предоставлению государственной и муниципальной поддержки  граждан в сфере ипотечного жилищного кредитования, в части предоставления субсидии гражданам  на оплату первоначального взноса  при получении ипотечного жилищного кредита или на погашение основной суммы долга и уплату процентов по итопечному жилищному кредиту подпрограммы "Государственная и муниципальная поддержка  граждан в сфере ипотечного жилищного кредитования 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 (Социальное обеспечение и иные выплаты населению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990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,3</w:t>
            </w:r>
          </w:p>
        </w:tc>
      </w:tr>
      <w:tr>
        <w:trPr>
          <w:trHeight w:val="135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Предоставление субсидий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(в том числе рефинансированному) в рамках подпрограммы "Государственная и муниципальная поддержка граждан в сфере ипотечного жилищного кредитования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 (Социальное обеспечение и иные выплаты населению)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8028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3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8,5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Выравнивание обеспеченности населения Юрьевецкого муниципального района объектами социальной инфраструктуры 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888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конструкция здания школы №1 с пристройкой спортивного корпуса по ул.Советская, 102 в г.Юрьевец в рамках подпрограммы "Выравнивание обеспеченности населения Юрьевецкого муниципального района объектами социальной инфраструктуры 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       (Капитальные вложения в объекты недвижимого имущества (государственной (муниципальной ) собственности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400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Выравнивание обеспеченности населения Юрьевецкого муниципального района объектами инженерной инфраструктуры 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17,4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работка проекта полигона ТБО Юрьевецкого района и прохождение экспертизы проекта в рамках подпрограммы "Выравнивание обеспеченности населения Юрьевецкого муниципального района объектами инженерной инфраструктуры 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206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ремонт ветхих сетей водоснабжения и водоотведения г.Юрьевец Юрьевецкого городского поселения в рамках подпрограмма "Выравнивание обеспеченности населения Юрьевецкого муниципального района объектами инженерной инфраструктуры 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202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7,4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роведению работ по прокладке надземной теплотрассы от котельной № 21 до детского сада (д.Михайлово), текущему ремонту теплотрассы и здания котельной № 15 (д.Пелёвино) в рамках подпрограммы "Выравнивание обеспеченности населения Юрьевецкого муниципального района объектами инженерной инфраструктуры" муниципальной программы "Обеспечение качественным жильём и объектами социальной и инженерной инфраструктуры населе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202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Улучшение жилищных условий детей-сирот и детей, оставшихся без попечения родителей в Юрьевецком муниципальном районе"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части полномочий по ремонту жилых помещений, принадлежащих детям-сиротам и детям, оставшихся без попечения родителей в рамках подпрограммы "Улучшение жилищных условий детей-сирот и детей, оставшихся без попечения родителей в Юрьевецком муниципальном районе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990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135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дпрограмма "Обеспечение функционирования систем жизнеобеспечения в Юрьевецком муниципальном районе"" муниципальной программы  "Обеспечение качественным жильем и объектами социальной и инженерной инфраструктуры населения Юрьевецкого муниципального района" 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6,0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и организации, осуществляющей эксплуатацию систем жизнеобеспечения,  либо ресурсоснабжающей организации, осуществляющей свою деятельность на территории Юрьевецкого муниципального района на приобретение материальных ресурсов, необходимых для проведения текущего и капитального ремонта сетей горячего и холодного водоснабжения, водоотведения населенных пунктов Юрьевецкого муниципального района в рамках  подпрограммы "Обеспечение функционирования систем жизнеобеспечения в Юрьевецком муниципальном районе"  муниципальной программы  "Обеспечение качественным жильем и объектами социальной и инженерной инфраструктуры населения Юрьевецкого муниципального района" (Иные бюджетные ассигнования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00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и организации, осуществляющей эксплуатацию систем жизнеобеспечения, либо ресурсоснабжающей свою деятельность на территории Юрьевецкого муниципального района на приобретение материальных ресурсов для замены ветхих сетей и отработавшего срок службы оборудования на системах жизнеобеспечения г. Юрьевец (теплоснабжение, водоснабжение) в рамках подпрограммы "Обеспечение функционирования систем жизнеобеспечения в Юрьевецком муниципальном районе" муниципальной программы "Обеспечение качественным жильём и объектам и социальной и инженерной инфраструктуры населения Юрьевецкого муниципального района" (Иные бюджетные ассигнования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00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мероприятия по обеспечению функционирования систем жизнеобеспечения Юрьевецкого муниципального района в части приобретения метериальных ресурсов для замены ветхих сетей и  отработавшего свой нормативный срок службы оборудования на системах жизнеобеспечения г. Юрьевец (теплоснабжение, водоснабжение) в рамках подпрограммы "Обеспечение функционирования систем жизнеобеспечения в Юрьевецком муниципальном районе" муниципальной программы "Обеспечение качественным жильём и объектам социальной и инженерной инфраструктуры населения Юрьевецкого муниципального района" (Иные бюджетные ассигнования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812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,0</w:t>
            </w:r>
          </w:p>
        </w:tc>
      </w:tr>
      <w:tr>
        <w:trPr>
          <w:trHeight w:val="112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Газификация Юрьевецкого муниципального района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60,7</w:t>
            </w:r>
          </w:p>
        </w:tc>
      </w:tr>
      <w:tr>
        <w:trPr>
          <w:trHeight w:val="112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работка проектно-сметной документации на строительство уличных распределеительных газопроводов среднего и низкого давления по с.Новленское Юрьевецкого муниципального района в рамках подпрограммы "Газификация Юрьевецкого муниципального района" муниципальной программы "Обеспечение качественным жильём и объектами социальной и инженерной инфраструктуры населе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400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0,0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оектно-сметной документации на распределительный газопровод по д.Шихово и д.Коноплищи Юрьевецкого муниципального района  в рамках подпрограммы "Газификация Юрьевецкого муниципального района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      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0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7</w:t>
            </w:r>
          </w:p>
        </w:tc>
      </w:tr>
      <w:tr>
        <w:trPr>
          <w:trHeight w:val="52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уличных распределительных газопроводов среднего и низкого давления в д.Шихово и д.Коноплищи Юрьевецкого муниципального района Ивановской области в рамках подпрограммы "Газификация Юрьевецкого муниципального района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      ( Капитальные вложения в объекты недвижимого имущества (государственной (муниципальной ) собственности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2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работка проектной документации и газификация населенных пунктов Ивановской области в   в рамках подпрограммы "Газификация Юрьевецкого муниципального района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      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803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4,0</w:t>
            </w:r>
          </w:p>
        </w:tc>
      </w:tr>
      <w:tr>
        <w:trPr>
          <w:trHeight w:val="189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разработке </w:t>
            </w:r>
            <w:r>
              <w:rPr>
                <w:bCs/>
                <w:sz w:val="24"/>
                <w:szCs w:val="24"/>
              </w:rPr>
              <w:t>проектно-сметной документации на строительство уличных распределеительных газопроводов среднего и низкого давления по с.Новленское Юрьевецкого муниципального района в рамках подпрограммы "Газификация Юрьевецкого муниципального района" муниципальной программы "Обеспечение качественным жильём и объектами социальной и инженерной инфраструктуры населе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991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70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Повышение качества жизни граждан пожилого возраста в Юрьевецком муниципальном районе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2,8</w:t>
            </w:r>
          </w:p>
        </w:tc>
      </w:tr>
      <w:tr>
        <w:trPr>
          <w:trHeight w:val="70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Организация мероприятий  по проведению ремонта жилых помещений и (или) замену (приобретение) бытового и сантехнического оборудования в жилых помещениях, занимаемых инвалидами и участниками Великой Отечественной войны 1941 - 1945 годов, в рамках подпрограммы «Повышение качества жизни граждан пожилого возраста в Юрьевецком муниципальном районе» муниципальной программы «Обеспечение качественным жильем и объектами социальной и инженерной инфраструктуры населения Юрьевецкого муниципального района»      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802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>
          <w:trHeight w:val="70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мероприятий  по проведению ремонта жилых помещений и (или) замену (приобретение) бытового и сантехнического оборудования в жилых помещениях, занимаемых инвалидами и участниками Великой Отечественной войны 1941 - 1945 годов, в рамках подпрограммы «Повышение качества жизни граждан пожилого возраста в Юрьевецком муниципальном районе» муниципальной программы «Обеспечение качественным жильем и объектами социальной и инженерной инфраструктуры населения Юрьевецкого муниципального района»      (Социальное обеспечение  и иные выплаты населению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802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2,0</w:t>
            </w:r>
          </w:p>
        </w:tc>
      </w:tr>
      <w:tr>
        <w:trPr>
          <w:trHeight w:val="70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Проведение мероприятий  по замене бытового и сантехнического оборудования в жилых помещениях, занимаемых инвалидами и участниками Великой Отечественной войны 1941 - 1945 годов, в рамках подпрограммы «Повышение качества жизни граждан пожилого возраста в Юрьевецком муниципальном районе» муниципальной программы «Обеспечение качественным жильем и объектами социальной и инженерной инфраструктуры населения Юрьевецкого муниципального района» (Социальное обеспечение  и иные выплаты населению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900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8</w:t>
            </w:r>
          </w:p>
        </w:tc>
      </w:tr>
      <w:tr>
        <w:trPr>
          <w:trHeight w:val="70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униципальная программа Юрьевецкого муниципального района "Информационное общество Юрьевецкого муниципального района" 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9,9</w:t>
            </w:r>
          </w:p>
        </w:tc>
      </w:tr>
      <w:tr>
        <w:trPr>
          <w:trHeight w:val="102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дпрограмма "Обеспечение широкополосного  доступа органов  местного самоуправления Юрьевецкого муниципального района к сети Интернет" муниципальной программы "Информационное общество Юрьевецкого муниципального района" 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000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,3</w:t>
            </w:r>
          </w:p>
        </w:tc>
      </w:tr>
      <w:tr>
        <w:trPr>
          <w:trHeight w:val="195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служивание и эксплуатация существующих каналов  инфраструктуры доспута в сеть Интернет для органов местного самоуправления в рамках подпрограммы "Обеспечение широкополосного  доступа органов  местного самоуправления Юрьевецкого муниципального района к сети Интернет" муниципальной программы "Информационное общество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03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3</w:t>
            </w:r>
          </w:p>
        </w:tc>
      </w:tr>
      <w:tr>
        <w:trPr>
          <w:trHeight w:val="87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дпрограмма "Внедрение единой системы электронного документооборота" муниципальной программы "Информационное общество Юрьевецкого муниципального района" 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2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,6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серверного оборудования и источников  бесперебойного питания в рамках подпрограммы "Внедрение единой системы электронного документооборота" муниципальной программы "Информационное общество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3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</w:tr>
      <w:tr>
        <w:trPr>
          <w:trHeight w:val="708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ащение лицензионным программным обеспечением исполнительных органом местного самоуправления  в рамках подпрограммы "Внедрение единой системы электронного документооборота" муниципальной программы "Информационное общество Юрьевецкого муниципального района"      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3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дрение новых  информационных  систем и программных обеспечений в рамках подпрограммы "Внедрение единой системы электронного документооборота" муниципальной программы "Информационное общество Юрьевецкого муниципального района" 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3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</w:t>
            </w:r>
          </w:p>
        </w:tc>
      </w:tr>
      <w:tr>
        <w:trPr>
          <w:trHeight w:val="94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дпрограмма "Текущие расходы на информатизацию администрации Юрьевецкого муниципального района" муниципальной программы "Информационное общество Юрьевецкого муниципального района" 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,0</w:t>
            </w:r>
          </w:p>
        </w:tc>
      </w:tr>
      <w:tr>
        <w:trPr>
          <w:trHeight w:val="147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служивание компьютерной, оргтехники и оборудования, в рамках подпрограммы "Текущие расходы на информатизацию администрации Юрьевецкого муниципального района" муниципальной программы "Информационное общество Юрьевецкого муниципального района"       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2038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</w:tr>
      <w:tr>
        <w:trPr>
          <w:trHeight w:val="141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сопровождение и обслуживание  программного обеспечения в рамках подпрограммы "Текущие расходы на информатизацию администрации Юрьевецкого муниципального района" муниципальной программы "Информационное общество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2039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0</w:t>
            </w:r>
          </w:p>
        </w:tc>
      </w:tr>
      <w:tr>
        <w:trPr>
          <w:trHeight w:val="139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СВТ и оргтехники в рамках подпрограммы  "Текущие расходы на информатизацию администрации Юрьевецкого муниципального района" муниципальной программы "Информационное общество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204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</w:tr>
      <w:tr>
        <w:trPr>
          <w:trHeight w:val="94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униципальная программа Юрьевецкого муниципального района "Проведение массовых мероприятий на территории Юрьевецкого муниципального района" 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3,2</w:t>
            </w:r>
          </w:p>
        </w:tc>
      </w:tr>
      <w:tr>
        <w:trPr>
          <w:trHeight w:val="132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дпрограмма "Проведение   праздничных, культурно-массовых мероприятий и дней Памяти в Юрьевецком муниципальном районе" муниципальной программы "Проведение массовых  </w:t>
              <w:br/>
              <w:t>мероприятий на территории Юрьевецкого муниципального района" 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3,2</w:t>
            </w:r>
          </w:p>
        </w:tc>
      </w:tr>
      <w:tr>
        <w:trPr>
          <w:trHeight w:val="888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мероприятий с целью сохранения, использования и популяризации культурного наследия Юрьевецкого муниципального района в рамках подпрограммы "Проведение   праздничных, культурно-массовых мероприятий и дней Памяти в Юрьевецком муниципальном районе"  муниципальной программы "Проведение массовых  мероприятий на территории Юрьевецкого муниципального района" 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204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8</w:t>
            </w:r>
          </w:p>
        </w:tc>
      </w:tr>
      <w:tr>
        <w:trPr>
          <w:trHeight w:val="189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и проведение мероприятий направленных на создание благоприятных условий, обеспечивающих развитие нравственного, духовного и культурного потенциала различных групп населения в рамках подпрограммы "Проведение   праздничных, культурно-массовых мероприятий и дней Памяти в Юрьевецком муниципальном районе"  муниципальной программы "Проведение массовых мероприятий на территории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204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</w:tr>
      <w:tr>
        <w:trPr>
          <w:trHeight w:val="168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влечение жителей муниципального образования в общественную жизнь в рамках подпрограммы "Проведение праздничных, культурно-массовых мероприятий и дней Памяти в Юрьевецком муниципальном районе"  муниципальной программы "Проведение массовых мероприятий на территории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204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5</w:t>
            </w:r>
          </w:p>
        </w:tc>
      </w:tr>
      <w:tr>
        <w:trPr>
          <w:trHeight w:val="168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ероприятий по привлечению большего числа жителей к активным формам досуга в рамках подпрограммы "Проведение   праздничных, культурно-массовых мероприятий и дней Памяти в Юрьевецком муниципальном районе"  муниципальной программы "Проведение массовых мероприятий на территории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204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6</w:t>
            </w:r>
          </w:p>
        </w:tc>
      </w:tr>
      <w:tr>
        <w:trPr>
          <w:trHeight w:val="528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"Создание условий для оказания качественной и доступной медицинской помощи жителям Юрьевецкого муниципального района 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6,1</w:t>
            </w:r>
          </w:p>
        </w:tc>
      </w:tr>
      <w:tr>
        <w:trPr>
          <w:trHeight w:val="115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Подпрограмма "Создание условий для оказания  медицинской помощи жителям Юрьевецкого муниципального района" муниципальной программы" Создание условий для оказания качественной и доступной медицинской помощи жителям Юрьевецкого муниципального района в  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6,1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текущих ремонтов в акушерском, хирургическом и гинекологическом отделениях в рамках подпрограммы "Создание условий для оказания  медицинской помощи жителям Юрьевецкого муниципального района" муниципальной программы" Создание условий для оказания качественной и доступной медицинской помощи жителям Юрьевецкого муниципального района "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900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,1</w:t>
            </w:r>
          </w:p>
        </w:tc>
      </w:tr>
      <w:tr>
        <w:trPr>
          <w:trHeight w:val="165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нансирование мероприятий на привлечение и закрепление молодых специалистов  в сфере здравоохранения Юрьевецкого муниципального района  в рамках подпрограммы "Создание условий для оказания  медицинской помощи жителям Юрьевецкого муниципального района" муниципальной программы" Создание условий для оказания качественной и доступной медицинской помощи жителям Юрьевецкого муниципального района" (Социальное обеспечение и иные социальные выплаты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903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>
          <w:trHeight w:val="90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униципальная программа Юрьевецкого муниципального района "Профилактика правонарушений на территории Юрьевецкого муниципального района" 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0</w:t>
            </w:r>
          </w:p>
        </w:tc>
      </w:tr>
      <w:tr>
        <w:trPr>
          <w:trHeight w:val="111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дпрограмма "Профилактика правонарушений несовершеннолетних и молодежи на территории Юрьевецкого муниципального района" муниципальной программы "Профилактика правонарушений на территории Юрьевецкого муниципального района" 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000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0</w:t>
            </w:r>
          </w:p>
        </w:tc>
      </w:tr>
      <w:tr>
        <w:trPr>
          <w:trHeight w:val="192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мероприятий в рамках профилактики правонарушений  несовершеннолетних и молодежи на территории Юрьенвецкого муниципального района в рамках подпрограммы "Профилактика правонарушений несовершеннолетних и молодежи на территории Юрьевецкого муниципального района" муниципальной программы "Профилактика правонарушений на территории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900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</w:tr>
      <w:tr>
        <w:trPr>
          <w:trHeight w:val="115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18,2</w:t>
            </w:r>
          </w:p>
        </w:tc>
      </w:tr>
      <w:tr>
        <w:trPr>
          <w:trHeight w:val="528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0" w:leader="none"/>
                <w:tab w:val="right" w:pos="1200" w:leader="none"/>
              </w:tabs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18,2</w:t>
            </w:r>
          </w:p>
        </w:tc>
      </w:tr>
      <w:tr>
        <w:trPr>
          <w:trHeight w:val="528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деятельности МКУ "Управление ЕДДС и АХЧ администрации Юрьевецкого муниципального района"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03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9,3</w:t>
            </w:r>
          </w:p>
        </w:tc>
      </w:tr>
      <w:tr>
        <w:trPr>
          <w:trHeight w:val="708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деятельности МКУ "Управление ЕДДС и АХЧ администрации Юрьевецкого муниципального района"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03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0,9</w:t>
            </w:r>
          </w:p>
        </w:tc>
      </w:tr>
      <w:tr>
        <w:trPr>
          <w:trHeight w:val="3591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деятельности МКУ "Управление ЕДДС и АХЧ администрации Юрьевецкого муниципального района"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 (Иные бюджетные ассигнования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03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3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приборов и оборудования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204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</w:tr>
      <w:tr>
        <w:trPr>
          <w:trHeight w:val="240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ежегодного контроля эффективности средств защиты информации, содержащей государственную тайну, на аттестованном объекте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 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204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комплексных аттестационных испытаний (раз в три года) на одном объекте информации автоматизированной системы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205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08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литературы, материалов и учебных пособий, изготовление наглядных пособий по ГО, РСЧС и мобилизационной подготовке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205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астие в проведении работ по предупреждению и ликвидации чрезвычайных ситуаций на территории Юрьевейцкого муниципального района 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901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>
          <w:trHeight w:val="247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обретение расходных материалов (в соответствии с договорами) для устранения последствий чрезвычайных ситуаций природного и техногенного характера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901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1</w:t>
            </w:r>
          </w:p>
        </w:tc>
      </w:tr>
      <w:tr>
        <w:trPr>
          <w:trHeight w:val="84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 "Развитие водохозяйственного комплекса Юрьевецкого муниципального района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6,0</w:t>
            </w:r>
          </w:p>
        </w:tc>
      </w:tr>
      <w:tr>
        <w:trPr>
          <w:trHeight w:val="109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Мероприятия по предотвращению возникновения ЧС на водных объектах, связанных с неудовлетворительным состоянием ГТС" муниципальной программы "Развитие водохозяйственного комплекса Юрьевецкого муниципального района"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000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6,0</w:t>
            </w:r>
          </w:p>
        </w:tc>
      </w:tr>
      <w:tr>
        <w:trPr>
          <w:trHeight w:val="109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работка проектной и рабочей документации "Реконструкция защитной дамбы инженерной защиты г.Юрьевец Ивановской области", реконструкция защитной дамбы инженерной защиты г.Юрьевец Ивановской области (корректировка с учетом выполненных работ по реконструкции и капитальному ремонту)" в рамках подпрограммы "Мероприятия по предотвращению возникновения ЧС на водных объектах, связанных с неудовлетворительным состоянием ГТС" муниципальной программы "Развитие водохозяйственного комплекса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1618056 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4,5</w:t>
            </w:r>
          </w:p>
        </w:tc>
      </w:tr>
      <w:tr>
        <w:trPr>
          <w:trHeight w:val="109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работка проектной и рабочей документации «Реконструкция гидротехнического сооружения в г.Юрьевец Юрьевецкого района Ивановской области» в рамках подпрограммы "Мероприятия по предотвращению возникновения ЧС на водных объектах, связанных с неудовлетворительным состоянием ГТС" муниципальной программы "Развитие водохозяйственного комплекса Юрьевецкого муниципального района"</w:t>
            </w:r>
            <w:r>
              <w:rPr>
                <w:sz w:val="24"/>
                <w:szCs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612052 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0</w:t>
            </w:r>
          </w:p>
        </w:tc>
      </w:tr>
      <w:tr>
        <w:trPr>
          <w:trHeight w:val="181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гидротехнического сооружения в г.Юрьеевц Юрьевецкого района Ивановской области в рамках подпрограммы "Мероприятия по предотвращению возникновения ЧС на водных объектах, связанных с неудовлетворительным состояние ГТС" муниципальной программы "Развитие водохозяйственного комплекса Юрьевецкого муниципального района"( Капитальные вложения в объекты недвижимого имущества (государственной (муниципальной ) собственности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400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</w:t>
            </w:r>
          </w:p>
        </w:tc>
      </w:tr>
      <w:tr>
        <w:trPr>
          <w:trHeight w:val="58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униципальная программа Юрьевецкого муниципального района "Охрана окружающей среды" 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84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 "Охрана и рациональное использование водных ресурсов на территории г.Юрьевец и Юрьевецкого района" муниципальной программы "Охрана окружающей среды"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000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141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утилизации выведенной из эксплуатации нефтеналивной баржи (р.Елнать) подпрограммы "Охрана и рациональное использование водных ресурсов на территории г.Юрьевец и Юрьевецкого района" муниципальной программы "Охрана окружающей среды"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902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11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дпрограмма "Развитие системы сбора, транспортировки и утилизации твердых бытовых отходов на территории г. Юрьевец и населенных пунктов Юрьевецкого района" муниципальной программы "Охрана окружающей среды" 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6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экспертизы проекта "Рекультивация свалки ТБО г. Юрьевец" в рамках подпрограммы "Развитие системы сбора, транспортировки и утилизации твердых бытовых отходов на территории г. Юрьевец и населенных пунктов Юрьевецкого района" муниципальной программы "Охрана окружающей среды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206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"Противодействие терроризму и профилактика экстремизма на территории Юрьевецкого муниципального района 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141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ф "Профилактические мероприятия по предупреждению и противодействию терроризма и экстремизма на территории Юрьевецкого муниципального района " муниципальной программы "Противодействие терроризму и профилактика экстремизма на территории Юрьевецкого муниципального района 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9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контрольно-пропускного режима, внедрение систем видеонаблюдения в образовательных учреждениях на территории Юрьевецкого муниципального района в рамках подпрограммы "Профилактические мероприятия по предупреждению и противодействию терроризма и экстремизма на территории Юрьевецкого муниципального района " муниципальной программы "Противодействие терроризму и профилактика экстремизма на территории Юрьевецкого муниципального района 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208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1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лана и проведение практических мероприятий по укреплению антитеррористической защиты объектов жизнеобеспечения населения Юрьевецкого муниципального района (котельные, насосные станции, артскважины и т.п.) в рамках подпрограммы "Профилактические мероприятия по предупреждению и противодействию терроризма и экстремизма на территории Юрьевецкого муниципального района" муниципальной программы "Противодействие терроризму и профилактика экстремизма на территории Юрьевецкого муниципального района 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208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20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плакатов, изготовление стендов по антитеррористической тематике и профилактике экстремизма для муниципальных учреждений в рамках подпрограммы "Профилактические мероприятия по предупреждению и противодействию терроризма и экстремизма на территории Юрьевецкого муниципального района " муниципальной программы "Противодействие терроризму и профилактика экстремизма на территории Юрьевецкого муниципального района "   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208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програмные направления деятельности органов местного самоуправления Юрьевецкого муниципального района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1,0</w:t>
            </w:r>
          </w:p>
        </w:tc>
      </w:tr>
      <w:tr>
        <w:trPr>
          <w:trHeight w:val="61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функций органов местного самоуправления Юрьевецкого муниципального района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2000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1,0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й Главы Юрьевецкого муниципального района в рамках непрограмных направлений деятельности органов местного самоуправления Юрьевец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01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,9</w:t>
            </w:r>
          </w:p>
        </w:tc>
      </w:tr>
      <w:tr>
        <w:trPr>
          <w:trHeight w:val="171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й Совета Юрьевецкого муниципального района в рамках непрограмных направлений деятельности органов местного самоуправления Юрьевец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2001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5</w:t>
            </w:r>
          </w:p>
        </w:tc>
      </w:tr>
      <w:tr>
        <w:trPr>
          <w:trHeight w:val="120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й Совета Юрьевецкого муниципального района в рамках непрограмных направлений деятельности органов местного самоуправления Юрьевецкого муниципального района 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01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7</w:t>
            </w:r>
          </w:p>
        </w:tc>
      </w:tr>
      <w:tr>
        <w:trPr>
          <w:trHeight w:val="163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й Контрольно-счетного органа Юрьевецкого муниципального района в рамках непрограмных направлений деятельности органов местного самоуправления Юрьевецкого муниципального района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01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9</w:t>
            </w:r>
          </w:p>
        </w:tc>
      </w:tr>
      <w:tr>
        <w:trPr>
          <w:trHeight w:val="67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программные направления деятельности исполнительных органов местного самоуправления Юрьевецкого муниципального района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0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83,2</w:t>
            </w:r>
          </w:p>
        </w:tc>
      </w:tr>
      <w:tr>
        <w:trPr>
          <w:trHeight w:val="2266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й  исполнительных органов местного самоуправления  (Администрации Юрьевецкого муниципального района) в рамках иных непрограммных мероприятий непрограмных направлений деятельности исполнительных органов местного самоуправления Юрьевецкого муниципального района (Иные бюджетные ассигнования)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032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63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и обработка сведений обязательного федерального статистического наблюдения о жилищном фонде на территории Юрьевецкого муниципального района в рамках иных непрограмных мероприятий непрограмных направлений деятельности органов местного самоуправления Юрьевецкого муниципального района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2082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4</w:t>
            </w:r>
          </w:p>
        </w:tc>
      </w:tr>
      <w:tr>
        <w:trPr>
          <w:trHeight w:val="888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ладные научно-исследовательские работы по обеспечению экспертного и консультационного сопровождения корректировки Стритегии социально-экономического развития Юрьевецкого муниципального района на период до 2020 года в рамках иных непрограммных мероприятий непрограммных направлений деятельности органов местного самоуправления Юрьевецкого муниципального района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208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1247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 по искам к Юрьевецкому муниципальному району о возмещении вреда, причиненного незаконными действиями (бездействием) органов местного самоуправления Юрьевецкого муниципального района или их должностных лиц, в том числе в результате издания органами местного самоуправления Юрьевецкого муниципального района актов, не соотве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муниципального района (за исключением судебных актов  о взыскании денежных средств в порядке субсидиарной ответственности  главных распорядителей средств бюджета Юрьевецкого муниципального района ), судебных актов о присуждении компенсации за нарушение права на исполнение судебного акта в разумный срок за счет средств  районного бюджета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901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888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 по искам к Юрьевецкому муниципальному району о возмещении вреда, причиненного незаконными действиями (бездействием) органов местного самоуправления Юрьевецкого муниципального района или их должностных лиц, в том числе в результате издания органами местного самоуправления Юрьевецкого муниципального района актов, не соотве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муниципального района (за исключением судебных актов  о взыскании денежных средств в порядке субсидиарной ответственности  главных распорядителей средств бюджета Юрьевецкого муниципального района ), судебных актов о присуждении компенсации за нарушение права на исполнение судебного акта в разумный срок за счет средств  районного бюджета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901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1786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 по искам к Юрьевецкому муниципальному району о возмещении вреда, причиненного незаконными действиями (бездействием) органов местного самоуправления Юрьевецкого муниципального района или их должностных лиц, в том числе в результате издания органами местного самоуправления Юрьевецкого муниципального района актов, не соотве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муниципального района (за исключением судебных актов  о взыскании денежных средств в порядке субсидиарной ответственности  главных распорядителей средств бюджета Юрьевецкого муниципального района ), судебных актов о присуждении компенсации за нарушение права на исполнение судебного акта в разумный срок за счет средств  районного бюджета ( Иные бюджетные ассигнования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19901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1</w:t>
            </w:r>
          </w:p>
        </w:tc>
      </w:tr>
      <w:tr>
        <w:trPr>
          <w:trHeight w:val="2553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дополнительного пенсионного обеспечения отдельных категорий граждан Юрьевецкого муниципального района, в части доплат к пенсиям муниципальных служащих в рамках иных непрограммных мероприятий непрограмных направлений деятельности исполнительных органов местного самоуправления Юрьевецкого муниципального района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901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</w:tr>
      <w:tr>
        <w:trPr>
          <w:trHeight w:val="168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дополнительного пенсионного обеспечения отдельных категорий граждан Юрьевецкого муниципального района, в части доплат к пенсиям муниципальных служащих в рамках иных непрограммных мероприятий непрограмных направлений деятельности исполнительных органов местного самоуправления Юрьевецкого муниципального района (Социальное обеспечение и иные выплаты населению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901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0,0</w:t>
            </w:r>
          </w:p>
        </w:tc>
      </w:tr>
      <w:tr>
        <w:trPr>
          <w:trHeight w:val="142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обслуживание имущества казны Юрьевецкого муниципального района  в рамках иных непрограммных мероприятий непрограмных направлений деятельности исполнительных органов местного самоуправления Юрьевецкого муниципального района(    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902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3,4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лата членских взносов в Совет муниципальных образований Ивановской области в рамках иных непрограмных мероприятий непрограмных направлений деятельности органов местного самоуправления Юрьевецкого муниципального района (Закупка товаров, работ и услуг для государственных (муниципальных) нужд) 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903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9</w:t>
            </w:r>
          </w:p>
        </w:tc>
      </w:tr>
      <w:tr>
        <w:trPr>
          <w:trHeight w:val="528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отдельных государственных полномочий Ивановской области  по организации проведения на территории Ивановской области мероприятий по предупреждению и ликвидации болезней животных, их лечению, защите населения от болезней, общих для человека и животных в рамках непрограмных направлений деятельности исполнительных органов местного самоуправления Юрьевецкого муниципального района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0</w:t>
            </w:r>
          </w:p>
        </w:tc>
      </w:tr>
      <w:tr>
        <w:trPr>
          <w:trHeight w:val="708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 по организации проведения на территории Ивановской области мероприятий по предупреждению  и ликвидации болезней животных, их лечению, защите населения от болезней, общих для человека и животных, в части организации проведения мероприятий по отлову и содержанию безнадзорных животных, в рамках иных непрограммных мероприятий непрограмных направлений деятельности исполнительных органов местного самоуправления Юрьевецкого муниципального района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803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1</w:t>
            </w:r>
          </w:p>
        </w:tc>
      </w:tr>
      <w:tr>
        <w:trPr>
          <w:trHeight w:val="229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рганизации проведения мероприятий по содержанию сибиреязвенных скотомогильников в рамках иных непрограммных мероприятий непрограмных направлений деятельности исполнительных органов местного самоуправления Юрьевецкого муниципального района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803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</w:t>
            </w:r>
          </w:p>
        </w:tc>
      </w:tr>
      <w:tr>
        <w:trPr>
          <w:trHeight w:val="141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крытие расходов обслуживающих предприятий  по текущему содержанию инженерной защиты (дамбы, дренажные системы, водоперекачивающие станции) в рамках непрограмных направлений деятельности исполнительных органов местного самоуправления Юрьевецкого муниципального района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 010,3</w:t>
            </w:r>
          </w:p>
        </w:tc>
      </w:tr>
      <w:tr>
        <w:trPr>
          <w:trHeight w:val="138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ее содержание инженерной защиты (дамбы, дренажные системы, водоперекачивающие станции) в рамках иных непрограммных мероприятий непрограмных направлений деятельности исполнительных органов местного самоуправления Юрьевецкого муниципального района(Иные бюджетные ассигнования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805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832,0</w:t>
            </w:r>
          </w:p>
        </w:tc>
      </w:tr>
      <w:tr>
        <w:trPr>
          <w:trHeight w:val="165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и предприятию (организации) на покрытие расходов на текущее содержание инженерной защиты (дамбы, дренажной системы, водоперекачивающие станции г.Юрьевец) в рамках иных непрограммных мероприятий непрограммных направлений деятельности исполнительных органов местного самоуправления Юрьевецкого муниципального района(Иные бюджетные ассигнования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600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3</w:t>
            </w:r>
          </w:p>
        </w:tc>
      </w:tr>
      <w:tr>
        <w:trPr>
          <w:trHeight w:val="255" w:hRule="atLeast"/>
        </w:trPr>
        <w:tc>
          <w:tcPr>
            <w:tcW w:w="8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 расходов: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8402,6</w:t>
            </w:r>
          </w:p>
        </w:tc>
      </w:tr>
      <w:tr>
        <w:trPr>
          <w:trHeight w:val="718" w:hRule="atLeast"/>
        </w:trPr>
        <w:tc>
          <w:tcPr>
            <w:tcW w:w="46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04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иложение №  7 к   решени Совета Юрьевецкого муниципального района 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17 декабря 2014г. № 321</w:t>
            </w:r>
          </w:p>
        </w:tc>
      </w:tr>
      <w:tr>
        <w:trPr>
          <w:trHeight w:val="773" w:hRule="atLeast"/>
        </w:trPr>
        <w:tc>
          <w:tcPr>
            <w:tcW w:w="46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4"/>
              </w:rPr>
            </w:r>
          </w:p>
        </w:tc>
        <w:tc>
          <w:tcPr>
            <w:tcW w:w="5040" w:type="dxa"/>
            <w:gridSpan w:val="7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"О бюджете Юрьевецкого муниципального района на  2015 год и на плановый период 2016 и 2017 годов"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425" w:hRule="atLeast"/>
        </w:trPr>
        <w:tc>
          <w:tcPr>
            <w:tcW w:w="9735" w:type="dxa"/>
            <w:gridSpan w:val="8"/>
            <w:tcBorders/>
          </w:tcPr>
          <w:p>
            <w:pPr>
              <w:pStyle w:val="Normal"/>
              <w:spacing w:before="0" w:after="24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аспределение бюджетных ассигнований по целевым статьям (муниципальным программам Юрьевецкого муниципального района и непрограммным направлениям деятельности), группам видов расходов классификации расходов  бюджета Юрьевецкого муниципального района на 2016 и 2017 годы</w:t>
            </w:r>
          </w:p>
          <w:p>
            <w:pPr>
              <w:pStyle w:val="Normal"/>
              <w:spacing w:before="0" w:after="24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 в редакции решения Совета Юрьевецкого муниципального района от 29.01.2015г. №328, от 27.02.2015г. №330, от 30.04.2015г.№343)</w:t>
            </w:r>
          </w:p>
        </w:tc>
      </w:tr>
      <w:tr>
        <w:trPr>
          <w:trHeight w:val="300" w:hRule="atLeast"/>
        </w:trPr>
        <w:tc>
          <w:tcPr>
            <w:tcW w:w="4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1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статья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ходов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тыс.руб.</w:t>
            </w:r>
          </w:p>
        </w:tc>
      </w:tr>
      <w:tr>
        <w:trPr>
          <w:trHeight w:val="276" w:hRule="atLeast"/>
        </w:trPr>
        <w:tc>
          <w:tcPr>
            <w:tcW w:w="4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16 год</w:t>
            </w:r>
          </w:p>
        </w:tc>
        <w:tc>
          <w:tcPr>
            <w:tcW w:w="14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17 год</w:t>
            </w:r>
          </w:p>
        </w:tc>
      </w:tr>
      <w:tr>
        <w:trPr>
          <w:trHeight w:val="1140" w:hRule="atLeast"/>
        </w:trPr>
        <w:tc>
          <w:tcPr>
            <w:tcW w:w="4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Ивановской области "Развитие образования Юрьевецкого муниципального района"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981,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657,7</w:t>
            </w:r>
          </w:p>
        </w:tc>
      </w:tr>
      <w:tr>
        <w:trPr>
          <w:trHeight w:val="14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Энергоэффективность и энергосбережение в организациях образования Юрьевецкого муниципального района" муниципальной программы "Развитие образования  Юрьевецкого муниципального района"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 164,8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4</w:t>
            </w:r>
          </w:p>
        </w:tc>
      </w:tr>
      <w:tr>
        <w:trPr>
          <w:trHeight w:val="3476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приборов учёта тепловой энергии в образовательных организац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 района" муниципальной программы "Развитие образования Юрьевецкого муниципального района"(   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20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4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88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обслуживание узлов учета тепловой энергии в образовательных организац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 района" муниципальной программы "Развитие образования Юрьевецкого муниципального района"       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2004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обслуживание узлов учета тепловой энергии в образовательных организац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 района" муниципальной программы "Развитие образования Юрьевецкого муниципального района"     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120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51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оконных блоков на окна ПВХ в образовательных организац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 района" муниципальной программы "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208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4</w:t>
            </w:r>
          </w:p>
        </w:tc>
      </w:tr>
      <w:tr>
        <w:trPr>
          <w:trHeight w:val="172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оконных блоков на окна ПВХ в образовательных организац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 района" муниципальной программы 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208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306,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386,1</w:t>
            </w:r>
          </w:p>
        </w:tc>
      </w:tr>
      <w:tr>
        <w:trPr>
          <w:trHeight w:val="1966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учителей в Ивановской области в соответствии с указами Президента Российской Федерации по учреждениям дополнительного образования в сфере физической культуры и спорта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      (Предоставление субсидий бюджетным, автономным учреждениям и иным некоммерческим организациям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11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   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2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7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7,0</w:t>
            </w:r>
          </w:p>
        </w:tc>
      </w:tr>
      <w:tr>
        <w:trPr>
          <w:trHeight w:val="166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25,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44,9</w:t>
            </w:r>
          </w:p>
        </w:tc>
      </w:tr>
      <w:tr>
        <w:trPr>
          <w:trHeight w:val="190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   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2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62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85,6</w:t>
            </w:r>
          </w:p>
        </w:tc>
      </w:tr>
      <w:tr>
        <w:trPr>
          <w:trHeight w:val="159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Иные бюджетные ассигнования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2</w:t>
            </w:r>
          </w:p>
        </w:tc>
      </w:tr>
      <w:tr>
        <w:trPr>
          <w:trHeight w:val="144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"Реализация дополнительного образован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3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55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59,8</w:t>
            </w:r>
          </w:p>
        </w:tc>
      </w:tr>
      <w:tr>
        <w:trPr>
          <w:trHeight w:val="216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органом местного самоуправления (Отдел образования администрации Юрьевецкого муниципального района)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   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14,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14,9</w:t>
            </w:r>
          </w:p>
        </w:tc>
      </w:tr>
      <w:tr>
        <w:trPr>
          <w:trHeight w:val="192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ьного казенного учреждения "Централизованная бухгалтер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   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6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39,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39,2</w:t>
            </w:r>
          </w:p>
        </w:tc>
      </w:tr>
      <w:tr>
        <w:trPr>
          <w:trHeight w:val="142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ьного казенного учреждения "Централизованная бухгалтер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      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12,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68,6</w:t>
            </w:r>
          </w:p>
        </w:tc>
      </w:tr>
      <w:tr>
        <w:trPr>
          <w:trHeight w:val="151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ьного казенного учреждения "Централизованная бухгалтер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       (Иные бюджетные ассигнования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6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</w:tr>
      <w:tr>
        <w:trPr>
          <w:trHeight w:val="211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ьного казенного учреждения  "Информационно-методическая служба" в рамках подпрограммы "Развитие системы общего образования Юрьевецкого муниципального района" муниципальной программы "Развитие образования  Юрьевецкого  муниципального района"   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05,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05,7</w:t>
            </w:r>
          </w:p>
        </w:tc>
      </w:tr>
      <w:tr>
        <w:trPr>
          <w:trHeight w:val="168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ьного казенного учреждения  "Информационно-методическая служба" в рамках подпрограммы "Развитие системы общего образования Юрьевецкого муниципального района" муниципальной программы "Развитие образования  Юрьевецкого  муниципального района"       (Закупка товаров, работ и услуг для )государственных (муниципальных) нужд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7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6,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8,2</w:t>
            </w:r>
          </w:p>
        </w:tc>
      </w:tr>
      <w:tr>
        <w:trPr>
          <w:trHeight w:val="150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ьного казенного учреждения  "Информационно-методическая служба" в рамках подпрограммы "Развитие системы общего образования Юрьевецкого муниципального района" муниципальной программы "Развитие образования  Юрьевецкого  муниципального района"      (Иные бюджетные ассигнования)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</w:tr>
      <w:tr>
        <w:trPr>
          <w:trHeight w:val="165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проведения государственной (итоговой) аттестации обучающихся 9-х и 11-х классов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      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4</w:t>
            </w:r>
          </w:p>
        </w:tc>
      </w:tr>
      <w:tr>
        <w:trPr>
          <w:trHeight w:val="135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детей в каникулярное врем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      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9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71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детей в каникулярное врем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0</w:t>
            </w:r>
          </w:p>
        </w:tc>
      </w:tr>
      <w:tr>
        <w:trPr>
          <w:trHeight w:val="172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одвоза школьников согласно утвержденным школьным маршрутам (содержание и обслуживание школьного транспорта)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5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</w:tc>
      </w:tr>
      <w:tr>
        <w:trPr>
          <w:trHeight w:val="171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одвоза школьников согласно утвержденным школьным маршрутам (содержание и обслуживание школьного транспорта)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4</w:t>
            </w:r>
          </w:p>
        </w:tc>
      </w:tr>
      <w:tr>
        <w:trPr>
          <w:trHeight w:val="144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по организации летнего отдыха дете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      (Закупка товаров, работ и услуг для государственных (муниципальных) нужд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7</w:t>
            </w:r>
          </w:p>
        </w:tc>
      </w:tr>
      <w:tr>
        <w:trPr>
          <w:trHeight w:val="528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по организации летнего отдыха дете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       (Предоставление субсидий бюджетным, автономным учреждениям и иным некоммерческим организациям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6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6</w:t>
            </w:r>
          </w:p>
        </w:tc>
      </w:tr>
      <w:tr>
        <w:trPr>
          <w:trHeight w:val="159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и мониторинг АПС обще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       (Закупка товаров, работ и услуг для государственных (муниципальных) нужд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9</w:t>
            </w:r>
          </w:p>
        </w:tc>
      </w:tr>
      <w:tr>
        <w:trPr>
          <w:trHeight w:val="169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и мониторинг АПС обще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7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,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,5</w:t>
            </w:r>
          </w:p>
        </w:tc>
      </w:tr>
      <w:tr>
        <w:trPr>
          <w:trHeight w:val="150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ремонтных работ в зданиях и помещениях муниципальных учреждений образовани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       ( 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ремонтных работ в зданиях и помещениях муниципальных учреждений образовани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0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88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итания детей из многодетных семей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9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1</w:t>
            </w:r>
          </w:p>
        </w:tc>
      </w:tr>
      <w:tr>
        <w:trPr>
          <w:trHeight w:val="349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итания детей из многодетных семей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0,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0,8</w:t>
            </w:r>
          </w:p>
        </w:tc>
      </w:tr>
      <w:tr>
        <w:trPr>
          <w:trHeight w:val="190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отдыха детей в каникулярное время в части организации двухразового питания в лагерях дневного пребывани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35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</w:tr>
      <w:tr>
        <w:trPr>
          <w:trHeight w:val="558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материально-технической базы муниципальных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8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28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овышения квалификации педагогических работников муниципальных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2005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166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овышения квалификации педагогических работников муниципальных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200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84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овышения квалификации педагогических работников муниципальных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2005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</w:tr>
      <w:tr>
        <w:trPr>
          <w:trHeight w:val="189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мероприятий по проведению оздоровительной компании детей, находящихся в трудной жизненной ситуации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506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2</w:t>
            </w:r>
          </w:p>
        </w:tc>
      </w:tr>
      <w:tr>
        <w:trPr>
          <w:trHeight w:val="198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этапное доведение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в Ивановской области,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6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обще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 (за исключением расходов на содержание зданий и оплату коммунальных услуг) в рамках подпрограммы «Развитие системы общего образования Юрьевецкого муниципального района» муниципальной программы «Развитие образования  Юрьевецкого  муниципального района»      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917,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295,8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обще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 за исключением расходов на содержание зданий и оплату коммунальных услуг) в рамках подпрограммы «Развитие системы общего образования Юрьевецкого муниципального района» муниципальной программы «Развитие образования  Юрьевецкого  муниципального района»    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786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обще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 за исключением расходов на содержание зданий и оплату коммунальных услуг) в рамках подпрограммы «Развитие системы общего образования Юрьевецкого муниципального района» муниципальной программы «Развитие образования  Юрьевецкого  муниципального района»   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936,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289,2</w:t>
            </w:r>
          </w:p>
        </w:tc>
      </w:tr>
      <w:tr>
        <w:trPr>
          <w:trHeight w:val="166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детей в каникулярное время в части организации двухразового питания в лагерях дневного пребывания в рамках подпрограммы "Развитие системы общего образования Юрьевецкого муниципального района" муниципальной программы "Развитие образования  Юрьевецкого  муниципального района"     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19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9</w:t>
            </w:r>
          </w:p>
        </w:tc>
      </w:tr>
      <w:tr>
        <w:trPr>
          <w:trHeight w:val="888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детей в каникулярное время в части организации двухразового питания в лагерях дневного пребывания в рамках подпрограммы "Развитие системы общего образования Юрьевецкого муниципального района" муниципальной программы "Развитие образования  Юрьевецкого  муниципального района"   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1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4</w:t>
            </w:r>
          </w:p>
        </w:tc>
      </w:tr>
      <w:tr>
        <w:trPr>
          <w:trHeight w:val="1607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еданных государственных  полномочий по организации  двухразового питания  детей-сирот и детей, находящихся в трудной жизненной ситуации, в лагерях дневного пребывания в рамках подпрограммы «Развитие системы общего образования Юрьевецкого муниципального района» муниципальной программы «Развитие образования  Юрьевецкого  муниципального района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8</w:t>
            </w:r>
          </w:p>
        </w:tc>
      </w:tr>
      <w:tr>
        <w:trPr>
          <w:trHeight w:val="1607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этапное доведение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,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       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14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Обеспечение кадрами образовательных организаций Юрьевецкого муниципального района" муниципальной программы "Развитие образования Юрьевецкого  муниципального района"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3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13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ддержки молодых специалистов в сфере образования в рамках подпрограммы "Обеспечение кадрами образовательных организаций Юрьевецкого муниципального района" муниципальной программы "Развитие образования Юрьевец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90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ддержки молодых специалистов в сфере образования в рамках подпрограммы "Обеспечение кадрами образовательных организаций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9001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4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6 770,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 233,2</w:t>
            </w:r>
          </w:p>
        </w:tc>
      </w:tr>
      <w:tr>
        <w:trPr>
          <w:trHeight w:val="888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"Дошкольное образование" в рамках подпрограммыв "Развитие  дошкольного образования  в Юрьевецком муниципальном районе" муниципальной программы "Развитие образования Юрьевец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0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00,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00,5</w:t>
            </w:r>
          </w:p>
        </w:tc>
      </w:tr>
      <w:tr>
        <w:trPr>
          <w:trHeight w:val="153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"Дошкольное образование" в рамках подпрограммыв "Развитие  дошкольного образования  в Юрьевецком муниципальном районе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02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313,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893,7</w:t>
            </w:r>
          </w:p>
        </w:tc>
      </w:tr>
      <w:tr>
        <w:trPr>
          <w:trHeight w:val="132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"Дошкольное образование" в рамках подпрограммыв "Развитие  дошкольного образования  в Юрьевецком муниципальном районе" муниципальной программы "Развитие образования Юрьевецкого муниципального района" (Иные бюджетные ассигнования)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02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,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9,1</w:t>
            </w:r>
          </w:p>
        </w:tc>
      </w:tr>
      <w:tr>
        <w:trPr>
          <w:trHeight w:val="181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ремонтных работ в зданиях и помещениях муниципальных учреждений  дошкольного образования в рамках подпрограммы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021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7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068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материально-технической базы дошкольных общеобразовательных организаций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02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786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овышения квалификации работников муниципальных образовательных организаций, осуществляющих дошкольное образование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     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200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178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овышения квалификации работников муниципальных образовательных организаций, осуществляющих дошкольное образование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      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2007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капитального ремонта зданий и сооружений муниципальных учреждений дошкольного образования в рамках подпрограммы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      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4001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88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еданных органам местного самоуправления государственных полномочий Ивановской области по присмотру и уходу за детьми –сиротами и детьми, оставшимися без попечения родителей, детьми инвалидами в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,  в рамках подпрограммы «Развитие дошкольного образования в Юрьевецком муниципальном районе» муниципальной программы «Развитие образования  Юрьевецкого  муниципального района»     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80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7</w:t>
            </w:r>
          </w:p>
        </w:tc>
      </w:tr>
      <w:tr>
        <w:trPr>
          <w:trHeight w:val="273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еданных органам местного самоуправления государственных полномочий Ивановской области по присмотру и уходу за детьми –сиротами и детьми, оставшимися без попечения родителей, детьми инвалидами в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,  в рамках подпрограммы «Развитие дошкольного образования в Юрьевецком муниципальном районе» муниципальной программы «Развитие образования  Юрьевецкого  муниципального района»      ( 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80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3,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3,2</w:t>
            </w:r>
          </w:p>
        </w:tc>
      </w:tr>
      <w:tr>
        <w:trPr>
          <w:trHeight w:val="1068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еданных органам местного самоуправления государственных полномочий Ивановской области по выплате компенсаций части родительской платы за присмотр и уход за детьми в образовательных организациях, реализующих образовательную программу дошкольного, в рамках подпрограммы   «Развитие дошкольного образования в Юрьевецком муниципальном районе» муниципальной программы «Развитие образования  Юрьевецкого  муниципального района» (Социальное обеспечение и иные выплаты населению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801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12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12,3</w:t>
            </w:r>
          </w:p>
        </w:tc>
      </w:tr>
      <w:tr>
        <w:trPr>
          <w:trHeight w:val="1966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 муниципальных дошкольных организациях и возмещение затрат на финансовое обеспечение получения дошкольного  образования в частных дошкольных 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, в рамках подпрограммы «Развитие дошкольного образования в Юрьевецком муниципальном районе» муниципальной программы «Развитие образования  Юрьевецкого  муниципального района»   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801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50,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50,7</w:t>
            </w:r>
          </w:p>
        </w:tc>
      </w:tr>
      <w:tr>
        <w:trPr>
          <w:trHeight w:val="157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Пожарная безопасность образовательных организаций Юрьевецкого муниципального района" муниципальной программы "Развитие образования Юрьевецкого  муниципального района"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5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645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1427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 по укреплению пожарной безопасности муниципальных дошкольных образовательных организаций в рамках подпрограммы "Пожарная безопасность образовательных организаций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023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72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 по укреплению пожарной безопасности муниципальных общеобразовательных организаций в рамках подпрограммы "Пожарная безопасность образовательных организаций Юрьевецкого муниципального района" муниципальной программы "Развитие образования Юрьевецкого муниципального района"       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02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84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 по укреплению пожарной безопасности муниципальных общеобразовательных организаций в рамках подпрограммы "Пожарная безопасность образовательных организаций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024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 по укреплению пожарной безопасности муниципальных организаций дополнительного образования детей в рамках подпрограммы "Пожарная безопасность образовательных организаций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02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 "Управление муниципальной собственностью Юрьевецкого муниципального района "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0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2,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1,0</w:t>
            </w:r>
          </w:p>
        </w:tc>
      </w:tr>
      <w:tr>
        <w:trPr>
          <w:trHeight w:val="136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Обеспечение приватизации и проведение предпродажной подготовки объектов приватизации" муниципальной программы "Управление муниципальной собственностью Юрьевецкого муниципального района "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1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0</w:t>
            </w:r>
          </w:p>
        </w:tc>
      </w:tr>
      <w:tr>
        <w:trPr>
          <w:trHeight w:val="1427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технической документации (технические планы, межевые планы) в рамках подпрограммы "Обеспечение приватизации и проведение предпродажной подготовки объектов приватизации" муниципальной программы "Управление муниципальной собственностью Юрьевецкого муниципального района "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0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0</w:t>
            </w:r>
          </w:p>
        </w:tc>
      </w:tr>
      <w:tr>
        <w:trPr>
          <w:trHeight w:val="1427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технической документации (технические планы, межевые планы) в рамках подпрограммы "Обеспечение приватизации и проведение предпродажной подготовки объектов приватизации" муниципальной программы "Управление муниципальной собственностью Юрьевецкого муниципального района "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1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>
          <w:trHeight w:val="147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дпрограмма "Мероприятия по землеустройству и землепользованию" муниципальной программы "Управление муниципальной собственностью Юрьевецкого муниципального района 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2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9,0</w:t>
            </w:r>
          </w:p>
        </w:tc>
      </w:tr>
      <w:tr>
        <w:trPr>
          <w:trHeight w:val="147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земельных участков в рамках  подпрограммы "Мероприятия по землеустройству и землепользованию" муниципальной программы  "Управление муниципальной собственностью Юрьевецкого муниципального района "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20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</w:tr>
      <w:tr>
        <w:trPr>
          <w:trHeight w:val="157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земельных участков под объектами муниципальной собственности в рамках подпрограммы "Мероприятия по землеустройству и землепользованию" муниципальной программы "Управление муниципальной собственностью Юрьевецкого муниципального района "      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2011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</w:tr>
      <w:tr>
        <w:trPr>
          <w:trHeight w:val="416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земельных участков для предоставления многодетным семьям в рамках подпрограммы "Мероприятия по землеустройству и землепользованию" муниципальной программы "Управление муниципальной собственностью Юрьевецкого муниципального района "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2012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163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земельных участков под муниципальными дорогами в рамках подпрограммы "Мероприятия по землеустройству и землепользованию" муниципальной программы "Управление муниципальной собственностью Юрьевецкого муниципального района "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20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138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дпрограмма "Признание прав и регулирование отношений государственной и муниципальной собственности муниципальной программы "Управление муниципальной собственностью Юрьевецкого муниципального района 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023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,0</w:t>
            </w:r>
          </w:p>
        </w:tc>
      </w:tr>
      <w:tr>
        <w:trPr>
          <w:trHeight w:val="528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прав собственности на муниципальные объекты, используемые учреждениями в рамках подпрограммы "Признание прав и регулирование отношений государственной и муниципальной собственности муниципальной программы "Управление муниципальной собственностью Юрьевецкого муниципального района "     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201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77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прав собственности на объекты коммунального хозяйства в рамках подпрограммы "Признание прав и регулирование отношений государственной и муниципальной собственности муниципальной программы "Управление муниципальной собственностью Юрьевецкого муниципального района "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32015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прав собственности на муниципальные дороги в рамках подпрограммы "Признание прав и регулирование отношений государственной и муниципальной собственности муниципальной программы "Управление муниципальной собственностью Юрьевецкого муниципального района "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201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102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"Совершенствование институтов местного самоуправления Юрьевецкого муниципального района"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 257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 254,3</w:t>
            </w:r>
          </w:p>
        </w:tc>
      </w:tr>
      <w:tr>
        <w:trPr>
          <w:trHeight w:val="172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1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 120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 120,3</w:t>
            </w:r>
          </w:p>
        </w:tc>
      </w:tr>
      <w:tr>
        <w:trPr>
          <w:trHeight w:val="223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главы администрации в рамках подпрограммы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 "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31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,3</w:t>
            </w:r>
          </w:p>
        </w:tc>
      </w:tr>
      <w:tr>
        <w:trPr>
          <w:trHeight w:val="222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администрации Юрьевецкого муниципального района в рамках подпрограммы 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 "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3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997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997,0</w:t>
            </w:r>
          </w:p>
        </w:tc>
      </w:tr>
      <w:tr>
        <w:trPr>
          <w:trHeight w:val="41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администрации Юрьевецкого муниципального района в рамках подпрограммы 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 "      ( 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32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,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,7</w:t>
            </w:r>
          </w:p>
        </w:tc>
      </w:tr>
      <w:tr>
        <w:trPr>
          <w:trHeight w:val="183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администрации Юрьевецкого муниципального района в рамках подпрограммы 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 "       (Иные бюджетные ассигнования)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3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</w:tr>
      <w:tr>
        <w:trPr>
          <w:trHeight w:val="349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и муниципального финансового контроля на территории Юрьевецкого муниципального района в рамках подпрограммы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 "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3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,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,6</w:t>
            </w:r>
          </w:p>
        </w:tc>
      </w:tr>
      <w:tr>
        <w:trPr>
          <w:trHeight w:val="207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ереданных государственных полномочий Ивановской области в сфере административных правонарушений  в рамках подпрограммы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 "     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8035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</w:tr>
      <w:tr>
        <w:trPr>
          <w:trHeight w:val="1832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ереданных государственных полномочий Ивановской области по организации деятельности муниципальных комиссий по делам несовершеннолетних и защите их прав в рамках подпрограммы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 "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803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,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,6</w:t>
            </w:r>
          </w:p>
        </w:tc>
      </w:tr>
      <w:tr>
        <w:trPr>
          <w:trHeight w:val="195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ереданных государственных полномочий Ивановской области по организации деятельности муниципальных комиссий по делам несовершеннолетних и защите их прав в рамках подпрограммы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 "     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318036 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4</w:t>
            </w:r>
          </w:p>
        </w:tc>
      </w:tr>
      <w:tr>
        <w:trPr>
          <w:trHeight w:val="169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Повышение квалификации муниципальных служащих в Юрьевецком муниципальном районе" муниципальной программы "Совершенствование институтов местного самоуправления Юрьевецкого муниципального района"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2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0</w:t>
            </w:r>
          </w:p>
        </w:tc>
      </w:tr>
      <w:tr>
        <w:trPr>
          <w:trHeight w:val="174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муниципальных служащих в рамках подпрограммы "Повышение квалификации муниципальных служащих в Юрьевецком муниципальном районе" муниципальной программы "Совершенствование институтов местного самоуправле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2017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</w:tr>
      <w:tr>
        <w:trPr>
          <w:trHeight w:val="181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валификации муниципальных служащих в рамках подпрограммы "Повышение квалификации муниципальных служащих в Юрьевецком муниципальном районе" муниципальной программы "Совершенствование институтов местного самоуправле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201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1427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однодневных семинаров, лекций, приобретение дополнительной литературы в рамках подпрограммы "Повышение квалификации муниципальных служащих в Юрьевецком муниципальном районе" муниципальной программы "Совершенствование институтов местного самоуправле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900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138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униципальная программа Юрьевецкого муниципального района "Развитие физической культуры и массового спорта, повышение эффективности и реализации молодежной политики" 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484,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449,2</w:t>
            </w:r>
          </w:p>
        </w:tc>
      </w:tr>
      <w:tr>
        <w:trPr>
          <w:trHeight w:val="166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дпрограмма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1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864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829,3</w:t>
            </w:r>
          </w:p>
        </w:tc>
      </w:tr>
      <w:tr>
        <w:trPr>
          <w:trHeight w:val="1427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 услуги "Организация и осуществлению мероприятий межпоселенческого характера по работе с детьми и молодежью на территории Юрьевецкого муниципального района  в рамках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02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7,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2,3</w:t>
            </w:r>
          </w:p>
        </w:tc>
      </w:tr>
      <w:tr>
        <w:trPr>
          <w:trHeight w:val="166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с участием молодежи в общественной жизни Юрьевецкого муниципального района в рамках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019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8</w:t>
            </w:r>
          </w:p>
        </w:tc>
      </w:tr>
      <w:tr>
        <w:trPr>
          <w:trHeight w:val="349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досуговой деятельности, творческое и интеллектуальное развитие молодежи в рамках 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0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</w:t>
            </w:r>
          </w:p>
        </w:tc>
      </w:tr>
      <w:tr>
        <w:trPr>
          <w:trHeight w:val="159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триотическое воспитание молодежи в рамках 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021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5</w:t>
            </w:r>
          </w:p>
        </w:tc>
      </w:tr>
      <w:tr>
        <w:trPr>
          <w:trHeight w:val="1068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социально-негативных явлений в молодежной среде в рамках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02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</w:t>
            </w:r>
          </w:p>
        </w:tc>
      </w:tr>
      <w:tr>
        <w:trPr>
          <w:trHeight w:val="888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талантливой молодежи в рамках подпрограммы "Дети и молодежь Юрьевецкого муниципального района ." муниципальной программы "Развитие физической культуры и массового спорта, повышение эффективности и реализации молодежной политики"( 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023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</w:t>
            </w:r>
          </w:p>
        </w:tc>
      </w:tr>
      <w:tr>
        <w:trPr>
          <w:trHeight w:val="148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олодежных инициатив в Юрьевецком муниципальном районе в рамках 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реализации молодежной политики"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02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3</w:t>
            </w:r>
          </w:p>
        </w:tc>
      </w:tr>
      <w:tr>
        <w:trPr>
          <w:trHeight w:val="126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ремонт здания и помещений МУ "Молодежный центр" в рамках подпрограммы "Дети и молодежь Юрьевецкого муниципального района" муниципальной программы "Развитие физической культуры и массового спорта, повышение эффективности реализации молодежной политики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08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1</w:t>
            </w:r>
          </w:p>
        </w:tc>
      </w:tr>
      <w:tr>
        <w:trPr>
          <w:trHeight w:val="349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"Организация временного трудоустройства несовершеннолетних граждан в возрасте от 14 до 18 лет в свободное от учебы время" в рамках 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9006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</w:tr>
      <w:tr>
        <w:trPr>
          <w:trHeight w:val="205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дпрограмма "Развитие физической культуры и массового спорта на территории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 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2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9,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9,9</w:t>
            </w:r>
          </w:p>
        </w:tc>
      </w:tr>
      <w:tr>
        <w:trPr>
          <w:trHeight w:val="234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спортивно-массовых мероприятий  в целях повышения интереса населения Юрьевецкого муниципального района  к занятиям физической культурой и спортом, развитие двигательной активности в рамках подпрограммы "Развитие физической культуры и массового спорта на территории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2028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6</w:t>
            </w:r>
          </w:p>
        </w:tc>
      </w:tr>
      <w:tr>
        <w:trPr>
          <w:trHeight w:val="982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портивно-массовых мероприятий  в целях повышения интереса населения Юрьевецкого муниципального района  к занятиям физической культурой и спортом, развитие двигательной активности в рамках подпрограммы "Развитие физической культуры и массового спорта на территории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 (Социальное обеспечение и иные выплаты населению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202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3</w:t>
            </w:r>
          </w:p>
        </w:tc>
      </w:tr>
      <w:tr>
        <w:trPr>
          <w:trHeight w:val="172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адаптивной физической культуры и спорта в рамках подпрограммы "Развитие физической культуры и массового спорта на территории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2029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168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адаптивной физической культуры и спорта в рамках подпрограммы "Развитие физической культуры и массового спорта на территории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 (Социальное обеспечение и иные выплаты населению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202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213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опаганды физической культуры и спорта, продвижение ценностей физической культуры и здорового образа жизни в рамках подпрограммы "Развитие физической культуры и массового спорта на территории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203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349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униципальная программа "Развитие дополнительного образования детей в сфере искусства и культуры Юрьевецкого муниципального района" 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31,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388,3</w:t>
            </w:r>
          </w:p>
        </w:tc>
      </w:tr>
      <w:tr>
        <w:trPr>
          <w:trHeight w:val="144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дпрограмма "Развитие Юрьевецкой детской школы искусств " муниципальной программы  "Развитие дополнительного образования детей в сфере искусства и культуры Юрьевецкого муниципального района" 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1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31,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388,3</w:t>
            </w:r>
          </w:p>
        </w:tc>
      </w:tr>
      <w:tr>
        <w:trPr>
          <w:trHeight w:val="196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в рамках подпрограммы "Развитие Юрьевецкой детской школы искусств " муниципальной программы "Развитие дополнительного образования детей в сфере искусства и культуры Юрьевецкого муниципального района"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0001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13,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"Реализация дополнительного образования в сфере культуры и искусства" в рамках подпрограммы "Развитие Юрьевецкой детской школы искусств " муниципальной программы  "Развитие дополнительного образования детей в сфере искусства и культуры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002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15,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88,3</w:t>
            </w:r>
          </w:p>
        </w:tc>
      </w:tr>
      <w:tr>
        <w:trPr>
          <w:trHeight w:val="225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этапное доведение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в Ивановской области, в рамках подпрограммы "Развитие Юрьевецкой детской школы искусств " муниципальной программы  "Развитие дополнительного образования детей в сфере искусства и культуры Юрьевецкого муниципального района"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8143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2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"Развитие субъектов малого и среднего предпринимательства в Юрьевецком муниципальном районе "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0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0</w:t>
            </w:r>
          </w:p>
        </w:tc>
      </w:tr>
      <w:tr>
        <w:trPr>
          <w:trHeight w:val="180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Субсидирование части затрат, связанных с уплатой процентов за пользование денежными  средствами по кредитным договорам" муниципальной программы "Развитие субъектов малого и среднего предпринимательства в Юрьевецком муниципальном районе  "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</w:tr>
      <w:tr>
        <w:trPr>
          <w:trHeight w:val="151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на возмещение части  процентной ставки по кредитам, получаемым субъектами малого  предпринимательства, осуществляющим деятельность в приоритетных направлениях  для Юрьевецкого муниципального района (Иные бюджетные ассигнования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6001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</w:tr>
      <w:tr>
        <w:trPr>
          <w:trHeight w:val="94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"Управление муниципальными финансами Юрьевецкого муниципального района"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957,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798,8</w:t>
            </w:r>
          </w:p>
        </w:tc>
      </w:tr>
      <w:tr>
        <w:trPr>
          <w:trHeight w:val="142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Организация управления муниципальными финансами Юрьевецкого муниципального района" муниципальной программы "Управление муниципальными финансами Юрьевецкого муниципального района"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912,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754,1</w:t>
            </w:r>
          </w:p>
        </w:tc>
      </w:tr>
      <w:tr>
        <w:trPr>
          <w:trHeight w:val="214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ыполнения функций финансового органа муниципального образования Юрьевецкий муниципальный район в рамках подпрограммы "Организация управления муниципальными финансами Юрьевецкого муниципального района" муниципальной программы "Управление муниципальными финансами Юрьевец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029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78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54,1</w:t>
            </w:r>
          </w:p>
        </w:tc>
      </w:tr>
      <w:tr>
        <w:trPr>
          <w:trHeight w:val="165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ыполнения функций финансового органа муниципального образования Юрьевецкий муниципальный район в рамках подпрограммы "Организация управления муниципальными финансами Юрьевецкого муниципального района" муниципальной программы "Управление муниципальными финансами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02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ыполнения функций финансового органа муниципального образования Юрьевецкий муниципальный район в рамках подпрограммы "Организация управления муниципальными финансами Юрьевецкого муниципального района" муниципальной программы "Управление муниципальными финансами Юрьевецкого муниципального района" (Иные бюджетные ассигнования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02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09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Управление муниципальным долгом" муниципальной программы "Управление муниципальными финансами Юрьевецкого муниципального района"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2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783,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783,4</w:t>
            </w:r>
          </w:p>
        </w:tc>
      </w:tr>
      <w:tr>
        <w:trPr>
          <w:trHeight w:val="120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евременное обслуживание и погашение долговых обязательств в рамках подпрограммы "Управление муниципальным долгом" муниципальной программы "Управление муниципальными финансами Юрьевецкого муниципального района" (Обслуживание государственного (муниципального) долга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203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83,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83,4</w:t>
            </w:r>
          </w:p>
        </w:tc>
      </w:tr>
      <w:tr>
        <w:trPr>
          <w:trHeight w:val="157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Обеспечение оперативного финансирования непредвиденных расходов местного бюджета" муниципальной программы "Управление муниципальными финансами Юрьевецкого муниципального района"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3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,3</w:t>
            </w:r>
          </w:p>
        </w:tc>
      </w:tr>
      <w:tr>
        <w:trPr>
          <w:trHeight w:val="14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пераций и функций по формированию и расходованию средств резервного фонда в рамках подпрограммы "Обеспечение оперативного финансирования непредвиденных расходов местного бюджета" муниципальной программы "Управление муниципальными финансами Юрьевецкого муниципального района" (Иные бюджетные ассигнования)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206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,3</w:t>
            </w:r>
          </w:p>
        </w:tc>
      </w:tr>
      <w:tr>
        <w:trPr>
          <w:trHeight w:val="138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униципальная программа Юрьевецкого муниципального района "Ремонт и содержание  автомобильных дорог общего пользования местного значения вне границ населенных пунктов в границах Юрьевецкого муниципального района" 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3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3,3</w:t>
            </w:r>
          </w:p>
        </w:tc>
      </w:tr>
      <w:tr>
        <w:trPr>
          <w:trHeight w:val="271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дпрограмма "Ремонт, капитальный ремонт автомобильных дорог общего пользования местного значения вне границ населенных пунктов, в границах Юрьевецкого муниципального района" муниципальной программы "Ремонт и содержание  автомобильных дорог общего пользования местного значения вне границ населенных пунктов в границах Юрьевецкого муниципального района" 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1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,0</w:t>
            </w:r>
          </w:p>
        </w:tc>
      </w:tr>
      <w:tr>
        <w:trPr>
          <w:trHeight w:val="1966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ремонт автомобильных дорог общего пользования местного значения в рамках подпрограммы "Ремонт, капитальный ремонт автомобильных дорог общего пользования местного значения вне границ населенных пунктов, в границах Юрьевецкого муниципального района" муниципальной программы "Ремонт и содержание  автомобильных дорог общего пользования местного значения вне границ населенных пунктов в границах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2032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34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дпрограмма "Содержание автомобильных дорог общего пользования местного значения вне границ населенных пунктов, в границах Юрьевецкого муниципального района"  муниципальной программы "Ремонт и содержание  автомобильных дорог общего пользования местного значения вне границ населенных пунктов в границах Юрьевецкого муниципального района" 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2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3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3,3</w:t>
            </w:r>
          </w:p>
        </w:tc>
      </w:tr>
      <w:tr>
        <w:trPr>
          <w:trHeight w:val="232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иных межбюджетных трансфертов из бюджета Юрьевецкого муниципального района бюджетам поселений, входящим в состав Юрьевецкого муниципального района, на осуществление части полномочий Юрьевецкого муниципального района по дорожной деятельности в отношении автомобильных дорог местного значения вне границ населенных пунктов в границах Юрьевецкого муниципального района, переданных им в соответствии с заключенными соглашениями, в части расчистки дорог от снега в зимний период,  в рамках подпрограммы "Содержание автомобильных дорог общего пользования местного значения вне границ населенных пунктов, в границах Юрьевецкого муниципального района"  муниципальной программы "Ремонт и содержание  автомобильных дорог общего пользования местного значения вне границ населенных пунктов в границах Юрьевецкого муниципального района" (Межбюджетные трансферты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299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,3</w:t>
            </w:r>
          </w:p>
        </w:tc>
      </w:tr>
      <w:tr>
        <w:trPr>
          <w:trHeight w:val="120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"Развитие и поддержка автомобильного транспорта общего пользования на внутримуниципальных маршрутах  в Юрьевецком муниципальном районе"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0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,0</w:t>
            </w:r>
          </w:p>
        </w:tc>
      </w:tr>
      <w:tr>
        <w:trPr>
          <w:trHeight w:val="349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Предоставление субсидии на возмещение части затрат, связанных с организацией транспортного обслуживания населения на муниципальных маршрутах автомобильным транспортом на территории Юрьевецкого муниципального района"  муниципальной программы "Развитие и поддержка автомобильного транспорта  общего пользования на внутримуниципальных маршрутах  в Юрьевецком муниципальном районе "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,0</w:t>
            </w:r>
          </w:p>
        </w:tc>
      </w:tr>
      <w:tr>
        <w:trPr>
          <w:trHeight w:val="259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 субсидий перевозчикам, осуществляющим регулярные пассажирские перевозки на территории района на возмещение части затрат, связанных с перевозкой пассажиров по внутрирайонным маршрутам в рамках подпрограммы "Предоставление субсидии на возмещение части затрат, связанных с организацией транспортного обслуживания населения на муниципальных маршрутах автомобильным транспортом на территории Юрьевецкого муниципального района"  муниципальной программы "Развитие и поддержка автомобильного транспорта  общего пользования на внутримуниципальных маршрутах  в Юрьевецком муниципальном районе "(Иные бюджетные ассигнования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6002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,0</w:t>
            </w:r>
          </w:p>
        </w:tc>
      </w:tr>
      <w:tr>
        <w:trPr>
          <w:trHeight w:val="102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униципальная программа Юрьевецкого муниципального района "Обеспечение качественным жильем и объектами социальной и инженерной инфраструктуры населения Юрьевецкого муниципального района" 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23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348,3</w:t>
            </w:r>
          </w:p>
        </w:tc>
      </w:tr>
      <w:tr>
        <w:trPr>
          <w:trHeight w:val="147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дпрограмма "Выравнивание обеспеченности населения Юрьевецкого муниципального района объектами социальной инфраструктуры 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 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8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8,3</w:t>
            </w:r>
          </w:p>
        </w:tc>
      </w:tr>
      <w:tr>
        <w:trPr>
          <w:trHeight w:val="528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СД на реконструкцию здания районного архива в рамках подпрограммы "Выравнивание обеспеченности населения Юрьевецкого муниципального района объектами социальной инфраструктуры" муниципальной программы"Обеспечение качественным жильем и объектами социальной и инженерной инфраструктуры населе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2033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19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здания школы №1 с пристройкой спортивного корпуса по ул.Советская, 102 в г.Юрьевец в рамках подпрограммы "Выравнивание обеспеченности населения Юрьевецкого муниципального района объектами социальной инфраструктуры" муниципальной программы"Обеспечение качественным жильем и объектами социальной и инженерной инфраструктуры населения Юрьевецкого муниципального района" ( Капитальные вложения в объекты недвижимого имущества (государственной (муниципальной ) собственности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40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,3</w:t>
            </w:r>
          </w:p>
        </w:tc>
      </w:tr>
      <w:tr>
        <w:trPr>
          <w:trHeight w:val="139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Выравнивание обеспеченности населения Юрьевецкого муниципального района объектами инженерной инфраструктуры 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0,0</w:t>
            </w:r>
          </w:p>
        </w:tc>
      </w:tr>
      <w:tr>
        <w:trPr>
          <w:trHeight w:val="1407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полигона ТБО в рамках подпрограммы "Выравнивание обеспеченности населения Юрьевецкого муниципального района объектами инженерной инфраструктуры 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 (Капитальные вложения в объекты государственной (муниципальной) собственности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401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</w:tr>
      <w:tr>
        <w:trPr>
          <w:trHeight w:val="556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Газификация Юрьевецкого муниципального района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75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,0</w:t>
            </w:r>
          </w:p>
        </w:tc>
      </w:tr>
      <w:tr>
        <w:trPr>
          <w:trHeight w:val="1427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уличных распределительных газопроводов среднего и низкого давления в д.Шихово и д.Коноплищи Юрьевецкого муниципального района Ивановской области в рамках подпрограммы "Газификация Юрьевецкого муниципального района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       ( Капитальные вложения в объекты государственной (муниципальной) собственности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</w:tr>
      <w:tr>
        <w:trPr>
          <w:trHeight w:val="1427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оектной документации и газификация населенных пунктов Ивановской области в   в рамках подпрограммы "Газификация Юрьевецкого муниципального района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       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803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"Информационное общество Юрьевецкого муниципального района"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237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,3</w:t>
            </w:r>
          </w:p>
        </w:tc>
      </w:tr>
      <w:tr>
        <w:trPr>
          <w:trHeight w:val="172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Обеспечение широкополосного  доступа органов  местного самоуправления Юрьевецкого муниципального района к сети Интернет" муниципальной программы "Информационное общество Юрьевецкого муниципального района"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,3</w:t>
            </w:r>
          </w:p>
        </w:tc>
      </w:tr>
      <w:tr>
        <w:trPr>
          <w:trHeight w:val="1427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и эксплуатация существующих каналов  инфраструктуры доспута в сеть Интернет для органов местного самоуправления в рамках подпрограммы "Обеспечение широкополосного  доступа органов  местного самоуправления Юрьевецкого муниципального района к сети Интернет" муниципальной программы "Информационное общество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03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3</w:t>
            </w:r>
          </w:p>
        </w:tc>
      </w:tr>
      <w:tr>
        <w:trPr>
          <w:trHeight w:val="1407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Внедрение единой системы электронного документооборота" муниципальной программы "Информационное общество Юрьевецкого муниципального района"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5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0</w:t>
            </w:r>
          </w:p>
        </w:tc>
      </w:tr>
      <w:tr>
        <w:trPr>
          <w:trHeight w:val="888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ащение лицензионным программным обеспечением исполнительных органом местного самоуправления  в рамках подпрограммы "Внедрение единой системы электронного документооборота" муниципальной программы "Информационное общество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36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29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дрение новых  информационных  систем и программных обеспечений в рамках подпрограммы "Внедрение единой системы электронного документооборота" муниципальной программы "Информационное общество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3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136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Текущие расходы на информатизацию администрации юрьевецкого муниципального района" муниципальной программы "Информационное общество Юрьевецкого муниципального района"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3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3,0</w:t>
            </w:r>
          </w:p>
        </w:tc>
      </w:tr>
      <w:tr>
        <w:trPr>
          <w:trHeight w:val="141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компьютерной, оргтехники и оборудования, в рамках подпрограммы "Текущие расходы на информатизацию администрации Юрьевецкого муниципального района" муниципальной программы "Информационное общество Юрьевецкого муниципального района"      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2038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</w:tr>
      <w:tr>
        <w:trPr>
          <w:trHeight w:val="1067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сопровождение и обслуживание  программного обеспечения в рамках подпрограммы "Текущие расходы на информатизацию администрации юрьевецкого муниципального района" муниципальной программы "Информационное общество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203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,0</w:t>
            </w:r>
          </w:p>
        </w:tc>
      </w:tr>
      <w:tr>
        <w:trPr>
          <w:trHeight w:val="349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СВТ и оргтехники в рамках подпрограммы  "Текущие расходы на информатизацию администрации юрьевецкого муниципального района" муниципальной программы "Информационное общество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204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17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униципальная программа Юрьевецкого муниципального района "Проведение массовых мероприятий на территории Юрьевецкого муниципального района" 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9,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9,2</w:t>
            </w:r>
          </w:p>
        </w:tc>
      </w:tr>
      <w:tr>
        <w:trPr>
          <w:trHeight w:val="1971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дпрограмма "Проведение   праздничных, культурно-массовых мероприятий и дней Памяти в Юрьевецком муниципальном районе" муниципальной программы "Проведение массовых мероприятий на территории Юрьевецкого муниципального района" 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9,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9,2</w:t>
            </w:r>
          </w:p>
        </w:tc>
      </w:tr>
      <w:tr>
        <w:trPr>
          <w:trHeight w:val="528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мероприятий с целью сохранения, использования и популяризации культурного наследия Юрьевецкого муниципального района в рамках подпрограммы "Проведение   праздничных, культурно-массовых мероприятий и дней Памяти в Юрьевецком муниципальном районе"  муниципальной программы "Проведение массовых  </w:t>
              <w:br/>
              <w:t>мероприятий на территории Юрьевецкого муниципального района" 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204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,0</w:t>
            </w:r>
          </w:p>
        </w:tc>
      </w:tr>
      <w:tr>
        <w:trPr>
          <w:trHeight w:val="196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ероприятий направленных на создание благоприятных условий, обеспечивающих развитие нравственного, духовного и культурного потенциала различных групп населения в рамках подпрограммы "Проведение   праздничных, культурно-массовых мероприятий и дней Памяти в Юрьевецком муниципальном районе"  муниципальной программы "Проведение массовых мероприятий на территории Юрьевецкого муниципального района"  (Закупка товаров, работ и услуг для государственных 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2042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</w:tr>
      <w:tr>
        <w:trPr>
          <w:trHeight w:val="84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жителей муниципального образования в общественную жизнь в рамках подпрограммы "Проведение праздничных, культурно-массовых мероприятий и дней Памяти в Юрьевецком муниципальном районе"  муниципальной программы "Проведение массовых мероприятий на территории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204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1</w:t>
            </w:r>
          </w:p>
        </w:tc>
      </w:tr>
      <w:tr>
        <w:trPr>
          <w:trHeight w:val="1427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ероприятий по привлечению большего числа жителей к активным формам досуга в рамках подпрограммы "Проведение   праздничных, культурно-массовых мероприятий и дней Памяти в Юрьевецком муниципальном районе"  муниципальной программы "Проведение массовых мероприятий на территории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2044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</w:tr>
      <w:tr>
        <w:trPr>
          <w:trHeight w:val="147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"Создание условий для оказания качественной и доступной медицинской помощи жителям Юрьевецкого муниципального района"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1,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Создание условий для оказания  медицинской помощи жителям Юрьевецкого муниципального района" муниципальной программы"Создание условий для оказания качественной и доступной медицинской помощи жителям Юрьевецкого муниципального района "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1,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698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текущих ремонтов в акушерском, хирургическом и гинекологическом отделениях в рамках подпрограммы "Создание условий для оказания  медицинской помощи жителям Юрьевецкого муниципального района" муниципальной программы"Создание условий для оказания качественной и доступной медицинской помощи жителям Юрьевецкого муниципального района "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9007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,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18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униципальная программа Юрьевецкого муниципального района "Профилактика правонарушений на территории Юрьевецкого муниципального района" 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5</w:t>
            </w:r>
          </w:p>
        </w:tc>
      </w:tr>
      <w:tr>
        <w:trPr>
          <w:trHeight w:val="174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Профилактика правонарушений несовершеннолетних и молодежи на территории Юрьевецкого муниципального района" муниципальной программы "Профилактика правонарушений на территории Юрьевецкого муниципального района"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5</w:t>
            </w:r>
          </w:p>
        </w:tc>
      </w:tr>
      <w:tr>
        <w:trPr>
          <w:trHeight w:val="888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в рамках профилактики правонарушений  несовершеннолетних и молодежи на территории Юрьенвецкого муниципального района в рамках подпрограммы "Профилактика правонарушений несовершеннолетних и молодежи на территории Юрьевецкого муниципального района" муниципальной программы "Профилактика правонарушений на территории Юрьевецкого муниципального района"       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9009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5</w:t>
            </w:r>
          </w:p>
        </w:tc>
      </w:tr>
      <w:tr>
        <w:trPr>
          <w:trHeight w:val="183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962,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806,9</w:t>
            </w:r>
          </w:p>
        </w:tc>
      </w:tr>
      <w:tr>
        <w:trPr>
          <w:trHeight w:val="268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962,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806,9</w:t>
            </w:r>
          </w:p>
        </w:tc>
      </w:tr>
      <w:tr>
        <w:trPr>
          <w:trHeight w:val="1967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деятельности МКУ "Управление ЕДДС и АХЧ администрации Юрьевецкого муниципального района"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(       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03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81,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61,8</w:t>
            </w:r>
          </w:p>
        </w:tc>
      </w:tr>
      <w:tr>
        <w:trPr>
          <w:trHeight w:val="888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деятельности МКУ "Управление ЕДДС и АХЧ администрации Юрьевецкого муниципального района"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03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74,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,1</w:t>
            </w:r>
          </w:p>
        </w:tc>
      </w:tr>
      <w:tr>
        <w:trPr>
          <w:trHeight w:val="240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деятельности МКУ "Управление ЕДДС и АХЧ администрации Юрьевецкого муниципального района"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 (Иные бюджетные ассигнования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031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 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>
          <w:trHeight w:val="349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приборов и оборудования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204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349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ежегодного контроля эффективности средств защиты информации, содержащей государственную тайну, на аттестованном объекте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 ( 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2049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</w:tr>
      <w:tr>
        <w:trPr>
          <w:trHeight w:val="271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омплексных аттестационных испытаний (раз в три года) на одном объекте информации автоматизированной системы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205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9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литературы, материалов и учебных пособий, изготовление наглядных пособий по ГО, РСЧС и мобилизационной подготовке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2051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235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проведении работ по предупреждению и ликвидации чрезвычайных ситуаций на территории Юрьевейцкого муниципального района 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9011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349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расходных материалов (в соответствии с договорами) для устранения последствий чрезвычайных ситуаций природного и техногенного характера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 ( 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90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>
          <w:trHeight w:val="108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 "Развитие водохозяйственного комплекса Юрьевецкого муниципального района"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8,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7,3</w:t>
            </w:r>
          </w:p>
        </w:tc>
      </w:tr>
      <w:tr>
        <w:trPr>
          <w:trHeight w:val="163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Мероприятия по предотвращению возникновения ЧС на водных объектах, связанных с неудовлетворительным состоянием ГТС" муниципальной программы "Развитие водохозяйственного комплекса Юрьевецкого муниципального района"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3</w:t>
            </w:r>
          </w:p>
        </w:tc>
      </w:tr>
      <w:tr>
        <w:trPr>
          <w:trHeight w:val="190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гидротехнического сооружения в г.Юрьеевц Юрьевецкого района Ивановской области в рамках подпрограммы "Мероприятия по предотвращению возникновения ЧС на водных объектах, связанных с неудовлетворительным состояние ГТС" муниципальной программы "Развитие водохозяйственного комплекса Юрьевецкого муниципального района"       ( Капитальные вложения в объекты государственной (муниципальной) собственности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4007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3</w:t>
            </w:r>
          </w:p>
        </w:tc>
      </w:tr>
      <w:tr>
        <w:trPr>
          <w:trHeight w:val="172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Улучшение состояния особо охраняемой природной территории местного значения-острова "Асафовы горы"" муниципальной программы "Развитие водохозяйственного комплекса Юрьевецкого муниципального района"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3,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6,0</w:t>
            </w:r>
          </w:p>
        </w:tc>
      </w:tr>
      <w:tr>
        <w:trPr>
          <w:trHeight w:val="180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и реализация проекта по организации зоны отдыха на островах "Асафовы горы" в рамках подпрограммы "Улучшение состояния особо охраняемой природной территории местного значения-острова "Асафовы горы""муниципальной программы "Развитие водохозяйственного комплекса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205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</w:tr>
      <w:tr>
        <w:trPr>
          <w:trHeight w:val="528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и реализация программы по укреплению береговой линии островов в рамках подпрограммы "Улучшение состояния особо охраняемой природной территории местного значения-острова "Асафовы горы""муниципальной программы "Развитие водохозяйственного комплекса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2054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0</w:t>
            </w:r>
          </w:p>
        </w:tc>
      </w:tr>
      <w:tr>
        <w:trPr>
          <w:trHeight w:val="183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Создание новой особо охраняемой природной территории регионального значения "Пойма торфоболота Чистое" муниципальной программы "Развитие водохозяйственного комплекса Юрьевецкого муниципального района"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171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омплексного экологического обследования (согласно программе) в рамках подпрограммы "Создание новой особо охраняемой природной территории регионального значения "Пойма торфоболота Чистое" муниципальной программы "Развитие водохозяйственного комплекса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2055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ООПТ с оформлением соответствующей природоохранной документации в рамках подпрограммы "Создание новой особо охраняемой природной территории регионального значения "Пойма торфоболота Чистое" муниципальной программы "Развитие водохозяйственного комплекса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2056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униципальная программа Юрьевецкого муниципального района "Охрана окружающей среды" 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,0</w:t>
            </w:r>
          </w:p>
        </w:tc>
      </w:tr>
      <w:tr>
        <w:trPr>
          <w:trHeight w:val="136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Развитие системы сбора, транспортировки и утилизации твердых бытовых отходов на территории г. Юрьевец и населенных пунктов Юрьевецкого района" муниципальной программы "Охрана окружающей среды"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,0</w:t>
            </w:r>
          </w:p>
        </w:tc>
      </w:tr>
      <w:tr>
        <w:trPr>
          <w:trHeight w:val="159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экспертизы проекта "Рекультивация свалки ТБО г. Юрьевец" в рамках подпрограммы "Развитие системы сбора, транспортировки и утилизации твердых бытовых отходов на территории г. Юрьевец и населенных пунктов Юрьевецкого района" муниципальной программы "Охрана окружающей среды"    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206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85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програмные направления деятельности органов местного самоуправления Юрьевецкого муниципального района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5,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8,3</w:t>
            </w:r>
          </w:p>
        </w:tc>
      </w:tr>
      <w:tr>
        <w:trPr>
          <w:trHeight w:val="75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функций органов местного самоуправления Юрьевецкого муниципального района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2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5,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8,3</w:t>
            </w:r>
          </w:p>
        </w:tc>
      </w:tr>
      <w:tr>
        <w:trPr>
          <w:trHeight w:val="178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й Главы Юрьевецкого муниципального района в рамках непрограмных направлений деятельности органов местного самоуправления Юрьевец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01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,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,6</w:t>
            </w:r>
          </w:p>
        </w:tc>
      </w:tr>
      <w:tr>
        <w:trPr>
          <w:trHeight w:val="171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й Совета Юрьевецкого муниципального района в рамках непрограмных направлений деятельности органов местного самоуправления Юрьевец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011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7</w:t>
            </w:r>
          </w:p>
        </w:tc>
      </w:tr>
      <w:tr>
        <w:trPr>
          <w:trHeight w:val="153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(изменение) списков кандидатов в присяжные заседатели  федеральных судов общей юрисдикции в Российской Федерации в рамках реализации полномочий Российской Федерации по составлению (изменению) списков кандидатов в присяжные заседатели  федеральных судов общей юрисдикции в Российской Федерации (Межбюджетные трансферты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51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06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программные направления деятельности исполнительных органов местного самоуправления Юрьевецкого муниципального района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0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950,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50,5</w:t>
            </w:r>
          </w:p>
        </w:tc>
      </w:tr>
      <w:tr>
        <w:trPr>
          <w:trHeight w:val="286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 по искам к Юрьевецкому муниципальному району о возмещении вреда, причиненного незаконными действиями (бездействием) органов местного самоуправления Юрьевецкого муниципального района или их должностных лиц, в том числе в результате издания органами местного самоуправления Юрьевецкого муниципального района актов, не соотве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муниципального района (за исключением судебных актов  о взыскании денежных средств в порядке субсидиарной ответственности  главных распорядителей средств бюджета Юрьевецкого муниципального района), судебных актов о присуждении компенсации за нарушение права на исполнение судебного акта в разумный срок за счет средств  районного бюджета (Иные бюджетные ассигнования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901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72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дополнительного пенсионного обеспечения отдельных категорий граждан Юрьевецкого муниципального района, в части доплат к пенсиям муниципальных служащих в рамках иных непрограммных мероприятий непрограмных направлений деятельности исполнительных органов местного самоуправления Юрьевецкого муниципального района (Социальное обеспечение и иные выплаты населению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9019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21,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21,6</w:t>
            </w:r>
          </w:p>
        </w:tc>
      </w:tr>
      <w:tr>
        <w:trPr>
          <w:trHeight w:val="133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обслуживание имущества казны Юрьевецкого муниципального района  в рамках иных непрограммных мероприятий непрограмных направлений деятельности исполнительных органов местного самоуправления Юрьевецкого муниципального района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902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,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,9</w:t>
            </w:r>
          </w:p>
        </w:tc>
      </w:tr>
      <w:tr>
        <w:trPr>
          <w:trHeight w:val="282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отдельных государственных полномочий Ивановской области  по организации проведения на территории Ивановской области мероприятий по предупреждению и ликвидации болезней животных, их лечению, защите населения от болезней, общих для человека и животных в рамках непрограмных направлений деятельности исполнительных органов местного самоуправления Юрьевецкого муниципального района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5</w:t>
            </w:r>
          </w:p>
        </w:tc>
      </w:tr>
      <w:tr>
        <w:trPr>
          <w:trHeight w:val="1966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 по организации проведения на территории Ивановской области мероприятий по предупреждению  и ликвидации болезней животных, их лечению, защите населения от болезней, общих для человека и животных, в части организации проведения мероприятий по отлову и содержанию безнадзорных животных, в рамках иных непрограммных мероприятий непрограмных направлений деятельности исполнительных органов местного самоуправления Юрьевецкого муниципального района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8037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рганизации проведения мероприятий по содержанию сибиреязвенных скотомогильников в рамках иных непрограммных мероприятий непрограмных направлений деятельности исполнительных органов местного самоуправления Юрьевецкого муниципального района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803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98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крытие расходов обслуживающих предприятий  по текущему содержанию инженерной защиты (дамбы, дренажные системы, водоперекачивающие станции) в рамках непрограмных направлений деятельности исполнительных органов местного самоуправления Юрьевецкого муниципального района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 012,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 012,1</w:t>
            </w:r>
          </w:p>
        </w:tc>
      </w:tr>
      <w:tr>
        <w:trPr>
          <w:trHeight w:val="141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ее содержание инженерной защиты (дамбы, дренажные системы, водоперекачивающие станции) в рамках иных непрограммных мероприятий непрограмных направлений деятельности исполнительных органов местного самоуправления Юрьевецкого муниципального района (Иные бюджетные ассигнования)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805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832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832,0</w:t>
            </w:r>
          </w:p>
        </w:tc>
      </w:tr>
      <w:tr>
        <w:trPr>
          <w:trHeight w:val="162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и предприятию (организации) на покрытие расходов на текущее содержание инженерной защиты (дамбы, дренажной системы, водоперекачивающие станции г.Юрьевец) в рамках иных непрограммных мероприятий непрограммных направлений деятельности исполнительных органов местного самоуправления Юрьевецкого муниципального района(Иные бюджетные ассигнования)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60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1</w:t>
            </w:r>
          </w:p>
        </w:tc>
      </w:tr>
      <w:tr>
        <w:trPr>
          <w:trHeight w:val="317" w:hRule="atLeast"/>
        </w:trPr>
        <w:tc>
          <w:tcPr>
            <w:tcW w:w="6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 расходов: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578,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367,5</w:t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900"/>
        <w:gridCol w:w="360"/>
        <w:gridCol w:w="180"/>
        <w:gridCol w:w="540"/>
        <w:gridCol w:w="360"/>
        <w:gridCol w:w="540"/>
        <w:gridCol w:w="292"/>
        <w:gridCol w:w="248"/>
        <w:gridCol w:w="360"/>
        <w:gridCol w:w="832"/>
        <w:gridCol w:w="608"/>
        <w:gridCol w:w="180"/>
        <w:gridCol w:w="1440"/>
      </w:tblGrid>
      <w:tr>
        <w:trPr>
          <w:trHeight w:val="990" w:hRule="atLeast"/>
        </w:trPr>
        <w:tc>
          <w:tcPr>
            <w:tcW w:w="415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  8  к  решению Совета Юрьевецкого муниципального района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7 декабря 2014г.№ 321</w:t>
            </w:r>
          </w:p>
        </w:tc>
      </w:tr>
      <w:tr>
        <w:trPr>
          <w:trHeight w:val="990" w:hRule="atLeast"/>
        </w:trPr>
        <w:tc>
          <w:tcPr>
            <w:tcW w:w="415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"О бюджете Юрьевецкого муниципального района на 2015 год и на плановый период 2016 и 2017 годов"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735" w:type="dxa"/>
            <w:gridSpan w:val="14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    </w:t>
            </w:r>
            <w:r>
              <w:rPr>
                <w:bCs/>
                <w:color w:val="000000"/>
                <w:sz w:val="24"/>
                <w:szCs w:val="24"/>
              </w:rPr>
              <w:t>Ведомственная структура расходов бюджета Юрьевецкого муниципального района  на 2015 год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 в редакции решения Совета Юрьевецкого муниципального района от 29.01.2015 г. № 328, от 09.04.2015г. №339, от 30.04.2015г. №343, от 03.06.2015г. №349, от 30.06.2015г. №354, от 28.08.2015г. №361, от 11.09.2015г. №365, в редакции решения Совета юрьевецкого муниципального района  пятого созыва  от 26.11.2015г. №20, от 29.12.2015г. №30)</w:t>
            </w:r>
          </w:p>
        </w:tc>
      </w:tr>
      <w:tr>
        <w:trPr>
          <w:trHeight w:val="585" w:hRule="atLeast"/>
        </w:trPr>
        <w:tc>
          <w:tcPr>
            <w:tcW w:w="9735" w:type="dxa"/>
            <w:gridSpan w:val="14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415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08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лав-ного распо-ряди-</w:t>
              <w:br/>
              <w:t>теля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дел </w:t>
            </w:r>
          </w:p>
        </w:tc>
        <w:tc>
          <w:tcPr>
            <w:tcW w:w="5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аздел</w:t>
            </w:r>
          </w:p>
        </w:tc>
        <w:tc>
          <w:tcPr>
            <w:tcW w:w="11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статья</w:t>
            </w:r>
          </w:p>
        </w:tc>
        <w:tc>
          <w:tcPr>
            <w:tcW w:w="78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ходов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2015 год</w:t>
            </w:r>
          </w:p>
        </w:tc>
      </w:tr>
      <w:tr>
        <w:trPr>
          <w:trHeight w:val="1275" w:hRule="atLeast"/>
        </w:trPr>
        <w:tc>
          <w:tcPr>
            <w:tcW w:w="415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дел образования администрации Юрьевецкого муниципального района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815,7</w:t>
            </w:r>
          </w:p>
        </w:tc>
      </w:tr>
      <w:tr>
        <w:trPr>
          <w:trHeight w:val="187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хническое обслуживание узлов учета тепловой энергии в образовательных организац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2004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>
          <w:trHeight w:val="557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и ремонт электропроводки, электрооборудования и освещения в образовательных учрежден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2075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1</w:t>
            </w:r>
          </w:p>
        </w:tc>
      </w:tr>
      <w:tr>
        <w:trPr>
          <w:trHeight w:val="192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оконных блоков на окна ПВХ в образовательных организац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 района" муниципальной программы "Развитие образования  Юрьевецкого  муниципального района" (Закупка товаров, работ и услуг для государственных (муниципальных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2084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16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"Дошкольное образование"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020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00,5</w:t>
            </w:r>
          </w:p>
        </w:tc>
      </w:tr>
      <w:tr>
        <w:trPr>
          <w:trHeight w:val="169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"Дошкольное образование"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020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97,1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"Дошкольное образование"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 (Иные бюджетные ассигнования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020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4,2</w:t>
            </w:r>
          </w:p>
        </w:tc>
      </w:tr>
      <w:tr>
        <w:trPr>
          <w:trHeight w:val="195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ремонтных работ в зданиях и помещениях муниципальных учреждений  дошкольного образования в рамках подпрограммы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021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8,6</w:t>
            </w:r>
          </w:p>
        </w:tc>
      </w:tr>
      <w:tr>
        <w:trPr>
          <w:trHeight w:val="528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витие материально-технической базы дошкольных общеобразовательных организаций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022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3</w:t>
            </w:r>
          </w:p>
        </w:tc>
      </w:tr>
      <w:tr>
        <w:trPr>
          <w:trHeight w:val="193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монтные работы МКДОУ детский сад №8 "Солнышко" в части  реализации мероприятий по наказам избирателей депутатам Ивановской областной Думы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2086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еданных органам местного самоуправления государственных полномочий Ивановской области по присмотру и уходу за детьми –сиротами и детьми, оставшимися без попечения родителей, детьми инвалидами в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,  в рамках подпрограммы «Развитие дошкольного образования в Юрьевецком муниципальном районе» муниципальной программы «Развитие образования  Юрьевецкого  муниципального района»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8010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9</w:t>
            </w:r>
          </w:p>
        </w:tc>
      </w:tr>
      <w:tr>
        <w:trPr>
          <w:trHeight w:val="316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еданных органам местного самоуправления государственных полномочий Ивановской области по присмотру и уходу за детьми –сиротами и детьми, оставшимися без попечения родителей, детьми инвалидами в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,  в рамках подпрограммы «Развитие дошкольного образования в Юрьевецком муниципальном районе» муниципальной программы «Развитие образования  Юрьевецкого  муниципального района»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8010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,3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 муниципальных дошкольных организациях и возмещение затрат на финансовое обеспечение получения дошкольного  образования в частных дошкольных 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, в рамках подпрограммы «Развитие дошкольного образования в Юрьевецком муниципальном районе» муниципальной программы «Развитие образования  Юрьевецкого  муниципального района» 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8017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68,3</w:t>
            </w:r>
          </w:p>
        </w:tc>
      </w:tr>
      <w:tr>
        <w:trPr>
          <w:trHeight w:val="316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 муниципальных дошкольных организациях и возмещение затрат на финансовое обеспечение получения дошкольного  образования в частных дошкольных 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, в рамках подпрограммы «Развитие дошкольного образования в Юрьевецком муниципальном районе» муниципальной программы «Развитие образования  Юрьевецкого 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8017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4</w:t>
            </w:r>
          </w:p>
        </w:tc>
      </w:tr>
      <w:tr>
        <w:trPr>
          <w:trHeight w:val="1974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укреплению материально-технической базы муниципальных образовательных организаций Ивановской области по наказам избирателей депутатам Ивановской областной Думы (ремонтные работы МКДОУ детский сад №8 "Солнышко") в рамках подпрограммы «Развитие дошкольного образования в Юрьевецком муниципальном районе» муниципальной программы «Развитие образования  Юрьевецкого  муниципального района»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8065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,0</w:t>
            </w:r>
          </w:p>
        </w:tc>
      </w:tr>
      <w:tr>
        <w:trPr>
          <w:trHeight w:val="1786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мер по укреплению пожарной безопасности муниципальных дошкольных образовательных организаций в рамках подпрограммы "Пожарная безопасность образовательных организаций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023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0</w:t>
            </w:r>
          </w:p>
        </w:tc>
      </w:tr>
      <w:tr>
        <w:trPr>
          <w:trHeight w:val="1068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полнение судебных актов по искам к Юрьевецкому муниципальному району о возмещении вреда, причиненного незаконными действиями (бездействием) органов местного самоуправления Юрьевецкого муниципального района или их должностных лиц, в том числе в результате издания органами местного самоуправления Юрьевецкого муниципального района актов, не соотве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муниципального района (за исключением судебных актов  о взыскании денежных средств в порядке субсидиарной ответственности  главных распорядителей средств бюджета Юрьевецкого муниципального района), судебных актов о присуждении компенсации за нарушение права на исполнение судебного акта в разумный срок за счет средств  районного бюджета     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9018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231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полнение судебных актов по искам к Юрьевецкому муниципальному району о возмещении вреда, причиненного незаконными действиями (бездействием) органов местного самоуправления Юрьевецкого муниципального района или их должностных лиц, в том числе в результате издания органами местного самоуправления Юрьевецкого муниципального района актов, не соотве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муниципального района (за исключением судебных актов  о взыскании денежных средств в порядке субсидиарной ответственности  главных распорядителей средств бюджета Юрьевецкого муниципального района), судебных актов о присуждении компенсации за нарушение права на исполнение судебного акта в разумный срок за счет средств  районного бюджета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9018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1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полнение судебных актов по искам к Юрьевецкому муниципальному району о возмещении вреда, причиненного незаконными действиями (бездействием) органов местного самоуправления Юрьевецкого муниципального района или их должностных лиц, в том числе в результате издания органами местного самоуправления Юрьевецкого муниципального района актов, не соотве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муниципального района (за исключением судебных актов  о взыскании денежных средств в порядке субсидиарной ответственности  главных распорядителей средств бюджета Юрьевецкого муниципального района), судебных актов о присуждении компенсации за нарушение права на исполнение судебного акта в разумный срок за счет средств  районного бюджета         (Иные бюджетные ассигнования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9018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1</w:t>
            </w:r>
          </w:p>
        </w:tc>
      </w:tr>
      <w:tr>
        <w:trPr>
          <w:trHeight w:val="231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хническое обслуживание узлов учета тепловой энергии в образовательных организац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2004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</w:tr>
      <w:tr>
        <w:trPr>
          <w:trHeight w:val="231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и ремонт электропроводки, электрооборудования и освещения в образовательных учрежден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2075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5</w:t>
            </w:r>
          </w:p>
        </w:tc>
      </w:tr>
      <w:tr>
        <w:trPr>
          <w:trHeight w:val="2117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и ремонт электропроводки, электрооборудования и освещения в образовательных учрежден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2075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1</w:t>
            </w:r>
          </w:p>
        </w:tc>
      </w:tr>
      <w:tr>
        <w:trPr>
          <w:trHeight w:val="202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оконных блоков на окна ПВХ в образовательных организац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 района" муниципальной программы "Развитие образования  Юрьевецкого 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2084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02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оконных блоков на окна ПВХ в образовательных организац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 района" муниципальной программы "Развитие образования  Юрьевецкого 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2084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247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учителей в Ивановской области в соответствии с указами Президента Российской Федерации по учреждениям дополнительного образования в сфере физической культуры и спорта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1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6</w:t>
            </w:r>
          </w:p>
        </w:tc>
      </w:tr>
      <w:tr>
        <w:trPr>
          <w:trHeight w:val="267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2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7,0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2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9,6</w:t>
            </w:r>
          </w:p>
        </w:tc>
      </w:tr>
      <w:tr>
        <w:trPr>
          <w:trHeight w:val="557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                  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2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22,0</w:t>
            </w:r>
          </w:p>
        </w:tc>
      </w:tr>
      <w:tr>
        <w:trPr>
          <w:trHeight w:val="2010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Иные бюджетные ассигнования)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2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7</w:t>
            </w:r>
          </w:p>
        </w:tc>
      </w:tr>
      <w:tr>
        <w:trPr>
          <w:trHeight w:val="1427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казание муниципальной услуги "Реализация дополнительного образован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3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36,0</w:t>
            </w:r>
          </w:p>
        </w:tc>
      </w:tr>
      <w:tr>
        <w:trPr>
          <w:trHeight w:val="3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здание контрольно-пропускного режима, внедрение видеонаблюдения в общеобразовательных муниципальных организаци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3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88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подвоза школьников согласно утвержденным школьным маршрутам (содержание и обслуживание школьного транспорта)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5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010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подвоза школьников согласно утвержденным школьным маршрутам (содержание и обслуживание школьного транспорта)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5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66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мероприятий по организации летнего отдыха дете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6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2</w:t>
            </w:r>
          </w:p>
        </w:tc>
      </w:tr>
      <w:tr>
        <w:trPr>
          <w:trHeight w:val="1068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мероприятий по организации летнего отдыха дете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6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9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и мониторинг АПС обще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7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</w:tr>
      <w:tr>
        <w:trPr>
          <w:trHeight w:val="181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служивание и мониторинг АПС обще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7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,3</w:t>
            </w:r>
          </w:p>
        </w:tc>
      </w:tr>
      <w:tr>
        <w:trPr>
          <w:trHeight w:val="172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ремонтных работ в зданиях и помещениях муниципальных учреждений образовани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8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,00</w:t>
            </w:r>
          </w:p>
        </w:tc>
      </w:tr>
      <w:tr>
        <w:trPr>
          <w:trHeight w:val="1068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ремонтных работ в зданиях и помещениях муниципальных учреждений образовани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                   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8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6,7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питания детей из многодетных семей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9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7</w:t>
            </w:r>
          </w:p>
        </w:tc>
      </w:tr>
      <w:tr>
        <w:trPr>
          <w:trHeight w:val="163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питания детей из многодетных семей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                   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9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9,7</w:t>
            </w:r>
          </w:p>
        </w:tc>
      </w:tr>
      <w:tr>
        <w:trPr>
          <w:trHeight w:val="163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питания обучающихся1-4 классов муниципальных общеобразовательных организаций в рамках подпрограммы "Развитие системы  общего образования 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м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36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8</w:t>
            </w:r>
          </w:p>
        </w:tc>
      </w:tr>
      <w:tr>
        <w:trPr>
          <w:trHeight w:val="528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питания обучающихся1-4 классов муниципальных общеобразовательных организаций в рамках подпрограммы "Развитие системы  общего образования 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36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,4</w:t>
            </w:r>
          </w:p>
        </w:tc>
      </w:tr>
      <w:tr>
        <w:trPr>
          <w:trHeight w:val="528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итания обучающихся1-4 классов муниципальных общеобразовательных организаций в рамках подпрограммы "Развитие системы  общего образования  Юрьевецкого муниципального района" муниципальной программы "Развитие образования Юрьевецкого муниципального района" за 2014 год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38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>
          <w:trHeight w:val="528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итания обучающихся1-4 классов муниципальных общеобразовательных организаций в рамках подпрограммы "Развитие системы  общего образования  Юрьевецкого муниципального района" муниципальной программы "Развитие образования Юрьевецкого муниципального района" за 2014 год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38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</w:t>
            </w:r>
          </w:p>
        </w:tc>
      </w:tr>
      <w:tr>
        <w:trPr>
          <w:trHeight w:val="171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витие материально-технической базы муниципальных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85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2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витие материально-технической базы муниципальных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85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</w:tr>
      <w:tr>
        <w:trPr>
          <w:trHeight w:val="52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учителей в Ивановской области в соответствии с указами Президента Российской Федерации по иным учреждениям дополнительного образовани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1001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5,5</w:t>
            </w:r>
          </w:p>
        </w:tc>
      </w:tr>
      <w:tr>
        <w:trPr>
          <w:trHeight w:val="238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финансирование мероприятий по организации питания обучающихся 1-4 классов муниципальных обще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08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1</w:t>
            </w:r>
          </w:p>
        </w:tc>
      </w:tr>
      <w:tr>
        <w:trPr>
          <w:trHeight w:val="238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финансирование мероприятий по организации питания обучающихся 1-4 классов муниципальных обще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                  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08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7,2</w:t>
            </w:r>
          </w:p>
        </w:tc>
      </w:tr>
      <w:tr>
        <w:trPr>
          <w:trHeight w:val="214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этапное доведение средней заработной платы педагогическим работникам иных муниципальных организаций дополнительного образования детей до средней заработной платы в Ивановской области,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12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88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этапное доведение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в Ивановской области,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13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068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обще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 в рамках подпрограммы «Развитие системы общего образования Юрьевецкого муниципального района» муниципальной программы «Развитие образования  Юрьевецкого  муниципального района»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15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3,9</w:t>
            </w:r>
          </w:p>
        </w:tc>
      </w:tr>
      <w:tr>
        <w:trPr>
          <w:trHeight w:val="1966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обще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 (за исключением расходов на содержание зданий и оплату коммунальных услуг) в рамках подпрограммы «Развитие системы общего образования Юрьевецкого муниципального района» муниципальной программы «Развитие образования  Юрьевецкого  муниципального района» 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15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5</w:t>
            </w:r>
          </w:p>
        </w:tc>
      </w:tr>
      <w:tr>
        <w:trPr>
          <w:trHeight w:val="1427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обще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 в рамках подпрограммы «Развитие системы общего образования Юрьевецкого муниципального района» муниципальной программы «Развитие образования  Юрьевецкого  муниципального района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15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53,2</w:t>
            </w:r>
          </w:p>
        </w:tc>
      </w:tr>
      <w:tr>
        <w:trPr>
          <w:trHeight w:val="1427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этапное доведение средней заработной платы педагогическим работникам иных муниципальных организаций дополнительного образования детей до средней заработной платы в Ивановской области,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142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,9</w:t>
            </w:r>
          </w:p>
        </w:tc>
      </w:tr>
      <w:tr>
        <w:trPr>
          <w:trHeight w:val="1427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этапное доведение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 в Ивановской области,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144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8</w:t>
            </w:r>
          </w:p>
        </w:tc>
      </w:tr>
      <w:tr>
        <w:trPr>
          <w:trHeight w:val="250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ддержки молодых специалистов в сфере образования в рамках подпрограммы "Обеспечение кадрами образовательных организаций Юрьевецкого муниципального района" муниципальной программы "Развитие образования Юрьевецкого муниципального района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9001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88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поддержки молодых специалистов в сфере образования в рамках подпрограммы "Обеспечение кадрами образовательных организаций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9001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</w:tr>
      <w:tr>
        <w:trPr>
          <w:trHeight w:val="708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 по укреплению пожарной безопасности муниципальных общеобразовательных организаций в рамках подпрограммы "Пожарная безопасность образовательных организаций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024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</w:tr>
      <w:tr>
        <w:trPr>
          <w:trHeight w:val="183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мер по укреплению пожарной безопасности муниципальных общеобразовательных организаций в рамках подпрограммы "Пожарная безопасность образовательных организаций Юрьевецкого муниципального района" муниципальной программы "Развитие образования Юрьевецкого муниципального района"                    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024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2</w:t>
            </w:r>
          </w:p>
        </w:tc>
      </w:tr>
      <w:tr>
        <w:trPr>
          <w:trHeight w:val="1427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мер по укреплению пожарной безопасности муниципальных организаций дополнительного образования детей в рамках подпрограммы "Пожарная безопасность образовательных организаций Юрьевецкого муниципального района" муниципальной программы "Развитие образования Юрьевецкого муниципального района"                   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025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7</w:t>
            </w:r>
          </w:p>
        </w:tc>
      </w:tr>
      <w:tr>
        <w:trPr>
          <w:trHeight w:val="41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контрольно-пропускного режима, внедрение систем видеонаблюдения в образовательных учреждениях на территории Юрьевецкого муниципального района в рамках подпрограммы "Профилактические мероприятия по предупреждению и противодействию терроризма и экстремизма на территории Юрьевецкого муниципального района" муниципальной программы "Противодействие терроризму и профилактика экстремизма на территории Юрьевецкого муниципального района"                   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2084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11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овышения квалификации работников муниципальных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2005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888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овышения квалификации работников муниципальных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2005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9</w:t>
            </w:r>
          </w:p>
        </w:tc>
      </w:tr>
      <w:tr>
        <w:trPr>
          <w:trHeight w:val="187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овышения квалификации работников муниципальных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                   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2005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2</w:t>
            </w:r>
          </w:p>
        </w:tc>
      </w:tr>
      <w:tr>
        <w:trPr>
          <w:trHeight w:val="237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овышения квалификации работников муниципальных образовательных организаций, осуществляющих дошкольное образование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2007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04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повышения квалификации работников муниципальных образовательных организаций, осуществляющих дошкольное образование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2007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</w:tr>
      <w:tr>
        <w:trPr>
          <w:trHeight w:val="159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детей в каникулярное врем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9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888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детей в каникулярное врем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9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0</w:t>
            </w:r>
          </w:p>
        </w:tc>
      </w:tr>
      <w:tr>
        <w:trPr>
          <w:trHeight w:val="184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по организации отдыха детей в каникулярное время в части организации двухразового питания в лагерях дневного пребывани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35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</w:tr>
      <w:tr>
        <w:trPr>
          <w:trHeight w:val="165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отдыха детей в каникулярное время в части организации двухразового питания в лагерях дневного пребывания в рамках подпрограммы "Развитие системы общего образования Юрьевецкого муниципального района" муниципальной программы "Развитие образования  Юрьевецкого 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19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отдыха детей в каникулярное время в части организации двухразового питания в лагерях дневного пребывания в рамках подпрограммы "Развитие системы общего образования Юрьевецкого муниципального района" муниципальной программы "Развитие образования  Юрьевецкого 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19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,1</w:t>
            </w:r>
          </w:p>
        </w:tc>
      </w:tr>
      <w:tr>
        <w:trPr>
          <w:trHeight w:val="1427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переданных государственных  полномочий по организации  двухразового питания  детей-сирот и детей, находящихся в трудной жизненной ситуации, в лагерях дневного пребывания в рамках подпрограммы «Развитие системы общего образования Юрьевецкого муниципального района» муниципальной программы «Развитие образования  Юрьевецкого  муниципального района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20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8</w:t>
            </w:r>
          </w:p>
        </w:tc>
      </w:tr>
      <w:tr>
        <w:trPr>
          <w:trHeight w:val="2160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"Организация временного трудоустройства несовершеннолетних граждан в возрасте от 14 до 18 лет в свободное от учебы время" в рамках 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реализации молодежной политики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9006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</w:tr>
      <w:tr>
        <w:trPr>
          <w:trHeight w:val="216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мероприятий по организации временного трудоустройства несовершеннолетних граждан в возрасте от 14 до 18 лет в свободное от учебы время  в рамках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                     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9908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1</w:t>
            </w:r>
          </w:p>
        </w:tc>
      </w:tr>
      <w:tr>
        <w:trPr>
          <w:trHeight w:val="1427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еятельности органом местного самоуправления (Отдел образования администрации Юрьевецкого муниципального района)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4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14,9</w:t>
            </w:r>
          </w:p>
        </w:tc>
      </w:tr>
      <w:tr>
        <w:trPr>
          <w:trHeight w:val="244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органом местного самоуправления (Отдел образования администрации Юрьевецкого муниципального района)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 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4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</w:tr>
      <w:tr>
        <w:trPr>
          <w:trHeight w:val="244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еятельности органом местного самоуправления (Отдел образования администрации Юрьевецкого муниципального района)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Иные бюджетные ассигнования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4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</w:tr>
      <w:tr>
        <w:trPr>
          <w:trHeight w:val="1427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ьного казенного учреждения "Централизованная бухгалтер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6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39,2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еятельности муниципального казенного учреждения "Централизованная бухгалтер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6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6,8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еятельности муниципального казенного учреждения "Централизованная бухгалтер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Иные бюджетные ассигнования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6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7</w:t>
            </w:r>
          </w:p>
        </w:tc>
      </w:tr>
      <w:tr>
        <w:trPr>
          <w:trHeight w:val="232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еятельности муниципального казенного учреждения  "Информационно-методическая служба" в рамках подпрограммы "Развитие системы общего образования Юрьевецкого муниципального района" муниципальной программы "Развитие образования  Юрьевецкого 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7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05,7</w:t>
            </w:r>
          </w:p>
        </w:tc>
      </w:tr>
      <w:tr>
        <w:trPr>
          <w:trHeight w:val="41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еятельности муниципального казенного учреждения  "Информационно-методическая служба" в рамках подпрограммы "Развитие системы общего образования Юрьевецкого муниципального района" муниципальной программы "Развитие образования  Юрьевецкого 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7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8,3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ьного казенного учреждения  "Информационно-методическая служба" в рамках подпрограммы "Развитие системы общего образования Юрьевецкого муниципального района" муниципальной программы "Развитие образования  Юрьевецкого  муниципального района" (Иные бюджетные ассигнования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7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888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проведения государственной (итоговой) аттестации обучающихся 9-х и 11-х классов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8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9</w:t>
            </w:r>
          </w:p>
        </w:tc>
      </w:tr>
      <w:tr>
        <w:trPr>
          <w:trHeight w:val="258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еданных органам местного самоуправления государственных полномочий Ивановской области по выплате компенсаций части родительской платы за присмотр и уход за детьми в образовательных организациях, реализующих образовательную программу дошкольного, в рамках подпрограммы   «Развитие дошкольного образования в Юрьевецком муниципальном районе» муниципальной программы «Развитие образования  Юрьевецкого  муниципального района» (Социальное обеспечение и иные выплаты населению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8011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5,7</w:t>
            </w:r>
          </w:p>
        </w:tc>
      </w:tr>
      <w:tr>
        <w:trPr>
          <w:trHeight w:val="63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Юрьевецкого муниципального района Ивановской области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938,8</w:t>
            </w:r>
          </w:p>
        </w:tc>
      </w:tr>
      <w:tr>
        <w:trPr>
          <w:trHeight w:val="63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деятельности главы администрации в рамках подпрограммы "Обеспечение деятельности администрации Юрьевецкого муниципального 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10031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,6</w:t>
            </w:r>
          </w:p>
        </w:tc>
      </w:tr>
      <w:tr>
        <w:trPr>
          <w:trHeight w:val="2146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еятельности главы администрации в рамках подпрограммы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 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31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,6</w:t>
            </w:r>
          </w:p>
        </w:tc>
      </w:tr>
      <w:tr>
        <w:trPr>
          <w:trHeight w:val="1607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еятельности администрации Юрьевецкого муниципального района в рамках подпрограммы 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 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32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75,5</w:t>
            </w:r>
          </w:p>
        </w:tc>
      </w:tr>
      <w:tr>
        <w:trPr>
          <w:trHeight w:val="52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еятельности администрации Юрьевецкого муниципального района в рамках подпрограммы 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32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,4</w:t>
            </w:r>
          </w:p>
        </w:tc>
      </w:tr>
      <w:tr>
        <w:trPr>
          <w:trHeight w:val="52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еятельности администрации Юрьевецкого муниципального района в рамках подпрограммы 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 ( Иные бюджетные ассигнования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32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</w:tr>
      <w:tr>
        <w:trPr>
          <w:trHeight w:val="190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полнение переданных государственных полномочий Ивановской области в сфере административных правонарушений  в рамках подпрограммы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 (Закупка товаров, работ и услуг для государственных (муниципальных) нужд)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3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8035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</w:tr>
      <w:tr>
        <w:trPr>
          <w:trHeight w:val="528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полнение переданных государственных полномочий Ивановской области по организации деятельности муниципальных комиссий по делам несовершеннолетних и защите их прав в рамках подпрограммы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8036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,2</w:t>
            </w:r>
          </w:p>
        </w:tc>
      </w:tr>
      <w:tr>
        <w:trPr>
          <w:trHeight w:val="1966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ереданных государственных полномочий Ивановской области по организации деятельности муниципальных комиссий по делам несовершеннолетних и защите их прав в рамках подпрограммы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8036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3</w:t>
            </w:r>
          </w:p>
        </w:tc>
      </w:tr>
      <w:tr>
        <w:trPr>
          <w:trHeight w:val="52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и эксплуатация существующих каналов  инфраструктуры доспута в сеть Интернет для органов местного самоуправления в рамках подпрограммы "Обеспечение широкополосного  доступа органов  местного самоуправления Юрьевецкого муниципального района к сети Интернет" муниципальной программы "Информационное общество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030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3</w:t>
            </w:r>
          </w:p>
        </w:tc>
      </w:tr>
      <w:tr>
        <w:trPr>
          <w:trHeight w:val="1710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серверного оборудования и источников  бесперебойного питания в рамках подпрограммы "Внедрение единой системы электронного документооборота" муниципальной программы "Информационное общество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35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</w:tr>
      <w:tr>
        <w:trPr>
          <w:trHeight w:val="3617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ащение лицензионным программным обеспечением исполнительных органом местного самоуправления  в рамках подпрограммы "Внедрение единой системы электронного документооборота" муниципальной программы "Информационное общество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36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65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дрение новых  информационных  систем и программных обеспечений в рамках подпрограммы "Внедрение единой системы электронного документооборота" муниципальной программы "Информационное общество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37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</w:t>
            </w:r>
          </w:p>
        </w:tc>
      </w:tr>
      <w:tr>
        <w:trPr>
          <w:trHeight w:val="888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компьютерной, оргтехники и оборудования, в рамках подпрограммы "Текущие расходы на информатизацию администрации Юрьевецкого муниципального района" муниципальной программы "Информационное общество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2038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</w:tr>
      <w:tr>
        <w:trPr>
          <w:trHeight w:val="163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сопровождение и обслуживание  программного обеспечения в рамках подпрограммы "Текущие расходы на информатизацию администрации юрьевецкого муниципального района" муниципальной программы "Информационное общество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2039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0</w:t>
            </w:r>
          </w:p>
        </w:tc>
      </w:tr>
      <w:tr>
        <w:trPr>
          <w:trHeight w:val="163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иобретение СВТ и оргтехники в рамках подрограммы "Текущие расходы на информатизацию администрации юрьевецкого муниципального района" муниципальной программы "Информационное общество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2040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</w:tr>
      <w:tr>
        <w:trPr>
          <w:trHeight w:val="528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и муниципального финансового контроля на территории Юрьевецкого муниципального района в рамках подпрограммы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33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,6</w:t>
            </w:r>
          </w:p>
        </w:tc>
      </w:tr>
      <w:tr>
        <w:trPr>
          <w:trHeight w:val="264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полнение переданных полномочий  муниципальных образований  бюджету Юрьевецкого муниципального района  по отдельным вопросам местного  самоуправления  (по Соглашениям - контроль за исполнением бюджета) в рамках подпрограммы "Обеспечение  деятельности администрации Юрьевецкого муниципального района и развитие муниципальной службы"  муниципальной программы "Совершенствование институтов местного самоуправле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9901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6</w:t>
            </w:r>
          </w:p>
        </w:tc>
      </w:tr>
      <w:tr>
        <w:trPr>
          <w:trHeight w:val="160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технической документации (технические планы, межевые планы) в рамках подпрограммы "Обеспечение приватизации и проведение предпродажной подготовки объектов приватизации" муниципальной программы "Управление муниципальной собственностью Юрьевецкого муниципального района "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08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66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объектов муниципальной собственности в рамках "Обеспечение приватизации и проведение предпродажной подготовки объектов приватизации" муниципальной программы "Управление муниципальной собственностью Юрьевецкого муниципального района "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10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1068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прав собственности на муниципальные объекты, используемые учреждениями в рамках подпрограммы "Признание прав и регулирование отношений государственной и муниципальной собственности муниципальной программы "Управление муниципальной собственностью Юрьевецкого муниципального района "(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2014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63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формление прав собственности на объекты коммунального хозяйства в рамках подпрограммы "Признание прав и регулирование отношений государственной и муниципальной собственности муниципальной программы "Управление муниципальной собственностью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2015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163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полнение переданных полномочий муниципальных образований бюджету Юрьевецкого муниципального района по отдельным вопросам местного самоуправления (по Соглашениям - архитектурная и градостроительная политика) в рамках подпрограммы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9903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7</w:t>
            </w:r>
          </w:p>
        </w:tc>
      </w:tr>
      <w:tr>
        <w:trPr>
          <w:trHeight w:val="189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учшение состояния пожарной безопасности зданий и отделов администрации Юрьевецкого муниципального района в рамках подпрограммы "Укрепление материально-технической базы органов местного самоуправления Юрьевецкого муниципального района" муниципальной программы "Совершенствование институтов местного самоуправления Юрьевецкого муниципального района" ( 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2066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1</w:t>
            </w:r>
          </w:p>
        </w:tc>
      </w:tr>
      <w:tr>
        <w:trPr>
          <w:trHeight w:val="187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осметического ремонта помещений и фасадов зданий администрации Юрьевецкого муниципального района в рамках подпрограммы "Укрепление материально-технической базы органов местного самоуправления Юрьевецкого муниципального района" муниципальной программы "Совершенствование институтов местного самоуправле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2069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3</w:t>
            </w:r>
          </w:p>
        </w:tc>
      </w:tr>
      <w:tr>
        <w:trPr>
          <w:trHeight w:val="1786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овышения квалификации профессиональной переподготовки не муниципальных служащих в рамках подпрограммы "Укрепление материально-технической базы органов местного самоуправления Юрьевецкого муниципального района" муниципальной программы "Совершенствование институтов местного самоуправле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2078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ьного казенного учреждения "Юрьевецкий многофункциональный центр по предоставлению государственных и муниципальных услуг" в рамках подпрограммы "Создание в Юрьевецком муниципальном районе многофункционального центра для оказания населению государственных и муниципальных услуг" муниципальной программы "Совершенствование институтов местного самоуправления Юрьевец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0034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8</w:t>
            </w:r>
          </w:p>
        </w:tc>
      </w:tr>
      <w:tr>
        <w:trPr>
          <w:trHeight w:val="1786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ьного казенного учреждения "Юрьевецкий многофункциональный центр по предоставлению государственных и муниципальных услуг" в рамках подпрограммы "Создание в Юрьевецком муниципальном районе многофункционального центра для оказания населению государственных и муниципальных услуг" муниципальной программы "Совершенствование институтов местного самоуправления Юрьевецкого муниципального района" (Закупка товаров, работ и услуг для государственных (муниципальных) услуг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0034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,8</w:t>
            </w:r>
          </w:p>
        </w:tc>
      </w:tr>
      <w:tr>
        <w:trPr>
          <w:trHeight w:val="708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 Муниципального казенного учреждения "Юрьевецкий многофункциональный центр по предоставлению государственных и муниципальных услуг" в рамках подпрограммы "Создание в Юрьевецком муниципальном районе многофункционального центра для оказания населению государственных и муниципальных услуг" муниципальной программы "Совершенствование институтов местного самоуправления Юрьевецкого муниципального района" (Иные бюджетные ассигнования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0034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3</w:t>
            </w:r>
          </w:p>
        </w:tc>
      </w:tr>
      <w:tr>
        <w:trPr>
          <w:trHeight w:val="708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мероприятий по созданию МФЦ в рамках подпрограммы "Создание в Юрьевецком муниципальном районе многофункционального центра для оказания населению государственных и муниципальных услуг" муниципальной программы "Совершенствование институтов местного самоуправления Юрьевецкого муниципального района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2080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65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мероприятий по созданию МФЦ в рамках подпрограммы "Создание в Юрьевецком муниципальном районе многофункционального центра для оказания населению государственных и муниципальных услуг" муниципальной программы "Совершенствование институтов местного самоуправле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2080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2,3</w:t>
            </w:r>
          </w:p>
        </w:tc>
      </w:tr>
      <w:tr>
        <w:trPr>
          <w:trHeight w:val="165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мероприятий по созданию МФЦ в рамках подпрограммы "Создание в Юрьевецком муниципальном районе многофункционального центра для оказания населению государственных и муниципальных услуг" муниципальной программы "Совершенствование институтов местного самоуправления Юрьевецкого муниципального района"(Иные  бюджетные ассигнования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2080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65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мероприятий по созданию и развитию сети многофункциональных центров предоставления государственных и муниципальных услуг в рамках подпрограммы "Создание в Юрьевецком муниципальном районе многофункционального центра для оказания населению государственных и муниципальных услуг" муниципальной программы "Совершенствование институтов местного самоуправле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5392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1,7</w:t>
            </w:r>
          </w:p>
        </w:tc>
      </w:tr>
      <w:tr>
        <w:trPr>
          <w:trHeight w:val="165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и развитие сети многофункциональных центров предоставления государственных и муниципальных услуг в рамках подпрограммы "Создание в Юрьевецком муниципальном районе многофункционального центра для оказания населению государственных и муниципальных услуг" муниципальной программы "Совершенствование институтов местного самоуправле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8140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5,7</w:t>
            </w:r>
          </w:p>
        </w:tc>
      </w:tr>
      <w:tr>
        <w:trPr>
          <w:trHeight w:val="165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мероприятий по предоставлению государственных и муниципальных услуг на базе ТОСП МФЦ (удаленных рабочих мест) в рамках подпрограммы "Создание в Юрьевецком муниципальном районе многофункционального центра для оказания населению государственных и муниципальных услуг" муниципальной программы "Совершенствование институтов местного самоуправле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8146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8,3</w:t>
            </w:r>
          </w:p>
        </w:tc>
      </w:tr>
      <w:tr>
        <w:trPr>
          <w:trHeight w:val="165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операций и функций по формированию и расходованию средств резервного фонда в рамках подпрограммы "Обеспечение оперативного финансирования непредвиденных расходов местного бюджета" муниципальной программы "Управление муниципальными финансами Юрьевецкого муниципального района"                      (Социальное обеспечение и иные социальные выплаты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2065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</w:tr>
      <w:tr>
        <w:trPr>
          <w:trHeight w:val="198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ведение мероприятий с целью сохранения, использования и популяризации культурного наследия Юрьевецкого муниципального района в рамках подпрограммы "Проведение   праздничных, культурно-массовых мероприятий и дней Памяти в Юрьевецком муниципальном районе"  муниципальной программы "Проведение массовых  </w:t>
              <w:br/>
              <w:t>мероприятий на территории Юрьевецкого муниципального 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2041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8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и проведение мероприятий направленных на создание благоприятных условий, обеспечивающих развитие нравственного, духовного и культурного потенциала различных групп населения в рамках подпрограммы "Проведение   праздничных, культурно-массовых мероприятий и дней Памяти в Юрьевецком муниципальном районе"  муниципальной программы "Проведение массовых мероприятий на территории Юрьевецкого муниципального района" </w:t>
              <w:br/>
              <w:t>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2042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</w:tr>
      <w:tr>
        <w:trPr>
          <w:trHeight w:val="528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жителей муниципального образования в общественную жизнь в рамках подпрограммы "Проведение праздничных, культурно-массовых мероприятий и дней Памяти в Юрьевецком муниципальном районе"  муниципальной программы "Проведение массовых мероприятий на территории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2043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6</w:t>
            </w:r>
          </w:p>
        </w:tc>
      </w:tr>
      <w:tr>
        <w:trPr>
          <w:trHeight w:val="528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и проведение мероприятий по привлечению большего числа жителей к активным формам досуга в рамках подпрограммы "Проведение   праздничных, культурно-массовых мероприятий и дней Памяти в Юрьевецком муниципальном районе"  муниципальной программы "Проведение массовых мероприятий на территории Юрьевецкого муниципального района" </w:t>
              <w:br/>
              <w:t>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2044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6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в рамках профилактики правонарушений  несовершеннолетних и молодежи на территории Юрьенвецкого муниципального района в рамках подпрограммы "Профилактика правонарушений несовершеннолетних и молодежи на территории Юрьевецкого муниципального района" муниципальной программы "Профилактика правонарушений на территории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9009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</w:tr>
      <w:tr>
        <w:trPr>
          <w:trHeight w:val="2146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деятельности МКУ "Управление ЕДДС и АХЧ администрации Юрьевецкого муниципального района"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031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9,3</w:t>
            </w:r>
          </w:p>
        </w:tc>
      </w:tr>
      <w:tr>
        <w:trPr>
          <w:trHeight w:val="126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деятельности МКУ "Управление ЕДДС и АХЧ администрации Юрьевецкого муниципального района"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031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0,9</w:t>
            </w:r>
          </w:p>
        </w:tc>
      </w:tr>
      <w:tr>
        <w:trPr>
          <w:trHeight w:val="249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деятельности МКУ "Управление ЕДДС и АХЧ администрации Юрьевецкого муниципального района"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 (Иные бюджетные ассигнования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031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3</w:t>
            </w:r>
          </w:p>
        </w:tc>
      </w:tr>
      <w:tr>
        <w:trPr>
          <w:trHeight w:val="888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ладные научно-исследовательские работы по обеспечению экспертного и консультационного сопровождения корректировки Стратегии социально-экономического развития Юрьевецкого муниципального района на период до 2020 года в рамках иных непрограммных мероприятий непрограммных направлений деятельности органов местного самоуправления Юрьевецкого муниципального района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2083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3224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полнение судебных актов по искам к Юрьевецкому муниципальному району о возмещении вреда, причиненного незаконными действиями (бездействием) органов местного самоуправления Юрьевецкого муниципального района или их должностных лиц, в том числе в результате издания органами местного самоуправления Юрьевецкого муниципального района актов, не соотве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муниципального района (за исключением судебных актов  о взыскании денежных средств в порядке субсидиарной ответственности  главных распорядителей средств бюджета Юрьевецкого муниципального района), судебных актов о присуждении компенсации за нарушение права на исполнение судебного акта в разумный срок за счет средств  районного бюджета        ( Иные бюджетные ассигнования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9018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</w:tr>
      <w:tr>
        <w:trPr>
          <w:trHeight w:val="153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держание и обслуживание имущества казны Юрьевецкого муниципального района  в рамках иных непрограммных мероприятий непрограмных направлений деятельности исполнительных органов местного самоуправления Юрьевецкого муниципального района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9021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3,4</w:t>
            </w:r>
          </w:p>
        </w:tc>
      </w:tr>
      <w:tr>
        <w:trPr>
          <w:trHeight w:val="52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членских взносов в Совет муниципальных образований Ивановской области в рамках иных непрограмных мероприятий непрограмных направлений деятельности органов местного самоуправления Юрьевецкого муниципального района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9035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9</w:t>
            </w:r>
          </w:p>
        </w:tc>
      </w:tr>
      <w:tr>
        <w:trPr>
          <w:trHeight w:val="528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полнение переданных полномочий муниципальных образований бюджету Юрьевецкого муниципального района по отдельным вопросам местного самоуправления (по Соглашениям - предупреждение и ликвидация последствий чрезвычайных ситуаций в границах поселения) в рамках подпрограммы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 ( 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9904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966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обретение приборов и оборудования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2048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</w:tr>
      <w:tr>
        <w:trPr>
          <w:trHeight w:val="1974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ежегодного контроля эффективности средств защиты информации, содержащей государственную тайну, на аттестованном объекте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2049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0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литературы, материалов и учебных пособий, изготовление наглядных пособий по ГО, РСЧС и мобилизационной подготовке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2051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70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проведении работ по предупреждению и ликвидации чрезвычайных ситуаций на территории Юрьевейцкого муниципального района 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9011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>
          <w:trHeight w:val="270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обретение расходных материалов (в соответствии с договорами) для устранения последствий чрезвычайных ситуаций природного и техногенного характера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9012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1</w:t>
            </w:r>
          </w:p>
        </w:tc>
      </w:tr>
      <w:tr>
        <w:trPr>
          <w:trHeight w:val="297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лана и проведение практических мероприятий по укреплению антитеррористической защиты объектов жизнеобеспечения населения Юрьевецкого муниципального района (котельные, насосные станции, артскважины и т.п.) в рамках подпрограммы "Профилактические мероприятия по предупреждению и противодействию терроризма и экстремизма на территории Юрьевецкого муниципального района " муниципальной программы "Противодействие терроризму и профилактика экстремизма на территории Юрьевецкого муниципального района "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2085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146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обретение плакатов, изготовление стендов по антитеррористической тематике и профилактике экстремизма для муниципальных учреждений в рамках подпрограммы "Профилактические мероприятия по предупреждению и противодействию терроризма и экстремизма на территории Юрьевецкого муниципального района" муниципальной программы "Противодействие терроризму и профилактика экстремизма на территории Юрьевецкого муниципального района 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2086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966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 по организации проведения на территории Ивановской области мероприятий по предупреждению  и ликвидации болезней животных, их лечению, защите населения от болезней, общих для человека и животных, в части организации проведения мероприятий по отлову и содержанию безнадзорных животных, в рамках иных непрограммных мероприятий непрограмных направлений деятельности исполнительных органов местного самоуправления Юрьевецкого муниципального района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8037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1</w:t>
            </w:r>
          </w:p>
        </w:tc>
      </w:tr>
      <w:tr>
        <w:trPr>
          <w:trHeight w:val="271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рганизации проведения мероприятий по содержанию сибиреязвенных скотомогильников в рамках иных непрограммных мероприятий непрограмных направлений деятельности исполнительных органов местного самоуправления Юрьевецкого муниципального района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8038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</w:t>
            </w:r>
          </w:p>
        </w:tc>
      </w:tr>
      <w:tr>
        <w:trPr>
          <w:trHeight w:val="1068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оектной и рабочей документации  «Реконструкция гидротехнического сооружения в г.Юрьевец Юрьевецкого района ивановской области» в рамках подпрограммы "Мероприятия по предотвращению возникновения ЧС на водных объектах, связанных с неудовлетворительным состояние ГТС" муниципальной программы "Развитие водохозяйственного комплекса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2052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</w:tr>
      <w:tr>
        <w:trPr>
          <w:trHeight w:val="271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оектной и рабочей документации "Реконструкция защитной дамбы инженерной защиты г.Юрьевец Ивановской области", реконструкция защитной дамбы инженерной защиты г.Юрьевец Ивановской области (корректировка с учетом выполненных работ по реконструкции и капитальному ремонту)" в рамках подпрограммы "Мероприятия по предотвращению возникновения ЧС на водных объектах, связанных с неудовлетворительным состоянием ГТС" муниципальной программы "Развитие водохозяйственного комплекса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8056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4,5</w:t>
            </w:r>
          </w:p>
        </w:tc>
      </w:tr>
      <w:tr>
        <w:trPr>
          <w:trHeight w:val="888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гидротехнического сооружения в г.Юрьеевц Юрьевецкого района Ивановской области в рамках подпрограммы "Мероприятия по предотвращению возникновения ЧС на водных объектах, связанных с неудовлетворительным состояние ГТС" муниципальной программы "Развитие водохозяйственного комплекса Юрьевецкого муниципального района"( Капитальные вложения в объекты недвижимого имущества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4007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 субсидий перевозчикам, осуществляющим регулярные пассажирские перевозки на территории района на возмещение части затрат, связанных с перевозкой пассажиров по внутрирайонным маршрутам в рамках подпрограммы "Предоставление субсидии на возмещение части затрат, связанных с организацией транспортного обслуживания населения на муниципальных маршрутах автомобильным транспортом на территории Юрьевецкого муниципального района"  муниципальной программы "Развитие и поддержка автомобильного транспорта  общего пользования на внутримуниципальных маршрутах  в Юрьевецком муниципальном районе "(Иные бюджетные ассигнования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6002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,0</w:t>
            </w:r>
          </w:p>
        </w:tc>
      </w:tr>
      <w:tr>
        <w:trPr>
          <w:trHeight w:val="153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земельных участков под муниципальными дорогами в рамках подпрограммы "Мероприятия по землеустройству и землепользованию" муниципальной программы "Управление муниципальной собственностью Юрьевецкого муниципального района "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2013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126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прав собственности на муниципальные дороги в рамках подпрограммы "Признание прав и регулирование отношений государственной и муниципальной собственности муниципальной программы "Управление муниципальной собственностью Юрьевецкого муниципального района "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2016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52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ремонт автомобильных дорог общего пользования местного значения в рамках подпрограммы "Ремонт, капитальный ремонт автомобильных дорог общего пользования местного значения вне границ населенных пунктов, в границах Юрьевецкого муниципального района" муниципальной программы "Ремонт и содержание  автомобильных дорог общего пользования местного значения вне границ населенных пунктов в границах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2032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8,4</w:t>
            </w:r>
          </w:p>
        </w:tc>
      </w:tr>
      <w:tr>
        <w:trPr>
          <w:trHeight w:val="1247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готовление технической документации (технические планы, межевые планы) в рамках подпрограммы "Обеспечение приватизации и проведение предпродажной подготовки объектов приватизации" муниципальной программы "Управление муниципальной собственностью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08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45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ормирование земельных участков в рамках  подпрограммы "Мероприятия по землеустройству и землепользованию" муниципальной программы  "Управление муниципальной собственностью Юрьевецкого муниципального района "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2009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земельных участков под объектами муниципальной собственности в рамках подпрограммы "Мероприятия по землеустройству и землепользованию" муниципальной программы "Управление муниципальной собственностью Юрьевецкого муниципального района "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2011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63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земельных участков для предоставления многодетным семьям в рамках подпрограммы "Мероприятия по землеустройству и землепользованию" муниципальной программы "Управление муниципальной собственностью Юрьевецкого муниципального района" 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2012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2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на возмещение части  процентной ставки по кредитам, получаемым субъектами малого  предпринимательства, осуществляющим деятельность в приоритетных направлениях  для Юрьевецкого муниципального района (Иные бюджетные ассигнования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6001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52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ремонт ветхих сетей водоснабжения и водоотведения г.Юрьевец Юрьевецкого городского поселения в рамках подпрограмма "Выравнивание обеспеченности населения Юрьевецкого муниципального района объектами инженерной инфраструктуры 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2026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7,4</w:t>
            </w:r>
          </w:p>
        </w:tc>
      </w:tr>
      <w:tr>
        <w:trPr>
          <w:trHeight w:val="52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роведению работ по прокладке надземной теплотрассы от котельной № 21 до детского сада (д. Михайлово), текущему ремонту теплотрассы и здания котельной № 15 (д.Пелёвино) в рамках подпрограммы "Выравнивание обеспеченности населения Юрьевецкого муниципального района объектами инженерной инфраструктуры" муниципальной программы "Обеспечение качественным жильём и объектами социальной и инженерной инфраструктуры населе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2025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318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и организации, осуществляющей эксплуатацию систем жизнеобеспечения,  либо ресурсоснабжающей организации, осуществляющей свою деятельность на территории Юрьевецкого муниципального района на приобретение материальных ресурсов, необходимых для проведения текущего и капитального ремонта сетей горячего и холодного водоснабжения, водоотведения населенных пунктов Юрьевецкого муниципального района в рамках  подпрограммы "Обеспечение функционирования систем жизнеобеспечения в Юрьевецком муниципальном районе"  муниципальной программы  "Обеспечение качественным жильем и объектами социальной и инженерной инфраструктуры населения Юрьевецкого муниципального района" (Иные бюджетные ассигнования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003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8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редоставление субсидии организации, осуществляющей эксплуатацию систем жизнеобеспечения, либо ресурсоснабжающей организации, осуществляющей свою деятельность на территории Юрьевецкого муниципального района на приобретение материальных ресурсов для замены ветхих сетей и отработавшего срок службы оборудования на системах жизнеобеспечения г. Юрьевец (теплоснабжение, водоснабжение) в рамках подпрограммы "Обеспечение функционирования систем жизнеобеспечения в Юрьевецком муниципальном районе" муниципальной программы "Обеспечение качественным жильём и объектами социальной и инженерной инфраструктуры населения Юрьевецкого муниципального района" (Иные бюджетные ассигнования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004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>
          <w:trHeight w:val="1966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мероприятий по обеспечению функционирования систем жизнеобеспечения Юрьевецкого муниципального района в части приобретения материальных ресурсов для замены ветхих сетей и отработавшего свой нормативный срок службы оборудования на системах жизнеобеспечения г. Юрьевец (теплоснабжение, водоотведение) в рамках подпрограммы "Обеспечение функционирования систем жизнеобеспечения в Юрьевецком муниципальном районе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 (Иные бюджетные ассигнования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8121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,0</w:t>
            </w:r>
          </w:p>
        </w:tc>
      </w:tr>
      <w:tr>
        <w:trPr>
          <w:trHeight w:val="318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оектно-сметной документации на строительство уличных распределительных газопроводов среднего и низкого давления по с.Новленское Юрьевецкого муниципального района в рамках подпрограммы "Газификация Юрьевецкого муниципального района" муниципальной программы "Обеспечение качественным жильём и объектами социальной и инженерной инфраструктуры населе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02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,0</w:t>
            </w:r>
          </w:p>
        </w:tc>
      </w:tr>
      <w:tr>
        <w:trPr>
          <w:trHeight w:val="219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работка проектно-сметной документации на распределительный газопровод по д.Шихово и д.Коноплищи Юрьевецкого муниципального района  в рамках подпрограммы "Газификация Юрьевецкого муниципального района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 ( 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4008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7</w:t>
            </w:r>
          </w:p>
        </w:tc>
      </w:tr>
      <w:tr>
        <w:trPr>
          <w:trHeight w:val="1786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роительство уличных распределительных газопроводов среднего и низкого давления в д.Шихово и д.Коноплищи Юрьевецкого муниципального района Ивановской области в рамках подпрограммы "Газификация Юрьевецкого муниципального района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                      (Капитальные вложения в объекты недвижимого имущества (государственной (муниципальной ) собственности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20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26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работка проектной документации и газификация населенных пунктов Ивановской области в    рамках подпрограммы "Газификация Юрьевецкого муниципального района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 ( 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8032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4,0</w:t>
            </w:r>
          </w:p>
        </w:tc>
      </w:tr>
      <w:tr>
        <w:trPr>
          <w:trHeight w:val="1607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работке проектно-сметной документации на строительство уличных распределительных газопроводов среднего и низкого давления по с.Новленское Юрьевецкого муниципального района в рамках подпрограммы "Газификация Юрьевецкого муниципального района" муниципальной программы "Обеспечение качественным жильём и объектами социальной и инженерной инфраструктуры населе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9912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163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бор и обработка сведений обязательного федерального статистического наблюдения о жилищном фонде на территории Юрьевецкого муниципального района в рамках иных непрограмных мероприятий непрограмных направлений деятельности органов местного самоуправления Юрьевецкого муниципального района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2082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4</w:t>
            </w:r>
          </w:p>
        </w:tc>
      </w:tr>
      <w:tr>
        <w:trPr>
          <w:trHeight w:val="888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ее содержание инженерной защиты (дамбы, дренажные системы, водоперекачивающие станции) в рамках иных непрограммных мероприятий непрограмных направлений деятельности исполнительных органов местного самоуправления Юрьевецкого муниципального района ( Иные бюджетные ассигнования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8054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832,0</w:t>
            </w:r>
          </w:p>
        </w:tc>
      </w:tr>
      <w:tr>
        <w:trPr>
          <w:trHeight w:val="157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субсидии предприятию (организации) на покрытие расходов на текущее содержание инженерной защиты (дамбы, дренажной системы, водоперекачивающие станции г.Юрьевец) в рамках иных непрограммных мероприятий непрограммных направлений деятельности исполнительных органов местного самоуправления Юрьевецкого муниципального района (Иные бюджетные ассигнования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6004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3</w:t>
            </w:r>
          </w:p>
        </w:tc>
      </w:tr>
      <w:tr>
        <w:trPr>
          <w:trHeight w:val="708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работка проекта полигона ТБО Юрьевецкого района и прохождение экспертизы проекта в рамках подпрограммы "Выравнивание обеспеченности населения Юрьевецкого муниципального района объектами инженерной инфраструктуры 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2061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62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утилизации выведенной из эксплуатации нефтеналивной баржи (р.Елнать) подпрограммы "Охрана и рациональное использование водных ресурсов на территории г.Юрьевец и Юрьевецкого района" муниципальной программы "Охрана окружающей среды"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9022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123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учение экспертизы проекта "Рекультивация свалки ТБО г. Юрьевец" в рамках подпрограммы "Развитие системы сбора, транспортировки и утилизации твердых бытовых отходов на территории г. Юрьевец и населенных пунктов Юрьевецкого района" муниципальной программы "Охрана окружающей среды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2060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427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в рамках подпрограммы "Развитие Юрьевецкой детской школы искусств " муниципальной программы "Развитие дополнительного образования детей в сфере искусства и культуры Юрьевецкого муниципального района"  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0001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3,7</w:t>
            </w:r>
          </w:p>
        </w:tc>
      </w:tr>
      <w:tr>
        <w:trPr>
          <w:trHeight w:val="1427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"Реализация дополнительного образования в сфере культуры и искусства" в рамках подпрограммы "Развитие Юрьевецкой детской школы искусств " муниципальной программы  "Развитие дополнительного образования детей в сфере искусства и культуры Юрьевецкого муниципального района" 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0028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51,1</w:t>
            </w:r>
          </w:p>
        </w:tc>
      </w:tr>
      <w:tr>
        <w:trPr>
          <w:trHeight w:val="1427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ремонт кровли здания МОУ ДОД "Юрьевецкая ДШИ" в рамках подпрограммы "Развитие Юрьевецкой детской школы искусств" муниципальной программы "Развитие дополнительного образования детей в сфере искусства и культуры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2067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,0</w:t>
            </w:r>
          </w:p>
        </w:tc>
      </w:tr>
      <w:tr>
        <w:trPr>
          <w:trHeight w:val="1427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кущий ремонт цоколя здания МОУ ДОД "Юрьевецкая ДШИ" в рамках подпрограммы "Развитие Юрьевецкой детской школы искусств " муниципальной программы "Развитие дополнительного образования детей в сфере искусства и культуры Юрьевецкого муниципального района"                      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2068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этапное доведение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в Ивановской области, в рамках подпрограммы "Развитие Юрьевецкой детской школы искусств " муниципальной программы  "Развитие дополнительного образования детей в сфере искусства и культуры Юрьевецкого муниципального района"                       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8143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4,9</w:t>
            </w:r>
          </w:p>
        </w:tc>
      </w:tr>
      <w:tr>
        <w:trPr>
          <w:trHeight w:val="528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здания школы №1 с пристройкой спортивного корпуса по ул.Советская, 102 в г.Юрьевец в рамках подпрограммы "Выравнивание обеспеченности населения Юрьевецкого муниципального района объектами социальной инфраструктуры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  ( Капитальные вложения в объекты недвижимого имущества (государственной (муниципальной ) собственности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4003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учение муниципальных служащих в рамках подпрограммы "Повышение квалификации муниципальных служащих в Юрьевецком муниципальном районе" муниципальной программы "Совершенствование институтов местного самоуправления Юрьевецкого муниципального района" 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2017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муниципальных служащих в рамках подпрограммы "Повышение квалификации муниципальных служащих в Юрьевецком муниципальном районе" муниципальной программы "Совершенствование институтов местного самоуправления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2017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0</w:t>
            </w:r>
          </w:p>
        </w:tc>
      </w:tr>
      <w:tr>
        <w:trPr>
          <w:trHeight w:val="165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вышение квалификации муниципальных служащих в рамках подпрограммы "Повышение квалификации муниципальных служащих в Юрьевецком муниципальном районе" муниципальной программы "Совершенствование институтов местного самоуправле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2018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</w:t>
            </w:r>
          </w:p>
        </w:tc>
      </w:tr>
      <w:tr>
        <w:trPr>
          <w:trHeight w:val="1123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по организации дополнительного профессионального  образования лиц, замещающих выборные муниципальные должности, и муниципальных служащих в рамках подпрограммы "Повышение квалификации муниципальных служащих в Юрьевецком муниципальном районе" муниципальной программы "Совершенствование институтов местного самоуправле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8061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190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однодневных семинаров, лекций, приобретение дополнительной литературы в рамках подпрограммы "Повышение квалификации муниципальных служащих в Юрьевецком муниципальном районе" муниципальной программы "Совершенствование институтов местного самоуправле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9005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13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 услуги "Организация и осуществлению мероприятий межпоселенческого характера по работе с детьми и молодежью на территории Юрьевецкого муниципального района  в рамках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027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6,5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с участием молодежи в общественной жизни Юрьевецкого муниципального района в рамках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019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</w:t>
            </w:r>
          </w:p>
        </w:tc>
      </w:tr>
      <w:tr>
        <w:trPr>
          <w:trHeight w:val="210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досуговой деятельности, творческое и интеллектуальное развитие молодежи в рамках  подпрограммы "Дети и молодежь Юрьевецкого муниципального района муниципальной программы "Развитие физической культуры и массового спорта, повышение эффективности и реализации молодежной политики"     (  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020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</w:tr>
      <w:tr>
        <w:trPr>
          <w:trHeight w:val="144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триотическое воспитание молодежи в рамках  подпрограммы "Дети и молодежь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021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5</w:t>
            </w:r>
          </w:p>
        </w:tc>
      </w:tr>
      <w:tr>
        <w:trPr>
          <w:trHeight w:val="1427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социально-негативных явлений в молодежной среде в рамках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022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</w:tr>
      <w:tr>
        <w:trPr>
          <w:trHeight w:val="528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талантливой молодежи в рамках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023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81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олодежных инициатив в Юрьевецком муниципальном районе в рамках  подпрограммы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024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6</w:t>
            </w:r>
          </w:p>
        </w:tc>
      </w:tr>
      <w:tr>
        <w:trPr>
          <w:trHeight w:val="231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мероприятий по укреплению материально-технической базы молодежных организаций (оборудование помещения и установка душевых кабинок в МУ "Молодежный центр") в рамках подпрограммы "Дети и молодежь Юрьевецкого муниципального района" муниципальной программы "Развитие физической культуры и массового спорта, повышение эффективности реализации молодежной политики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087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16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текущих ремонтов в акушерском, хирургическом и гинекологическом отделениях в рамках подпрограммы "Создание условий для оказания  медицинской помощи жителям Юрьевецкого муниципального района" муниципальной программы"Создание условий для оказания качественной и доступной медицинской помощи жителям Юрьевецкого муниципального района "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9007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,1</w:t>
            </w:r>
          </w:p>
        </w:tc>
      </w:tr>
      <w:tr>
        <w:trPr>
          <w:trHeight w:val="528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мероприятий на привлечение и закрепление молодых специалистов  в сфере здравоохранения Юрьевецкого муниципального района  в рамках подпрограммы "Создание условий для оказания  медицинской помощи жителям Юрьевецкого муниципального района" муниципальной программы"Создание условий для оказания качественной и доступной медицинской помощи жителям Юрьевецкого муниципального района" (Социальное обеспечение и иные социальные выплаты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9035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>
          <w:trHeight w:val="216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дополнительного пенсионного обеспечения отдельных категорий граждан Юрьевецкого муниципального района, в части доплат к пенсиям муниципальных служащих в рамках иных непрограммных мероприятий непрограмных направлений деятельности исполнительных органов местного самоуправления Юрьевецкого муниципального района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9019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</w:tr>
      <w:tr>
        <w:trPr>
          <w:trHeight w:val="172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дополнительного пенсионного обеспечения отдельных категорий граждан Юрьевецкого муниципального района, в части доплат к пенсиям муниципальных служащих в рамках иных непрограммных мероприятий непрограмных направлений деятельности исполнительных органов местного самоуправления Юрьевецкого муниципального района ( Социальное обеспечение и иные выплаты населению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9019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0,0</w:t>
            </w:r>
          </w:p>
        </w:tc>
      </w:tr>
      <w:tr>
        <w:trPr>
          <w:trHeight w:val="172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дпрограммы "Обеспечение жильём молодых семей" федеральной целевой программы "Жилище" на 2011-2015 годы в рамках подпрограммы "Обеспечение жильём молодых семей Юрьевецкого муниципального района" муниципальной программы "Обеспечение качественным жильём и объектами социальной и инженерной инфраструктуры населения Юрьевецкого муниципального района" (Социальное обеспечение и иные выплаты населению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5020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,4</w:t>
            </w:r>
          </w:p>
        </w:tc>
      </w:tr>
      <w:tr>
        <w:trPr>
          <w:trHeight w:val="172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ых выплат молодым семьям на приобретение (строительство) жилого помещения в рамках подпрограммы "Обеспечение жильём молодых семей Юрьевецкого муниципального района" муниципальной программы "Обеспечение качественным жильём и объектами социальной и инженерной инфраструктуры населения Юрьевецкого муниципального района" (Социальное обеспечение и иные выплаты населению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8027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,9</w:t>
            </w:r>
          </w:p>
        </w:tc>
      </w:tr>
      <w:tr>
        <w:trPr>
          <w:trHeight w:val="172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редоставлению социальных выплат  молодым семьям  на приобретение (строительство)  жилого помещения в рамках подпрограмма "Обеспечение жильем  молодых семей Юрьевецкого муниципального района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 (Социальное обеспечение и иные выплаты населению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9905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7</w:t>
            </w:r>
          </w:p>
        </w:tc>
      </w:tr>
      <w:tr>
        <w:trPr>
          <w:trHeight w:val="172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редоставлению государственной и муниципальной поддержки  граждан в сфере ипотечного жилищного кредитования, в части предоставления субсидии гражданам  на оплату первоначального взноса  при получении ипотечного жилищного кредита или на погашение основной суммы долга и уплату процентов по итопечному жилищному кредиту подпрограммы "Государственная и муниципальная поддержка  граждан в сфере ипотечного жилищного кредитования 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 (Социальное обеспечение и иные выплаты населению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29906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3</w:t>
            </w:r>
          </w:p>
        </w:tc>
      </w:tr>
      <w:tr>
        <w:trPr>
          <w:trHeight w:val="172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субсидий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(в том числе рефинансированному) в рамках подпрограммы "Государственная и муниципальная поддержка граждан в сфере ипотечного жилищного кредитования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 (Социальное обеспечение и иные выплаты населению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8028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8,5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мероприятий  по проведению ремонта жилых помещений и (или) замену (приобретение) бытового и сантехнического оборудования в жилых помещениях, занимаемых инвалидами и участниками Великой Отечественной войны 1941 - 1945 годов, в рамках подпрограммы «Повышение качества жизни граждан пожилого возраста в Юрьевецком муниципальном районе» муниципальной программы «Обеспечение качественным жильем и объектами социальной и инженерной инфраструктуры населения Юрьевец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8024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мероприятий  по проведению ремонта жилых помещений и (или) замену (приобретение) бытового и сантехнического оборудования в жилых помещениях, занимаемых инвалидами и участниками Великой Отечественной войны 1941 - 1945 годов, в рамках подпрограммы «Повышение качества жизни граждан пожилого возраста в Юрьевецком муниципальном районе» муниципальной программы «Обеспечение качественным жильем и объектами социальной и инженерной инфраструктуры населения Юрьевецкого муниципального района»                     (Социальное обеспечение и иные выплаты населению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8024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,0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мероприятий по замене  бытового и сантехнического оборудования в жилых помещениях, занимаемых инвалидами и участниками Великой Отечественной войны 1941 - 1945 годов, в рамках подпрограммы «Повышение качества жизни граждан пожилого возраста в Юрьевецком муниципальном районе» муниципальной программы «Обеспечение качественным жильем и объектами социальной и инженерной инфраструктуры населения Юрьевецкого муниципального района»                      (Социальное обеспечение и иные выплаты населению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9004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</w:tr>
      <w:tr>
        <w:trPr>
          <w:trHeight w:val="172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части полномочий по ремонту жилых помещений, принадлежащих детям-сиротам и детям, оставшихся без попечения родителей в рамках подпрограммы "Улучшение жилищных условий детей-сирот и детей, оставшихся без попечения родителей в Юрьевецком муниципальном районе"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907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41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портивно-массовых мероприятий  в целях повышения интереса населения Юрьевецкого муниципального района  к занятиям физической культурой и спортом, развитие двигательной активности в рамках подпрограммы "Развитие физической культуры и массового спорта на территории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2028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,4</w:t>
            </w:r>
          </w:p>
        </w:tc>
      </w:tr>
      <w:tr>
        <w:trPr>
          <w:trHeight w:val="528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портивно-массовых мероприятий  в целях повышения интереса населения Юрьевецкого муниципального района  к занятиям физической культурой и спортом, развитие двигательной активности в рамках подпрограммы "Развитие физической культуры и массового спорта на территории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 (Социальное обеспечение и иные выплаты населению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2028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3</w:t>
            </w:r>
          </w:p>
        </w:tc>
      </w:tr>
      <w:tr>
        <w:trPr>
          <w:trHeight w:val="888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адаптивной физической культуры и спорта в рамках подпрограммы "Развитие физической культуры и массового спорта на территории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   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2029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</w:tr>
      <w:tr>
        <w:trPr>
          <w:trHeight w:val="172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адаптивной физической культуры и спорта в рамках подпрограммы "Развитие физической культуры и массового спорта на территории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 (Социальное обеспечение и иные выплаты населению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2029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</w:tr>
      <w:tr>
        <w:trPr>
          <w:trHeight w:val="1247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пропаганды физической культуры и спорта, продвижение ценностей физической культуры и здорового образа жизни в рамках подпрограммы "Развитие физической культуры и массового спорта на территории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     ( 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2030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воевременное обслуживание и погашение долговых обязательств в рамках подпрограммы "Управление муниципальным долгом" муниципальной программы "Управление муниципальными финансами Юрьевецкого муниципального района" (Обслуживание государственного (муниципального) долга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2031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0</w:t>
            </w:r>
          </w:p>
        </w:tc>
      </w:tr>
      <w:tr>
        <w:trPr>
          <w:trHeight w:val="31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Совет  Юрьевецкого муниципального район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1,0</w:t>
            </w:r>
          </w:p>
        </w:tc>
      </w:tr>
      <w:tr>
        <w:trPr>
          <w:trHeight w:val="982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й Главы Юрьевецкого муниципального района в рамках непрограмных направлений деятельности органов местного самоуправления Юрьевец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010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,9</w:t>
            </w:r>
          </w:p>
        </w:tc>
      </w:tr>
      <w:tr>
        <w:trPr>
          <w:trHeight w:val="1786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функций Совета Юрьевецкого муниципального района в рамках непрограмных направлений деятельности органов местного самоуправления Юрьевец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011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5</w:t>
            </w:r>
          </w:p>
        </w:tc>
      </w:tr>
      <w:tr>
        <w:trPr>
          <w:trHeight w:val="145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функций Совета Юрьевецкого муниципального района в рамках непрограмных направлений деятельности органов местного самоуправления Юрьевецкого муниципального района ( 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011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7</w:t>
            </w:r>
          </w:p>
        </w:tc>
      </w:tr>
      <w:tr>
        <w:trPr>
          <w:trHeight w:val="198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функций Контрольно-счетного органа Юрьевецкого муниципального района в рамках непрограмных направлений деятельности органов местного самоуправления Юрьевец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014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9</w:t>
            </w:r>
          </w:p>
        </w:tc>
      </w:tr>
      <w:tr>
        <w:trPr>
          <w:trHeight w:val="63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овый отдел администрации Юрьевецкого муниципального район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07,1</w:t>
            </w:r>
          </w:p>
        </w:tc>
      </w:tr>
      <w:tr>
        <w:trPr>
          <w:trHeight w:val="1427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ыполнения функций финансового органа муниципального образования Юрьевецкий муниципальный район в рамках подпрограммы "Организация управления муниципальными финансами Юрьевецкого муниципального района" муниципальной программы "Управление муниципальными финансами Юрьевецкого муниципального района" ( 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029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9,0</w:t>
            </w:r>
          </w:p>
        </w:tc>
      </w:tr>
      <w:tr>
        <w:trPr>
          <w:trHeight w:val="190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ыполнения функций финансового органа муниципального образования Юрьевецкий муниципальный район в рамках подпрограммы "Организация управления муниципальными финансами Юрьевецкого муниципального района" муниципальной программы "Управление муниципальными финансами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029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,8</w:t>
            </w:r>
          </w:p>
        </w:tc>
      </w:tr>
      <w:tr>
        <w:trPr>
          <w:trHeight w:val="166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ыполнения функций финансового органа муниципального образования Юрьевецкий муниципальный район в рамках подпрограммы "Организация управления муниципальными финансами Юрьевецкого муниципального района" муниципальной программы "Управление муниципальными финансами Юрьевецкого муниципального района" ( Иные бюджетные ассигнования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029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</w:tr>
      <w:tr>
        <w:trPr>
          <w:trHeight w:val="153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пераций и функций по формированию и расходованию средств резервного фонда в рамках подпрограммы "Обеспечение оперативного финансирования непредвиденных расходов местного бюджета" муниципальной программы "Управление муниципальными финансами Юрьевецкого муниципального района" ( Иные бюджетные ассигнования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2065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528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иных межбюджетных трансфертов из бюджета Юрьевецкого муниципального района бюджетам поселений, входящим в состав Юрьевецкого муниципального района, на осуществление части полномочий Юрьевецкого муниципального района по дорожной деятельности в отношении автомобильных дорог местного значения вне границ населенных пунктов в границах Юрьевецкого муниципального района, переданных им в соответствии с заключенными соглашениями, в части расчистки дорог от снега в зимний период,  в рамках подпрограммы "Содержание автомобильных дорог общего пользования местного значения вне границ населенных пунктов, в границах Юрьевецкого муниципального района" муниципальной программы "Ремонт и содержание  автомобильных дорог общего пользования местного значения вне границ населенных пунктов в границах Юрьевецкого муниципального района" (Межбюджетные трансферты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29900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,3</w:t>
            </w:r>
          </w:p>
        </w:tc>
      </w:tr>
      <w:tr>
        <w:trPr>
          <w:trHeight w:val="136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воевременное обслуживание и погашение долговых обязательств в рамках подпрограммы "Управление муниципальным долгом" муниципальной программы "Управление муниципальными финансами Юрьевецкого муниципального района"                       ( Обслуживание государственного (муниципального) долга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2031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3,0</w:t>
            </w:r>
          </w:p>
        </w:tc>
      </w:tr>
      <w:tr>
        <w:trPr>
          <w:trHeight w:val="315" w:hRule="atLeast"/>
        </w:trPr>
        <w:tc>
          <w:tcPr>
            <w:tcW w:w="82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 расходов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8402,6</w:t>
            </w:r>
          </w:p>
        </w:tc>
      </w:tr>
      <w:tr>
        <w:trPr>
          <w:trHeight w:val="1078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Приложение №  9   к решению Совета Юрьевецкого муниципального района           от 17 декабря  2014г.№ 321</w:t>
            </w:r>
          </w:p>
        </w:tc>
      </w:tr>
      <w:tr>
        <w:trPr>
          <w:trHeight w:val="733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60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"О бюджете Юрьевецкого муниципального района на 2015 год и на плановый период 2016 и 2017 годов"</w:t>
            </w:r>
          </w:p>
        </w:tc>
      </w:tr>
      <w:tr>
        <w:trPr>
          <w:trHeight w:val="585" w:hRule="atLeast"/>
        </w:trPr>
        <w:tc>
          <w:tcPr>
            <w:tcW w:w="9735" w:type="dxa"/>
            <w:gridSpan w:val="14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    </w:t>
            </w:r>
            <w:r>
              <w:rPr>
                <w:bCs/>
                <w:color w:val="000000"/>
                <w:sz w:val="24"/>
                <w:szCs w:val="24"/>
              </w:rPr>
              <w:t>Ведомственная структура расходов бюджета Юрьевецкого муниципального района  на 2016 и на 2017  годы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 в редакции решения Совета Юрьевецкого муниципального района от 29.01.2015г. №328, от 27.02.2015г. №330, от 30.04.2015г. №343)</w:t>
            </w:r>
          </w:p>
        </w:tc>
      </w:tr>
      <w:tr>
        <w:trPr>
          <w:trHeight w:val="276" w:hRule="atLeast"/>
        </w:trPr>
        <w:tc>
          <w:tcPr>
            <w:tcW w:w="9735" w:type="dxa"/>
            <w:gridSpan w:val="14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2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глав-ного распо-ряди-</w:t>
              <w:br/>
              <w:t>теля</w:t>
            </w:r>
          </w:p>
        </w:tc>
        <w:tc>
          <w:tcPr>
            <w:tcW w:w="5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здел 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раздел</w:t>
            </w:r>
          </w:p>
        </w:tc>
        <w:tc>
          <w:tcPr>
            <w:tcW w:w="119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евая статья</w:t>
            </w:r>
          </w:p>
        </w:tc>
        <w:tc>
          <w:tcPr>
            <w:tcW w:w="60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расходов</w:t>
            </w:r>
          </w:p>
        </w:tc>
        <w:tc>
          <w:tcPr>
            <w:tcW w:w="14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2016 год</w:t>
            </w:r>
          </w:p>
        </w:tc>
        <w:tc>
          <w:tcPr>
            <w:tcW w:w="16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на 2017 год</w:t>
            </w:r>
          </w:p>
        </w:tc>
      </w:tr>
      <w:tr>
        <w:trPr>
          <w:trHeight w:val="127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тдел образования администрации Юрьевецкого муниципального райо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1077,5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3754,1</w:t>
            </w:r>
          </w:p>
        </w:tc>
      </w:tr>
      <w:tr>
        <w:trPr>
          <w:trHeight w:val="192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Установка приборов учёта тепловой энергии в образовательных организац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2003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8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01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Техническое обслуживание узлов учета тепловой энергии в образовательных организац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2004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427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казание муниципальной услуги "Дошкольное образование"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002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100,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100,5</w:t>
            </w:r>
          </w:p>
        </w:tc>
      </w:tr>
      <w:tr>
        <w:trPr>
          <w:trHeight w:val="1427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казание муниципальной услуги "Дошкольное образование"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002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313,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893,7</w:t>
            </w:r>
          </w:p>
        </w:tc>
      </w:tr>
      <w:tr>
        <w:trPr>
          <w:trHeight w:val="127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казание муниципальной услуги "Дошкольное образование"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 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002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6,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9,1</w:t>
            </w:r>
          </w:p>
        </w:tc>
      </w:tr>
      <w:tr>
        <w:trPr>
          <w:trHeight w:val="1247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существление ремонтных работ в зданиях и помещениях муниципальных учреждений  дошкольного образования в рамках подпрограммы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0021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97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65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звитие материально-технической базы дошкольных общеобразовательных организаций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0022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29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органам местного самоуправления государственных полномочий Ивановской области по присмотру и уходу за детьми –сиротами и детьми, оставшимися без попечения родителей, детьми инвалидами в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,  в рамках подпрограммы «Развитие дошкольного образования в Юрьевецком муниципальном районе» муниципальной программы «Развитие образования  Юрьевецкого  муниципального района»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801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,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,7</w:t>
            </w:r>
          </w:p>
        </w:tc>
      </w:tr>
      <w:tr>
        <w:trPr>
          <w:trHeight w:val="349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органам местного самоуправления государственных полномочий Ивановской области по присмотру и уходу за детьми –сиротами и детьми, оставшимися без попечения родителей, детьми инвалидами в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,  в рамках подпрограммы «Развитие дошкольного образования в Юрьевецком муниципальном районе» муниципальной программы «Развитие образования  Юрьевецкого 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801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43,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43,2</w:t>
            </w:r>
          </w:p>
        </w:tc>
      </w:tr>
      <w:tr>
        <w:trPr>
          <w:trHeight w:val="1067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 муниципальных дошкольных организациях и возмещение затрат на финансовое обеспечение получения дошкольного  образования в частных дошкольных 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, в рамках подпрограммы «Развитие дошкольного образования в Юрьевецком муниципальном районе» муниципальной программы «Развитие образования  Юрьевецкого  муниципального района» 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8017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750,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750,7</w:t>
            </w:r>
          </w:p>
        </w:tc>
      </w:tr>
      <w:tr>
        <w:trPr>
          <w:trHeight w:val="195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еализация мер по укреплению пожарной безопасности муниципальных дошкольных образовательных организаций в рамках подпрограммы "Пожарная безопасность образовательных организаций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50023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5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59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Установка приборов учёта тепловой энергии в образовательных организац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2003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88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Техническое обслуживание узлов учета тепловой энергии в образовательных организац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2004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01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мена оконных блоков на окна ПВХ в образовательных организац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 района" муниципальной программы "Развитие образования  Юрьевецкого 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2084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4</w:t>
            </w:r>
          </w:p>
        </w:tc>
      </w:tr>
      <w:tr>
        <w:trPr>
          <w:trHeight w:val="201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мена оконных блоков на окна ПВХ в образовательных организац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 района" муниципальной программы "Развитие образования  Юрьевецкого 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2084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88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учителей в Ивановской области в соответствии с указами Президента Российской Федерации по учреждениям дополнительного образования в сфере физической культуры и спорта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01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786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02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37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37,0</w:t>
            </w:r>
          </w:p>
        </w:tc>
      </w:tr>
      <w:tr>
        <w:trPr>
          <w:trHeight w:val="528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02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825,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044,9</w:t>
            </w:r>
          </w:p>
        </w:tc>
      </w:tr>
      <w:tr>
        <w:trPr>
          <w:trHeight w:val="223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02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62,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85,6</w:t>
            </w:r>
          </w:p>
        </w:tc>
      </w:tr>
      <w:tr>
        <w:trPr>
          <w:trHeight w:val="201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02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2</w:t>
            </w:r>
          </w:p>
        </w:tc>
      </w:tr>
      <w:tr>
        <w:trPr>
          <w:trHeight w:val="557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муниципальной услуги "Реализация дополнительного образован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03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755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159,8</w:t>
            </w:r>
          </w:p>
        </w:tc>
      </w:tr>
      <w:tr>
        <w:trPr>
          <w:trHeight w:val="187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рганизация подвоза школьников согласно утвержденным школьным маршрутам (содержание и обслуживание школьного транспорта)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1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8</w:t>
            </w:r>
          </w:p>
        </w:tc>
      </w:tr>
      <w:tr>
        <w:trPr>
          <w:trHeight w:val="181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подвоза школьников согласно утвержденным школьным маршрутам (содержание и обслуживание школьного транспорта)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1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4</w:t>
            </w:r>
          </w:p>
        </w:tc>
      </w:tr>
      <w:tr>
        <w:trPr>
          <w:trHeight w:val="14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мероприятий по организации летнего отдыха дете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16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7</w:t>
            </w:r>
          </w:p>
        </w:tc>
      </w:tr>
      <w:tr>
        <w:trPr>
          <w:trHeight w:val="169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мероприятий по организации летнего отдыха дете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16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6</w:t>
            </w:r>
          </w:p>
        </w:tc>
      </w:tr>
      <w:tr>
        <w:trPr>
          <w:trHeight w:val="698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и мониторинг АПС обще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17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,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,9</w:t>
            </w:r>
          </w:p>
        </w:tc>
      </w:tr>
      <w:tr>
        <w:trPr>
          <w:trHeight w:val="153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бслуживание и мониторинг АПС обще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17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5,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5,5</w:t>
            </w:r>
          </w:p>
        </w:tc>
      </w:tr>
      <w:tr>
        <w:trPr>
          <w:trHeight w:val="153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существление ремонтных работ в зданиях и помещениях муниципальных учреждений образовани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18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ремонтных работ в зданиях и помещениях муниципальных учреждений образовани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18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0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питания детей из многодетных семей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19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,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,1</w:t>
            </w:r>
          </w:p>
        </w:tc>
      </w:tr>
      <w:tr>
        <w:trPr>
          <w:trHeight w:val="153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питания детей из многодетных семей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19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0,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0,8</w:t>
            </w:r>
          </w:p>
        </w:tc>
      </w:tr>
      <w:tr>
        <w:trPr>
          <w:trHeight w:val="150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материально-технической базы муниципальных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8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88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этапное доведение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в Ивановской области,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8013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9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обще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 за исключением расходов на содержание зданий и оплату коммунальных услуг) в рамках подпрограммы «Развитие системы общего образования Юрьевецкого муниципального района» муниципальной программы «Развитие образования  Юрьевецкого  муниципального района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801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917,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295,8</w:t>
            </w:r>
          </w:p>
        </w:tc>
      </w:tr>
      <w:tr>
        <w:trPr>
          <w:trHeight w:val="529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обще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 за исключением расходов на содержание зданий и оплату коммунальных услуг) в рамках подпрограммы «Развитие системы общего образования Юрьевецкого муниципального района» муниципальной программы «Развитие образования  Юрьевецкого  муниципального района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801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936,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289,2</w:t>
            </w:r>
          </w:p>
        </w:tc>
      </w:tr>
      <w:tr>
        <w:trPr>
          <w:trHeight w:val="1606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оддержки молодых специалистов в сфере образования в рамках подпрограммы "Обеспечение кадрами образовательных организаций Юрьевецкого муниципального района" муниципальной программы "Развитие образования Юрьевец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39001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63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оддержки молодых специалистов в сфере образования в рамках подпрограммы "Обеспечение кадрами образовательных организаций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39001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66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 по укреплению пожарной безопасности муниципальных общеобразовательных организаций в рамках подпрограммы "Пожарная безопасность образовательных организаций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50024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427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 по укреплению пожарной безопасности муниципальных общеобразовательных организаций в рамках подпрограммы "Пожарная безопасность образовательных организаций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50024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56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 по укреплению пожарной безопасности муниципальных организаций дополнительного образования детей в рамках подпрограммы "Пожарная безопасность образовательных организаций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5002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247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повышения квалификации работников муниципальных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200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168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повышения квалификации работников муниципальных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200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72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повышения квалификации работников муниципальных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200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</w:tr>
      <w:tr>
        <w:trPr>
          <w:trHeight w:val="235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повышения квалификации работников муниципальных образовательных организаций, осуществляющих дошкольное образование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2007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01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рганизация повышения квалификации работников муниципальных образовательных организаций, осуществляющих дошкольное образование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2007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</w:tr>
      <w:tr>
        <w:trPr>
          <w:trHeight w:val="156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рганизация отдыха детей в каникулярное врем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09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62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рганизация отдыха детей в каникулярное врем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09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3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3,0</w:t>
            </w:r>
          </w:p>
        </w:tc>
      </w:tr>
      <w:tr>
        <w:trPr>
          <w:trHeight w:val="189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ероприятия по организации отдыха детей в каникулярное время в части организации двухразового питания в лагерях дневного пребывани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3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</w:tr>
      <w:tr>
        <w:trPr>
          <w:trHeight w:val="556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мероприятий по проведению оздоровительной компании детей, находящихся в трдной жизненной ситуации в рамках подпрограммы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506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2</w:t>
            </w:r>
          </w:p>
        </w:tc>
      </w:tr>
      <w:tr>
        <w:trPr>
          <w:trHeight w:val="349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отдыха детей в каникулярное время в части организации двухразового питания в лагерях дневного пребывания в рамках подпрограммы "Развитие системы общего образования Юрьевецкого муниципального района" муниципальной программы "Развитие образования  Юрьевецкого 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8019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9</w:t>
            </w:r>
          </w:p>
        </w:tc>
      </w:tr>
      <w:tr>
        <w:trPr>
          <w:trHeight w:val="193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отдыха детей в каникулярное время в части организации двухразового питания в лагерях дневного пребывания в рамках подпрограммы "Развитие системы общего образования Юрьевецкого муниципального района" муниципальной программы "Развитие образования  Юрьевецкого 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8019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4</w:t>
            </w:r>
          </w:p>
        </w:tc>
      </w:tr>
      <w:tr>
        <w:trPr>
          <w:trHeight w:val="211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государственных  полномочий по организации  двухразового питания  детей-сирот и детей, находящихся в трудной жизненной ситуации, в лагерях дневного пребывания в рамках подпрограммы «Развитие системы общего образования Юрьевецкого муниципального района» муниципальной программы «Развитие образования  Юрьевецкого  муниципального района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802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8</w:t>
            </w:r>
          </w:p>
        </w:tc>
      </w:tr>
      <w:tr>
        <w:trPr>
          <w:trHeight w:val="1966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муниципальной услуги "Организация временного трудоустройства несовершеннолетних граждан в возрасте от 14 до 18 лет в свободное от учебы время" в рамках 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реализации молодежной политики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9006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</w:tr>
      <w:tr>
        <w:trPr>
          <w:trHeight w:val="529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беспечение деятельности органом местного самоуправления (Отдел образования администрации Юрьевецкого муниципального района)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04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14,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14,9</w:t>
            </w:r>
          </w:p>
        </w:tc>
      </w:tr>
      <w:tr>
        <w:trPr>
          <w:trHeight w:val="1427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муниципального казенного учреждения "Централизованная бухгалтер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06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739,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739,2</w:t>
            </w:r>
          </w:p>
        </w:tc>
      </w:tr>
      <w:tr>
        <w:trPr>
          <w:trHeight w:val="153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муниципального казенного учреждения "Централизованная бухгалтер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06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12,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68,6</w:t>
            </w:r>
          </w:p>
        </w:tc>
      </w:tr>
      <w:tr>
        <w:trPr>
          <w:trHeight w:val="127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муниципального казенного учреждения "Централизованная бухгалтер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06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9</w:t>
            </w:r>
          </w:p>
        </w:tc>
      </w:tr>
      <w:tr>
        <w:trPr>
          <w:trHeight w:val="229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муниципального казенного учреждения  "Информационно-методическая служба" в рамках подпрограммы "Развитие системы общего образования Юрьевецкого муниципального района" муниципальной программы "Развитие образования  Юрьевецкого 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07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05,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05,7</w:t>
            </w:r>
          </w:p>
        </w:tc>
      </w:tr>
      <w:tr>
        <w:trPr>
          <w:trHeight w:val="153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муниципального казенного учреждения  "Информационно-методическая служба" в рамках подпрограммы "Развитие системы общего образования Юрьевецкого муниципального района" муниципальной программы "Развитие образования  Юрьевецкого  муниципального района" ( 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07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6,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48,2</w:t>
            </w:r>
          </w:p>
        </w:tc>
      </w:tr>
      <w:tr>
        <w:trPr>
          <w:trHeight w:val="1407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муниципального казенного учреждения  "Информационно-методическая служба" в рамках подпрограммы "Развитие системы общего образования Юрьевецкого муниципального района" муниципальной программы "Развитие образования  Юрьевецкого  муниципального района" 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07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5</w:t>
            </w:r>
          </w:p>
        </w:tc>
      </w:tr>
      <w:tr>
        <w:trPr>
          <w:trHeight w:val="153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оздание условий для проведения государственной (итоговой) аттестации обучающихся 9-х и 11-х классов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08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4</w:t>
            </w:r>
          </w:p>
        </w:tc>
      </w:tr>
      <w:tr>
        <w:trPr>
          <w:trHeight w:val="556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органам местного самоуправления государственных полномочий Ивановской области по выплате компенсаций части родительской платы за присмотр и уход за детьми в образовательных организациях, реализующих образовательную программу дошкольного, в рамках подпрограммы   «Развитие дошкольного образования в Юрьевецком муниципальном районе» муниципальной программы «Развитие образования  Юрьевецкого  муниципального района» (Социальное обеспечение и иные выплаты населению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8011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12,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12,3</w:t>
            </w:r>
          </w:p>
        </w:tc>
      </w:tr>
      <w:tr>
        <w:trPr>
          <w:trHeight w:val="63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ция Юрьевецкого муниципального района Ивановской област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3248,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3526,4</w:t>
            </w:r>
          </w:p>
        </w:tc>
      </w:tr>
      <w:tr>
        <w:trPr>
          <w:trHeight w:val="244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главы администрации в рамках подпрограммы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031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,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,3</w:t>
            </w:r>
          </w:p>
        </w:tc>
      </w:tr>
      <w:tr>
        <w:trPr>
          <w:trHeight w:val="259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беспечение деятельности администрации Юрьевецкого муниципального района в рамках подпрограммы 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032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997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997,0</w:t>
            </w:r>
          </w:p>
        </w:tc>
      </w:tr>
      <w:tr>
        <w:trPr>
          <w:trHeight w:val="708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беспечение деятельности администрации Юрьевецкого муниципального района в рамках подпрограммы 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032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,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,7</w:t>
            </w:r>
          </w:p>
        </w:tc>
      </w:tr>
      <w:tr>
        <w:trPr>
          <w:trHeight w:val="1607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администрации Юрьевецкого муниципального района в рамках подпрограммы 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  ( 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032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</w:tr>
      <w:tr>
        <w:trPr>
          <w:trHeight w:val="1068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ение переданных государственных полномочий Ивановской области в сфере административных правонарушений  в рамках подпрограммы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 (Закупка товаров, работ и услуг для государственных (муниципальных) нужд)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03 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1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803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</w:tr>
      <w:tr>
        <w:trPr>
          <w:trHeight w:val="318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сполнение переданных государственных полномочий Ивановской области по организации деятельности муниципальных комиссий по делам несовершеннолетних и защите их прав в рамках подпрограммы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 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8036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,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,6</w:t>
            </w:r>
          </w:p>
        </w:tc>
      </w:tr>
      <w:tr>
        <w:trPr>
          <w:trHeight w:val="238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сполнение переданных государственных полномочий Ивановской области по организации деятельности муниципальных комиссий по делам несовершеннолетних и защите их прав в рамках подпрограммы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8036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4</w:t>
            </w:r>
          </w:p>
        </w:tc>
      </w:tr>
      <w:tr>
        <w:trPr>
          <w:trHeight w:val="216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зработка ПСД  на реконструкцию здания районного архива в рамках подпрограммы "выравнивание обеспеченности населения Юрьевецкого муниципального района и объектами  социальной инфраструктуры" муниципальной программы "обеспечение  качественным жильем и объектами  социальной и инженерной инфраструктуры  населе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2033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1247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бслуживание и эксплуатация существующих каналов  инфраструктуры доспута в сеть Интернет для органов местного самоуправления в рамках подпрограммы "Обеспечение широкополосного  доступа органов  местного самоуправления Юрьевецкого муниципального района к сети Интернет" муниципальной программы "Информационное общество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003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3</w:t>
            </w:r>
          </w:p>
        </w:tc>
      </w:tr>
      <w:tr>
        <w:trPr>
          <w:trHeight w:val="556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ащение лицензионным программным обеспечением исполнительных органом местного самоуправления  в рамках подпрограммы "Внедрение единой системы электронного документооборота" муниципальной программы "Информационное общество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2036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5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65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Внедрение новых  информационных  систем и программных обеспечений в рамках подпрограммы "Внедрение единой системы электронного документооборота" муниципальной программы "Информационное общество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2037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163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компьютерной, оргтехники и оборудования, в рамках подпрограммы "Текущие расходы на информатизацию администрации Юрьевецкого муниципального района" муниципальной программы "Информационное общество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2038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,0</w:t>
            </w:r>
          </w:p>
        </w:tc>
      </w:tr>
      <w:tr>
        <w:trPr>
          <w:trHeight w:val="166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ое сопровождение и обслуживание  программного обеспечения в рамках подпрограммы "Текущие расходы на информатизацию администрации юрьевецкого муниципального района" муниципальной программы "Информационное общество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2039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3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3,0</w:t>
            </w:r>
          </w:p>
        </w:tc>
      </w:tr>
      <w:tr>
        <w:trPr>
          <w:trHeight w:val="144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СВТ и оргтехники в рамках подпрограммы  "Текущие расходы на информатизацию администрации юрьевецкого муниципального района" муниципальной программы "Информационное общество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2040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708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беспечение функции муниципального финансового контроля на территории Юрьевецкого муниципального района в рамках подпрограммы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033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,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,6</w:t>
            </w:r>
          </w:p>
        </w:tc>
      </w:tr>
      <w:tr>
        <w:trPr>
          <w:trHeight w:val="349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зготовление технической документации (технические планы, межевые планы) в рамках подпрограммы "Обеспечение приватизации и проведение предпродажной подготовки объектов приватизации" муниципальной программы "Управление муниципальной собственностью Юрьевецкого муниципального района 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2008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166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ценка объектов муниципальной собственности в рамках "Обеспечение приватизации и проведение предпродажной подготовки объектов приватизации" муниципальной программы "Управление муниципальной собственностью Юрьевецкого муниципального района 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201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0</w:t>
            </w:r>
          </w:p>
        </w:tc>
      </w:tr>
      <w:tr>
        <w:trPr>
          <w:trHeight w:val="193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формление прав собственности на муниципальные объекты, используемые учреждениями в рамках подпрограммы "Признание прав и регулирование отношений государственной и муниципальной собственности муниципальной программы "Управление муниципальной собственностью Юрьевецкого муниципального района " (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2014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192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формление прав собственности на объекты коммунального хозяйства в рамках подпрограммы "Признание прав и регулирование отношений государственной и муниципальной собственности муниципальной программы "Управление муниципальной собственностью Юрьевецкого муниципального района 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201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,0</w:t>
            </w:r>
          </w:p>
        </w:tc>
      </w:tr>
      <w:tr>
        <w:trPr>
          <w:trHeight w:val="1607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ведение мероприятий с целью сохранения, использования и популяризации культурного наследия Юрьевецкого муниципального района в рамках подпрограммы "Проведение   праздничных, культурно-массовых мероприятий и дней Памяти в Юрьевецком муниципальном районе"  муниципальной программы "Проведение массовых  </w:t>
              <w:br/>
              <w:t>мероприятий на территории Юрьевецкого муниципального района" 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2041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6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6,0</w:t>
            </w:r>
          </w:p>
        </w:tc>
      </w:tr>
      <w:tr>
        <w:trPr>
          <w:trHeight w:val="2146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рганизация и проведение мероприятий направленных на создание благоприятных условий, обеспечивающих развитие нравственного, духовного и культурного потенциала различных групп населения в рамках подпрограммы "Проведение   праздничных, культурно-массовых мероприятий и дней Памяти в Юрьевецком муниципальном районе"  муниципальной программы "Проведение массовых мероприятий на территории Юрьевецкого муниципального района" </w:t>
              <w:br/>
              <w:t>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2042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5</w:t>
            </w:r>
          </w:p>
        </w:tc>
      </w:tr>
      <w:tr>
        <w:trPr>
          <w:trHeight w:val="528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влечение жителей муниципального образования в общественную жизнь в рамках подпрограммы "Проведение праздничных, культурно-массовых мероприятий и дней Памяти в Юрьевецком муниципальном районе"  муниципальной программы "Проведение массовых мероприятий на территории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2043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,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,1</w:t>
            </w:r>
          </w:p>
        </w:tc>
      </w:tr>
      <w:tr>
        <w:trPr>
          <w:trHeight w:val="528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мероприятий по привлечению большего числа жителей к активным формам досуга в рамках подпрограммы "Проведение   праздничных, культурно-массовых мероприятий и дней Памяти в Юрьевецком муниципальном районе"  муниципальной программы "Проведение массовых мероприятий на территории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2044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6</w:t>
            </w:r>
          </w:p>
        </w:tc>
      </w:tr>
      <w:tr>
        <w:trPr>
          <w:trHeight w:val="232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мероприятий в рамках профилактики правонарушений  несовершеннолетних и молодежи на территории Юрьенвецкого муниципального района в рамках подпрограммы "Профилактика правонарушений несовершеннолетних и молодежи на территории Юрьевецкого муниципального района" муниципальной программы "Профилактика правонарушений на территории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9009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5</w:t>
            </w:r>
          </w:p>
        </w:tc>
      </w:tr>
      <w:tr>
        <w:trPr>
          <w:trHeight w:val="250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деятельности МКУ "Управление ЕДДС и АХЧ администрации Юрьевецкого муниципального района"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0031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181,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161,8</w:t>
            </w:r>
          </w:p>
        </w:tc>
      </w:tr>
      <w:tr>
        <w:trPr>
          <w:trHeight w:val="265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существление деятельности МКУ "Управление ЕДДС и АХЧ администрации Юрьевецкого муниципального района"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0031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74,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9,1</w:t>
            </w:r>
          </w:p>
        </w:tc>
      </w:tr>
      <w:tr>
        <w:trPr>
          <w:trHeight w:val="243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существление деятельности МКУ "Управление ЕДДС и АХЧ администрации Юрьевецкого муниципального района"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 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0031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0</w:t>
            </w:r>
          </w:p>
        </w:tc>
      </w:tr>
      <w:tr>
        <w:trPr>
          <w:trHeight w:val="1966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ение судебных актов по искам к Юрьевецкому муниципальному району о возмещении вреда, причиненного незаконными действиями (бездействием) органов местного самоуправления Юрьевецкого муниципального района или их должностных лиц, в том числе в результате издания органами местного самоуправления Юрьевецкого муниципального района актов, не соотве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муниципального района (за исключением судебных актов  о взыскании денежных средств в порядке субсидиарной ответственности  главных распорядителей средств бюджета Юрьевецкого муниципального района), судебных актов о присуждении компенсации за нарушение права на исполнение судебного акта в разумный срок за счет средств  районного бюджета 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9018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349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одержание и обслуживание имущества казны Юрьевецкого муниципального района  в рамках иных непрограммных мероприятий непрограмных направлений деятельности исполнительных органов местного самоуправления Юрьевецкого муниципального района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9021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8,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8,9</w:t>
            </w:r>
          </w:p>
        </w:tc>
      </w:tr>
      <w:tr>
        <w:trPr>
          <w:trHeight w:val="349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иобретение приборов и оборудования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2048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0</w:t>
            </w:r>
          </w:p>
        </w:tc>
      </w:tr>
      <w:tr>
        <w:trPr>
          <w:trHeight w:val="1247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оведение ежегодного контроля эффективности средств защиты информации, содержащей государственную тайну, на аттестованном объекте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2049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0</w:t>
            </w:r>
          </w:p>
        </w:tc>
      </w:tr>
      <w:tr>
        <w:trPr>
          <w:trHeight w:val="2258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комплексных аттестационных испытаний (раз в три года) на одном объекте информации автоматизированной системы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205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79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литературы, материалов и учебных пособий, изготовление наглядных пособий по ГО, РСЧС и мобилизационной подготовке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2051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0</w:t>
            </w:r>
          </w:p>
        </w:tc>
      </w:tr>
      <w:tr>
        <w:trPr>
          <w:trHeight w:val="297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ие в проведении работ по предупреждению и ликвидации чрезвычайных ситуаций на территории Юрьевейцкого муниципального района 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9011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280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расходных материалов (в соответствии с договорами) для устранения последствий чрезвычайных ситуаций природного и техногенного характера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9012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0</w:t>
            </w:r>
          </w:p>
        </w:tc>
      </w:tr>
      <w:tr>
        <w:trPr>
          <w:trHeight w:val="240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 по организации проведения на территории Ивановской области мероприятий по предупреждению  и ликвидации болезней животных, их лечению, защите населения от болезней, общих для человека и животных, в части организации проведения мероприятий по отлову и содержанию безнадзорных животных, в рамках иных непрограммных мероприятий непрограмных направлений деятельности исполнительных органов местного самоуправления Юрьевецкого муниципального района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98037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5</w:t>
            </w:r>
          </w:p>
        </w:tc>
      </w:tr>
      <w:tr>
        <w:trPr>
          <w:trHeight w:val="1247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конструкция гидротехнического сооружения в г.Юрьеевц Юрьевецкого района Ивановской области в рамках подпрограммы "Мероприятия по предотвращению возникновения ЧС на водных объектах, связанных с неудовлетворительным состояние ГТС" муниципальной программы "Развитие водохозяйственного комплекса Юрьевецкого муниципального района" (Капитальные вложения в объекты недвижимого имущества (государственной (муниципальной ) собственности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4007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3</w:t>
            </w:r>
          </w:p>
        </w:tc>
      </w:tr>
      <w:tr>
        <w:trPr>
          <w:trHeight w:val="888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и реализация проекта по организации зоны отдыха на островах "Асафовы горы" в рамках подпрограммы "Улучшение состояния особо охраняемой природной территории местного значения-острова "Асафовы горы""муниципальной программы "Развитие водохозяйственного комплекса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2053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,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,0</w:t>
            </w:r>
          </w:p>
        </w:tc>
      </w:tr>
      <w:tr>
        <w:trPr>
          <w:trHeight w:val="208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и реализация программы по укреплению береговой линии островов в рамках подпрограммы "Улучшение состояния особо охраняемой природной территории местного значения-острова "Асафовы горы""муниципальной программы "Развитие водохозяйственного комплекса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2054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,0</w:t>
            </w:r>
          </w:p>
        </w:tc>
      </w:tr>
      <w:tr>
        <w:trPr>
          <w:trHeight w:val="172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оведение комплексного экологического обследования (согласно программе) в рамках подпрограммы "Создание новой особо охраняемой природной территории регионального значения "Пойма торфоболота Чистое" муниципальной программы "Развитие водохозяйственного комплекса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205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96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бразование ООПТ с оформлением соответствующей природоохранной документации в рамках подпрограммы "Создание новой особо охраняемой природной территории регионального значения "Пойма торфоболота Чистое" муниципальной программы "Развитие водохозяйственного комплекса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2056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5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 субсидий перевозчикам, осуществляющим регулярные пассажирские перевозки на территории района на возмещение части затрат, связанных с перевозкой пассажиров по внутрирайонным маршрутам в рамках подпрограммы "Предоставление субсидии на возмещение части затрат, связанных с организацией транспортного обслуживания населения на муниципальных маршрутах автомобильным транспортом на территории Юрьевецкого муниципального района"  муниципальной программы "Развитие и поддержка автомобильного транспорта  общего пользования на внутримуниципальных маршрутах  в Юрьевецком муниципальном районе "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16002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,0</w:t>
            </w:r>
          </w:p>
        </w:tc>
      </w:tr>
      <w:tr>
        <w:trPr>
          <w:trHeight w:val="153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земельных участков под муниципальными дорогами в рамках подпрограммы "Мероприятия по землеустройству и землепользованию" муниципальной программы "Управление муниципальной собственностью Юрьевецкого муниципального района "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2013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153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формление прав собственности на муниципальные дороги в рамках подпрограммы "Признание прав и регулирование отношений государственной и муниципальной собственности муниципальной программы "Управление муниципальной собственностью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2016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1067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кущий ремонт автомобильных дорог общего пользования местного значения в рамках подпрограммы "Ремонт, капитальный ремонт автомобильных дорог общего пользования местного значения вне границ населенных пунктов, в границах Юрьевецкого муниципального района" муниципальной программы "Ремонт и содержание  автомобильных дорог общего пользования местного значения вне границ населенных пунктов в границах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12032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192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готовление технической документации (технические планы, межевые планы) в рамках подпрограммы "Обеспечение приватизации и проведение предпродажной подготовки объектов приватизации" муниципальной программы "Управление муниципальной собственностью Юрьевецкого муниципального района 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2008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0</w:t>
            </w:r>
          </w:p>
        </w:tc>
      </w:tr>
      <w:tr>
        <w:trPr>
          <w:trHeight w:val="127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Формирование земельных участков в рамках  подпрограммы "Мероприятия по землеустройству и землепользованию" муниципальной программы  "Управление муниципальной собственностью Юрьевецкого муниципального района 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2009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,0</w:t>
            </w:r>
          </w:p>
        </w:tc>
      </w:tr>
      <w:tr>
        <w:trPr>
          <w:trHeight w:val="169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Формирование земельных участков под объектами муниципальной собственности в рамках подпрограммы "Мероприятия по землеустройству и землепользованию" муниципальной программы "Управление муниципальной собственностью Юрьевецкого муниципального района 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2011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0</w:t>
            </w:r>
          </w:p>
        </w:tc>
      </w:tr>
      <w:tr>
        <w:trPr>
          <w:trHeight w:val="349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Формирование земельных участков для предоставления многодетным семьям в рамках подпрограммы "Мероприятия по землеустройству и землепользованию" муниципальной программы "Управление муниципальной собственностью Юрьевецкого муниципального района 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2012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117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на возмещение части  процентной ставки по кредитам, получаемым субъектами малого  предпринимательства, осуществляющим деятельность в приоритетных направлениях  для Юрьевецкого муниципального района 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6001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,0</w:t>
            </w:r>
          </w:p>
        </w:tc>
      </w:tr>
      <w:tr>
        <w:trPr>
          <w:trHeight w:val="238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оительство уличных распределительных газопроводов среднего и низкого давления в д.Шихово и д.Коноплищи Юрьевецкого муниципального района Ивановской области в рамках подпрограммы "Газификация Юрьевецкого муниципального района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 ( Капитальные вложения в объекты недвижимого имущества (государственной (муниципальной ) собственности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402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,0</w:t>
            </w:r>
          </w:p>
        </w:tc>
      </w:tr>
      <w:tr>
        <w:trPr>
          <w:trHeight w:val="238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ка проектной документации и газификация населенных пунктов Ивановской области в   в рамках подпрограммы "Газификация Юрьевецкого муниципального района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8032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кущее содержание инженерной защиты (дамбы, дренажные системы, водоперекачивающие станции) в рамках иных непрограммных мероприятий непрограмных направлений деятельности исполнительных органов местного самоуправления Юрьевецкого муниципального района  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98054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832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832,0</w:t>
            </w:r>
          </w:p>
        </w:tc>
      </w:tr>
      <w:tr>
        <w:trPr>
          <w:trHeight w:val="172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и предприятию (организации) на покрытие расходов на текущее содержание инженерной защиты (дамбы, дренажной системы, водоперекачивающие станции г.Юрьевец) в рамках иных непрограммных мероприятий непрограммных направлений деятельности исполнительных органов местного самоуправления Юрьевецкого муниципального района 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6004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,1</w:t>
            </w:r>
          </w:p>
        </w:tc>
      </w:tr>
      <w:tr>
        <w:trPr>
          <w:trHeight w:val="187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троительство полигона ТБО в рамках подпрограммы "Выравнивание обеспеченности населения Юрьевецкого муниципального района объектами инженерной инфраструктуры 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 (Капитальные вложения в объекты государственной (муниципальной) собственности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4018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,0</w:t>
            </w:r>
          </w:p>
        </w:tc>
      </w:tr>
      <w:tr>
        <w:trPr>
          <w:trHeight w:val="169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учение экспертизы проекта "Рекультивация свалки ТБО г. Юрьевец" в рамках подпрограммы "Развитие системы сбора, транспортировки и утилизации твердых бытовых отходов на территории г. Юрьевец и населенных пунктов Юрьевецкого района" муниципальной программы "Охрана окружающей среды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206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222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в рамках подпрограммы "Развитие Юрьевецкой детской школы искусств " муниципальной программы "Развитие дополнительного образования детей в сфере искусства и культуры Юрьевецкого муниципального района"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10001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3,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93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казание муниципальной услуги "Реализация дополнительного образования в сфере культуры и искусства" в рамках подпрограммы "Развитие Юрьевецкой детской школы искусств на  2014-2016 годы" муниципальной программы  "Развитие дополнительного образования детей в сфере искусства и культуры Юрьевецкого муниципального района" на  2014-2016 годы         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10028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515,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388,3</w:t>
            </w:r>
          </w:p>
        </w:tc>
      </w:tr>
      <w:tr>
        <w:trPr>
          <w:trHeight w:val="237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этапное доведение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в Ивановской области, в рамках подпрограммы "Развитие Юрьевецкой детской школы искусств " муниципальной программы  "Развитие дополнительного образования детей в сфере искусства и культуры Юрьевецкого муниципального района"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18143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2,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05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конструкция здания школы №1 с пристройкой спортивного корпуса по ул.Советская, 102 в г.Юрьевец в рамках подпрограммы "Выравнивание обеспеченности населения Юрьевецкого муниципального района объектами социальной инфраструктуры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 ( Капитальные вложения в объекты государственной (муниципальной) собственност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4003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8,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8,3</w:t>
            </w:r>
          </w:p>
        </w:tc>
      </w:tr>
      <w:tr>
        <w:trPr>
          <w:trHeight w:val="153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учение муниципальных служащих в рамках подпрограммы "Повышение квалификации муниципальных служащих в Юрьевецком муниципальном районе" муниципальной программы "Совершенствование институтов местного самоуправле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22017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0</w:t>
            </w:r>
          </w:p>
        </w:tc>
      </w:tr>
      <w:tr>
        <w:trPr>
          <w:trHeight w:val="177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квалификации муниципальных служащих в рамках подпрограммы "Повышение квалификации муниципальных служащих в Юрьевецком муниципальном районе" муниципальной программы "Совершенствование институтов местного самоуправле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22018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0</w:t>
            </w:r>
          </w:p>
        </w:tc>
      </w:tr>
      <w:tr>
        <w:trPr>
          <w:trHeight w:val="190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однодневных семинаров, лекций, приобретение дополнительной литературы в рамках подпрограммы "Повышение квалификации муниципальных служащих в Юрьевецком муниципальном районе" муниципальной программы "Совершенствование институтов местного самоуправле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2900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1247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муниципальной  услуги "Организация и осуществлению мероприятий межпоселенческого характера по работе с детьми и молодежью на территории Юрьевецкого муниципального района  в рамках подпрограммы "Дети и молодежь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27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27,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62,3</w:t>
            </w:r>
          </w:p>
        </w:tc>
      </w:tr>
      <w:tr>
        <w:trPr>
          <w:trHeight w:val="168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мероприятий с участием молодежи в общественной жизни Юрьевецкого муниципального района в рамках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019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8</w:t>
            </w:r>
          </w:p>
        </w:tc>
      </w:tr>
      <w:tr>
        <w:trPr>
          <w:trHeight w:val="192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досуговой деятельности, творческое и интеллектуальное развитие молодежи в рамках 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(  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02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5</w:t>
            </w:r>
          </w:p>
        </w:tc>
      </w:tr>
      <w:tr>
        <w:trPr>
          <w:trHeight w:val="1247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триотическое воспитание молодежи в рамках 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021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5</w:t>
            </w:r>
          </w:p>
        </w:tc>
      </w:tr>
      <w:tr>
        <w:trPr>
          <w:trHeight w:val="888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филактика социально-негативных явлений в молодежной среде в рамках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022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3</w:t>
            </w:r>
          </w:p>
        </w:tc>
      </w:tr>
      <w:tr>
        <w:trPr>
          <w:trHeight w:val="15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талантливой молодежи в рамках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023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1</w:t>
            </w:r>
          </w:p>
        </w:tc>
      </w:tr>
      <w:tr>
        <w:trPr>
          <w:trHeight w:val="1067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олодежных инициатив в Юрьевецком муниципальном районе в рамках  подпрограммы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024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,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,3</w:t>
            </w:r>
          </w:p>
        </w:tc>
      </w:tr>
      <w:tr>
        <w:trPr>
          <w:trHeight w:val="168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кущий ремонт здания и помещений МУ "Молодежный центр" в рамках подпрограммы "Дети и молодежь Юрьевецкого муниципального района" муниципальной программы "Развитие физической культуры и массового спорта, повышение эффективности реализации молодежной политики"                       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88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,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,1</w:t>
            </w:r>
          </w:p>
        </w:tc>
      </w:tr>
      <w:tr>
        <w:trPr>
          <w:trHeight w:val="888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текущих ремонтов в акушерском, хирургическом и гинекологическом отделениях в рамках подпрограммы "Создание условий для оказания  медицинской помощи жителям Юрьевецкого муниципального района" муниципальной программы"Создание условий для оказания качественной и доступной медицинской помощи жителям Юрьевецкого муниципального района "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9007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,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66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дополнительного пенсионного обеспечения отдельных категорий граждан Юрьевецкого муниципального района, в части доплат к пенсиям муниципальных служащих в рамках иных непрограммных мероприятий непрограмных направлений деятельности исполнительных органов местного самоуправления Юрьевецкого муниципального района  (Социальное обеспечение и иные выплаты населению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9019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21,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721,6</w:t>
            </w:r>
          </w:p>
        </w:tc>
      </w:tr>
      <w:tr>
        <w:trPr>
          <w:trHeight w:val="240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спортивно-массовых мероприятий  в целях повышения интереса населения Юрьевецкого муниципального района  к занятиям физической культурой и спортом, развитие двигательной активности в рамках подпрограммы "Развитие физической культуры и массового спорта на территории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2028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0,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0,6</w:t>
            </w:r>
          </w:p>
        </w:tc>
      </w:tr>
      <w:tr>
        <w:trPr>
          <w:trHeight w:val="223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спортивно-массовых мероприятий  в целях повышения интереса населения Юрьевецкого муниципального района  к занятиям физической культурой и спортом, развитие двигательной активности в рамках подпрограммы "Развитие физической культуры и массового спорта на территории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 (Социальное обеспечение и иные выплаты населению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2028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3</w:t>
            </w:r>
          </w:p>
        </w:tc>
      </w:tr>
      <w:tr>
        <w:trPr>
          <w:trHeight w:val="165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адаптивной физической культуры и спорта в рамках подпрограммы "Развитие физической культуры и массового спорта на территории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 ( 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2029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183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адаптивной физической культуры и спорта в рамках подпрограммы "Развитие физической культуры и массового спорта на территории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 (Социальное обеспечение и иные выплаты населению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2029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</w:t>
            </w:r>
          </w:p>
        </w:tc>
      </w:tr>
      <w:tr>
        <w:trPr>
          <w:trHeight w:val="216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пропаганды физической культуры и спорта, продвижение ценностей физической культуры и здорового образа жизни в рамках подпрограммы "Развитие физической культуры и массового спорта на территории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 ( 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203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0</w:t>
            </w:r>
          </w:p>
        </w:tc>
      </w:tr>
      <w:tr>
        <w:trPr>
          <w:trHeight w:val="216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оевременное обслуживание и погашение долговых обязательств в рамках подпрограммы "Управление муниципальным долгом" муниципальной программы "Управление муниципальными финансами Юрьевецкого муниципального района" ( Обслуживание государственного (муниципального) долга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22031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3,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3,4</w:t>
            </w:r>
          </w:p>
        </w:tc>
      </w:tr>
      <w:tr>
        <w:trPr>
          <w:trHeight w:val="31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овет  Юрьевецкого муниципального район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8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78,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78,3</w:t>
            </w:r>
          </w:p>
        </w:tc>
      </w:tr>
      <w:tr>
        <w:trPr>
          <w:trHeight w:val="190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функций Главы Юрьевецкого муниципального района в рамках непрограмных направлений деятельности органов местного самоуправления Юрьевец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001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2,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2,6</w:t>
            </w:r>
          </w:p>
        </w:tc>
      </w:tr>
      <w:tr>
        <w:trPr>
          <w:trHeight w:val="190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беспечение функций Совета Юрьевецкого муниципального района в рамках непрограмных направлений деятельности органов местного самоуправления Юрьевец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0011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5,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5,7</w:t>
            </w:r>
          </w:p>
        </w:tc>
      </w:tr>
      <w:tr>
        <w:trPr>
          <w:trHeight w:val="63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Финансовый отдел администрации Юрьевецкого муниципального район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2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74,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408,7</w:t>
            </w:r>
          </w:p>
        </w:tc>
      </w:tr>
      <w:tr>
        <w:trPr>
          <w:trHeight w:val="529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беспечение выполнения функций финансового органа муниципального образования Юрьевецкий муниципальный район в рамках подпрограммы "Организация управления муниципальными финансами Юрьевецкого муниципального района" муниципальной программы "Управление муниципальными финансами Юрьевецкого муниципального района" 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10029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78,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54,1</w:t>
            </w:r>
          </w:p>
        </w:tc>
      </w:tr>
      <w:tr>
        <w:trPr>
          <w:trHeight w:val="190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беспечение выполнения функций финансового органа муниципального образования Юрьевецкий муниципальный район в рамках подпрограммы "Организация управления муниципальными финансами Юрьевецкого муниципального района" муниципальной программы "Управление муниципальными финансами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10029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,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427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выполнения функций финансового органа муниципального образования Юрьевецкий муниципальный район в рамках подпрограммы "Организация управления муниципальными финансами Юрьевецкого муниципального района" муниципальной программы "Управление муниципальными финансами Юрьевецкого муниципального района" 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10029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982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операций и функций по формированию и расходованию средств резервного фонда в рамках подпрограммы "Обеспечение оперативного финансирования непредвиденных расходов местного бюджета" муниципальной программы "Управление муниципальными финансами Юрьевецкого муниципального района" 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206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,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,3</w:t>
            </w:r>
          </w:p>
        </w:tc>
      </w:tr>
      <w:tr>
        <w:trPr>
          <w:trHeight w:val="160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ставление (изменение) списков кандидатов в присяжные заседатели  федеральных судов общей юрисдикции в Российской Федерации в рамках реализации полномочий Российской Федерации по составлению (изменению) списков кандидатов в присяжные заседатели  федеральных судов общей юрисдикции в Российской Федерации (Межбюджетные трансферты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9512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61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иных межбюджетных трансфертов из бюджета Юрьевецкого муниципального района бюджетам поселений, входящим в состав Юрьевецкого муниципального района, на осуществление части полномочий Юрьевецкого муниципального района по дорожной деятельности в отношении автомобильных дорог местного значения вне границ населенных пунктов в границах Юрьевецкого муниципального района, переданных им в соответствии с заключенными соглашениями, в части расчистки дорог от снега в зимний период,  в рамках подпрограммы "Содержание автомобильных дорог общего пользования местного значения вне границ населенных пунктов, в границах Юрьевецкого муниципального района" муниципальной программы "Ремонт и содержание  автомобильных дорог общего пользования местного значения вне границ населенных пунктов в границах Юрьевецкого муниципального района" (Межбюджетные трансферт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2990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3,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3,3</w:t>
            </w:r>
          </w:p>
        </w:tc>
      </w:tr>
      <w:tr>
        <w:trPr>
          <w:trHeight w:val="145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воевременное обслуживание и погашение долговых обязательств в рамках подпрограммы "Управление муниципальным долгом" муниципальной программы "Управление муниципальными финансами Юрьевецкого муниципального района" ( Обслуживание государственного (муниципального) долга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22031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82" w:hRule="atLeast"/>
        </w:trPr>
        <w:tc>
          <w:tcPr>
            <w:tcW w:w="66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 расходов: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578,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367,5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2740"/>
        <w:gridCol w:w="1540"/>
        <w:gridCol w:w="260"/>
        <w:gridCol w:w="1115"/>
        <w:gridCol w:w="505"/>
        <w:gridCol w:w="575"/>
        <w:gridCol w:w="1080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 10       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5" w:type="dxa"/>
            <w:gridSpan w:val="4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  решеню  Совета Юрьевецкого муниципального района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7 декабря 2014 г. №32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5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5" w:type="dxa"/>
            <w:gridSpan w:val="4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 О бюджете Юрьевецкого муниципального района на 2015 год и на плановый период 2016 и 2017 годов"</w:t>
            </w:r>
          </w:p>
        </w:tc>
      </w:tr>
      <w:tr>
        <w:trPr>
          <w:trHeight w:val="938" w:hRule="atLeast"/>
        </w:trPr>
        <w:tc>
          <w:tcPr>
            <w:tcW w:w="9735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пределение иных  межбюджетных трансфертов бюджетам поселений, входящим в состав Юрьевецкого муниципального района на 2015 год и на плановый период 2016 и 2017 годов</w:t>
            </w:r>
          </w:p>
        </w:tc>
      </w:tr>
      <w:tr>
        <w:trPr>
          <w:trHeight w:val="8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3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1</w:t>
            </w:r>
          </w:p>
        </w:tc>
      </w:tr>
      <w:tr>
        <w:trPr>
          <w:trHeight w:val="82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6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95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пределение иных межбюджетных трансфертов бюджетам поселений, входящим в состав  Юрьевецкого муниципального района на осуществление части полномочий  Юрьевецкого муниципального района по дорожной деятельности в отношении автомобильных дорог местного значения вне границ населённых пунктов в границах Юрьевецкого муниципального района, в части расчистки дорог от снега на 2015 год и плановый период 2016 и 2017 годов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 в редакции решения Совета юрьевецкого муниципального района пятого созыва от 26.11.2015г. №20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23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64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3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ыс. руб.)</w:t>
            </w:r>
          </w:p>
        </w:tc>
      </w:tr>
      <w:tr>
        <w:trPr>
          <w:trHeight w:val="405" w:hRule="atLeast"/>
        </w:trPr>
        <w:tc>
          <w:tcPr>
            <w:tcW w:w="64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08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</w:tr>
      <w:tr>
        <w:trPr>
          <w:trHeight w:val="300" w:hRule="atLeast"/>
        </w:trPr>
        <w:tc>
          <w:tcPr>
            <w:tcW w:w="6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Ёлнатское сельское поселение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4</w:t>
            </w:r>
          </w:p>
        </w:tc>
      </w:tr>
      <w:tr>
        <w:trPr>
          <w:trHeight w:val="300" w:hRule="atLeast"/>
        </w:trPr>
        <w:tc>
          <w:tcPr>
            <w:tcW w:w="6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ское сельское поселение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5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1</w:t>
            </w:r>
          </w:p>
        </w:tc>
      </w:tr>
      <w:tr>
        <w:trPr>
          <w:trHeight w:val="300" w:hRule="atLeast"/>
        </w:trPr>
        <w:tc>
          <w:tcPr>
            <w:tcW w:w="6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яевское сельское поселение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2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2</w:t>
            </w:r>
          </w:p>
        </w:tc>
      </w:tr>
      <w:tr>
        <w:trPr>
          <w:trHeight w:val="300" w:hRule="atLeast"/>
        </w:trPr>
        <w:tc>
          <w:tcPr>
            <w:tcW w:w="6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жерихинское сельское поселение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7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5</w:t>
            </w:r>
          </w:p>
        </w:tc>
      </w:tr>
      <w:tr>
        <w:trPr>
          <w:trHeight w:val="300" w:hRule="atLeast"/>
        </w:trPr>
        <w:tc>
          <w:tcPr>
            <w:tcW w:w="6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лёвинское сельское поселение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6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2</w:t>
            </w:r>
          </w:p>
        </w:tc>
      </w:tr>
      <w:tr>
        <w:trPr>
          <w:trHeight w:val="300" w:hRule="atLeast"/>
        </w:trPr>
        <w:tc>
          <w:tcPr>
            <w:tcW w:w="6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олевское сельское поселение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9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9</w:t>
            </w:r>
          </w:p>
        </w:tc>
      </w:tr>
      <w:tr>
        <w:trPr>
          <w:trHeight w:val="300" w:hRule="atLeast"/>
        </w:trPr>
        <w:tc>
          <w:tcPr>
            <w:tcW w:w="6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,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,3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2</w:t>
            </w:r>
          </w:p>
        </w:tc>
      </w:tr>
      <w:tr>
        <w:trPr>
          <w:trHeight w:val="1305" w:hRule="atLeast"/>
        </w:trPr>
        <w:tc>
          <w:tcPr>
            <w:tcW w:w="973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пределение иных межбюджетных трансфертов бюджетам поселений, входящих в состав  Юрьевецкого муниципального района на осуществление исполнительно-распорядительными органами муниципальных образований государственных полномочий по составлению (изменению) списков кандидатов в присяжные заседатели федеральных судов общей юрисдикции в Российской Федерации на 2016 год</w:t>
            </w:r>
          </w:p>
        </w:tc>
      </w:tr>
      <w:tr>
        <w:trPr>
          <w:trHeight w:val="8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7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(тыс.руб.)</w:t>
            </w:r>
          </w:p>
        </w:tc>
      </w:tr>
      <w:tr>
        <w:trPr>
          <w:trHeight w:val="300" w:hRule="atLeast"/>
        </w:trPr>
        <w:tc>
          <w:tcPr>
            <w:tcW w:w="7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ьевецкое городское поселение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300" w:hRule="atLeast"/>
        </w:trPr>
        <w:tc>
          <w:tcPr>
            <w:tcW w:w="7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Ёлнатское сельское поселение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ской сельское поселение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яевское сельское поселение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жерихинское сельское поселение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лёвинское сельское поселение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олевкое сельское поселение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</w:tr>
      <w:tr>
        <w:trPr>
          <w:trHeight w:val="255" w:hRule="atLeast"/>
        </w:trPr>
        <w:tc>
          <w:tcPr>
            <w:tcW w:w="973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1</w:t>
            </w:r>
          </w:p>
        </w:tc>
      </w:tr>
      <w:tr>
        <w:trPr>
          <w:trHeight w:val="255" w:hRule="atLeast"/>
        </w:trPr>
        <w:tc>
          <w:tcPr>
            <w:tcW w:w="9735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 решению Совета  </w:t>
            </w:r>
          </w:p>
        </w:tc>
      </w:tr>
      <w:tr>
        <w:trPr>
          <w:trHeight w:val="255" w:hRule="atLeast"/>
        </w:trPr>
        <w:tc>
          <w:tcPr>
            <w:tcW w:w="9735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ьевецкого муниципального района</w:t>
            </w:r>
          </w:p>
        </w:tc>
      </w:tr>
      <w:tr>
        <w:trPr>
          <w:trHeight w:val="255" w:hRule="atLeast"/>
        </w:trPr>
        <w:tc>
          <w:tcPr>
            <w:tcW w:w="9735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от 17 декабря  2014 г.   № 321</w:t>
            </w:r>
          </w:p>
        </w:tc>
      </w:tr>
      <w:tr>
        <w:trPr>
          <w:trHeight w:val="255" w:hRule="atLeast"/>
        </w:trPr>
        <w:tc>
          <w:tcPr>
            <w:tcW w:w="9735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бюджете Юрьевецкого муниципального</w:t>
            </w:r>
          </w:p>
        </w:tc>
      </w:tr>
      <w:tr>
        <w:trPr>
          <w:trHeight w:val="255" w:hRule="atLeast"/>
        </w:trPr>
        <w:tc>
          <w:tcPr>
            <w:tcW w:w="9735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йона на 2015 год и на плановый период 2016 и 2017 годов»</w:t>
            </w:r>
          </w:p>
        </w:tc>
      </w:tr>
      <w:tr>
        <w:trPr>
          <w:trHeight w:val="1052" w:hRule="atLeast"/>
        </w:trPr>
        <w:tc>
          <w:tcPr>
            <w:tcW w:w="973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грамма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ых внутренних заимствований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Юрьевецкого муниципального района на 2015 год и на плановый период 2016 и 2017 годов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 в редакции решения Совета Юрьевецкого муниципального района от 30.06.2015г. №354)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6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466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д долгового обязательства</w:t>
            </w:r>
          </w:p>
        </w:tc>
        <w:tc>
          <w:tcPr>
            <w:tcW w:w="5075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 (тыс. руб.)</w:t>
            </w:r>
          </w:p>
        </w:tc>
      </w:tr>
      <w:tr>
        <w:trPr>
          <w:trHeight w:val="420" w:hRule="atLeast"/>
        </w:trPr>
        <w:tc>
          <w:tcPr>
            <w:tcW w:w="466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5 год</w:t>
            </w:r>
          </w:p>
        </w:tc>
        <w:tc>
          <w:tcPr>
            <w:tcW w:w="18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6 год</w:t>
            </w:r>
          </w:p>
        </w:tc>
        <w:tc>
          <w:tcPr>
            <w:tcW w:w="165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7 год</w:t>
            </w:r>
          </w:p>
        </w:tc>
      </w:tr>
      <w:tr>
        <w:trPr>
          <w:trHeight w:val="840" w:hRule="atLeast"/>
        </w:trPr>
        <w:tc>
          <w:tcPr>
            <w:tcW w:w="46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8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65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46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влечение 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1,4</w:t>
            </w:r>
          </w:p>
        </w:tc>
        <w:tc>
          <w:tcPr>
            <w:tcW w:w="18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5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46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ашение 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1,4</w:t>
            </w:r>
          </w:p>
        </w:tc>
        <w:tc>
          <w:tcPr>
            <w:tcW w:w="18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5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11" w:hRule="atLeast"/>
        </w:trPr>
        <w:tc>
          <w:tcPr>
            <w:tcW w:w="46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6,6</w:t>
            </w:r>
          </w:p>
        </w:tc>
        <w:tc>
          <w:tcPr>
            <w:tcW w:w="18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575,8</w:t>
            </w:r>
          </w:p>
        </w:tc>
        <w:tc>
          <w:tcPr>
            <w:tcW w:w="165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46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влечение 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0,0</w:t>
            </w:r>
          </w:p>
        </w:tc>
        <w:tc>
          <w:tcPr>
            <w:tcW w:w="18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24,2</w:t>
            </w:r>
          </w:p>
        </w:tc>
        <w:tc>
          <w:tcPr>
            <w:tcW w:w="165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24,2</w:t>
            </w:r>
          </w:p>
        </w:tc>
      </w:tr>
      <w:tr>
        <w:trPr>
          <w:trHeight w:val="390" w:hRule="atLeast"/>
        </w:trPr>
        <w:tc>
          <w:tcPr>
            <w:tcW w:w="46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ашение 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63,4</w:t>
            </w:r>
          </w:p>
        </w:tc>
        <w:tc>
          <w:tcPr>
            <w:tcW w:w="18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0,0</w:t>
            </w:r>
          </w:p>
        </w:tc>
        <w:tc>
          <w:tcPr>
            <w:tcW w:w="165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24,2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2</w:t>
      </w:r>
    </w:p>
    <w:p>
      <w:pPr>
        <w:pStyle w:val="Normal"/>
        <w:jc w:val="right"/>
        <w:rPr/>
      </w:pPr>
      <w:r>
        <w:rPr>
          <w:sz w:val="24"/>
          <w:szCs w:val="24"/>
        </w:rPr>
        <w:t>к решению Совета Юрьевецк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района от 17 декабря 2014 г №32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О бюджете Юрьевецкого муниципального района </w:t>
      </w:r>
    </w:p>
    <w:p>
      <w:pPr>
        <w:pStyle w:val="Normal"/>
        <w:jc w:val="right"/>
        <w:rPr/>
      </w:pPr>
      <w:r>
        <w:rPr>
          <w:sz w:val="24"/>
          <w:szCs w:val="24"/>
        </w:rPr>
        <w:t>на 2015 год и плановый период 2016 и 2017 годов</w:t>
      </w:r>
      <w:r>
        <w:rPr>
          <w:b/>
          <w:sz w:val="24"/>
          <w:szCs w:val="24"/>
        </w:rPr>
        <w:t>»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ограмма                                                                                                                                                                                                                     муниципальных гарантий Юрьевецкого муниципального района Ивановской области в валюте Российской Федерации на 2014 год и на плановый период 2015 и 2016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1. Перечень подлежащих предоставлению муниципальных гарантий Юрьевецкого муниципального района на 2015 год и на плановый период 2016 и  2017 год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ыс.руб.)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862"/>
        <w:gridCol w:w="1080"/>
        <w:gridCol w:w="1080"/>
        <w:gridCol w:w="788"/>
        <w:gridCol w:w="944"/>
        <w:gridCol w:w="1055"/>
        <w:gridCol w:w="1080"/>
        <w:gridCol w:w="993"/>
        <w:gridCol w:w="1173"/>
      </w:tblGrid>
      <w:tr>
        <w:trPr/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рова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инципиала</w:t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гарантирования , тыс.руб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финансового состояния принципиала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условия предоставления муниципальных гарантий</w:t>
            </w:r>
          </w:p>
        </w:tc>
      </w:tr>
      <w:tr>
        <w:trPr/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2.  Общий объем бюджетных ассигнований, предусмотренных на исполнение муниципальных гарантий Юрьевецкого муниципального района по возможным гарантийным случаям, в 2015году и плановом периоде 2016 и 2017 год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муниципальных гарантий  Юрьевецкого муниципального района</w:t>
            </w:r>
          </w:p>
        </w:tc>
        <w:tc>
          <w:tcPr>
            <w:tcW w:w="5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бюджетных ассигнований на исполнение гарантий по возможным гарантийным случаям  (тыс.руб.)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бюджетных ассигнований на исполнение гарантий  по возможным гарантийным случаям , тыс.руб.</w:t>
            </w:r>
          </w:p>
        </w:tc>
      </w:tr>
      <w:tr>
        <w:trPr/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sto M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05:21:00Z</dcterms:created>
  <dc:creator>Репкина</dc:creator>
  <dc:description/>
  <cp:keywords/>
  <dc:language>en-US</dc:language>
  <cp:lastModifiedBy>Yurevec5</cp:lastModifiedBy>
  <cp:lastPrinted>2015-06-18T11:28:00Z</cp:lastPrinted>
  <dcterms:modified xsi:type="dcterms:W3CDTF">2016-01-11T13:41:00Z</dcterms:modified>
  <cp:revision>230</cp:revision>
  <dc:subject/>
  <dc:title>             Внесен Губернатором Ивановской области</dc:title>
</cp:coreProperties>
</file>