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3400" cy="631190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от 30 июля 2019 года №218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Юрьевецкого муниципального района №163 от 29.08.2012г. «Об утверждении структуры Контрольно – счетного органа Юрьевецкого муниципального райо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статьей 34  Федерального закона от 06.10.2003г. №131-ФЗ «Об общих принципах организации местного самоуправления в Российской Федерации», частью 6 статьи 5 Федерального закона от 07.02.2011 №6-ФЗ «Об общих принципах организации и деятельности контрольно-счётных органов субъектов РФ и муниципальных образований», Уставом Юрьевецкого муниципального района,  решением Совета Юрьевецкого муниципального района от 25.04.2019г. №205 «Об утверждении Положения о Контрольно-счетном органе Юрьевецкого муниципального района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к решению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Совета Юрьевецкого муниципального района №163 от 29.08.2012г. «Об утверждении структуры Контрольно-счетного органа Юрьевецкого муниципального района» изложить в следующей редакции: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26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Структура Контрольно – счетного органа Юрьевецкого муниципального района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Председатель Контрольно-счетного органа Юрьевецкого муниципального района;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главный специалист - инспектор Контрольно-счетного органа Юрьевецкого муниципального района»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с 01 октября 2019 года.</w:t>
      </w:r>
    </w:p>
    <w:p>
      <w:pPr>
        <w:pStyle w:val="ConsPlusNormal"/>
        <w:ind w:left="855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Юрьевецкого муниципального района                   Ю.И. Тимошен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 Юрьевецкого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</w:t>
        <w:tab/>
        <w:t xml:space="preserve"> С.А. Бар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5ed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945edf"/>
    <w:pPr>
      <w:keepNext w:val="true"/>
      <w:jc w:val="center"/>
      <w:outlineLvl w:val="4"/>
    </w:pPr>
    <w:rPr>
      <w:b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semiHidden/>
    <w:qFormat/>
    <w:rsid w:val="00945edf"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45edf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60118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945ed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945ed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945ed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45ed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99</Words>
  <Characters>2277</Characters>
  <CharactersWithSpaces>2671</CharactersWithSpaces>
  <Paragraphs>5</Paragraphs>
  <Company>Совет Юрьевец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8:00Z</dcterms:created>
  <dc:creator>Щербакова Ирина Анатольевна</dc:creator>
  <dc:description/>
  <dc:language>en-US</dc:language>
  <cp:lastModifiedBy>Ирина</cp:lastModifiedBy>
  <cp:lastPrinted>2019-08-02T09:07:00Z</cp:lastPrinted>
  <dcterms:modified xsi:type="dcterms:W3CDTF">2019-08-05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