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9100" cy="4959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ВАНОВСКАЯ ОБЛАСТ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ятый созы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 xml:space="preserve">от 28 февраля 2019 года №199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г. Юрьевец</w:t>
      </w:r>
    </w:p>
    <w:p>
      <w:pPr>
        <w:pStyle w:val="ConsPlusNormal"/>
        <w:widowControl/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 Совета Юрьевецкого муниципального района от 26.10.2017г. №124 «О введении в действие на территории Юрьевецкого муниципального района системы налогообложения в виде единого налога на вмененный доход для отдельных видов деятель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 п.2 ст.346.26 Налогового кодекса Российской Федерации, Федеральным законом от 06.10.2003 N 131-ФЗ "Об общих принципах организации местного самоуправления в Российской Федерации", в целях совершенствования системы налогообложения в виде единого налога на вмененный доход для отдельных видов деятельност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Юрьевецкого муниципального района решил:</w:t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rPr/>
      </w:pPr>
      <w:r>
        <w:rPr>
          <w:sz w:val="25"/>
          <w:szCs w:val="25"/>
        </w:rPr>
        <w:t>Внести следующие изменения в решение Совета Юрьевецкого муниципального района от 26.10.2017г. №124 «О введении в действие на территории Юрьевецкого муниципального района системы налогообложения в виде единого налога на вмененный доход для отдельных видов деятельности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 xml:space="preserve">Подпункт 1.8 пункта 1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1.8.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й главы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»</w:t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rPr>
          <w:sz w:val="25"/>
          <w:szCs w:val="25"/>
        </w:rPr>
      </w:pPr>
      <w:r>
        <w:rPr>
          <w:sz w:val="25"/>
          <w:szCs w:val="25"/>
        </w:rPr>
        <w:t>Обнародовать настоящее решение на информационных стендах Юрьевецкого муниципального района, расположенных по следующим адресам: г. Юрьевец, ул. Советская, д. 37; г. Юрьевец, ул. Советская, д. 97; Юрьевецкий район, с. Елнать, ул. Сиротина, д. 6; Юрьевецкий район, с. Соболево, ул. Молодежная, д. 4; Юрьевецкий район, д. Михайлово, ул. Советская, д. 14а, и разместить на официальном сайте администрации Юрьевецкого муниципального района http://юрьевец-официальный.рф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center" w:pos="4962" w:leader="none"/>
        </w:tabs>
        <w:ind w:left="4950" w:hanging="452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лава </w:t>
      </w:r>
    </w:p>
    <w:p>
      <w:pPr>
        <w:pStyle w:val="ConsPlusNormal"/>
        <w:widowControl/>
        <w:ind w:left="851"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Юрьевецкого муниципального района                          Ю.И. Тимоше</w:t>
      </w:r>
      <w:r>
        <w:rPr>
          <w:rFonts w:cs="Times New Roman" w:ascii="Times New Roman" w:hAnsi="Times New Roman"/>
          <w:b/>
          <w:sz w:val="26"/>
          <w:szCs w:val="26"/>
        </w:rPr>
        <w:t>нко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седатель Совета 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Юрьевецкого муниципального района                          С.А. Баранова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29:00Z</dcterms:created>
  <dc:creator>Admin</dc:creator>
  <dc:description/>
  <cp:keywords/>
  <dc:language>en-US</dc:language>
  <cp:lastModifiedBy>Ирина</cp:lastModifiedBy>
  <cp:lastPrinted>2019-03-04T09:42:00Z</cp:lastPrinted>
  <dcterms:modified xsi:type="dcterms:W3CDTF">2019-03-04T06:42:00Z</dcterms:modified>
  <cp:revision>10</cp:revision>
  <dc:subject/>
  <dc:title>hh</dc:title>
</cp:coreProperties>
</file>