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</w:t>
      </w:r>
      <w:r>
        <w:rPr>
          <w:b/>
          <w:szCs w:val="28"/>
        </w:rPr>
        <w:tab/>
        <w:t xml:space="preserve">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54038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ab/>
        <w:tab/>
        <w:tab/>
        <w:tab/>
      </w:r>
    </w:p>
    <w:p>
      <w:pPr>
        <w:pStyle w:val="Normal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РЕШЕНИЕ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u w:val="single"/>
        </w:rPr>
        <w:t xml:space="preserve">от 30 июля 2019 года №217  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Times New Roman"/>
          <w:sz w:val="26"/>
          <w:szCs w:val="26"/>
        </w:rPr>
        <w:t>г. Юрьевец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>Об отчете  председателя Контрольно-счётного органа Юрьевецкого муниципального района о результатах деятельности за 2018 год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6"/>
          <w:szCs w:val="26"/>
        </w:rPr>
        <w:t>В соответствии со статьей 38 Федерального закона от 06.10.2003 года   №131-ФЗ «Об общих принципах организации местного самоуправления в Российской Федерации», руководствуясь статьей 28.1 Устава Юрьевецкого муниципального района, заслушав отчет председателя Контрольно-счётного органа Юрьевецкого муниципального района о результатах деятельности КСО Юрьевецкого муниципального района за 2018 год,</w:t>
      </w:r>
    </w:p>
    <w:p>
      <w:pPr>
        <w:pStyle w:val="Normal"/>
        <w:autoSpaceDE w:val="false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Совет  Юрьевецкого муниципального района решил:</w:t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bCs/>
          <w:sz w:val="26"/>
          <w:szCs w:val="26"/>
        </w:rPr>
        <w:t>1. Принять к сведению отчет председателя Контрольно-счётного органа Юрьевецкого муниципального района Коновалова Ю.А. за 2018 год.</w:t>
      </w:r>
      <w:r>
        <w:rPr>
          <w:rFonts w:eastAsia="Times New Roman"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2. Решение вступает в силу с момента его подписания.</w:t>
      </w:r>
    </w:p>
    <w:p>
      <w:pPr>
        <w:pStyle w:val="Normal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eastAsia="zh-CN" w:bidi="hi-IN"/>
        </w:rPr>
      </w:pPr>
      <w:r>
        <w:rPr>
          <w:kern w:val="2"/>
          <w:sz w:val="26"/>
          <w:szCs w:val="26"/>
          <w:lang w:eastAsia="zh-CN" w:bidi="hi-IN"/>
        </w:rPr>
        <w:t xml:space="preserve">Глава Юрьевецкого </w:t>
      </w:r>
    </w:p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eastAsia="zh-CN" w:bidi="hi-IN"/>
        </w:rPr>
      </w:pPr>
      <w:r>
        <w:rPr>
          <w:kern w:val="2"/>
          <w:sz w:val="26"/>
          <w:szCs w:val="26"/>
          <w:lang w:eastAsia="zh-CN" w:bidi="hi-IN"/>
        </w:rPr>
        <w:t>муниципального района                                                           Ю.И. Тимошенко</w:t>
      </w:r>
    </w:p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eastAsia="zh-CN" w:bidi="hi-IN"/>
        </w:rPr>
      </w:pPr>
      <w:r>
        <w:rPr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eastAsia="zh-CN" w:bidi="hi-IN"/>
        </w:rPr>
      </w:pPr>
      <w:r>
        <w:rPr>
          <w:kern w:val="2"/>
          <w:sz w:val="26"/>
          <w:szCs w:val="26"/>
          <w:lang w:eastAsia="zh-CN" w:bidi="hi-IN"/>
        </w:rPr>
        <w:t xml:space="preserve">Председатель Совета 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 w:val="26"/>
          <w:szCs w:val="26"/>
          <w:lang w:eastAsia="zh-CN" w:bidi="hi-IN"/>
        </w:rPr>
        <w:t>Юрьевецкого муниципального района                                   С.А. Баранова</w:t>
      </w:r>
    </w:p>
    <w:p>
      <w:pPr>
        <w:pStyle w:val="Normal"/>
        <w:ind w:left="709" w:hanging="0"/>
        <w:rPr>
          <w:rFonts w:eastAsia="Times New Roman"/>
          <w:b/>
          <w:b/>
          <w:bCs/>
          <w:kern w:val="2"/>
          <w:sz w:val="26"/>
          <w:szCs w:val="28"/>
          <w:lang w:eastAsia="zh-CN" w:bidi="hi-IN"/>
        </w:rPr>
      </w:pPr>
      <w:r>
        <w:rPr>
          <w:rFonts w:eastAsia="Times New Roman"/>
          <w:b/>
          <w:bCs/>
          <w:kern w:val="2"/>
          <w:sz w:val="26"/>
          <w:szCs w:val="28"/>
          <w:lang w:eastAsia="zh-CN" w:bidi="hi-IN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счетного орга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ьевецкого муниципального района о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«01» января 2018 года по «31» декабря 2018 года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Контрольно-счетный орган Юрьевецкого муниципального района (далее КСО) входит в структуру Совета Юрьевецкого муниципального района, не является юридическим лицом, обладает организационной и функциональной независимостью, осуществляет свою деятельность самостоятельно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Структура КСО представлена Председателем КСО Коноваловым Ю.А.и инспектором КСО Глотовым В.Б. Полномочия Председателя КСО осуществляются на непостоянной, бесплатной основе. Полномочия инспектора КСО осуществляются на постоянной, платной основе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КСО осуществляет свою деятельность по двум направле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экспертно-аналитическое направление де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онтрольно-ревизионное направление деятельности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За 2018 год КСО выдало 84 заключения по своей деятельности. Данные в разрезе видов деятельности и контролируемым бюджетным организациям приведены в таблице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деятельност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-аналитиче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о-ревизионно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ий муниципальны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нат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ове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По экспертно-аналитическому направлению деятельности КСО было проверено принятие бюджетов муниципальных бюджетов на 2019 год и плановый период 2020 и 2021 годов. Проверены муниципальные программы на 2019 год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течении 2018 года были проверены все вносимые муниципалитетами изменения в бюджет 2018 года на предмет законности принятия решений.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По контрольно-ревизионному направлению деятельности КСО было проверено исполнение бюджета Юрьевецкого муниципального района, Юрьевецкого городского поселения и сельских поселений Юрьевецкого муниципального района за 2017 год, за 1 квартал 2018 года, за 6 месяцев 2018 года, за 9 месяцев 2018 года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В 1 полугодии 2018 года КСО провело контрольно – ревизионное мероприятие «Аудит эффективности использования бюджетных средств, направленных в 2017 году на реализацию приоритетного проекта «Формирование современной городской среды»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проверке представленных решений выявлялись отдельные неточности в оформлении решений, пропуски в тексте статьей, по которым принимались изменения, арифметические ошибки.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По материалам проверок муниципалитеты вносили корректировки в тексты решений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Финансовых нарушений за 2018 год КСО не выяви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Контрольно-счетного органа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Юрьевецкого муниципального района                                 Ю.А.Коновалов</w:t>
      </w:r>
      <w:r>
        <w:rPr/>
        <w:t xml:space="preserve">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20:00Z</dcterms:created>
  <dc:creator>Глотов Владимир Борисович</dc:creator>
  <dc:description/>
  <cp:keywords/>
  <dc:language>en-US</dc:language>
  <cp:lastModifiedBy>Ирина</cp:lastModifiedBy>
  <cp:lastPrinted>2019-08-08T11:12:00Z</cp:lastPrinted>
  <dcterms:modified xsi:type="dcterms:W3CDTF">2019-08-08T08:13:00Z</dcterms:modified>
  <cp:revision>15</cp:revision>
  <dc:subject/>
  <dc:title>                                              </dc:title>
</cp:coreProperties>
</file>