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ЮРЬЕВЕЦ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28 января 2019 года №19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срочном прекращении полномочий депутата Совета Юрьевецкого муниципального района Шальнова А.И. в связи со смерть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пунктом 1 части 10 статьи 40 Федерального закона от 06.10.2003 № 131-ФЗ «Об общих принципах организации местного самоуправления в Российской Федерации, пунктом 8 статьи 21 Устава Юрьевецкого городского поселени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Совет Юрьевецкого муниципального района 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Досрочно прекратить полномочия депутата Совета Юрьевецкого муниципального района Шальнова Анатолия Ивановича в связи со смертью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Председатель Совета Юрьевецкого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муниципального района                                                         С.А. Баран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38:00Z</dcterms:created>
  <dc:creator>Марина Борисовна Лебедева</dc:creator>
  <dc:description/>
  <cp:keywords/>
  <dc:language>en-US</dc:language>
  <cp:lastModifiedBy>Ирина</cp:lastModifiedBy>
  <dcterms:modified xsi:type="dcterms:W3CDTF">2019-01-29T07:30:00Z</dcterms:modified>
  <cp:revision>6</cp:revision>
  <dc:subject/>
  <dc:title/>
</cp:coreProperties>
</file>