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drawing>
          <wp:inline distT="0" distB="0" distL="0" distR="0">
            <wp:extent cx="63563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 xml:space="preserve">                                      </w:t>
        <w:tab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ВАНОВ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ЮРЬЕВЕЦКИЙ МУНИЦИПАЛЬНЫ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ЯТЫЙ  СОЗЫ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8"/>
          <w:u w:val="single"/>
        </w:rPr>
      </w:pPr>
      <w:r>
        <w:rPr>
          <w:b/>
          <w:sz w:val="27"/>
          <w:szCs w:val="28"/>
          <w:u w:val="single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от 30 июля 2019  года  №212  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отчета об исполнении бюджета Юрьевецкого муниципального района за 2018 год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стоящее решение принято в соответствии с Бюджетным кодексом Российской Федерации и решением Совета Юрьевецкого муниципального района от 26 октября 2011 года №88 «Об утверждении Положения о бюджетном процессе в Юрьевецком муниципальном районе»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овет  Юрьевецкого муниципального района решил: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Утвердить отчёт об исполнении бюджета Юрьевецкого муниципального района за  2018 год по доходам в сумме 345076943,39 руб., по расходам в сумме 352653296,44 руб.  с превышением   расходов над доходами (дефицитом  местного бюджета) в сумме   7576353,05 руб., при уточнённом годовом плане по доходам  в сумме 374294456,53руб., по расходам в сумме 391166104,55 руб.,  дефицитом местного бюджета в сумме 16871648,02 руб. со следующими показателям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1. по доходам  бюджета Юрьевецкого муниципального района по кодам классификации доходов бюджетов за 2018 год  согласно приложению № 1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2. по расходам бюджета по ведомственной структуре расходов бюджета Юрьевецкого муниципального района за 2018 год согласно приложению № 2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3. по расходам бюджета Юрьевецкого муниципального района по разделам и подразделам  классификации расходов бюджетов за 2018 год согласно приложению № 3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4. по источникам финансирования дефицита бюджета Юрьевецкого муниципального района  по кодам классификации источников финансирования дефицитов  бюджетов  за 2018 год согласно приложению № 4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5. по расходам бюджета Юрьевецкого муниципального района по использованию иных  межбюджетных трансфертов бюджетам поселений Юрьевецкого муниципального района за 2018 год согласно приложению  № 5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6. по программе муниципальных внутренних заимствований Юрьевецкого муниципального района за 2018 год согласно приложению № 6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7. по  программе муниципальных гарантий Юрьевецкого муниципального района Ивановской области в валюте РФ за 2018 год согласно приложению № 7 к настоящему Решени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8</w:t>
      </w:r>
      <w:r>
        <w:rPr>
          <w:rFonts w:eastAsia="Arial Unicode MS"/>
          <w:szCs w:val="28"/>
        </w:rPr>
        <w:t>. Утвердить 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2018 год, согласно приложению № 8 к настоящему решени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Данное решение вступает в силу с момента его подписания, подлежит   размещению на официальном сайте администрации Юрьевецкого муниципального района «юрьевец-официальный.рф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Юрьевецкого муниципального района   </w:t>
        <w:tab/>
        <w:tab/>
        <w:tab/>
        <w:t>Ю.И.Тимошенк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а Юрьевецкого муниципального района</w:t>
        <w:tab/>
        <w:tab/>
        <w:tab/>
        <w:t xml:space="preserve">С.А.Баранова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08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18:00Z</dcterms:created>
  <dc:creator>User</dc:creator>
  <dc:description/>
  <cp:keywords/>
  <dc:language>en-US</dc:language>
  <cp:lastModifiedBy>Ирина</cp:lastModifiedBy>
  <cp:lastPrinted>2018-06-25T10:55:00Z</cp:lastPrinted>
  <dcterms:modified xsi:type="dcterms:W3CDTF">2019-07-31T12:01:00Z</dcterms:modified>
  <cp:revision>20</cp:revision>
  <dc:subject/>
  <dc:title>                                    </dc:title>
</cp:coreProperties>
</file>