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7640</wp:posOffset>
            </wp:positionH>
            <wp:positionV relativeFrom="paragraph">
              <wp:posOffset>-69215</wp:posOffset>
            </wp:positionV>
            <wp:extent cx="581660" cy="60261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8" r="-6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ЬЕВЕЦКИЙ МУНИЦИПАЛЬНЫ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ятый созы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16 декабря 2019 года  №2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Юрьеве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ключении жилых помещений в специализированный жилой фонд для предоставления детям-сиротам и детям, оставшимся без попечения родителей, лиц из числа детей-сирот и детей, оставшихся без попечения родителей по договорам найма специализированных жилых помещений и передаче жилых помещений специализированного жилого фонда из муниципальной собственности Юрьевецкого муниципального района в собственность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 xml:space="preserve">Юрьевецкого городского поселения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overflowPunct w:val="false"/>
        <w:autoSpaceDE w:val="false"/>
        <w:spacing w:lineRule="auto" w:line="240"/>
        <w:ind w:firstLine="709"/>
        <w:textAlignment w:val="baseline"/>
        <w:rPr/>
      </w:pPr>
      <w:r>
        <w:rPr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</w:t>
      </w:r>
    </w:p>
    <w:p>
      <w:pPr>
        <w:pStyle w:val="1"/>
        <w:overflowPunct w:val="false"/>
        <w:autoSpaceDE w:val="false"/>
        <w:spacing w:lineRule="auto" w:line="240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ст. 124, 582 Гражданского Кодекса РФ, в соответствии с Уставом Юрьевецкого муниципального района, в соответствии с осуществлением переданных государственных полномочий, в рамках реализации государственной программы Ивановской области «Социальная поддержка граждан в Ивановской области», Закона Ивановской области от 14.03.1997 года № 7-ОЗ « О дополнительных гарантиях по социальной поддержке детей-сирот и детей, оставшихся без попечения родителей, в Ивановской области» (в действующей редакции), Положением о порядке управления и распоряжением имуществом, находящимся в муниципальной собственности Юрьевецкого района, утвержденным решением Совета Юрьевецкого муниципального района от 30.06.2015г. № 358, </w:t>
      </w:r>
    </w:p>
    <w:p>
      <w:pPr>
        <w:pStyle w:val="1"/>
        <w:overflowPunct w:val="false"/>
        <w:autoSpaceDE w:val="false"/>
        <w:spacing w:lineRule="auto" w:line="24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вет Юрьевецкого муниципального района решил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 Включить в специализированный жилой фонд Юрьевецкого муниципального района Ивановской области жилые помещения (квартиры), приобретенные за счет средств (субвенции) федерального бюджета, с целью осуществления переданных государственных полномочий по однократному обеспечению детей - сирот и детей, оставшихся без попечения родителей благоустроенными жилыми помещениями, предоставляемые по договорам найма специализированных жилых помещений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Жилое помещение, однокомнатную квартиру, расположенную по адресу: Ивановская область, г. Юрьевец, ул. Осипенко, д. 38, кв. 11, назначение жилое, общей площадью 32,7 кв.м, находящаяся на 2 этаже 2-этажного дома. Кадастровый номер  37:22:010312:226, о чем в Едином государственном реестре прав на недвижимое имущество и сделок с ним 17.09.2019 сделана запись регистрации № 37:22:010312:226-37/047/2019-8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Жилое помещение, однокомнатную квартиру, расположенную по адресу: Ивановская область, г. Юрьевец, ул. Пушкина, д.43 кв.15, назначение жилое, общей площадью 31,2 кв.м, находящаяся на 4 этаже 5-этажного дома. Кадастровый номер  37:22:010217:253, о чем в Едином государственном реестре прав на недвижимое имущество и сделок с ним 17.09.2019 сделана запись регистрации № 37:22:010217:253-37/047/2019-4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 Жилое помещение, однокомнатную квартиру, расположенную по адресу: Ивановская область, г. Юрьевец, ул. Пушкина, д.43 кв.34, назначение жилое, общей площадью 30,1 кв.м, находящаяся на 5 этаже 5-этажного дома. Кадастровый номер  37:22:010217:312, о чем в Едином государственном реестре прав на недвижимое имущество и сделок с ним 24.10.2019 сделана запись регистрации № 37:22:010217:253-37/047/2019-5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- Жилое помещение, однокомнатную квартиру, расположенную по адресу: Ивановская область, г. Юрьевец, ул. Пушкина, д.43 кв.22, назначение жилое, общей площадью 29,9  кв.м, находящаяся на 1 этаже 5-этажного дома. Кадастровый номер  37:22:010217:269, о чем в Едином государственном реестре прав на недвижимое имущество и сделок с ним 25.10.2019 сделана запись регистрации № 37:22:010217:269-37/047/2019-4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Жилое помещение, однокомнатную квартиру, расположенную по адресу: Ивановская область, г. Юрьевец, пр. Мира, д.30 кв. 2, назначение жилое, общей площадью 31,6 кв.м, находящаяся на 1 этаже 3-этажного дома. Кадастровый номер  37:22:010112:329, о чем в Едином государственном реестре прав на недвижимое имущество и сделок с ним 24.10.2019 сделана запись № 37:22:010112:329-37/047/2019-6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предоставления жилых помещений детям-сиротам и детям, оставшимся без попечения родителей,  передать из муниципальной собственности Юрьевецкого муниципального района в собственность Юрьевецкого городского поселения жилые помещения,  приобретенные гражданам Российской Федерации, в соответствии с осуществлением переданных государственных полномочий по однократному обеспечению детей-сирот и детей, оставшихся без попечения родителей, лиц из числа детей-сирот и детей, оставшихся без попечения родителей, благоустроенными жилыми помещениями специализированного жилищного фонда по договорам найма специализированных жилых помещений, в рамках реализации государственной программы « Социальная поддержка граждан в Ивановской области», расположенные  по адресу: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Жилое помещение, однокомнатную квартиру, расположенную по адресу: Ивановская область, г. Юрьевец, ул. Осипенко, д. 38, кв. 11, назначение жилое, общей площадью 32,7 кв.м, находящаяся на 2 этаже 2-этажного дома. Кадастровый номер  37:22:010312:226, о чем в Едином государственном реестре прав на недвижимое имущество и сделок с ним 17.09.2019 сделана запись регистрации № 37:22:010312:226-37/047/2019-8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Жилое помещение, однокомнатную квартиру, расположенную по адресу: Ивановская область, г. Юрьевец, ул. Пушкина, д.43 кв.15, назначение жилое, общей площадью 31,2 кв.м, находящаяся на 4 этаже 5-этажного дома. Кадастровый номер  37:22:010217:253, о чем в Едином государственном реестре прав на недвижимое имущество и сделок с ним 17.09.2019 сделана запись регистрации № 37:22:010217:253-37/047/2019-4.  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-  Жилое помещение, однокомнатную квартиру, расположенную по адресу: Ивановская область, г. Юрьевец, ул. Пушкина, д.43 кв.34, назначение жилое, общей площадью 30,1 кв.м, находящаяся на 5 этаже 5-этажного дома. Кадастровый номер  37:22:010217:312, о чем в Едином государственном реестре прав на недвижимое имущество и сделок с ним 24.10.2019 сделана запись регистрации № 37:22:010217:312-37/047/2019-5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- Жилое помещение, однокомнатную квартиру, расположенную по адресу: Ивановская область, г. Юрьевец, ул. Пушкина, д.43 кв.22, назначение жилое, общей площадью 29,9  кв.м, находящаяся на 1 этаже 5-этажного дома. Кадастровый номер  37:22:010217:269, о чем в Едином государственном реестре прав на недвижимое имущество и сделок с ним 25.10.2019 сделана запись регистрации № 37:22:010217:269-37/047/2019-4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Жилое помещение, однокомнатную квартиру, расположенную по адресу: Ивановская область, г. Юрьевец, пр. Мира, д.30 кв. 2, назначение жилое, общей площадью 31,6 кв.м, находящаяся на 1 этаже 3-этажного дома. Кадастровый номер  37:22:010112:329, о чем в Едином государственном реестре прав на недвижимое имущество и сделок с ним 24.10.2019 сделана запись регистрации № 37:22:010112:329-37/047/2019-6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Комитету по управлению муниципальным имуществом, земельным отношениям и сельскому хозяйству администрации Юрьевецкого муниципального района внести соответствующие изменения в реестр муниципальной собственност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 Разместить настоящее решение на официальном сайте администрации Юрьевецкого муниципального района и обнародовать в соответствии со статьей 10 Устава Юрьевец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ьевецкого муниципального района                               Ю.И. Тимошен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</w:t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Юрьевецкого муниципального района                            С.А. Баранова </w:t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17:00Z</dcterms:created>
  <dc:creator>User</dc:creator>
  <dc:description/>
  <cp:keywords/>
  <dc:language>en-US</dc:language>
  <cp:lastModifiedBy>Ирина</cp:lastModifiedBy>
  <cp:lastPrinted>2019-12-23T09:41:00Z</cp:lastPrinted>
  <dcterms:modified xsi:type="dcterms:W3CDTF">2019-12-23T06:48:00Z</dcterms:modified>
  <cp:revision>7</cp:revision>
  <dc:subject/>
  <dc:title/>
</cp:coreProperties>
</file>