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4995" cy="7042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30 июля 2019 года №216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 председателя Совета  Юрьевец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Совета Юрьевец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131–ФЗ «Об общих принципах организации местного самоуправления в Российской Федерации», руководствуясь регламентом Совета Юрьевецкого муниципального района, заслушав отчет председателя Совета Юрьевецкого муниципального района о результатах деятельности Совета Юрьевецкого муниципального района за 2018 год,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Юрьевецкого муниципального района 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ринять к сведению отчет председателя Совета Юрьевецкого муниципального района о результатах деятельности Совета Юрьевецкого муниципального района за 2018 год. 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Решение вступает в силу с момента его подпис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Юрьевецкого </w:t>
      </w:r>
    </w:p>
    <w:p>
      <w:pPr>
        <w:pStyle w:val="Normal"/>
        <w:ind w:left="709" w:hanging="0"/>
        <w:rPr/>
      </w:pPr>
      <w:r>
        <w:rPr>
          <w:b/>
          <w:bCs/>
          <w:sz w:val="26"/>
          <w:szCs w:val="26"/>
        </w:rPr>
        <w:t xml:space="preserve">муниципального района                                                      Ю.И. Тимошенко  </w:t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Юрьевецкого муниципального района                            С.А. Бар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чет Председателя Совета Юрьевецкого муниципального района за 2018 год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депутаты и приглашенные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За прошедший отчетный год в Юрьевецком районе произошло много важных и значимых для жизни района событий. Очень значимы были подготовка и проведение 11 марта 2018 года выборов Президента Российской Федерации, а также 09 сентября 2018 года – выборов Губернатора Ивановской области и депутатов Ивановской областной Думы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Коротко об итога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ыборы Президента РФ: за Путина В.В. – 73,2%  при явке – 39% (4720 чел. из 12200 чел.)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Выборы Губернатора Ивановской области – Воскресенский С.С. – 77%  при явке 37%  (4679 чел. из 12522 чел.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ыборы депутатов Ивановской областной Думы – «Единая Россия» - 41%  (1921 чел. из 12517 чел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дидат от партии «Единая Россия» набравший наибольшее количество голосов -Мазалов Сергей Владимирович – 51%  (2363 чел.) при явке 37% ( 4665 чел. из 12517 чел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ЛДПР – 14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ПРФ – 25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праведливая Россия – 5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тальные – менее 5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имофеева Юлия Петровна –  21%  (1143 чел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нисимова Светлана Владимировна – 13% (623 чел.)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еремохин Сергей Вячеславович – 7% (312 чел.)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Анализируя результаты, отмечу, что мы неплохо прошли эти избирательные кампании, показав слаженную командную работу и обеспечив достойные показатели, как по явке избирателей, так и по поддержке кандида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pacing w:val="-9"/>
          <w:sz w:val="26"/>
          <w:szCs w:val="26"/>
        </w:rPr>
        <w:t xml:space="preserve">В соответствии с Уставом </w:t>
      </w:r>
      <w:r>
        <w:rPr>
          <w:bCs/>
          <w:spacing w:val="-9"/>
          <w:sz w:val="26"/>
          <w:szCs w:val="26"/>
        </w:rPr>
        <w:t>Юрьевецкого муниципального района</w:t>
      </w:r>
      <w:r>
        <w:rPr>
          <w:spacing w:val="-9"/>
          <w:sz w:val="26"/>
          <w:szCs w:val="26"/>
        </w:rPr>
        <w:t xml:space="preserve"> председатель Совета руководит Советом и исполняет полномочия его председ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сновными документами, которые регламентируют работу Совета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131-ФЗ «О общих принципах организации местного самоуправления в РФ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ав Юрьевец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ламент работы Совета Юрьевец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лан работы на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остав Совета – 16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Совета работают 4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иссия по экономике, агропромышленному комплексу и экологии; 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– Солнцев А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иссия по бюджету, финансовой и налоговой политике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Щелканова И.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иссия по труду и социальной политике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Кокотова А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иссия по законности,  общественной безопасности и местному самоуправлению; Председатель – Коновалов Ю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Кроме 4 комиссий и президиума при Совете создана одна фракция: фракция «Единая Россия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>Аппарат Совета</w:t>
      </w:r>
      <w:r>
        <w:rPr>
          <w:sz w:val="26"/>
          <w:szCs w:val="26"/>
        </w:rPr>
        <w:t>. В соответствии со штатным расписанием в состав аппарата Совета входит: ведущий специалист Совета (Артемьева Е.В.).</w:t>
      </w:r>
    </w:p>
    <w:p>
      <w:pPr>
        <w:pStyle w:val="Normal"/>
        <w:autoSpaceDE w:val="false"/>
        <w:ind w:firstLine="54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     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9"/>
          <w:sz w:val="26"/>
          <w:szCs w:val="26"/>
          <w:u w:val="single"/>
        </w:rPr>
        <w:t>Полномочия Совета:</w:t>
      </w:r>
      <w:r>
        <w:rPr>
          <w:spacing w:val="-9"/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Уставом Юрьевецкого муниципального района в</w:t>
      </w:r>
      <w:r>
        <w:rPr>
          <w:rFonts w:eastAsia="Calibri"/>
          <w:sz w:val="26"/>
          <w:szCs w:val="26"/>
          <w:lang w:eastAsia="en-US"/>
        </w:rPr>
        <w:t xml:space="preserve"> исключительном ведении Совета находя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ринятие Устава района и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утверждение районного бюджета и отчета о его исполне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принятие планов и программ развития Юрьевецкого муниципального района, утверждение отчетов об их исполн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) определение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порядка</w:t>
        </w:r>
      </w:hyperlink>
      <w:r>
        <w:rPr>
          <w:rFonts w:eastAsia="Calibri"/>
          <w:sz w:val="26"/>
          <w:szCs w:val="26"/>
          <w:lang w:eastAsia="en-US"/>
        </w:rPr>
        <w:t xml:space="preserve"> управления и распоряжения имуществом, находящим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) определение порядка участия Юрьевецкого муниципального района в организациях межмуниципального сотрудниче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0) принятие решения об удалении Главы района в отставку;</w:t>
      </w:r>
    </w:p>
    <w:p>
      <w:pPr>
        <w:pStyle w:val="Normal"/>
        <w:ind w:firstLine="567"/>
        <w:jc w:val="both"/>
        <w:rPr/>
      </w:pPr>
      <w:r>
        <w:rPr>
          <w:spacing w:val="-8"/>
          <w:sz w:val="26"/>
          <w:szCs w:val="26"/>
        </w:rPr>
        <w:t>11) осуществление иных полномочий, отнесенных к ведению Совета федеральным законодательством, законодательством Ивановской области, настоящим Уставом</w:t>
      </w:r>
      <w:r>
        <w:rPr>
          <w:spacing w:val="-10"/>
          <w:sz w:val="26"/>
          <w:szCs w:val="26"/>
        </w:rPr>
        <w:t>.</w:t>
      </w:r>
    </w:p>
    <w:p>
      <w:pPr>
        <w:pStyle w:val="Normal"/>
        <w:shd w:fill="FFFFFF" w:val="clear"/>
        <w:ind w:firstLine="540"/>
        <w:jc w:val="both"/>
        <w:rPr>
          <w:spacing w:val="-10"/>
          <w:sz w:val="26"/>
          <w:szCs w:val="26"/>
        </w:rPr>
      </w:pPr>
      <w:r>
        <w:rPr>
          <w:spacing w:val="-5"/>
          <w:sz w:val="26"/>
          <w:szCs w:val="26"/>
        </w:rPr>
        <w:t xml:space="preserve">Совет осуществляет свою деятельность в пределах полномочий, отнесенных к его </w:t>
      </w:r>
      <w:r>
        <w:rPr>
          <w:spacing w:val="-4"/>
          <w:sz w:val="26"/>
          <w:szCs w:val="26"/>
        </w:rPr>
        <w:t>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ланом работы в 2018 году проведено 16 заседаний, рассмотрено 49 вопрос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11- о внесении изменений в бюджет, 1 – отчет по исполнению бюджета, 2 – о принятии бюдже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остоянном контроле Совета были вопросы, связанные с обеспечением жизнедеятельности Юрьевецкого муниципального района. С этой целью были рассмотрены вопросы о ходе отопительного сезона и вопросы подготовки к нем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иболее полно и тщательно обращал внимание депутатский корпус на вопросы, связанные с бюджетом Юрьевецкого муниципального района. Кроме этого постоянно происходила корректировка бюджета, в связи с изменением текущей обстановки. Практически на каждом заседании рассматривались вопросы, связанные с бюджет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8 год бюджет муниципального района был утвержден на сумму по доходам 374294,5 тыс.руб., в том числе собственных (налоговые и неналоговые) – 41731,0 тыс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2018 году в районный бюджет поступило собственных доходов на 843 тыс.руб. больше запланированного, выполнение составило102,0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тчетную дату 2019 года проведено 9 заседаний Совета, на которых рассмотрено 21 вопрос в соответствии с полномоч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овет – законотворческий орган. Он обеспечивает нормативной базой Юрьевецкий муниципальный район. С этой целью регулярно вносились изменения в Устав Юрьевецкого муниципального района в связи с изменениями действующего законодательства и в действующие положения и порядки. Разработаны и утверждены новые положения и порядки, такие как: </w:t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>
          <w:rStyle w:val="WT13"/>
          <w:b w:val="false"/>
          <w:sz w:val="26"/>
          <w:szCs w:val="26"/>
        </w:rPr>
        <w:t>П</w:t>
      </w:r>
      <w:r>
        <w:rPr>
          <w:rStyle w:val="WT12"/>
          <w:b w:val="false"/>
          <w:sz w:val="26"/>
          <w:szCs w:val="26"/>
        </w:rPr>
        <w:t>орядок проведения конкурса по отбору кандидатур на должность Главы Юрьевецкого муниципального района</w:t>
      </w:r>
      <w:r>
        <w:rPr>
          <w:sz w:val="26"/>
          <w:szCs w:val="26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6"/>
          <w:szCs w:val="26"/>
        </w:rPr>
      </w:pPr>
      <w:r>
        <w:rPr>
          <w:b/>
          <w:sz w:val="26"/>
          <w:szCs w:val="26"/>
          <w:lang w:eastAsia="en-US"/>
        </w:rPr>
        <w:t xml:space="preserve">- </w:t>
      </w:r>
      <w:r>
        <w:rPr>
          <w:bCs/>
          <w:color w:val="000000"/>
          <w:sz w:val="26"/>
          <w:szCs w:val="26"/>
        </w:rPr>
        <w:t>Правил использования водных объектов общего пользования, расположенных на территории Юрьевецкого муниципального района, для личных и бытовых нужд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епутаты Совета регулярно осуществляют прием населения и решают вопросы, которые ставят перед ними граждан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путаты Совета принимали участие во всех социально значимых мероприятиях, проводимых на территории Юрьевецкого муниципального района, таких как: День пожилого человека, День Российской культуры, День Народного Единства, мероприятиях к Дню инвалида, Новогодних праздничных мероприятиях, День героев Отечества, День вывода войск из Афганистана, День защитника Отечества, Международный женский день, Дни Тарковского, 74-я годовщина Великой Победы. Участвовали в реализации партийных проектов ВПО «Единая Россия» и таких как проведение собраний собственников МКД по способу управления и по вопросу реализации программы «Городская среда», по обеспечению населения городского поселения ГВС, организация сбора и вывоза ТКО, применению норматива по ОДН, обеспечению населения поселения теплоснабжением, участие в формировании программы «Комфортная городская среда 2018-2019г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епутаты Совета входят в состав постоянных и временных комиссий, действующих на территории Юрьевецкого муниципального района по решению вопросов, касающихся обеспечения жизнедеятельности населения района. Осуществляли рейды контроля в составе комиссий за организацией теплоснабжения, водоснабжения, организацией уличного освещения, рейды контроля за зимним содержанием дорог, лестничных сход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путаты являются активными участниками политической жизни района. Регулярно осуществляют прием в общественной приемной Юрьевецкого местного отделения партии «Единая Россия»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Одной из форм работы Совета являются слушания как публичные, так и депутатские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Публичные слушания являются одной из форм участия населения в осуществлении местного самоуправления. В соответствии с законом, жители района заблаговременно информируются о проведении публичных слушаний через газету и официальный сайт. Слушания проводятся с участием жителей муниципального образования для обсуждения проектов муниципальных правовых актов по вопросам местного самоуправления. К сожалению, население района не проявляет актив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За отчетный период Советом депутатов дважды организованы и проведены публичные слушания проектов решений. Они касались бюджета района: об утверждении отчета об исполнении бюджета за 2017 год и районном бюджете на 2019 год и плановый период 2020-2021 годов. И дважды проведены депутатские слушания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дведение итогов оперативно-служебной деятельности МО МВД России «Кинешемский» на территории Юрьевецкого района за 2017 год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 работе управляющих кампаний, РСО с населением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в деятельности депутатов Совета района является работа с обращениями граждан, а основными формами нашего взаимодействия с избирателями были и остаются непосредственные встречи и контакты: как в часы приема согласно расписанию, так и общение в коллективах, личных встречах, даже на улице. В течение истекшего года депутатами района рассмотрено около 250 обращений. Ни одно обращение избирателей не осталось без внимания. Надо отметить, что население с доверием относится к депутатам и находит поддержку в решении проблем даже очень личного характера. (ЕР – общественная приемная).</w:t>
      </w:r>
    </w:p>
    <w:p>
      <w:pPr>
        <w:pStyle w:val="Normal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На постоянном контроле депутатского корпуса в течение 2018 вопросы организации питания школьников, температурного режима в социальных учреждениях, ремонта автовокзала, подготовки к реализации программы "Комфортная городская среда", контроль за реализацией наказов избирателей, организации сбора и вывоза ТКО, контроля за зимним содержанием дорог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Что касается мероприятий по противодействию коррупции района, то всем депутатам были направлены методические рекомендации о порядке предоставления сведений о доходах, была оказана помощь в оформлении документов. Декларационная кампания проведена за 2017 год в установленные сроки. Все депутаты Совета района ответственно подошли к сбору и подаче документов в аппарат Совета. В управление Правительства Ивановской области по противодействию коррупции декларации были предоставлены в апреле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               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вершая свое выступление, хочу поблагодарить вас, уважаемые коллеги – депутаты, за участие в заседаниях Совета, за действенную работу в постоянных комиссиях, с населением и подчеркнуть, что осенью следующего года завершается срок полномочий депутатов Совета района, городского и сельских поселений. Поэтому в оставшийся год нам нужно продолжить работу направленную на </w:t>
      </w:r>
    </w:p>
    <w:p>
      <w:pPr>
        <w:pStyle w:val="Normal"/>
        <w:numPr>
          <w:ilvl w:val="0"/>
          <w:numId w:val="2"/>
        </w:numPr>
        <w:ind w:left="284" w:hanging="360"/>
        <w:rPr>
          <w:sz w:val="26"/>
          <w:szCs w:val="26"/>
        </w:rPr>
      </w:pPr>
      <w:r>
        <w:rPr>
          <w:sz w:val="26"/>
          <w:szCs w:val="26"/>
        </w:rPr>
        <w:t>Повышение эффективности деятельности и форм взаимодействия органов местного самоуправления;</w:t>
      </w:r>
    </w:p>
    <w:p>
      <w:pPr>
        <w:pStyle w:val="Normal"/>
        <w:numPr>
          <w:ilvl w:val="0"/>
          <w:numId w:val="2"/>
        </w:numPr>
        <w:ind w:left="284" w:hanging="360"/>
        <w:rPr>
          <w:sz w:val="26"/>
          <w:szCs w:val="26"/>
        </w:rPr>
      </w:pPr>
      <w:r>
        <w:rPr>
          <w:sz w:val="26"/>
          <w:szCs w:val="26"/>
        </w:rPr>
        <w:t>Обеспечение решения самых важных и насущных жизненных вопросов населения Юрьевецкого района;</w:t>
      </w:r>
    </w:p>
    <w:p>
      <w:pPr>
        <w:pStyle w:val="Normal"/>
        <w:numPr>
          <w:ilvl w:val="0"/>
          <w:numId w:val="2"/>
        </w:numPr>
        <w:ind w:left="284" w:hanging="360"/>
        <w:rPr>
          <w:sz w:val="26"/>
          <w:szCs w:val="26"/>
        </w:rPr>
      </w:pPr>
      <w:r>
        <w:rPr>
          <w:sz w:val="26"/>
          <w:szCs w:val="26"/>
        </w:rPr>
        <w:t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лагодарим за сотрудничество депутатов Ивановской областной Думы Мазалова С.В., Кизеева М.В. в решении вопросов мест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Wmicallto">
    <w:name w:val="wmi-callto"/>
    <w:qFormat/>
    <w:rPr/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15F87AC1E02A54018ECFF7877B836440DD05F85E279C6197ED4A66373B50A2031B156999B08334AA3AD3rDX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8:00Z</dcterms:created>
  <dc:creator>Марина Борисовна Лебедева</dc:creator>
  <dc:description/>
  <cp:keywords/>
  <dc:language>en-US</dc:language>
  <cp:lastModifiedBy>Ирина</cp:lastModifiedBy>
  <cp:lastPrinted>2019-07-30T14:13:00Z</cp:lastPrinted>
  <dcterms:modified xsi:type="dcterms:W3CDTF">2019-08-15T13:25:00Z</dcterms:modified>
  <cp:revision>34</cp:revision>
  <dc:subject/>
  <dc:title/>
</cp:coreProperties>
</file>