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69215</wp:posOffset>
            </wp:positionV>
            <wp:extent cx="581660" cy="60261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</w:rPr>
        <w:t>Пяты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От 16 декабря 2019 года  №232</w:t>
      </w:r>
    </w:p>
    <w:p>
      <w:pPr>
        <w:pStyle w:val="Normal"/>
        <w:jc w:val="both"/>
        <w:rPr/>
      </w:pPr>
      <w:r>
        <w:rPr/>
        <w:t>г. Юрьевец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передаче недвижимого имущества из собственности граждан, проживающих на территории Юрьевецкого муниципального района Ивановской области в  муниципальную собственность Юрьевецкого муниципальн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1"/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 xml:space="preserve">ст. 124, 582 Гражданского Кодекса РФ, в соответствии с Уставом Юрьевецкого муниципального района, Положением о порядке управления и распоряжением имуществом, находящимся в муниципальной собственности Юрьевецкого района, утвержденным решением Совета Юрьевецкого муниципального района от 30.06.2015г. № 358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Совет Юрьевец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Принять в собственность Юрьевецкого муниципального района жилое помещение, расположенное  по адресу: </w:t>
      </w:r>
    </w:p>
    <w:p>
      <w:pPr>
        <w:pStyle w:val="Normal"/>
        <w:ind w:firstLine="708"/>
        <w:jc w:val="both"/>
        <w:rPr/>
      </w:pPr>
      <w:r>
        <w:rPr/>
        <w:t xml:space="preserve">- Жилое помещение, однокомнатную квартиру, расположенную по адресу: Ивановская область, г. Юрьевец, пер. Пролетарский, д. 4, кв. 7, назначение жилое, общей площадью 467,5 кв.м. (общая долевая собственность 6/100, принадлежащее г. Бородиной Ольге Александровне, 06.04.1965 г.р., паспорт иностранного гражданина серия МС № 306660, выд. 18.03.1998 Тернопольским ГУ УМВД Украины в Тернопольской области, место регистрации: Украина, Тернополь, ул. Чехова, д. 9, кв. 42), находящееся на 4 этаже 5-этажного дома. Кадастровый номер  37:22:010103:532, о чем в Едином государственном реестре прав на недвижимое имущество и сделок с ним 01.06.2016 сделана запись регистрации № 37-37/009-37/012/003/2016-1152/2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2. Комитету по управлению муниципальным имуществом, земельным отношениям и сельскому хозяйству администрации Юрьевецкого муниципального района внести соответствующие изменения в реестр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3. Разместить настоящее решение на официальном сайте администрации Юрьевецкого муниципального района и обнародовать в соответствии со статьей 10 Устава Юрьевец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</w:t>
      </w:r>
    </w:p>
    <w:p>
      <w:pPr>
        <w:pStyle w:val="Normal"/>
        <w:jc w:val="both"/>
        <w:rPr>
          <w:b/>
          <w:b/>
        </w:rPr>
      </w:pPr>
      <w:r>
        <w:rPr>
          <w:b/>
        </w:rPr>
        <w:t>Юрьевецкого муниципального района                                    Ю.И. Тимош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Style17"/>
        <w:rPr/>
      </w:pPr>
      <w:r>
        <w:rPr>
          <w:b/>
        </w:rPr>
        <w:t xml:space="preserve">Совета Юрьевецкого муниципального района                      С.А. Баранова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7:00Z</dcterms:created>
  <dc:creator>User</dc:creator>
  <dc:description/>
  <cp:keywords/>
  <dc:language>en-US</dc:language>
  <cp:lastModifiedBy>Ирина</cp:lastModifiedBy>
  <cp:lastPrinted>2019-12-06T13:08:00Z</cp:lastPrinted>
  <dcterms:modified xsi:type="dcterms:W3CDTF">2019-12-24T11:52:00Z</dcterms:modified>
  <cp:revision>9</cp:revision>
  <dc:subject/>
  <dc:title/>
</cp:coreProperties>
</file>