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14350" cy="60769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jc w:val="center"/>
        <w:rPr/>
      </w:pPr>
      <w:r>
        <w:rPr>
          <w:b/>
          <w:sz w:val="26"/>
          <w:szCs w:val="26"/>
        </w:rPr>
        <w:t>РОССИЙСКАЯ  ФЕДЕРАЦИЯ                                                                                                 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8 февраля 2019года  №1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нозного плана приватизации имущества, находящегося в собственности Юрьевецкого муниципального район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г.  №178-ФЗ «О приватизации государственного и муниципального имущества», Уставом Юрьевецкого муниципального района, Положением о приватизации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ходящегося в собственности Юрьевецкого муниципального района, утвержденным решением Совета Юрьевецкого муниципального района от 27.02.2015 г. № 33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Юрьевец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огнозный план приватизации имущества, находящегося в муниципальной собственности Юрьевецкого муниципального района на 2019 год (приложение №1)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 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Разместить настоящее решение на официальном сайте администрации Юрьевецкого муниципального района и обнародовать в соответствии со ст. 10 Устава Юрьевецкого муниципального района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Юрьевец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                                                Ю.И. Тимошен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              С.А. Баран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Совета Юрьевец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8.02.2019 №19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гнозный план приватизации имущества, находящегося в муниципальной собственности Юрьевецкого муниципального района на 2019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привати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ции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г.Юрьевец, ул.Школьная, д.3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лощадью 1041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. площадью 353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сковск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лощадью  360 кв.м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. площадью 1130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: коте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ушкина, д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площадью 104,8 кв.м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этаж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., г.Юрьевец,</w:t>
            </w:r>
          </w:p>
          <w:p>
            <w:pPr>
              <w:pStyle w:val="Normal"/>
              <w:jc w:val="center"/>
              <w:rPr/>
            </w:pPr>
            <w:r>
              <w:rPr/>
              <w:t>ул.Чернышевского, д.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1-этажное, площадью  307 кв.м.,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площадью 2724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T15">
    <w:name w:val="wT1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50:00Z</dcterms:created>
  <dc:creator>Пахотина Марина Борисовна</dc:creator>
  <dc:description/>
  <cp:keywords/>
  <dc:language>en-US</dc:language>
  <cp:lastModifiedBy>Ирина</cp:lastModifiedBy>
  <cp:lastPrinted>2019-02-13T09:22:00Z</cp:lastPrinted>
  <dcterms:modified xsi:type="dcterms:W3CDTF">2019-03-01T13:51:00Z</dcterms:modified>
  <cp:revision>66</cp:revision>
  <dc:subject/>
  <dc:title/>
</cp:coreProperties>
</file>