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77545" cy="800735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ВЕТ </w:t>
      </w:r>
    </w:p>
    <w:p>
      <w:pPr>
        <w:pStyle w:val="Heading5"/>
        <w:rPr/>
      </w:pPr>
      <w:r>
        <w:rPr/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ый созы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от 30 июля 2019 года №219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. Юрьевец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досрочном прекращении полномочий председателя  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- счетного органа Юрьевецкого муниципального района  Коновалова Ю.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едставления Прокуратуры Юрьевецкого района Ивановской области об устранении нарушений бюджетного, антикоррупционного законодательства РФ от 25.03.2019 №02-15-19/166, руководствуясь Положением о Контрольно – счетном органе Юрьевецкого муниципального района, утвержденным решением Совета Юрьевецкого муниципального района от 25.04.2019 №205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Юрьевецкого муниципального района решил:</w:t>
      </w:r>
    </w:p>
    <w:p>
      <w:pPr>
        <w:pStyle w:val="ConsPlusNormal"/>
        <w:widowControl/>
        <w:ind w:left="33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кратить досрочно полномочия председателя Контрольно-счетного органа Юрьевецкого муниципального района Коновалова Юрия Анатольевича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ринятия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местить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на официальном сайте администрации Юрьевецкого муниципального района http://юрьевец-официальный.р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Юрьевецкого муниципального района   </w:t>
        <w:tab/>
        <w:tab/>
        <w:tab/>
        <w:t>Ю.И. Тимошенк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овета Юрьевецкого муниципального района</w:t>
        <w:tab/>
        <w:tab/>
        <w:tab/>
        <w:t xml:space="preserve">С.А. Баранова        </w:t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47:00Z</dcterms:created>
  <dc:creator>Admin</dc:creator>
  <dc:description/>
  <cp:keywords/>
  <dc:language>en-US</dc:language>
  <cp:lastModifiedBy>Ирина</cp:lastModifiedBy>
  <cp:lastPrinted>2013-07-28T13:20:00Z</cp:lastPrinted>
  <dcterms:modified xsi:type="dcterms:W3CDTF">2019-08-07T08:14:00Z</dcterms:modified>
  <cp:revision>37</cp:revision>
  <dc:subject/>
  <dc:title>bbb</dc:title>
</cp:coreProperties>
</file>