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340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30 июля 2019 года №215</w:t>
      </w:r>
    </w:p>
    <w:p>
      <w:pPr>
        <w:pStyle w:val="Normal"/>
        <w:rPr/>
      </w:pPr>
      <w:r>
        <w:rPr/>
        <w:t>г. 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Autospacing="0" w:before="0" w:afterAutospacing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схемы размещения рекламных конструкций с площадью, ограниченной конструктивными элементами, создающей размер информационного поля 2 кв.м. и более, на земельных участках, государственная собственность на которые не ограничена, находящихся в распоряжении органов местного самоуправления 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В соответствии с Федеральным законом от 13.03.2006 № 38-ФЗ «О рекламе», Распоряжением Правительства Ивановской области от 14.12.2011 № 347-рп «О мерах по формированию благоприятной архитектурной и информационной среды на территории Ивановской области», руководствуясь Уставом Юрьевецкого муниципального района,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овет Юрьевецкого муниципального района решил: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709" w:hanging="425"/>
        <w:jc w:val="both"/>
        <w:rPr/>
      </w:pPr>
      <w:r>
        <w:rPr/>
        <w:t>Утвердить схему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Юрьевецкого муниципального района (Приложение №1).</w:t>
      </w:r>
    </w:p>
    <w:p>
      <w:pPr>
        <w:pStyle w:val="ConsPlusNormal"/>
        <w:widowControl/>
        <w:numPr>
          <w:ilvl w:val="0"/>
          <w:numId w:val="1"/>
        </w:numPr>
        <w:spacing w:before="62" w:after="0"/>
        <w:ind w:left="709" w:right="41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решение и разместить на официальном сайте Юрьевецкого муниципального района в информационно-телекоммуникационной сети Интернет http:// Юрьевец-официальный. РФ.</w:t>
      </w:r>
    </w:p>
    <w:p>
      <w:pPr>
        <w:pStyle w:val="ConsPlusNormal"/>
        <w:widowControl/>
        <w:numPr>
          <w:ilvl w:val="0"/>
          <w:numId w:val="1"/>
        </w:numPr>
        <w:spacing w:before="62" w:after="0"/>
        <w:ind w:left="709" w:right="415" w:hanging="425"/>
        <w:rPr>
          <w:rStyle w:val="FontStyle20"/>
        </w:rPr>
      </w:pPr>
      <w:r>
        <w:rPr>
          <w:rStyle w:val="FontStyle20"/>
        </w:rPr>
        <w:t xml:space="preserve">Настоящее решение вступает в силу со дня подписания. </w:t>
      </w:r>
    </w:p>
    <w:p>
      <w:pPr>
        <w:pStyle w:val="ConsPlusNormal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before="62" w:after="0"/>
        <w:ind w:right="415" w:firstLine="426"/>
        <w:rPr/>
      </w:pPr>
      <w:r>
        <w:rPr/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Глава Юрьевецкого муниципального района   </w:t>
        <w:tab/>
        <w:tab/>
        <w:tab/>
        <w:t>Ю.И.Тимошенко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Председатель </w:t>
      </w:r>
    </w:p>
    <w:p>
      <w:pPr>
        <w:pStyle w:val="Normal"/>
        <w:ind w:left="284" w:hanging="0"/>
        <w:rPr/>
      </w:pPr>
      <w:r>
        <w:rPr/>
        <w:t>Совета Юрьевецкого муниципального района</w:t>
        <w:tab/>
        <w:tab/>
        <w:tab/>
        <w:t>С.А.Баран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к решению Совета Юрьевец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т 30.07.2019г. №21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beforeAutospacing="0" w:before="0" w:afterAutospacing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хема</w:t>
      </w:r>
    </w:p>
    <w:p>
      <w:pPr>
        <w:pStyle w:val="Consplustitle"/>
        <w:spacing w:beforeAutospacing="0" w:before="0" w:afterAutospacing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змещения рекламных конструкций с площадью, ограниченной</w:t>
      </w:r>
    </w:p>
    <w:p>
      <w:pPr>
        <w:pStyle w:val="Consplustitle"/>
        <w:spacing w:beforeAutospacing="0" w:before="0" w:afterAutospacing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нструктивными элементами, создающей размер информационного поля 2 кв.м. </w:t>
      </w:r>
    </w:p>
    <w:p>
      <w:pPr>
        <w:pStyle w:val="Consplustitle"/>
        <w:spacing w:beforeAutospacing="0" w:before="0" w:afterAutospacing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 более, на земельных участках, государственная собственность на которые не разграничена, находящихся в распоряжении органов местного самоуправления Юрьевец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Autospacing="0" w:before="0" w:afterAutospacing="0" w:after="0"/>
        <w:jc w:val="center"/>
        <w:rPr>
          <w:color w:val="000000"/>
        </w:rPr>
      </w:pPr>
      <w:r>
        <w:rPr>
          <w:rStyle w:val="Strong"/>
          <w:rFonts w:eastAsia="" w:eastAsiaTheme="majorEastAsia"/>
          <w:color w:val="000000"/>
        </w:rPr>
        <w:t>1. Общие положения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1.1. Схема размещения рекламных конструкций с площадью, ограниченной конструктивными элементами, создающей размер информационного поля 2 кв.м. и более, на земельных участках, государственная собственность на которые не разграничена, находящихся в распоряжении органов местного самоуправления Юрьевецкого муниципального района (далее по тексту – Схема), разработана в целях оптимизации городского и сельского рекламного пространства и определяет соответствие размещения наружной рекламы архитектурному облику сложившейся застройки.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1.2. Схема разработана с учетом следующих факторов: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 xml:space="preserve">- обеспечение безопасности дорожного движения согласно требованиям  </w:t>
      </w:r>
      <w:hyperlink r:id="rId3">
        <w:r>
          <w:rPr>
            <w:rStyle w:val="InternetLink"/>
            <w:color w:val="000000" w:themeColor="text1"/>
          </w:rPr>
          <w:t>ГОСТ Р 52044-2003</w:t>
        </w:r>
      </w:hyperlink>
      <w:r>
        <w:rPr>
          <w:color w:val="000000" w:themeColor="text1"/>
        </w:rPr>
        <w:t>"</w:t>
      </w:r>
      <w:r>
        <w:rPr>
          <w:color w:val="000000"/>
        </w:rPr>
        <w:t>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;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обеспечение безопасности эксплуатации действующих инженерных коммуникаций с учетом согласований сетевых служб;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создание целостности архитектурного облика сложившейся застройки города Юрьевец и наиболее крупных сельских населённых пунктов, градостроительных и    архитектурно-художественных решений городского и сельского рекламного пространства;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оптимальное сохранение сложившейся практики ведения предпринимательской деятельности в сфере рекламного бизнеса.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1.3. Настоящая Схема основана на принципах: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унификации дизайна и мест стабильного размещения рекламных конструкций;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комплексного размещения рекламных конструкций в городской среде;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- сохранения и обогащения архитектурного облика города Юрьевец и наиболее крупных сельских населённых пунктов Юрьевецкого муниципального района.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1.4. Настоящая Схема не включает стелы, а также настенные панно, принадлежащие предприятиям торговли и оказания услуг, предназначенные для размещения информации о лицах, осуществляющих торговлю и оказывающих услуги населению на территории данных предприятий.</w:t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3C3C3C"/>
          <w:shd w:fill="FFFFFF" w:val="clear"/>
        </w:rPr>
        <w:t>2. Места установки рекламной конструкции</w:t>
      </w:r>
    </w:p>
    <w:p>
      <w:pPr>
        <w:pStyle w:val="Normal"/>
        <w:jc w:val="center"/>
        <w:rPr/>
      </w:pPr>
      <w:r>
        <w:rPr/>
      </w:r>
    </w:p>
    <w:tbl>
      <w:tblPr>
        <w:tblStyle w:val="a7"/>
        <w:tblW w:w="10547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9"/>
        <w:gridCol w:w="2600"/>
        <w:gridCol w:w="3177"/>
        <w:gridCol w:w="2573"/>
        <w:gridCol w:w="1418"/>
      </w:tblGrid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№</w:t>
            </w:r>
            <w:r>
              <w:rPr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ресная часть предполагаемого места установки рекламной конструкции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омер кадастрового квартала в пределах которого расположен земельный участок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ип рекламной конструкции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азмер, м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лощадь земельного участка, м</w:t>
            </w:r>
            <w:r>
              <w:rPr>
                <w:kern w:val="0"/>
                <w:sz w:val="24"/>
                <w:szCs w:val="24"/>
                <w:vertAlign w:val="superscript"/>
                <w:lang w:val="ru-RU" w:bidi="ar-SA"/>
              </w:rPr>
              <w:t>2</w:t>
            </w:r>
            <w:bookmarkStart w:id="0" w:name="_GoBack"/>
            <w:bookmarkEnd w:id="0"/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 25-е Октября, д.63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1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енд  4,0х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 Юрьевец, ул. 25-е октября, д. 7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1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енд 2,5х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в районе дома № 24 по ул.Советской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аннер 3х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 Советская, д. 26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веска 1,5х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 Советская, 26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веска 1,5х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 Советская, д. 3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веска 1,х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 25-е Октября, 180 м. западнее дома № 7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1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Щит 3х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Советская, д.3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веска 1х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.Юрьевец, ул.Тарковского, д. 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:22:01020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енд 2,5х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42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a42b2"/>
    <w:rPr>
      <w:rFonts w:ascii="Tahoma" w:hAnsi="Tahoma" w:eastAsia="Times New Roman" w:cs="Tahoma"/>
      <w:sz w:val="16"/>
      <w:szCs w:val="16"/>
      <w:lang w:eastAsia="ru-RU"/>
    </w:rPr>
  </w:style>
  <w:style w:type="character" w:styleId="FontStyle20" w:customStyle="1">
    <w:name w:val="Font Style20"/>
    <w:uiPriority w:val="99"/>
    <w:qFormat/>
    <w:rsid w:val="00ea0df6"/>
    <w:rPr>
      <w:rFonts w:ascii="Times New Roman" w:hAnsi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e847e5"/>
    <w:rPr/>
  </w:style>
  <w:style w:type="character" w:styleId="InternetLink">
    <w:name w:val="Hyperlink"/>
    <w:basedOn w:val="DefaultParagraphFont"/>
    <w:uiPriority w:val="99"/>
    <w:semiHidden/>
    <w:unhideWhenUsed/>
    <w:rsid w:val="00e847e5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79338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a42b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a42b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c696f"/>
    <w:pPr>
      <w:spacing w:before="0" w:after="0"/>
      <w:ind w:left="720" w:hanging="0"/>
      <w:contextualSpacing/>
    </w:pPr>
    <w:rPr/>
  </w:style>
  <w:style w:type="paragraph" w:styleId="Style31" w:customStyle="1">
    <w:name w:val="Style3"/>
    <w:basedOn w:val="Normal"/>
    <w:uiPriority w:val="99"/>
    <w:qFormat/>
    <w:rsid w:val="00ea0df6"/>
    <w:pPr>
      <w:widowControl w:val="false"/>
      <w:spacing w:lineRule="exact" w:line="298"/>
      <w:ind w:hanging="331"/>
      <w:jc w:val="both"/>
    </w:pPr>
    <w:rPr/>
  </w:style>
  <w:style w:type="paragraph" w:styleId="ConsPlusNormal" w:customStyle="1">
    <w:name w:val="ConsPlusNormal"/>
    <w:qFormat/>
    <w:rsid w:val="006b39b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793387"/>
    <w:pPr>
      <w:spacing w:beforeAutospacing="1" w:afterAutospacing="1"/>
    </w:pPr>
    <w:rPr/>
  </w:style>
  <w:style w:type="paragraph" w:styleId="Consplustitle" w:customStyle="1">
    <w:name w:val="consplustitle"/>
    <w:basedOn w:val="Normal"/>
    <w:uiPriority w:val="99"/>
    <w:semiHidden/>
    <w:qFormat/>
    <w:rsid w:val="0079338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6b16ce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CC2414CC78550864850A2F99F131C3FB5C710C491A400063BDD55696T7U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39341A-8618-42BF-BF28-828E625BFB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Pages>3</Pages>
  <Words>716</Words>
  <Characters>4082</Characters>
  <CharactersWithSpaces>4789</CharactersWithSpaces>
  <Paragraphs>9</Paragraphs>
  <Company>Администрация Юрьевецкого мун.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30:00Z</dcterms:created>
  <dc:creator>Таламанова Виктория Геннадьевна</dc:creator>
  <dc:description/>
  <dc:language>en-US</dc:language>
  <cp:lastModifiedBy>Ирина</cp:lastModifiedBy>
  <cp:lastPrinted>2019-07-11T11:05:00Z</cp:lastPrinted>
  <dcterms:modified xsi:type="dcterms:W3CDTF">2019-07-31T12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