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ОВЕТ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ый созы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28 февраля 2019 года №197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Юрьевец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 выполнении прогнозного плана приватизации имущества, находящегося в собственности Юрьевецкого муниципального района   за  2018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1 декабря 2001 года №178-ФЗ «О приватизации государственного и муниципального имущества», руководствуясь Положением «О приватизации имущества, находящегося в муниципальной собственности Юрьевецкого района», утвержденным Решением Совета Юрьевецкого муниципального района от 27.02.2015 г. № 331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 выполнении прогнозного плана приватизации имущества, находящегося в муниципальной собственности Юрьевецкого муниципального района Ивановской области  за 2018 год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решение на официальном сайте администрации Юрьевецкого муниципального района и обнародовать в соответствии со ст. 10 Устава Юрьевецкого муниципального район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 Юрьевец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Ю.И. Тимошенко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</w:t>
      </w:r>
    </w:p>
    <w:p>
      <w:pPr>
        <w:pStyle w:val="Normal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ьевецкого муниципального района                                         С.А. Баранов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10773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1</w:t>
      </w:r>
    </w:p>
    <w:p>
      <w:pPr>
        <w:pStyle w:val="ConsPlusTitle"/>
        <w:widowControl/>
        <w:ind w:left="10773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Совета Юрьевецкого муниципального района</w:t>
      </w:r>
    </w:p>
    <w:p>
      <w:pPr>
        <w:pStyle w:val="ConsPlusTitle"/>
        <w:widowControl/>
        <w:ind w:left="10773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8.02.2019 №19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ПРОГНОЗНОГО ПЛАНА  ПРИВАТИЗАЦИИ ИМУЩЕСТВА, НАХОДЯЩЕГОСЯ В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ЗА 2018 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3402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Юрьевец, ул.Школьная, д.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лощадью 1041,1 кв.м.</w:t>
            </w:r>
          </w:p>
          <w:p>
            <w:pPr>
              <w:pStyle w:val="Normal"/>
              <w:jc w:val="center"/>
              <w:rPr/>
            </w:pPr>
            <w:r>
              <w:rPr/>
              <w:t>Зем. уч. площадью 3536 кв.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 в прогнозный план на 2019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с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Юрьевец, </w:t>
            </w:r>
          </w:p>
          <w:p>
            <w:pPr>
              <w:pStyle w:val="Normal"/>
              <w:jc w:val="center"/>
              <w:rPr/>
            </w:pPr>
            <w:r>
              <w:rPr/>
              <w:t>ул. Московская, д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лощадью 360 кв.м.,</w:t>
            </w:r>
          </w:p>
          <w:p>
            <w:pPr>
              <w:pStyle w:val="Normal"/>
              <w:jc w:val="center"/>
              <w:rPr/>
            </w:pPr>
            <w:r>
              <w:rPr/>
              <w:t>Зем. уч. площадью 1130 кв.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 в прогнозный план на 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котельная/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Юрьеве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ушкина, д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площадью 104,8 кв.м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этаж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ключен в прогнозный план на 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., г.Юрьевец,</w:t>
            </w:r>
          </w:p>
          <w:p>
            <w:pPr>
              <w:pStyle w:val="Normal"/>
              <w:jc w:val="center"/>
              <w:rPr/>
            </w:pPr>
            <w:r>
              <w:rPr/>
              <w:t>ул.Чернышевского, д.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1-этажное, площадью  307 кв.м.,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площадью 2724  кв.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 в прогнозный план на 2019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2" w:footer="0" w:bottom="8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WT15">
    <w:name w:val="wT1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56:00Z</dcterms:created>
  <dc:creator>Пахотина Марина Борисовна</dc:creator>
  <dc:description/>
  <cp:keywords/>
  <dc:language>en-US</dc:language>
  <cp:lastModifiedBy>Ирина</cp:lastModifiedBy>
  <cp:lastPrinted>2019-03-06T12:02:00Z</cp:lastPrinted>
  <dcterms:modified xsi:type="dcterms:W3CDTF">2019-03-06T09:02:00Z</dcterms:modified>
  <cp:revision>61</cp:revision>
  <dc:subject/>
  <dc:title/>
</cp:coreProperties>
</file>