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b/>
          <w:bCs/>
          <w:sz w:val="26"/>
          <w:szCs w:val="26"/>
        </w:rPr>
        <w:tab/>
        <w:t xml:space="preserve">        </w:t>
        <w:tab/>
        <w:t xml:space="preserve">       </w:t>
      </w:r>
      <w:r>
        <w:rPr>
          <w:b/>
          <w:bCs/>
          <w:sz w:val="26"/>
          <w:szCs w:val="26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ЮРЬЕВЕЦКОГО МУНИЦИПАЛЬНОГО РАЙОНА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ЫЙ СОЗЫ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16 декабря 2019 года №229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екте решения Совета Юрьевец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Юрьевецкого муниципального района на 2020  год и на плановый период 2021 и 2022 годов 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в первом чтении проект решения «О бюджете Юрьевецкого муниципального района на 2020 год и на плановый период 2021 и 2022 годов», внесенный Главой  Юрьевецкого муниципального района,  учитывая рекомендации  постоянной комиссии  по бюджету, финансовой и налоговой политике Совета Юрьевецкого муниципального района, руководствуясь Конституцией Российской Федерации,  Уставом Юрьевецкого муниципального района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Юрьевецкого муниципального района  решил:</w:t>
      </w:r>
    </w:p>
    <w:p>
      <w:pPr>
        <w:pStyle w:val="Normal"/>
        <w:ind w:firstLine="90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Принять проект решения Совета Юрьевецкого муниципального района «О бюджете Юрьевецкого муниципального района на 2020 год и на плановый период 2021 и 2022 годов» в первом чтении с основными характеристикам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 на 2020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общий объем доходов местного бюджета  в сумме 452 576 891,20 рублей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бщий объем расходов местного  бюджета в сумме 454 509 231,48 рублей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дефицит  местного бюджета в сумме 1 932 340,28 рубле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 на 2021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бщий объём доходов местного бюджета в сумме 627 817 392,46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бщий объём расходов местного бюджета в сумме 627 817 392,46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фицит (профицит) местного бюджета в сумме 0,00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 на 2022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бщий объём доходов местного бюджета в сумме 251 424 625,68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бщий объём расходов местного бюджета в сумме 251 424 625,68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фицит (профицит) местного бюджета в сумме 0,00 рублей.</w:t>
      </w:r>
    </w:p>
    <w:p>
      <w:pPr>
        <w:pStyle w:val="Normal"/>
        <w:ind w:left="115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править проект решения в постоянную комиссию по бюджету, финансовой и налоговой  политике Совета Юрьевецкого муниципального района для рассмотрения и подготовки предложений ко второму чтению проекта реш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ьевецкого муниципального района                                       Ю.И. Тимош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ьевецкого муниципального района                                      С.А. Баранова</w:t>
      </w:r>
    </w:p>
    <w:sect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59:00Z</dcterms:created>
  <dc:creator>Компьютер</dc:creator>
  <dc:description/>
  <cp:keywords/>
  <dc:language>en-US</dc:language>
  <cp:lastModifiedBy>Ирина</cp:lastModifiedBy>
  <cp:lastPrinted>2019-12-17T12:03:00Z</cp:lastPrinted>
  <dcterms:modified xsi:type="dcterms:W3CDTF">2019-12-17T09:04:00Z</dcterms:modified>
  <cp:revision>22</cp:revision>
  <dc:subject/>
  <dc:title> </dc:title>
</cp:coreProperties>
</file>