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</w:t>
      </w:r>
      <w:r>
        <w:rPr>
          <w:b/>
          <w:sz w:val="26"/>
          <w:szCs w:val="26"/>
        </w:rPr>
        <w:tab/>
        <w:tab/>
        <w:tab/>
      </w:r>
      <w:r>
        <w:rPr>
          <w:b/>
          <w:sz w:val="26"/>
          <w:szCs w:val="26"/>
        </w:rPr>
        <w:drawing>
          <wp:inline distT="0" distB="0" distL="0" distR="0">
            <wp:extent cx="546735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ab/>
        <w:tab/>
        <w:tab/>
        <w:tab/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ИЙ МУНИЦИПАЛЬНЫ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b/>
          <w:szCs w:val="28"/>
        </w:rPr>
        <w:t>ПЯТЫЙ СОЗЫ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От 24 декабря 2018   года  № 184</w:t>
      </w:r>
    </w:p>
    <w:p>
      <w:pPr>
        <w:pStyle w:val="Normal"/>
        <w:rPr/>
      </w:pPr>
      <w:r>
        <w:rPr>
          <w:szCs w:val="28"/>
        </w:rPr>
        <w:t xml:space="preserve">            </w:t>
      </w:r>
      <w:r>
        <w:rPr>
          <w:szCs w:val="28"/>
        </w:rPr>
        <w:t>г.Юрьевец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вета Юьевецкого муниципального района от 18.12.2017г. №135  «О бюджете Юрьевецкого муниципального района на 2018 год и на плановый период 2019 и 2020 годов» 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( в редакции решения Совета Юрьевецкого муниципального района от 26.12.2017г. №136, от 16.01.2018г. №140, от 29.01.2018г. №143, от 16.03.2018г. №145, от 28.04.2018г. №156, от 22 мая 2018г. №160, от 22.06.2018г. №165, от 13.07.2018г.№169, от 31.08.2018г. №171, от 03.10.2018Г. №175, от 21.11.2018 №177)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Настоящее Решение  принято в соответствии с Бюджетным кодексом Российской Федерации, Федеральным законом  «Об общих принципах организации  местного самоуправления  в Российской Федерации» от 06.10.2003г. № 131-ФЗ, Уставом Юрьевецкого муниципального района в  целях регулирования бюджетных правоотношений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овет  Юрьевецкого муниципального района решил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Внести в решение Совета Юрьевецкого муниципального района от 18 декабря 2017 года №135 «О бюджете Юрьевецкого муниципального района на 2018 год и на плановый период 2019 и 2020 годов» 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В пункте 1.1:</w:t>
      </w:r>
    </w:p>
    <w:p>
      <w:pPr>
        <w:pStyle w:val="Normal"/>
        <w:ind w:firstLine="720"/>
        <w:jc w:val="both"/>
        <w:rPr/>
      </w:pPr>
      <w:r>
        <w:rPr>
          <w:szCs w:val="28"/>
        </w:rPr>
        <w:t>в абзаце первом цифры «333059264,02» заменить цифрами  «374294456,53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абзаце втором цифры «350620935,04» заменить цифрами «391166104,55»;</w:t>
      </w:r>
    </w:p>
    <w:p>
      <w:pPr>
        <w:pStyle w:val="Normal"/>
        <w:ind w:firstLine="720"/>
        <w:jc w:val="both"/>
        <w:rPr/>
      </w:pPr>
      <w:r>
        <w:rPr>
          <w:szCs w:val="28"/>
        </w:rPr>
        <w:t>в абзаце третьем цифры «17561671,02» заменить цифрами «16871648,02»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В приложении № 2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По строке «000 1000000000 0000 000 НАЛОГОВЫЕ И НЕНАЛОГОВЫЕ ДОХОДЫ 41331723,39 37960158,26 38205794,19» цифры «41331723,39» заменить цифрами «41730988,60»;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000 1030000000 0000 000 НАЛОГИ НА ТОВАРЫ (РАБОТЫ, УСЛУГИ), РЕАЛИЗУЕМЫЕ НА ТЕРРИТОРИИ РОССИЙСКОЙ ФЕДЕРАЦИИ 4394333,11 4928501,62 5130344,72» цифры «4394333,11» заменить цифрами «4368760,52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000 1030200001 0000 110 Акцизы по подакцизным товарам (продукции), производимым на территории Российской Федерации 4394333,11 4928501,62 5130344,72» цифры «4394333,11» заменить цифрами «4368760,52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строке «100 1030223001 0000 110 Доходы от уплаты акцизов на дизельное топливо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 1662375,96 1847034,21 1951546,07» цифры «1662375,96» заменить цифрами «1629605,68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100 1030224001 0000 110 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 11978,00 12972,31 13322,02» цифры «11978,80» заменить цифрами «12506,67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По строке «100 1030225001 0000 110 Доходы от уплаты акцизов на автомобильный бензин, подлежащие распределению между бюджетами субъектами  Российской Федерации и местными бюджетами с учетом установленных дифференцированных нормативов отчислений в местные бюджеты 3041124,49 3318555,44 3503447,17» цифры «3041124,49» заменить цифрами «2978653,77»;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100 1030226001 0000 110 Доходы от уплаты акцизов на прямогонный бензин, подлежащие распределению между бюджетами субъектами  Российской Федерации и местными бюджетами с учетом установленных дифференцированных нормативов отчислений в местные бюджеты -321146,14 -250060,34 -337970,54» цифры «-321146,14» заменить цифрами «-252005,60»;</w:t>
      </w:r>
    </w:p>
    <w:p>
      <w:pPr>
        <w:pStyle w:val="Normal"/>
        <w:ind w:left="60" w:right="60" w:firstLine="507"/>
        <w:jc w:val="both"/>
        <w:rPr/>
      </w:pPr>
      <w:r>
        <w:rPr/>
        <w:t xml:space="preserve">По строке «000 1110000000 0000 000  ДОХОДЫ ОТ ИСПОЛЬЗОВАНИЯ ИМУЩЕСТВА, НАХОДЯЩЕГОСЯ В ГОСУДАРСТВЕННОЙ И МУНИЦИПАЛЬНОЙ СОБСТВЕННОСТИ 1624399,98 1866600,00 1866600,00» </w:t>
      </w:r>
      <w:r>
        <w:rPr>
          <w:szCs w:val="28"/>
        </w:rPr>
        <w:t>цифры «1624399,98» заменить цифрами «2160843,24»;</w:t>
      </w:r>
      <w:r>
        <w:rPr/>
        <w:t xml:space="preserve"> </w:t>
      </w:r>
    </w:p>
    <w:p>
      <w:pPr>
        <w:pStyle w:val="Normal"/>
        <w:ind w:left="60" w:right="60" w:firstLine="507"/>
        <w:jc w:val="both"/>
        <w:rPr/>
      </w:pPr>
      <w:r>
        <w:rPr/>
        <w:t xml:space="preserve">По строке «000 1110500000 0000 120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1057799,98 1300000,00 1300000,00» </w:t>
      </w:r>
      <w:r>
        <w:rPr>
          <w:szCs w:val="28"/>
        </w:rPr>
        <w:t>цифры «1057799,98» заменить цифрами «1433799,98»;</w:t>
      </w:r>
    </w:p>
    <w:p>
      <w:pPr>
        <w:pStyle w:val="Normal"/>
        <w:ind w:left="60" w:right="60" w:firstLine="507"/>
        <w:jc w:val="both"/>
        <w:rPr/>
      </w:pPr>
      <w:r>
        <w:rPr>
          <w:szCs w:val="28"/>
        </w:rPr>
        <w:t>По</w:t>
      </w:r>
      <w:r>
        <w:rPr/>
        <w:t xml:space="preserve"> строке «000 1110501000 0000 120 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989112,86 1100000,00 1100000,00»</w:t>
      </w:r>
      <w:r>
        <w:rPr>
          <w:szCs w:val="28"/>
        </w:rPr>
        <w:t xml:space="preserve"> цифры «989112,86» заменить цифрами «1365112,86»;</w:t>
      </w:r>
      <w:r>
        <w:rPr/>
        <w:t xml:space="preserve"> </w:t>
      </w:r>
    </w:p>
    <w:p>
      <w:pPr>
        <w:pStyle w:val="Normal"/>
        <w:ind w:left="60" w:right="60" w:firstLine="507"/>
        <w:jc w:val="both"/>
        <w:rPr/>
      </w:pPr>
      <w:r>
        <w:rPr/>
        <w:t>По строке «166 1110501130 0000 120</w:t>
      </w:r>
      <w:r>
        <w:rPr>
          <w:rFonts w:cs="Arial CYR" w:ascii="Arial CYR" w:hAnsi="Arial CYR"/>
          <w:sz w:val="20"/>
        </w:rPr>
        <w:t xml:space="preserve">        </w:t>
      </w:r>
      <w:r>
        <w:rPr>
          <w:szCs w:val="28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589112,86  500000,00   500000,00» цифры «589112,86» заменить цифрами «845112,86»;</w:t>
      </w:r>
      <w:r>
        <w:rPr/>
        <w:t xml:space="preserve"> </w:t>
      </w:r>
    </w:p>
    <w:p>
      <w:pPr>
        <w:pStyle w:val="Normal"/>
        <w:ind w:left="60" w:right="60" w:firstLine="507"/>
        <w:jc w:val="both"/>
        <w:rPr>
          <w:szCs w:val="28"/>
        </w:rPr>
      </w:pPr>
      <w:r>
        <w:rPr/>
        <w:t xml:space="preserve">По строке «166 1110501313 0000 120   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400000,00 600000,00 600000,0» </w:t>
      </w:r>
      <w:r>
        <w:rPr>
          <w:szCs w:val="28"/>
        </w:rPr>
        <w:t>цифры «400000,00» заменить цифрами «520000,00»;</w:t>
      </w:r>
    </w:p>
    <w:p>
      <w:pPr>
        <w:pStyle w:val="Normal"/>
        <w:ind w:left="60" w:right="60" w:firstLine="507"/>
        <w:jc w:val="both"/>
        <w:rPr/>
      </w:pPr>
      <w:r>
        <w:rPr/>
        <w:t>Строку «000 1110900000 0000 120 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566600,00 566600,00 566600,00»</w:t>
      </w:r>
      <w:r>
        <w:rPr>
          <w:szCs w:val="28"/>
        </w:rPr>
        <w:t xml:space="preserve">  изложить в следующей редакции:</w:t>
      </w:r>
    </w:p>
    <w:p>
      <w:pPr>
        <w:pStyle w:val="Normal"/>
        <w:ind w:left="60" w:right="60" w:firstLine="507"/>
        <w:jc w:val="both"/>
        <w:rPr/>
      </w:pPr>
      <w:r>
        <w:rPr>
          <w:szCs w:val="28"/>
        </w:rPr>
        <w:t>«</w:t>
      </w:r>
      <w:r>
        <w:rPr/>
        <w:t>000 1110900000 0000 120 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727043,26 566600,00 566600,00»</w:t>
      </w:r>
      <w:r>
        <w:rPr>
          <w:szCs w:val="28"/>
        </w:rPr>
        <w:t>;</w:t>
      </w:r>
      <w:r>
        <w:rPr/>
        <w:t xml:space="preserve"> </w:t>
      </w:r>
    </w:p>
    <w:p>
      <w:pPr>
        <w:pStyle w:val="Normal"/>
        <w:ind w:left="60" w:right="60" w:firstLine="507"/>
        <w:jc w:val="both"/>
        <w:rPr/>
      </w:pPr>
      <w:r>
        <w:rPr/>
        <w:t>Строку «000 1110904000 0000 120 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566600,00 566600,00 566600,00»</w:t>
      </w:r>
      <w:r>
        <w:rPr>
          <w:szCs w:val="28"/>
        </w:rPr>
        <w:t xml:space="preserve"> изложить в следующей редакции:</w:t>
      </w:r>
    </w:p>
    <w:p>
      <w:pPr>
        <w:pStyle w:val="Normal"/>
        <w:ind w:left="60" w:right="60" w:firstLine="507"/>
        <w:jc w:val="both"/>
        <w:rPr/>
      </w:pPr>
      <w:r>
        <w:rPr>
          <w:szCs w:val="28"/>
        </w:rPr>
        <w:t>«</w:t>
      </w:r>
      <w:r>
        <w:rPr/>
        <w:t>000 1110904000 0000 120 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727043,26 566600,00 566600,00»</w:t>
      </w:r>
      <w:r>
        <w:rPr>
          <w:szCs w:val="28"/>
        </w:rPr>
        <w:t xml:space="preserve"> ;</w:t>
      </w:r>
      <w:r>
        <w:rPr/>
        <w:t xml:space="preserve"> </w:t>
      </w:r>
    </w:p>
    <w:p>
      <w:pPr>
        <w:pStyle w:val="Normal"/>
        <w:ind w:left="60" w:right="60" w:firstLine="507"/>
        <w:jc w:val="both"/>
        <w:rPr/>
      </w:pPr>
      <w:r>
        <w:rPr/>
        <w:t>Строку «000 1110904505 0000 120 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566600,00 566600,00 566600,00»</w:t>
      </w:r>
      <w:r>
        <w:rPr>
          <w:szCs w:val="28"/>
        </w:rPr>
        <w:t xml:space="preserve"> изложить в следующей редакции:</w:t>
      </w:r>
    </w:p>
    <w:p>
      <w:pPr>
        <w:pStyle w:val="Normal"/>
        <w:ind w:left="60" w:right="60" w:firstLine="507"/>
        <w:jc w:val="both"/>
        <w:rPr/>
      </w:pPr>
      <w:r>
        <w:rPr>
          <w:szCs w:val="28"/>
        </w:rPr>
        <w:t>«</w:t>
      </w:r>
      <w:r>
        <w:rPr/>
        <w:t>000 1110904505 0000 120 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727043,26 566600,00 566600,00»</w:t>
      </w:r>
      <w:r>
        <w:rPr>
          <w:szCs w:val="28"/>
        </w:rPr>
        <w:t xml:space="preserve"> ;</w:t>
      </w:r>
      <w:r>
        <w:rPr/>
        <w:t xml:space="preserve"> </w:t>
      </w:r>
    </w:p>
    <w:p>
      <w:pPr>
        <w:pStyle w:val="Normal"/>
        <w:ind w:left="60" w:right="60" w:firstLine="507"/>
        <w:jc w:val="both"/>
        <w:rPr/>
      </w:pPr>
      <w:r>
        <w:rPr/>
        <w:t>Строку «166 1110904505 0001 120    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 (принятого от ОМС  Елнатского сельского поселения) 123000,00 123000,00 123000,00» изложить в следующей редауции:</w:t>
      </w:r>
    </w:p>
    <w:p>
      <w:pPr>
        <w:pStyle w:val="Normal"/>
        <w:ind w:left="60" w:right="60" w:firstLine="507"/>
        <w:jc w:val="both"/>
        <w:rPr/>
      </w:pPr>
      <w:r>
        <w:rPr>
          <w:szCs w:val="28"/>
        </w:rPr>
        <w:t>«</w:t>
      </w:r>
      <w:r>
        <w:rPr/>
        <w:t>166 1110904505 0001 120    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 (принятого от ОМС  Елнатского сельского поселения) 285543,50 123000,00 123000,00»</w:t>
      </w:r>
      <w:r>
        <w:rPr>
          <w:szCs w:val="28"/>
        </w:rPr>
        <w:t>;</w:t>
      </w:r>
      <w:r>
        <w:rPr/>
        <w:t xml:space="preserve"> </w:t>
      </w:r>
    </w:p>
    <w:p>
      <w:pPr>
        <w:pStyle w:val="Normal"/>
        <w:ind w:left="60" w:right="60" w:firstLine="507"/>
        <w:jc w:val="both"/>
        <w:rPr/>
      </w:pPr>
      <w:r>
        <w:rPr/>
        <w:t>Строку «166 1110904505 0002 120  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 (Принятого от ОМС Михайловского сельского поселения) 63600,00  63600,00  63600,00» изложить в следующей редакции:</w:t>
      </w:r>
    </w:p>
    <w:p>
      <w:pPr>
        <w:pStyle w:val="Normal"/>
        <w:ind w:left="60" w:right="60" w:firstLine="507"/>
        <w:jc w:val="both"/>
        <w:rPr/>
      </w:pPr>
      <w:r>
        <w:rPr/>
        <w:t xml:space="preserve"> </w:t>
      </w:r>
      <w:r>
        <w:rPr/>
        <w:t>«166 1110904505 0002 120  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 (Принятого от ОМС Михайловского сельского поселения) 61499,76 63600,00  63600,00»</w:t>
      </w:r>
      <w:r>
        <w:rPr>
          <w:szCs w:val="28"/>
        </w:rPr>
        <w:t>;</w:t>
      </w:r>
      <w:r>
        <w:rPr/>
        <w:t xml:space="preserve"> </w:t>
      </w:r>
    </w:p>
    <w:p>
      <w:pPr>
        <w:pStyle w:val="Normal"/>
        <w:ind w:left="60" w:right="60" w:firstLine="507"/>
        <w:jc w:val="both"/>
        <w:rPr/>
      </w:pPr>
      <w:r>
        <w:rPr/>
        <w:t xml:space="preserve">По строке «000 1130000000 0000 000    ПРОЧИЕ  ДОХОДЫ ОТ ОКАЗАНИЯ ПЛАТНЫХ УСЛУГ (РАБОТ) И КОМПЕНСАЦИИ ЗАТРАТ ГОСУДАРСТВА  11156535,06 7649000,00 7695000,00» </w:t>
      </w:r>
      <w:r>
        <w:rPr>
          <w:szCs w:val="28"/>
        </w:rPr>
        <w:t>цифры «11156535,06» заменить цифрами «10812929,60»;</w:t>
      </w:r>
      <w:r>
        <w:rPr/>
        <w:t xml:space="preserve"> </w:t>
      </w:r>
    </w:p>
    <w:p>
      <w:pPr>
        <w:pStyle w:val="Normal"/>
        <w:ind w:left="60" w:right="60" w:firstLine="507"/>
        <w:jc w:val="both"/>
        <w:rPr/>
      </w:pPr>
      <w:r>
        <w:rPr/>
        <w:t xml:space="preserve">По строке «000 1130200000 0000 130 Доходы от компенсации затрат государства 9822175,00 7649000,00 7695000,00» </w:t>
      </w:r>
      <w:r>
        <w:rPr>
          <w:szCs w:val="28"/>
        </w:rPr>
        <w:t>цифры «9822175,00» заменить цифрами «9478569,54»;</w:t>
      </w:r>
      <w:r>
        <w:rPr/>
        <w:t xml:space="preserve"> </w:t>
      </w:r>
    </w:p>
    <w:p>
      <w:pPr>
        <w:pStyle w:val="Normal"/>
        <w:ind w:left="60" w:right="60" w:firstLine="507"/>
        <w:jc w:val="both"/>
        <w:rPr/>
      </w:pPr>
      <w:r>
        <w:rPr/>
        <w:t xml:space="preserve">По строке «000 1130206000 0000 130 Доходы, поступающие в порядке возмещения расходов, понесенных в связи с эксплуатацией имущества 1639200,00  1679000,00  1725000,00» </w:t>
      </w:r>
      <w:r>
        <w:rPr>
          <w:szCs w:val="28"/>
        </w:rPr>
        <w:t>цифры «1639200,00» заменить цифрами «1295594,54»;</w:t>
      </w:r>
      <w:r>
        <w:rPr/>
        <w:t xml:space="preserve"> </w:t>
      </w:r>
    </w:p>
    <w:p>
      <w:pPr>
        <w:pStyle w:val="Normal"/>
        <w:ind w:left="60" w:right="60" w:firstLine="507"/>
        <w:jc w:val="both"/>
        <w:rPr/>
      </w:pPr>
      <w:r>
        <w:rPr/>
        <w:t xml:space="preserve">По строке «000  1130206505  0000 130 Доходы, поступающие в порядке возмещения расходов, понесенных в связи с эксплуатацией имущества муниципальных районов 1639200,00  1679000,00  1725000,00»  </w:t>
      </w:r>
      <w:r>
        <w:rPr>
          <w:szCs w:val="28"/>
        </w:rPr>
        <w:t>цифры «1639200,00» заменить цифрами «1295594,54»;</w:t>
      </w:r>
      <w:r>
        <w:rPr/>
        <w:t xml:space="preserve"> </w:t>
      </w:r>
    </w:p>
    <w:p>
      <w:pPr>
        <w:pStyle w:val="Normal"/>
        <w:ind w:left="60" w:right="60" w:firstLine="507"/>
        <w:jc w:val="both"/>
        <w:rPr/>
      </w:pPr>
      <w:r>
        <w:rPr/>
        <w:t>Строку «166  1130206505  0003  130  Доходы, поступающие в порядке возмещения расходов, понесённых в связи с эксплуатацией имущества муниципальных районов (принятого от ОМС Ёлнатского сельского поселения) 139000,00  139000,00   139000,00» изложить в следующей редакции:</w:t>
      </w:r>
    </w:p>
    <w:p>
      <w:pPr>
        <w:pStyle w:val="Normal"/>
        <w:ind w:left="60" w:right="60" w:firstLine="507"/>
        <w:jc w:val="both"/>
        <w:rPr/>
      </w:pPr>
      <w:r>
        <w:rPr/>
        <w:t xml:space="preserve">«166  1130206505  0003  130  Доходы, поступающие в порядке возмещения расходов, понесённых в связи с эксплуатацией имущества муниципальных районов (принятого от ОМС Ёлнатского сельского поселения) 4541,68  139000,00   139000,00»  </w:t>
      </w:r>
      <w:r>
        <w:rPr>
          <w:szCs w:val="28"/>
        </w:rPr>
        <w:t>;</w:t>
      </w:r>
      <w:r>
        <w:rPr/>
        <w:t xml:space="preserve"> </w:t>
      </w:r>
    </w:p>
    <w:p>
      <w:pPr>
        <w:pStyle w:val="Normal"/>
        <w:ind w:left="60" w:right="60" w:firstLine="507"/>
        <w:jc w:val="both"/>
        <w:rPr/>
      </w:pPr>
      <w:r>
        <w:rPr/>
        <w:t>Строку  «166  1130206505 0004 130  Доходы, поступающие в порядке возмещения расходов, понесённых в связи с эксплуатацией имущества муниципальных районов (принятого от ОМС Михайловского сельского поселения) 240000,00 240000,00 240000,00» изложить в следующей редакции:</w:t>
      </w:r>
    </w:p>
    <w:p>
      <w:pPr>
        <w:pStyle w:val="Normal"/>
        <w:ind w:left="60" w:right="60" w:firstLine="507"/>
        <w:jc w:val="both"/>
        <w:rPr/>
      </w:pPr>
      <w:r>
        <w:rPr>
          <w:szCs w:val="28"/>
        </w:rPr>
        <w:t xml:space="preserve">« </w:t>
      </w:r>
      <w:r>
        <w:rPr/>
        <w:t>166  1130206505 0004 130  Доходы, поступающие в порядке возмещения расходов, понесённых в связи с эксплуатацией имущества муниципальных районов (принятого от ОМС Михайловского сельского поселения) 30852,86 240000,00 240000,00»;</w:t>
      </w:r>
    </w:p>
    <w:p>
      <w:pPr>
        <w:pStyle w:val="Normal"/>
        <w:ind w:left="60" w:right="60" w:firstLine="507"/>
        <w:jc w:val="both"/>
        <w:rPr>
          <w:szCs w:val="28"/>
        </w:rPr>
      </w:pPr>
      <w:r>
        <w:rPr>
          <w:szCs w:val="28"/>
        </w:rPr>
        <w:t xml:space="preserve">По строке «000 1140000000 0000 000 </w:t>
      </w:r>
      <w:r>
        <w:rPr>
          <w:bCs/>
          <w:szCs w:val="28"/>
        </w:rPr>
        <w:t xml:space="preserve">ДОХОДЫ ОТ ПРОДАЖИ МАТЕРИАЛЬНЫХ И НЕМАТЕРИАЛЬНЫХ АКТИВОВ 1 603 064,07 1 420 000,00 1 420 000,00» </w:t>
      </w:r>
      <w:r>
        <w:rPr>
          <w:szCs w:val="28"/>
        </w:rPr>
        <w:t>цифры «1 603 064,07» заменить цифрами «1714664,07»;</w:t>
      </w:r>
    </w:p>
    <w:p>
      <w:pPr>
        <w:pStyle w:val="Normal"/>
        <w:ind w:left="60" w:right="60" w:firstLine="507"/>
        <w:jc w:val="both"/>
        <w:rPr/>
      </w:pPr>
      <w:r>
        <w:rPr>
          <w:szCs w:val="28"/>
        </w:rPr>
        <w:t>Строку «000 1140200000 0000 410 Прочие доходы от компенсации затрат государства  500000,00 500000,00 500000,00» изложить в следующей редакции:</w:t>
      </w:r>
    </w:p>
    <w:p>
      <w:pPr>
        <w:pStyle w:val="Normal"/>
        <w:ind w:left="60" w:right="60" w:firstLine="507"/>
        <w:jc w:val="both"/>
        <w:rPr>
          <w:szCs w:val="28"/>
        </w:rPr>
      </w:pPr>
      <w:r>
        <w:rPr>
          <w:szCs w:val="28"/>
        </w:rPr>
        <w:t xml:space="preserve">«000 1140200000 0000 410 Прочие доходы от компенсации затрат государства  406000,00 500000,00 500000,00»; </w:t>
      </w:r>
    </w:p>
    <w:p>
      <w:pPr>
        <w:pStyle w:val="Normal"/>
        <w:ind w:left="60" w:right="60" w:firstLine="507"/>
        <w:jc w:val="both"/>
        <w:rPr/>
      </w:pPr>
      <w:r>
        <w:rPr>
          <w:szCs w:val="28"/>
        </w:rPr>
        <w:t>Строку «000 1140205005 0000 410 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500000,00 500000,00 500000,00» изложить в следуюущей редакции:</w:t>
      </w:r>
    </w:p>
    <w:p>
      <w:pPr>
        <w:pStyle w:val="Normal"/>
        <w:ind w:left="60" w:right="60" w:firstLine="507"/>
        <w:jc w:val="both"/>
        <w:rPr/>
      </w:pPr>
      <w:r>
        <w:rPr>
          <w:szCs w:val="28"/>
        </w:rPr>
        <w:t xml:space="preserve">« 000 1140205005 0000 410 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406000,00 500000,00 500000,00» ; </w:t>
      </w:r>
    </w:p>
    <w:p>
      <w:pPr>
        <w:pStyle w:val="Normal"/>
        <w:ind w:left="60" w:right="60" w:firstLine="507"/>
        <w:jc w:val="both"/>
        <w:rPr/>
      </w:pPr>
      <w:r>
        <w:rPr/>
        <w:t>Строку «166 1140205305 0000 410  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 , в том числе казенных), в части реализации основных средств по указанному имуществу 500000,00 500000,00 500000,00» изложить в следующей редакции:</w:t>
      </w:r>
    </w:p>
    <w:p>
      <w:pPr>
        <w:pStyle w:val="Normal"/>
        <w:ind w:left="60" w:right="60" w:firstLine="507"/>
        <w:jc w:val="both"/>
        <w:rPr/>
      </w:pPr>
      <w:r>
        <w:rPr/>
        <w:t>«166 1140205305 0000 410  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 , в том числе казенных), в части реализации основных средств по указанному имуществу 406000,00 500000,00 500000,00»</w:t>
      </w:r>
      <w:r>
        <w:rPr>
          <w:szCs w:val="28"/>
        </w:rPr>
        <w:t>;</w:t>
      </w:r>
      <w:r>
        <w:rPr/>
        <w:t xml:space="preserve"> </w:t>
      </w:r>
    </w:p>
    <w:p>
      <w:pPr>
        <w:pStyle w:val="Normal"/>
        <w:ind w:left="60" w:right="60" w:firstLine="507"/>
        <w:jc w:val="both"/>
        <w:rPr/>
      </w:pPr>
      <w:r>
        <w:rPr/>
        <w:t xml:space="preserve">По строке «000 1140600000 0000 430 Доходы от продажи земельных участков, находящихся в государственной и муниципальной собственности 1103064,07 920000,00 920000,00» </w:t>
      </w:r>
      <w:r>
        <w:rPr>
          <w:szCs w:val="28"/>
        </w:rPr>
        <w:t>цифры «1103064,07» заменить цифрами «1308664,07»;</w:t>
      </w:r>
      <w:r>
        <w:rPr/>
        <w:t xml:space="preserve"> </w:t>
      </w:r>
    </w:p>
    <w:p>
      <w:pPr>
        <w:pStyle w:val="Normal"/>
        <w:ind w:left="60" w:right="60" w:firstLine="507"/>
        <w:jc w:val="both"/>
        <w:rPr>
          <w:szCs w:val="28"/>
        </w:rPr>
      </w:pPr>
      <w:r>
        <w:rPr/>
        <w:t xml:space="preserve">По строке «000 1140601000 0000 430 Доходы от продажи земельных участков, государственная собственность на которые не разграничена 1103064,07 920000,00 920000,00» </w:t>
      </w:r>
      <w:r>
        <w:rPr>
          <w:szCs w:val="28"/>
        </w:rPr>
        <w:t>цифры «1103064,07» заменить цифрами «1308664,07»;</w:t>
      </w:r>
    </w:p>
    <w:p>
      <w:pPr>
        <w:pStyle w:val="Normal"/>
        <w:ind w:left="60" w:right="60" w:firstLine="507"/>
        <w:jc w:val="both"/>
        <w:rPr/>
      </w:pPr>
      <w:r>
        <w:rPr/>
        <w:t xml:space="preserve">По строке «166 1140601305 0000 430    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803064,07  620000,00  620000,00» </w:t>
      </w:r>
      <w:r>
        <w:rPr>
          <w:szCs w:val="28"/>
        </w:rPr>
        <w:t>цифры «803064,07» заменить цифрами «972764,07»;</w:t>
      </w:r>
      <w:r>
        <w:rPr/>
        <w:t xml:space="preserve"> </w:t>
      </w:r>
    </w:p>
    <w:p>
      <w:pPr>
        <w:pStyle w:val="Normal"/>
        <w:ind w:left="60" w:right="60" w:firstLine="507"/>
        <w:jc w:val="both"/>
        <w:rPr/>
      </w:pPr>
      <w:r>
        <w:rPr/>
        <w:t>Строку «166  1140601313 0000 430 Доходы от продажи земельных участков, государственная собственность на которые не разграничена и которые расположены в границах городских поселений 300000,00  300000,00  300000,00» изложить в следующей редакции:</w:t>
      </w:r>
    </w:p>
    <w:p>
      <w:pPr>
        <w:pStyle w:val="Normal"/>
        <w:ind w:left="60" w:right="60" w:firstLine="507"/>
        <w:jc w:val="both"/>
        <w:rPr/>
      </w:pPr>
      <w:r>
        <w:rPr>
          <w:szCs w:val="28"/>
        </w:rPr>
        <w:t>«</w:t>
      </w:r>
      <w:r>
        <w:rPr/>
        <w:t>166  1140601313 0000 430 Доходы от продажи земельных участков, государственная собственность на которые не разграничена и которые расположены в границах городских поселений 335900,00  300000,00  300000,00»</w:t>
      </w:r>
      <w:r>
        <w:rPr>
          <w:szCs w:val="28"/>
        </w:rPr>
        <w:t>;</w:t>
      </w:r>
      <w:r>
        <w:rPr/>
        <w:t xml:space="preserve"> </w:t>
      </w:r>
    </w:p>
    <w:p>
      <w:pPr>
        <w:pStyle w:val="Normal"/>
        <w:ind w:left="60" w:right="60" w:firstLine="507"/>
        <w:jc w:val="both"/>
        <w:rPr/>
      </w:pPr>
      <w:r>
        <w:rPr/>
        <w:t xml:space="preserve">По строке «000 1160000000 0000 000     ШТРАФЫ, САНКЦИИ, ВОЗМЕЩЕНИЕ УЩЕРБА 334220,00 293500,00 285000,00» </w:t>
      </w:r>
      <w:r>
        <w:rPr>
          <w:szCs w:val="28"/>
        </w:rPr>
        <w:t>цифры «334220,00» заменить цифрами «337920,00»;</w:t>
      </w:r>
      <w:r>
        <w:rPr/>
        <w:t xml:space="preserve"> </w:t>
      </w:r>
    </w:p>
    <w:p>
      <w:pPr>
        <w:pStyle w:val="Normal"/>
        <w:ind w:left="60" w:right="60" w:firstLine="507"/>
        <w:jc w:val="both"/>
        <w:rPr/>
      </w:pPr>
      <w:r>
        <w:rPr>
          <w:szCs w:val="28"/>
        </w:rPr>
        <w:t xml:space="preserve">По строке </w:t>
      </w:r>
      <w:r>
        <w:rPr/>
        <w:t xml:space="preserve">«000 1169000000 0000 140 Прочие поступления от денежных взысканий (штрафов) и иных сумм в возмещение ущерба 169720,00 135000,00 125000,00» </w:t>
      </w:r>
      <w:r>
        <w:rPr>
          <w:szCs w:val="28"/>
        </w:rPr>
        <w:t>цифры «169720,00» заменить цифрами «173420,00»;</w:t>
      </w:r>
      <w:r>
        <w:rPr/>
        <w:t xml:space="preserve"> </w:t>
      </w:r>
    </w:p>
    <w:p>
      <w:pPr>
        <w:pStyle w:val="Normal"/>
        <w:ind w:left="60" w:right="60" w:firstLine="507"/>
        <w:jc w:val="both"/>
        <w:rPr>
          <w:szCs w:val="28"/>
        </w:rPr>
      </w:pPr>
      <w:r>
        <w:rPr/>
        <w:t>По строке «000 1169005005 0000 140 Прочие поступления от денежных взысканий (штрафов) и иных сумм в возмещение ущерба, зачисляемые в бюджеты муниципальных районов 169720,00 135000,00 125000,00»</w:t>
      </w:r>
      <w:r>
        <w:rPr>
          <w:szCs w:val="28"/>
        </w:rPr>
        <w:t xml:space="preserve"> цифры «169720,00» заменить цифрами «173420,00»;</w:t>
      </w:r>
    </w:p>
    <w:p>
      <w:pPr>
        <w:pStyle w:val="Normal"/>
        <w:ind w:left="60" w:right="60" w:firstLine="507"/>
        <w:jc w:val="both"/>
        <w:rPr/>
      </w:pPr>
      <w:r>
        <w:rPr/>
        <w:t xml:space="preserve">По строке «303 1169005005 0000 140  Прочие поступления от денежных взысканий (штрафов) и иных сумм в возмещение ущерба, зачисляемые в бюджеты муниципальных районов 16450,00 5000,00 5000,00» </w:t>
      </w:r>
      <w:r>
        <w:rPr>
          <w:szCs w:val="28"/>
        </w:rPr>
        <w:t>цифры «16450,00» заменить цифрами «20150,00»;</w:t>
      </w:r>
      <w:r>
        <w:rPr/>
        <w:t xml:space="preserve"> </w:t>
      </w:r>
    </w:p>
    <w:p>
      <w:pPr>
        <w:pStyle w:val="Normal"/>
        <w:ind w:left="60" w:right="60" w:firstLine="507"/>
        <w:jc w:val="both"/>
        <w:rPr>
          <w:szCs w:val="28"/>
        </w:rPr>
      </w:pPr>
      <w:r>
        <w:rPr/>
        <w:t xml:space="preserve">По строке «000 1170000000 0000 000 ПРОЧИЕ НЕНАЛОГОВЫЕ ДОХОДЫ 522607,71 100000,00 100000,00» </w:t>
      </w:r>
      <w:r>
        <w:rPr>
          <w:szCs w:val="28"/>
        </w:rPr>
        <w:t>цифры «522607,71» заменить цифрами «639307,71»;</w:t>
      </w:r>
    </w:p>
    <w:p>
      <w:pPr>
        <w:pStyle w:val="Normal"/>
        <w:ind w:left="60" w:right="60" w:firstLine="507"/>
        <w:jc w:val="both"/>
        <w:rPr>
          <w:szCs w:val="28"/>
        </w:rPr>
      </w:pPr>
      <w:r>
        <w:rPr/>
        <w:t xml:space="preserve">По строке «000 1170500000 0000 180 Прочие неналоговые доходы 522607,71 100000,00 100000,00» </w:t>
      </w:r>
      <w:r>
        <w:rPr>
          <w:szCs w:val="28"/>
        </w:rPr>
        <w:t>цифры «522607,71» заменить цифрами «639307,71»;</w:t>
      </w:r>
    </w:p>
    <w:p>
      <w:pPr>
        <w:pStyle w:val="Normal"/>
        <w:ind w:left="60" w:right="60" w:firstLine="507"/>
        <w:jc w:val="both"/>
        <w:rPr>
          <w:szCs w:val="28"/>
        </w:rPr>
      </w:pPr>
      <w:r>
        <w:rPr>
          <w:szCs w:val="28"/>
        </w:rPr>
        <w:t xml:space="preserve">По строке «000 1170505005 0000 180 Прочие неналоговые доходы бюджетов муниципальных районов </w:t>
      </w:r>
      <w:r>
        <w:rPr/>
        <w:t xml:space="preserve">522607,71 100000,00 100000,00» </w:t>
      </w:r>
      <w:r>
        <w:rPr>
          <w:szCs w:val="28"/>
        </w:rPr>
        <w:t>цифры «522607,71» заменить цифрами «639307,71»;</w:t>
      </w:r>
    </w:p>
    <w:p>
      <w:pPr>
        <w:pStyle w:val="Normal"/>
        <w:ind w:left="60" w:right="60" w:firstLine="507"/>
        <w:jc w:val="both"/>
        <w:rPr/>
      </w:pPr>
      <w:r>
        <w:rPr/>
        <w:t>Строку «303 1170505005 0000 180 Прочие неналоговые доходы бюджетов муниципальных районов 100000,00  100000,00  100000,00» изложить в следующей редакции:</w:t>
      </w:r>
    </w:p>
    <w:p>
      <w:pPr>
        <w:pStyle w:val="Normal"/>
        <w:ind w:left="60" w:right="60" w:firstLine="507"/>
        <w:jc w:val="both"/>
        <w:rPr>
          <w:szCs w:val="28"/>
        </w:rPr>
      </w:pPr>
      <w:r>
        <w:rPr>
          <w:szCs w:val="28"/>
        </w:rPr>
        <w:t>«</w:t>
      </w:r>
      <w:r>
        <w:rPr/>
        <w:t>303 1170505005 0000 180 Прочие неналоговые доходы бюджетов муниципальных районов 216700,00  100000,00  100000,00»</w:t>
      </w:r>
      <w:r>
        <w:rPr>
          <w:szCs w:val="28"/>
        </w:rPr>
        <w:t>;</w:t>
      </w:r>
    </w:p>
    <w:p>
      <w:pPr>
        <w:pStyle w:val="Normal"/>
        <w:ind w:left="60" w:right="60" w:firstLine="507"/>
        <w:jc w:val="both"/>
        <w:rPr/>
      </w:pPr>
      <w:r>
        <w:rPr/>
        <w:t>По строке «000 2000000000 0000 000    БЕЗВОЗМЕЗДНЫЕ ПОСТУПЛЕНИЯ 291727540,63 138185264,59 142388916,59» цифры «291727540,63» заменить цифрами «332563467,93»;</w:t>
      </w:r>
    </w:p>
    <w:p>
      <w:pPr>
        <w:pStyle w:val="Normal"/>
        <w:ind w:left="60" w:right="60" w:firstLine="507"/>
        <w:jc w:val="both"/>
        <w:rPr/>
      </w:pPr>
      <w:r>
        <w:rPr/>
        <w:t>По строке «000 2020000000 0000 000 БЕЗВОЗМЕЗДНЫЕ ПОСТУПЛЕНИЯ ОТ ДРУГИХ БЮДЖЕТОВ БЮДЖЕТНОЙ СИСТЕМЫ РОССИЙСКОЙ ФЕДЕРАЦИИ 292634636,31 138185264,59 142388916,59» цифры «292634636,31» заменить цифрами «333470563,61»;</w:t>
      </w:r>
    </w:p>
    <w:p>
      <w:pPr>
        <w:pStyle w:val="Normal"/>
        <w:ind w:left="60" w:right="60" w:firstLine="507"/>
        <w:jc w:val="both"/>
        <w:rPr/>
      </w:pPr>
      <w:r>
        <w:rPr/>
        <w:t>По строке «000 2020000000 0000 151   Безвозмездные поступления от других бюджетов бюджетной системы Российской Федерации 292634636,31 138185264,59 142388916,59» цифры «292634636,31» заменить цифрами «333470563,61»;</w:t>
      </w:r>
    </w:p>
    <w:p>
      <w:pPr>
        <w:pStyle w:val="Normal"/>
        <w:ind w:left="60" w:right="60" w:firstLine="507"/>
        <w:jc w:val="both"/>
        <w:rPr/>
      </w:pPr>
      <w:r>
        <w:rPr/>
        <w:t>По строке «0002021000000 0000 151 Дотации бюджетам бюджетной системы Российской Федерации 100770690,00  83369100,00  83616200,00» цифры «100770690,00» заменить цифрами «107213250,00»;</w:t>
      </w:r>
    </w:p>
    <w:p>
      <w:pPr>
        <w:pStyle w:val="Normal"/>
        <w:ind w:left="60" w:right="60" w:firstLine="507"/>
        <w:jc w:val="both"/>
        <w:rPr/>
      </w:pPr>
      <w:r>
        <w:rPr/>
        <w:t>По строке «000 2021500200 0000 151 Дотации бюджетам на поддержку мер по обеспечению сбалансированности бюджетов 16078490,00 0,00  0,00» цифры «16078490,00» заменить цифрами «22521050,00»;</w:t>
      </w:r>
    </w:p>
    <w:p>
      <w:pPr>
        <w:pStyle w:val="Normal"/>
        <w:ind w:left="60" w:right="60" w:firstLine="507"/>
        <w:jc w:val="both"/>
        <w:rPr/>
      </w:pPr>
      <w:r>
        <w:rPr/>
        <w:t>По строке «000 2021500205 0000 151 Дотации бюджетам муниципальных районов на поддержку мер по обеспечению сбалансированности бюджетов 16078490,00 0,00  0,00» цифры «16078490,00» заменить цифрами «22521050,00»;</w:t>
      </w:r>
    </w:p>
    <w:p>
      <w:pPr>
        <w:pStyle w:val="Normal"/>
        <w:ind w:left="60" w:right="60" w:firstLine="507"/>
        <w:jc w:val="both"/>
        <w:rPr/>
      </w:pPr>
      <w:r>
        <w:rPr/>
        <w:t>По строке «000 2023000000 0000 151 Субвенции бюджетам бюджетной системы Российской Федерации 66227009,59  7915667,59  7915987,59» цифры «66227009,59» заменить цифрами «66461167,55»;</w:t>
      </w:r>
    </w:p>
    <w:p>
      <w:pPr>
        <w:pStyle w:val="Normal"/>
        <w:ind w:left="60" w:right="60" w:firstLine="507"/>
        <w:jc w:val="both"/>
        <w:rPr/>
      </w:pPr>
      <w:r>
        <w:rPr/>
        <w:t>По строке «000 2023002400 0000 151 Субвенции местным бюджетам на выполнение передаваемых полномочий субъектов Российской Федерации 2051601,59 1838933,59 1838933,59» цифры «2051601,59»заменить цифрами «1859217,54»;</w:t>
      </w:r>
    </w:p>
    <w:p>
      <w:pPr>
        <w:pStyle w:val="Normal"/>
        <w:ind w:left="60" w:right="60" w:firstLine="507"/>
        <w:jc w:val="both"/>
        <w:rPr/>
      </w:pPr>
      <w:r>
        <w:rPr/>
        <w:t>По строке «000 2023002405 0000 151 Субвенции бюджетам муниципальных районов на выполнение  передаваемых полномочий  субъектов  Российской Федерации 2051601,59 1838933,59 1838933,59» цифры «2051601,59»заменить цифрами «1859217,54»;</w:t>
      </w:r>
    </w:p>
    <w:p>
      <w:pPr>
        <w:pStyle w:val="Normal"/>
        <w:ind w:left="60" w:right="60" w:firstLine="507"/>
        <w:jc w:val="both"/>
        <w:rPr/>
      </w:pPr>
      <w:r>
        <w:rPr/>
        <w:t>По строке «000 2023999900 0000 151 Прочие субвенции 61168272,00  0,00  0,00» цифры «61168272,00»заменить цифрами «61594814,01»;</w:t>
      </w:r>
    </w:p>
    <w:p>
      <w:pPr>
        <w:pStyle w:val="Normal"/>
        <w:ind w:left="60" w:right="60" w:firstLine="507"/>
        <w:jc w:val="both"/>
        <w:rPr/>
      </w:pPr>
      <w:r>
        <w:rPr/>
        <w:t>По строке «000 2023999905 0000 151 Прочие субвенции бюджетам муниципальных районов 61168272,00 0,00 0,00» цифры «61168272,00»заменить цифрами «61594814,01»;</w:t>
      </w:r>
    </w:p>
    <w:p>
      <w:pPr>
        <w:pStyle w:val="Normal"/>
        <w:ind w:left="60" w:right="60" w:firstLine="507"/>
        <w:jc w:val="both"/>
        <w:rPr/>
      </w:pPr>
      <w:r>
        <w:rPr/>
        <w:t>По строке «000 2024000000 0000 151 Иные межбюджетные трансферты 87507467,91  21486082,00 20966484,00» цифры «87507467,91» заменить цифрами «121666677,25»;</w:t>
      </w:r>
    </w:p>
    <w:p>
      <w:pPr>
        <w:pStyle w:val="Normal"/>
        <w:ind w:left="60" w:right="60" w:firstLine="507"/>
        <w:jc w:val="both"/>
        <w:rPr/>
      </w:pPr>
      <w:r>
        <w:rPr/>
        <w:t>По строке «000 2024001400 0000 151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38978510,61 21486082,00 20966484,00» цифры «38978510,61» заменить цифрами «73137719,95»;</w:t>
      </w:r>
    </w:p>
    <w:p>
      <w:pPr>
        <w:pStyle w:val="Normal"/>
        <w:ind w:left="60" w:right="60" w:firstLine="507"/>
        <w:jc w:val="both"/>
        <w:rPr/>
      </w:pPr>
      <w:r>
        <w:rPr/>
        <w:t>По  строке «920 2024001405 0000 151  38978510,61 21486082,00 20966484,00» цифры «38978510,61» заменить цифрами «73137719,95»;</w:t>
      </w:r>
    </w:p>
    <w:p>
      <w:pPr>
        <w:pStyle w:val="Normal"/>
        <w:ind w:left="60" w:right="60" w:firstLine="507"/>
        <w:jc w:val="both"/>
        <w:rPr/>
      </w:pPr>
      <w:r>
        <w:rPr/>
        <w:t>По строке «Всего доходов: 333059264,02 176145422,85 180594710,78» цифры «333059264,02» заменить цифрами «374294456,53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.В пункте 3.1.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в абзаце третьем цифры «253656125,70» заменить цифрами «260332843,66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в абзаце седьмом  цифры «38978510,61» заменить цифрами «73137719,95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.  В приложении №3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По строке «100 Управление Федерального казначейства по Ивановской области 4394333,11 4928501,62 5130344,72» цифры «4394333,11» заменить цифрами «4368760,52»;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По строке «100 1 03 02230 01 0000 110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1662375,96 1847034,21 1951546,07» цифры «1662375,96» заменить цифрами «1629605,68»;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100 1 03 02240 01 0000 110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11978,80 12972,31 13322,02» цифры «11978,80» заменить цифрами «12506,67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100 1 03 02250 01 0000 110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3041124,49 3318555,44 3503447,17» цифры «3041124,49» заменить цифрами «2978653,77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100 1 03 02260 01 0000 110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-321146,14  -250060,34 -337970,54» цифры «-321146,14» заменить цифрами «-252005,60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166 Комитет по управлению муниципальным  имуществом и земельным отношениям  и сельскому хозяйству Администрации  Юрьевецкого муниципального района 4366464,05 4425600,00 4425600,00» цифры «4366464,05» заменить цифрами «4670901,85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166 1 11 05013 05 0000 120</w:t>
      </w:r>
      <w:r>
        <w:rPr/>
        <w:t xml:space="preserve"> </w:t>
      </w:r>
      <w:r>
        <w:rPr>
          <w:szCs w:val="28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589112,86 500000,00 500000,00» цифры «589112,86» заменить цифрами «845112,86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166 1 11 05013 13 0000 120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400000,00 600000,00 600000,00» цифры «400000,00» заменить цифрами «52000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«166 1 11 0904505 0001 120</w:t>
      </w:r>
      <w:r>
        <w:rPr/>
        <w:t xml:space="preserve"> </w:t>
      </w:r>
      <w:r>
        <w:rPr>
          <w:szCs w:val="28"/>
        </w:rPr>
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 (принятого от ОМС  Елнатского сельского поселения) 123000,00 123000,00 123000,00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166 1 11 0904505 0001 120</w:t>
      </w:r>
      <w:r>
        <w:rPr/>
        <w:t xml:space="preserve"> </w:t>
      </w:r>
      <w:r>
        <w:rPr>
          <w:szCs w:val="28"/>
        </w:rPr>
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 (принятого от ОМС  Елнатского сельского поселения)              285543,50 123000,00 123000,00» 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«166 1 11 0904505 0002 120</w:t>
      </w:r>
      <w:r>
        <w:rPr/>
        <w:t xml:space="preserve"> </w:t>
      </w:r>
      <w:r>
        <w:rPr>
          <w:szCs w:val="28"/>
        </w:rPr>
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 (принятого от ОМС  Михайловского сельского поселения) 63600,00  63600,00  63600,00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 166 1 11 0904505 0002 120</w:t>
      </w:r>
      <w:r>
        <w:rPr/>
        <w:t xml:space="preserve"> </w:t>
      </w:r>
      <w:r>
        <w:rPr>
          <w:szCs w:val="28"/>
        </w:rPr>
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 (принятого от ОМС  Михайловского сельского поселения) 61499,76  63600,00  63600,00» 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«166 1 13 02065 05 0003 130</w:t>
      </w:r>
      <w:r>
        <w:rPr/>
        <w:t xml:space="preserve"> </w:t>
      </w:r>
      <w:r>
        <w:rPr>
          <w:szCs w:val="28"/>
        </w:rPr>
        <w:t>Доходы, поступающие в порядке возмещения расходов, понесённых в связи с эксплуатацией имущества муниципальных районов (принятого от ОМС  Елнатского сельского поселения) 139000,00 139000,00 139000,00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цифры 166 1 13 02065 05 0003 130</w:t>
      </w:r>
      <w:r>
        <w:rPr/>
        <w:t xml:space="preserve"> </w:t>
      </w:r>
      <w:r>
        <w:rPr>
          <w:szCs w:val="28"/>
        </w:rPr>
        <w:t>Доходы, поступающие в порядке возмещения расходов, понесённых в связи с эксплуатацией имущества муниципальных районов (принятого от ОМС  Елнатского сельского поселения) 4541,68 139000,00 139000,00» 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«166 1 13 02065 05 0004 130</w:t>
      </w:r>
      <w:r>
        <w:rPr/>
        <w:t xml:space="preserve"> </w:t>
      </w:r>
      <w:r>
        <w:rPr>
          <w:szCs w:val="28"/>
        </w:rPr>
        <w:t>Доходы, поступающие в порядке возмещения расходов, понесённых в связи с эксплуатацией имущества муниципальных районов (принятого от ОМС  Михайловского сельского поселения) 240000,00 240000,00 240000,00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166 1 13 02065 05 0004 130</w:t>
      </w:r>
      <w:r>
        <w:rPr/>
        <w:t xml:space="preserve"> </w:t>
      </w:r>
      <w:r>
        <w:rPr>
          <w:szCs w:val="28"/>
        </w:rPr>
        <w:t>Доходы, поступающие в порядке возмещения расходов, понесённых в связи с эксплуатацией имущества муниципальных районов (принятого от ОМС  Михайловского сельского поселения) 30852,86 240000,00 24000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«166 1 14 02053 05 0000 410</w:t>
      </w:r>
      <w:r>
        <w:rPr/>
        <w:t xml:space="preserve"> </w:t>
      </w:r>
      <w:r>
        <w:rPr>
          <w:szCs w:val="28"/>
        </w:rPr>
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500000,00 500000,00 500000,00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166 1 14 02053 05 0000 410</w:t>
      </w:r>
      <w:r>
        <w:rPr/>
        <w:t xml:space="preserve"> </w:t>
      </w:r>
      <w:r>
        <w:rPr>
          <w:szCs w:val="28"/>
        </w:rPr>
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406000,00 500000,00 500000,00» 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166 1 14 06013 05 0000 430</w:t>
      </w:r>
      <w:r>
        <w:rPr/>
        <w:t xml:space="preserve"> </w:t>
      </w:r>
      <w:r>
        <w:rPr>
          <w:szCs w:val="28"/>
        </w:rPr>
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803064,07 620000,00 620000,00» цифры «803064,07» заменить цифрами «972764,07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 «166 1 14 06013 13 0000 430</w:t>
      </w:r>
      <w:r>
        <w:rPr/>
        <w:t xml:space="preserve"> </w:t>
      </w:r>
      <w:r>
        <w:rPr>
          <w:szCs w:val="28"/>
        </w:rPr>
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 300000,00 300000,00 300000,00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«166 1 14 06013 13 0000 430</w:t>
      </w:r>
      <w:r>
        <w:rPr/>
        <w:t xml:space="preserve"> </w:t>
      </w:r>
      <w:r>
        <w:rPr>
          <w:szCs w:val="28"/>
        </w:rPr>
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 3335900,00 300000,00 30000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300 Администрация Юрьевецкого муниципального района Ивановской области 1961010,06 6550000,00 701000,00» цифры «1961010,06» заменить цифрами «2081410,06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303 1 16 90050 05 0000 140</w:t>
      </w:r>
      <w:r>
        <w:rPr/>
        <w:t xml:space="preserve"> </w:t>
      </w:r>
      <w:r>
        <w:rPr>
          <w:szCs w:val="28"/>
        </w:rPr>
        <w:t>Прочие поступления от денежных взысканий (штрафов) и иных сумм в возмещение ущерба, зачисляемые в бюджеты муниципальных районов 16450,00 5000,00 5000,00» цифры «16450,00» заменить цифрами «2015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«303 1 17 05050 05 0000 180</w:t>
      </w:r>
      <w:r>
        <w:rPr/>
        <w:t xml:space="preserve"> </w:t>
      </w:r>
      <w:r>
        <w:rPr>
          <w:szCs w:val="28"/>
        </w:rPr>
        <w:t>Прочие неналоговые доходы бюджетов муниципальных районов 100000,00 100000,00 100000,00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«303 1 17 05050 05 0000 180</w:t>
      </w:r>
      <w:r>
        <w:rPr/>
        <w:t xml:space="preserve"> </w:t>
      </w:r>
      <w:r>
        <w:rPr>
          <w:szCs w:val="28"/>
        </w:rPr>
        <w:t>Прочие неналоговые доходы бюджетов муниципальных районов 216700,00 100000,00 100000,00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 «920 Финансовый отдел администрации Юрьевецкого муниципального района 291605634,22 138185264,59 142388916,59» цифры «291605634,22» заменить цифрами «332441561,52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 «920 2 02 15002 05 0000 151</w:t>
      </w:r>
      <w:r>
        <w:rPr/>
        <w:t xml:space="preserve"> </w:t>
      </w:r>
      <w:r>
        <w:rPr>
          <w:szCs w:val="28"/>
        </w:rPr>
        <w:t>Дотации бюджетам муниципальных районов на поддержку мер по обеспечению сбалансированности бюджетов 16078490,00 0,00 0,00» цифры «16078490,00» заменить цифрами «2252105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 «920 2 02 30024 05 0000 151</w:t>
      </w:r>
      <w:r>
        <w:rPr/>
        <w:t xml:space="preserve"> </w:t>
      </w:r>
      <w:r>
        <w:rPr>
          <w:szCs w:val="28"/>
        </w:rPr>
        <w:t>Субвенции бюджетам муниципальных районов на выполнение передаваемых полномочий субъектов Российской Федерации 2051601,59 1838933,59 1838933,59» цифры «2051601,59» заменить цифрами «1859217,54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 «920 2 02 39999 05 0000 151</w:t>
      </w:r>
      <w:r>
        <w:rPr/>
        <w:t xml:space="preserve"> </w:t>
      </w:r>
      <w:r>
        <w:rPr>
          <w:szCs w:val="28"/>
        </w:rPr>
        <w:t>Прочие субвенции бюджетам муниципальных районов 61168272,00 0,00 0,00» цифры «61168272,00» заменить цифрами «61594814,01»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По строке </w:t>
      </w:r>
      <w:r>
        <w:rPr>
          <w:sz w:val="24"/>
          <w:szCs w:val="24"/>
        </w:rPr>
        <w:t xml:space="preserve"> «</w:t>
      </w:r>
      <w:r>
        <w:rPr>
          <w:szCs w:val="28"/>
        </w:rPr>
        <w:t>920 2024001405 0000 151 Межбюджетные трансферты, передаваемые  бюджетам муниципальных районов из бюджетов поселений на осуществление части полномочий  по решению воросов местного значения в соотвествии с заключенными соглашениями 38978510,61 21486082,00 20966484,00» цифры «38978510,61» заменить цифрами «73137719,95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Всего доходов: 333059264,02 176145422,85 180594710,78» цифры «333059264,02» заменить цифрами «374294456,53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. В приложении №4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Источники внутреннего финансирования дефицита бюджета муниципального района – всего: 000 0100000000 0000 00 17561671,02 0,00 0,00» цифры «17561671,02» заменить цифрами «16871648,02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Изменение остатков средств на счетах по учету средств бюджетов 000 0105000000 0000 000 17561671,02 0,00 0,00» цифры «17561671,02» заменить цифрами «16871648,02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 «Увеличение остатков средств бюджетов 000 0105000000 0000 500  -345559264,02 -188645422,85 -193094710,78» цифры «-345559264,02» заменить цифрами «-386794456,53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 «Увеличение прочих остатков средств бюджетов 000 0105020000 0000 500  -345559264,02 -188645422,85 -193094710,78» цифры «-345559264,02» заменить цифрами «-386794456,53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 «Увеличение прочих остатков денежных средств бюджетов 000 01050201000 0000 510 -345559264,02 -188645422,85 -193094710,78» цифры «-345559264,02» заменить цифрами «-386794456,53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 «Увеличение прочих остатков денежных средств  бюджетов муниципальных районов 000 0105020105 0000 510 -345559264,02 -188645422,85 -193094710,78» цифры «-345559264,02» заменить цифрами «-386794456,53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 «Уменьшение остатков средств бюджетов 000 0105000000 0000 600 363120935,04 188645422,85 193094710,78» цифры «363120935,04» заменить цифрами «403666104,55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 «Уменьшение прочих остатков средств бюджетов 000 0105020000 0000 600 363120935,04 188645422,85 193094710,78» цифры «363120935,04» заменить цифрами «403666105,55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 «Уменьшение прочих остатков денежных средств бюджетов 000 0105020100 0000 610 363120935,04 188645422,85 193094710,78» цифры «363120935,04» заменить цифрами «403666104,55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 «Уменьшение прочих остатков денежных средств  бюджетов  муниципальных районов 000 0105020105 0000 610 363120935,04 188645422,85 193094710,78» цифры «363120935,04» заменить цифрами «403666104,55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6. В приложении №5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 «920 01 05 02 01 05 0000 510 Увеличение прочих остатков денежных средств  бюджетов муниципальных районов -345559264,02 -188645422,85 -193094710,78» цифры «-345559264,02» заменить цифрами «-386794456,53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920 01 05 02 01 05 0000 610 Уменьшение прочих остатков денежных средств  бюджетов муниципальных районов 363120935,04 188645422,85 193094710,78» цифры «3631209353,04» заменить цифрами «403666104,55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7. В Приложении №6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Муниципальная программа Юрьевецкого муниципального района Ивановской области "Развитие образования Юрьевецкого муниципального района" 0100000000 000 167210816,83» цифры «167210816,83» заменить цифрами «173735075,7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одпрограмма "Энергоэффективность и энергосбережение в организациях образования Юрьевецкого муниципального района" 0110000000 000  279723,52» цифры «279723,52» заменить цифрами «463864,17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сновное мероприятие "Мероприятия по энергоэффективности и энергосбережению в образовательных организациях" 0110100000 000 279 723,52» цифры «279723,52» заменить цифрами «463864,17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Замена, ремонт, испытание электропроводки, электрооборудования и освещения в образовательных учреждениях Юрьевецкого муниципального района (Закупка товаров, работ и услуг для обеспечения государственных (муниципальных) нужд) 0110120750  200  205923,52» цифры «205923,52» заменить цифрами «390064,17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одпрограмма "Развитие системы общего образования Юрьевецкого муниципального района" 0120000000 000 106631900,00» цифры «106631900,00» заменить цифрами «112330875,33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сновное мероприятие "Предоставление общедоступного и бесплатного начального общего, основного общего, среднего общего образования"0120100000 000 87782244,86» цифры «87782244,86» заменить цифрами «92314436,42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120100020  100  4730941,85» цифры «4730941,85» заменить цифрами «5282363,00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Закупка товаров, работ и услуг для обеспечения государственных (муниципальных) нужд) 0120100020 200 25088396,15» цифры «25088396,15» заменить цифрами «27742373,76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Иные бюджетные ассигнования) 0120100020  800  972906,64» цифры «972906,64» заменить цифрами              «1051766,79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беспечение деятельности органом местного самоуправления (управление образования администрации Юрьевецкого муниципального района) (Закупка товаров, работ и услуг для обеспечения государственных (муниципальных) нужд) 0120100040 200 52700,00» цифры «52700,00» заменить цифрами «63060,00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Обеспечение деятельности муниципального казенного учреждения "Централизованная бухгалтер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120100060  100  4538317,00» цифры «4538317,00» заменить цифрами «4628213,41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беспечение деятельности муниципального казенного учреждения "Централизованная бухгалтерия" (Закупка товаров, работ и услуг для обеспечения государственных (муниципальных) нужд) 0120100060 200 2051328,27» цифры «2051328,27» заменить цифрами «1983195,86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беспечение деятельности муниципального казенного учреждения "Информационно-методическая служб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120100070 100 1572994,00» цифры «1572994,00» заменить цифрами «1577281,47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беспечение деятельности муниципального казенного учреждения "Информационно-методическая служба" (Закупка товаров, работ и услуг для обеспечения государственных (муниципальных) нужд) 0120100070 200 1579111,00» цифры «1579111,00» заменить цифрами «1680117,17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Осуществление ремонтных работ в зданиях, помещениях и сооружениях муниципальных учреждений образования (Закупка товаров, работ и услуг для обеспечения государственных (муниципальных) нужд) 0120100180  200  2598070,29» цифры «2598070,29» заменить цифрами «3030637,29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существление ремонтных работ в зданиях, помещениях и сооружениях муниципальных учреждений образования (Закупка товаров, работ и услуг для обеспечения государственных (муниципальных) нужд) 0120100850 200 70000,00» цифры «70000,00» заменить цифрами «18992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рганизация повышения квалификации работников муниципальных образовательных организаций (Предоставление субсидий бюджетным, автономным учреждениям и иным некоммерческим организациям) 0120120050  600  37800,00» цифры «37800,00» заменить цифрами «12960,00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120180150 100 39571509,00» цифры «39571509,00» заменить цифрами «40247404,48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(Закупка товаров, работ и услуг для обеспечения государственных (муниципальных) нужд) 0120180150 200 958 792,00» цифры «958792,00» заменить цифрами «865764,53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сновное мероприятие "Реализация дополнительного образования" 0120200000 000  16742346,14» цифры «16742346,14» заменить цифрами «17929129,91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казание муниципальной услуги "Реализация дополнительного образования" (Предоставление субсидий бюджетным, автономным учреждениям и иным некоммерческим организациям) 0120200030 600 10398916,61» цифры «10398916,61» заменить цифрами «11221226,96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существление капитального ремонта объектов дополнительного образования детей в Юрьевецком муниципальном районе Ивановской области (Предоставление субсидий бюджетным, автономным учреждениям и иным некоммерческим организациям) 01202S3190 600 74105,05» цифры «74105,05» заменить цифрами «438578,47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Основное мероприятие "Организация занятости, отдыха и оздоровления детей" 0120500000 000 776520,00» цифры «776520,00» заменить цифрами «75652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рганизация отдыха детей в каникулярное время (Закупка товаров, работ и услуг для обеспечения государственных 0120500090 200 283000,00» цифры «283000,00» заменить цифрами «26300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одпрограмма "Развитие дошкольного образования в Юрьевецком муниципальном районе" 0140000000 000 59808666,71» цифры «59808666,71» заменить цифрами «60874280,16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сновное мероприятие "Реализация дошкольного образования" 0140100000 000 59808666,71» цифры «59808666,71» заменить цифрами «60874280,16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существление ремонтных работ в зданиях, помещениях и сооружениях муниципальных учреждений образования (Закупка товаров, работ и услуг для обеспечения государственных (муниципальных) нужд) 0140100180 200  524265,33» цифры «524265,33» заменить цифрами «549203,93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казание муниципальной услуги "Дошкольное образовани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140100200  100 18477110,26» цифры «18477110,26» заменить цифрами «18306251,91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Оказание муниципальной услуги "Дошкольное образование" (Закупка товаров, работ и услуг для обеспечения государственных (муниципальных) нужд) 0140100200 200 15993730,51»  цифры «15993730,51» заменить цифрами «17383688,29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казание муниципальной услуги "Дошкольное образование" (Иные бюджетные ассигнования) 0140100200 800 523801,80» цифры «523801,80» заменить цифрами «752561,59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Развитие материально-технической базы муниципальных образовательных организаций (Закупка товаров, работ и услуг для обеспечения государственных (муниципальных) нужд) 0140100850  200  103000,00» цифры «103000,00» заменить цифрами «44525,68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Закупка товаров, работ и услуг для обеспечения государственных (муниципальных) нужд) 0140180110  200  12450,00» цифры «12450,00» заменить цифрами «9425,52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 0140180110 300 817450,79» цифры «817450,79» заменить цифрами «628091,22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140180170 100 20550521,00» цифры «20550521,00» заменить цифрами «20394195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одпрограмма "Пожарная безопасность образовательных организаций Юрьевецкого муниципального района" 0150000000 000 490526,60» цифры «490526,60» заменить цифрами «66056,04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сновное мероприятие "Проведение противопожарных мероприятий в образовательных организациях" 0150100000 000 490526,60» цифры «490526,60» заменить цифрами «66056,04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Реализация мер по укреплению пожарной безопасности муниципальных дошкольных образовательных организаций (Закупка товаров, работ и услуг для обеспечения государственных (муниципальных) нужд) 0150100230  200  213269,70» цифры «213269,70» заменить цифрами «60056,04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Реализация мер по укреплению пожарной безопасности муниципальных общеобразовательных организаций (Закупка товаров, работ и услуг для обеспечения государственных (муниципальных) нужд) 0150100240 200 194256,90» цифры «194256,90» заменить цифрами «6000,00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Реализация мер по укреплению пожарной безопасности муниципальных организаций дополнительного образования детей (Предоставление субсидий бюджетным, автономным учреждениям и иным некоммерческим организациям) 0150100250  600 83000,00» цифры «83000,00» заменить цифрами «0,00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Муниципальная программа Юрьевецкого муниципального района "Управление муниципальной собственностью Юрьевецкого муниципального района" 0200000000 000 2138548,00» цифры «2138548,00» заменить цифрами «1866875,02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одпрограмма "Обеспечение приватизации и проведение предпродажной подготовки объектов приватизации" 0210000000 000 50000,00» цифры «50000,00» заменить цифрами «1500,00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Основное мероприятие "Приватизация и проведение предпродажной подготовки объектов приватизации" 0210100000 000 50000,00» цифры «50000,00» заменить цифрами «150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Изготовление технической документации (технические планы, межевые планы) (Закупка товаров, работ и услуг для обеспечения государственных (муниципальных) нужд) 0210120080 200  30000,00» цифры «30000,00» заменить цифрами «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ценка объектов муниципальной собственности (Закупка товаров, работ и услуг для обеспечения государственных (муниципальных) нужд) 0210120100 200 20000,00» цифры «20000,00» заменить цифрами «150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одпрограмма "Мероприятия по землеустройству и землепользованию" 0220000000 000 438343,00» цифры «438343,00» заменить цифрами «360349,62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сновное мероприятие "Формирование земельных участков" 0220100000 000 438343,00» цифры «438343,00» заменить цифрами «360349,62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Изготовление проектов планировки, межевания земельных участков, формирование земельных участков, проведение комплексных кадастровых работ (Закупка товаров, работ и услуг для обеспечения государственных (муниципальных) нужд) 0220120090 200  2343,00» цифры «2343,00» заменить цифрами «350,83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Формирование земельных участков (под объектами муниципальной собственности) (Закупка товаров, работ и услуг для обеспечения государственных (муниципальных) нужд) 0220120110  200 49000,00» цифры   «49000,00» заменить цифрами «1000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Формирование земельных участков (для предоставления многодетным семьям) (Закупка товаров, работ и услуг для обеспечения государственных (муниципальных) нужд) 0220120120 200  105000,00» цифры «105000,00» заменить цифрами «100998,79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роведение мероприятий по изготовление технической документации (технические планы, межевые планы), оценку объектов и оформление прав собственности на объекты, находящиеся в муниципальной собственности Юрьевецкого городского поселения (Закупка товаров, работ и услуг для обеспечения государственных (муниципальных) нужд) 0220130440 200  33000,00» цифры «33000,00» заменить цифрами «100000,00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Проведение работ по определению границ земельных участков под муниципальными дорогами в черте г.Юрьевец (Закупка товаров, работ и услуг для обеспечения государственных (муниципальных) нужд) 0220130640 200 100000,00» цифры «100000,00» заменить цифрами «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одпрограмма "Признание прав и регулирование отношений государственной и муниципальной собственности" 0230000000 000 1650205,00» цифры «1650205,00» заменить цифрами «1505025,4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  Основное мероприятие "Признание прав и регулирование отношений по муниципальной собственности" 0230100000 000 1650205,00» цифры «1650205,00» заменить цифрами «1505025,4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Содержание и обслуживание имущества казны Юрьевецкого муниципального района (Закупка товаров, работ и услуг для обеспечения государственных (муниципальных) нужд) 0230190210 200 1296608,34» цифры «1296608,34» заменить цифрами «1141428,74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Содержание и обслуживание имущества казны Юрьевецкого муниципального района (Иные бюджетные ассигнования) 0230190210 800 200739,66» цифры «200739,66» заменить цифрами «210739,66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  Муниципальная программа Юрьевецкого муниципального района "Совершенствование институтов местного самоуправления Юрьевецкого муниципального района" 0300000000 000 28877475,47» цифры «28877475,47» заменить цифрами «28656188,62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одпрограмма "Обеспечение деятельности администрации Юрьевецкого муниципального района и развитие муниципальной службы" 0310000000 000 17089160,41» цифры «17089160,41» заменить цифрами «16926435,44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сновное мероприятие "Осуществление деятельности Администрации Юрьевецкого муниципального района" 0310100000 000 15314985,27» цифры «15314985,27» заменить цифрами «15161483,52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беспечение деятельности администрации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310100320 100 10476417,97» цифры «10476417,97» заменить цифрами «10485692,05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беспечение деятельности администрации Юрьевецкого муниципального района (Закупка товаров, работ и услуг для обеспечения государственных (муниципальных) нужд) 0310100320 200 703354,11» цифры «703354,11» заменить цифрами «480892,19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беспечение деятельности Управления городского хозяйства и ЖК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310100321 100 2032038,00» цифры «2032038,00» заменить цифрами «2081262,88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беспечение функции муниципального финансового контроля на территории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310100330  100 338500,00» цифры «338500,00» заменить цифрами «350961,73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беспечение функции муниципального финансового контроля на территории Юрьевецкого муниципального района (Закупка товаров, работ и услуг для обеспечения государственных (муниципальных) нужд) 0310100330 200 5000,00» цифры «5000,00» заменить цифрами «2999,48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Осуществление полномочий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310180360 100  337573,00» цифры «337573,00» заменить цифрами «342514,41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существление полномочий по созданию и организации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 0310180360  200  45257,00» цифры «45257,00» заменить цифрами «40315,59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сновное мероприятие "Организация дополнительного пенсионного обеспечения" 0310200000 000 1774175,14» цифры «1774175,14» заменить цифрами «1764951,92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рганизация дополнительного пенсионного обеспечения отдельных категорий граждан Юрьевецкого городского поселения, в части доплат к пенсиям муниципальных служащих (Социальное обеспечение и иные выплаты населению) 0310290051  300  34175,14» цифры «34175,14» заменить цифрами «29175,14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(Социальное обеспечение и иные выплаты населению) 0310290190 300 1740000,00» цифры «1740000,00» заменить цифрами «1735776,78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одпрограмма "Повышение квалификации муниципальных служащих в Юрьевецком муниципальном районе" 0320000000 000 42877,00» цифры «42877,00» заменить цифрами «1000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сновное мероприятие "Создание единой системы непрерывного обучения муниципальных служащих как основы профессионального и должностного роста" 0320100000 000  42877,00» цифры «42877,00» заменить цифрами «1000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  Повышение квалификации муниципальных служащих (Закупка товаров, работ и услуг для обеспечения государственных (муниципальных) нужд) 0320120180 200  42877,00» цифры «42877,00» заменить цифрами «1000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одпрограмма "Обеспечение деятельности подведомственных организаций и учреждений для оказания государственных и муниципальных услуг" 0340000000 000 11745438,06» цифры «11745438,06» заменить цифрами «11719753,18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сновное мероприятие "Организация работы МФЦ в Юрьевецком муниципальном районе" 0340100000 000 4137958,00» цифры «4137958,00» заменить цифрами «4088733,12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сле строки «Основное мероприятие "Организация работы МФЦ в Юрьевецком муниципальном районе" 0340100000 000 4088733,12» дополнить новой строкой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Софинансирование расходов по обеспечению функционирования многофункциональных центров предоставления государственных и муницип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340182910  100   52080,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Софинансирование расходов по обеспечению функционирования многофункциональных центров предоставления государственных и муниципальных услуг (Закупка товаров, работ и услуг для обеспечения государственных (муниципальных) нужд) 0340182910  200 1291469,00» цифры «1291469,00» заменить цифрами «1239389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беспечение функционирования многофункциональных центров предоставления государственных и муницип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3401S2910 100 2689528,00» цифры «2689528,00» заменить цифрами «2640303,12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сновное мероприятие "Организация работы МКУ "Управление ЕДДС и АХЧ администрации Юрьевецкого муниципального района" 0340200000 000 7607480,06» цифры «7607480,06» заменить цифрами «7631020,06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  Осуществление деятельности МКУ "Управление ЕДДС и АХЧ администрации Юрьевецкого муниципального района"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340200310  100  5518879,06» цифры «5518879,06» заменить цифрами «5519179,06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существление деятельности МКУ "Управление ЕДДС и АХЧ администрации Юрьевецкого муниципального района" (Закупка товаров, работ и услуг для обеспечения государственных (муниципальных) нужд) 0340200310 200 2070001,00» цифры «2070001,00» заменить цифрами «2100658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существление деятельности МКУ "Управление ЕДДС и АХЧ администрации Юрьевецкого муниципального района" (Иные бюджетные ассигнования) 0340200310 800 18600,00» цифры «18600,00» заменить цифрами «11183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сле строки «Основное мероприятие "Проведение массовых спортивных мероприятий" 0420100000 000 515501,30» дополнить новой строкой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согласно календарного плана физкультурно-оздоровительных и спортивных мероприят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420120280 100  23100,00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согласно календарного плана физкультурно-оздоровительных и спортивных мероприятий (Закупка товаров, работ и услуг для обеспечения государственных (муниципальных) нужд) 0420120280 200 165000,00» цифры «165000,00» заменить цифрами «17690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согласно календарного плана физкультурно-оздоровительных и спортивных мероприятий (Социальное обеспечение и иные выплаты населению) 0420120280 300 35000,00» цифры «35000,00» заменить цифрами «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беспечение условий для развития на территории Юрьевецкого городского поселения физической культуры и массового спорта (Закупка товаров, работ и услуг для обеспечения государственных (муниципальных) нужд)0420120740 200 147470,00» цифры «147470,00» заменить цифрами «167203,1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сле строки «Обеспечение условий для развития на территории Юрьевецкого городского поселения физической культуры и массового спорта (Закупка товаров, работ и услуг для обеспечения государственных (муниципальных) нужд) 0420120740 200 167203,10» дополнить новой строкой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Организация проведения массовых физкультурно-оздоровительных и спортивных мероприятий для населения города Юрьевец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420120750 100 30750,00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Организация проведения массовых физкультурно-оздоровительных и спортивных мероприятий для населения города Юрьевец (Закупка товаров, работ и услуг для обеспечения государственных (муниципальных) нужд) 0420120750  200  130281,30» цифры «130281,30» заменить цифрами «117548,2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рганизация проведения массовых физкультурно-оздоровительных и спортивных мероприятий для населения города Юрьевец (Социальное обеспечение и иные выплаты населению) 0420120750 300 37750,00» цифры «37750,00» заменить цифрами «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Муниципальная программа "Развитие дополнительного образования детей в сфере искусства и культуры Юрьевецкого муниципального района" 0500000000 000 10166471,00» цифры «10166471,00» заменить цифрами «10199471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сновное мероприятие "Развитие дополнительного образования детей в сфере искусства и культуры" 0500100000 000  10166471,00» цифры «10166471,00» заменить цифрами «10199471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казание муниципальной услуги "Реализация дополнительного образования в сфере культуры и искусства" (Предоставление субсидий бюджетным, автономным учреждениям и иным некоммерческим организациям) 0500100280  600  6460356,00» цифры «6460356,00» заменить цифрами «6493356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Муниципальная программа Юрьевецкого муниципального района "Развитие субъектов малого и среднего предпринимательства в Юрьевецком муниципальном районе" 0600000000 000  100000,00» цифры «100000,00» заменить цифрами «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сновное мероприятие "Поддержка субъектов малого предпринимательства" 0600100000 000 100000,00» цифры «100000,00» заменить цифрами «0,00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Предоставление субсидий на возмещение части процентной ставки по кредитам, получаемым субъектами малого предпринимательства, осуществляющим деятельность в приоритетных направлениях для Юрьевецкого муниципального района (Иные бюджетные ассигнования) 0600160010 800 100000,00» цифры «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Муниципальная программа Юрьевецкого муниципального района "Управление муниципальными финансами Юрьевецкого муниципального района" 0700000000 000 4487892,96» цифры «4487892,96» заменить цифрами «4382602,49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Подпрограмма "Управление муниципальным долгом" 072000000 000 878170,00» цифры «878170,00» заменить цифрами «772879,53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сновное мероприятие "Управление муниципальным долгом" 0720100000 000 878170,00» цифры «878170,00» заменить цифрами «772879,53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Своевременное обслуживание и погашение долговых обязательств (Обслуживание государственного (муниципального) долга) 0720120310 700 732430,47» цифры «732430,47» заменить цифрами «627140,00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Муниципальная программа Юрьевецкого муниципального района "Ремонт и содержание автомобильных дорог общего пользования местного значения в границах Юрьевецкого муниципального района" 0800000000 000 4946231,41» цифры «4946231,41» заменить цифрами «4920658,82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одпрограмма "Ремонт, капитальный ремонт автомобильных дорог общего пользования местного значения, в границах Юрьевецкого муниципального района" 0810000000 000 3099859,00» цифры «3099859,00» заменить цифрами «3 074 286,41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сновное мероприятие "Осуществление ремонтных работ автомобильных дорог Юрьевецкого муниципального района" 0810100000 000 3099859,00» цифры «3099859,00» заменить цифрами «3074286,41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Текущий ремонт автомобильных дорог общего пользования местного значения (Закупка товаров, работ и услуг для обеспечения государственных (муниципальных) нужд) 0810120320  200  3099859,00» цифры «3099859,00» заменить цифрами «3074286,41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" 1000000000 000 30748278,79» цифры «30748278,79» заменить цифрами      «61035484,01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одпрограмма "Обеспечение жильем семей Юрьевецкого муниципального района" 1010000000 000 6277614,28» цифры «6277614,28» заменить цифрами «6811811,75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.Юрьевец (Закупка товаров, работ и услуг для обеспечения государственных (муниципальных) нужд) 1010130010 200  463922,28» цифры «463922,28» заменить цифрами «409239,3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роведение мероприятий по капитальному ремонту муниципальных жилых помещений г.Юрьевец (Закупка товаров, работ и услуг для обеспечения государственных (муниципальных) нужд) 1010130060 200 1275192,00» цифры «1275192,00» заменить цифрами «1874622,45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существление выплат нанимателям за проведенный капитальный ремонт муниципальных жилых помещений г.Юрьевец (Закупка товаров, работ и услуг для обеспечения государственных (муниципальных) нужд) 1010130070  200  480000,00» цифры «480000,00» заменить цифрами «47395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роведение мероприятий по возмещению затрат нанимателям муниципального жилья, подлежащего капитальному ремонту, за съем жилья в целях безопасного их проживания на территории г.Юрьевец (Социальное обеспечение и иные выплаты населению) 1010130600  300 58500,00» цифры «58500,00» заменить цифрами «5400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одпрограмма "Газификация Юрьевецкого муниципального района" 1040000000 000 4992,25» цифры «4992,25» заменить цифрами «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сновное мероприятие "Газификация Юрьевецкого муниципального района" 1040100000 000 4992,25» цифры «4992,25» заменить цифрами «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роведение мероприятий по разработке проектно-сметной документации на строительство уличных распределительных газопроводов и строительство уличных распределительных газопроводов по г. Юрьевец (Закупка товаров, работ и услуг для обеспечения государственных (муниципальных) нужд) 1040130321 200 4992,25» цифры «4992,25» заменить цифрами «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одпрограмма "Формирование современной городской среды" 1060000000 000 242000,00» цифры «242000,00» заменить цифрами «3000000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(Исторический центр г. Юрьевец) (Закупка товаров, работ и услуг для обеспечения государственных (муниципальных) нужд) 1060030660  200  242000,00» цифры «242000,00» заменить цифрами «3000000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Муниципальная программа Юрьевецкого муниципального района "Информационное общество Юрьевецкого муниципального района" 1100000000 000 555000,00» цифры «555000,00» заменить цифрами «675638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одпрограмма "Обеспечение широкополосного доступа органов местного самоуправления Юрьевецкого муниципального района к сети Интернет" 1110000000 000 155000,00» цифры «155000,00» заменить цифрами «175638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сновное мероприятие "Обслуживание доступа к каналам инфраструктуры доступа в сеть Интернет" 1110100000 000 155000,00» цифры «155000,00» заменить цифрами «175638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бслуживание и эксплуатация существующих каналов инфраструктуры доступа в сеть Интернет для органов местного самоуправления (Закупка товаров, работ и услуг для обеспечения государственных (муниципальных) нужд) 1110100300 200  155000,00» цифры «155000,00» заменить цифрами «175638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одпрограмма "Текущие расходы на информатизацию администрации Юрьевецкого муниципального района" 1130000000 000 400000,00» цифры «400 000,00» заменить цифрами «500000,00»»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сновное мероприятие "Обслуживание и техническое сопровождение компьютерной, оргтехники и оборудования и программного обеспечения" 1130100000 000 400000,00» цифры «400000,00» заменить цифрами «500000,00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Обслуживание компьютерной, оргтехники и оборудования (Закупка товаров, работ и услуг для обеспечения государственных (муниципальных) нужд) 1130120380  200  150000,00» цифры «150000,00» заменить цифрами «16040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Техническое сопровождение и обслуживание программного обеспечения (Закупка товаров, работ и услуг для обеспечения государственных (муниципальных) нужд) 1130120390 200 250000,00» цифры «250000,00» заменить цифрами «33960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Муниципальная программа Юрьевецкого муниципального района "Проведение массовых мероприятий на территории Юрьевецкого муниципального района" 1200000000 000 541000,00» цифры «541000,00» заменить цифрами «63061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сновное мероприятие "Проведение праздничных, культурно-массовых мероприятий" 1200100000 000 381000,00» цифры «381000,00» заменить цифрами «46100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роведение мероприятий с целью сохранения, использования и популяризации культурного наследия Юрьевецкого муниципального района (Закупка товаров, работ и услуг для обеспечения государственных (муниципальных) нужд) 1200120410  200 291000,00» цифры «291000,00» заменить цифрами «37100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кое «Основное мероприятие "Проведение праздничных, культурно-массовых мероприятий и Дней памяти" 1200200000 000 160000,00» цифры «160000,00» заменить цифрами «16961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ривлечение жителей муниципального образования в общественную жизнь (Закупка товаров, работ и услуг для обеспечения государственных (муниципальных) нужд) 1200220430  200   130000,00» цифры «130000,00» заменить цифрами «13461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рганизация проведения общественных массовых мероприятий на территории г. Юрьевец (Закупка товаров, работ и услуг для обеспечения государственных (муниципальных) нужд) 1200290091 200  30000,00» цифры «30000,00» заменить цифрами «35000,00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Муниципальная программа Юрьевецкого муниципального района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1500000000 000 1296058,48» цифры «1296058,48» заменить цифрами «1284074,68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сновное мероприятие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1500100000 000 1296058,48» цифры «1296058,48» заменить цифрами «1284074,68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Проведение ежегодного контроля эффективности средств защиты информации, содержащей государственную тайну, на аттестованном объекте (Закупка товаров, работ и услуг для обеспечения государственных (муниципальных) нужд) 1500120490  200  20000,00» цифры «20000,00» заменить цифрами «1650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роведение мероприятий по обеспечению безопасности людей на водных объектах, охрана их жизни и здоровья на территории г. Юрьевец (Закупка товаров, работ и услуг для обеспечения государственных (муниципальных) нужд) 1500120760 200 267000,00» цифры «267000,00» заменить цифрами «262050,28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Участие в проведении работ по предупреждению и ликвидации чрезвычайных ситуаций на территории Юрьевейцкого муниципального района (Закупка товаров, работ и услуг для обеспечения государственных (муниципальных) нужд) 1500190110 200  840146,48» цифры «840146,48» заменить цифрами «836612,4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Муниципальная программа Юрьевецкого муниципального района "Аппаратно-программный комплекс "Безопасный город" на территории Юрьевецкого муниципального района Ивановской области" 1900000000 000 130000,00» цифры «130000,00» заменить цифрами «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сновное мероприятие "Приобретение и установка АПК "Безопасный город" 1900100000 000 130000,00» цифры «130000,00» заменить цифрами «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Техническое оснащение пункта управления АПК "Безопасный город" средствами управления, связи и оповещения (Закупка товаров, работ и услуг для обеспечения государственных (муниципальных) нужд) 1900120881 200 80000,00» цифры «80000,00» заменить цифрами «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риобретение, установка и подключение оконечных видеоустройств для вывода сложного высокодетализированного изображения, также других сопрягающих систем на пункт управления (Закупка товаров, работ и услуг для обеспечения государственных (муниципальных) нужд) 1900120883  200  50000,00» цифры «50000,00» заменить цифрами «0,00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  Непрограмные направления деятельности органов местного самоуправления Юрьевецкого муниципального района 3000000000 000 95408311,02» цифры «95408311,02» заменить цифрами «99764575,13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Обеспечение функций органов местного самоуправления Юрьевецкого муниципального района 3020000000 000 911851,80» цифры «911851,80» заменить цифрами «915673,95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беспечение функций Совета Юрьевец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3020000110 100 566015,80» цифры «566015,80» заменить цифрами «567348,66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беспечение функций Контрольно-счетного органа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3020000140 100 338700,00» цифры «338700,00» заменить цифрами «341189,29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  Непрограммные направления деятельности исполнительных органов местного самоуправления Юрьевецкого муниципального района 310000000 000 60119960,11» цифры «60119960,11» заменить цифрами «60562448,23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Закупка товаров, работ и услуг для обеспечения государственных (муниципальных) нужд) 3190090180 200  365880,07» цифры «365880,07» заменить цифрами «1140214,76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Иные бюджетные ассигнования) 3190090180 800 3786566,20» цифры «3786566,20» заменить цифрами «3677880,83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Участие в организации деятельности по сбору (в том числе раздельному сбору) и транспортированию твердых коммунальных отходов (Закупка товаров, работ и услуг для обеспечения государственных (муниципальных) нужд) 3190090364 200 100000,00» цифры «100000,00» заменить цифрами «6000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Межбюжетные трансферты) 3190099003 500 2454260,53» цифры «2454260,53» заменить цифрами «2271099,33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Непрограммные направления деятельности исполнительных органов местного самоуправления Юрьевецкого муниципального района по переданным полномочиям 3200000000 000 34173558,11» цифры «34173558,11» заменить цифрами «38083511,95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Содержание автомобильных дорог общего пользования Юрьевецкого городского поселения (Закупка товаров, работ и услуг для обеспечения государственных (муниципальных) нужд) 3290020111 200  3094988,83» цифры «3094988,83» заменить цифрами «6879012,77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Выполнение мероприятий  по обеспечению  надлежащего содержания мест погребения Юрьевецкого городского поселения (Закупка товаров, работ и услуг для обеспечения государственных (муниципальных) нужд) 3290020251  200  121000,00» цифры «121000,00» заменить цифрами «1200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Содержание и ремонт автомобильных дорог общего пользования г.Юрьевец за счет средств Дорожного фонда Юрьевецкого городского поселения (Закупка товаров, работ и услуг для обеспечения государственных (муниципальных) нужд) 3290020501 200 1523702,06» цифры «1523702,06» заменить цифрами «2000291,98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Приобретение контейнеров и устройство новых контейнерных площадок на территории г. Юрьевец (Капитальные вложения в объекты государственной (муниципальной) собственности) 3290030180  400 13400,82» цифры «13400,82» заменить цифрами «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рганизация мероприятий по вывозу стихийных навалов мусора с территории Юрьевецкого городского поселения (Закупка товаров, работ и услуг для обеспечения государственных (муниципальных) нужд) 3290030210  200  1600000,00» цифры «1600000,00» заменить цифрами «1208953,18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Проведение работ по валке аварийных деревьев на территории Юрьевецкого городского поселения (Закупка товаров, работ и услуг для обеспечения государственных (муниципальных) нужд) 3290030210 200 121908,00» цифры «121908,00» заменить цифрами «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Содержание и ремонт элементов благоустройства на территории Юрьевецкого городского поселения (Закупка товаров, работ и услуг для обеспечения государственных (муниципальных) нужд) 3290030230  200  2100000,00» цифры «2100000,00» заменить цифрами «2104267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кое «Выполнение мероприятий по содержанию и обустройству мест массового отдыха населения Юрьевецкого городского поселения (Закупка товаров, работ и услуг для обеспечения государственных (муниципальных) нужд) 3290030240  200  525800,00» цифры «525800,00» заменить цифрами «523249,05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 в связи с оказанием услуг отдельным категориям граждан на территории г. Юрьевец (Иные бюджетные ассигнования) 3290030650  800 27000,00» цифры «27000,00» заменить цифрами «2118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казание поддержки социально-ориентированным некоммерческим организациям Юрьевецкого городского поселения (Закупка товаров, работ и услуг для обеспечения государственных (муниципальных) нужд) 3290090081  200  153950,00» цифры «153950,00» заменить цифрами «112319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казание поддержки социально-ориентированным некоммерческим организациям Юрьевецкого городского поселения (Социальное обеспечение и иные выплаты населению) 3290090081  300  128292,00» цифры «128292,00» заменить цифрами «126495,96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Решение вопросов местного значения по организации электро-, тепло-, газо- и водоснабжения населения и водоотведения на территории г.Юрьевец (Закупка товаров, работ и услуг для обеспечения государственных (муниципальных) нужд) 3290090100 200 685108,39» цифры «685108,39» заменить цифрами «617335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сле строки «Решение вопросов местного значения по благоустройству территории г.Юрьевец  (Закупка товаров, работ и услуг для обеспечения государственных (муниципальных) нужд) 3290090110 200  72000,0» дополнить новой строкой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Взносы в уставной фонд в муниципальные унитарные предприятия Юрьевецкого городского поселения (Иные бюджетные ассигнования) 3290091050  800  40000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Всего расходов: 350620935,04» цифры «350620935,04» заменить цифрами «391166104,55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8. В приложении №8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Управление образования администрации Юрьевецкого муниципального района 073 00 00 000000000 000 170305872,42» цифры «170305872,42» заменить цифрами «176380717,45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Замена, ремонт, испытание электропроводки, электрооборудования и освещения в образовательных учреждениях Юрьевецкого муниципального района (Закупка товаров, работ и услуг для обеспечения государственных (муниципальных) нужд) 0110120750 200 89673,07» цифры «89673,07» заменить цифрами «109068,69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существление ремонтных работ в зданиях, помещениях и сооружениях муниципальных учреждений образования (Закупка товаров, работ и услуг для обеспечения государственных (муниципальных) нужд) 0140100180  200 524265,33» цифры «524265,33» заменить цифрами «549203,93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казание муниципальной услуги "Дошкольное образовани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 0140100200 100  18477110,26» цифры «18477110,26» заменить цифрами «18306251,91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казание муниципальной услуги "Дошкольное образование" (Закупка товаров, работ и услуг для обеспечения государственных (муниципальных) нужд) 073 07 01 0140100200 200 15993730,51» цифры        «15993730,51» заменить цифрами «17383688,29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Оказание муниципальной услуги "Дошкольное образование" (Иные бюджетные ассигнования) 073 07 01 0140100200 800 523801,80» цифры «523801,80» заменить цифрами «752561,59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Развитие материально-технической базы муниципальных образовательных организаций (Закупка товаров, работ и услуг для обеспечения государственных (муниципальных) нужд) 073 07 01 0140100850  200  103000,00» цифры «103000,00» заменить цифрами «44525,68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73 07 01 0140180170 100 20550521,00» цифры «20550521,00» заменить цифрами «20394195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Реализация мер по укреплению пожарной безопасности муниципальных дошкольных образовательных организаций (Закупка товаров, работ и услуг для обеспечения государственных (муниципальных) нужд) 073 07 01 0150100230  200 213269,70» цифры «213269,70» заменить цифрами «60056,04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Иные бюджетные ассигнования) 073 07 01 3190090180 800 223291,71» цифры «223291,71» заменить цифрами «241018,25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Замена, ремонт, испытание электропроводки, электрооборудования и освещения в образовательных учреждениях Юрьевецкого муниципального района (Закупка товаров, работ и услуг для обеспечения государственных (муниципальных) нужд) 073 07 02 0110120750 200 116250,45» цифры «116250,45» заменить цифрами «280995,48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73 07 02 0120100020  100 4730941,85» цифры «4730941,85» заменить цифрами «5282363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Закупка товаров, работ и услуг для обеспечения государственных (муниципальных) нужд) 073 07 02 0120100020 200 25088396,15» цифры «25088396,15» заменить цифрами «27742373,76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Иные бюджетные ассигнования) 073 07 02 0120100020 800  972906,64» цифры «972906,64» заменить цифрами «1051766,79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существление ремонтных работ в зданиях, помещениях и сооружениях муниципальных учреждений образования (Закупка товаров, работ и услуг для обеспечения государственных (муниципальных) нужд) 073 07 02 0120100180 200 2598070,29» цифры «2598070,29» заменить цифрами «3030637,29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Развитие материально-технической базы муниципальных образовательных организаций (Закупка товаров, работ и услуг для обеспечения государственных (муниципальных) нужд) 073 07 02 0120100850 200 70000,00» цифры «70000,00» заменить цифрами «18992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73 07 02 0120180150  100 39571509,00» цифры «39571509,00» заменить цифрами «40247404,48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(Закупка товаров, работ и услуг для обеспечения государственных (муниципальных) нужд) 073 07 02 0120180150 200 958792,00» цифры «958792,00» заменить цифрами «865764,53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Реализация мер по укреплению пожарной безопасности муниципальных общеобразовательных организаций (Закупка товаров, работ и услуг для обеспечения государственных (муниципальных) нужд) 073 07 02 0150100240 200 194256,90» цифры «194256,90» заменить цифрами «600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Иные бюджетные ассигнования) 073 07 02 3190090180 800 1695234,58» цифры «1695234,58» заменить цифрами «1367246,41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казание муниципальной услуги "Реализация дополнительного образования" (Предоставление субсидий бюджетным, автономным учреждениям и иным некоммерческим организациям) 073 07 03 0120200030 600 10398916,61» цифры «10398916,61» заменить цифрами «11221226,96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существление капитального ремонта объектов дополнительного образования детей в Юрьевецком муниципальном районе Ивановской области (Предоставление субсидий бюджетным, автономным учреждениям и иным некоммерческим организациям) 073 07 03 01202S3190 600 74105,05» цифры «74105,05» заменить цифрами «438578,47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Реализация мер по укреплению пожарной безопасности муниципальных организаций дополнительного образования детей (Предоставление субсидий бюджетным, автономным учреждениям и иным некоммерческим организациям) 073 07 03 0150100250 600  83000,00» цифры «83000,00» заменить цифрами «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рганизация повышения квалификации работников муниципальных образовательных организаций (Предоставление субсидий бюджетным, автономным учреждениям и иным некоммерческим организациям) 073 07 05 0120120050  600  37800,00» цифры «37800,00» заменить цифрами «1296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рганизация отдыха детей в каникулярное время (Закупка товаров, работ и услуг для обеспечения государственных (муниципальных) нужд) 073 07 07 0120500090  200 283000,00» цифры «283000,00» заменить цифрами «26300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беспечение деятельности органом местного самоуправления (управление образования администрации Юрьевецкого муниципального района) (Закупка товаров, работ и услуг для обеспечения государственных (муниципальных) нужд) 073 07 09 0120100040  200 52700,00» цифры «52700,00» заменить цифрами «6306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беспечение деятельности муниципального казенного учреждения "Централизованная бухгалтер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73 07 09 0120100060  100  4538317,00» цифры «4538317,00» заменить цифрами «4628213,41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беспечение деятельности муниципального казенного учреждения "Централизованная бухгалтерия" (Закупка товаров, работ и услуг для обеспечения государственных (муниципальных) нужд) 073 07 09 0120100060 200 2051328,27» цифры «2051328,27» заменить цифрами «1983195,86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беспечение деятельности муниципального казенного учреждения "Информационно-методическая служб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73 07 09 0120100070 100 1572994,00» цифры «1572994,00» заменить цифрами «1577281,47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беспечение деятельности муниципального казенного учреждения "Информационно-методическая служба" (Закупка товаров, работ и услуг для обеспечения государственных (муниципальных) нужд) 073 0709 0120100070 200 1579111,00» цифры «1579111,00» заменить цифрами «1680117,17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Иные бюджетные ассигнования) 073 07 09 3190090180 800 201373,91» цифры «201373,91» заменить цифрами «62221,7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Закупка товаров, работ и услуг для обеспечения государственных (муниципальных) нужд) 073 10 04 0140180110 200  12450,00» цифры «12450,00» заменить цифрами «9425 ,52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 073 10 04 0140180110 300  817450,79» цифры «817450,79» замемнить цифрами «628091,22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Администрация Юрьевецкого муниципального района Ивановской области 303 00 00 0000000000 000 144179480,09» цифры «144 179 480,09» заменить цифрами «179555324,26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беспечение деятельности администрации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303 01 04 0310100320 100 10476417,97» цифры «10476417,97» заменить цифрами «10485692,05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беспечение деятельности администрации Юрьевецкого муниципального района (Закупка товаров, работ и услуг для обеспечения государственных (муниципальных) нужд) 303 01 04 0310100320 200 703354,11» цифры «703354,11» заменить цифрами «480892,19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существление полномочий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303 01 04 0310180360 100  337573,00» цифры «337573,00» заменить цифрами «342514,41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существление полномочий по созданию и организации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 303 01 04 0310180360  200  45257,00» цифры «45257,00» заменить цифрами «40315,59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бслуживание и эксплуатация существующих каналов инфраструктуры доступа в сеть Интернет для органов местного самоуправления (Закупка товаров, работ и услуг для обеспечения государственных (муниципальных) нужд) 303 01 04 1110100300 200 155000,00» цифры «155000,00» заменить цифрами «175638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бслуживание компьютерной, оргтехники и оборудования (Закупка товаров, работ и услуг для обеспечения государственных (муниципальных) нужд) 303 01 04 1110120380  200 150000,00» цифры «150000,00» заменить цифрами «16040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Техническое сопровождение и обслуживание программного обеспечения (Закупка товаров, работ и услуг для обеспечения государственных (муниципальных) нужд) 303 01 04 1110120390  200 250000,00» цифры «250000,00» заменить цифрами «33960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беспечение функции муниципального финансового контроля на территории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303 01 06 0310100330  100  338500,00» цифры «338500,00» заменить цифрами «350961,73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беспечение функции муниципального финансового контроля на территории Юрьевецкого муниципального района (Закупка товаров, работ и услуг для обеспечения государственных (муниципальных) нужд) 303 01 06 0310100330  200 5000,00» цифры «5000,00» заменить цифрами «2999,48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Изготовление технической документации (технические планы, межевые планы) (Закупка товаров, работ и услуг для обеспечения государственных (муниципальных) нужд) 303 01 13  0210120080  200 30000,00» цифры «30000,00» заменить цифрами «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ценка объектов муниципальной собственности (Закупка товаров, работ и услуг для обеспечения государственных (муниципальных) нужд) 303 01 13 0210120100  200 20000,00» цифры «20000,00» заменить цифрами «150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сле строки ««Оценка объектов муниципальной собственности (Закупка товаров, работ и услуг для обеспечения государственных (муниципальных) нужд) 303 01 13 0210120100  200 1500,00» дополнить ново строкой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Проведение мероприятий по изготовлению технической документации (технические планы, межевые планы), оценку объектов и оформление прав собственности на объекты, находящиеся в муниципальной собственности Юрьевецкого городского поселения (Закупка товаров, работ и услуг для обеспечения государственных (муниципальных) нужд) 303 01 13 0220130440 200  10000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Содержание и обслуживание имущества казны Юрьевецкого муниципального района (Закупка товаров, работ и услуг для обеспечения государственных (муниципальных) нужд) 303 01 13 0230190210 200 1059860,34» цифры «1059860,34» заменить цифрами «1003680,74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Содержание и обслуживание имущества казны Юрьевецкого муниципального района (Иные бюджетные ассигнования) 303 01 13 0230190210 800 200739,66» цифры «200739,66» заменить цифрами «210739,66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сле строки ««Содержание и обслуживание имущества казны Юрьевецкого муниципального района (Иные бюджетные ассигнования) 303 01 13 0230190210 800 210739,66» дополнить новой строкой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Софинансирование расходов по обеспечению функционирования многофункциональных центров предоставления государственных и муницип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303 01 13 0340182910 100  5208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кое «Софинансирование расходов по обеспечению функционирования многофункциональных центров предоставления государственных и муниципальных услуг (Закупка товаров, работ и услуг для обеспечения государственных (муниципальных) нужд) 303 01 13 0340182910 200 1291469,00» цифры «1291469,00» заменить цифрами «1239389,00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Обеспечение функционирования многофункциональных центров предоставления государственных и муницип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303 01 13 03401S2910 100 2689528,00» цифры «2689528,00» заменить цифрами «2640303,12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существление деятельности МКУ "Управление ЕДДС и АХЧ администрации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303 01 13 0340200310 100 5518879,06» цифры «5518879,06» заменить цифрами «5519179,06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По строке «Осуществление деятельности МКУ "Управление ЕДДС и АХЧ администрации Юрьевецкого муниципального района" (Закупка товаров, работ и услуг для обеспечения государственных (муниципальных) нужд) 303 01 13 0340200310 200 2070001,00» цифры «2070001,00» заменить цифрами «2100658,00»; 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кое «Осуществление деятельности МКУ "Управление ЕДДС и АХЧ администрации Юрьевецкого муниципального района" (Иные бюджетные ассигнования)303 01 13 0340200310  800 18600,00» цифры «18600,00» заменить цифрами «11183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роведение мероприятий с целью сохранения, использования и популяризации культурного наследия Юрьевецкого муниципального района (Закупка товаров, работ и услуг для обеспечения государственных (муниципальных) нужд)  303 01 13 1200120410 200 291000,00» цифры «291000,00» заменить цифрами «37100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ривлечение жителей муниципального образования в общественную жизнь (Закупка товаров, работ и услуг для обеспечения государственных (муниципальных) нужд) 303 01 13 1200220430  200 130000,00» цифры «130000,00» заменить цифрами «13461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рганизация проведения общественных массовых мероприятий на территории г.Юрьевец (Закупка товаров, работ и услуг для обеспечения государственных (муниципальных) нужд)) 303 01 13 1200290091  200 30000,00» цифры «30000,00» заменить цифрами «35000,00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Техническое оснащение пункта управления АПК "Безопасный город" средствами управления, связи и оповещения (Закупка товаров, работ и услуг для обеспечения государственных (муниципальных) нужд) 303 01 13 1900120881 200 80000,00» цифры «80000,00» заменить цифрами «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риобретение, установка и подключение оконечных видеоустройств для вывода сложного высокодетализированного изображения, также других сопрягающих систем на пункт управления (Закупка товаров, работ и услуг для обеспечения государственных (муниципальных) нужд) 303 01 13 1900120883 200 50000,00» цифры «50000,00» заменить цифрами «0,00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Проведение ежегодного контроля эффективности средств защиты информации, содержащей государственную тайну, на аттестованном объекте (Закупка товаров, работ и услуг для обеспечения государственных (муниципальных) нужд) 303 03 09 1500120490 200 20000,00» цифры «20000,00» заменить цифрами «1650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  Участие в проведении работ по предупреждению и ликвидации чрезвычайных ситуаций на территории Юрьевейцкого муниципального района (Закупка товаров, работ и услуг для обеспечения государственных (муниципальных) нужд) 303 03 09 1500190110 200 840146,48» цифры «840146,48» заменить цифрами «836612,4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Текущий ремонт автомобильных дорог общего пользования местного значения (Закупка товаров, работ и услуг для обеспечения государственных (муниципальных) нужд) 303 04 09 0810120320  200 3099859,00» цифры «3099859,00» заменить цифрами «3074286,41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Содержание автомобильных дорог общего пользования Юрьевецкого городского поселения (Закупка товаров, работ и услуг для обеспечения государственных (муниципальных) нужд) 303 04 09 329020111  200 2749988,83» цифры «2748988,83» заменить цифрами «6679563,77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Содержание и ремонт автомобильных дорог общего пользования г. Юрьевец за счет средств Дорожного фонда Юрьевецкого городского поселения (Закупка товаров, работ и услуг для обеспечения государственных (муниципальных) нужд) 303 04 09 3290020501 200  1499702,06» цифры «1499702,06» заменить цифрами «1976291,98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Изготовление проектов планировки, межевания земельных участков, формирование земельных участков, проведение комплексных кадастровых работ (Закупка товаров, работ и услуг для обеспечения государственных (муниципальных) нужд) 303 04 12 0220120090  200 2343,00» цифры «2343,00» заменить цифрами «350,83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Формирование земельных участков (под объектами муниципальной собственности) (Закупка товаров, работ и услуг для обеспечения государственных (муниципальных) нужд) 303 04 12 0220120110 200  49000,00» цифры «49000,00» заменить цифрами «1000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Формирование земельных участков (для предоставления многодетным семьям) (Закупка товаров, работ и услуг для обеспечения государственных (муниципальных) нужд) 303 04 12 0220120120 200 105000,00» цифры «105000,00» заменить цифрами «100998,79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редоставление субсидий на возмещение части процентной ставки по кредитам, получаемым субъектами малого предпринимательства, осуществляющим деятельность в приоритетных направлениях для Юрьевецкого муниципального района (Иные бюджетные ассигнования) 303 04 12 0600160010 800 100000,00» цифры «100000,00» заменить цифрами «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сле строки «Подготовка проектов внесения изменений в документы территориального планирования, правила землепользования и застройки Юрьевецкого муниципального района (Закупка товаров, работ и услуг для обеспечения государственных (муниципальных) нужд) 303 04 12 10501S2500 200 0,00» дополнить новой строкой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Проведение мероприятий по капитальному ремонту муниципальных жилых помещений г. Юрьевец (Закупка товаров, работ и услуг для обеспечения государственных (муниципальных) нужд) 303 05 01 1010130060  200 27045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 Иные бюджетные ассигнования) 303 05 02 3190090180 800 1666666,00» цифры «1666666,00» заменить цифрами «1786034,61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сле строки «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Иные бюджетные ассигнования) 303 05 02 3190090180 800 1786034,61» дополнить новой строкой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Взносы в установй фонд в муниципальные унитарные предприятия Юрьевецкого городского поселения (Иные бюджетные ассигнования) 303 05 02  3290091050  800 40000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(Исторический центр г.Юрьевец) (Закупка товаров, работ и услуг для обеспечения государственных (муниципальных) нужд) 303 05 03  1060030660  200  242000,00» цифры «242000,00» заменить цифрами «3000000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Участие в организации деятельности по сбору (в том числе раздельному сбору) и транспортированию твердых коммунальных отходов (Закупка товаров, работ и услуг для обеспечения государственных (муниципальных) нужд) 303 05 03 3190090364 200 100000,00» цифры              «100 000,00» заменить цифрами «60000,00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строке «Содержание и обслуживание имущества казны Юрьевецкого муниципального района (Закупка товаров, работ и услуг для обеспечения государственных (муниципальных) нужд) 303 06 05 0230190210  200 99000,00» цифры «99000,00» заменить цифрами «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сле строки «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(Предоставление субсидий бюджетным, автономным учреждениям и иным некоммерческим организациям) 303 07 02 05001S1430 600 0,00» дополнить новыми строкам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Закупка товаров, работ и услуг для обеспечения государственных (муниципальных) нужд) 303 07 02 3190090180  200 774334,69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Иные бюджетные ассигнования) 303 07 02 3190090180  800 221359,69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казание муниципальной услуги "Реализация дополнительного образования в сфере культуры и искусства" (Предоставление субсидий бюджетным, автономным учреждениям и иным некоммерческим организациям) 303 07 03 0500100280 600 6460356,00» цифры «6460356,00» заменить цифрами «6493356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овышение квалификации муниципальных служащих (Закупка товаров, работ и услуг для обеспечения государственных (муниципальных) нужд) 303 07 05  0320120180  200  42877,00» цифры «42877,00» заменить цифрами «1000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рганизация дополнительного пенсионного обеспечения отдельных категорий граждан Юрьевецкого городского поселения, в части доплат к пенсиям муниципальных служащих (Социальное обеспечение и иные выплаты населению) 303 10 01 0310290051  300  34175,14» цифры «34175,14» заменить цифрами «29175,14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(Социальное обеспечение и иные выплаты населению) 303 10 01 0310290190 300 1740000,00» цифры «1740000,00» заменить цифрами «1735776,78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сле строки «Организация мероприятий на оказание материальной поддержки гражданам, пострадавшим при чрезвычайных ситуациях на территории Юрьевецкого городского поселения (Социальное обеспечение и иные выплаты населению) 303 10 03 3290020521 300  100000,00» дополнить новой строкой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согласно календарного плана физкультурно-оздоровительных и спортивных мероприят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303 11 01 0420120280  100  2310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согласно календарного плана физкультурно-оздоровительных и спортивных мероприятий (Закупка товаров, работ и услуг для обеспечения государственных (муниципальных) нужд)  303 11 01 0420120280 200  165000,00» цифры «165000,00» заменить цифрами «17690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согласно календарного плана физкультурно-оздоровительных и спортивных мероприятий (Социальное обеспечение и иные выплаты населению) 303 11 01 0420120280 300 35000,00» цифры «35000,00» заменить цифрами «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беспечение условий для развития на территории Юрьевецкого городского поселения физической культуры и массового спорта (Закупка товаров, работ и услуг для обеспечения государственных (муниципальных) нужд) 303 11 01 0420120740  200  147470,00» цифры «147470,00» замекнить цифрами «167203,10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сле строки «Обеспечение условий для развития на территории Юрьевецкого городского поселения физической культуры и массового спорта (Закупка товаров, работ и услуг для обеспечения государственных (муниципальных) нужд) 303 11 01 0420120740  200  167203,10» дополнить новой строкой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Организация проведения массовых физкультурно-оздоровительных и спортивных мероприятий для населения города Юрьевец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303 11 01 0420120750  100  3075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рганизация проведения массовых физкультурно-оздоровительных и спортивных мероприятий для населения города Юрьевец (Закупка товаров, работ и услуг для обеспечения государственных (муниципальных) нужд) 303 11 01 0420120750  200 130281,30» цифры «130281,30» заменить цифрами «117548,2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рганизация проведения массовых физкультурно-оздоровительных и спортивных мероприятий для населения города Юрьевец (Социальное обеспечение и иные выплаты населению) 303 1101 0420120750 300 37750,00» цифры «37750,00» заменить цифрами «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Своевременное обслуживание и погашение долговых обязательств (Обслуживание государственного (муниципального) долга) 303 13 01 0720120310 700 732430,47» цифры «732430,47» заменить цифрами «62714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Управление городского хозяйства и ЖКХ администрации Юрьевецкого муниципального района Ивановской области 304 00 00 0000000000 000 23147864,75» цифры «23147864,75» заменить цифрами «22421684,11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роведение мероприятий по изготовление технической документации (технические планы, межевые планы), оценку объектов и оформление прав собственности на объекты, находящиеся в муниципальной собственности Юрьевецкого городского поселения (Закупка товаров, работ и услуг для обеспечения государственных (муниципальных) нужд)304 01 13 0220130440 200 33000,00» цифры «33000,00» заменить цифрами «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роведение работ по определению границ земельных участков под муниципальными дорогами в черте г. Юрьевец (Закупка товаров, работ и услуг для обеспечения государственных (муниципальных) нужд) 304 01 13  022030640 200  100000,00» цифры «100000,00» заменить цифрами «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казание поддержки социально-ориентированным некоммерческим организациям Юрьевецкого городского поселения (Закупка товаров, работ и услуг для обеспечения государственных (муниципальных) нужд) 304 01 13 3290090081 200 153950,00» цифры «153950,00» заменить цифрами «112319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казание поддержки социально-ориентированным некоммерческим организациям Юрьевецкого городского поселения (Социальное обеспечение и иные выплаты населению) 304 01 13 3290090081 300 128292,00» цифры «128292,00» заменить цифрами «126495,96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роведение мероприятий по обеспечению безопасности людей на водных объектах, охрана их жизни и здоровья на территории г.Юрьевец (Закупка товаров, работ и услуг для обеспечения государственных (муниципальных) нужд) 304 03 09 1500120760 200 267000,00» цифры «267000,00» заменить цифрами «262050,28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Содержание автомобильных дорог общего пользования Юрьевецкого городского поселения (Закупка товаров, работ и услуг для обеспечения государственных (муниципальных) нужд) 304 04 09 3290020111 200  345000,00» цифры «345000,00» заменить цифрами «199449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.Юрьевец (Закупка товаров, работ и услуг для обеспечения государственных 304 05 01 1010130010 200 463922,28» цифры «463922,28» заменить цифрами «409239,3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роведение мероприятий по капитальному ремонту муниципальных жилых помещений г.Юрьевец (Закупка товаров, работ и услуг для обеспечения государственных (муниципальных) нужд) 304 05 01 1010130060 200 1275192,00» цифры «1275192,00» заменить цифрами «1604172,45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существление выплат нанимателям за проведенный капитальный ремонт муниципальных жилых помещений г.Юрьевец (Закупка товаров, работ и услуг для обеспечения государственных (муниципальных) нужд) 304 05 01 1010130550 200  480000,00» цифры «480000,00» заменить цифрами «47395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роведение мероприятий по возмещению затрат нанимателям муниципального жилья, подлежащего капитальному ремонту, за съем жилья в целях безопасного их проживания на территории г.Юрьевец (Социальное обеспечение и иные выплаты населению) 304 05 01 1010130600 300 58500,00»  цифры «58500,00» заменить цифрами «5400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роведение мероприятий по разработке проектно-сметной документации на строительство уличных распределительных газопроводов и строительство уличных распределительных газопроводов по г. Юрьевец( Закупка товаров, работ и услуг для обеспечения государственных (муниципальных) нужд) 304 05 01 1040130321 200  4992,25» цифры «4992,25» заменить цифрами «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 в связи с оказанием услуг отдельным категориям граждан на территории г.Юрьевец (Иные бюджетные ассигнования) 304 05 02 3290030650 800  27000,00» цифры «27000,00» заменить цифрами «2118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Решение вопросов местного значения по организации электро-, тепло-, газо- и водоснабжения населения и водоотведения на территории г.Юрьевец (Закупка товаров, работ и услуг для обеспечения государственных (муниципальных) нужд) 304 05 02 3290090100 200 685108,39» цифры «685108,39» заменить цифрами «617335,00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Выполнение мероприятий  по обеспечению  надлежащего содержания мест погребения Юрьевецкого городского поселения (Закупка товаров, работ и услуг для обеспечения государственных (муниципальных) нужд) 304 05 03 3290020251 200 121000,00» цифры «121000,00» заменить цифрами «1200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риобретение контейнеров и устройство новых контейнерных площадок на территории г.Юрьевец (Капитальные вложения в объекты государственной (муниципальной) собственности) 304 05 03 3290030180 400 13400,82» цифры «13400,82» заменить цифрами «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рганизация мероприятий по вывозу стихийных навалов мусора с территории Юрьевецкого городского поселения (Закупка товаров, работ и услуг для обеспечения государственных (муниципальных) нужд) 304 05 03 3290030190 200 1600000,00» цифры «1600000,00» заменить цифрами «1208953,18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Проведение работ по валке аварийных деревьев на территории Юрьевецкого городского поселения (Закупка товаров, работ и услуг для обеспечения государственных (муниципальных) нужд) 304 05 03 3290030210 200 121908,00» цифры «121908,00» заменить цифрами «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Содержание и ремонт элементов благоустройства на территории Юрьевецкого городского поселения (Закупка товаров, работ и услуг для обеспечения государственных (муниципальных) нужд) 304 05 03 3290030230 200  2100000,00» цифры «2100000,00» заменить цифрами «2104267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Выполнение мероприятий по содержанию и обустройству мест массового отдыха населения Юрьевецкого городского поселения (Закупка товаров, работ и услуг для обеспечения государственных (муниципальных) нужд) 304 05 03 3290030240 200 525800,00» цифры «525800,00» заменить цифрами «523 249,05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беспечение деятельности Управления городского хозяйства и ЖКХ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304 05 05 0310100321 100 2032038,00» цифры «2032038,00» заменить цифрами «2081262,88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Совет Юрьевецкого муниципального района 588 00 00 0000000000 000 904715,80» цифры «904715,80» заменить цифрами «908537,95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беспечение функций Совета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588 01 03 3020000110 100 566015,80» цифры «566015,80» заменить цифрами «567348,66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беспечение функций Контрольно-счетного органа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588 01 06 3020000140 100 338700,00» цифры          «338700,00» заменить цифрами «341189,29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Финансовый отдел администрации Юрьевецкого муниципального района 920 00 00 0000000000 000 12083001,98» цифры «12083001,98» заменить цифрами «11899840,78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Межбюджетные трансферты) 920 05 01 3190099003 500 2454260,53» цифры «2454260,53» заменить цифрами «2271099,33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Всего расходов: 350 620 935,04» цифры «350 620 935,04» заменить цифрами «391 166 104,55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9. В абзаце первом подпункта 3 пункта 9 цифры «5146231,41» заменить цифрами «5120658,82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0.В приложении №10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01 00   ОБЩЕГОСУДАРСТВЕННЫЕ ВОПРОСЫ 32529133,70 26198022,69  25418347,00» цифры «32529133,70» заменить цифрами «32213685,1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01 03  Функционирование законодательных (представительных) органов государственной власти и представительных органов муниципальных образований 566015,80 495598,00 475690,00» цифры «566015,80» заменить цифрами «567348,66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01 04 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12202324,27 11658396,30 11642661,80» цифры «12202324,27» заменить цифрами «12109774,43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01 06   Обеспечение деятельности финансовых, налоговых и таможенных органов и органов финансового (финансово-бюджетного) надзора 4030622,96  3777287,39 3698960,20» цифры «4030622,96» заменить цифрами «4043573,46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01 13   Другие общегосударственные вопросы 14293879,06 9206741,00 8581035,00» цифры «14293879,06» заменить цифрами «14056697,54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03 00   НАЦИОНАЛЬНАЯ БЕЗОПАСНОСТЬ И ПРАВООХРАНИТЕЛЬНАЯ ДЕЯТЕЛЬНОСТЬ 1413189,87  220000,00 140000,00» цифры «1413189,87» заменить цифрами «1401206,07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03 09  Защита населения и территории от чрезвычайных ситуаций природного и техногенного характера, гражданская оборона 1413189,87 220000,00 140000,00» цифры «1413189,87» заменить цифрами «1401206,07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04 00   НАЦИОНАЛЬНАЯ ЭКОНОМИКА 38186574,56 31556560,42 36094741,82» цифры «38186574,56» заменить цифрами «42276622,45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04 09 Дорожное хозяйство (дорожные фонды) 12922817,30  4928501,62  5130344,72» цифры «12 922 817,30» заменить цифрами «17157858,57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04 12    Другие вопросы в области национальной экономики 256343,00 250000,00 234000,00» цифры «256343,00» заменить цифрами «111349,62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05 00 ЖИЛИЩНО-КОММУНАЛЬНОЕ ХОЗЯЙСТВО 27912974,30  18872759,00 16853161,00» цифры «27912974,30» заменить цифрами «57838378,83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05 01   Жилищное хозяйство 8250213,96  4890459,00 4525600,00» цифры «8250213,96» заменить цифрами «8596257,98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05 02  Коммунальное хозяйство   5640097,42 1500000,00 0,00» цифры «5640097,42» заменить цифрами «6085872,64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05 03     Благоустройство 11990624,92  10582300,00 10427561,00» цифры «11990624,92» заменить цифрами «41074985,33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05 05 Другие вопросы в области жилищно-коммунального хозяйства 2032038,00 1900000,00 1900000,00» цифры «2032038,00» заменить цифрами «2081262,88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06 00  ОХРАНА ОКРУЖАЮЩЕЙ СРЕДЫ 99000,00 0,00 0,00» цифры «99000,00» заменить цифрами «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06 05 Другие вопросы в области охраны окружающей среды 99000,00 0,00 0,00» цифры «99000,00» заменить цифрами «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07 00 ОБРАЗОВАНИЕ 181559621,63  78361999,97 78120582,21» цифры «181559621,63» заменить цифрами «188822668,26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07 01 Дошкольное образование 59706603,47 29792610,00 30026110,00» цифры «59706603,47» заменить цифрами «60848509,47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07 02 Общее образование 79291419,34 18922500,00 19404500,00» цифры «79291419,34» заменить цифрами «84355227,77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07 03 Дополнительное образование детей 27697380,68 16953227,00 16783354,00» цифры «27697380,68» заменить цифрами «28834164,45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07 05 Профессиональная подготовка, переподготовка и повышение квалификации 312877,00  39507,20  34748,90» цифры «312877,00» заменить цифрами «25516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07 07 Молодежная политика и оздоровление детей 2663172,78  2168656,00  2132966,00» цифры «2663172,78» заменить цифрами «2643172,78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07 09    Другие вопросы в области образования 11888168,36 10485499,77 9738903,31» цифры «11888168,36» заменить цифрами «11886433,79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10 00  СОЦИАЛЬНАЯ ПОЛИТИКА 51719686,33 8606124,79 8606124,79» цифры «51719686,33» заменить цифрами «51518079,06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10 01 Пенсионное обеспечение 1774175,14 1700000,00 1700000,00» цифры «1774175,14» заменить цифрами «1764951,92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10 04 Охрана семьи и детства  3829900,79 6906124,79 150000,00» цифры «3829900,79» заменить цифрами «3637516,74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13 00 ОБСЛУЖИВАНИЕ ГОСУДАРСТВЕННОГО И МУНИЦИПАЛЬНОГО ДОЛГА  878170,00 1373525,00 1125750,00» цифры     «878170,00» заменить цифрами «772879,53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По строке «13 01 </w:t>
      </w: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Cs w:val="28"/>
        </w:rPr>
        <w:t xml:space="preserve">Обслуживание государственного внутреннего и муниципального долга </w:t>
      </w:r>
      <w:r>
        <w:rPr>
          <w:szCs w:val="28"/>
        </w:rPr>
        <w:t>878170,00  1373525,00  1125750,00» цифры «878170,00» заменить цифрами «772879,53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Всего расходов: 350620935,04 172835849,87 173975564,82» цифры «350620935,04» заменить цифрами «391166104,55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1.В абзаце втором пункта  13 цифры «8583274,41»  заменить цифрами «8407249,21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2. В приложении №11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2.1. В таблице 1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 «Ёлнатское сельское поселение 927287,43 586509,00 586509,00» цифры «927287,43» заменить цифрами «84220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Михайловское сельское поселение 435030,00 435030,00 535030,00» цифры «435030,00» заменить  цифрами «472670,43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Соболевское сельское поселение 484055,00 360352,00 360352,00» цифры «484055,00» заменить цифрами «531501,98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2.2. В таблице 2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Ёлнатское сельское поселение 691332,75 262000,00 262000,00» цифры «691332,75» заменить цифрами «719417,93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Михайловское сельское поселение 521216,38 303600,00 303600,00» цифры «521216,38» заменить цифрами «30997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Всего 2454260,53 1705600,00 1705600,00» цифры «2454260,53» заменить цифрами «2271099,33»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3. В абзаце втором пункта 15 цифры «20665861,69» заменить цифрами        « 20865494,30»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4. В абзаце втором пункта 16 цифры «732430,47» заменить цифрами «772879,53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5.Настоящее решение вступает в силу с момента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Глава</w:t>
      </w:r>
    </w:p>
    <w:p>
      <w:pPr>
        <w:pStyle w:val="Normal"/>
        <w:rPr>
          <w:b/>
          <w:b/>
        </w:rPr>
      </w:pPr>
      <w:r>
        <w:rPr>
          <w:b/>
          <w:szCs w:val="28"/>
        </w:rPr>
        <w:t>Юрьевецкого муниципального р</w:t>
      </w:r>
      <w:r>
        <w:rPr>
          <w:b/>
        </w:rPr>
        <w:t>айона                       Ю.И.Тимош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rPr>
          <w:b/>
          <w:b/>
        </w:rPr>
      </w:pPr>
      <w:r>
        <w:rPr>
          <w:b/>
        </w:rPr>
        <w:t>Совета Юрьевецкого муниципального района</w:t>
        <w:tab/>
        <w:tab/>
        <w:t>С.А.Баранова</w:t>
      </w:r>
    </w:p>
    <w:sectPr>
      <w:footerReference w:type="default" r:id="rId3"/>
      <w:type w:val="nextPage"/>
      <w:pgSz w:w="11906" w:h="16838"/>
      <w:pgMar w:left="1418" w:right="748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9:05:00Z</dcterms:created>
  <dc:creator>Репкина</dc:creator>
  <dc:description/>
  <cp:keywords/>
  <dc:language>en-US</dc:language>
  <cp:lastModifiedBy>admin</cp:lastModifiedBy>
  <cp:lastPrinted>2018-11-26T15:04:00Z</cp:lastPrinted>
  <dcterms:modified xsi:type="dcterms:W3CDTF">2019-01-09T14:30:00Z</dcterms:modified>
  <cp:revision>67</cp:revision>
  <dc:subject/>
  <dc:title>             Внесен Губернатором Ивановской области</dc:title>
</cp:coreProperties>
</file>