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ab/>
        <w:tab/>
        <w:tab/>
        <w:tab/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ЬЕВЕЦ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ЯТЫ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т 29.01.2018  №   144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Юрье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Юрьевецкого муниципального района от 27.09.2007 г. № 215 «Об утверждении Положения о системе оплаты труда выборных должностных лиц местного самоуправления, осуществляющих свои полномочия на постоянной основе, муниципальных служащих Юрьевецкого муниципальн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>(в редакции решений Совета депутатов  Юрьевецкого муниципального района от 27.02.2009 № 342, от 30.07.2009 № 381, от 13.12.2010 № 5, от 04.05.2011 № 50, решений Совета Юрьевецкого муниципального района от 25.05.2011 № 57, от 29.06.2011 № 63, от 07.12.2011 № 101,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от 05.12.2012 №184, от 01.08.2013 №231, от 30.10.2013 №238, от 28.02.2014 №272, от 03.12.2014  №317, от 27.10.2,15 №11, от 29.12.15 №28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 Законом Ивановской области от 4 декабря 2006 года №123-ОЗ «О системе оплаты труда государственных гражданских служащих Ивановской области», Законом Ивановской области от 23 июня 2008 года №72-ОЗ «О муниципальной службе Ивановской области», 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Юрьевецкого муниципального района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Юрьевецкого муниципального района 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решение Совета депутатов Юрьевецкого муниципального района от 27.09.2007 г. № 215 «Об утверждении Положения о системе оплаты труда выборных должностных лиц местного самоуправления, осуществляющих свои полномочия на постоянной основе, муниципальных служащих Юрьевецкого муниципального района» (в редакции решений Совета депутатов  Юрьевецкого муниципального района от 27.02.2009 № 342, от 30.07.2009 № 381, от 13.12.2010 № 5, от 04.05.2011 № 50, решений Совета Юрьевецкого муниципального района от 25.05.2011 № 57, от 29.06.2011 № 63, от 07.12.2011 № 101,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от 05.12.2012 №184, от 01.08.2013 №231, от 30.10.2013 №238, от 28.02.2014 №272, от 03.12.2014  №317, от 27.10.2,15 №11, от 29.12.15 №28)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1.1. В абзаце четвертом пункта 2.2.  Положения  цифры «8725,0» заменить цифрами «9074,0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2. Приложение №1 «Денежное вознаграждение и ежемесячное денежное поощрение лиц, замещающих в органах местного самоуправления выборных должностных лиц местного самоуправления осуществляющих свои полномочия на постоянной основе Юрьевецкого муниципального района», Приложение № 2 « Размеры должностных окладов и ежемесячного денежного поощрения муниципальных служащих» и Приложение № 3 «Размеры окладов за классный чин муниципальных служащих Юрьевецкого муниципального района» к решению изложить в новой редакции, согласно  Приложения №1 к настоящему Решению.</w:t>
      </w:r>
    </w:p>
    <w:p>
      <w:pPr>
        <w:pStyle w:val="Normal"/>
        <w:ind w:left="54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. Настоящее решение вступает в силу с  момента подписания и распространяется на правоотношения, возникшие с 01.01.2018 год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администрации Юрьевец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рьевецкого муниципального района                            Ю.И.Тимош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№ 1 </w:t>
      </w:r>
    </w:p>
    <w:p>
      <w:pPr>
        <w:pStyle w:val="Normal"/>
        <w:jc w:val="right"/>
        <w:rPr/>
      </w:pPr>
      <w:r>
        <w:rPr/>
        <w:t xml:space="preserve">к решению Совета  Юрьевец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от  _</w:t>
      </w:r>
      <w:r>
        <w:rPr>
          <w:u w:val="single"/>
        </w:rPr>
        <w:t>29.01.2018</w:t>
      </w:r>
      <w:r>
        <w:rPr/>
        <w:t>_ № _</w:t>
      </w:r>
      <w:r>
        <w:rPr>
          <w:u w:val="single"/>
        </w:rPr>
        <w:t>144</w:t>
      </w:r>
      <w:r>
        <w:rPr/>
        <w:t xml:space="preserve">__       </w:t>
      </w:r>
    </w:p>
    <w:p>
      <w:pPr>
        <w:pStyle w:val="Normal"/>
        <w:jc w:val="right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риложение N 1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Юрьевецкого муниципального район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т 27 сентября 2007 года № 215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(в действующей редакции)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ДЕНЕЖНОЕ ВОЗНАГРАЖДЕНИЕ  И ЕЖЕМЕСЯЧНОЕ ДЕНЕЖНОЕ ПООЩРЕНИЕ  ЛИЦ, ЗАМЕЩАЮЩИХ В ОРГАНАХ МЕСТНОГО САМОУПРАВЛЕНИЯ  ВЫБОРНЫХ ДОЛЖНОСТНЫХ ЛИЦ МЕСТНОГО САМОУПРАВЛЕНИЯ, ОСУЩЕСТВЛЯЮЩИХ СВОИ ПОЛНОМОЧИЯ НА ПОСТОЯННОЙ ОСНОВЕ ЮРЬЕВЕЦ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(в редакции решения Совета депутатов Юрьевецкого муниципального района от 27.02.2009 г. № 342. от 13.12.2010 г. № 5,   в редакции решения Совета Юрьевецкого муниципального района   от 30.10.2013г.№238, от 03.12.2014 г. №317, от 27.10.2015 г. №11, от 29.12.2015 г. №28)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4177"/>
        <w:gridCol w:w="1800"/>
        <w:gridCol w:w="2160"/>
      </w:tblGrid>
      <w:tr>
        <w:trPr>
          <w:trHeight w:val="505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долж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Денежное   </w:t>
              <w:br/>
              <w:t>вознаграждение</w:t>
              <w:br/>
              <w:t>(рублей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Ежемесячное денежное поощрение (в денежном вознаграждении)</w:t>
            </w:r>
          </w:p>
        </w:tc>
      </w:tr>
      <w:tr>
        <w:trPr>
          <w:trHeight w:val="378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Глава Юрьевецкого муниципального района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995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,1</w:t>
            </w:r>
          </w:p>
        </w:tc>
      </w:tr>
      <w:tr>
        <w:trPr>
          <w:trHeight w:val="378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едседатель Совета Юрьевецкого муниципального райо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2464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,0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риложение N 2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к  решению Совета депутатов</w:t>
      </w:r>
    </w:p>
    <w:p>
      <w:pPr>
        <w:pStyle w:val="ConsNormal"/>
        <w:widowControl/>
        <w:ind w:right="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Юрьевецкого муниципального района 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т 27 сентября 2007 года № 215</w:t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(в действующей редакции)                        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АЗМЕРЫ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ОЛЖНОСТНЫХ ОКЛАДОВ И ЕЖЕМЕСЯЧНОГО ДЕНЕЖНОГО ПООЩРЕНИЯ МУНИЦИПАЛЬНЫХ СЛУЖАЩИХ</w:t>
      </w:r>
    </w:p>
    <w:p>
      <w:pPr>
        <w:pStyle w:val="ConsTitle"/>
        <w:widowControl/>
        <w:ind w:right="0" w:hanging="0"/>
        <w:jc w:val="center"/>
        <w:rPr/>
      </w:pPr>
      <w:r>
        <w:rPr/>
        <w:t>(в редакции решения Совета депутатов Юрьевецкого муниципального района от 27.02.2009 г. № 342. от 13.12.2010 г. № 5, от 04.05.2011 г. № 50,  в редакции решения Совета Юрьевецкого муниципального района от 25.05.2011 г. № 57, от 29.06.2011 г. № 63, от 07.12.2011 г. № 101, от 05.12.2012г.№184, от 01.08.2013г. №231, от 30.10.2013г.№238, от 03.12.2014г.№317, от 27.10.2015 г. №11)</w:t>
      </w:r>
    </w:p>
    <w:tbl>
      <w:tblPr>
        <w:tblW w:w="998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844"/>
        <w:gridCol w:w="1844"/>
      </w:tblGrid>
      <w:tr>
        <w:trPr>
          <w:trHeight w:val="48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Наименование должностей            </w:t>
              <w:br/>
              <w:t>муниципальных  служащих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змер должностного</w:t>
              <w:br/>
              <w:t xml:space="preserve">оклада   </w:t>
              <w:br/>
              <w:t>(руб.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змер ежемесячного денежного поощрения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 в должностных окладах)</w:t>
            </w:r>
          </w:p>
        </w:tc>
      </w:tr>
      <w:tr>
        <w:trPr>
          <w:trHeight w:val="36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Первый     заместитель     главы администрации  Юрьевецкого муниципального района            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801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Заместитель   главы  администрации   Юрьевецкого муниципального района             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780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Начальник  (председатель) структурного подразделения местной администрации (управления, комитета)       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80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чальник структурного подразделения  администрации Юрьевецкого муниципального района (отдела), обладающего собственными полномочиями по решению вопросов местного значе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80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Заместитель  начальника структурного подразделения администрации Юрьевецкого муниципального района (отдела), обладающего собственными полномочиями по решению вопросов местного значения      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76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чальник структурного подразделения  местной администрации (отдела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70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аместитель начальника  (председателя) структурного подразделения местной администрации (управления, комитета, отдел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1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чальник (председатель)  структурного подразделения (отдела) в составе структурного подразделения местной администрации (управления, комитета, отдела) обладающего собственными полномочиями по решению вопросов местного знач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7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,2</w:t>
            </w:r>
          </w:p>
        </w:tc>
      </w:tr>
      <w:tr>
        <w:trPr>
          <w:trHeight w:val="26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Главный специалист             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96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,4</w:t>
            </w:r>
          </w:p>
        </w:tc>
      </w:tr>
      <w:tr>
        <w:trPr>
          <w:trHeight w:val="32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Ведущий специалист             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5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,8</w:t>
            </w:r>
          </w:p>
        </w:tc>
      </w:tr>
      <w:tr>
        <w:trPr>
          <w:trHeight w:val="32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Специалист 1 категории         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73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,9</w:t>
            </w:r>
          </w:p>
        </w:tc>
      </w:tr>
      <w:tr>
        <w:trPr>
          <w:trHeight w:val="32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пециалист 2 категори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85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,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Юрьевецк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района от 27.09.2007 года № 215</w:t>
      </w:r>
    </w:p>
    <w:p>
      <w:pPr>
        <w:pStyle w:val="Normal"/>
        <w:jc w:val="right"/>
        <w:rPr/>
      </w:pPr>
      <w:r>
        <w:rPr/>
        <w:t>(в действую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ЛАДОВ ЗА КЛАССНЫЙ ЧИН МУНИЦИПАЛЬНЫХ СЛУЖАЩИХ ЮРЬЕВЕЦ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(введено решением  Совета депутатов Юрьевецкого муниципального района от 30.07.2009г. №381,  в  редакции решения Совета  Юрьевецкого муниципального района  от 05.12.2012г.№184,  от 30.10.2013г.№238, от 03.12.2014 г. №317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/>
          <w:b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6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лассного ч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лад за классный чин (рублей в месяц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 1 клас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 2 клас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3 клас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советник муниципальной службы 1 клас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советник муниципальной службы 2 клас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советник муниципальной службы 3 клас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советник 1 клас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советник 2 клас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советник 3 клас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оветник муниципальной службы 1 клас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оветник муниципальной службы 2 клас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оветник муниципальной службы 3 клас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муниципальной службы 1 клас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муниципальной службы 2 клас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муниципальной службы 3 клас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6F121C6982BD333C59BEE6786FBD4E46E3AE8BC8AD9FC776E2CBF69I1M" TargetMode="External"/><Relationship Id="rId4" Type="http://schemas.openxmlformats.org/officeDocument/2006/relationships/hyperlink" Target="consultantplus://offline/ref=96F121C6982BD333C59BEE6786FBD4E46D31EDBC838EAB753F79B194224DF7CA8B50A76F12D239286FI0M" TargetMode="External"/><Relationship Id="rId5" Type="http://schemas.openxmlformats.org/officeDocument/2006/relationships/hyperlink" Target="consultantplus://offline/ref=96F121C6982BD333C59BF06A909788EB6839B1B4878AA1256726EAC97544FD9DCC1FFE2D56DF3E2DF051336EI0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8:04:00Z</dcterms:created>
  <dc:creator>User</dc:creator>
  <dc:description/>
  <cp:keywords/>
  <dc:language>en-US</dc:language>
  <cp:lastModifiedBy>Ирина</cp:lastModifiedBy>
  <cp:lastPrinted>2018-02-15T11:22:00Z</cp:lastPrinted>
  <dcterms:modified xsi:type="dcterms:W3CDTF">2018-02-27T11:52:00Z</dcterms:modified>
  <cp:revision>4</cp:revision>
  <dc:subject/>
  <dc:title>РОССИЙСКАЯ ФЕДЕРАЦИЯ</dc:title>
</cp:coreProperties>
</file>