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ЫЙ СОЗЫ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  16   января 2018   года  №140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.Юрьев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овета юрьевецкого муниципального района от 18.12.2017г. №135  «О бюджете Юрьевецкого муниципального района на 2018 год и на плановый период 2019 и 2020 годов»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6.12.2017г. №136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вет  Юрьевецкого муниципального района реши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нести в решение Совета Юрьевецкого муниципального района от 18 декабря 2017 года №135 «О бюджете Юрьевецкого муниципального района на 2018 год и на плановый период 2019 и 2020 годов» 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пункте 1.1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абзаце первом цифры «249377210,97» заменить цифрами  «259377210,97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абзаце втором цифры «251224716,64» заменить цифрами «261224716,64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В пункте 1.2.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абзаце первом цифры «229401456,23»  заменить цифрами «175442024,23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абзаце втором «229401456,23» заменить цифрами «175442024,23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В пункте 1.3.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абзаце первом цифры «229855221,06»  заменить цифрами «175895789,06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абзаце втором цифры «229855221,06» заменить цифрами «175895789,06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В приложении № 2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троку «000 2000000000 0000 000 БЕЗВОЗМЕЗДНЫЕ ПОСТУПЛЕНИЯ 211424068,33 192388049,59 192798021,59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000 2000000000 0000 000 БЕЗВОЗМЕЗДНЫЕ ПОСТУПЛЕНИЯ 221424050,33 138428617,59 138838589,59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троку «000 2020000000 0000 000 БЕЗВОЗМЕЗДНЫЕ ПОСТУПЛЕНИЯ ОТ ДРУГИХ БЮДЖЕТОВ БЮДЖЕТНОЙ СИСТЕМЫ РОССИЙСКОЙ ФЕДЕРАЦИИ 211424068,33 192388049,59 192798021,59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000 2020000000 0000 000 БЕЗВОЗМЕЗДНЫЕ ПОСТУПЛЕНИЯ ОТ ДРУГИХ БЮДЖЕТОВ БЮДЖЕТНОЙ СИСТЕМЫ РОССИЙСКОЙ ФЕДЕРАЦИИ 221424050,33 138428617,59 138838589,59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троку «000 2020000000 0000 000     Безвозмездные поступления от других бюджетов бюджетной системы Российской Федерации 211424068,33 192388049,59 192798021,59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000 2020000000 0000 151     Безвозмездные поступления от других бюджетов бюджетной системы Российской Федерации 221424050,33 138428617,59 138838589,59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троку «920 20239999905 0000 151 Прочие субвенции бюджетам муниципальных районов 59537160,00 53959432,00 53959432,00» 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920 20239999905 0000 151 Прочие субвенции бюджетам муниципальных районов 59537160,00 0,00 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 «920 2024999905 0000 151 Прочие межбюджетные трансферты, передаваемые  бюджетам муниципальных районов 0,00 0,00 0,0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920 2024999905 0000 151 Прочие межбюджетные трансферты, передаваемые  бюджетам муниципальных районов 10 000 000,00 0,00 0,0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троку «Всего доходов: 249377210,97 229401456,23 229855221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Всего доходов: 259377210,97 175442024,23 175895789,06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В пункте 3.1.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в абзаце третьем  цифры «183957334,33» заменить цифрами «193957334,33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в абзаце четвертом цифры «164582390,59» заменить цифрами «110622958,59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в абзаце пятом цифры «169305640,59» заменить цифрами «115346208,59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абзаце шестом цифры «0,00» заменить цифрами «27466716,0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в абзаце седьмом цифры «0,00» заменить цифрами «27805659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абзаце восьмом цифры «0,00» заменить цифрами «23492381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В приложении №3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троку «920 Финансовый отдел администрации Юрьевецкого муниципального района 211424068,33 192388049,59 192798021,59»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920 Финансовый отдел администрации Юрьевецкого муниципального района 221424050,33 138428617,59 138838589,59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троку «920 20239999905 0000 151 Прочие субвенции бюджетам муниципальных районов 59537160,00 53959432,00 53959432,0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920 20239999905 0000 151 Прочие субвенции бюджетам муниципальных районов 59537160,00 0,00 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 «920 2 02 49999 05 0000 151 Прочие межбюджетные тансферты , передаваемые бюджетам муниципальных районов 0,00 0,00 0,0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920 2 02 49999 05 0000 151 Прочие межбюджетные тансферты , передаваемые бюджетам муниципальных районов 10 000 000,00 0,00 0,0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троку «Всего доходов: 249377210,97 229401456,23 229855221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Всего доходов: 259377210,97 175442024,23 175895789,06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В приложении №4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троку «Увеличение остатков средств бюджетов 000 0105000000 0000 500 -261877132,97  -241901456,23  -242355221,06 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Увеличение остатков средств бюджетов 000 0105000000 0000 500 -271877210,97  -187942024,23  -188395789,06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троку «Увеличение прочих остатков средств бюджетов 000 0105020000 0000 500 -261877132,97  -241901456,23  -242355221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Увеличение прочих остатков средств бюджетов 000 0105020000 0000 500   -271877210,97  -187942024,23  -188395789,06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троку «Увеличение прочих остатков денежных средств бюджетов 000 01050201000 0000 510 -261877132,97  -241901456,23  -242355221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Увеличение прочих остатков денежных средств бюджетов 000 01050201000 0000 510 -271877210,97  -187942024,23  -188395789,06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троку «Увеличение прочих остатков денежных средств  бюджетов муниципальных районов 000 0105020105 0000 510 -261877132,97  -241901456,23  -242355221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Увеличение прочих остатков денежных средств  бюджетов муниципальных районов 000 0105020105 0000 510 -271877210,97  -187942024,23  -188395789,06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Уменьшение остатков средств бюджетов 000 0105000000 0000 600 263724638,67 241897586,23 242351351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Уменьшение остатков средств бюджетов 000 0105000000 0000 600 273724716,64 187942024,23 188395789,06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троку «Уменьшение прочих остатков средств бюджетов 000 0105020000 0000 600 263724638,67 241897586,23 242351351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Уменьшение прочих остатков средств бюджетов 000 0105020000 0000 600 273724716,64 187942024,23 188395789,06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троку «Уменьшение прочих остатков денежных средств бюджетов 000 0105020100 0000 610 263724638,67 241897586,23 242351351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Уменьшение прочих остатков денежных средств бюджетов 000 0105020100 0000 610 273724716,64 187942024,23 188395789,06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троку «Уменьшение прочих остатков денежных средств  бюджетов  муниципальных районов 000 0105020105 0000 610 263724638,67 241897586,23 242351351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Уменьшение прочих остатков денежных средств  бюджетов  муниципальных районов 000 0105020105 0000 610 273724716,64 187942024,23 188395789,06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В приложении №5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троку «920 01 05 02 01 05 0000 510 Увеличение прочих остатков денежных средств  бюджетов муниципальных районов -261877132,97  -241901456,23  -242355221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920 01 05 02 01 05 0000 510 Увеличение прочих остатков денежных средств  бюджетов муниципальных районов -271877210,97  -187942024,23  -188395789,06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троку «920 01 05 02 01 05 0000 610 Уменьшение прочих остатков денежных средств  бюджетов муниципальных районов 263724638,67 241897586,23 242351351,06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920 01 05 02 01 05 0000 610 Уменьшение прочих остатков денежных средств  бюджетов муниципальных районов 273724716,64 187942024,23 188395789,06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В Приложении №6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 строке «Непрограмные направления деятельности органов местного самоуправления Юрьевецкого муниципального района 3000000000 000 36049142,80»  цифры «36049142,80» заменить цифрами «46049142,8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 строке «  Непрограммные направления деятельности исполнительных органов местного самоуправления Юрьевецкого муниципального района 3100000000 000 13835852,00»  цифры «13835852,00» заменить цифрами «23835852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 Непрограммные направления деятельности исполнительных органов местного самоуправления Юрьевецкого муниципального района 3100000000 000 23835852,00»   дополнить строкой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Проведение мероприятий по обеспечению жилыми помещениями граждан Российской Федерации, пострадавших в результате разрушения многоквартирного дома, расположенного по адресу: Ивановская область, Юрьевецкий район, г.Юрьевец, ул.Пушкина, д.33А, за счет средств резервного фонда Правительства Ивановской области( Иные выплаты населению) 3190022960 300 10 000 000,0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 строке «Всего расходов: 251224716,64» цифры «251224716,64» заменить цифрами «261224716,64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В приложении №7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Муниципальная программа Юрьевецкого муниципального района Ивановской области "Развитие образования Юрьевецкого муниципального рйона" 0100000000 000 124828562,56 124797466,1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Муниципальная программа Юрьевецкого муниципального района Ивановской области "Развитие образования Юрьевецкого муниципального рйона" 0100000000 000 70869130,56 70838034,1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Подпрограмма "Развитие системы общего образования Юрьевецкого муниципального района" 0120000000 000 76253887,77 75989291,31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Подпрограмма "Развитие системы общего образования Юрьевецкого муниципального района" 0120000000 000 40246619,77 39982023,31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Основное мероприятие "Предоставление общедоступного и бесплатного начального общего, основного общего, среднего общего образования" 0120100000 000 64424567,77 64126071,31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Основное мероприятие "Предоставление общедоступного и бесплатного начального общего, основного общего, среднего общего образования" 0120100000 000 28417299,77 28118803,31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Строку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20180150 100 </w:t>
      </w:r>
      <w:r>
        <w:rPr>
          <w:color w:val="000000"/>
          <w:sz w:val="24"/>
          <w:szCs w:val="24"/>
        </w:rPr>
        <w:t>35 641 078,00 35 641 078,0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20180150 100 0,00 0,0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троку «</w:t>
      </w:r>
      <w:r>
        <w:rPr>
          <w:color w:val="000000"/>
          <w:sz w:val="24"/>
          <w:szCs w:val="24"/>
        </w:rPr>
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Закупка товаров, работ и услуг для обеспечения государственных (муниципальных) нужд) 0120180150 200 366190,00 366190,0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Закупка товаров, работ и услуг для обеспечения государственных (муниципальных) нужд) 0120180150 200 0,00 0,0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троку «</w:t>
      </w:r>
      <w:r>
        <w:rPr>
          <w:color w:val="000000"/>
          <w:sz w:val="24"/>
          <w:szCs w:val="24"/>
        </w:rPr>
        <w:t>Подпрограмма "Развитие дошкольного образования в Юрьевецком муниципальном районе" 0140000000 000 48574674,79 48808174,79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одпрограмма "Развитие дошкольного образования в Юрьевецком муниципальном районе" 0140000000 000  30622510,79 30856010,79»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ку «Основное мероприятие "Реализация дошкольного образования" 0140100000 000 48574674,79 48808174,79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Основное мероприятие "Реализация дошкольного образования" 0140100000 000 30622510,79 30856010,79»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ку 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40180170 100 17864714,00 17864714,0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40180170 100 0,00 0,00»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ку 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Закупка товаров, работ и услуг для обеспечения государственных (муниципальных) нужд) 0140180170 200 87450,00 87450,0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Закупка товаров, работ и услуг для обеспечения государственных (муниципальных) нужд) 0140180170 200 0,00 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 «Всего расходов: 226089948,25 223234140,1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Всего расходов:  172130516,25  169274708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В приложении №8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 строке «Администрация Юрьевецкого муниципального района Ивановской области 303 00 00 0000000000 000 81833546,71» цифры «81833546,71» заменить цифрами «91833546,71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(   Социальное обеспечение и иные выплаты населению) 303 10 01 0310290190 300 1700000,00» дополнить строкой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Проведение мероприятий по обеспечению жилыми помещениями граждан Российской Федерации, пострадавших в результате разрушения многоквартирного дома, расположенного по адресу: Ивановская область, Юрьевецкий район, г.Юрьевец, ул.Пушкина, д.33А, за счет средств резервного фонда Правительства Ивановской области( Социальное обеспечение и иные выплаты населению) 303 10 03 3190022960 300 10 000 000,0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 строке «Всего расходов: 251224716,64» цифры «251224716,64» заменить цифрами «261224716,64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В приложении №9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троку «</w:t>
      </w:r>
      <w:r>
        <w:rPr>
          <w:bCs/>
          <w:color w:val="000000"/>
          <w:sz w:val="24"/>
          <w:szCs w:val="24"/>
        </w:rPr>
        <w:t>Управление образования администрации Юрьевецкого муниципального района 073 00 00 0000000000 000 124924962,56 124893866,1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Управление образования администрации Юрьевецкого муниципального района 073 00 00 0000000000 000 70965530,56 70934434,10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>Строку «</w:t>
      </w:r>
      <w:r>
        <w:rPr>
          <w:color w:val="000000"/>
          <w:sz w:val="24"/>
          <w:szCs w:val="24"/>
        </w:rPr>
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1 0140180170 100 17864714,00 17864714,0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1 0140180170 100 0,00 0,00»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ку «        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Закупка товаров, работ и услуг для обеспечения государственных (муниципальных) нужд) 073 07 01 0140180170 200 87450,00 87450,0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Закупка товаров, работ и услуг для обеспечения государственных (муниципальных) нужд) 073 07 01 0140180170 200 0,00 0,00»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троку «</w:t>
      </w:r>
      <w:r>
        <w:rPr>
          <w:color w:val="000000"/>
          <w:sz w:val="24"/>
          <w:szCs w:val="24"/>
        </w:rPr>
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2 0120180150 100 35641078,00 35641078,0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2 0120180150 100 0,00 0,00»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ку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)Закупка товаров, работ и услуг для обеспечения государственных (муниципальных) нужд) 073 07 02 0120180150 200 366190,00 366190,00» и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)Закупка товаров, работ и услуг для обеспечения государственных (муниципальных) нужд) 073 07 02 0120180150 200 0,00 0,0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троку «Всего расходов: 226089948,25  223234140,10» изложить в следующей 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Всего расходов: 172130516,25 169274708,1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3. В Приложении №10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07 00 ОБРАЗОВАНИЕ 145158328,38 132321432,97 132080014,21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07 00 ОБРАЗОВАНИЕ 145158328,38 78361999,97 88120582,21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07 01 Дошкольное образование  50407946,00 47744774,00 47978274,0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07 01 Дошкольное образование   50407946,00 29792610,00 30026110,0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троку «07 02 Общее образование 82408467,74  71882995,00  72195122,00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07 02 Общее образование 82408467,74   35875727,00 46187854,0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троку «10 00 СОЦИАЛЬНАЯ ПОЛИТИКА 3794460,79  8852700,79  5059020,79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10 00 СОЦИАЛЬНАЯ ПОЛИТИКА 13794460,79  8852700,79  5059020,79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 «10 01  Пенсионное обеспечение 1700000,00 1700000,00 1700000,00» дополнить строкой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10 03 Социальное обеспечение населения 10 000 000,00 0,00 0,00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«Всего расходов: 251224716,64 226089948,25 223234140,10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Всего расходов: 261224716,64 172130516,25 179274708,1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4.В абзаце втором пункта 15 цифры «18976571,32» заменить цифрами «18976580,32»;</w:t>
      </w:r>
    </w:p>
    <w:p>
      <w:pPr>
        <w:pStyle w:val="Style12"/>
        <w:ind w:firstLine="540"/>
        <w:jc w:val="both"/>
        <w:rPr/>
      </w:pPr>
      <w:r>
        <w:rPr>
          <w:bCs/>
        </w:rPr>
        <w:t>15.</w:t>
      </w:r>
      <w:r>
        <w:rPr/>
        <w:t xml:space="preserve"> Настоящее решение вступает в силу с момента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</w:t>
      </w:r>
    </w:p>
    <w:p>
      <w:pPr>
        <w:pStyle w:val="Normal"/>
        <w:rPr/>
      </w:pPr>
      <w:r>
        <w:rPr>
          <w:sz w:val="24"/>
          <w:szCs w:val="24"/>
        </w:rPr>
        <w:t>Юрьевецкого муниципального района                       Ю.И.Тимошенко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31:00Z</dcterms:created>
  <dc:creator>Репкина</dc:creator>
  <dc:description/>
  <cp:keywords/>
  <dc:language>en-US</dc:language>
  <cp:lastModifiedBy>Ирина</cp:lastModifiedBy>
  <cp:lastPrinted>2018-01-18T14:31:00Z</cp:lastPrinted>
  <dcterms:modified xsi:type="dcterms:W3CDTF">2018-01-18T13:23:00Z</dcterms:modified>
  <cp:revision>3</cp:revision>
  <dc:subject/>
  <dc:title>             Внесен Губернатором Ивановской области</dc:title>
</cp:coreProperties>
</file>