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Calibri"/>
          <w:sz w:val="26"/>
          <w:szCs w:val="26"/>
        </w:rPr>
        <w:t xml:space="preserve">                                                                      </w:t>
      </w:r>
      <w:r>
        <w:rPr>
          <w:rFonts w:cs="Times New Roman"/>
          <w:sz w:val="26"/>
          <w:szCs w:val="26"/>
          <w:lang w:val="en-US" w:eastAsia="en-US"/>
        </w:rPr>
        <w:drawing>
          <wp:inline distT="0" distB="0" distL="0" distR="0">
            <wp:extent cx="663575" cy="7981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6"/>
          <w:szCs w:val="26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ОССИЙСКАЯ ФЕДЕ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ВАНОВСКАЯ ОБЛАС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В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ятый созы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28 апреля 2018 года №155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Юрьеве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решение Совета Юрьевецкого муниципального района от 08.12.2017г. № 128 «О принятии к осуществлению части полномочий Юрьевецкого городского поселения»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 частью 4 статьи 15 Федерального закона от 06.10.2003г. № 131-ФЗ «Об общих принципах организации местного самоуправления в Российской Федерации», Уставом Юрьевецкого муниципального района, в целях защиты законных прав и интересов граждан, проживающих на территории Юрьевецкого муниципального района Ивановской области, исходя из общности стоящих перед районом и поселениями целей и задач,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вет  Юрьевецкого муниципального района 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</w:rPr>
        <w:t>Внести изменения в решение Совета Юрьевецкого муниципального района от 08.12.2017г. № 128 «О принятии к осуществлению части полномочий Юрьевецкого городского поселения».</w:t>
      </w:r>
    </w:p>
    <w:p>
      <w:pPr>
        <w:pStyle w:val="Normal"/>
        <w:numPr>
          <w:ilvl w:val="1"/>
          <w:numId w:val="2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</w:rPr>
        <w:t>Пункт 1 дополнить подпунктами 10-17 следующего содержа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«10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12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13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14) организация и осуществление мероприятий по работе с детьми и молодежью в посел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15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6) оказание поддержки социально ориентированным некоммерческим организациям в пределах полномочий, установленных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статьями 31.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31.3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едерального закона от 12 января 1996 года N 7-ФЗ "О некоммерческих организациях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7)  участие в предупреждении и ликвидации последствий чрезвычайных ситуаций в границах поселения.»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  момента подписа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местить настоящее решение на официальном сайте администрации Юрьевец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Глава Юрьевец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муниципального района </w:t>
        <w:tab/>
        <w:tab/>
        <w:tab/>
        <w:tab/>
        <w:tab/>
        <w:tab/>
        <w:t>Ю.И. Тимош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Юрьевецкого муниципального района </w:t>
        <w:tab/>
        <w:tab/>
        <w:tab/>
        <w:tab/>
        <w:t>С.А. Баранова</w:t>
      </w:r>
    </w:p>
    <w:p>
      <w:pPr>
        <w:pStyle w:val="Normal"/>
        <w:shd w:fill="FFFFFF" w:val="clear"/>
        <w:tabs>
          <w:tab w:val="clear" w:pos="708"/>
          <w:tab w:val="left" w:pos="4397" w:leader="underscore"/>
        </w:tabs>
        <w:spacing w:lineRule="auto" w:line="240" w:before="0" w:after="0"/>
        <w:ind w:left="29" w:firstLine="51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397" w:leader="underscore"/>
        </w:tabs>
        <w:spacing w:lineRule="auto" w:line="240" w:before="0" w:after="0"/>
        <w:ind w:left="29" w:firstLine="5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imes New Roman" w:hAnsi="Times New Roman" w:cs="Times New Roman"/>
      <w:sz w:val="2"/>
      <w:lang w:val="en-US"/>
    </w:rPr>
  </w:style>
  <w:style w:type="character" w:styleId="S1">
    <w:name w:val="s1"/>
    <w:basedOn w:val="Style13"/>
    <w:qFormat/>
    <w:rPr/>
  </w:style>
  <w:style w:type="character" w:styleId="S4">
    <w:name w:val="s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2">
    <w:name w:val="s2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S9">
    <w:name w:val="s9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S12">
    <w:name w:val="s12"/>
    <w:basedOn w:val="Style13"/>
    <w:qFormat/>
    <w:rPr/>
  </w:style>
  <w:style w:type="character" w:styleId="S13">
    <w:name w:val="s1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5">
    <w:name w:val="p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1">
    <w:name w:val="p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3">
    <w:name w:val="p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6">
    <w:name w:val="p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7">
    <w:name w:val="p3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8">
    <w:name w:val="p3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cs="Times New Roman"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DD924125FE30679372D9F6E55384B9CBB2C390930D3CE9E179DC129393CC0E52BCE80710DF7FF2CS833H" TargetMode="External"/><Relationship Id="rId4" Type="http://schemas.openxmlformats.org/officeDocument/2006/relationships/hyperlink" Target="consultantplus://offline/ref=2632EBF5B77DF4564260C1290C70BFDCECB4EA2C093EB38779A39A47E9EFC04E88272D14C7dFb5K" TargetMode="External"/><Relationship Id="rId5" Type="http://schemas.openxmlformats.org/officeDocument/2006/relationships/hyperlink" Target="consultantplus://offline/ref=2632EBF5B77DF4564260C1290C70BFDCECB4EA2C093EB38779A39A47E9EFC04E88272D14C3dFb2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1:55:00Z</dcterms:created>
  <dc:creator>Мои документы</dc:creator>
  <dc:description/>
  <cp:keywords/>
  <dc:language>en-US</dc:language>
  <cp:lastModifiedBy>Ирина</cp:lastModifiedBy>
  <cp:lastPrinted>2018-05-04T14:22:00Z</cp:lastPrinted>
  <dcterms:modified xsi:type="dcterms:W3CDTF">2018-05-04T11:22:00Z</dcterms:modified>
  <cp:revision>20</cp:revision>
  <dc:subject/>
  <dc:title>РОССИЙСКАЯ ФЕДЕРАЦИЯ</dc:title>
</cp:coreProperties>
</file>