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ОВЕТ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13 июля  2018 года №170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 Юрьевец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ановлении учетной нормы и нормы предоставления жилого помещения по договору социального найма в Юрьевецком муниципальном рай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статьями 14 и 50 Жилищного кодекса Российской Федерации, Федеральным законом от 06.10.2003г. N 131-ФЗ "Об общих принципах организации местного самоуправления в Российской Федерации", Уставом Юрьевецкого муниципальн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вет Юрьевецкого муниципального района 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а территории Юрьевец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етную норму площади жилого помещения в целях принятия на учет граждан в качестве нуждающихся в жилых помещениях в размере 10,5 кв. метров общей площади жилого помещения на каждого члена семьи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орму предоставления площади жилого помещения по договору социального найма в размере 14 кв. м. общей площади жилого помещения на каждого члена семь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рму предоставления площади жилого помещения по договору социального найма для одиноко проживающих граждан в размере от 14 до 33 кв. м общей площади.</w:t>
      </w:r>
    </w:p>
    <w:p>
      <w:pPr>
        <w:pStyle w:val="ConsPlusCel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Обнародовать настоящее решение путем размещения  на и</w:t>
      </w:r>
      <w:r>
        <w:rPr>
          <w:rFonts w:cs="Times New Roman" w:ascii="Times New Roman" w:hAnsi="Times New Roman"/>
          <w:sz w:val="26"/>
          <w:szCs w:val="26"/>
        </w:rPr>
        <w:t>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2"/>
        </w:numPr>
        <w:ind w:left="0" w:firstLine="85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бнародования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Юрьевецкого муниципального района                            Ю.И. Тимош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Юрьевецкого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района                                                                  С.А. Баран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09:00Z</dcterms:created>
  <dc:creator>User</dc:creator>
  <dc:description/>
  <cp:keywords/>
  <dc:language>en-US</dc:language>
  <cp:lastModifiedBy>Ирина</cp:lastModifiedBy>
  <cp:lastPrinted>2018-07-18T09:53:00Z</cp:lastPrinted>
  <dcterms:modified xsi:type="dcterms:W3CDTF">2018-07-18T06:58:00Z</dcterms:modified>
  <cp:revision>4</cp:revision>
  <dc:subject/>
  <dc:title>проект</dc:title>
</cp:coreProperties>
</file>