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0073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ый 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22 июня 2018 года   №</w:t>
      </w:r>
      <w:r>
        <w:rPr>
          <w:sz w:val="28"/>
          <w:szCs w:val="28"/>
        </w:rPr>
        <w:t>1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Юрьеве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Юрьевецкого муниципального района от 05.12.2016 г. № 82  «О передаче части полномочий Юрьевецкого муниципального района Ивановской области  сельским поселениям, входящих в состав Юрьевецкого муниципального района Ива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 пунктом 4 статьи 15 Федерального закона от 06 октября 2003 года  № 131-ФЗ «Об общих принципах организации местного самоуправления в Российской Федерации», Уставом Юрьевецкого муниципальн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Юрьевецкого муниципального района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 решение Совета Юрьевецкого муниципального района Ивановской области от 05.12.2016 г. № 82 «О передаче части полномочий Юрьевецкого муниципального района Ивановской области сельским поселениям, входящих в состав Юрьевецкого муниципального района Ивановской области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Пункт 1  решения дополнить абзацем следующего содержания: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-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.»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2. Обнародовать настоящее решение путем размещения  на и</w:t>
      </w:r>
      <w:r>
        <w:rPr>
          <w:rFonts w:cs="Times New Roman" w:ascii="Times New Roman" w:hAnsi="Times New Roman"/>
          <w:sz w:val="28"/>
          <w:szCs w:val="28"/>
        </w:rPr>
        <w:t>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и распространяется на правоотношения, возникшие с 01.01.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Ю.И.Тимош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                                  С.А.Бар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sz w:val="32"/>
          <w:szCs w:val="32"/>
        </w:rPr>
        <w:t>к проекту решения Совета Юрьевец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 внесении изменений в решение Совета Юрьевецкого муниципального района от 05.12.2016 г. № 82  «О передаче части полномочий Юрьевецкого муниципального района Ивановской области  сельским поселениям, входящих в состав Юрьевецкого муниципального района Иван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Проект решения предусматривает передачу полномочия Юрьевецкого муниципального района Ивановской области сельским поселениям, входящих в состав Юрьевецкого муниципального района по решению вопроса местного значения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-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6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Данное полномочие передается по обращению отдела развития инфраструктуры, экономики и муниципального контроля, в целях соблюдения интересов жителей сельских поселений, входящих в состав Юрьевец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09A501D8BECBACF8C095B26FDD94B665C07595C91EAB15B32577FB6BB08BD64D3697FC10UEK3O" TargetMode="External"/><Relationship Id="rId4" Type="http://schemas.openxmlformats.org/officeDocument/2006/relationships/hyperlink" Target="consultantplus://offline/ref=FE09A501D8BECBACF8C095B26FDD94B665C07595C91EAB15B32577FB6BUBK0O" TargetMode="External"/><Relationship Id="rId5" Type="http://schemas.openxmlformats.org/officeDocument/2006/relationships/hyperlink" Target="consultantplus://offline/ref=FE09A501D8BECBACF8C095B26FDD94B665C07595C91EAB15B32577FB6BB08BD64D3697FC10UEK3O" TargetMode="External"/><Relationship Id="rId6" Type="http://schemas.openxmlformats.org/officeDocument/2006/relationships/hyperlink" Target="consultantplus://offline/ref=FE09A501D8BECBACF8C095B26FDD94B665C07595C91EAB15B32577FB6BUBK0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31:00Z</dcterms:created>
  <dc:creator>User</dc:creator>
  <dc:description/>
  <cp:keywords/>
  <dc:language>en-US</dc:language>
  <cp:lastModifiedBy>Ирина</cp:lastModifiedBy>
  <cp:lastPrinted>2018-05-24T11:04:00Z</cp:lastPrinted>
  <dcterms:modified xsi:type="dcterms:W3CDTF">2018-06-29T12:16:00Z</dcterms:modified>
  <cp:revision>7</cp:revision>
  <dc:subject/>
  <dc:title> </dc:title>
</cp:coreProperties>
</file>