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 ЮРЬЕВЕЦ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ятый созы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24 декабря 2018 года №187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Юрьевецкого муниципального района от 28.03.2016 г. №43 «Об утверждении Положения о предоставлении депутатами Совета Юрьевецкого муниципального района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х супруги (супруга) и несовершеннолетних детей и порядке размещения сведений о доходах, расходах, об имуществе и обязательствах имущественного характера,  а также сведений о доходах, расходах, об имуществе и обязательствах имущественного характера их супругов и несовершеннолетних детей на официальном сайте Юрьевецкого муниципального района и предоставления этих сведений средствам массовой информаци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отестом прокуратуры Юрьевецкого муниципального района от 19.12.2018 №02-15-18/3245 на решение Совета Юрьевецкого муниципального района от 28.03.2016 №43 «Об утверждении Положения о предоставлении депутатами Совета Юрьевецкого муниципального района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их супруги (супруга) и несовершеннолетних детей и порядке размещения сведений о доходах, расходах, об имуществе и обязательствах имущественного характера,  а также сведений о доходах, расходах, об имуществе и обязательствах имущественного характера их супругов и несовершеннолетних детей на официальном сайте Юрьевецкого муниципального района и предоставления этих сведений средствам массовой информации», в целях приведения решения в соответствие с действующим законодательство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Юрьевецкого муниципального района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Совета Юрьевецкого муниципального района от 28.03.2016 г. №43 «Об утверждении Положения о предоставлении депутатами Совета Юрьевецкого муниципального района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их супруги (супруга) и несовершеннолетних детей и порядке размещения сведений о доходах, расходах, об имуществе и обязательствах имущественного характера,  а также сведений о доходах, расходах, об имуществе и обязательствах имущественного характера их супругов и несовершеннолетних детей на официальном сайте Юрьевецкого муниципального района и предоставления этих сведений средствам массовой информации»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амбулу решения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основании п. 7.1. ст. 40 Федерального закона от 06.10.2003 №131-ФЗ «Об общих принципах организации местного самоуправления в Российской Федерации»,  Федерального закона от 25.12.2008 № 273-ФЗ «О противодействии коррупции», Федерального закона от 03.12.2012 № 230-ФЗ «О контроле за соответствием расходов лиц, замещающих государственные должности, и иных лиц их доходам», Указа Президента Российской Федерации от 08.07.2013 г. №613 «Вопросы противодействия коррупции», Указа Президента Российской Федерации от 23.06.2014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кона Ивановской области от 02.05.2017 №25-ОЗ «О порядке представления гражданами, претендующими на замещение муниципальной должности, и лицами, замещающими муниципальные должности, сведений о доходах, расходах об имуществе и обязательствах имущественного характера Губернатору Иванов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ункт 4 Положения изложить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.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расходах, об имуществе и обязательствах имущественного характера представляются Губернатору Ивановской области через структурное подразделение аппарата Правительства Ивановской области, ответственное за работу по профилактике коррупционных и иных правонарушений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ы 7, 8, 10, 14 Положения исключи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1 к Положению о представлении депутатами Совета Юрьевецкого муниципального района сведений о доходах, расходах, об имуществе и обязательствах имущественного характера, а также о доходах, расходах, об имуществе и имущественных обязательствах их супруги (супруга) и несовершеннолетних детей изложить в новой редакции (приложение №1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настоящее решение на официальном сайте администрации Юрьевецкого муниципального района и обнародовать в соответствии со ст. 10 Устава Юрьевецкого муниципального район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 вступает в силу с момента обнарод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  <w:lang w:eastAsia="en-US"/>
        </w:rPr>
      </w:pPr>
      <w:r>
        <w:rPr>
          <w:rFonts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едседатель Совета Юрьевецкого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униципального района                                                               С.А. Баранов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Глава Юрьевецкого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муниципального района </w:t>
        <w:tab/>
        <w:tab/>
        <w:tab/>
        <w:tab/>
        <w:tab/>
        <w:tab/>
        <w:t>Ю.И. Тимошенко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В 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указывается наименование кадрового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подразделения федерального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государственного органа, иного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органа или организации)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СПРАВКА </w:t>
      </w:r>
      <w:hyperlink w:anchor="Par43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&lt;1&gt;</w:t>
        </w:r>
      </w:hyperlink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о доходах, расходах, об имуществе и обязательствах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имущественного характера </w:t>
      </w:r>
      <w:hyperlink w:anchor="Par46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&lt;2&gt;</w:t>
        </w:r>
      </w:hyperlink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Я, 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фамилия, имя, отчество, дата рождения, серия и номер паспорта,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дата выдачи и орган, выдавший паспорт)</w:t>
      </w:r>
    </w:p>
    <w:p>
      <w:pPr>
        <w:pStyle w:val="Heading1"/>
        <w:keepNext w:val="false"/>
        <w:autoSpaceDE w:val="false"/>
        <w:ind w:firstLine="540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,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место работы (службы), занимаемая (замещаемая) должность; в случае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отсутствия основного места работы (службы) - род занятий; должность,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на замещение которой претендует гражданин (если применимо))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зарегистрированный по адресу: ____________________________________________,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адрес места регистрации)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ообщаю   сведения   о   доходах,   расходах   своих,  супруги   (супруга),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несовершеннолетнего ребенка (нужное подчеркнуть)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фамилия, имя, отчество, дата рождения, серия и номер паспорта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или свидетельства о рождении (для несовершеннолетнего ребенка,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не имеющего паспорта), дата выдачи и орган, выдавший документ)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адрес места регистрации, основное место работы (службы), занимаема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замещаемая) должность)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Heading1"/>
        <w:keepNext w:val="false"/>
        <w:autoSpaceDE w:val="false"/>
        <w:ind w:firstLine="540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за    отчетный   период   с  1  января  20__ г.   по   31  декабря  20__ г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об                         имуществе,                         принадлежащем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фамилия, имя, отчество)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на   праве   собственности,   о   вкладах  в  банках,  ценных  бумагах,  об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обязательствах имущественного характера по состоянию на "__" ______ 20__ г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0" w:name="Par43"/>
      <w:bookmarkEnd w:id="0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1&gt;     Заполняется     собственноручно     или     с    использованием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пециализированного   программного  обеспечения  в  порядке,  установленном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нормативными правовыми актами Российской Федерации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" w:name="Par46"/>
      <w:bookmarkEnd w:id="1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2&gt;  Сведения представляются лицом, замещающим должность, осуществление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полномочий  по  которой  влечет  за  собой  обязанность  представлять такие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ведения (гражданином, претендующим на замещение такой должности), отдельно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на себя, на супругу (супруга) и на каждого несовершеннолетнего ребенка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Раздел 1. Сведения о доходах </w:t>
      </w:r>
      <w:hyperlink w:anchor="Par88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личина дохода </w:t>
            </w:r>
            <w:hyperlink w:anchor="Par9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2" w:name="Par88"/>
      <w:bookmarkEnd w:id="2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1&gt;  Указываются  доходы  (включая  пенсии,  пособия,  иные выплаты) за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отчетный период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3" w:name="Par90"/>
      <w:bookmarkEnd w:id="3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курсу Банка России на дату получения дохода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Раздел 2. Сведения о расходах </w:t>
      </w:r>
      <w:hyperlink w:anchor="Par175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приобретения </w:t>
            </w:r>
            <w:hyperlink w:anchor="Par18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4" w:name="Par175"/>
      <w:bookmarkEnd w:id="4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1&gt; Сведения   о   расходах  представляются  в  случаях,  установленных</w:t>
      </w:r>
    </w:p>
    <w:p>
      <w:pPr>
        <w:pStyle w:val="Heading1"/>
        <w:keepNext w:val="false"/>
        <w:autoSpaceDE w:val="false"/>
        <w:ind w:firstLine="540"/>
        <w:rPr/>
      </w:pPr>
      <w:hyperlink r:id="rId3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статьей 3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 Федерального закона от 3 декабря 2012 г.  N  230-ФЗ  "О  контроле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за  соответствием расходов лиц,  замещающих  государственные  должности,  и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иных  лиц  их доходам". Если правовые основания для представления указанных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ведений отсутствуют, данный раздел не заполняется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5" w:name="Par180"/>
      <w:bookmarkEnd w:id="5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2&gt;   Указываются   наименование  и  реквизиты  документа,  являющегос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законным  основанием для возникновения права собственности. Копия документа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прилагается к настоящей справке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Раздел 3. Сведения об имуществе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собственности </w:t>
            </w:r>
            <w:hyperlink w:anchor="Par28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приобретения и источник средств </w:t>
            </w:r>
            <w:hyperlink w:anchor="Par28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емельные участки </w:t>
            </w:r>
            <w:hyperlink w:anchor="Par29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6" w:name="Par282"/>
      <w:bookmarkEnd w:id="6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1&gt; Указывается вид собственности (индивидуальная, долевая, общая); дл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указывается доля лица, сведения об имуществе которого представляются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7" w:name="Par286"/>
      <w:bookmarkEnd w:id="7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2&gt; Указываются   наименование   и   реквизиты  документа,  являющегос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законным основанием  для  возникновения  права  собственности,  а  также  в</w:t>
      </w:r>
    </w:p>
    <w:p>
      <w:pPr>
        <w:pStyle w:val="Heading1"/>
        <w:keepNext w:val="false"/>
        <w:autoSpaceDE w:val="false"/>
        <w:ind w:firstLine="540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случаях, предусмотренных </w:t>
      </w:r>
      <w:hyperlink r:id="rId4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частью 1 статьи 4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 Федерального  закона  от  7  ма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2013 г. N 79-ФЗ "О запрете  отдельным  категориям  лиц  открывать  и  иметь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чета (вклады), хранить наличные денежные средства и ценности в иностранных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банках, расположенных за пределами территории Российской Федерации, владеть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и (или)  пользоваться  иностранными  финансовыми  инструментами",  источник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получения средств, за счет которых приобретено имущество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8" w:name="Par294"/>
      <w:bookmarkEnd w:id="8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3&gt;  Указывается вид земельного участка (пая, доли): под индивидуальное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жилищное строительство, дачный, садовый, приусадебный, огородный и другие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собственности </w:t>
            </w:r>
            <w:hyperlink w:anchor="Par37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9" w:name="Par371"/>
      <w:bookmarkEnd w:id="9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указывается доля лица, сведения об имуществе которого представляются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валюта счета </w:t>
            </w:r>
            <w:hyperlink w:anchor="Par4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счете </w:t>
            </w:r>
            <w:hyperlink w:anchor="Par41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поступивших на счет денежных средств </w:t>
            </w:r>
            <w:hyperlink w:anchor="Par41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0" w:name="Par410"/>
      <w:bookmarkEnd w:id="10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1&gt;  Указываются  вид счета (депозитный, текущий, расчетный, ссудный  и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другие) и валюта счета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1" w:name="Par412"/>
      <w:bookmarkEnd w:id="11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2&gt;  Остаток  на  счете указывается по состоянию на отчетную дату.  Дл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России на отчетную дату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2" w:name="Par415"/>
      <w:bookmarkEnd w:id="12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3&gt;  Указывается  общая сумма денежных поступлений на счет за  отчетный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период  в  случаях,  если  указанная сумма превышает общий доход лица и его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упруга  (супруги) за отчетный период и два предшествующих ему года. В этом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лучае к справке прилагается выписка о движении денежных средств по данному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чету за отчетный период. Для счетов в иностранной валюте сумма указываетс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в рублях по курсу Банка России на отчетную дату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3" w:name="Par422"/>
      <w:bookmarkEnd w:id="13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Раздел 5. Сведения о ценных бумагах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4" w:name="Par424"/>
      <w:bookmarkEnd w:id="14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hyperlink w:anchor="Par47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вный капитал </w:t>
            </w:r>
            <w:hyperlink w:anchor="Par47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участия </w:t>
            </w:r>
            <w:hyperlink w:anchor="Par47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участия </w:t>
            </w:r>
            <w:hyperlink w:anchor="Par48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5" w:name="Par470"/>
      <w:bookmarkEnd w:id="15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1&gt;   Указываются  полное  или  сокращенное  официальное   наименование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кооператив, фонд и другие)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6" w:name="Par474"/>
      <w:bookmarkEnd w:id="16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2&gt;  Уставный  капитал  указывается  согласно учредительным  документам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курсу Банка России на отчетную дату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7" w:name="Par478"/>
      <w:bookmarkEnd w:id="17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3&gt;  Доля  участия  выражается  в процентах от уставного капитала.  Дл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акций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8" w:name="Par481"/>
      <w:bookmarkEnd w:id="18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4&gt;  Указываются  основание  приобретения  доли участия  (учредительный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договор,  приватизация,  покупка,  мена, дарение, наследование и другие), а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также реквизиты (дата, номер) соответствующего договора или акта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ценной бумаги </w:t>
            </w:r>
            <w:hyperlink w:anchor="Par54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стоимость </w:t>
            </w:r>
            <w:hyperlink w:anchor="Par54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540"/>
        <w:rPr/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Итого   по   </w:t>
      </w:r>
      <w:hyperlink w:anchor="Par422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разделу   5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   "Сведения   о   ценных   бумагах"  суммарная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организациях (руб.), 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19" w:name="Par542"/>
      <w:bookmarkEnd w:id="19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1&gt; Указываются все  ценные  бумаги  по  видам  (облигации,  векселя  и</w:t>
      </w:r>
    </w:p>
    <w:p>
      <w:pPr>
        <w:pStyle w:val="Heading1"/>
        <w:keepNext w:val="false"/>
        <w:autoSpaceDE w:val="false"/>
        <w:ind w:firstLine="540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другие), за исключением акций, указанных в </w:t>
      </w:r>
      <w:hyperlink w:anchor="Par424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подразделе  5.1</w:t>
        </w:r>
      </w:hyperlink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  "Акции  и  иное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участие в коммерческих организациях и фондах"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20" w:name="Par545"/>
      <w:bookmarkEnd w:id="20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2&gt;  Указывается  общая  стоимость ценных бумаг данного вида исходя  из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тоимости  их  приобретения (если ее нельзя определить - исходя из рыночной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отчетную дату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Раздел 6. Сведения об обязательствах имущественного характера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6.1. Объекты недвижимого имущества, находящиеся в пользовании </w:t>
      </w:r>
      <w:hyperlink w:anchor="Par587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мущества </w:t>
            </w:r>
            <w:hyperlink w:anchor="Par58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пользования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пользования </w:t>
            </w:r>
            <w:hyperlink w:anchor="Par59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21" w:name="Par587"/>
      <w:bookmarkEnd w:id="21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1&gt; Указываются по состоянию на отчетную дату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22" w:name="Par588"/>
      <w:bookmarkEnd w:id="22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2&gt;  Указывается  вид  недвижимого имущества (земельный участок,  жилой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дом, дача и другие)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23" w:name="Par590"/>
      <w:bookmarkEnd w:id="23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3&gt;  Указываются  вид пользования (аренда, безвозмездное пользование  и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другие) и сроки пользования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bookmarkStart w:id="24" w:name="Par592"/>
      <w:bookmarkEnd w:id="24"/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&lt;4&gt;    Указываются   основание    пользования   (договор,   фактическое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предоставление  и другие), а также реквизиты (дата, номер) соответствующего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договора или акта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6.2. Срочные обязательства финансового характера </w:t>
      </w:r>
      <w:hyperlink w:anchor="Par630">
        <w:r>
          <w:rPr>
            <w:rStyle w:val="InternetLink"/>
            <w:rFonts w:cs="Courier New" w:ascii="Courier New" w:hAnsi="Courier New"/>
            <w:b w:val="false"/>
            <w:bCs w:val="false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обязательства </w:t>
            </w:r>
            <w:hyperlink w:anchor="Par63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(должник) </w:t>
            </w:r>
            <w:hyperlink w:anchor="Par63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возникновения </w:t>
            </w:r>
            <w:hyperlink w:anchor="Par63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hyperlink w:anchor="Par63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5&gt;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обязательства </w:t>
            </w:r>
            <w:hyperlink w:anchor="Par64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6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25" w:name="Par630"/>
      <w:bookmarkEnd w:id="25"/>
      <w:r>
        <w:rPr>
          <w:rFonts w:cs="Times New Roman" w:ascii="Times New Roman" w:hAnsi="Times New Roman"/>
          <w:bCs/>
          <w:sz w:val="20"/>
          <w:szCs w:val="20"/>
        </w:rPr>
        <w:t>&lt;1&gt;  Указываются  имеющиеся  на  отчетную  дату  срочные  обяз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нансового  характера  на  сумму,  равную  или  превышающую  500 000 руб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редитором   или   должником   по   которым   является  лицо,  сведения 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26" w:name="Par634"/>
      <w:bookmarkEnd w:id="26"/>
      <w:r>
        <w:rPr>
          <w:rFonts w:cs="Times New Roman" w:ascii="Times New Roman" w:hAnsi="Times New Roman"/>
          <w:bCs/>
          <w:sz w:val="20"/>
          <w:szCs w:val="20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27" w:name="Par635"/>
      <w:bookmarkEnd w:id="27"/>
      <w:r>
        <w:rPr>
          <w:rFonts w:cs="Times New Roman" w:ascii="Times New Roman" w:hAnsi="Times New Roman"/>
          <w:bCs/>
          <w:sz w:val="20"/>
          <w:szCs w:val="20"/>
        </w:rPr>
        <w:t>&lt;3&gt;  Указывается  вторая  сторона обязательства: кредитор или  должник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28" w:name="Par637"/>
      <w:bookmarkEnd w:id="28"/>
      <w:r>
        <w:rPr>
          <w:rFonts w:cs="Times New Roman" w:ascii="Times New Roman" w:hAnsi="Times New Roman"/>
          <w:bCs/>
          <w:sz w:val="20"/>
          <w:szCs w:val="20"/>
        </w:rPr>
        <w:t>&lt;4&gt;   Указываются   основание   возникновения  обязательства,  а  такж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29" w:name="Par639"/>
      <w:bookmarkEnd w:id="29"/>
      <w:r>
        <w:rPr>
          <w:rFonts w:cs="Times New Roman" w:ascii="Times New Roman" w:hAnsi="Times New Roman"/>
          <w:bCs/>
          <w:sz w:val="20"/>
          <w:szCs w:val="20"/>
        </w:rPr>
        <w:t>&lt;5&gt;  Указываются сумма основного обязательства (без суммы процентов) 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змер  обязательства  по  состоянию  на  отчетную  дату. Для обязатель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ыраженных  в иностранной валюте, сумма указывается в рублях по курсу Бан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оссии на отчетную да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30" w:name="Par643"/>
      <w:bookmarkEnd w:id="30"/>
      <w:r>
        <w:rPr>
          <w:rFonts w:cs="Times New Roman" w:ascii="Times New Roman" w:hAnsi="Times New Roman"/>
          <w:bCs/>
          <w:sz w:val="20"/>
          <w:szCs w:val="20"/>
        </w:rPr>
        <w:t>&lt;6&gt;  Указываются годовая процентная ставка обязательства, заложенное 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еспечение  обязательства  имущество, выданные в обеспечение обязатель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арантии и поруч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обретатель имущества по сделке </w:t>
            </w:r>
            <w:hyperlink w:anchor="Par68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отчуждения имущества </w:t>
            </w:r>
            <w:hyperlink w:anchor="Par68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ые бума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31" w:name="Par683"/>
      <w:bookmarkEnd w:id="31"/>
      <w:r>
        <w:rPr>
          <w:rFonts w:cs="Times New Roman" w:ascii="Times New Roman" w:hAnsi="Times New Roman"/>
          <w:bCs/>
          <w:sz w:val="20"/>
          <w:szCs w:val="20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32" w:name="Par684"/>
      <w:bookmarkEnd w:id="32"/>
      <w:r>
        <w:rPr>
          <w:rFonts w:cs="Times New Roman" w:ascii="Times New Roman" w:hAnsi="Times New Roman"/>
          <w:bCs/>
          <w:sz w:val="20"/>
          <w:szCs w:val="20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Достоверность и полноту настоящих сведений подтверждаю.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"__" _______________ 20__ г. 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подпись лица, представляющего сведения)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ind w:firstLine="54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(Ф.И.О. и подпись лица, принявшего справк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134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280" w:after="280"/>
      <w:ind w:left="720" w:hanging="0"/>
    </w:pPr>
    <w:rPr>
      <w:rFonts w:cs="Calibri"/>
    </w:rPr>
  </w:style>
  <w:style w:type="paragraph" w:styleId="Style23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280" w:after="280"/>
    </w:pPr>
    <w:rPr>
      <w:rFonts w:cs="Calibri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Calibri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before="280" w:after="280"/>
      <w:jc w:val="center"/>
      <w:outlineLvl w:val="1"/>
    </w:pPr>
    <w:rPr>
      <w:rFonts w:ascii="Cambria" w:hAnsi="Cambria" w:cs="Cambria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C8F9DE7250D3F281B6F33270BDFA7A644EFD3EEBBB620313A0E853C1CC526442C5227163BEFEBEk3x4H" TargetMode="External"/><Relationship Id="rId4" Type="http://schemas.openxmlformats.org/officeDocument/2006/relationships/hyperlink" Target="consultantplus://offline/ref=A6C8F9DE7250D3F281B6F33270BDFA7A6747F53DE8B9620313A0E853C1CC526442C5227163BEFEBFk3x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2:00Z</dcterms:created>
  <dc:creator>Computer</dc:creator>
  <dc:description/>
  <cp:keywords/>
  <dc:language>en-US</dc:language>
  <cp:lastModifiedBy>Ирина</cp:lastModifiedBy>
  <cp:lastPrinted>2018-12-25T10:37:00Z</cp:lastPrinted>
  <dcterms:modified xsi:type="dcterms:W3CDTF">2018-12-25T07:42:00Z</dcterms:modified>
  <cp:revision>25</cp:revision>
  <dc:subject/>
  <dc:title> </dc:title>
</cp:coreProperties>
</file>