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51180" cy="65278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22 июня 2018 года №167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тчете  председателя Контрольно-счётного органа Юрьевецкого муниципального района о результатах деятельности з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8 Федерального закона от 06.10.2003 года   №131-ФЗ «Об общих принципах организации местного самоуправления в Российской Федерации», руководствуясь статьей 28.1 Устава Юрьевецкого муниципального района, заслушав отчет главного специалиста - инспектора Контрольно-счётного органа Юрьевецкого муниципального района о результатах деятельности КСО Юрьевецкого муниципального района за 2017 год,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 Юрьевецкого муниципального района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Принять к сведению отчет главного специалиста - инспектора КСО Юрьевецкого муниципального района Глотова В.Б. за 2017 год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 Решение вступает в силу с момента его подписа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P9"/>
        <w:rPr>
          <w:rStyle w:val="WT2"/>
          <w:sz w:val="26"/>
          <w:szCs w:val="26"/>
        </w:rPr>
      </w:pPr>
      <w:r>
        <w:rPr>
          <w:sz w:val="26"/>
          <w:szCs w:val="26"/>
        </w:rPr>
        <w:t xml:space="preserve">Глава Юрьевецкого </w:t>
      </w:r>
    </w:p>
    <w:p>
      <w:pPr>
        <w:pStyle w:val="WP11"/>
        <w:rPr>
          <w:rFonts w:ascii="Times New Roman" w:hAnsi="Times New Roman" w:cs="Times New Roman"/>
          <w:sz w:val="26"/>
          <w:szCs w:val="26"/>
        </w:rPr>
      </w:pPr>
      <w:r>
        <w:rPr>
          <w:rStyle w:val="WT2"/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Ю.И. Тимошенко</w:t>
      </w:r>
    </w:p>
    <w:p>
      <w:pPr>
        <w:pStyle w:val="WP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P12"/>
        <w:rPr/>
      </w:pPr>
      <w:r>
        <w:rPr>
          <w:rStyle w:val="WT2"/>
          <w:rFonts w:cs="Times New Roman" w:ascii="Times New Roman" w:hAnsi="Times New Roman"/>
          <w:sz w:val="26"/>
          <w:szCs w:val="26"/>
        </w:rPr>
        <w:t xml:space="preserve">Председатель Совета </w:t>
      </w:r>
    </w:p>
    <w:p>
      <w:pPr>
        <w:pStyle w:val="WP12"/>
        <w:rPr>
          <w:rFonts w:ascii="Times New Roman" w:hAnsi="Times New Roman" w:cs="Times New Roman"/>
          <w:sz w:val="26"/>
          <w:szCs w:val="26"/>
        </w:rPr>
      </w:pPr>
      <w:r>
        <w:rPr>
          <w:rStyle w:val="WT2"/>
          <w:rFonts w:cs="Times New Roman" w:ascii="Times New Roman" w:hAnsi="Times New Roman"/>
          <w:sz w:val="26"/>
          <w:szCs w:val="26"/>
        </w:rPr>
        <w:t>Юрьевецкого муниципального района                                 С.А. Баранова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нтрольно-счетного орга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Юрьевецкого муниципального района о деятельно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 период с 01.01.2017г. по 31.12.2017г.</w:t>
      </w:r>
    </w:p>
    <w:p>
      <w:pPr>
        <w:pStyle w:val="Normal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Контрольно-счетный орган Юрьевецкого муниципального района (далее КСО) входит в структуру Совета Юрьевецкого муниципального района, не является юридическим лицом, обладает организационной и функциональной независимостью, осуществляет свою деятельность самостоятельн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Структура КСО представлена Председателем КСО Коноваловым Ю.А.и инспектором КСО Глотовым В.Б. Полномочия Председателя КСО осуществляются на непостоянной, бесплатной основе. Полномочия инспектора КСО осуществляются на постоянной, платной основ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КСО осуществляет свою деятельность по двум направлениям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экспертно-аналитическое направление деятельности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трольно-ревизионное направление деятельност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За 2017 год КСО выдало 70 заключению по своей деятельности. Данные в разрезе видов деятельности и контролируемым бюджетам приведены в таблиц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Бюджет администраци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направление деятельност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экспертно-аналитиче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контрольно-ревизионно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Юрьевецкий муниципальны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Юрьевец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Елнат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Соболе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Итого провер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highlight w:val="yellow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При проверке представленных решений выявлялись отдельные неточности в оформлении решений, пропуски в тексте статьей, по которым принимались изменения, арифметические ошибки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По материалам проверок муниципалитеты вносили корректировки в тексты решени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Финансовых нарушений за 2017 год КСО не выявило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Контрольно-счетного орган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Юрьевецкого муниципального района                                 Ю.А. Коновалов</w:t>
      </w:r>
      <w:r>
        <w:rPr>
          <w:rFonts w:eastAsia="Calibri"/>
          <w:sz w:val="28"/>
          <w:szCs w:val="20"/>
        </w:rPr>
        <w:t xml:space="preserve">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T2">
    <w:name w:val="wT2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9">
    <w:name w:val="wP9"/>
    <w:basedOn w:val="Normal"/>
    <w:qFormat/>
    <w:pPr>
      <w:widowControl w:val="false"/>
      <w:suppressAutoHyphens w:val="true"/>
      <w:jc w:val="both"/>
    </w:pPr>
    <w:rPr>
      <w:rFonts w:eastAsia="Calibri"/>
      <w:kern w:val="2"/>
      <w:sz w:val="27"/>
      <w:lang w:eastAsia="zh-CN" w:bidi="hi-IN"/>
    </w:rPr>
  </w:style>
  <w:style w:type="paragraph" w:styleId="WP11">
    <w:name w:val="wP11"/>
    <w:basedOn w:val="Normal"/>
    <w:qFormat/>
    <w:pPr>
      <w:widowControl w:val="false"/>
      <w:suppressAutoHyphens w:val="true"/>
      <w:jc w:val="both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WP12">
    <w:name w:val="wP12"/>
    <w:basedOn w:val="Normal"/>
    <w:qFormat/>
    <w:pPr>
      <w:widowControl w:val="false"/>
      <w:suppressAutoHyphens w:val="true"/>
      <w:jc w:val="both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48:00Z</dcterms:created>
  <dc:creator>Admin</dc:creator>
  <dc:description/>
  <cp:keywords/>
  <dc:language>en-US</dc:language>
  <cp:lastModifiedBy>Николай Тютин</cp:lastModifiedBy>
  <cp:lastPrinted>2018-06-29T15:18:00Z</cp:lastPrinted>
  <dcterms:modified xsi:type="dcterms:W3CDTF">2018-08-08T05:58:00Z</dcterms:modified>
  <cp:revision>13</cp:revision>
  <dc:subject/>
  <dc:title>nnnnnn</dc:title>
</cp:coreProperties>
</file>