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ЬЕВЕЦКИЙ МУНИЦИПАЛЬНЫЙ РАЙОН</w:t>
      </w:r>
    </w:p>
    <w:p>
      <w:pPr>
        <w:pStyle w:val="Normal"/>
        <w:tabs>
          <w:tab w:val="clear" w:pos="708"/>
          <w:tab w:val="left" w:pos="732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ОВЕТ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ятый созы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6 апреля 2018 года  №151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Юрьевец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тчета о выполнении прогнозного плана приватизации имущества, находящегося в собственности Юрьевецкого муниципального района   за  2017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21 декабря 2001 года №178-ФЗ «О приватизации государственного и муниципального имущества», руководствуясь Положением «О приватизации имущества, находящегося в муниципальной собственности Юрьевецкого района», утвержденным Решением Совета Юрьевецкого муниципального района от 27.02.2015 г. № 331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 Юрьевецкого муниципального района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 выполнении прогнозного плана приватизации имущества, находящегося в муниципальной собственности Юрьевецкого муниципального района Ивановской области  за 2017 год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путем размещения на информационных стендах Юрьевецкого муниципального района, расположенных по следующим адресам: г.Юрьевец, ул. Советская д.37; г. Юрьевец, ул. Советская д.97; Юрьевецкий район, с. Елнать ул.Сиротина д.6; Юрьевецкий район, с.Соболево ул.Молодежная д.4; Юрьевецкий район, д. Михайлово ул. Советская д.14а и разместить на официальном сайте администрации Юрьевецкого муниципального района: http://юрьевец-официальный.рф.</w:t>
      </w:r>
    </w:p>
    <w:p>
      <w:pPr>
        <w:pStyle w:val="WP2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Style w:val="WT15"/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бнародов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 Юрьевец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Ю.И. Тимошенко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едатель Совета</w:t>
      </w:r>
    </w:p>
    <w:p>
      <w:pPr>
        <w:pStyle w:val="Normal"/>
        <w:ind w:left="28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ьевецкого муниципального района                                         С.А. Баранова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решению Совета Юрьевец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6.04.2018 №1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ПРОГНОЗНОГО ПЛАНА  ПРИВАТИЗАЦИИ ИМУЩЕСТВА, НАХОДЯЩЕГОСЯ В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 ЗА 2017 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3402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муще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Юрьевец, ул. Ленина, д.75, пом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jc w:val="center"/>
              <w:rPr/>
            </w:pPr>
            <w:r>
              <w:rPr/>
              <w:t>помещения - 421,8 кв.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 аукционе в соответствии с Федеральным законом от 21.12.2001 № 178-ФЗ «О приватизации государственного и муниципального имуществ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Юрьевец, ул.Школьная, д.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площадью 1041,1 кв.м.</w:t>
            </w:r>
          </w:p>
          <w:p>
            <w:pPr>
              <w:pStyle w:val="Normal"/>
              <w:jc w:val="center"/>
              <w:rPr/>
            </w:pPr>
            <w:r>
              <w:rPr/>
              <w:t>Зем. уч. площадью 3536 кв.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 признан несостоявшимся. Включен в прогнозный план на 201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 с земельным участ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ская область, г.Юрьевец, </w:t>
            </w:r>
          </w:p>
          <w:p>
            <w:pPr>
              <w:pStyle w:val="Normal"/>
              <w:jc w:val="center"/>
              <w:rPr/>
            </w:pPr>
            <w:r>
              <w:rPr/>
              <w:t>ул. Московская, д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лощадью 360 кв.м.,</w:t>
            </w:r>
          </w:p>
          <w:p>
            <w:pPr>
              <w:pStyle w:val="Normal"/>
              <w:jc w:val="center"/>
              <w:rPr/>
            </w:pPr>
            <w:r>
              <w:rPr/>
              <w:t>Зем. уч. площадью 1130 кв.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 в прогнозный план на 201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Юрьевец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23-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гараж) площадью   39,5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на аукционе в соответствии с Федеральным законом от 21.12.2001 № 178-ФЗ «О приватизации государственного и муниципального имущества»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2" w:footer="0" w:bottom="8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WT15">
    <w:name w:val="wT1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P21">
    <w:name w:val="wP21"/>
    <w:basedOn w:val="Normal"/>
    <w:qFormat/>
    <w:pPr>
      <w:widowControl w:val="false"/>
      <w:suppressAutoHyphens w:val="true"/>
      <w:autoSpaceDE w:val="false"/>
      <w:jc w:val="both"/>
    </w:pPr>
    <w:rPr>
      <w:rFonts w:ascii="Calibri" w:hAnsi="Calibri" w:eastAsia="Calibri" w:cs="Calibri"/>
      <w:kern w:val="2"/>
      <w:sz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56:00Z</dcterms:created>
  <dc:creator>Пахотина Марина Борисовна</dc:creator>
  <dc:description/>
  <cp:keywords/>
  <dc:language>en-US</dc:language>
  <cp:lastModifiedBy>Ирина</cp:lastModifiedBy>
  <cp:lastPrinted>2018-04-24T09:11:00Z</cp:lastPrinted>
  <dcterms:modified xsi:type="dcterms:W3CDTF">2018-04-24T06:13:00Z</dcterms:modified>
  <cp:revision>59</cp:revision>
  <dc:subject/>
  <dc:title/>
</cp:coreProperties>
</file>