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9860</wp:posOffset>
            </wp:positionH>
            <wp:positionV relativeFrom="paragraph">
              <wp:posOffset>-69215</wp:posOffset>
            </wp:positionV>
            <wp:extent cx="599440" cy="621665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8" r="-6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</w:t>
      </w: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ЮРЬЕВЕЦ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ЮРЬЕВЕЦКОГО МУНИЦИПАЛЬНОГО РАЙОНА</w:t>
      </w:r>
    </w:p>
    <w:p>
      <w:pPr>
        <w:pStyle w:val="Normal"/>
        <w:jc w:val="center"/>
        <w:rPr/>
      </w:pPr>
      <w:r>
        <w:rPr>
          <w:b/>
        </w:rPr>
        <w:t>Пятый созы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от 21 ноября 2018 года  №180</w:t>
      </w:r>
    </w:p>
    <w:p>
      <w:pPr>
        <w:pStyle w:val="Normal"/>
        <w:rPr/>
      </w:pPr>
      <w:r>
        <w:rPr/>
        <w:t>г. Юрьеве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 безвозмездной передаче недвижимого имущества из муниципальной собственности Юрьевецкого муниципального района в собственность Местной религиозной организации православный Приход храма Рождества Христова города Юрьевца Ивановской области Кинешемской Епархии Русской Православной Церкви (Московский Патриархат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1"/>
        <w:overflowPunct w:val="false"/>
        <w:autoSpaceDE w:val="false"/>
        <w:spacing w:lineRule="auto" w:line="240"/>
        <w:ind w:firstLine="708"/>
        <w:jc w:val="left"/>
        <w:textAlignment w:val="baseline"/>
        <w:rPr/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Руководствуясь пунктом 1 статьи 4 Федерального  закона от 30.11.2010 </w:t>
      </w:r>
    </w:p>
    <w:p>
      <w:pPr>
        <w:pStyle w:val="1"/>
        <w:overflowPunct w:val="false"/>
        <w:autoSpaceDE w:val="false"/>
        <w:spacing w:lineRule="auto" w:line="240"/>
        <w:textAlignment w:val="baseline"/>
        <w:rPr>
          <w:szCs w:val="24"/>
        </w:rPr>
      </w:pPr>
      <w:r>
        <w:rPr>
          <w:szCs w:val="24"/>
        </w:rPr>
        <w:t>№</w:t>
      </w:r>
      <w:r>
        <w:rPr>
          <w:szCs w:val="24"/>
        </w:rPr>
        <w:t>327-ФЗ "О передаче религиозным организациям имущества религиозного назначения, находящегося в государственной и муниципальной собственности», в соответствии с Уставом Юрьевецкого муниципального района, Положением «О порядке управления и распоряжения имуществом, находящимся в муниципальной собственности Юрьевецкого района», утвержденным решением Совета Юрьевецкого муниципального района от 30.06.2015 №358,  рассмотрев письменное обращение Местной религиозной организации православный Приход храма Рождества Христова города Юрьевца Ивановской области Кинешемской Епархии Русской Православной Церкви (Московский Патриархат),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Юрьевецкого муниципального района 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  <w:tab/>
        <w:t>Передать на безвозмездной основе в собственность Местной религиозной организации православный Приход храма Рождества Христова города Юрьевца Ивановской области Кинешемской Епархии Русской Православной Церкви (Московский Патриархат) следующие объекты недвижимого имущества, находящиеся в муниципальной собственности Юрьевецкого муниципального района для дальнейшего использования в соответствии с целями деятельности религиозной организации, определенными ее уставом:</w:t>
      </w:r>
    </w:p>
    <w:p>
      <w:pPr>
        <w:pStyle w:val="Normal"/>
        <w:jc w:val="both"/>
        <w:rPr/>
      </w:pPr>
      <w:r>
        <w:rPr>
          <w:color w:val="000000"/>
        </w:rPr>
        <w:t>- нежилое здание:  храм, 1-этажное, общей площадью 331,2 кв.м., кадастровый номер 37:22:010201:327, расположенное по адресу: Ивановская область, г. Юрьевец, ул. Советская, д. 47;</w:t>
      </w:r>
    </w:p>
    <w:p>
      <w:pPr>
        <w:pStyle w:val="Normal"/>
        <w:jc w:val="both"/>
        <w:rPr/>
      </w:pPr>
      <w:r>
        <w:rPr>
          <w:color w:val="000000"/>
        </w:rPr>
        <w:t>- земельный участок общей площадью 1078 кв.м., кадастровый номер 37:22:010203:80, категории земель «земли населенных пунктов», разрешенное использование: для религиозного использования, расположенный по адресу: Ивановская область, г. Юрьевец, ул. Советская, д. 47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jc w:val="both"/>
        <w:rPr/>
      </w:pPr>
      <w:r>
        <w:rPr/>
        <w:t>2. Комитету по управлению муниципальным имуществом, земельным отношениям и сельскому хозяйству администрации Юрьевецкого муниципального района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- оформить акты приема-передачи объектов недвижимого имущества;</w:t>
      </w:r>
    </w:p>
    <w:p>
      <w:pPr>
        <w:pStyle w:val="Normal"/>
        <w:jc w:val="both"/>
        <w:rPr/>
      </w:pPr>
      <w:r>
        <w:rPr/>
        <w:t>- внести соответствующие изменения в реестр муниципальной собственности.</w:t>
      </w:r>
    </w:p>
    <w:p>
      <w:pPr>
        <w:pStyle w:val="Normal"/>
        <w:jc w:val="both"/>
        <w:rPr/>
      </w:pPr>
      <w:r>
        <w:rPr/>
        <w:t>3. Разместить настоящее решение на официальном сайте администрации Юрьевецкого муниципального района и обнародовать в соответствии со ст. 10 Устава Юрьевецкого муниципального района.</w:t>
      </w:r>
    </w:p>
    <w:p>
      <w:pPr>
        <w:pStyle w:val="Normal"/>
        <w:rPr/>
      </w:pPr>
      <w:r>
        <w:rPr/>
        <w:t>4. Настоящее решение 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/>
          <w:b/>
        </w:rPr>
      </w:pPr>
      <w:r>
        <w:rPr>
          <w:b/>
        </w:rPr>
        <w:t>Председатель Совета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/>
          <w:b/>
        </w:rPr>
      </w:pPr>
      <w:r>
        <w:rPr>
          <w:b/>
        </w:rPr>
        <w:t>Юрьевецкого муниципального района                                            С.А. Баран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Юрьевецкого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/>
          <w:b/>
        </w:rPr>
      </w:pPr>
      <w:r>
        <w:rPr>
          <w:b/>
        </w:rPr>
        <w:t>муниципального района</w:t>
        <w:tab/>
        <w:t xml:space="preserve">                                                                      Ю.И. Тимошенко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extAlignment w:val="center"/>
        <w:rPr>
          <w:rFonts w:ascii="Arial" w:hAnsi="Arial" w:cs="Arial"/>
          <w:vanish/>
          <w:color w:val="333333"/>
          <w:sz w:val="23"/>
          <w:szCs w:val="23"/>
        </w:rPr>
      </w:pPr>
      <w:r>
        <w:rPr>
          <w:rFonts w:cs="Arial" w:ascii="Arial" w:hAnsi="Arial"/>
          <w:vanish/>
          <w:color w:val="333333"/>
          <w:sz w:val="23"/>
          <w:szCs w:val="23"/>
        </w:rPr>
        <w:t>Заготовки: кабачки по-болгарски Отличный рецепт. Кабачки по-болгарски не требуют много усилий. Заготовка самая простая, получаются очень вкусными. Даже огурцы по такому рецепту маринада, одно объедение. Так что можете попробовать , может и для Вас этот рецепт станет любимым. Состав: (на 4 шт. 1л банок) -3кг кабачков -2л воды -1 стакан(200г) сахара без горки -3 ст.л. с горкой соли -250г 9% уксуса -зелень (укроп, лист хрена) -4 зубка чеснока (я кладу это количество на 1л банку) -1 ч.л. чёрного перца горошка -лавровый лист 6-8 шт. Приготовление: Кабачки помыть, нарезать шайбами. Вымыть зелень, почистить чеснок и разложить в стерильные банки. Приготовим маринад: В большую кастрюлю налить воду, добавить соль, сахар, лавровый лист, чёрный перец и закипятить; влить уксус, закипятить. Опускаем в кипящий маринад кабачки, накрыв крышкой, держим на огне 5-7 минут (я держу 5 мин.) Периодически мешать ложкой, чтобы все кабачки "искупать". Выключить. В подготовленные банки раскладываем ложкой горячие кабачки. Маринад довести до кипения, залить кабачки и закатать. Банки перевернуть, укутать до полного остывания.</w:t>
      </w:r>
    </w:p>
    <w:p>
      <w:pPr>
        <w:pStyle w:val="Normal"/>
        <w:shd w:fill="FFFFFF" w:val="clear"/>
        <w:textAlignment w:val="center"/>
        <w:rPr>
          <w:rFonts w:ascii="Arial" w:hAnsi="Arial" w:cs="Arial"/>
          <w:vanish/>
          <w:color w:val="333333"/>
          <w:sz w:val="23"/>
          <w:szCs w:val="23"/>
        </w:rPr>
      </w:pPr>
      <w:r>
        <w:rPr>
          <w:rFonts w:cs="Arial" w:ascii="Arial" w:hAnsi="Arial"/>
          <w:vanish/>
          <w:color w:val="333333"/>
          <w:sz w:val="23"/>
          <w:szCs w:val="23"/>
        </w:rPr>
        <w:t>Салат из капусты «Зимний» Шинкуется 1,3 кг капусты и смешивается нарезанным сломкой сладким перцем (0,5 кг), морковью (0,5 кг), и кольцами лука (0,3 кг). К овощной смеси добавляется петрушка (коренья и зелень) и сельдерей. Всё перемешивается и раскладывается в прокаленные пол-литровые банки, в которые предварительно наливается по 2 ст.л. обжаренного растительного масла. Салат тщательно утрамбовывается. Сверху насыпается сахар (по 1 ч.л. в каждую банку) и соль (по ½ ч.л.), уксус (2ст.л.) и кладётся по 3 горошинки чёрного и перца душистого. Банки накрываются крышками и отстаиваются час. После стерилизуются и закатываются.</w:t>
      </w:r>
    </w:p>
    <w:p>
      <w:pPr>
        <w:pStyle w:val="Normal"/>
        <w:rPr>
          <w:rFonts w:ascii="Arial" w:hAnsi="Arial" w:cs="Arial"/>
          <w:vanish/>
          <w:color w:val="333333"/>
          <w:sz w:val="28"/>
          <w:szCs w:val="28"/>
        </w:rPr>
      </w:pPr>
      <w:r>
        <w:rPr>
          <w:rFonts w:cs="Arial" w:ascii="Arial" w:hAnsi="Arial"/>
          <w:vanish/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suppressAutoHyphens w:val="true"/>
      <w:bidi w:val="0"/>
      <w:spacing w:lineRule="auto" w:line="360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9:21:00Z</dcterms:created>
  <dc:creator>User</dc:creator>
  <dc:description/>
  <cp:keywords/>
  <dc:language>en-US</dc:language>
  <cp:lastModifiedBy>Ирина</cp:lastModifiedBy>
  <cp:lastPrinted>2018-10-11T11:25:00Z</cp:lastPrinted>
  <dcterms:modified xsi:type="dcterms:W3CDTF">2018-11-27T07:37:00Z</dcterms:modified>
  <cp:revision>33</cp:revision>
  <dc:subject/>
  <dc:title/>
</cp:coreProperties>
</file>