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756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ЮРЬЕВЕЦ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8 декабря 2017 года №13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Юрьевецкого муниципального района от 29 декабря 2009 года №405 «Об утверждении схемы территориального планирования Юрьевецкого муниципального района Иван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радостроительным кодексом Российской Федерации, законом Ивановской области от 14.07.2008 №83-ОЗ «О градостроительной деятельности на территории Ивановской области», с распоряжением Правительства Ивановской области от 08.12.2008 №444-рп «О градостроительной деятельности в Ивановской област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Юрьевецкого муниципального района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риложение к решению Совета Юрьевецкого муниципального района от 29.12.2009 №405 «Об утверждении схемы территориального планирования Юрьевецкого муниципального района Ивановской области»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к решению Совета Юрьевецкого муниципального района от 29.12.2009г. №405 (схема территориального планирования Юрьевецкого муниципального района) читать в новой редакции (прилагается)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народовать настоящее решение на информационных стендах Юрьевецкого муниципального района, расположенных по следующим адресам: г. Юрьевец, ул. Советская, д. 37; г. Юрьевец, ул. Советская, д. 97; Юрьевецкий район, с. Елнать, ул. Сиротина, д. 6; Юрьевецкий район, с. Соболево, ул. Молодежная, д. 4; Юрьевецкий район, д. Михайлово, ул. Советская, д. 14а, и разместить на официальном сайте администрации Юрьевец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юрьевец-официальный.рф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момента обнародования. </w:t>
      </w:r>
    </w:p>
    <w:p>
      <w:pPr>
        <w:pStyle w:val="ConsPlusNormal"/>
        <w:ind w:left="10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Юрьевецкого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6"/>
          <w:szCs w:val="26"/>
        </w:rPr>
        <w:t xml:space="preserve">муниципального района                                            Ю.И. Тимош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32:00Z</dcterms:created>
  <dc:creator>User</dc:creator>
  <dc:description/>
  <cp:keywords/>
  <dc:language>en-US</dc:language>
  <cp:lastModifiedBy>Ирина</cp:lastModifiedBy>
  <cp:lastPrinted>2017-12-08T14:03:00Z</cp:lastPrinted>
  <dcterms:modified xsi:type="dcterms:W3CDTF">2017-12-12T06:42:00Z</dcterms:modified>
  <cp:revision>8</cp:revision>
  <dc:subject/>
  <dc:title>Проект</dc:title>
</cp:coreProperties>
</file>