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ab/>
        <w:tab/>
        <w:tab/>
      </w:r>
      <w:r>
        <w:rPr>
          <w:b/>
          <w:sz w:val="26"/>
          <w:szCs w:val="26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Cs w:val="28"/>
        </w:rPr>
        <w:t>ПЯТЫЙ СОЗЫ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От 26 января 2017 года  № 92</w:t>
      </w:r>
    </w:p>
    <w:p>
      <w:pPr>
        <w:pStyle w:val="Normal"/>
        <w:rPr/>
      </w:pPr>
      <w:r>
        <w:rPr>
          <w:szCs w:val="28"/>
        </w:rPr>
        <w:t xml:space="preserve">            </w:t>
      </w:r>
      <w:r>
        <w:rPr>
          <w:szCs w:val="28"/>
        </w:rPr>
        <w:t>г.Юрьев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 решение Совета Юрьевецкого муниципального района от 19 декабря 2016 года №85 «О бюджете Юрьевецкого муниципального района на 2017 год и на плановый период 2018 и 2019 годов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овет  Юрьевецкого муниципального района решил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нести в решение Совета Юрьевецкого муниципального района от 19 19 декабря 2016 года №85 «О бюджете Юрьевецкого муниципального района на 2017 год и на плановый период 2018 и 2019 годов»  следующие изменени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 пункте 1.1:</w:t>
      </w:r>
    </w:p>
    <w:p>
      <w:pPr>
        <w:pStyle w:val="Normal"/>
        <w:ind w:firstLine="720"/>
        <w:jc w:val="both"/>
        <w:rPr/>
      </w:pPr>
      <w:r>
        <w:rPr>
          <w:szCs w:val="28"/>
        </w:rPr>
        <w:t>в абзаце первом цифры «203 672 807,62» заменить цифрами «203 337 874,61»;</w:t>
      </w:r>
    </w:p>
    <w:p>
      <w:pPr>
        <w:pStyle w:val="Normal"/>
        <w:ind w:firstLine="720"/>
        <w:jc w:val="both"/>
        <w:rPr/>
      </w:pPr>
      <w:r>
        <w:rPr>
          <w:szCs w:val="28"/>
        </w:rPr>
        <w:t>в абзаце втором цифры «205 452 048,52» заменить цифрами «209 413 176,67»;</w:t>
      </w:r>
    </w:p>
    <w:p>
      <w:pPr>
        <w:pStyle w:val="Normal"/>
        <w:ind w:firstLine="720"/>
        <w:jc w:val="both"/>
        <w:rPr/>
      </w:pPr>
      <w:r>
        <w:rPr>
          <w:szCs w:val="28"/>
        </w:rPr>
        <w:t>в абзаце третьем цифры «1 779 240,9» заменить цифрами «6 075 302,06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В приложении № 2:</w:t>
      </w:r>
    </w:p>
    <w:p>
      <w:pPr>
        <w:pStyle w:val="Normal"/>
        <w:ind w:firstLine="720"/>
        <w:jc w:val="both"/>
        <w:rPr/>
      </w:pPr>
      <w:r>
        <w:rPr>
          <w:szCs w:val="28"/>
        </w:rPr>
        <w:t>По строке «000 200 0000000 0000 000</w:t>
      </w:r>
      <w:r>
        <w:rPr>
          <w:bCs/>
          <w:szCs w:val="28"/>
        </w:rPr>
        <w:t xml:space="preserve">    БЕЗВОЗМЕЗДНЫЕ ПОСТУПЛЕНИЯ 163581487,62  155586657,62 158927647,62» цифры « 163581487,62» заменить цифрами «163246554,61»;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По строке «000 2020000000 0000 000 </w:t>
      </w:r>
      <w:r>
        <w:rPr>
          <w:szCs w:val="28"/>
        </w:rPr>
        <w:t xml:space="preserve">Безвозмездные поступления от других бюджетов бюджетной системы Российской Федерации 163581487,62  </w:t>
      </w:r>
      <w:r>
        <w:rPr>
          <w:bCs/>
          <w:szCs w:val="28"/>
        </w:rPr>
        <w:t>155586657,62 158927647,62» цифры « 163581487,62» заменить цифрами «163246554,61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троку «920 2190000005 0000 151 Возврат остатков субсидий, субвенций и иных  межбюджетных трансфертов, имеющих целевое назначение, прошлых лет из бюджетов муниципальных районов 0,00 0,00 0,00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>««920 2196001005 0000 151 Возврат остатков субсидий, субвенций и иных  межбюджетных трансфертов, имеющих целевое назначение, прошлых лет из бюджетов муниципальных районов – 334933,01  0,00 0,00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 строке «Всего доходов « 203672807,62  194722157,62 198115735,62» цифры « 203672807,62» заменить цифрами «203337874,61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В приложении №3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троку «166 1 13 0206505 0004 120 Доходы, поступающие в порядке возмещения расходов, понесённых в связи с эксплуатацией имущества муниципальных районов (с территории Михайловского сельского поселения) 375200,00 375200,00 375200,00»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166 1 13 0206505 0004 130 Доходы, поступающие в порядке возмещения расходов, понесённых в связи с эксплуатацией имущества муниципальных районов (с территории Михайловского сельского поселения) 375200,00 375200,00 375200,00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троку «166 1 13 0206505 0005 120 Доходы, поступающие в порядке возмещения расходов, понесённых в связи с эксплуатацией имущества муниципальных районов (с территории Соболевского сельского поселения)  929200,00 929200,00 929200,00»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166 1 13 0206505 0005 130 Доходы, поступающие в порядке возмещения расходов, понесённых в связи с эксплуатацией имущества муниципальных районов (с территории Соболевского сельского поселения)  929200,00 929200,00 929200,00»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 строке «920 Финансовый отдел администрации Юрьевецкого муниципального района 163581487,62  155583657,62 158927647,62» цирфы «163581487,62» заменить цифрами «</w:t>
      </w:r>
      <w:r>
        <w:rPr>
          <w:bCs/>
          <w:szCs w:val="28"/>
        </w:rPr>
        <w:t>163 246 554,61»;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 xml:space="preserve">Строку «920 2190000005 0000 151 </w:t>
      </w:r>
      <w:r>
        <w:rPr>
          <w:szCs w:val="28"/>
        </w:rPr>
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 0,00 0,00 0,00» изложить в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920 2196001005 0000 151 Возврат остатков субсидий, субвенций и иных межбюджетных трансфертов, имеющих целевое назначение, прошлых лет из бюджетов муниципальных районов – 334933,01 0,00 0,00»;</w:t>
      </w:r>
    </w:p>
    <w:p>
      <w:pPr>
        <w:pStyle w:val="Normal"/>
        <w:ind w:firstLine="720"/>
        <w:jc w:val="both"/>
        <w:rPr/>
      </w:pPr>
      <w:r>
        <w:rPr>
          <w:szCs w:val="28"/>
        </w:rPr>
        <w:t>По строке По строке «Всего доходов « 203672807,62  194722157,62 198115735,62» цифры « 203672807,62» заменить цифрами «203337874,61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 приложении №4:</w:t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строке «Источники внутреннего финансирования дефицита бюджета муниципального района – всего: 000 </w:t>
      </w:r>
      <w:r>
        <w:rPr>
          <w:sz w:val="28"/>
          <w:szCs w:val="28"/>
        </w:rPr>
        <w:t>0100000000 0000 000 1779240,90   0,00  0,00» цифры «1779240,90   « заменить цифрами « 6075302,06»;</w:t>
      </w:r>
    </w:p>
    <w:p>
      <w:pPr>
        <w:pStyle w:val="Style12"/>
        <w:ind w:firstLine="540"/>
        <w:jc w:val="both"/>
        <w:rPr/>
      </w:pPr>
      <w:r>
        <w:rPr>
          <w:sz w:val="28"/>
          <w:szCs w:val="28"/>
        </w:rPr>
        <w:t>По строке «</w:t>
      </w:r>
      <w:r>
        <w:rPr>
          <w:bCs/>
          <w:sz w:val="28"/>
          <w:szCs w:val="28"/>
        </w:rPr>
        <w:t>Изменение остатков средств на счетах по учету средств бюджетов 000 0105000000 0000 000 1779240,90 0,00 0,00» цифры « 1779240,90» заменить цифрами «6075302,06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 xml:space="preserve">По строке «Увеличение остатков средств бюджетов 000 0105000000 0000 500 -216172807,62  </w:t>
      </w:r>
      <w:r>
        <w:rPr>
          <w:sz w:val="28"/>
          <w:szCs w:val="28"/>
        </w:rPr>
        <w:t>-207 222 157,62  -210 615 735,62» цифры «-216172807,62» заменить цифрами «-215837874,61»;</w:t>
      </w:r>
    </w:p>
    <w:p>
      <w:pPr>
        <w:pStyle w:val="Style12"/>
        <w:ind w:firstLine="540"/>
        <w:jc w:val="both"/>
        <w:rPr/>
      </w:pPr>
      <w:r>
        <w:rPr>
          <w:sz w:val="28"/>
          <w:szCs w:val="28"/>
        </w:rPr>
        <w:t>По строке «</w:t>
      </w:r>
      <w:r>
        <w:rPr>
          <w:bCs/>
          <w:sz w:val="28"/>
          <w:szCs w:val="28"/>
        </w:rPr>
        <w:t xml:space="preserve">Увеличение прочих остатков средств бюджетов 000 0105020000 0000 500 -216172807,62  </w:t>
      </w:r>
      <w:r>
        <w:rPr>
          <w:sz w:val="28"/>
          <w:szCs w:val="28"/>
        </w:rPr>
        <w:t>-207 222 157,62  -210 615 735,62» цифры «-216172807,62» заменить цифрами «-215837874,61»;</w:t>
      </w:r>
    </w:p>
    <w:p>
      <w:pPr>
        <w:pStyle w:val="Style12"/>
        <w:ind w:firstLine="540"/>
        <w:jc w:val="both"/>
        <w:rPr/>
      </w:pPr>
      <w:r>
        <w:rPr>
          <w:sz w:val="28"/>
          <w:szCs w:val="28"/>
        </w:rPr>
        <w:t xml:space="preserve">По строке «Увеличение прочих остатков денежных средств бюджетов 000 0105020100 0000 510 </w:t>
      </w:r>
      <w:r>
        <w:rPr>
          <w:bCs/>
          <w:sz w:val="28"/>
          <w:szCs w:val="28"/>
        </w:rPr>
        <w:t xml:space="preserve">-216172807,62  </w:t>
      </w:r>
      <w:r>
        <w:rPr>
          <w:sz w:val="28"/>
          <w:szCs w:val="28"/>
        </w:rPr>
        <w:t>-207 222 157,62  -210 615 735,62» цифры «-216172807,62» заменить цифрами «-215837874,61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 xml:space="preserve">По строке «    Увеличение прочих остатков денежных средств  бюджетов муниципальных районов  -216172807,62  </w:t>
      </w:r>
      <w:r>
        <w:rPr>
          <w:sz w:val="28"/>
          <w:szCs w:val="28"/>
        </w:rPr>
        <w:t>-207 222 157,62  -210 615 735,62» цифры «-216172807,62» заменить цифрами «-215837874,61»;</w:t>
      </w:r>
    </w:p>
    <w:p>
      <w:pPr>
        <w:pStyle w:val="Style12"/>
        <w:ind w:firstLine="540"/>
        <w:jc w:val="both"/>
        <w:rPr/>
      </w:pPr>
      <w:r>
        <w:rPr>
          <w:sz w:val="28"/>
          <w:szCs w:val="28"/>
        </w:rPr>
        <w:t>По строке «</w:t>
      </w:r>
      <w:r>
        <w:rPr>
          <w:bCs/>
          <w:sz w:val="28"/>
          <w:szCs w:val="28"/>
        </w:rPr>
        <w:t xml:space="preserve">Уменьшение остатков средств бюджетов 000 0105000000 0000 600 217952048,52    </w:t>
      </w:r>
      <w:r>
        <w:rPr>
          <w:sz w:val="28"/>
          <w:szCs w:val="28"/>
        </w:rPr>
        <w:t>207 222 157,62   210 615 735,62» цифры «</w:t>
      </w:r>
      <w:r>
        <w:rPr>
          <w:bCs/>
          <w:sz w:val="28"/>
          <w:szCs w:val="28"/>
        </w:rPr>
        <w:t>217952048,52» заменить цифрами «221913176,67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 xml:space="preserve">По строке «Уменьшение прочих остатков средств бюджетов  000 0105020000 0000 600 217952048,52    </w:t>
      </w:r>
      <w:r>
        <w:rPr>
          <w:sz w:val="28"/>
          <w:szCs w:val="28"/>
        </w:rPr>
        <w:t>207 222 157,62   210 615 735,62» цифры «</w:t>
      </w:r>
      <w:r>
        <w:rPr>
          <w:bCs/>
          <w:sz w:val="28"/>
          <w:szCs w:val="28"/>
        </w:rPr>
        <w:t>217952048,52» заменить цифрами «221913176,67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 xml:space="preserve">По строке «Уменьшение прочих остатков денежных  000 0105020100 0000 160 217952048,52    </w:t>
      </w:r>
      <w:r>
        <w:rPr>
          <w:sz w:val="28"/>
          <w:szCs w:val="28"/>
        </w:rPr>
        <w:t>207 222 157,62   210 615 735,62» цифры «</w:t>
      </w:r>
      <w:r>
        <w:rPr>
          <w:bCs/>
          <w:sz w:val="28"/>
          <w:szCs w:val="28"/>
        </w:rPr>
        <w:t>217952048,52» заменить цифрами «221913176,67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 xml:space="preserve">По строке «Уменьшение прочих остатков денежных средств  бюджетов  муниципальных районов  000 0105020105 0000 610 217952048,52    </w:t>
      </w:r>
      <w:r>
        <w:rPr>
          <w:sz w:val="28"/>
          <w:szCs w:val="28"/>
        </w:rPr>
        <w:t>207 222 157,62   210 615 735,62» цифры «</w:t>
      </w:r>
      <w:r>
        <w:rPr>
          <w:bCs/>
          <w:sz w:val="28"/>
          <w:szCs w:val="28"/>
        </w:rPr>
        <w:t>217952048,52» заменить цифрами «221913176,67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В приложении №5: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 xml:space="preserve">По строке «920 01 05 02 01 05 0000 510 </w:t>
      </w:r>
      <w:r>
        <w:rPr>
          <w:sz w:val="28"/>
          <w:szCs w:val="28"/>
        </w:rPr>
        <w:t>Увеличение прочих остатков денежных средств  бюджетов муниципальных районов</w:t>
      </w:r>
      <w:r>
        <w:rPr>
          <w:bCs/>
          <w:sz w:val="28"/>
          <w:szCs w:val="28"/>
        </w:rPr>
        <w:t xml:space="preserve">-216172807,62  </w:t>
      </w:r>
      <w:r>
        <w:rPr>
          <w:sz w:val="28"/>
          <w:szCs w:val="28"/>
        </w:rPr>
        <w:t>-207 222 157,62  -210 615 735,62» цифры «-216172807,62» заменить цифрами «-215837874,61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 xml:space="preserve">По строке « 920 01 05 02 01 05 0000 610 </w:t>
      </w:r>
      <w:r>
        <w:rPr>
          <w:sz w:val="28"/>
          <w:szCs w:val="28"/>
        </w:rPr>
        <w:t xml:space="preserve">Уменьшение прочих остатков денежных средств  бюджетов муниципальных районов </w:t>
      </w:r>
      <w:r>
        <w:rPr>
          <w:bCs/>
          <w:sz w:val="28"/>
          <w:szCs w:val="28"/>
        </w:rPr>
        <w:t xml:space="preserve">217952048,52    </w:t>
      </w:r>
      <w:r>
        <w:rPr>
          <w:sz w:val="28"/>
          <w:szCs w:val="28"/>
        </w:rPr>
        <w:t>207 222 157,62   210 615 735,62» цифры «</w:t>
      </w:r>
      <w:r>
        <w:rPr>
          <w:bCs/>
          <w:sz w:val="28"/>
          <w:szCs w:val="28"/>
        </w:rPr>
        <w:t>217952048,52» заменить цифрами «221913176,67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В приложении №6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Муниципальная программа Юрьевецкого муниципального района Ивановской области "Развитие образования Юрьевецкого муниципального района" 0100000000 000 128133299,22» цифры «128133299,22» заменить цифрами «128122899,22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Подпрограмма "Развитие системы общего образования Юрьевецкого муниципального района" 0120000000 000 78282249,80» цифры «78282249,80» заменить цифрами «78271849,80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Основное мероприятие "Предоставление общедоступного и бесплатного начального общего, основного общего, среднего общего образования" 0120100000 000 66602929,80» цифры «66602929,80» заменить цифрами «66592529,80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строки «  Обеспечение деятельности органом местного самоуправления (Управление образования администрации Юрьевецкого муниципального района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20100040 100 1411900,00» дополнить строкой следующего содержания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  Обеспечение деятельности органом местного самоуправления (Управление образования администрации Юрьевецкого муниципального района) (Закупка товаров, работ и услуг для обеспечения государственных (муниципальных) нужд) 0120100040 200 55300,0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Обеспечение деятельности муниципального казенного учреждения "Централизованная бухгалтерия" (Закупка товаров, работ и услуг для обеспечения государственных (муниципальных) нужд) 0120100060 200 2426397,80» цифры «2426397,80» заменить цифрами «2360697,80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Подпрограмма "Развитие дошкольного образования в Юрьевецком муниципальном районе" 0140000000 000 48616449,42» цифры «48616449,72» заменить цифрами «48647449,42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  Основное мероприятие "Реализация дошкольного образования" 0140100000 000 48616449,42» цифры «48616449,42» заменить цифрами «48647449,42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Оказание муниципальной услуги "Дошкольное образование" (Иные бюджетные ассигнования) 0140100200 800 449200,0» цифры «449200,0» заменить цифрами «480200,00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Подпрограмма "Пожарная безопасность образовательных организаций Юрьевецкого муниципального района" 0150000000 000 560000,0» цифры «560000,0» заменить цифрами «529000,0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Основное мероприятие "Проведение противопожарных мероприятий в образовательных организациях" 015010000 000 560000,0» цифры «560000,0» заменить цифрами «529000,00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строке «Реализация мер по укреплению пожарной безопасности муниципальных дошкольных образовательных организаций (Закупка товаров, работ и услуг для обеспечения государственных (муниципальных) нужд) 0150100230 200 230000,0» цифры «230000,0» заменить цифрами «199000,0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Муниципальная программа Юрьевецкого муниципального района "Управление муниципальной собственностью Юрьевецкого муниципального района" 0200000000 000 2060482,0» цифры «2060482,0» заменить цифрами «1914396,29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Подпрограмма "Признание прав и регулирование отношений государственной и муниципальной собственности" 0230000000 000 1143760,0» цифры «1143760,0» заменить цифрами «997674,29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  Основное мероприятие "Признание прав и регулирование отношений по муниципальной собственности" 0230100000 000 1143760,0» цифры «1143760,0» заменить цифрами «997674,29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Содержание и обслуживание имущества казны Юрьевецкого муниципального района (Закупка товаров, работ и услуг для обеспечения государственных (муниципальных) нужд) 0230190210 200 710000,0» цифры «710000,0» заменить цифрами «563914,29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Муниципальная программа Юрьевецкого муниципального района "Совершенствование институтов местного самоуправления Юрьевецкого муниципального района" 0300000000 000 24308831,0» цифры «24308831,0» заменить цифрами «24319231,0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Подпрограмма "Повышение квалификации муниципальных служащих в Юрьевецком муниципальном районе" 0320000000 000 50000,0» цифры «50000,0» заменить цифрами «60400,0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Основное мероприятие "Создание единой системы непрерывного обучения муниципальных служащих как основы профессионального и должностного роста" 0320100000 000 50000,0» цифры «50000,0» заменить цифрами «60400,0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Повышение квалификации муниципальных служащих (Закупка товаров, работ и услуг для обеспечения государственных (муниципальных) нужд) 0320120180 200 50000,0» цифры «50000,0» заменить цифрами «60400,0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Муниципальная программа "Развитие дополнительного образования детей в сфере искусства и культуры Юрьевецкого муниципального района" 05000000000 000 7147853,0» цифры «7147853,0» заменить цифрами «7469453,0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Основное мероприятие "Развитие дополнительного образования детей в сфере искусства и культуры" 0500100000 000 7147853,0» цифры «7147853,0» заменить цифрами «7469453,0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   «Оказание муниципальной услуги "Реализация дополнительного образования в сфере культуры и искусства" (Предоставление субсидий бюджетным, автономным учреждениям и иным некоммерческим организациям) 0500100280 600 5489651,0» цифры «5489651,0» заменить цифрами «5811251,0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 (Межбюджетные трансферты) 0820199000 500 1381891,0» изложить в следующей редакции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 (Межбюджетные трансферты) 0820199000 500 1381891,0  1381891,0 1381891,0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Строку «    Проведение текущих ремонтов в акушерском, хирургическом и гинекологическом отделениях (Закупка товаров, работ и услуг для обеспечения государственных (муниципальных) нужд) 1300190070 200 179191,0» изложить в следующей редакции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    Проведение текущих ремонтов в акушерском, хирургическом и гинекологическом отделениях ( задолженность прошлых лет) (Закупка товаров, работ и услуг для обеспечения государственных (муниципальных) нужд) 1300190070 200 179191,0»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Непрограммные направления деятельности исполнительных органов местного самоуправления Юрьевецкого муниципального района 3100000000 000 6216912,05» цифры «6216912,05» заменить цифрами «10002525,91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строки «Непрограммные направления деятельности исполнительных органов местного самоуправления Юрьевецкого муниципального района 3100000000 000 10002525,91» дополнить строками следующего содержания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Текущий ремонт системы отопления МБУ СОШ №2 (задолженность прошлых лет)(Предоставление субсидий бюджетным, автономным учреждениям и иным некоммерческим организациям) 3190020884 600 650000,0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ущий ремонт зданий и помещений учреждений дополнительного образования детей (Детский морской центр "Мечта") задолженность прошлых лет(Предоставление субсидий бюджетным, автономным учреждениям и иным некоммерческим организациям) 3190020885 600 463929,0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 3190090180 200 2143815,03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Предоставление субсидий бюджетным, автономным учреждениям и иным некоммерческим организациям) 3190090180 600 243871,24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Иные бюджетные ассигнования) 3190090180 800 283998,59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Всего расходов: 205452048,52» цифры «205452048,52» заменить цифрами «209413176,67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В приложении №8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Управление образования администрации Юрьевецкого муниципального района 073 128229699,22» цифры «128229699,22» заменить цифрами «131869227,37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Оказание муниципальной услуги "Дошкольное образование" (Иные бюджетные ассигнования) 073 07 01 0140100200 800 449200,00» цифры «449200,00» заменить цифрами «480200,0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Реализация мер по укреплению пожарной безопасности муниципальных дошкольных образовательных организаций (Закупка товаров, работ и услуг для обеспечения государственных (муниципальных) нужд) 073 07 01 0150100230 200 230000,0» цифры «230000,0» заменить цифрами «199000,0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стсроки «Реализация мер по укреплению пожарной безопасности муниципальных дошкольных образовательных организаций (Закупка товаров, работ и услуг для обеспечения государственных (муниципальных) нужд) 073 07 01 0150100230 200  199000,0» дополнить с строками  следующего содержания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 073 07 01 3190090180 200 166935,11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Иные бюджетные ассигнования) 073 07 01 3190090180 800 93978,82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строки «Реализация мер по укреплению пожарной безопасности муниципальных организаций дополнительного образования детей  (Предоставление субсидий бюджетным, автономным учреждениям и иным некоммерческим организациям) 073 07 02 0150100250 600 20000,0» дополнить строками следующего содержания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Текущий ремонт системы отопления МБУ СОШ №2 (задолженность прошлых лет)(Предоставление субсидий бюджетным, автономным учреждениям и иным некоммерческим организациям) 073 07 02 3190020884 600 650000,0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ущий ремонт зданий и помещений учреждений дополнительного образования детей (Детский морской центр "Мечта") задолженность прошлых лет(Предоставление субсидий бюджетным, автономным учреждениям и иным некоммерческим организациям) 073 07 02 3190020885 600 463929,0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 073 07 02 3190090180 200 1830794,21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Предоставление субсидий бюджетным, автономным учреждениям и иным некоммерческим организациям) 076 07 02 3190090180 600 243871,24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Иные бюджетные ассигнования) 073 07 02 3190090180 800 145196,17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строки «Организация повышения квалификации работников муниципальных образовательных организаций (Закупка товаров, работ и услуг для обеспечения государственных (муниципальных) нужд) 073 07 05 0140120050 200 43200,0» дополнить строкой следующего содержания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Повышение квалификации муниципальных служащих (Закупка товаров, работ и услуг для обеспечения государственных (муниципальных) нужд) 073 07 05 0320120180 200 10400,0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строки «  Обеспечение деятельности органом местного самоуправления (Управление  образования администрации Юрьевецкого муниципального района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 09 0120100040 100 1411900,0» дополнить строкой следующего содержания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еспечение деятельности органом местного самоуправления (Управление образования администрации Юрьевецкого муниципального района) (Закупка товаров, работ и услуг для обеспечения государственных (муниципальных) нужд) 073 07 09 0120100040 200 55300,0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Обеспечение деятельности муниципального казенного учреждения "Централизованная бухгалтерия"  (Закупка товаров, работ и услуг для обеспечения государственных (муниципальных) нужд) 073 07 09 0120100060 200 2426397,80» цифры «2426397,80» заменить цифрами «2360697,80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строки «  Создание условий для проведения государственной (итоговой) аттестации обучающихся 9-х и 11-х классов (Закупка товаров, работ и услуг для обеспечения государственных (муниципальных) нужд) 073 07 09 0120300080 200 12200,0» дополнить строкой следующего содержания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Иные бюджетные ассигнования) 073 07 09 3190090180 800 44823,60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Администрация Юрьевецкого муниципального района Ивановской области 303 64901276,30» цифры «64901276,30» заменить цифрами «65222876,30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Содержание и обслуживание имущества казны Юрьевецкого муниципального района (Закупка товаров, работ и услуг для обеспечения государственных (муниципальных) нужд) 303 01 13 0230190210 200 710000,0» цифры «710000,0» заменить цифрами «563914,29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строки «  Приобретение, установка и подключение оконечных видеоустройств для вывода сложного высокодетализированного изображения, также других сопрягающих систем на пункт управления  (Закупка товаров, работ и услуг для обеспечения государственных (муниципальных) нужд) 303 01 13 1900120883 200 50000,0» дополнить строкой следующего содержания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Иные бюджетные ассигнования) 303 01 13 3190090180 800 146085,71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Оказание муниципальной услуги "Реализация дополнительного образования в сфере культуры и искусства" (Предоставление субсидий бюджетным, автономным учреждениям и иным некоммерческим организациям) 303 07 02 0500100280 600 5489651,0» цифры «5489651,0» заменить цифрами «5811251,0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Строку «Проведение текущих ремонтов в акушерском, хирургическом и гинекологическом отделениях  (Закупка товаров, работ и услуг для обеспечения государственных (муниципальных) нужд) 303 09 01 1300190070 200 179191,0» изложить в следующей редакции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«Проведение текущих ремонтов в акушерском, хирургическом и гинекологическом отделениях (задолженность прошлых лет) (Закупка товаров, работ и услуг для обеспечения государственных (муниципальных) нужд) 303 09 01 1300190070 200 179191,0»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 (Межбюджетные трансферты) 920 04 09 0820199000 500 1381891,0» изложить в следующей редакции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 (Межбюджетные трансферты) 920 04 09 0820199000 500 1381891,0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Всего расходов: 205452048,52» цифры «205452048,52» заменить цифрами «209413176,67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8. В приложении №10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наименовании таблицы №1 исключить слова «, в части содержания дорог от снега в зимнее время»;</w:t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9.</w:t>
      </w:r>
      <w:r>
        <w:rPr>
          <w:sz w:val="28"/>
          <w:szCs w:val="28"/>
        </w:rPr>
        <w:t xml:space="preserve"> Настоящее решение вступает в силу с момента подписания.</w:t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>Глава Юрьевецкого муниципального района                         Ю.И.Тимошенко</w:t>
      </w:r>
    </w:p>
    <w:sectPr>
      <w:footerReference w:type="default" r:id="rId3"/>
      <w:type w:val="nextPage"/>
      <w:pgSz w:w="11906" w:h="16838"/>
      <w:pgMar w:left="1418" w:right="74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21:00Z</dcterms:created>
  <dc:creator>Репкина</dc:creator>
  <dc:description/>
  <cp:keywords/>
  <dc:language>en-US</dc:language>
  <cp:lastModifiedBy>Ирина</cp:lastModifiedBy>
  <cp:lastPrinted>2017-01-27T16:06:00Z</cp:lastPrinted>
  <dcterms:modified xsi:type="dcterms:W3CDTF">2017-02-02T09:10:00Z</dcterms:modified>
  <cp:revision>162</cp:revision>
  <dc:subject/>
  <dc:title>             Внесен Губернатором Ивановской области</dc:title>
</cp:coreProperties>
</file>