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756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ЮРЬЕВЕЦ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от 26 октября 2017 года №12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. Юрьевец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ведении в действие на территории Юрьевецкого муниципального района системы налогообложения в виде единого налога на вмененный доход для отдельных видов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главы 26.3 части второй Налогового кодекса Российской Федерации и в соответствии с Федеральным законом от 06.10.2003 N 131-ФЗ "Об общих принципах организации местного самоуправления в Российской Федерации", в целях совершенствования системы налогообложения в виде единого налога на вмененный доход для отдельных видов деятельност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Юрьевецкого муниципального района реши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единый налог на вмененный доход применяется на территории Юрьевецкого муниципального района в отношении следующих видов предпринимательской деятельности (далее - единого налога)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казания бытовых услуг. Коды видов деятельности в соответствии с Общероссийским классификатором видов экономической деятельности и коды услуг в соответствии с Общероссийским классификатором продукции по видам экономической деятельности, относящихся к бытовым услугам, определяются Прави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казания ветеринар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казания услуг по ремонту, техническому обслуживанию и мойке автомото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казания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. Розничная торговля, осуществляемая через магазины и павильоны с площадью торгового зала более 150 квадратных метров по каждому объекту организации торговли, признается видом предпринимательской деятельности, в отношении которого единый налог не применя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озничной торговли, осуществляемой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распространения наружной рекламы с использованием рекламных конструк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размещения рекламы с использованием внешних и внутренних поверхностей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оказания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оказания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диный налог не применяется в отношении видов  предпринимательской деятельности, указанных в пункте 2 настоящего решения, в случае осуществления их в рамках договора простого товарищества (договора о совместной  деятельности) или договора доверительного управления имуществом,  а также  в случае осуществления их  налогоплательщиками,  отнесенными к категории крупнейших в соответствии со статьей 83  Налогового кодекса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ый налог не применяется в отношении видов предпринимательской деятельности, указанных в подпунктах 6-9 пункта 2 настоящего решения, в случае если они осуществляются организациями и индивидуальными предпринимателями, перешедшие в  соответствии с главой 26.1 Налогового кодекса Российской Федерации на уплату единого сельскохозяйственного налога, и указанные организации и индивидуальные предприниматели реализуют через свои объекты организации торговли и (или) общественного питания произведенную ими сельскохозяйственную  продукцию, включая продукцию первичной переработки, произведенную ими из сельскохозяйственного сырья собственного производств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корректирующий коэффициент базовой доходности К2 определяется  как  произведение  установленных  значений П1, П2, П3, П4,  учитывающих  совокупность   особенностей ведения предпринимательской деятельности  (приложение № 1)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оказания нескольких видов бытовых услуг (П3), а также при наличии смешанного ассортимента розничной торговли (П4) применяется максимальное из них значение таблиц пунктов 3 и 4 приложения № 1.</w:t>
      </w:r>
    </w:p>
    <w:p>
      <w:pPr>
        <w:pStyle w:val="ConsPlusNormal"/>
        <w:widowControl/>
        <w:tabs>
          <w:tab w:val="clear" w:pos="708"/>
          <w:tab w:val="left" w:pos="720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при значении корректирующего коэффициента К2 менее 0,005 величина корректирующего коэффициента К2 определяется как 0,005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становить, что при значении корректирующего коэффициента К2 более 1,0 величина корректирующего коэффициента К2 определяется как 1,0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начения корректирующего коэффициента К2 определяются для всех категорий налогоплательщиков в Юрьевецком муниципальном районе на период не менее, чем календарный год.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 Признать утратившим силу Решение Совета Юрьевецкого муниципального района  от  20.11.2012 года  №  179 «О введении в действие на территории Юрьевецкого муниципального района системы налогообложения в виде единого налога на вмененный доход для отдельных видов деятельност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Обнародовать настоящее решение на информационных стендах Юрьевецкого муниципального района, расположенных по следующим адресам: г. Юрьевец, ул. Советская, д. 37; г. Юрьевец, ул. Советская, д. 97; Юрьевецкий район, с. Елнать, ул. Сиротина, д. 6; Юрьевецкий район, с. Соболево, ул. Молодежная, д. 4; Юрьевецкий район, д. Михайлово, ул. Советская, д. 14а, и разместить на официальном сайте администрации Юрьевецкого муниципального района http://юрьевец-официальный.рф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Настоящее решение вступает в силу с 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Юрьевецкого муниципального района                 Ю.И. Тимошенко 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1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решению Совета 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Юрьевец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26.10.2017 года №124</w:t>
      </w:r>
    </w:p>
    <w:p>
      <w:pPr>
        <w:pStyle w:val="Normal"/>
        <w:autoSpaceDE w:val="false"/>
        <w:rPr>
          <w:rFonts w:ascii="Times New Roman,Bold" w:hAnsi="Times New Roman,Bold" w:eastAsia="Calibri" w:cs="Times New Roman,Bold"/>
          <w:b/>
          <w:b/>
          <w:bCs/>
          <w:sz w:val="28"/>
          <w:szCs w:val="28"/>
          <w:lang w:eastAsia="en-US"/>
        </w:rPr>
      </w:pPr>
      <w:r>
        <w:rPr>
          <w:rFonts w:eastAsia="Calibri" w:cs="Times New Roman,Bold" w:ascii="Times New Roman,Bold" w:hAnsi="Times New Roman,Bold"/>
          <w:b/>
          <w:bCs/>
          <w:sz w:val="28"/>
          <w:szCs w:val="28"/>
          <w:lang w:eastAsia="en-US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Значения показателей П1, П2, П3, П4,  учитывающих совокупность особенностей  ведения предпринимательской деятельности, в том числе особенности места ведения предпринимательской деятельности, сезонность, вид осуществляемой деятельности, ассортимент розничной торговли, </w:t>
      </w:r>
    </w:p>
    <w:p>
      <w:pPr>
        <w:pStyle w:val="31"/>
        <w:rPr/>
      </w:pPr>
      <w:r>
        <w:rPr>
          <w:sz w:val="26"/>
          <w:szCs w:val="26"/>
        </w:rPr>
        <w:t>режим работы</w:t>
      </w:r>
      <w:r>
        <w:rPr>
          <w:bCs/>
          <w:sz w:val="26"/>
          <w:szCs w:val="26"/>
        </w:rPr>
        <w:t xml:space="preserve"> объектов розничной торговли, бытового </w:t>
      </w:r>
    </w:p>
    <w:p>
      <w:pPr>
        <w:pStyle w:val="31"/>
        <w:rPr>
          <w:sz w:val="26"/>
          <w:szCs w:val="26"/>
        </w:rPr>
      </w:pPr>
      <w:r>
        <w:rPr>
          <w:bCs/>
          <w:sz w:val="26"/>
          <w:szCs w:val="26"/>
        </w:rPr>
        <w:t>обслуживания и общественного питания</w:t>
      </w:r>
    </w:p>
    <w:p>
      <w:pPr>
        <w:pStyle w:val="3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</w:rPr>
        <w:t>1.Особенности места ведения предпринимательской деятельности (П1):</w:t>
      </w:r>
    </w:p>
    <w:p>
      <w:pPr>
        <w:pStyle w:val="3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3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Место ведения предпринимательской деятель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Значение П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од Юрьеве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ие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озничной торговли, осуществляемой через объекты нестационарной торговой сети, а также для индивидуальных предпринимателей, осуществляющих торговлю на принципах развозной и разносной торгов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3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bCs/>
          <w:sz w:val="26"/>
          <w:szCs w:val="26"/>
        </w:rPr>
      </w:pPr>
      <w:r>
        <w:rPr>
          <w:bCs/>
          <w:sz w:val="26"/>
          <w:szCs w:val="26"/>
        </w:rPr>
        <w:t>2.Сезонность (П2):</w:t>
      </w:r>
    </w:p>
    <w:p>
      <w:pPr>
        <w:pStyle w:val="3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и четвертый кварталы в течение календарного года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и третий кварталы в течение календар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rPr>
          <w:bCs/>
          <w:sz w:val="26"/>
          <w:szCs w:val="26"/>
        </w:rPr>
      </w:pPr>
      <w:r>
        <w:rPr>
          <w:bCs/>
          <w:sz w:val="26"/>
          <w:szCs w:val="26"/>
        </w:rPr>
        <w:t>3.Вид осуществляемой деятельности (П3)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417"/>
      </w:tblGrid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существляем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3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бытовых услуг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пошив обуви, чистка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пошив изделий из кожи и ме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пошив одежды, ремонт, пошив и вязание трикотажных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часов и ювелирных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металлических изделий (кроме ювелир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монт бытовых электрических изделий, радио- и телеаппаратуры, аудио- и видеоаппаратуры, прочих бытовых электрических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фотоател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икмахерск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о-прачеч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химчистки и кр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туаль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бытов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ветеринар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услуг по ремонту, техническому обслуживанию и мойке авто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</w:tr>
      <w:tr>
        <w:trPr>
          <w:trHeight w:val="3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автотранспортных услуг по перевозке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автотранспортных услуг по перевозке пассажи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</w:tr>
      <w:tr>
        <w:trPr>
          <w:trHeight w:val="10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тораны, бары, кафе, пицц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овые, закусоч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овые при образовательных учреждениях, учреждениях здравоохранения и социаль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я услуг общественного питания, осуществляемых через объекты организации общественного питания, не имеющих залов обслуживания посетите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ие и (или) размещение наружной рекламы любым способом нанесения изображения, за исключением наружной рекламы с автоматической сменой изображ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 стоящие плоскостные и объемно-пространственные рекламоносители с площадью информационного поля 18 кв.м и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 стоящие плоскостные и объемно-пространственные рекламоносители с площадью информационного поля менее 18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енные панно с площадью информационного поля 50 кв.м и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тенные панно с площадью информационного поля менее 50 кв.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иды распространения и размещения наружной рекламы любым способом нанесения изображения, за исключением наружной рекламы с автоматической сменой изоб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ространение и (или) размещение наружной рекламы с автоматической сменой изобра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ие и (или) размещение рекламы на автобусах любых типов, легковых и грузовых автомобилях, прицепах, полуприцепах и прицепах-роспусках, речных су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ространение и (или) размещение  наружной рекламы посредством электронных табл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услуг по временному размещению и проживан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5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услуг по передаче во временное владение и (или) в пользование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5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 (прилавков, палаток, ларьков, контейнеров, боксов и других объектов), а также объектов  организации общественного питания, не имеющих залов обслуживания посетителей, в которых площадь  одного торгового места, объекта нестационарной торговой сети  или объекта организации общественного питания не превышает 5 квадратных мет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5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 (прилавков, палаток, ларьков, контейнеров, боксов и других объектов), а также объектов  организации общественного питания, не имеющих залов обслуживания посетителей, в которых площадь торгового места, объекта нестационарной торговой сети  или объекта организации общественного питания  превышает 5 квадратных мет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5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услуг по передаче во временное владение и (или) в пользование земельных участков площадью, не превышающей 10 квадратных метров, для организации торговых мест в стационарной торговой сети, а также для размещения объектов нестационарной торговой сети (прилавков, палаток, ларьков, контейнеров, боксов и других объектов), и объектов  организации общественного питания, не имеющих залов обслуживания посетите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5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услуг по передаче во временное владение и (или) в пользование земельных участков площадью, превышающей 10 квадратных метров, для организации торговых мест в стационарной торговой сети, а также для размещения объектов нестационарной торговой сети (прилавков, палаток, ларьков, контейнеров, боксов и других объектов), и объектов  организации общественного питания, не имеющих залов обслуживания посетите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>
          <w:trHeight w:val="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иды осуществления предприниматель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31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>4.Ассортимент розничной торговли (П4):</w:t>
      </w:r>
    </w:p>
    <w:p>
      <w:pPr>
        <w:pStyle w:val="31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41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ртимен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4</w:t>
            </w:r>
          </w:p>
        </w:tc>
      </w:tr>
      <w:tr>
        <w:trPr>
          <w:trHeight w:val="409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Розничная торговля, осуществляемая через объекты стационарной торговой сети, имеющие торговые зал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тания продукты,  табачные изделия и пив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когольн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3</w:t>
            </w:r>
          </w:p>
        </w:tc>
      </w:tr>
      <w:tr>
        <w:trPr>
          <w:trHeight w:val="34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ые товары, лекарственные средства, включая их изготовление аптечными учреждениями и изделия медицинск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1</w:t>
            </w:r>
          </w:p>
        </w:tc>
      </w:tr>
      <w:tr>
        <w:trPr>
          <w:trHeight w:val="34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жная продукция (в т.ч. комиссионная торговля книгами и торговля в отделениях связ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</w:tr>
      <w:tr>
        <w:trPr>
          <w:trHeight w:val="34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ы детского ассорти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</w:t>
            </w:r>
          </w:p>
        </w:tc>
      </w:tr>
      <w:tr>
        <w:trPr>
          <w:trHeight w:val="75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онная торговля по продаже товаров (кроме автомобилей, запасных частей, аксессуаров к автомобилям, номерных агрегатов, верхней одежды из натурального меха и натуральной кожи, ювелирных изделий) по договорам комиссии с физическими лицами (за исключением индивидуальных предпринимате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4</w:t>
            </w:r>
          </w:p>
        </w:tc>
      </w:tr>
      <w:tr>
        <w:trPr>
          <w:trHeight w:val="13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, саженцы, цветы, сопутствующие товары, средства бытовой химии по уходу за садовыми, огородными и комнатными растениями (органические и минеральные удобрения, химические и биологические средства защиты растений), грунт, почвосмесь, торфяные горш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</w:tr>
      <w:tr>
        <w:trPr>
          <w:trHeight w:val="31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й ассорти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</w:t>
            </w:r>
          </w:p>
        </w:tc>
      </w:tr>
      <w:tr>
        <w:trPr>
          <w:trHeight w:val="132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.м, за исключением реализации товаров с использованием торговых автоматов 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й ассортимент (за исключением медикаментов, реализуемых через фельдшерско-акушерские пункты, расположенные на территории сельских населенных пун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</w:tr>
      <w:tr>
        <w:trPr>
          <w:trHeight w:val="126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аменты, реализуемые через фельдшерско-акушерские пункты, расположенные на территории сельски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4</w:t>
            </w:r>
          </w:p>
        </w:tc>
      </w:tr>
      <w:tr>
        <w:trPr>
          <w:trHeight w:val="88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еализация товаров с использованием торговых автома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ой ассортиме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8</w:t>
            </w:r>
          </w:p>
        </w:tc>
      </w:tr>
      <w:tr>
        <w:trPr>
          <w:trHeight w:val="1428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. Розничная торговля, осуществляемая через объекты стационарной торговой сети, не имеющие торговые залы, а также через объекты нестационарной торговой сети, площадь торгового места в которых  превышает 5 кв.м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й ассортимент (за исключением медикаментов, реализуемых через фельдшерско-акушерские пункты, расположенные на территории сельских населенных пун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8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аменты, реализуемые через фельдшерско-акушерские пункты, расположенные на территории сельски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>
          <w:trHeight w:val="2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 Разностная (развозная) торговля (за исключением торговли подакцизными товарами, лекарственными препаратами, изделиями из драгоценных камней, оружием и патронами к нему, меховыми изделиями и технически сложными товарами бытового назначени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ой ассортиме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Розничная торговл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емая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х стационар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ой сети, 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ми залам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щие стату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циальный магазин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 пит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51:00Z</dcterms:created>
  <dc:creator>User</dc:creator>
  <dc:description/>
  <cp:keywords/>
  <dc:language>en-US</dc:language>
  <cp:lastModifiedBy>Ирина</cp:lastModifiedBy>
  <cp:lastPrinted>2017-11-09T14:01:00Z</cp:lastPrinted>
  <dcterms:modified xsi:type="dcterms:W3CDTF">2017-11-09T11:03:00Z</dcterms:modified>
  <cp:revision>12</cp:revision>
  <dc:subject/>
  <dc:title>Проект</dc:title>
</cp:coreProperties>
</file>