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6 декабря   2017 года  №136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юрьевецкого муниципального района от 18.12.2017г. №135  «О бюджете Юрьевецкого муниципального района на 2018 год и на плановый период 2019 и 2020 годов»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ти в решение Совета Юрьевецкого муниципального района от 18 декабря 2017 года №135 «О бюджете Юрьевецкого муниципального района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ункте 1.1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цифры «216308945,05» заменить цифрами  «249377210,97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втором цифры «218156450,72» заменить цифрами «251224716,64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пункте 1.2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цифры «201593862,23»  заменить цифрами «229401456,2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бзаце втором «201593862,23» заменить цифрами «229401456,2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пункте 1.3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цифры «206360905,06»  заменить цифрами «229855221,06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бзаце втором цифры «206360905,06» заменить цифрами «229855221,06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В приложении № 2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е «000 1000000000 0000 000 </w:t>
      </w:r>
      <w:r>
        <w:rPr>
          <w:bCs/>
          <w:sz w:val="24"/>
          <w:szCs w:val="24"/>
        </w:rPr>
        <w:t>НАЛОГОВЫЕ И НЕНАЛОГОВЫЕ ДОХОДЫ 36950113,46  37013406,64 37057199,47» цифры «36950113,46» заменить цифрами «37953160,64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00 1130100000 00000 000  ПРОЧИЕ  ДОХОДЫ ОТ ОКАЗАНИЯ ПЛАТНЫХ УСЛУГ (РАБОТ) И КОМПЕНСАЦИИ ЗАТРАТ ГОСУДАРСТВА  7609200,00 7649000,00 769500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1130100000 00000 000  ПРОЧИЕ  ДОХОДЫ ОТ ОКАЗАНИЯ ПЛАТНЫХ УСЛУГ (РАБОТ) И КОМПЕНСАЦИИ ЗАТРАТ ГОСУДАРСТВА  8612248,18 7649000,00 7695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000 1130100000 00000 000  ПРОЧИЕ  ДОХОДЫ ОТ ОКАЗАНИЯ ПЛАТНЫХ УСЛУГ (РАБОТ) И КОМПЕНСАЦИИ ЗАТРАТ ГОСУДАРСТВА  8612229,18 7649000,00 7695000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1130100000 0000 130 Доходы от оказания платных услуг (работ) 1003047,18 0,00 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00 1130199505 0002 130 Прочие доходы от оказания платных услуг (работ) получателями средств бюджетов муниципальных районов 1003047,18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00 2000000000 0000 000 БЕЗВОЗМЕЗДНЫЕ ПОСТУПЛЕНИЯ 179358831,59 164580455,59 169303705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2000000000 0000 000 БЕЗВОЗМЕЗДНЫЕ ПОСТУПЛЕНИЯ 211424050,33 192388049,59 192798021,5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00 2020000000 0000 000 БЕЗВОЗМЕЗДНЫЕ ПОСТУПЛЕНИЯ ОТ ДРУГИХ БЮДЖЕТОВ БЮДЖЕТНОЙ СИСТЕМЫ РОССИЙСКОЙ ФЕДЕРАЦИИ 179358831,59 164580455,59 169303705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2020000000 0000 000 БЕЗВОЗМЕЗДНЫЕ ПОСТУПЛЕНИЯ ОТ ДРУГИХ БЮДЖЕТОВ БЮДЖЕТНОЙ СИСТЕМЫ РОССИЙСКОЙ ФЕДЕРАЦИИ 211424050,33 192388049,59 192798021,5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00 2020000000 0000 000     Безвозмездные поступления от других бюджетов бюджетной системы Российской Федерации 179358831,59 164580455,59 169303705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2020000000 0000 000     Безвозмездные поступления от других бюджетов бюджетной системы Российской Федерации 211424050,33 192388049,59 192798021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2022551905 0000 151 Субсидия бюджетам муниципальных районов на поддержку отрасли культуры 1807,00 0,00 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920 2022551905 0000 151 Субсидия бюджетам муниципальных районов на поддержку отрасли культуры 1885,00 1935,00 1935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роке «920 2022999905 0000 151  Прочие субсидии бюджетам муниципальных районов 24981032,00 25412480,00 29888310,00» цифры «24981032,00» заменить цифрами «28774251,7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920 20239999905 0000 151 Прочие субвенции бюджетам муниципальных районов 58731955,00 53959432,00 53959432,00» цифры «58731955,00» заменить цифрами «5953716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0,00 0,00 0,00» изж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27466716,00 27805659,00 2349238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27466716,00 27805659,00 23492381,00» дополнить строкой следующего содержания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024999905 0000 151 Прочие межбюджетные трансферты, передаваемые  бюджетам муниципальных районов 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920 2080500005 0000 180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0,00 0,00 0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00 21800000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СУБВЕНЦИЙ И ИНЫХ МЕЖБЮДЖЕТНЫХ ТРАНСФЕРТОВ, ИМУЮЩИХ ЦЕЛЕВОЕ НАЗНАЧЕНИЕ ПРОШЛЫХ ЛЕТ 0,00 0,00 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073 2180501005 0000 180 Доходы бюджетов муниципальных районов от возврата бюджетными учреждениями остатков субсидий прошлых лет 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доходов: 216308945,05 201593862,23 2063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доходов: 249377210,97 229401456,23 2298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пункте 3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абзаце третьем  цифры «179358831,59» заменить цифрами «183957334,33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бзаце четвертом цифры «164580455,59» заменить цифрами «164582390,5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бзаце пятом цифры «169303705,59» заменить цифрами «169305640,5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бзаце шестом цифры «0,00» заменить цифрами «27466716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абзаце седьмом цифры «0,00» заменить цифрами «27805659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бзаце восьмом цифры «0,00» заменить цифрами «2349238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приложении №3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073 1 17 05050 05 0000 180 Прочие неналоговые доходы бюджетов муниципальных районов0,00 0,00 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73  2 18 05010 05 0000 180 Доходы бюджетов муниципальных районов от возврата бюджетными учреждениями остатков субсидий и субвенций прошлых лет 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303 Администрация Юрьевецкого муниципального района Ивановской области 615200,00 655000,00 701000,00» цифры «615200,00» заменить цифрами «1618247,18» 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303 1 13 02065 05 0002 130 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ого за казёнными учреждениями) 500200,00 540000,00 586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303 1 13 01995 05 0002 130 Прочие доходы от оказания платных услуг (работ) получателями средств бюджетов муниципальных районов 1003047,18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Финансовый отдел администрации Юрьевецкого муниципального района 179358831,59  164580455,59 169303705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920 Финансовый отдел администрации Юрьевецкого муниципального района 211424050,33 192388049,59 192798021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2022551905 0000 151 Субсидия бюджетам муниципальных районов на поддержку отрасли культуры 1807,00 0,00 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920 2022551905 0000 151 Субсидия бюджетам муниципальных районов на поддержку отрасли культуры 1885,00 1935,00 1935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роке «920 2022999905 0000 151  Прочие субсидии бюджетам муниципальных районов 24981032,00 25412480,00 29888310,00» цифры «24981032,00» заменить цифрами «28774251,7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920 20239999905 0000 151 Прочие субвенции бюджетам муниципальных районов 58731955,00 53959432,00 53959432,00» цифры «58731955,00» заменить цифрами «5953716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0,00 0,00 0,00» изж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27466716,00 27805659,00 2349238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27466716,00 27805659,00 23492381,00» дополнить строкой следующего соде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 02 49999 05 0000 151 Прочие межбюджетные тансферты , передаваемые бюджетам муниципальных районов 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доходов: 216308945,05 201593862,23 2063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доходов: 249377210,97 229401456,23 2298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приложении №4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величение остатков средств бюджетов 000 0105000000 0000 500 -228808945,05 -214093862,23 -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величение остатков средств бюджетов 000 0105000000 0000 500 -261877132,97  -241901456,23  -2423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величение прочих остатков средств бюджетов 000 0105020000 0000 500 -228808945,05 -214093862,23 -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величение прочих остатков средств бюджетов 000 0105020000 0000 500   -261877132,97  -241901456,23  -2423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величение прочих остатков денежных средств бюджетов 000 01050201000 0000 510 -228808945,05 -214093862,23 -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величение прочих остатков денежных средств бюджетов 000 01050201000 0000 510 -261877132,97  -241901456,23  -2423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величение прочих остатков денежных средств  бюджетов муниципальных районов 000 0105020105 0000 510 -228808945,05 -214093862,23 -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величение прочих остатков денежных средств  бюджетов муниципальных районов 000 0105020105 0000 510 -261877132,97  -241901456,23  -2423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меньшение остатков средств бюджетов 000 0105000000 0000 600 230656450,75 214093862,33 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меньшение остатков средств бюджетов 000 0105000000 0000 600 263724638,67 241897586,23 24235135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меньшение прочих остатков средств бюджетов 000 0105020000 0000 600 230656450,75 214093862,33 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меньшение прочих остатков средств бюджетов 000 0105020000 0000 600 263724638,67 241897586,23 24235135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меньшение прочих остатков денежных средств бюджетов 000 0105020100 0000 610 230656450,75 214093862,33 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меньшение прочих остатков денежных средств бюджетов 000 0105020100 0000 610 263724638,67 241897586,23 24235135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меньшение прочих остатков денежных средств  бюджетов  муниципальных районов 000 0105020105 0000 610 230656450,75 214093862,33 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меньшение прочих остатков денежных средств  бюджетов  муниципальных районов 000 0105020105 0000 610 263724638,67 241897586,23 24235135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приложении №5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01 05 02 01 05 0000 510 Увеличение прочих остатков денежных средств  бюджетов муниципальных районов -228808945,05 -214093862,23 -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01 05 02 01 05 0000 510 Увеличение прочих остатков денежных средств  бюджетов муниципальных районов -261877132,97  -241901456,23  -24235522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920 01 05 02 01 05 0000 610 Уменьшение прочих остатков денежных средств  бюджетов муниципальных районов 230656450,75 214093862,33 218860905,0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01 05 02 01 05 0000 610 Уменьшение прочих остатков денежных средств  бюджетов муниципальных районов 263724638,67 241897586,23 242351351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 Приложении №6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  Муниципальная программа Юрьевецкого муниципального района Ивановской области "Развитие образования Юрьевецкого муниципального района"  0100000000 000 131488444,43» цифры «131488444,43» заменить цифрами «134430819,17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Развитие системы общего образования Юрьевецкого муниципального района" 0120000000 000 79745884,64» цифры «79745884,64» заменить цифрами «82422272,38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Предоставление общедоступного и бесплатного начального общего, основного общего, среднего общего образования" 0120100000 000 67640148,64» цифры «67640148,64» заменить цифрами «69203866,6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38290789,00» цифры «38290789,00» заменить цифрами «38830007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Закупка товаров, работ и услуг для обеспечения государственных (муниципальных) нужд) 0120180150 200 958792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( Закупка товаров, работ и услуг для обеспечения государственных (муниципальных) нужд) 0120181950 200 10245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Реализация дополнительного образования" 0120200000 000 10243416,00» цифры «10243416,00» заменить цифрами «11356085,7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казание муниципальной услуги "Реализация дополнительного образования"(Предоставление субсидий бюджетным, автономным учреждениям и иным некоммерческим организациям) 0120200030 600 10134016,84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20 600 748858,5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40 600 108316,00» цифры «108316,00» заменить цифрами «472127,2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Подпрограмма "Развитие дошкольного образования в Юрьевецком муниципальном районе" 0140000000 000 50703159,79» цифры «50703159,79» заменить цифрами «50969146,7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Реализация дошкольного образования" 0140100000 000 50703159,79» цифры «50703159,79» заменить цифрами «50969146,7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9394924,00» цифры «19394924,00» заменить цифрами «1966091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Юрьевецкого муниципального района "Управление муниципальной собственностью Юрьевецкого муниципального района" 0200000000 000 1854000,00» цифры «1854000,00» заменить цифрами «2108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Мероприятия по землеустройству и землепользованию" 0220000000 000 584000,00» цифры «584000,00» заменить цифрами «838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Основное мероприятие "Формирование земельных участков" 0220100000 000 584000,00» цифры «584000,00» заменить цифрами «838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Формирование земельных участков (под муниципальными дорогами)( Закупка товаров, работ и услуг для обеспечения государственных (муниципальных) нужд) 0220120130 200 100000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работ по определению границ земельных участков на территории Юрьевецкого городского поселения( Закупка товаров, работ и услуг для обеспечения государственных (муниципальных) нужд) 0220130090 200 49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( Закупка товаров, работ и услуг для обеспечения государственных (муниципальных) нужд) 0220130440 200 10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определению границ земельных участков под муниципальными дорогами в черте г.Юрьевец( Закупка товаров, работ и услуг для обеспечения государственных (муниципальных) нужд) 0220130640 200 100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Юрьевецкого муниципального района "Совершенствование институтов местного самоуправления Юрьевецкого муниципального района" 0300000000 000 24269748,53» цифры «24269748,53» заменить цифрами «25270477,45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Обеспечение деятельности администрации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00320 100 12151000,00» цифры «12151000,00» заменить цифрами «1025100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ле строки «  Обеспечение деятельности администрации Юрьевецкого муниципального района( Иные бюджетные ассигнования) 0310100320 800 40000,00» дополнить строкой следующего содержания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деятельности Управления городского хозяйства и ЖКХ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00321 100 1900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Обеспечение деятельности подведомственных организаций и учреждений для оказания государственных и муниципальных услуг" 0340000000 000 8013900,00» цифры «8013900,00» заменить цифрами «9014628,92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Организация работы МКУ "Управление ЕДДС и АХЧ администрации Юрьевецкого муниципального района" 0340200000 000 5493900,00» цифры «5493900,00» заменить цфирами «6494628,92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Осуществление деятельности МКУ "Управление ЕДДС и АХЧ администраци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40200310 100 3828500,00» цифры «3828500,00» заменить цифрами «4829228,92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Муниципальная программа "Развитие дополнительного образования детей в сфере искусства и культуры Юрьевецкого муниципального района" 0500000000 0000 8098987,00» цифры «8098987,00» заменить цифрами «9983383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Развитие дополнительного образования детей в сфере искусства и культуры" 0500100000 000 8098987,00» цифры «8098987,00» заменить цифрами «9983383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  Оказание муниципальной услуги "Реализация дополнительного образования в сфере культуры и искусства"(Предоставление субсидий бюджетным, автономным учреждениям и иным некоммерческим организациям) 0500181430 600 229831,00» цифры «229831,00» заменить цифрами «2114209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(Предоставление субсидий бюджетным, автономным учреждениям и иным некоммерческим организациям) 050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30 600 1565667,00» цифры «1565667,00» заменить цифрами «1565685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24039626,00» цифры «24039626,00» заменить цифрами «30156144,2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0156144,26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дпрограмма "Обеспечение жильем семей Юрьевецкого муниципального района" 1010000000 000 4242818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Закупка товаров, работ и услуг для обеспечения государственных (муниципальных) нужд) 101030010 200 389758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капитальному ремонту муниципальных жилых помещений г.Юрьевец(Закупка товаров, работ и услуг для обеспечения государственных (муниципальных) нужд) 1010130060 200 1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ыплат нанимателям за проведенный капитальный ремонт муниципальных жилых помещений г.Юрьевец(Закупка товаров, работ и услуг для обеспечения государственных (муниципальных) нужд) 1010130070 200 48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в области жилищного хозяйства по реализации прав собственника муниципального жилья на территории г.Юрьевец(Закупка товаров, работ и услуг для обеспечения государственных (муниципальных) нужд) 1010130550 200 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( Иные выплаты населению) 1010130600 300 585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перечислению взносов на капитальный ремонт муниципального жилого фонда Юрьевецкого городского поселения(Закупка товаров, работ и услуг для обеспечения государственных (муниципальных) нужд) 1010130630 200 100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Бюджетные инвестиции на приобретение объектов недвижимого имущества в государственную (муниципальную) собственность) 10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400 126456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Подпрограмма "Выравнивание обеспеченности населения Юрьевецкого муниципального района объектами социальной и инженерной инфраструктуры" 1020000000 000 23223626,00» цифры «23223626,00» заменить цифрами «23225926,2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 Основное мероприятие "Осуществление реконструкции и текущее содержание объектов муниципальной собственности" 1020100000 000 23223626,00» цифры «23223626,00» заменить цифрами «23225926,2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Текущее содержание инженерной защиты (дамбы, дренажной системы, водоперекачивающие станции г.Юрьевец)(Закупка товаров, работ и услуг для обеспечения государственных (муниципальных) нужд) 102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540 229936,00» цифры «229936,00» заменить цифрами «232236,2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дпрограмма "Газификация Юрьевецкого муниципального района" 1040000000 000 200000,00» цифры «200000,00» заменить цифрами «18294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Основное мероприятие "Газификация Юрьевецкого муниципального района" 1040100000 000 200000,00» цифры «200000,00» заменить цифрами «18294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сновное мероприятие "Газификация Юрьевецкого муниципального района" 1040100000 000 18294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(Закупка товаров, работ и услуг для обеспечения государственных (муниципальных) нужд) 1040130321 200 162940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ле строки «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(Закупка товаров, работ и услуг для обеспечения государственных (муниципальных) нужд) 105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500 16000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дпрограмма "Формирование современной городской среды" 1060000000 000 242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формированию современной городской среды на территории Юрьевецкого городского поселения( Закупка товаров, работ и услуг для обеспечения государственных (муниципальных) нужд) 10600L5550 2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( Закупка товаров, работ и услуг для обеспечения государственных (муниципальных) нужд) 10600L5600 42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Непрограмные направления деятельности органов местного самоуправления Юрьевецкого муниципального района 3000000000 000 15178894,80»  цифры «15178894,80» заменить цифрами «36049142,8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3100000000 000 14064102,00»  цифры «14064102,00» заменить цифрами «13835852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Межбюджетные трансферты) 3190080340 500 1279595,00» цифры «1279595,00» заменить цифрами «1051267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Проведение мероприятий по комплектованию книжных фондов библиотек муниципальных образований(Закупка товаров, работ и услуг для обеспечения государственных (муниципальных) нужд) 319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0 200 1807,00» цифры «1807,00» заменить цифрами « 1885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ле строки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 Межбюджетные трансферты) 319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340 500 383879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1098498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устройству новых линий уличного освещения на территории Юрьевецкого городского поселения(  Капитальные вложения в объекты государственной (муниципальной) собственности) 3290030020 400 14973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рганизации досуга и обеспечения жителей поселения Юрьевецкого городского поселения услугами организаций культуры(   Предоставление субсидий бюджетным, автономным учреждениям и иным некоммерческим организациям) 3290030030 600 498239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иблиотечного обслуживания населения на территории Юрьевецкого городского поселения(   Предоставление субсидий бюджетным, автономным учреждениям и иным некоммерческим организациям) 3290030040 600 1289241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ремонту сетей уличного освещения на территории Юрьевецкого городского поселения(  Закупка товаров, работ и услуг для обеспечения государственных (муниципальных) нужд) 3290030170 200 350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 (Закупка товаров, работ и услуг для обеспечения государственных (муниципальных) нужд 3290030180 200 121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 Капитальные вложения в объекты государственной (муниципальной) собственности) 3290030180 400 45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вывозу стихийных навалов мусора с территории Юрьевецкого городского поселения( Закупка товаров, работ и услуг для обеспечения государственных (муниципальных) нужд) 3290030190 200 2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валке аварийных деревьев на территории Юрьевецкого городского поселения( Закупка товаров, работ и услуг для обеспечения государственных (муниципальных) нужд) 3290030210 200 52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ремонт элементов благоустройства на территории Юрьевецкого городского поселения( Закупка товаров, работ и услуг для обеспечения государственных (муниципальных) нужд) 3290030230 200 211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обустройству мест массового отдыха населения Юрьевецкого городского поселения( Закупка товаров, работ и услуг для обеспечения государственных (муниципальных) нужд) 3290030240 200 2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 Предоставление субсидий бюджетным, автономным учреждениям и иным некоммерческим организациям) 3290080340 600 3175489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плектование книжных фондов городской библиотеки им.Ф.С.Грибунина( Предоставление субсидий бюджетным, автономным учреждениям и иным некоммерческим организациям) 3290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191 600 159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комплектованию книжных фондов библиотек муниципальных образований г.Юрьевец( Предоставление субсидий бюджетным, автономным учреждениям и иным некоммерческим организациям) 32900R5191 600 3009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( Предоставление субсидий бюджетным, автономным учреждениям и иным некоммерческим организациям) 329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340 600 118991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 Закупка товаров, работ и услуг для обеспечения государственных (муниципальных) нужд) 3490080380 200 157941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 Закупка товаров, работ и услуг для обеспечения государственных (муниципальных) нужд) 3490082400 200 15794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218156450,72» цифры «218156450,72» заменить цифрами «251224716,6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В приложении №7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Муниципальная программа Юрьевецкого муниципального района "Управление муниципальной собственностью Юрьевецкого муниципального района" 0200000000 000 1316678,00 1054000,00»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ая программа Юрьевецкого муниципального района "Управление муниципальной собственностью Юрьевецкого муниципального района" 0200000000 000 1570678,00 1308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Подпрограмма "Мероприятия по землеустройству и землепользованию" 0220000000 000 284000,00 284000,00» изложить в следующей редакции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дпрограмма "Мероприятия по землеустройству и землепользованию" 0220000000 00 538000,00 538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Основное мероприятие "Формирование земельных участков" 0220100000 000 000 284000,00 284000,00» изложить в следующей редакции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сновное мероприятие "Формирование земельных участков" 0220100000 000 000 538000,00 538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Формирование земельных участков (под муниципальными дорогами)(Закупка товаров, работ и услуг для обеспечения государственных (муниципальных) нужд) 0220120130 200 100000,00 100000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работ по определению границ земельных участков на территории Юрьевецкого городского поселения(  Закупка товаров, работ и услуг для обеспечения государственных (муниципальных) нужд) 0220130090 200 49000,00 49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(  Закупка товаров, работ и услуг для обеспечения государственных (муниципальных) нужд) 0220130440 200 105000,00 10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определению границ земельных участков под муниципальными дорогами в черте г.Юрьевец(  Закупка товаров, работ и услуг для обеспечения государственных (муниципальных) нужд) 0220130640 200 100000,00 100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26770558,80 30855897,10»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4816967,80 35163017,1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4816967,80 35163017,1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 Подпрограмма "Обеспечение жильем семей Юрьевецкого муниципального района" 1010000000 000 9507659,00 534912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Закупка товаров, работ и услуг для обеспечения государственных (муниципальных) нужд) 1010130010 200 464859,00 3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капитальному ремонту муниципальных жилых помещений г.Юрьевец(Закупка товаров, работ и услуг для обеспечения государственных (муниципальных) нужд) 1010130060 200 1000000,00 10000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ыплат нанимателям за проведенный капитальный ремонт муниципальных жилых помещений г.Юрьевец(Закупка товаров, работ и услуг для обеспечения государственных (муниципальных) нужд) 1010130070 200 610000,00 41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в области жилищного хозяйства по реализации прав собственника муниципального жилья на территории г.Юрьевец(Закупка товаров, работ и услуг для обеспечения государственных (муниципальных) нужд) 1010130550 200 50000,00 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(   Социальное обеспечение и иные выплаты населению) 1010130600 300 60000,00 6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перечислению взносов на капитальный ремонт муниципального жилого фонда Юрьевецкого городского поселения(Закупка товаров, работ и услуг для обеспечения государственных (муниципальных) нужд) 1010130630 200 1000000,00 100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Капитальные вложения в объекты государственной (муниципальной) собственности) 10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400 6322800,00 252912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Непрограмные направления деятельности органов местного самоуправления Юрьевецкого муниципального района 3000000000 000 4018908,00 249932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епрограмные направления деятельности органов местного самоуправления Юрьевецкого муниципального района 3000000000 000 22062908,00 2038858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(  Межбюджетные трансферты) 3190099003 500 1705600,00 1705600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18044000,00 17889261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устройству новых линий уличного освещения на территории Юрьевецкого городского поселения(Капитальные вложения в объекты государственной (муниципальной) собственности) 3290030020 400 1497300,00 14973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рганизации досуга и обеспечения жителей поселения Юрьевецкого городского поселения услугами организаций культуры(   Предоставление субсидий бюджетным, автономным учреждениям и иным некоммерческим организациям) 3290030030 600 4982390,00 498239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иблиотечного обслуживания населения на территории Юрьевецкого городского поселения(   Предоставление субсидий бюджетным, автономным учреждениям и иным некоммерческим организациям)3290030040 600 1289400,00 12894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ремонту сетей уличного освещения на территории Юрьевецкого городского поселения(Закупка товаров, работ и услуг для обеспечения государственных (муниципальных) нужд)3290030170 200 3650000,00 36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Закупка товаров, работ и услуг для обеспечения государственных (муниципальных) нужд)3290030180 200 120000,00 11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 Капитальные вложения в объекты государственной (муниципальной) собственности) 3290030180 400 450000,00 27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мероприятий по вывозу стихийных навалов мусора с территории Юрьевецкого городского поселения(Закупка товаров, работ и услуг для обеспечения государственных (муниципальных) нужд) 3290030190 200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00000,00 2285261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валке аварийных деревьев на территории Юрьевецкого городского поселения(Закупка товаров, работ и услуг для обеспечения государственных (муниципальных) нужд) 3290030210 200 500000,00 3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держание и ремонт элементов благоустройства на территории Юрьевецкого городского поселения(Закупка товаров, работ и услуг для обеспечения государственных (муниципальных) нужд) 3290030230 200 2115000,00 211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обустройству мест массового отдыха населения Юрьевецкого городского поселения(Закупка товаров, работ и услуг для обеспечения государственных (муниципальных) нужд) 3290030240 200 250000,00 20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(Предоставление субсидий бюджетным, автономным учреждениям и иным некоммерческим организациям) 329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340 600 1189910,00 118991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 «Всего расходов: 198284289,25 199741759,1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расходов: 226089948,25 223234140,1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В приложении №8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Управление образования администрации Юрьевецкого муниципального района 073 00 00 0000000000 000 131584844,43» цифры «131584844,43» заменить цифрами «134527219,17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9394924,00» цифры «19394924,00» заменить цифрами «1966091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38290789,00» цифры «38290789» заменить цифрами «38830007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)Закупка товаров, работ и услуг для обеспечения государственных (муниципальных) нужд) 073 07 02 0120180150 200 958792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(Закупка товаров, работ и услуг для обеспечения государственных (муниципальных) нужд) 073 07 02 0120181950 200 10245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казание муниципальной услуги "Реализация дополнительного образования"(Предоставление субсидий бюджетным, автономным учреждениям и иным некоммерческим организациям) 073 07 02 0120200030 600 10134016,84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2 0120281420 600 748858,5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2 0120281440 600 180316,00» цифры «108316,00» замнеить цифрами «472127,2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Администрация Юрьевецкого муниципального района Ивановской области 303 00 00 0000000000 000 68305845,53» цифры «68305845,53» заменить цифрами «81833546,71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  Осуществление деятельности МКУ "Управление ЕДДС и АХЧ администрац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13 0340200310 100 3828500,00» цифры «3828500,00» заменить цифрами «4829228,92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 Закупка товаров, работ и услуг для обеспечения государственных (муниципальных) нужд) 303 04 05 3490080380 200 157941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 Закупка товаров, работ и услуг для обеспечения государственных (муниципальных) нужд) 303 04 05 3490082400 200 157941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Текущее содержание инженерной защиты (дамбы, дренажной системы, водоперекачивающие станции г.Юрьевец)(  Закупка товаров, работ и услуг для обеспечения государственных (муниципальных) нужд) 303 05 02 102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540 229936,00» цифры «229936,00» заменить цифрами «232236,2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303 07 02 0500181430 600  229831,00» цифры «229831,00» заменить цифрами «2114209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 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( Предоставление субсидий бюджетным, автономным учреждениям и иным некоммерческим организациям) 303 07 02 050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30 600 1565667,00» цифры «1565667,00» заменить цифрами «1565685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Проведение мероприятий по комплектованию книжных фондов библиотек муниципальных образований(Закупка товаров, работ и услуг для обеспечения государственных (муниципальных) нужд) 303 08 01 319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200 1807,00» цифры «1807,00» заменить цифрами «1885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ле строки «Проведение мероприятий по комплектованию книжных фондов библиотек муниципальных образований(Закупка товаров, работ и услуг для обеспечения государственных (муниципальных) нужд) 303 08 01 319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200 1885,00» допо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оздание условий для организации досуга и обеспечения жителей поселения Юрьевецкого городского поселения услугами организаций культуры(Предоставление субсидий бюджетным, автономным учреждениям и иным некоммерческим организациям) 303 08 01 3290030030 600 498239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иблиотечного обслуживания населения на территории Юрьевецкого городского поселения(Предоставление субсидий бюджетным, автономным учреждениям и иным некоммерческим организациям) 303 08 01 3290030040 600 1289241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 303 08 01 3290080340 600 3175489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мплектование книжных фондов городской библиотеки им.Ф.С.Грибунина(Предоставление субсидий бюджетным, автономным учреждениям и иным некоммерческим организациям) 303 08 01 3290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191 600 159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мероприятий по комплектованию книжных фондов библиотек муниципальных образований г.Юрьевец(Предоставление субсидий бюджетным, автономным учреждениям и иным некоммерческим организациям) 303 08 01 329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191 600 3009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(Предоставление субсидий бюджетным, автономным учреждениям и иным некоммерческим организациям) 303 08 01 329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340 600 118991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Управление городского хозяйства и ЖКХ администрации Юрьевецкого муниципального района Ивановской области 304 00 00 0000000000 000 1900000,00» цифры «1900000,00» заменить цифрами «18726518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беспечение деятельности Управления городского хозяйства и ЖКХ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4 01 04 0310100321 100 1900000,00» 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определению границ земельных участков на территории Юрьевецкого городского поселения( Закупка товаров, работ и услуг для обеспечения государственных (муниципальных) нужд) 304 01 13 0220130090 200 49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( Закупка товаров, работ и услуг для обеспечения государственных (муниципальных) нужд) 304 01 13 0220130440 200 10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определению границ земельных участков под муниципальными дорогами в черте г.Юрьевец( Закупка товаров, работ и услуг для обеспечения государственных (муниципальных) нужд) 304 01 13 0220130640 200 1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 Закупка товаров, работ и услуг для обеспечения государственных (муниципальных) нужд) 304 05 01 101030010 200 389758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капитальному ремонту муниципальных жилых помещений г.Юрьевец( Закупка товаров, работ и услуг для обеспечения государственных (муниципальных) нужд) 304 05 01 1010130060 200 1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ыплат нанимателям за проведенный капитальный ремонт муниципальных жилых помещений г.Юрьевец( Закупка товаров, работ и услуг для обеспечения государственных (муниципальных) нужд) 304 05 01 1010130070 200 48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в области жилищного хозяйства по реализации прав собственника муниципального жилья на территории г.Юрьевец( Закупка товаров, работ и услуг для обеспечения государственных (муниципальных) нужд) 304 05 01 1010130550 200 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( Социальное обеспечение и иные выплаты населению) 304 05 01 1010130600 300 585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перечислению взносов на капитальный ремонт муниципального жилого фонда Юрьевецкого городского поселения( Закупка товаров, работ и услуг для обеспечения государственных (муниципальных) нужд) 304 05 01 1010130630 200 1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( Закупка товаров, работ и услуг для обеспечения государственных (муниципальных) нужд) 304 05 01 1040130321 200 16294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мероприятий по формированию современной городской среды на территории Юрьевецкого городского поселения( Закупка товаров, работ и услуг для обеспечения государственных (муниципальных) нужд) 304 05 03 1060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550 200 20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( Закупка товаров, работ и услуг для обеспечения государственных (муниципальных) нужд) 304 05 03 1060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5600 200 42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полнение мероприятий по устройству новых линий уличного освещения на территории Юрьевецкого городского поселения( Капитальные вложения в объекты государственной (муниципальной) собственности) 304 05 03 3290030020 400  14973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ремонту сетей уличного освещения на территории Юрьевецкого городского поселения( Закупка товаров, работ и услуг для обеспечения государственных (муниципальных) нужд) 304 05 03 3290030170 200 35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  Закупка товаров, работ и услуг для обеспечения государственных (муниципальных) нужд) 304 05 03 3290030180 200 121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Капитальные вложения в объекты государственной (муниципальной) собственности) 304 05 03 3290030180 400 45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вывозу стихийных навалов мусора с территории Юрьевецкого городского поселения(  Закупка товаров, работ и услуг для обеспечения государственных (муниципальных) нужд) 304 05 03 3290030190 200 2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валке аварийных деревьев на территории Юрьевецкого городского поселения(  Закупка товаров, работ и услуг для обеспечения государственных (муниципальных) нужд) 304 05 03 3290030210 200 52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ремонт элементов благоустройства на территории Юрьевецкого городского поселения(  Закупка товаров, работ и услуг для обеспечения государственных (муниципальных) нужд) 304 05 03 3290030230 200 211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обустройству мест массового отдыха населения Юрьевецкого городского поселения(  Закупка товаров, работ и услуг для обеспечения государственных (муниципальных) нужд) 304 05 03 3290030240 200 25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Капитальные вложения в объекты государственной (муниципальной) собственности) 304 10 04 10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400 126456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Финансовый отдел администрации Юрьевецкого муниципального района 920 00 00 0000000000 000 15461044,96» цифры «15461044,96» заменить цифрами «15232716,9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        Межбюджетные трансферты) 920 08 01 3190080340 500 1279595,00» цифры «1279595,00» заменить цифрами «1051267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 расходов: 218156450,72» цифры «218156450,72» заменить цифрами «251224716,6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В приложении №9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Администрация Юрьевецкого муниципального района Ивановской области 303 00 00 0000000000 64341940,30 65968421,8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 Юрьевецкого муниципального района Ивановской области 303 00 00 0000000000 71803640,30 73430121,8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  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(Предоставление субсидий бюджетным, автономным учреждениям и иным некоммерческим организациям) 303 07 07 0410100270 600 1391936,00 1356246,00»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оздание условий для организации досуга и обеспечения жителей поселения Юрьевецкого городского поселения услугами организаций культуры(  Предоставление субсидий бюджетным, автономным учреждениям и иным некоммерческим организациям) 303 08 01 3290030030 600 4982390,00 498239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иблиотечного обслуживания населения на территории Юрьевецкого городского поселения(  Предоставление субсидий бюджетным, автономным учреждениям и иным некоммерческим организациям) 303 08 01 3290030040 600 1289400,00 12894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(  Предоставление субсидий бюджетным, автономным учреждениям и иным некоммерческим организациям) 303 08 01 329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340 600 1189910,00 118991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правление городского хозяйства и ЖКХ администрации Юрьевецкого муниципального района Ивановской области 304 00 00 000000000 000 1900000,00 190000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правление городского хозяйства и ЖКХ администрации Юрьевецкого муниципального района Ивановской области 304 00 00 000000000 000 22243959,00 1793068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беспечение деятельности Управления городского хозяйства и ЖКХ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4 01 04 0310100321 100 1900000,00 1900000,00» дополнить 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 Проведение работ по определению границ земельных участков на территории Юрьевецкого городского поселения( Закупка товаров, работ и услуг для обеспечения государственных (муниципальных) нужд) 304 01 13 0220130090 200 49000,00 49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( Закупка товаров, работ и услуг для обеспечения государственных (муниципальных) нужд) 304 01 13 0220130440 200 105000,00 10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определению границ земельных участков под муниципальными дорогами в черте г.Юрьевец( Закупка товаров, работ и услуг для обеспечения государственных (муниципальных) нужд) 304 01 13 0220130640 200 100000,00 1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( Закупка товаров, работ и услуг для обеспечения государственных (муниципальных) нужд) 304 05 01 1010130010 200 464859,00 3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капитальному ремонту муниципальных жилых помещений г.Юрьевец( Закупка товаров, работ и услуг для обеспечения государственных (муниципальных) нужд) 304 05 01 1010130060 200 1000000,00 1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ыплат нанимателям за проведенный капитальный ремонт муниципальных жилых помещений г.Юрьевец( Закупка товаров, работ и услуг для обеспечения государственных (муниципальных) нужд) 304 05 01 1010130070 200 610000,00 41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в области жилищного хозяйства по реализации прав собственника муниципального жилья на территории г.Юрьевец( Закупка товаров, работ и услуг для обеспечения государственных (муниципальных) нужд) 304 05 01 1010130550 200 50000,00 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(     Социальное обеспечение и иные выплаты населению) 304 05 01 1010130600 300 60000,00 6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перечислению взносов на капитальный ремонт муниципального жилого фонда Юрьевецкого городского поселения(  Закупка товаров, работ и услуг для обеспечения государственных (муниципальных) нужд)304 05 01 1010130630 200 1000000,00 10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устройству новых линий уличного освещения на территории Юрьевецкого городского поселения( Капитальные вложения в объекты государственной (муниципальной) собственности) 304 05 03 3290030020 400 1497300,00 14973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ремонту сетей уличного освещения на территории Юрьевецкого городского поселения( Закупка товаров, работ и услуг для обеспечения государственных (муниципальных) нужд) 304 05 03 3290030170 200 3650000,00 365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  Закупка товаров, работ и услуг для обеспечения государственных (муниципальных) нужд) 304 05 03 3290030180 200 120000,00 11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онтейнеров и устройство новых контейнерных площадок на территории г.Юрьевец(  Капитальные вложения в объекты государственной (муниципальной) собственности) 304 05 03 3290030180 400 450000,00 27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по вывозу стихийных навалов мусора с территории Юрьевецкого городского поселения( Закупка товаров, работ и услуг для обеспечения государственных (муниципальных) нужд) 304 05 03 3290030190 200 2000000,00 2285261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бот по валке аварийных деревьев на территории Юрьевецкого городского поселения( Закупка товаров, работ и услуг для обеспечения государственных (муниципальных) нужд) 304 05 03 3290030210 200 500000,00 300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ремонт элементов благоустройства на территории Юрьевецкого городского поселения( Закупка товаров, работ и услуг для обеспечения государственных (муниципальных) нужд) 304 05 03 3290030230 200 2115000,00 2115000,00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содержанию и обустройству мест массового отдыха населения Юрьевецкого городского поселения( Закупка товаров, работ и услуг для обеспечения государственных (муниципальных) нужд) 304 05 03 3290030240 200 250000,00 200000,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Капитальные вложения в объекты государственной (муниципальной) собственности) 304 10 04 10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 400 6322800,00 252912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расходов:198284289,25  199741759,10» изложить в следующей 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расходов: 226089948,25  223234140,1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В Приложении №10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1 00 ОБЩЕГОСУДАРСТВЕННЫЕ ВОПРОСЫ 34509251,73 27844022,69 27064347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1 00 ОБЩЕГОСУДАРСТВЕННЫЕ ВОПРОСЫ 35763980,65 28098022,69 27318347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1 13 Другие общегосударственные вопросы 14933964,44 8952741,00 8327035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1 13 Другие общегосударственные вопросы 16188693,36 9206741,00 8581035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5 00 ЖИЛИЩНО-КОММУНАЛЬНОЕ ХОЗЯЙСТВО 30010189,92  28498908,80  31519497,1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5 00 ЖИЛИЩНО-КОММУНАЛЬНОЕ ХОЗЯЙСТВО 45320448,18 42266067,80 44767058,1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5 01  Жилищное хозяйство 2027492,00  1705600,00  170560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5 01  Жилищное хозяйство 6635150,00 4890459,00 45256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 «05 02   Коммунальное хозяйство 27370945,95  26793308,80  29813897,10» цифры «27370945,95»  заменить цифрами «27373246,21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5 03 Благоустройство 611751,97 0,00  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5 03 Благоустройство 11312051,97 10582300,00 1042756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7 00 ОБРАЗОВАНИЕ 140331557,64 132321432,97 132080014,21» цифры «140331557,64» заменить цифрами «145158328,38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7 01 Дошкольное образование  50141959,00 47744774,00 47978274,00» цифры «50141959,00» заменить цифрами «50407946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07 02 Общее образование 77847684,00  71882995,00  72195122,00» цифры «77847684,00» заменить цифрами «82408467,7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8 00   КУЛЬТУРА, КИНЕМАТОГРАФИЯ 3052609,64 0,00 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8 00   КУЛЬТУРА, КИНЕМАТОГРАФИЯ 13464557,64 7461700,00 74617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801 Культура 3052609,64 0,00 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801 Культура 13464557,64 7461700,00 746170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10 00 СОЦИАЛЬНАЯ ПОЛИТИКА 2529900,79  2529900,79 2529900,7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0 00 СОЦИАЛЬНАЯ ПОЛИТИКА 3794460,79  8852700,79  5059020,7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10 04 Охрана семьи и детства 829900,79  829900,79  829900,7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0 04 Охрана семьи и детства 2094460,79  7152700,79 3359020,7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расходов: 218156450,72  198284289,25  199741759,1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сего расходов: 251224716,64 226089948,25 223234140,1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В таблице  №7 Приложения №11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 Елнатское сельское поселение 521316,00 0,00 0,00» цифры «521316,00» заменить цифрами «428294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Михайловское сельское посеелние 189570,00 0,00 0,00» цифры «189570,00» заменить цифрами «155743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Соболевское сельское поселение 568709,00 0,00 0,00» цифры «568709,00» заменить цифрами «46723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Всего: 1279595,00 0,00 0,00» цифры «1279595,00» заменить цифрами «1051267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В абзаце третьем пункта 13 цифры «6826393,56» заменить цифрами «6598065,5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В абзаце втором пункта 15 цифры «18475056,73» заменить цифрами «18976571,32»;</w:t>
      </w:r>
    </w:p>
    <w:p>
      <w:pPr>
        <w:pStyle w:val="Style12"/>
        <w:ind w:firstLine="540"/>
        <w:jc w:val="both"/>
        <w:rPr/>
      </w:pPr>
      <w:r>
        <w:rPr>
          <w:bCs/>
        </w:rPr>
        <w:t>16.</w:t>
      </w:r>
      <w:r>
        <w:rPr/>
        <w:t xml:space="preserve"> Настоящее реш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>Юрьевецкого муниципального района                       Ю.И.Тимошен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2:00Z</dcterms:created>
  <dc:creator>Репкина</dc:creator>
  <dc:description/>
  <cp:keywords/>
  <dc:language>en-US</dc:language>
  <cp:lastModifiedBy>Ирина</cp:lastModifiedBy>
  <cp:lastPrinted>2018-01-15T12:23:00Z</cp:lastPrinted>
  <dcterms:modified xsi:type="dcterms:W3CDTF">2018-01-18T13:24:00Z</dcterms:modified>
  <cp:revision>45</cp:revision>
  <dc:subject/>
  <dc:title>             Внесен Губернатором Ивановской области</dc:title>
</cp:coreProperties>
</file>