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 xml:space="preserve">                   </w:t>
      </w:r>
      <w:r>
        <w:rPr>
          <w:b/>
          <w:bCs/>
          <w:sz w:val="24"/>
          <w:szCs w:val="24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ЬЕВЕЦКИЙ МУНИЦИПАЛЬНЫЙ РАЙО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ЮРЬЕВЕЦКОГО МУНИЦИПАЛЬНОГО РАЙОНА       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ЯТЫЙ СОЗЫ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08 декабря 2017 года №127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г. Юрьеве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оекте решения Совета Юрьевец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Юрьевецкого муниципального района на 2018  год и на плановый период 2019 и 2020 годов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в первом чтении проект решения «О бюджете Юрьевецкого муниципального района на 2018 год и на плановый период 2019 и 2020 годов», внесенный Главой Юрьевецкого муниципального района, учитывая рекомендации  постоянной комиссии  по бюджету, финансовой и налоговой политике Совета Юрьевецкого муниципального района, руководствуясь Конституцией Российской Федерации,  Уставом Юрьевецкого муниципального района, </w:t>
      </w:r>
    </w:p>
    <w:p>
      <w:pPr>
        <w:pStyle w:val="Normal"/>
        <w:ind w:firstLine="90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9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Юрьевецкого муниципального района  решил:</w:t>
      </w:r>
    </w:p>
    <w:p>
      <w:pPr>
        <w:pStyle w:val="Normal"/>
        <w:ind w:firstLine="902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Принять проект решения Совета Юрьевецкого муниципального района «О бюджете Юрьевецкого муниципального района на 2018 год и на плановый период 2019 и 2020 годов» в первом чтении с основными характеристикам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  на 2018 год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 общий объем доходов местного бюджета  в сумме 216308945,05 рублей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местного  бюджета в сумме 218156450,72 рублей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дефицит  местного бюджета в сумме 1847505,67 руб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 на 2019 год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местного бюджета в сумме 201593862,23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расходов местного бюджета в сумме 201593862,23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местного бюджета в сумме 0,00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3. на 2020 год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местного бюджета в сумме 206360905,06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расходов местного бюджета в сумме 206360905,06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местного бюджета в сумме 0,00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Направить проект решения в постоянную комиссию по бюджету, финансовой и налоговой  политике Совета Юрьевецкого муниципального района  для рассмотрения и подготовки предложений ко второму чтению проекта реш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Юрьевецкого </w:t>
      </w:r>
    </w:p>
    <w:p>
      <w:pPr>
        <w:pStyle w:val="Normal"/>
        <w:ind w:left="709" w:hanging="0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Ю.И. Тимошенко</w:t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59:00Z</dcterms:created>
  <dc:creator>Компьютер</dc:creator>
  <dc:description/>
  <cp:keywords/>
  <dc:language>en-US</dc:language>
  <cp:lastModifiedBy>Ирина</cp:lastModifiedBy>
  <cp:lastPrinted>2017-12-04T10:50:00Z</cp:lastPrinted>
  <dcterms:modified xsi:type="dcterms:W3CDTF">2017-12-11T09:05:00Z</dcterms:modified>
  <cp:revision>21</cp:revision>
  <dc:subject/>
  <dc:title> </dc:title>
</cp:coreProperties>
</file>