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66611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ЮРЬЕВЕЦ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30 января 2017 года №100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вет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Heading1"/>
        <w:rPr/>
      </w:pPr>
      <w:r>
        <w:rPr>
          <w:sz w:val="28"/>
          <w:szCs w:val="28"/>
        </w:rPr>
        <w:t>на 1 полугодие 2017 год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работы Совета Юрьевецкого муниципального района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 Юрьевецкого муниципального района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Совета  Юрьевецкого муниципального района на 1 полугодие 2017 года (прилагается).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лана возложить на председателя Совета  Юрьевецкого муниципального района Баранову С.А. и председателей постоянных комисс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Юрьевецкого 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Ю.И. Тимош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102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Юрьевецкого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              2017 года №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аботы Совета  Юрьевец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1 полугодие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4"/>
        <w:gridCol w:w="1445"/>
        <w:gridCol w:w="77"/>
        <w:gridCol w:w="3112"/>
        <w:gridCol w:w="71"/>
        <w:gridCol w:w="3196"/>
      </w:tblGrid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вносит на рассмотрен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55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Заседания Совета  Юрьевецкого района</w:t>
            </w:r>
          </w:p>
        </w:tc>
      </w:tr>
      <w:tr>
        <w:trPr>
          <w:trHeight w:val="968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Об утверждении отчета о выполнении прогнозного плана приватизации имущества, находящегося в собст-венности Юрьевецкого муниципального района  за 2016 г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отина М.Б. -  председатель     КУМИЗО и сельскому хозяйству</w:t>
            </w:r>
          </w:p>
        </w:tc>
      </w:tr>
      <w:tr>
        <w:trPr>
          <w:trHeight w:val="1031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 Об итогах работы комиссии по экономике, агропромышленному комплексу и экологии Совета  Юрьевецкого муниципального района в 2016 году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Юрьевецкого муниципального район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Солнцев А.А. –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Совета</w:t>
            </w:r>
          </w:p>
        </w:tc>
      </w:tr>
      <w:tr>
        <w:trPr>
          <w:trHeight w:val="972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>1.3. Об итогах работы комиссии по бюджету, финансовой и налоговой политике  Совета  Юрьевецкого муниципального района в 2016 году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Юрьевецкого муниципального район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Щелканова И.Л. -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Совета</w:t>
            </w:r>
          </w:p>
        </w:tc>
      </w:tr>
      <w:tr>
        <w:trPr>
          <w:trHeight w:val="70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4. Об итогах работы комиссии  по труду и социальной политике Совета  Юрьевецкого муниципального района в 2016 году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Юрьевецкого муниципального район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окотова А.Г. –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Совета</w:t>
            </w:r>
          </w:p>
        </w:tc>
      </w:tr>
      <w:tr>
        <w:trPr>
          <w:trHeight w:val="70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5. Об итогах работы комиссии по законности, общественной безопасности и местному самоуправлению Совета  Юрьевецкого муниципального района в 2016 году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Юрьевецкого муниципального район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 Ю.А. -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Совета</w:t>
            </w:r>
          </w:p>
        </w:tc>
      </w:tr>
      <w:tr>
        <w:trPr>
          <w:trHeight w:val="893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1.6. Об отчете начальника отделения полиции № 9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>(г. Юрьевец) межмуниципального отдела МВД РФ «Кинешемский» о результатах оперативно – служебной деятельности за 2016 год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ение полиции № 9 (г. Юрьевец) межмуниципального отдела МВД РФ «Кинешемский»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ения полиции № 9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 Юрьевец) межмуниципального отдела МВД РФ «Кинешемский»</w:t>
            </w:r>
          </w:p>
        </w:tc>
      </w:tr>
      <w:tr>
        <w:trPr>
          <w:trHeight w:val="1014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7. Об Отчете  главы Юрьевецкого муниципального района за 2016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Юрьевецкого муниципального райо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мошенко Ю.И., глава Юрьевецкого муниципального района</w:t>
            </w:r>
          </w:p>
        </w:tc>
      </w:tr>
      <w:tr>
        <w:trPr>
          <w:trHeight w:val="884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8.Об утверждении отчета об исполнении бюджета Юрьевецкого муниципального района за 2016 год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слова Е.В., зам. главы администрации района,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отдела</w:t>
            </w:r>
          </w:p>
        </w:tc>
      </w:tr>
      <w:tr>
        <w:trPr>
          <w:trHeight w:val="884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9.Об утверждении отчета по использованию резервного фонда администрации Юрьевецкого муниципального района за 2016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район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слова Е.В., зам. главы администрации района,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отдела</w:t>
            </w:r>
          </w:p>
        </w:tc>
      </w:tr>
      <w:tr>
        <w:trPr>
          <w:trHeight w:val="1257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0. Об итогах отопительного сезона 2016-2017 гг. и   мероприятиях по подготовке объектов социальной сферы к  отопительному сезону 2017-2018 гг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углов Д.А., первый зам. главы администрации района</w:t>
            </w:r>
          </w:p>
        </w:tc>
      </w:tr>
      <w:tr>
        <w:trPr>
          <w:trHeight w:val="821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1. О подготовке школ района к новому учебному году 2017-2018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фанасьев Н.И. - начальник отдела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2. О плане работы Совета  на 2 полугодие 2017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е комиссии Совета Юрьевец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ранова С.А., председатель Совета Юрьевец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7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>1.13. Об установлении средней рыночной стоимости 1 квадратного метра жилья в Юрьевецком муниципальном районе Ивановской области на 2 полугодие 2017 го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развития инфраструктуры  администрации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4320"/>
        <w:gridCol w:w="44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55" w:hRule="atLeast"/>
          <w:cantSplit w:val="true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Организационные мероприятия и вопросы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стоянных комиссий в соответствии с утвержденными планами (подготовка вопросов к рассмотрению Советом, разработка нормативно-правовых актов, контроль за ходом исполнения принятых решений Совета, постановлений Ивановской Областной Думы)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збирателей депутатами Совета Юрьевецкого муниципального района.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еминарах, депутатских слушаниях в Ивановской Областной Дум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кварт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В соответствии с графиком на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ланом работы Ивановской Областной Ду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коми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, заместитель председателя Совета, председатели постоянных комиссий Совета Юрьевец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 Юрьевец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, председатели постоянных комиссий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8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39:00Z</dcterms:created>
  <dc:creator>Admin</dc:creator>
  <dc:description/>
  <cp:keywords/>
  <dc:language>en-US</dc:language>
  <cp:lastModifiedBy>Ирина</cp:lastModifiedBy>
  <cp:lastPrinted>2016-01-11T11:38:00Z</cp:lastPrinted>
  <dcterms:modified xsi:type="dcterms:W3CDTF">2017-02-02T08:05:00Z</dcterms:modified>
  <cp:revision>14</cp:revision>
  <dc:subject/>
  <dc:title> </dc:title>
</cp:coreProperties>
</file>