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2620" cy="761365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145" w:leader="none"/>
        </w:tabs>
        <w:jc w:val="center"/>
        <w:rPr/>
      </w:pPr>
      <w:r>
        <w:rPr>
          <w:b/>
          <w:sz w:val="28"/>
          <w:szCs w:val="28"/>
        </w:rPr>
        <w:t>РОССИЙСКАЯ  ФЕДЕРАЦИЯ                                                                                                 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ый созы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30 января 2017 года  №96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.Юрье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нозного плана приватизации имущества, находящегося в собственности Юрьеве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12.2001г.  №178-ФЗ «О приватизации государственного и муниципального имущества», Уставом Юрьевецкого муниципального района, Положением о приватизации имуществ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ходящегося в собственности Юрьевецкого муниципального района, утвержденным решением Совета Юрьевецкого муниципального района от 27.02.2015 г. № 331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Юрьевецкого муниципального района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прогнозный план приватизации имущества, находящегося в муниципальной собственности Юрьевецкого муниципального района на 2017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694"/>
        <w:gridCol w:w="255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муще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нахо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пособ приват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ции</w:t>
            </w:r>
          </w:p>
        </w:tc>
      </w:tr>
      <w:tr>
        <w:trPr>
          <w:trHeight w:val="10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Юрьевец, ул. Ленина, д.75, пом.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21,8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емельным участк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, г.Юрьевец, ул.Школьная, д.3-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дание площадью 1041,1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. уч. площадью 3536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незавершенного строительства с земельным участк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Юрьевец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сковск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площадью  360 кв.м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. площадью 1130 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Юрьевец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                                                        Ю.И. Тимошен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0:50:00Z</dcterms:created>
  <dc:creator>Пахотина Марина Борисовна</dc:creator>
  <dc:description/>
  <cp:keywords/>
  <dc:language>en-US</dc:language>
  <cp:lastModifiedBy>Ирина</cp:lastModifiedBy>
  <cp:lastPrinted>2017-01-23T09:32:00Z</cp:lastPrinted>
  <dcterms:modified xsi:type="dcterms:W3CDTF">2017-01-31T06:28:00Z</dcterms:modified>
  <cp:revision>56</cp:revision>
  <dc:subject/>
  <dc:title/>
</cp:coreProperties>
</file>