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31 августа 2017 года №119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Юрьевецкого муниципального района от 05.12.2016 г. №82  «О передаче части полномочий Юрьевецкого муниципального района Ивановской области  сельским поселениям, входящих в состав Юрьевецкого муниципального района Иванов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 пунктом 4 статьи 15 Федерального закона от 06 октября 2003 года  № 131-ФЗ «Об общих принципах организации местного самоуправления в Российской Федерации», Уставом Юрьевецкого муниципального район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 Юрьевецкого муниципального района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 решение Совета Юрьевецкого муниципального района Ивановской области от 05.12.2016 г. № 82 «О передаче части полномочий Юрьевецкого муниципального района Ивановской области сельским поселениям, входящих в состав Юрьевецкого муниципального района Ивановской области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1.1.Пункт 1  решения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-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ях поселений.»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2. Обнародовать настоящее решение путем размещения  на и</w:t>
      </w:r>
      <w:r>
        <w:rPr>
          <w:rFonts w:cs="Times New Roman" w:ascii="Times New Roman" w:hAnsi="Times New Roman"/>
          <w:sz w:val="26"/>
          <w:szCs w:val="26"/>
        </w:rPr>
        <w:t>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.о. Главы Юрьевецкого муниципального района                 Д.А. Кругл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58:00Z</dcterms:created>
  <dc:creator>User</dc:creator>
  <dc:description/>
  <cp:keywords/>
  <dc:language>en-US</dc:language>
  <cp:lastModifiedBy>Ирина</cp:lastModifiedBy>
  <cp:lastPrinted>2017-08-31T10:02:00Z</cp:lastPrinted>
  <dcterms:modified xsi:type="dcterms:W3CDTF">2017-09-01T08:05:00Z</dcterms:modified>
  <cp:revision>9</cp:revision>
  <dc:subject/>
  <dc:title> </dc:title>
</cp:coreProperties>
</file>