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ab/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30  января 2017 года  № 93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 решение Совета Юрьевецкого муниципального района от 19 декабря 2016 года №85 «О бюджете Юрьевецкого муниципального района на 2017 год и на плановый период 2018 и 2019 годов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в редакции решения Совета Юрьевецкого муниципального района от 26.01.2017г. №92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нести в решение Совета Юрьевецкого муниципального района от 19 декабря 2016 года №85 «О бюджете Юрьевецкого муниципального района на 2017 год и на плановый период 2018 и 2019 годов» 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В приложении №  2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166 1110501313 0000 120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600000,00 600000,00 600000,00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300 1110501313 0000 120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600000,00 600000,00 600000,00» 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 166 114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184000,00 184000,00 18400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 300 114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184000,00 184000,00 1840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сле строки «000 1170000000 0000 000 ПРОЧИЕ НЕНАЛОГОВЫЕ ДОХОДЫ 50000,00 50000,00 50000,00» дополнить строкой следующего содержа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073 1170505005 0000 180  Прочие неналоговые доходы бюджетов муниципальных районов 0,00  0,00  0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В Приложении №3:</w:t>
      </w:r>
    </w:p>
    <w:p>
      <w:pPr>
        <w:pStyle w:val="Normal"/>
        <w:ind w:firstLine="540"/>
        <w:jc w:val="both"/>
        <w:rPr/>
      </w:pPr>
      <w:r>
        <w:rPr>
          <w:szCs w:val="28"/>
        </w:rPr>
        <w:t>После строки «073 1 17 01050 05 0000 180 Невыясненные поступления, зачисляемые в бюджеты муниципальных районов 0,00 0,00 0,00»; дополнить строкой следующего содержа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073 1 17 05050 05 00000 180 Прочие неналоговые доходы бюджетов муниципальных районов 0,00 0,00 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166 Комитет по управлению муниципальным  имуществом и земельным отношениям  и сельскому хозяйству Администрации  Юрьевецкого муниципального района 5690600,00 5690600,00 569060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166 Комитет по управлению муниципальным  имуществом и земельным отношениям  и сельскому хозяйству Администрации  Юрьевецкого муниципального района 4906600,00 4906600,00 490660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166 111 0501313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600000,00 600000,00 600000,00» изложить в следующей 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166 111 0501313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0,00 0,00 0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166 114 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184000,00 184000,00 184000,0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 166 114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0,00 0,00 0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сле строки «188 116 90050 05 0000 140 Прочие поступления от денежных взысканий (штрафов) и иных сумм в возмещение ущерба, зачисляемые в бюджеты муниципальных районов 1900,00 1900,00 1900,00» дополнить строками следующего содержа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 300 Администрация Юрьевецкого муниципального района Ивановской области 784000,00 784000,00 784000,00;</w:t>
      </w:r>
    </w:p>
    <w:p>
      <w:pPr>
        <w:pStyle w:val="Normal"/>
        <w:ind w:firstLine="540"/>
        <w:jc w:val="both"/>
        <w:rPr/>
      </w:pPr>
      <w:r>
        <w:rPr>
          <w:szCs w:val="28"/>
        </w:rPr>
        <w:t>300 111 0501313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600000,00 600000,00 600000,00;</w:t>
      </w:r>
    </w:p>
    <w:p>
      <w:pPr>
        <w:pStyle w:val="Normal"/>
        <w:ind w:firstLine="540"/>
        <w:jc w:val="both"/>
        <w:rPr/>
      </w:pPr>
      <w:r>
        <w:rPr>
          <w:szCs w:val="28"/>
        </w:rPr>
        <w:t>300 114 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184000,00 184000,00 184000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риложении №7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 0820199000 500  1381891,0 1381891,0» изложить в следующей редакции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 0820199000 500  1381891,0 1381891,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4. В приложении № 9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 920 04 09 0820199000 500 1381891,0  1381891,0» изложить в следующей редакции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 920 04 09 0820199000 500 1381891,0  1381891,0»;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вступает в силу с момента подписания.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Юрьевецкого муниципального района                         Ю.И.Тимошенко</w:t>
      </w:r>
    </w:p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erReference w:type="default" r:id="rId3"/>
      <w:type w:val="nextPage"/>
      <w:pgSz w:w="11906" w:h="16838"/>
      <w:pgMar w:left="1418" w:right="74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Репкина</dc:creator>
  <dc:description/>
  <cp:keywords/>
  <dc:language>en-US</dc:language>
  <cp:lastModifiedBy>Yurevec5</cp:lastModifiedBy>
  <cp:lastPrinted>2017-02-14T11:12:00Z</cp:lastPrinted>
  <dcterms:modified xsi:type="dcterms:W3CDTF">2017-02-14T08:12:00Z</dcterms:modified>
  <cp:revision>170</cp:revision>
  <dc:subject/>
  <dc:title>             Внесен Губернатором Ивановской области</dc:title>
</cp:coreProperties>
</file>