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663575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ы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декабря 2017 года №128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инятии к осуществлению части полномоч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евецкого городского поселени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частью 4 статьи 15 Федерального закона от 06.10.2003г. № 131-ФЗ «Об общих принципах организации местного самоуправления в Российской Федерации», Уставом Юрьевецкого муниципального района, в целях защиты законных прав и интересов граждан, проживающих на территории Юрьевецкого муниципального района Ивановской области, исходя из общности стоящих перед районом и поселениями целей и задач,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Юрьевец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 с уровня Юрьевецкого городского поселения  на уровень Юрьевецкого муниципального района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участи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 июля 2007 года N221-ФЗ "О государственном кадастре недвижимости" в выполнении комплексных кадастровых работ.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с уровня Юрьевецкого городского поселения  на уровень Юрьевецкого муниципального района осуществление части полномочий по вопросам управления в полном объеме прав учредителя  в отношении действующего муниципального бюджетного учреждения культуры «Юрьевецкое городское социально-культурное объединение» с правом распоряжения собственностью и имуществом, закрепленным на праве оперативного управления.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ь для осуществления части полномочий, указанных в подпунктах 4, 5 пункта 1 настоящего Решения действующее муниципальное бюджетное учреждение культуры «Юрьевецкое городское социально-культурное объединение»  с  бюджета Юрьевецкого городского поселения  на бюджет Юрьевецкого муниципального района с финансовым обеспечением за счет иных межбюджетных трансферто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з бюджета Юрьевец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принимаемых полномочий производится на основании Соглашения, заключенного Советом  Юрьевецкого городского поселения от лица муниципального образования «Юрьевецкого городского поселения Юрьевецкого муниципального района Ивановской области» и Советом Юрьевецкого муниципального района от лица муниципального образования «Юрьевецкого муниципального района Ивановской области», о передаче  осуществления части своих полномочий за счет иных межбюджетных трансфертов, предоставляемых из бюджета Юрьевецкого городского поселения  в бюджет Юрьевецкого муниципального района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01.01.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                                   Ю.И.Тимошенк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даче  осуществления части своих полномочий за счет иных межбюджетных трансфертов, предоставляемых из бюджета Юрьевецкого городского поселения  в бюджет Юрьев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Юрьевец                                                               «__»  _____________ 20__г.                          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вет Юрьевецкого городского поселения, в лице Главы Юрьевецкого городского поселения Барановой Светланы Александровны, действующего на основании Устава от имени муниципального образования «Юрьевецкого городского поселения Юрьевецкого муниципального района Ивановской области», именуемого 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еление»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 и Совет Юрьевецкого муниципального района,  в лице Главы Юрьевецкого муниципального района Тимошенко Юрия Ивановича, действующего на основании Устава от имени муниципального образования «Юрьевецкий муниципальный район Ивановской области», именуемый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лучатель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совместно именуемые «Стороны», руководствуясь частью 4 статьи 15 Федерального закона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.142.5 Бюджетного кодекса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Юрьевецкого  муниципального района от «06» октября  2016 года № 71 «Об утверждении Порядка заключения органами местного самоуправления муниципального образования «Юрьевецкий муниципальный район Ивановской области» соглашений с органами местного самоуправления  поселений, входящих в состав муниципального образования «Юрьевецкий муниципальный район Ивановской области» о передаче (принятии) осуществления части полномочий по решению вопросов местного значения», решением Совета Юрьевецкого городского поселения от __________ №_____ «Об утверждении Порядка предоставления и расходования иных межбюджетных трансфертов из бюджета муниципального образования «Юрьевецкого городского поселения  Юрьевецкого муниципального района Ивановской области» бюджету муниципального образования «Юрьевецкого  муниципального район Ивановской области»»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осуществления части полномочий по решению вопросов местного значения, соблюдения интересов жителей Юрьевецкого городского поселения Юрьевецкого муниципального района Ивановской области и эффективного осуществления передаваемых полномоч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ключили настоящее Соглашение о нижеследующ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6600"/>
          <w:sz w:val="28"/>
          <w:szCs w:val="28"/>
        </w:rPr>
      </w:pPr>
      <w:r>
        <w:rPr>
          <w:rFonts w:cs="Times New Roman" w:ascii="Times New Roman" w:hAnsi="Times New Roman"/>
          <w:color w:val="9966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по решению отдельных вопросов местного значения Юрьевецкого городского поселения  в соответствии с частью 4 статьи 15 Федерального закона от 06.10.2003 года № 131-ФЗ «Об общих принципах организации местного самоуправления» и закрепляет передачу Юрьевецкому муниципальному району осуществления части полномочий городского посел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законом  от 08.05.2012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Юрьевецкое городское поселение передает, а Юрьевецкий муниципальный район принимает на себя осуществление части следующих полномочий по решению вопросов местного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и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Юрьевецкое городское поселение передает, а Юрьевецкий муниципальный район принимает на себя осуществление части полномочий по вопросам управления в полном объеме прав учредителя  в отношении действующего муниципального бюджетного учреждения культуры «Юрьевецкое городское социально-культурное объединение» с правом распоряжения собственностью и имуществом, закрепленным на праве оперативного 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еление 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лучать информацию о ходе исполнения переданных полномоч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и ненадлежащем исполнении переданных полномочий направлять письменные уведомления Получателю об устранении допущенных нару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еление обяза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еречислять иные межбюджетные трансферты Получателю на осуществление полномочий, указанных в пункте 1.2 настоящего Согла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существлять мониторинг реализации переданных полномоч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участвовать в проводимых Получателем мероприятиях (согласно утверждённым планам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учатель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олучать от Поселения сведения и документы, необходимые для исполнения принятых полномоч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Юрьевецкого 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лучатель обязан: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в соответствии с действующим законодательством переданные ему Поселением полномочия, указанные в пунктах 1.2, 1.3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направлять поступившие финансовые средства (иные межбюджетные трансферты) в полном объеме на осуществление переданных полномочий, указанных в пункте 1.2 настоящего Соглашения, обеспечивая их эффективное, рациональное и целевое использов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нимает обязательства по выполнению показателей результативности предоставления и эффективности использования иных межбюджетных трансфертов в текущем  году:</w:t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00"/>
      </w:tblGrid>
      <w:tr>
        <w:trPr/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 предоставления иных межбюджетных трансфертов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эффективности использования иных межбюджетных трансфертов</w:t>
            </w:r>
          </w:p>
        </w:tc>
      </w:tr>
      <w:tr>
        <w:trPr/>
        <w:tc>
          <w:tcPr>
            <w:tcW w:w="4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передаваемых полномочий согласно п. 1.2.</w:t>
            </w:r>
          </w:p>
        </w:tc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перебойное обеспечение населения поселения услугами в области передаваемых полномочий</w:t>
            </w:r>
          </w:p>
        </w:tc>
      </w:tr>
    </w:tbl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4. осуществлять взаимодействие с заинтересованными органами государственной власти, в том числе заключает соглашения о взаимодействии по вопросам реализации полномочий, предусмотренных в пункте 1.2 настоящего Соглаш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пределять должностных лиц, ответственных за осуществление полномочий, указанных в пунктах 1.2, 1.3  настоящего Соглаш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рассматривать представленные Поселением требования об устранении выявленных нарушений со стороны Юрьевецкого муниципального района  по реализации переданных полномочий, указанных в пунктах 1.2, 1.3 настоящего Соглашения. Не позднее, чем в месячный срок принимает меры по устранению указанных нарушений и незамедлительно сообщает об этом Посел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ежеквартально, не позднее 15 числа, следующего за отчётным периодом, представлять Поселению отчёт об использовании финансовых средств (иных межбюджетных трансфертов) для исполнения преданных полномочий, указанных в пункте 1.2 настоящего Соглашения согласно приложению № 1 к настоящему Соглаш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в случае невозможности надлежащего исполнения переданных полномочий, указанных в пункте 1.2 настоящего Соглашения, Получатель уведомляет об этом в письменной форме Поселение в недельный срок. Поселение рассматривает такое сообщение в течение месяца с момента его поступ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9. реализовывать иные права, предусмотренные законодательством Российской Федерации, Ивановской области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унктами  1.2, 1.3 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иных межбюджетных трансфер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полнение части указанных в пунктах  1.2, 1.3 полномочий осуществляется за счет иных межбюджетных трансфертов, передаваемых из бюджета Юрьевецкого городского поселения в бюджет Юрьевец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иных межбюджетных трансфертов, необходимых для осуществления указанных полномочий, устанавливается решением Совета Юрьевецкого городского поселения о бюджете на очередной финансовый год и плановый период, который определяется нормативом по каждому передаваемому полномочию исходя из численности населения Юрьевецкого городского поселения  и (или) объема затра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ые межбюджетные трансферты из бюджета Юрьевецкого городского поселения в бюджет Юрьевецкого муниципального района перечисляются  на основании  утвержденного кассового плана  на текущий финансов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ые межбюджетные трансферты, полученные бюджетом Юрьевецкого муниципального района из бюджета Юрьевецкого городского поселения и неиспользованные в текущем финансовом году, подлежат возврату в бюджет Юрьевец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уммарный объем иных межбюджетных трансфертов, передаваемых на выполнение части полномочий из бюджета Юрьевецкого городского поселения в бюджет Юрьевецкого муниципального района, составляет  на 2018 год __________ рублей, на 2019 год _________________________рублей, на 2020 год ______________руб., в том числе по видам  иных межбюджетных трансфертов в соответствии с Приложением № 2 к настоящему Согла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3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1. Установление факта ненадлежащего осуществления Получателем переданных ему полномочий, указанных в пунктах 1.2, 1.3 настоящего Соглашения, является основанием для одностороннего расторжения данного Соглашения. Расторжение Соглашения влечёт за собой возврат перечисленных финансовых средств ( иных межбюджетных трансфертов), за вычетом фактических расходов, подтверждённых документально на цели, предусмотренные п.1.2 настоящего соглашения в месячный срок с момента подписания соглашения о расторжении или получения письменного уведомления о расторжении Соглашения, а также ответственность Получа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исполнения Поселением   предусмотренных настоящим Соглашением обязательств по финансированию осуществления Получателем переданных ему полномочий, Получатель вправе приостанавливать на срок до 1 месяца, а по окончании указанного срока прекратить исполнение переданных по настоящему Соглашению полномоч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 Срок действия и основания прекращения действия Соглаш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1. Срок действия настоящего Соглашения устанавливается с 01.01.2018 года  до 31.12.2020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срочное прекращение действия Соглаш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1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вступления в силу федерального закона, в соответствии с которым полномочие, указанное в пунктах  1.2, 1.3 настоящего Соглашения, исключается из компетенции городского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неисполнения и (или) ненадлежащего исполнения полномочий, указанных в пунктах  1.2, 1.3  настоящего Согла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использование не по назначению переданных для осуществления полномочий, указанных в п. 1.2. настоящего Соглашения финансовых средст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нарушения при осуществлении полномочий, указанных в пунктах 1.2, 1.3 настоящего Соглашения, законодательства и правовых актов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если осуществление Получателем переданных полномочий, указанных в пунктах 1.2, 1.3 настоящего Соглашения,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1. Настоящее Соглашение составлено в трех экземплярах, имеющих одинаковую юридическую силу, по одному для каждой из Сторон и в Администрацию Юрьевец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е изменения и дополнения в настоящее Соглашение осуществляется путё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поры, связанные с исполнением настоящего соглашения, разрешаются путём переговоров или в судеб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  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80" w:right="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Ю.И.Тимошенко/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3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городского поселения</w:t>
            </w:r>
          </w:p>
          <w:p>
            <w:pPr>
              <w:pStyle w:val="Normal"/>
              <w:spacing w:lineRule="auto" w:line="240" w:before="0" w:after="0"/>
              <w:ind w:left="3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Юрьевецкого городского поселения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С.А.Баранова/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Style18"/>
        <w:spacing w:before="0" w:after="0"/>
        <w:ind w:firstLine="539"/>
        <w:jc w:val="right"/>
        <w:rPr/>
      </w:pPr>
      <w:r>
        <w:rPr/>
      </w:r>
    </w:p>
    <w:p>
      <w:pPr>
        <w:pStyle w:val="Style18"/>
        <w:spacing w:before="0" w:after="0"/>
        <w:ind w:firstLine="53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ередаче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     года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чёт об использовании иных межбюджетных трансфертов для исполнения преданных полномочий с уровня Юрьевецкого городского поселения на уровень Юрьевецкого муниципального района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 ___г.</w:t>
      </w:r>
    </w:p>
    <w:tbl>
      <w:tblPr>
        <w:tblW w:w="104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260"/>
        <w:gridCol w:w="1440"/>
        <w:gridCol w:w="126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для реализации целевых средст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оказатель на 20___г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о состоянию на отчетную дату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ный кассовый расход 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плановых назначений</w:t>
            </w:r>
          </w:p>
        </w:tc>
      </w:tr>
      <w:tr>
        <w:trPr>
          <w:trHeight w:val="237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х плановых назнач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на счете</w:t>
            </w:r>
          </w:p>
        </w:tc>
      </w:tr>
      <w:tr>
        <w:trPr>
          <w:trHeight w:val="143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firstLine="539"/>
        <w:rPr/>
      </w:pPr>
      <w:r>
        <w:rPr/>
      </w:r>
    </w:p>
    <w:p>
      <w:pPr>
        <w:pStyle w:val="Style18"/>
        <w:spacing w:before="0" w:after="0"/>
        <w:ind w:firstLine="539"/>
        <w:rPr/>
      </w:pPr>
      <w:r>
        <w:rPr/>
        <w:t>Руководитель ___________________________</w:t>
      </w:r>
    </w:p>
    <w:p>
      <w:pPr>
        <w:pStyle w:val="Style18"/>
        <w:spacing w:before="0" w:after="0"/>
        <w:ind w:firstLine="539"/>
        <w:rPr/>
      </w:pPr>
      <w:r>
        <w:rPr/>
        <w:t>(ГРБС)</w:t>
      </w:r>
    </w:p>
    <w:p>
      <w:pPr>
        <w:pStyle w:val="Style18"/>
        <w:spacing w:before="0" w:after="0"/>
        <w:ind w:firstLine="539"/>
        <w:rPr/>
      </w:pPr>
      <w:r>
        <w:rPr/>
      </w:r>
    </w:p>
    <w:p>
      <w:pPr>
        <w:pStyle w:val="Style18"/>
        <w:spacing w:before="0" w:after="0"/>
        <w:ind w:firstLine="539"/>
        <w:rPr/>
      </w:pPr>
      <w:r>
        <w:rPr/>
      </w:r>
    </w:p>
    <w:p>
      <w:pPr>
        <w:pStyle w:val="Style18"/>
        <w:spacing w:before="0" w:after="0"/>
        <w:ind w:firstLine="539"/>
        <w:rPr/>
      </w:pPr>
      <w:r>
        <w:rPr/>
        <w:t>Исполнитель____________________________</w:t>
      </w:r>
    </w:p>
    <w:p>
      <w:pPr>
        <w:pStyle w:val="Style18"/>
        <w:spacing w:before="0" w:after="0"/>
        <w:ind w:firstLine="539"/>
        <w:jc w:val="right"/>
        <w:rPr/>
      </w:pPr>
      <w:r>
        <w:rPr/>
        <w:t> </w:t>
      </w:r>
      <w:r>
        <w:rPr/>
        <w:t>Приложение № 2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ередаче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     года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из бюджета Юрьевецкого городского поселения бюджету  Юрьевецкого  муниципального района для исполнения передаваемых  полномоч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  <w:gridCol w:w="1620"/>
      </w:tblGrid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ого межбюджетного трансферта, с учетом функций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8 год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руб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0" w:right="180" w:firstLine="33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9 год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8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0 год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руб.</w:t>
            </w:r>
          </w:p>
        </w:tc>
      </w:tr>
      <w:tr>
        <w:trPr>
          <w:trHeight w:val="1971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проведение мероприятий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изготовление технической документации (технические планы, межевые планы), оценку объектов и оформление прав собственности на  объек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ходящиеся  в муниципальной собственности Юрьевецкого городского поселения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бюджету муниципального района на   проведение мероприят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для перечисления взносов  на капитальный ремонт муниципального жилого фонда Юрьевецкого городского поселе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00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на организацию мероприятий п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7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 8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56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322 80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29 12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ю библиотеч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9 241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9 4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9 40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плектование книжных фондов городской библиотеки им.Ф.С.Грибуни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(г.Юрьевец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2 39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82 39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82 390,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5 489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9 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89 910,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бюджету муниципального район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приобретение контейнеров  и устройство новых контейнерных площадок на территории г.Юрье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бюджету муниципального район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организацию мероприятий по вывозу стихийных навалов мусора с территории Юрьевецкого город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0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85 261,0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полнение мероприятий по устройству новых линий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7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300,00</w:t>
            </w:r>
          </w:p>
        </w:tc>
      </w:tr>
      <w:tr>
        <w:trPr/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бюджету муниципального район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ыполнение мероприятий по содержанию и ремонту сетей уличного освеще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50 00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50 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ведение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оведение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обустройству  мест массового отдыха  населения в рамках формирования современной городской среды н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</w:t>
            </w:r>
          </w:p>
        </w:tc>
      </w:tr>
      <w:tr>
        <w:trPr/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содерж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еных зон города Юрьеве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 проведение работ по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ке  аварийных деревьев   на территории Юрьевецкого городского поселе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</w:t>
            </w:r>
          </w:p>
        </w:tc>
      </w:tr>
      <w:tr>
        <w:trPr/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ржание и ремонт  элементов благоустройств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5 000,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5 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5 0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роведение работ по определению границ земельных участков  н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ро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переданным полномоч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67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56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2381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5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C217A45D205ECB81A4EBF79E9CA25ADB849347CF78D5CF5BDBE9D8DDCBE2AC44D3F198K6KEM" TargetMode="External"/><Relationship Id="rId4" Type="http://schemas.openxmlformats.org/officeDocument/2006/relationships/hyperlink" Target="consultantplus://offline/ref=56C217A45D205ECB81A4EBF79E9CA25ADB879B40CC7CD5CF5BDBE9D8DDCBE2AC44D3F1996CK2K6M" TargetMode="External"/><Relationship Id="rId5" Type="http://schemas.openxmlformats.org/officeDocument/2006/relationships/hyperlink" Target="consultantplus://offline/ref=56C217A45D205ECB81A4EBF79E9CA25ADB879B40CC7CD5CF5BDBE9D8DDKCKBM" TargetMode="External"/><Relationship Id="rId6" Type="http://schemas.openxmlformats.org/officeDocument/2006/relationships/hyperlink" Target="consultantplus://offline/ref=56C217A45D205ECB81A4EBF79E9CA25ADB869345CC7ED5CF5BDBE9D8DDCBE2AC44D3F19969K2K5M" TargetMode="External"/><Relationship Id="rId7" Type="http://schemas.openxmlformats.org/officeDocument/2006/relationships/hyperlink" Target="consultantplus://offline/ref=56C217A45D205ECB81A4EBF79E9CA25ADB849347CF78D5CF5BDBE9D8DDCBE2AC44D3F198K6KEM" TargetMode="External"/><Relationship Id="rId8" Type="http://schemas.openxmlformats.org/officeDocument/2006/relationships/hyperlink" Target="consultantplus://offline/ref=56C217A45D205ECB81A4EBF79E9CA25ADB879B40CC7CD5CF5BDBE9D8DDCBE2AC44D3F1996CK2K6M" TargetMode="External"/><Relationship Id="rId9" Type="http://schemas.openxmlformats.org/officeDocument/2006/relationships/hyperlink" Target="consultantplus://offline/ref=56C217A45D205ECB81A4EBF79E9CA25ADB879B40CC7CD5CF5BDBE9D8DDKCKBM" TargetMode="External"/><Relationship Id="rId10" Type="http://schemas.openxmlformats.org/officeDocument/2006/relationships/hyperlink" Target="consultantplus://offline/ref=56C217A45D205ECB81A4EBF79E9CA25ADB869345CC7ED5CF5BDBE9D8DDCBE2AC44D3F19969K2K5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5:00Z</dcterms:created>
  <dc:creator>Мои документы</dc:creator>
  <dc:description/>
  <cp:keywords/>
  <dc:language>en-US</dc:language>
  <cp:lastModifiedBy>Ирина</cp:lastModifiedBy>
  <cp:lastPrinted>2017-12-06T11:12:00Z</cp:lastPrinted>
  <dcterms:modified xsi:type="dcterms:W3CDTF">2017-12-11T10:52:00Z</dcterms:modified>
  <cp:revision>11</cp:revision>
  <dc:subject/>
  <dc:title>РОССИЙСКАЯ ФЕДЕРАЦИЯ</dc:title>
</cp:coreProperties>
</file>