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63563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ВАН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ЯТЫЙ  СОЗЫ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8"/>
          <w:u w:val="single"/>
        </w:rPr>
      </w:pPr>
      <w:r>
        <w:rPr>
          <w:b/>
          <w:sz w:val="27"/>
          <w:szCs w:val="28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От     07 июля 2016 года  № 5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 бюджета Юрьевецкого муниципального района за 2015 год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 и решением Совета Юрьевецкого муниципального района от 26 октября 2011 года №88 «Об утверждении Положения о бюджетном процессе в Юрьевецком муниципальном районе»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овет  Юрьевецкого муниципального района решил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Утвердить отчёт об исполнении бюджета Юрьевецкого муниципального района за  2015 год по доходам в сумме 217279,3 тыс. руб., по расходам в сумме 218308,6 руб.  с превышением  расходов над доходами ( дефицитом местного бюджета) в сумме   1029,3 тыс.руб., при уточнённом годовом плане по доходам  в сумме 224687,6 тыс. руб., по расходам в сумме 228402,6 тыс.руб.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по доходам  бюджета Юрьевецкого муниципального района по кодам классификации доходов бюджетов за 2015 год  согласно приложению № 1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по доходам бюджета Юрьевецкого муниципального района  по кодам видов доходов, подвидов доходов, классификации операций сектора государственного управления, относящихся к доходам бюджета, за 2015 год  согласно приложению № 2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по расходам бюджета по ведомственной структуре расходов бюджета Юрьевецкого муниципального района за 2015 год согласно приложению № 3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по расходам бюджета Юрьевецкого муниципального района по разделам и подразделам  классификации расходов бюджетов за 2015 год согласно приложению № 4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по источникам финансирования дефицита бюджета Юрьевецкого муниципального района  по кодам классификации источников финансирования дефицитов  бюджетов  за 2015 год согласно приложению № 5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по источникам финансирования дефицита бюджета Юрьевецкого муниципальн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  согласно приложению №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по расходам бюджета Юрьевецкого муниципального района по использованию иных  межбюджетных трансфертов бюджетам поселений Юрьевецкого муниципального района за 2015 год согласно приложению  № 7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. по программе муниципальных внутренних заимствований Юрьевецкого муниципального района за 2015 год согласно приложению № 8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9. по  программе муниципальных гарантий Юрьевецкого муниципального района Ивановской области в валюте РФ за 2015 год согласно приложению № 9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0.</w:t>
      </w:r>
      <w:r>
        <w:rPr>
          <w:rFonts w:eastAsia="Arial Unicode MS"/>
          <w:szCs w:val="28"/>
        </w:rPr>
        <w:t xml:space="preserve"> 2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15 год, согласно приложению № 10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 «юрьевец-официальный.рф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Юрьевецкого муниципального района   </w:t>
        <w:tab/>
        <w:tab/>
        <w:tab/>
        <w:t>Ю.И.Тимош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8:00Z</dcterms:created>
  <dc:creator>User</dc:creator>
  <dc:description/>
  <cp:keywords/>
  <dc:language>en-US</dc:language>
  <cp:lastModifiedBy>Yurevec5</cp:lastModifiedBy>
  <cp:lastPrinted>2016-07-08T14:32:00Z</cp:lastPrinted>
  <dcterms:modified xsi:type="dcterms:W3CDTF">2016-07-08T11:39:00Z</dcterms:modified>
  <cp:revision>6</cp:revision>
  <dc:subject/>
  <dc:title>                                    </dc:title>
</cp:coreProperties>
</file>