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бщий объем доходов местного бюджета  в сумме 205890882,12</w:t>
      </w:r>
      <w:r>
        <w:rPr>
          <w:szCs w:val="28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29.04.2016г. №51, от 07.07.2016г. №58, от 07.09.2016г. №66, от 06.10.2016г. №68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 бюджета в сумме 211673649,24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5782767,12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, от 29.04.2016г. №51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) из областного бюджета в сумме 173 512 521,55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, от 07.07.2016г. №58,от 06.10.2016г. №68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185 445,0 рубле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261 300,0 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971 179,41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567300,0 рублей,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)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5060488,07 рублей;</w:t>
      </w:r>
    </w:p>
    <w:p>
      <w:pPr>
        <w:pStyle w:val="Style12"/>
        <w:jc w:val="both"/>
        <w:rPr>
          <w:bCs/>
        </w:rPr>
      </w:pPr>
      <w:r>
        <w:rPr>
          <w:bCs/>
        </w:rPr>
        <w:t>(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/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500 0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228"/>
        <w:gridCol w:w="514"/>
        <w:gridCol w:w="3806"/>
        <w:gridCol w:w="2160"/>
        <w:gridCol w:w="180"/>
      </w:tblGrid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, от 29.04.2016г. №51, от 07.07.2016г. №58, от 07.09.2016г., от 06.10.2016г. №6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487 976,1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8 700,0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 026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 84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72 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0 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2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( за налоговые периоды, истекшие до 1  января 2011 года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 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19 92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3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00,00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 000,00</w:t>
            </w:r>
          </w:p>
        </w:tc>
      </w:tr>
      <w:tr>
        <w:trPr>
          <w:trHeight w:val="261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 000,0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92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49 72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ыми за казёнными учрежден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194 000,00</w:t>
            </w:r>
          </w:p>
        </w:tc>
      </w:tr>
      <w:tr>
        <w:trPr>
          <w:trHeight w:val="52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 9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 402 905,98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698 966,55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3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8 269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21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 18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1 279,0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2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12 452,5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 060,57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 890 882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Управление  образования администрации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3 02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8 70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 026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 84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65 000,00</w:t>
            </w:r>
          </w:p>
        </w:tc>
      </w:tr>
      <w:tr>
        <w:trPr>
          <w:trHeight w:val="5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 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20 000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0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 за налоговые периоды, истекшие до 1 января 2011 года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Елнат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08 0715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1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206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ённых в связи с эксплуатацией имущества, закреплёнными за казёнными учреждениям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6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 402 905,98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 18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 2 02 01003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8 269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2 02215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1 279,05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121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12 452,5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4 0401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5 060,5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 890 882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 №58, от 07.09.2016г. №66, от 06.10.2016г. №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82 767,1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08 185,87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3 390 882,12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223 390 882,1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223 390 882,12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223 390 882,12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173 649,2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173 649,2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173 649,2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173 649,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2860"/>
        <w:gridCol w:w="92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 390 882,12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173 649,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25"/>
        <w:gridCol w:w="1145"/>
        <w:gridCol w:w="1966"/>
      </w:tblGrid>
      <w:tr>
        <w:trPr>
          <w:trHeight w:val="76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849" w:hRule="atLeast"/>
        </w:trPr>
        <w:tc>
          <w:tcPr>
            <w:tcW w:w="9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№66, от 06.10.2016г. №68)</w:t>
            </w:r>
          </w:p>
        </w:tc>
      </w:tr>
      <w:tr>
        <w:trPr>
          <w:trHeight w:val="495" w:hRule="atLeast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6 555 301,1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 544,94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 544,94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,00</w:t>
            </w:r>
          </w:p>
        </w:tc>
      </w:tr>
      <w:tr>
        <w:trPr>
          <w:trHeight w:val="18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00,0</w:t>
            </w:r>
          </w:p>
        </w:tc>
      </w:tr>
      <w:tr>
        <w:trPr>
          <w:trHeight w:val="7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 344,94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 087 640,14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4 900 398,47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5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3 431,00</w:t>
            </w:r>
          </w:p>
        </w:tc>
      </w:tr>
      <w:tr>
        <w:trPr>
          <w:trHeight w:val="70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16 252,64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91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845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4"/>
                <w:szCs w:val="24"/>
              </w:rPr>
              <w:t>65 9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2 23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3 123,0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 17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751,2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66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1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,  помещениях и сооружениях 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08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 и сооруж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7 552,46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791,53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8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884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5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1 853,84</w:t>
            </w:r>
          </w:p>
        </w:tc>
      </w:tr>
      <w:tr>
        <w:trPr>
          <w:trHeight w:val="20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20 980,66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8 067 45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67 45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321 351,6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 351,6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6 24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20,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580,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800,00</w:t>
            </w:r>
          </w:p>
        </w:tc>
      </w:tr>
      <w:tr>
        <w:trPr>
          <w:trHeight w:val="3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406 316,07</w:t>
            </w:r>
          </w:p>
        </w:tc>
      </w:tr>
      <w:tr>
        <w:trPr>
          <w:trHeight w:val="2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406 316,07</w:t>
            </w:r>
          </w:p>
        </w:tc>
      </w:tr>
      <w:tr>
        <w:trPr>
          <w:trHeight w:val="8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4 904,56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2 5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96 295,52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5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644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900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 790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м местного самоуправления государственных полномочий Ивановской области по выплате компенсаций части  родительской платы за присмотр и уход за детьми  в образовательных организациях, реализующих образовательноу программу дошкольного  образования (Закупки товаров, работ и услуг для обеспечения  государственных ( 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4,60</w:t>
            </w:r>
          </w:p>
        </w:tc>
      </w:tr>
      <w:tr>
        <w:trPr>
          <w:trHeight w:val="13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 796,25</w:t>
            </w:r>
          </w:p>
        </w:tc>
      </w:tr>
      <w:tr>
        <w:trPr>
          <w:trHeight w:val="106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9 4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0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0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 0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 404 255,0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466 7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682 555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3 682 55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 857,6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697,4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342 805,15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498 492,3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 798 492,35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06,0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1 494,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9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94,35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4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9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78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а и градостроительная политика) (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 (по Соглашениям - предупреждение и ликвидация последствий чрезвычайных ситуаций в границах поселения) (Закупка товаров, работ и услуг для обеспечения государственных (муниципальных) нужд)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82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подведомственных организаций и учреждений для оказания государственных и муницип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740 564,8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434 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2 30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 699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 306 564,8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8 464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 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92 450,00</w:t>
            </w:r>
          </w:p>
        </w:tc>
      </w:tr>
      <w:tr>
        <w:trPr>
          <w:trHeight w:val="3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6 8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76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87,11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 65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5650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174 853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147 85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5 553,00</w:t>
            </w:r>
          </w:p>
        </w:tc>
      </w:tr>
      <w:tr>
        <w:trPr>
          <w:trHeight w:val="3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65 5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04 206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504 206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3 6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867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5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3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 771 1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18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 028 1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725 8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 725 88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 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1208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 300,00</w:t>
            </w:r>
          </w:p>
        </w:tc>
      </w:tr>
      <w:tr>
        <w:trPr>
          <w:trHeight w:val="159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990 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т и услуг для государственных (муниципальных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99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160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0401400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33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80,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50,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 46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1 75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 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2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 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5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8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 2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50,00</w:t>
            </w:r>
          </w:p>
        </w:tc>
      </w:tr>
      <w:tr>
        <w:trPr>
          <w:trHeight w:val="7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храна и рациональное использование водных ресурсов на территории г. Юрьевец и Юрьевецк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конструкция очистных сооружений, КНС, КОС, ЛОС по Генеральному плану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е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9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59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73 098,53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 73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084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76,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2 947,53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3 548,07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8 976,65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22,81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2 417,00 </w:t>
            </w:r>
          </w:p>
        </w:tc>
      </w:tr>
      <w:tr>
        <w:trPr>
          <w:trHeight w:val="10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перепис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539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 417,00</w:t>
            </w:r>
          </w:p>
        </w:tc>
      </w:tr>
      <w:tr>
        <w:trPr>
          <w:trHeight w:val="15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1 673 649,2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055"/>
        <w:gridCol w:w="1080"/>
        <w:gridCol w:w="720"/>
        <w:gridCol w:w="685"/>
        <w:gridCol w:w="935"/>
        <w:gridCol w:w="65"/>
        <w:gridCol w:w="655"/>
        <w:gridCol w:w="540"/>
        <w:gridCol w:w="1260"/>
      </w:tblGrid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, от 06.10.2016г. №68)</w:t>
            </w:r>
          </w:p>
        </w:tc>
      </w:tr>
      <w:tr>
        <w:trPr>
          <w:trHeight w:val="345" w:hRule="atLeast"/>
        </w:trPr>
        <w:tc>
          <w:tcPr>
            <w:tcW w:w="991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Юрьевецкого муниципального рай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 439 296,68</w:t>
            </w:r>
          </w:p>
        </w:tc>
      </w:tr>
      <w:tr>
        <w:trPr>
          <w:trHeight w:val="10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904,56</w:t>
            </w:r>
          </w:p>
        </w:tc>
      </w:tr>
      <w:tr>
        <w:trPr>
          <w:trHeight w:val="13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22 5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96 295,52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6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5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900,00</w:t>
            </w:r>
          </w:p>
        </w:tc>
      </w:tr>
      <w:tr>
        <w:trPr>
          <w:trHeight w:val="234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1 79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9 459,00</w:t>
            </w:r>
          </w:p>
        </w:tc>
      </w:tr>
      <w:tr>
        <w:trPr>
          <w:trHeight w:val="28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700,00</w:t>
            </w:r>
          </w:p>
        </w:tc>
      </w:tr>
      <w:tr>
        <w:trPr>
          <w:trHeight w:val="219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1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194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488,04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61,55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91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,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344,94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5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83 431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16 252,64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9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1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008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7 552,46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5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1 42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791,53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91 853,84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0</w:t>
            </w:r>
          </w:p>
        </w:tc>
      </w:tr>
      <w:tr>
        <w:trPr>
          <w:trHeight w:val="31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120 980,66</w:t>
            </w:r>
          </w:p>
        </w:tc>
      </w:tr>
      <w:tr>
        <w:trPr>
          <w:trHeight w:val="241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7 45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7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 351,67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040,43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</w:t>
            </w:r>
            <w:r>
              <w:rPr>
                <w:color w:val="000000"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8 976,65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889,59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0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1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8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88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4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59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8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84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1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41 5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2 323,07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00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6 6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951,27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019,6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71,67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54,6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4 796,25</w:t>
            </w:r>
          </w:p>
        </w:tc>
      </w:tr>
      <w:tr>
        <w:trPr>
          <w:trHeight w:val="4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011 212,56</w:t>
            </w:r>
          </w:p>
        </w:tc>
      </w:tr>
      <w:tr>
        <w:trPr>
          <w:trHeight w:val="13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 20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1 494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 9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9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– архитектура и градостроительная политика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85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80,0</w:t>
            </w:r>
          </w:p>
        </w:tc>
      </w:tr>
      <w:tr>
        <w:trPr>
          <w:trHeight w:val="166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600,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50,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694,35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 614,8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78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857,6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697,4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администрации Юрьевецкого муниципального района (Закупка товаров, работ и услуг для обеспечения госудрственных (муниципальных) нужд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2 3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 699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8 464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02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1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82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сельскохозяйственной перепис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53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5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1 279,4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700,00</w:t>
            </w:r>
          </w:p>
        </w:tc>
      </w:tr>
      <w:tr>
        <w:trPr>
          <w:trHeight w:val="6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екущий ремонт ветхих сетей водоснабжения и водоотведения на 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208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 3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99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по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4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190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5 553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89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87,1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70,00</w:t>
            </w:r>
          </w:p>
        </w:tc>
      </w:tr>
      <w:tr>
        <w:trPr>
          <w:trHeight w:val="102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9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650,00</w:t>
            </w:r>
          </w:p>
        </w:tc>
      </w:tr>
      <w:tr>
        <w:trPr>
          <w:trHeight w:val="12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48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 334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08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7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4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2 806,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604,00</w:t>
            </w:r>
          </w:p>
        </w:tc>
      </w:tr>
      <w:tr>
        <w:trPr>
          <w:trHeight w:val="10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867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35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3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0</w:t>
            </w:r>
          </w:p>
        </w:tc>
      </w:tr>
      <w:tr>
        <w:trPr>
          <w:trHeight w:val="214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900,0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673 649,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68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9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83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9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решения Совета Юрьевецкого муниципального района от 29.01.2016г. №3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в редакции решения Совета Юрьевецкого муниципального района  от 07.07.2016г. №58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7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7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6-10-11T08:04:00Z</dcterms:modified>
  <cp:revision>20</cp:revision>
  <dc:subject/>
  <dc:title>             Внесен Губернатором Ивановской области</dc:title>
</cp:coreProperties>
</file>