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, от 19.12.2016г. №86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4 106 839,82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29.04.2016г. №51, от 07.07.2016г. №58, от 07.09.2016г. №66, от 06.10.2016г. №68, от 05.12.2016г. №84, от 19.12.2016г. №86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09 889 606,9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, от 19.12.2016г. №86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5782767,1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, от 29.04.2016г. №5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 xml:space="preserve">1) из областного бюджета в сумме 170 704 552,72 </w:t>
      </w:r>
      <w:r>
        <w:rPr>
          <w:szCs w:val="28"/>
        </w:rPr>
        <w:t xml:space="preserve"> </w:t>
      </w:r>
      <w:r>
        <w:rPr>
          <w:bCs/>
        </w:rPr>
        <w:t>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, от 07.07.2016г. №58,от 06.10.2016г. №68, от 05.12.2016г. №84, от 19.12.2016г. №86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23281,0 рублей.</w:t>
      </w:r>
    </w:p>
    <w:p>
      <w:pPr>
        <w:pStyle w:val="Style12"/>
        <w:ind w:firstLine="540"/>
        <w:jc w:val="both"/>
        <w:rPr>
          <w:bCs/>
        </w:rPr>
      </w:pPr>
      <w:r>
        <w:rPr/>
        <w:t xml:space="preserve"> </w:t>
      </w:r>
      <w:r>
        <w:rPr/>
        <w:t>( в редакции решения Совета Юрьевецкого муниципального района от 28.03.2016г. №46, от 05.12.2016г. №84)</w:t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130500,0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737 364,67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19.12.2016г. №86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567300,0 рублей,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023 888,00 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19.12.2016г. №86).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228"/>
        <w:gridCol w:w="514"/>
        <w:gridCol w:w="3806"/>
        <w:gridCol w:w="2160"/>
        <w:gridCol w:w="180"/>
      </w:tblGrid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, от 29.04.2016г. №51, от 07.07.2016г. №58, от 07.09.2016г., от 06.10.2016г. №68, от 05.12.2016г. №84, от 19.12.2016г. №8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 574 066,6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23 85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23 85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2 85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37 364,67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851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000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8 849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6 335,3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42 8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0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( за налоговые периоды, истекшие до 1  января 2011 года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02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 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7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7 70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0,00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2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 000,00</w:t>
            </w:r>
          </w:p>
        </w:tc>
      </w:tr>
      <w:tr>
        <w:trPr>
          <w:trHeight w:val="26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 61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2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6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0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554 000,00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62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 435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0600001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ёжных кар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 2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8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.25 Кодекса Российской Федерации об административных правонарушения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5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6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0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 532 773,15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827 833,72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 269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21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1 463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6 733,7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27 746,0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81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 106 839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, от 19.12.2016г. №8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6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природного ресурса и экологии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7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 1 16 2503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1 7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й департамент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 1 16 33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 610,00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 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60,0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Управление  образования администрац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1 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37 364,67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851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000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8 849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6 335,33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75 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 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2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47 957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2 85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0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 за налоговые периоды, истекшие до 1 января 2011 года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20 02 1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итемы налогообложения, зачисляемый в бюджеты муниципальных 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05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7053 05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600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 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 935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нодательства в области обеспечения санитарно-эпидемиологического благополучия человека 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ёй 20.25 Кодекса Российской Федерации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5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2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Елнат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0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5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 2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 552 773,15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1 463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 2 02 01003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 269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215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6 733,71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27 746,01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81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 106 839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 №58, от 07.09.2016г. №66, от 06.10.2016г. №, от 05.12.2016г.№84, от 19.12.2016г. №8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 767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 767,12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21 606 839,82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 221 606 839,8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 221 606 839,82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 221 606 839,8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89 606,9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89 606,9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89 606,9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89 606,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2860"/>
        <w:gridCol w:w="92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, от 05.12.2016г.№84, от 19.12.2016г. №8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1 606 839,82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389 606,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№66, от 06.10.2016г. №68, от 05.12.2016г.№84, от 19.12.2016г. №86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6 929 754,28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496,38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496,38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7,67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438,7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773 317,14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 904 095,61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228,16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0 547,77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73 673,26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55,03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28,72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2 23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7 342,43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0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 17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 517,6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,  помещениях и сооружениях 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074,63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6 269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7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8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5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78 873,34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73 053,67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 796 269,53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2 851,52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81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1 22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S1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 816,4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81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3 394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в сфере физической культуры и спорта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S1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984,54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 612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12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278 52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4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4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18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5 82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0,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580,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0,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7 134 940,76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7 134 940,76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9 837,61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96 646,32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43 851,38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133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44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49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709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м местного самоуправления государственных полномочий Ивановской области по выплате компенсаций части  родительской платы за присмотр и уход за детьми  в образовательных организациях, реализующих образовательноу программу дошкольного  образования (Закупки товаров, работ и услуг для обеспечения  государственных ( 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3,82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 943,69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1 622,62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37,38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086 555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7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918 355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 918 35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8 057,6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97,4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737 784,03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817 359,23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 151 335,23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 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5 924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 9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6,88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 334,2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29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10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1 666 024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 024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816 676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510 112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3 30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 81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306 564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3 46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 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18 839,89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09 189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509 189,89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4 177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9 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9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64 519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464 519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5 553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8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666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81 067,54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26 679,54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426 679,54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 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990,54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3 888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23 888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 888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130 5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130 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 028 1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725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 725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 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1208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 3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0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391,2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 8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6 8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8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 591,2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48 591,2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56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85,2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 73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0 02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 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02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7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7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542 796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542 796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 (Закупка товаров, работ и услуг для обеспечения госул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5001204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3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796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9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396 625,59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 73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3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58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6 474,59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5 775,67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4 237,48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461,44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2 417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 417,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333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9 889 606,9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055"/>
        <w:gridCol w:w="1080"/>
        <w:gridCol w:w="720"/>
        <w:gridCol w:w="685"/>
        <w:gridCol w:w="935"/>
        <w:gridCol w:w="65"/>
        <w:gridCol w:w="655"/>
        <w:gridCol w:w="540"/>
        <w:gridCol w:w="1260"/>
      </w:tblGrid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, от 19.12.2016г. №86)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Юрьевецкого муниципального рай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 035 053,87</w:t>
            </w:r>
          </w:p>
        </w:tc>
      </w:tr>
      <w:tr>
        <w:trPr>
          <w:trHeight w:val="10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7,6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8,7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9 837,61</w:t>
            </w:r>
          </w:p>
        </w:tc>
      </w:tr>
      <w:tr>
        <w:trPr>
          <w:trHeight w:val="13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96 646,32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43 851,38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133,8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7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49,00</w:t>
            </w:r>
          </w:p>
        </w:tc>
      </w:tr>
      <w:tr>
        <w:trPr>
          <w:trHeight w:val="23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709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91 622,62</w:t>
            </w:r>
          </w:p>
        </w:tc>
      </w:tr>
      <w:tr>
        <w:trPr>
          <w:trHeight w:val="28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737,38</w:t>
            </w:r>
          </w:p>
        </w:tc>
      </w:tr>
      <w:tr>
        <w:trPr>
          <w:trHeight w:val="219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 745,2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063,98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3 228,16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0 547,77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73 673,26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55,03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 074,63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6 269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5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2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75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78 873,34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73 053,67</w:t>
            </w:r>
          </w:p>
        </w:tc>
      </w:tr>
      <w:tr>
        <w:trPr>
          <w:trHeight w:val="241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2 851,52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814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2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4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6,47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81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9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в сфере физической культуры и спорта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,5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4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 18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205,87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237,48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139,63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06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8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88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4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35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8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77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,72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1 5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6 542,43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00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 6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717,6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2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 824,55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57,83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3,82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5 943,69</w:t>
            </w:r>
          </w:p>
        </w:tc>
      </w:tr>
      <w:tr>
        <w:trPr>
          <w:trHeight w:val="4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970 239,53</w:t>
            </w:r>
          </w:p>
        </w:tc>
      </w:tr>
      <w:tr>
        <w:trPr>
          <w:trHeight w:val="13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 20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75 92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334,2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9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 910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– архитектура и градостроительная политика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85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056,00</w:t>
            </w:r>
          </w:p>
        </w:tc>
      </w:tr>
      <w:tr>
        <w:trPr>
          <w:trHeight w:val="166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985,2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50,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994,3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6,88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8 057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297,4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Юрьевецкого муниципального района (Закупка товаров, работ и услуг для обеспечения госудрственных (муниципальных) нуж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,00</w:t>
            </w:r>
          </w:p>
        </w:tc>
      </w:tr>
      <w:tr>
        <w:trPr>
          <w:trHeight w:val="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3 3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 81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3 464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5 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02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71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500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4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0 000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796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1 279,4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6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екущий ремонт ветхих сетей водоснабжения и водоотведения на 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208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3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04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5 55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8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666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6 024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00,00</w:t>
            </w:r>
          </w:p>
        </w:tc>
      </w:tr>
      <w:tr>
        <w:trPr>
          <w:trHeight w:val="12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888,00</w:t>
            </w:r>
          </w:p>
        </w:tc>
      </w:tr>
      <w:tr>
        <w:trPr>
          <w:trHeight w:val="48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 334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358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93 979,54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0 604,00</w:t>
            </w:r>
          </w:p>
        </w:tc>
      </w:tr>
      <w:tr>
        <w:trPr>
          <w:trHeight w:val="10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 990,54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900,0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889 606,9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8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9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3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 от 07.07.2016г. №58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20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Николай</cp:lastModifiedBy>
  <cp:lastPrinted>2014-11-05T13:30:00Z</cp:lastPrinted>
  <dcterms:modified xsi:type="dcterms:W3CDTF">2017-01-18T07:57:00Z</dcterms:modified>
  <cp:revision>29</cp:revision>
  <dc:subject/>
  <dc:title>             Внесен Губернатором Ивановской области</dc:title>
</cp:coreProperties>
</file>