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9 декабря  2015 года 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, от 07.07.2016г. №58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 бюджета Юрьевецкого муниципального района  на 2016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общий объем доходов местного бюджета  в сумме 201932698,62</w:t>
      </w:r>
      <w:r>
        <w:rPr>
          <w:szCs w:val="28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29.04.2016г. №51, от 07.07.2016г. №58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 бюджета в сумме 207 715 465,74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, от 07.07.2016г. №58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дефицит  местного бюджета в сумме 5782767,12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, от 29.04.2016г. №51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нормативы распределения доходов в бюджет Юрьевецкого муниципального района на 2016 год согласно приложению № 1 к настоящему реш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дить доходы бюджета Юрьевецкого муниципального района по кодам классификации доходов бюджетов на 2016 год согласно приложению №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) из областного бюджета в сумме 171 921 338,05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, от 07.07.2016г. №58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2) из бюджетов поселений в сумме 185 445,0 рубле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ind w:firstLine="540"/>
        <w:jc w:val="both"/>
        <w:rPr/>
      </w:pPr>
      <w:r>
        <w:rPr>
          <w:bCs/>
        </w:rPr>
        <w:t xml:space="preserve">4. 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6 год согласно приложению № 3 к настоящему решению.</w:t>
      </w:r>
    </w:p>
    <w:p>
      <w:pPr>
        <w:pStyle w:val="Style12"/>
        <w:ind w:firstLine="540"/>
        <w:jc w:val="both"/>
        <w:rPr/>
      </w:pPr>
      <w:r>
        <w:rPr/>
        <w:t xml:space="preserve">5. 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, согласно приложению №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 на 2016 год согласно приложению№  6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8. Утвердить ведомственную структуру расходов  бюджета Юрьевецкого муниципального района  на 2016 год согласно приложению № 7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/>
      </w:pPr>
      <w:r>
        <w:rPr>
          <w:bCs/>
        </w:rPr>
        <w:t>1) общий объём бюджетных ассигнований, направляемых  на исполнение публичных нормативных обязательств на 2016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</w:rPr>
        <w:t>2) Установить размер резервного фонда Администрации Юрьевецкого муниципального района на 2016 год в сумме 261 300,0 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3)Утвердить объем бюджетных ассигнований дорожного фонда Юрьевецкого муниципального района  на 2016 год в сумме 3 971 179,41 рублей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1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6 год в сумме 567300,0 рублей,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)</w:t>
      </w:r>
    </w:p>
    <w:p>
      <w:pPr>
        <w:pStyle w:val="Style12"/>
        <w:ind w:firstLine="540"/>
        <w:jc w:val="both"/>
        <w:rPr/>
      </w:pPr>
      <w:r>
        <w:rPr>
          <w:bCs/>
        </w:rPr>
        <w:t>12. Утвердить  верхний предел муниципального внутреннего долга Юрьевецкого муниципального района  на 1 января 2017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3. Установить  предельный объём муниципального долга Юрьевецкого муниципального района на 2016 год в сумме 15060488,07 рублей;</w:t>
      </w:r>
    </w:p>
    <w:p>
      <w:pPr>
        <w:pStyle w:val="Style12"/>
        <w:jc w:val="both"/>
        <w:rPr>
          <w:bCs/>
        </w:rPr>
      </w:pPr>
      <w:r>
        <w:rPr>
          <w:bCs/>
        </w:rPr>
        <w:t>(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/>
      </w:pPr>
      <w:r>
        <w:rPr>
          <w:bCs/>
        </w:rPr>
        <w:t>14. Утвердить объём расходов на обслуживание муниципального долга Юрьевецкого муниципального района  на 2016 год в сумме 1 500 000,0  рублей;</w:t>
      </w:r>
    </w:p>
    <w:p>
      <w:pPr>
        <w:pStyle w:val="Style12"/>
        <w:ind w:firstLine="540"/>
        <w:jc w:val="both"/>
        <w:rPr/>
      </w:pPr>
      <w:r>
        <w:rPr>
          <w:bCs/>
        </w:rPr>
        <w:t>15. Утвердить программу муниципальных внутренних заимствований Юрьевецкого муниципального района на 2016 год согласно приложению № 9 к настоящему решению.</w:t>
      </w:r>
    </w:p>
    <w:p>
      <w:pPr>
        <w:pStyle w:val="Style12"/>
        <w:ind w:right="-180" w:firstLine="540"/>
        <w:jc w:val="both"/>
        <w:rPr/>
      </w:pPr>
      <w:r>
        <w:rPr>
          <w:bCs/>
        </w:rPr>
        <w:t>16. Утвердить Программу муниципальных гарантий Юрьевецкого муниципального района в валюте Российской Федерации на 2016 год согласно приложению № 10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Установить, что в 2016 году муниципальные гарантии  не предоставля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Настоящее решение вступает в силу с 01.01.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Юрьевецкого муниципального района                         Ю.И.Тимош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16"/>
        <w:gridCol w:w="696"/>
        <w:gridCol w:w="228"/>
        <w:gridCol w:w="514"/>
        <w:gridCol w:w="3806"/>
        <w:gridCol w:w="2160"/>
        <w:gridCol w:w="180"/>
      </w:tblGrid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.  № 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555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мативы зачисления доходов в бюджет Юрьевецкого муниципальн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22</w:t>
            </w:r>
          </w:p>
        </w:tc>
      </w:tr>
      <w:tr>
        <w:trPr>
          <w:trHeight w:val="7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района на 2016 год" 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а Юрьевецкого муниципального района по кодам классификации доходов бюджетов на 2016 год </w:t>
            </w:r>
          </w:p>
        </w:tc>
      </w:tr>
      <w:tr>
        <w:trPr>
          <w:trHeight w:val="6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, от 29.04.2016г. №51, от 07.07.2016г. №58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3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</w:t>
            </w:r>
          </w:p>
        </w:tc>
      </w:tr>
      <w:tr>
        <w:trPr>
          <w:trHeight w:val="420" w:hRule="atLeast"/>
        </w:trPr>
        <w:tc>
          <w:tcPr>
            <w:tcW w:w="3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120 976,1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8 700,00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026,00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3 84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05 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 00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9 92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3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000,00</w:t>
            </w:r>
          </w:p>
        </w:tc>
      </w:tr>
      <w:tr>
        <w:trPr>
          <w:trHeight w:val="5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000,00</w:t>
            </w:r>
          </w:p>
        </w:tc>
      </w:tr>
      <w:tr>
        <w:trPr>
          <w:trHeight w:val="261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<w:tab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 000,0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 92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49 72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ыми за казёнными учрежден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4 000,00</w:t>
            </w:r>
          </w:p>
        </w:tc>
      </w:tr>
      <w:tr>
        <w:trPr>
          <w:trHeight w:val="52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6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 9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6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 811 722,48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106 783,05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21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 18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1 279,0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12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29 538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45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 060,57</w:t>
            </w:r>
          </w:p>
        </w:tc>
      </w:tr>
      <w:tr>
        <w:trPr>
          <w:trHeight w:val="70" w:hRule="atLeast"/>
        </w:trPr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 932 698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60"/>
        <w:gridCol w:w="1400"/>
        <w:gridCol w:w="2520"/>
      </w:tblGrid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2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95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6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Управление  образования администрации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 1 13 02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8 70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026,0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3 849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65 000,00</w:t>
            </w:r>
          </w:p>
        </w:tc>
      </w:tr>
      <w:tr>
        <w:trPr>
          <w:trHeight w:val="5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000,0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14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7 0105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53 000,0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0 000,0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03010 01 0000 140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Елнатского сельского поселен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0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90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00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1 08 0715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1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206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ённых в связи с эксплуатацией имущества, закреплёнными за казёнными учреждениям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5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6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 811 722,48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 17 01050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 18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215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1 279,05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121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29 538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4 0401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45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5 060,5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 932 698,6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0"/>
        <w:gridCol w:w="1500"/>
        <w:gridCol w:w="852"/>
        <w:gridCol w:w="1008"/>
        <w:gridCol w:w="2107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 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5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 №58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5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Times" w:hAnsi="Times"/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82 767,1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000 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1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5 000 000,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08 185,87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9 432 698,62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0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-219 432 698,6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1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-219 432 698,62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-219 432 698,62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215 465,7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 215 465,7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 215 465,74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5 215 465,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80"/>
        <w:gridCol w:w="2860"/>
        <w:gridCol w:w="920"/>
        <w:gridCol w:w="1980"/>
      </w:tblGrid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ода №22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7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13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00 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 432 698,62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215 465,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25"/>
        <w:gridCol w:w="1145"/>
        <w:gridCol w:w="1966"/>
      </w:tblGrid>
      <w:tr>
        <w:trPr>
          <w:trHeight w:val="76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 6</w:t>
              <w:br/>
              <w:t>к решению Совета 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 29 декабря 2015 г. № 22</w:t>
            </w:r>
          </w:p>
        </w:tc>
      </w:tr>
      <w:tr>
        <w:trPr>
          <w:trHeight w:val="57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О бюджете Юрьевецкого муниципального района на  2016 год"</w:t>
            </w:r>
          </w:p>
        </w:tc>
      </w:tr>
      <w:tr>
        <w:trPr>
          <w:trHeight w:val="1849" w:hRule="atLeast"/>
        </w:trPr>
        <w:tc>
          <w:tcPr>
            <w:tcW w:w="9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год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)</w:t>
            </w:r>
          </w:p>
        </w:tc>
      </w:tr>
      <w:tr>
        <w:trPr>
          <w:trHeight w:val="495" w:hRule="atLeast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>
          <w:trHeight w:val="405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 729 250,06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Энергоэффективность и энергосбережение в организациях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66 1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Основное мероприятие "Мероприятия по энергоэффетивности и энергосбережению в образовательных учрежде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66 1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,00</w:t>
            </w:r>
          </w:p>
        </w:tc>
      </w:tr>
      <w:tr>
        <w:trPr>
          <w:trHeight w:val="180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00,0</w:t>
            </w:r>
          </w:p>
        </w:tc>
      </w:tr>
      <w:tr>
        <w:trPr>
          <w:trHeight w:val="7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424 4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5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общего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 082 785,32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едоставление общедоступного и бесплатного начального, общего, основного общего, среднего обще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 731 445,32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2 4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7 671,00</w:t>
            </w:r>
          </w:p>
        </w:tc>
      </w:tr>
      <w:tr>
        <w:trPr>
          <w:trHeight w:val="70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87 332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00,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8 845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3 83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1 736,86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71 000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 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9 1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1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уществление ремонтных работ в зданиях,  помещениях и сооружениях  муниципальных учреждений образова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, помещениях  и сооруж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4 176,46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1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8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00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509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 424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46 337,00</w:t>
            </w:r>
          </w:p>
        </w:tc>
      </w:tr>
      <w:tr>
        <w:trPr>
          <w:trHeight w:val="20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59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83 583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09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iCs/>
                <w:sz w:val="24"/>
                <w:szCs w:val="24"/>
              </w:rPr>
              <w:t>012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 692 600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92 6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современных условий для развития системы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социальной поддерж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860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6 24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16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20,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580,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части организации двухразового питания в лагерях дневного  пребывания (Предоставление субсидий бюджетным, автономны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00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кадрами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 800,00</w:t>
            </w:r>
          </w:p>
        </w:tc>
      </w:tr>
      <w:tr>
        <w:trPr>
          <w:trHeight w:val="3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тяие "Поддержка молодых специалис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дошкольного образования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 066 564,74</w:t>
            </w:r>
          </w:p>
        </w:tc>
      </w:tr>
      <w:tr>
        <w:trPr>
          <w:trHeight w:val="2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шко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 066 564,74</w:t>
            </w:r>
          </w:p>
        </w:tc>
      </w:tr>
      <w:tr>
        <w:trPr>
          <w:trHeight w:val="8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, помещениях и сооружениях муниципальных учреждений 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2 217,27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22 5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5 334,48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950 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41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59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900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 790,00</w:t>
            </w:r>
          </w:p>
        </w:tc>
      </w:tr>
      <w:tr>
        <w:trPr>
          <w:trHeight w:val="13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3 350,85</w:t>
            </w:r>
          </w:p>
        </w:tc>
      </w:tr>
      <w:tr>
        <w:trPr>
          <w:trHeight w:val="106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9 459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7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1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0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S0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4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ожарная безопасность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 0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22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 "Управление муниципальной собственностью Юрьевецкого муниципального райо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389 155,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приватизации и проведение предпродажной подготовки объектов приватизаци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7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Формирование земельных участк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466 7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объектами муниципальной собственности)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667 455,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 667 455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2 455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023 963,15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498 492,3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Админитсрации Юрьевецкого муни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 798 492,35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206,0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1 494,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9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94,35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4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,2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9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78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а и градостроительная политика) (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 (по Соглашениям - предупреждение и ликвидация последствий чрезвычайных ситуаций в границах поселения) (Закупка товаров, работ и услуг для обеспечения государственных (муниципальных) нужд)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82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700 000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пальных служащих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9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овышение квалификации муниципальных служащих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 748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единой сиси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03 748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(Расходы на выплату персоналу в целях  обеспечения  выполнения функций государственными (муниципальными) органами, казенными учреждениями, органами управления государственными внебюджет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48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подведомственных организаций и учреждений для оказания государственных и муниципальных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421 722,8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174 1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06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 639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401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КУ "Управление ЕДДС и АХЧ адинистрац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 247 622,8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9  522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 1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92 450,00</w:t>
            </w:r>
          </w:p>
        </w:tc>
      </w:tr>
      <w:tr>
        <w:trPr>
          <w:trHeight w:val="3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6 8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муниципальных услуг по работе с детьми и молодёжью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76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 012,89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екущий ремонт здания и помещений МУ "Молодё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8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87,11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9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 65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5650,0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( 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69 053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звитие дополнительного образования детей в сфере искусстра и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69 05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6 753,00</w:t>
            </w:r>
          </w:p>
        </w:tc>
      </w:tr>
      <w:tr>
        <w:trPr>
          <w:trHeight w:val="3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х категорий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S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3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 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65 5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04 206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504 206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3 6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867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35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Управление муниципальным долгом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 000,00</w:t>
            </w:r>
          </w:p>
        </w:tc>
      </w:tr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Управление муниципальным долго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07201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оперативного финансирования непредвиденных расходов местного бюджет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3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сходование средств резервного фон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3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 771 1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держание дорог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18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 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9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6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 527 886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53 8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 xml:space="preserve">Основное мероприятие "Осуществление реконструкции и текущее содержание объектов муниципальной собственност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 253 88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8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0 58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ые системы, водоперекачивающие станции г. Юрьевец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S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0</w:t>
            </w:r>
          </w:p>
        </w:tc>
      </w:tr>
      <w:tr>
        <w:trPr>
          <w:trHeight w:val="159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6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Газификац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265 000,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65 000,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т и услуг для государственных (муниципальных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99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160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04014002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0 000,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 Шихово и д. Коноплищи Юрьевецкого муниципального района "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S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 33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 3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80,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6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50,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 46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1 75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Расходы на выплату персоналу в целях  обеспечения  выполнения функций государственными (муниципальными) органами, казенными учреждениями, органами управления государственными внебюджетыми фондами 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 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02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</w:tr>
      <w:tr>
        <w:trPr>
          <w:trHeight w:val="4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ка правонарушен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9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 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5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три раза в год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8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9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предотвращению возникновения ЧС на водных объектах, связанных с неудовлетворительным состоянием ГТС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конструкция гидротехнического сооружения в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 25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 Юрьевец Юрьевецкого района Ивановской области", реконструкция гидротехнического сооружения в г. 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S05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50,00</w:t>
            </w:r>
          </w:p>
        </w:tc>
      </w:tr>
      <w:tr>
        <w:trPr>
          <w:trHeight w:val="7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храна и рациональное использование водных ресурсов на территории г. Юрьевец и Юрьевецк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конструкция очистных сооружений, КНС, КОС, ЛОС по Генеральному плану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е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9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.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59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Приобретение и установка АПК "Безопасный город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92 416,8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49 999,85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Председателя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 265,85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 084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76,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4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д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5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591,27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019,5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1,67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в рамках непрограммных направлений деятельности исполните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2 417,00 </w:t>
            </w:r>
          </w:p>
        </w:tc>
      </w:tr>
      <w:tr>
        <w:trPr>
          <w:trHeight w:val="10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перепис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0539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 417,00</w:t>
            </w:r>
          </w:p>
        </w:tc>
      </w:tr>
      <w:tr>
        <w:trPr>
          <w:trHeight w:val="15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8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7 715 465,7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055"/>
        <w:gridCol w:w="1080"/>
        <w:gridCol w:w="720"/>
        <w:gridCol w:w="685"/>
        <w:gridCol w:w="935"/>
        <w:gridCol w:w="65"/>
        <w:gridCol w:w="655"/>
        <w:gridCol w:w="540"/>
        <w:gridCol w:w="1260"/>
      </w:tblGrid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 2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Юрьевец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, от 07.07.2016г. №58)</w:t>
            </w:r>
          </w:p>
        </w:tc>
      </w:tr>
      <w:tr>
        <w:trPr>
          <w:trHeight w:val="345" w:hRule="atLeast"/>
        </w:trPr>
        <w:tc>
          <w:tcPr>
            <w:tcW w:w="991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9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3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Юрьевецкого муниципального рай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 041 889,33</w:t>
            </w:r>
          </w:p>
        </w:tc>
      </w:tr>
      <w:tr>
        <w:trPr>
          <w:trHeight w:val="10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1 9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2 217,27</w:t>
            </w:r>
          </w:p>
        </w:tc>
      </w:tr>
      <w:tr>
        <w:trPr>
          <w:trHeight w:val="13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22 5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65 334,48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6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бот и услуг для обеспечения государственных (муниу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 5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900,00</w:t>
            </w:r>
          </w:p>
        </w:tc>
      </w:tr>
      <w:tr>
        <w:trPr>
          <w:trHeight w:val="234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1 79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9 459,00</w:t>
            </w:r>
          </w:p>
        </w:tc>
      </w:tr>
      <w:tr>
        <w:trPr>
          <w:trHeight w:val="28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700,00</w:t>
            </w:r>
          </w:p>
        </w:tc>
      </w:tr>
      <w:tr>
        <w:trPr>
          <w:trHeight w:val="219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1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0 000,00</w:t>
            </w:r>
          </w:p>
        </w:tc>
      </w:tr>
      <w:tr>
        <w:trPr>
          <w:trHeight w:val="194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4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00,00</w:t>
            </w:r>
          </w:p>
        </w:tc>
      </w:tr>
      <w:tr>
        <w:trPr>
          <w:trHeight w:val="91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,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5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 500,00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2 4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7 671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87 332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00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1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, помещениях и сооружениях 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4 176,46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509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1 42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 500,00</w:t>
            </w:r>
          </w:p>
        </w:tc>
      </w:tr>
      <w:tr>
        <w:trPr>
          <w:trHeight w:val="34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6 337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9,00</w:t>
            </w:r>
          </w:p>
        </w:tc>
      </w:tr>
      <w:tr>
        <w:trPr>
          <w:trHeight w:val="31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883 583,00</w:t>
            </w:r>
          </w:p>
        </w:tc>
      </w:tr>
      <w:tr>
        <w:trPr>
          <w:trHeight w:val="241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созданию в общеобразовательных организациях, расположенных в сельской местности, условий для занятия физической культурой и спортом в 2016 г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09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 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92 600,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7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7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 3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деятельности муниципального казённого учреждения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16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884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4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59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48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84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16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2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8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S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9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0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84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00,00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3 1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936,86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00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6 6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300,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30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019,6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71,67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3 350,85</w:t>
            </w:r>
          </w:p>
        </w:tc>
      </w:tr>
      <w:tr>
        <w:trPr>
          <w:trHeight w:val="4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098 170,56</w:t>
            </w:r>
          </w:p>
        </w:tc>
      </w:tr>
      <w:tr>
        <w:trPr>
          <w:trHeight w:val="13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 20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31 494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 9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4,2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3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9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– архитектура и градостроительная политика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985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3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80,0</w:t>
            </w:r>
          </w:p>
        </w:tc>
      </w:tr>
      <w:tr>
        <w:trPr>
          <w:trHeight w:val="166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600,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50,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694,35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 614,8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78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2 455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администрации Юрьевецкого муниципального района (Закупка товаров, работ и услуг для обеспечения госудрственных (муниципальных) нужд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</w:tr>
      <w:tr>
        <w:trPr>
          <w:trHeight w:val="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5 06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9 639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01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9 522,8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 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3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02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220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1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82,00</w:t>
            </w:r>
          </w:p>
        </w:tc>
      </w:tr>
      <w:tr>
        <w:trPr>
          <w:trHeight w:val="9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2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сельскохозяйственной перепис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53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24 417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803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1S05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25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6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 0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2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1 279,4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700,00</w:t>
            </w:r>
          </w:p>
        </w:tc>
      </w:tr>
      <w:tr>
        <w:trPr>
          <w:trHeight w:val="6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6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8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0 58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S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306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6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099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по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4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S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00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1902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0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6 753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S1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3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4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8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012,89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8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387,1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70,00</w:t>
            </w:r>
          </w:p>
        </w:tc>
      </w:tr>
      <w:tr>
        <w:trPr>
          <w:trHeight w:val="102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9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29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650,00</w:t>
            </w:r>
          </w:p>
        </w:tc>
      </w:tr>
      <w:tr>
        <w:trPr>
          <w:trHeight w:val="12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48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599,85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Председателя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 265,85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084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7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функций Контрольно-счетного орган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4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2 806,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604,00</w:t>
            </w:r>
          </w:p>
        </w:tc>
      </w:tr>
      <w:tr>
        <w:trPr>
          <w:trHeight w:val="10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867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735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300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51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0,00</w:t>
            </w:r>
          </w:p>
        </w:tc>
      </w:tr>
      <w:tr>
        <w:trPr>
          <w:trHeight w:val="214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9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900,0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715 465,7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г. № 22</w:t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6 год"</w:t>
            </w:r>
          </w:p>
        </w:tc>
      </w:tr>
      <w:tr>
        <w:trPr>
          <w:trHeight w:val="1575" w:hRule="atLeast"/>
        </w:trPr>
        <w:tc>
          <w:tcPr>
            <w:tcW w:w="991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6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6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68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39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83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410" w:hRule="atLeast"/>
        </w:trPr>
        <w:tc>
          <w:tcPr>
            <w:tcW w:w="99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едакции решения Совета Юрьевецкого муниципального района от 29.01.2016г. №34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880"/>
        <w:gridCol w:w="180"/>
        <w:gridCol w:w="154"/>
        <w:gridCol w:w="339"/>
        <w:gridCol w:w="239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 29 декабря  2015 г.   №22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6 год»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в редакции решения Совета Юрьевецкого муниципального района  от 07.07.2016г. №58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0"/>
        <w:gridCol w:w="1215"/>
        <w:gridCol w:w="1260"/>
        <w:gridCol w:w="1260"/>
        <w:gridCol w:w="1080"/>
        <w:gridCol w:w="2160"/>
      </w:tblGrid>
      <w:tr>
        <w:trPr>
          <w:trHeight w:val="7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к Решению Совета Юрьевецкого муниципального района  от 29 декабря 2015г №22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6 год"</w:t>
            </w:r>
          </w:p>
        </w:tc>
      </w:tr>
      <w:tr>
        <w:trPr>
          <w:trHeight w:val="120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6 год</w:t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еречень подлежащих предоставлению муниципальных гарантий Юрьевецкого муниципального района на 2016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12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Общий объем бюджетных ассигнований , предусмотренных на исполнение муниципальных гарантий Юрьевецкого муниципального района по возможным гарантийным случаям, в 2016 году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>
          <w:trHeight w:val="35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7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6-07-26T11:34:00Z</dcterms:modified>
  <cp:revision>15</cp:revision>
  <dc:subject/>
  <dc:title>             Внесен Губернатором Ивановской области</dc:title>
</cp:coreProperties>
</file>