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ИВАН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ЮРЬЕВЕЦКИЙ МУНИЦИПАЛЬНЫЙ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ОВЕТ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ЮРЬЕВЕЦ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ПЯТЫЙ СОЗЫ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От  29 декабря  2015 года  № 2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Юрьеве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О бюджете Юрьевецкого муниципального района на 2016 год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муниципального района от 29.01.2016г. №34, от 28.03.2016г. №46, от 29.04.2016г. №51, от 07.07.2016г. №58, от 07.09.2016г. №66, от 06.10.2016г. №68, от 05.12.2016г. №84)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 принято в соответствии с Бюджетным кодексом Российской Федерации, Федеральным законом  «Об общих принципах организации  местного самоуправления  в Российской Федерации» от 06.10.2003г. № 131-ФЗ, Уставом Юрьевецкого муниципального района в  целях регулирования бюджетных правоотношен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Совет  Юрьевецкого муниципального района решил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Утвердить основные характеристики  бюджета Юрьевецкого муниципального района  на 2016 год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-   общий объем доходов местного бюджета  в сумме </w:t>
      </w:r>
      <w:r>
        <w:rPr>
          <w:szCs w:val="28"/>
        </w:rPr>
        <w:t xml:space="preserve">205466562,63 </w:t>
      </w:r>
      <w:r>
        <w:rPr>
          <w:sz w:val="24"/>
          <w:szCs w:val="24"/>
        </w:rPr>
        <w:t>рублей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 в редакции решения Совета юрьевецкого муниципального района от 29.01.2016г. №34, от 28.03.2016г. №46, 29.04.2016г. №51, от 07.07.2016г. №58, от 07.09.2016г. №66, от 06.10.2016г. №68, от 05.12.2016г. №84)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щий объем расходов местного  бюджета в сумме </w:t>
      </w:r>
      <w:r>
        <w:rPr>
          <w:bCs/>
          <w:szCs w:val="28"/>
        </w:rPr>
        <w:t>211 249 329,75</w:t>
      </w:r>
      <w:r>
        <w:rPr>
          <w:sz w:val="24"/>
          <w:szCs w:val="24"/>
        </w:rPr>
        <w:t>рублей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муниципального района от 29.01.2016г. №34, от 28.03.2016г. №46, от 29.04.2016г. №51, от 07.07.2016г. №58, от 07.09.2016г. №66, от 06.10.2016г. №68, от 05.12.2016г. №84)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 дефицит  местного бюджета в сумме 5782767,12 рублей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муниципального района от 29.01.2016г. №34, от 28.03.2016г., от 29.04.2016г. №51)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 Утвердить нормативы распределения доходов в бюджет Юрьевецкого муниципального района на 2016 год согласно приложению № 1 к настоящему решению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bCs/>
          <w:sz w:val="24"/>
          <w:szCs w:val="24"/>
        </w:rPr>
        <w:t>Утвердить доходы бюджета Юрьевецкого муниципального района по кодам классификации доходов бюджетов на 2016 год согласно приложению № 2 к настоящему решению.</w:t>
      </w:r>
    </w:p>
    <w:p>
      <w:pPr>
        <w:pStyle w:val="Style12"/>
        <w:ind w:firstLine="540"/>
        <w:jc w:val="both"/>
        <w:rPr/>
      </w:pPr>
      <w:r>
        <w:rPr>
          <w:bCs/>
        </w:rPr>
        <w:t>3.1.Утвердить в пределах  общего объема доходов  бюджета Юрьевецкого муниципального района, утвержденного пунктом 1 настоящего решения, объем межбюджетных трансфертов, согласно приложению  №2 к настоящему решению,  получаемых:</w:t>
      </w:r>
    </w:p>
    <w:p>
      <w:pPr>
        <w:pStyle w:val="Style12"/>
        <w:ind w:firstLine="540"/>
        <w:jc w:val="both"/>
        <w:rPr>
          <w:bCs/>
        </w:rPr>
      </w:pPr>
      <w:r>
        <w:rPr>
          <w:bCs/>
        </w:rPr>
        <w:t xml:space="preserve">1) из областного бюджета в сумме </w:t>
      </w:r>
      <w:r>
        <w:rPr>
          <w:szCs w:val="28"/>
        </w:rPr>
        <w:t xml:space="preserve">171207666,06 </w:t>
      </w:r>
      <w:r>
        <w:rPr>
          <w:bCs/>
        </w:rPr>
        <w:t>рублей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муниципального района от 29.01.2016г. №34, от 29.04.2016г. №51, от 07.07.2016г. №58,от 06.10.2016г. №68, от 05.12.2016г. №84)</w:t>
      </w:r>
    </w:p>
    <w:p>
      <w:pPr>
        <w:pStyle w:val="Style12"/>
        <w:ind w:firstLine="540"/>
        <w:jc w:val="both"/>
        <w:rPr>
          <w:bCs/>
        </w:rPr>
      </w:pPr>
      <w:r>
        <w:rPr>
          <w:bCs/>
        </w:rPr>
        <w:t>2) из бюджетов поселений в сумме 123281,0 рублей.</w:t>
      </w:r>
    </w:p>
    <w:p>
      <w:pPr>
        <w:pStyle w:val="Style12"/>
        <w:ind w:firstLine="540"/>
        <w:jc w:val="both"/>
        <w:rPr>
          <w:bCs/>
        </w:rPr>
      </w:pPr>
      <w:r>
        <w:rPr/>
        <w:t xml:space="preserve"> </w:t>
      </w:r>
      <w:r>
        <w:rPr/>
        <w:t>( в редакции решения Совета Юрьевецкого муниципального района от 28.03.2016г. №46, от 05.12.2016г. №84)</w:t>
      </w:r>
    </w:p>
    <w:p>
      <w:pPr>
        <w:pStyle w:val="Style12"/>
        <w:ind w:firstLine="540"/>
        <w:jc w:val="both"/>
        <w:rPr/>
      </w:pPr>
      <w:r>
        <w:rPr>
          <w:bCs/>
        </w:rPr>
        <w:t xml:space="preserve">4. </w:t>
      </w:r>
      <w:r>
        <w:rPr/>
        <w:t>Утвердить перечень главных администраторов доходов бюджета Юрьевецкого муниципального района, закрепляемые за ними виды (подвиды) доходов  бюджета на 2016 год согласно приложению № 3 к настоящему решению.</w:t>
      </w:r>
    </w:p>
    <w:p>
      <w:pPr>
        <w:pStyle w:val="Style12"/>
        <w:ind w:firstLine="540"/>
        <w:jc w:val="both"/>
        <w:rPr/>
      </w:pPr>
      <w:r>
        <w:rPr/>
        <w:t xml:space="preserve">5. </w:t>
      </w:r>
      <w:r>
        <w:rPr>
          <w:bCs/>
        </w:rPr>
        <w:t>Утвердить  источники внутреннего финансирования дефицита бюджета Юрьевецкого муниципального района на 2016 год по кодам классификации источников финансирования дефицита бюджета, согласно приложению № 4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Установить, что в очередном финансовом году остатки средств на счете бюджета, сложившиеся по состоянию на 1 января очередного финансового года, за исключением остатков неиспользованных межбюджетных трансфертов, полученных из областного бюджета и бюджетов поселений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очередной финансовый год, направляются  на покрытие временных кассовых разрывов, возникающих в ходе исполнения бюджета.</w:t>
      </w:r>
    </w:p>
    <w:p>
      <w:pPr>
        <w:pStyle w:val="Style12"/>
        <w:ind w:firstLine="540"/>
        <w:jc w:val="both"/>
        <w:rPr>
          <w:bCs/>
        </w:rPr>
      </w:pPr>
      <w:r>
        <w:rPr>
          <w:bCs/>
        </w:rPr>
        <w:t>6. Утвердить  перечень главных администраторов источников внутреннего финансирования дефицита бюджета Юрьевецкого муниципального района с указанием  объемов администрируемых источников внутреннего финансирования дефицита местного бюджета на 2016 год по кодам классификации источников финансирования дефицита бюджетов, согласно приложению № 5 к настоящему решению.</w:t>
      </w:r>
    </w:p>
    <w:p>
      <w:pPr>
        <w:pStyle w:val="Style12"/>
        <w:ind w:firstLine="540"/>
        <w:jc w:val="both"/>
        <w:rPr/>
      </w:pPr>
      <w:r>
        <w:rPr>
          <w:bCs/>
        </w:rPr>
        <w:t>7. Утвердить распределение бюджетных ассигнований по целевым статьям (муниципальным программам Юрьевецкого муниципального района и невключенным  в муниципальные программы Юрьевецкого муниципального района  направлениям деятельности органов местного самоуправления Юрьевецкого муниципального района) группам видов расходов классификации расходов бюджета Юрьевецкого муниципального района  на 2016 год согласно приложению№  6 к настоящему решению;</w:t>
      </w:r>
    </w:p>
    <w:p>
      <w:pPr>
        <w:pStyle w:val="Style12"/>
        <w:ind w:firstLine="540"/>
        <w:jc w:val="both"/>
        <w:rPr/>
      </w:pPr>
      <w:r>
        <w:rPr>
          <w:bCs/>
        </w:rPr>
        <w:t>8. Утвердить ведомственную структуру расходов  бюджета Юрьевецкого муниципального района  на 2016 год согласно приложению № 7 к настоящему решению;</w:t>
      </w:r>
    </w:p>
    <w:p>
      <w:pPr>
        <w:pStyle w:val="Style12"/>
        <w:ind w:firstLine="540"/>
        <w:jc w:val="both"/>
        <w:rPr/>
      </w:pPr>
      <w:r>
        <w:rPr>
          <w:bCs/>
        </w:rPr>
        <w:t>9. Утвердить в пределах общего объёма расходов бюджета Юрьевецкого муниципального района, утверждённого пунктом 1 настоящего решения:</w:t>
      </w:r>
    </w:p>
    <w:p>
      <w:pPr>
        <w:pStyle w:val="Style12"/>
        <w:ind w:firstLine="540"/>
        <w:jc w:val="both"/>
        <w:rPr/>
      </w:pPr>
      <w:r>
        <w:rPr>
          <w:bCs/>
        </w:rPr>
        <w:t>1) общий объём бюджетных ассигнований, направляемых  на исполнение публичных нормативных обязательств на 2016 год в сумме 0,0 рублей;</w:t>
      </w:r>
    </w:p>
    <w:p>
      <w:pPr>
        <w:pStyle w:val="Style12"/>
        <w:ind w:firstLine="540"/>
        <w:jc w:val="both"/>
        <w:rPr/>
      </w:pPr>
      <w:r>
        <w:rPr>
          <w:bCs/>
        </w:rPr>
        <w:t>2) Установить размер резервного фонда Администрации Юрьевецкого муниципального района на 2016 год в сумме 261 300,0  рублей;</w:t>
      </w:r>
    </w:p>
    <w:p>
      <w:pPr>
        <w:pStyle w:val="Style12"/>
        <w:ind w:firstLine="540"/>
        <w:jc w:val="both"/>
        <w:rPr>
          <w:bCs/>
        </w:rPr>
      </w:pPr>
      <w:r>
        <w:rPr>
          <w:bCs/>
        </w:rPr>
        <w:t>3)Утвердить объем бюджетных ассигнований дорожного фонда Юрьевецкого муниципального района  на 2016 год в сумме 3 971 179,41 рублей;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муниципального района от 29.01.2016г. №34)</w:t>
      </w:r>
    </w:p>
    <w:p>
      <w:pPr>
        <w:pStyle w:val="Style12"/>
        <w:ind w:firstLine="540"/>
        <w:jc w:val="both"/>
        <w:rPr>
          <w:bCs/>
        </w:rPr>
      </w:pPr>
      <w:r>
        <w:rPr>
          <w:bCs/>
        </w:rPr>
        <w:t>10. Установить, что бюджетные ассигнования, предусмотренные настоящим решением на предоставление субсидий юридическим лицам, индивидуальным предпринимателям, физическим лицам – производителям товаров, работ, услуг, направляются в порядках, устанавливаемых муниципальным образованием «Юрьевецкий муниципальный район Ивановской области»: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1) пассажирским перевозчикам  - на возмещение части затрат, связанных с транспортным обслуживанием маршрутов по перевозке пассажиров в пределах Юрьевецкого муниципального района;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2) обслуживающим предприятиям – на покрытие расходов по текущему содержанию инженерной защиты (дамбы, дренажные системы, водоперекачивающие станции);</w:t>
      </w:r>
    </w:p>
    <w:p>
      <w:pPr>
        <w:pStyle w:val="Style12"/>
        <w:ind w:firstLine="709"/>
        <w:jc w:val="both"/>
        <w:rPr/>
      </w:pPr>
      <w:r>
        <w:rPr>
          <w:bCs/>
        </w:rPr>
        <w:t xml:space="preserve">3) </w:t>
      </w:r>
      <w:r>
        <w:rPr/>
        <w:t>организациям коммунального комплекса – в части компенсации расходов, связанных с приобретение материальных ресурсов необходимых для проведения текущего и капитального ремонта сетей горячего и холодного водоснабжения, водоотведения населенных пунктов Юрьевецкого муниципального района.</w:t>
      </w:r>
    </w:p>
    <w:p>
      <w:pPr>
        <w:pStyle w:val="Style12"/>
        <w:ind w:firstLine="540"/>
        <w:jc w:val="both"/>
        <w:rPr>
          <w:bCs/>
        </w:rPr>
      </w:pPr>
      <w:r>
        <w:rPr>
          <w:bCs/>
        </w:rPr>
        <w:t>11. Утвердить распределение иных межбюджетных трансфертов, предоставляемых из бюджета Юрьевецкого муниципального района  бюджетам поселений, входящих в состав Юрьевецкого муниципального района на 2016 год в сумме 567300,0 рублей, согласно приложению № 8 к настоящему решению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муниципального района от 29.01.2016г. №34, от 29.04.2016г. №51)</w:t>
      </w:r>
    </w:p>
    <w:p>
      <w:pPr>
        <w:pStyle w:val="Style12"/>
        <w:ind w:firstLine="540"/>
        <w:jc w:val="both"/>
        <w:rPr/>
      </w:pPr>
      <w:r>
        <w:rPr>
          <w:bCs/>
        </w:rPr>
        <w:t>12. Утвердить  верхний предел муниципального внутреннего долга Юрьевецкого муниципального района  на 1 января 2017 года в сумме 12 500 000,0 рублей, в том числе по муниципальным гарантиям в сумме 0,0 рублей;</w:t>
      </w:r>
    </w:p>
    <w:p>
      <w:pPr>
        <w:pStyle w:val="Style12"/>
        <w:ind w:firstLine="540"/>
        <w:jc w:val="both"/>
        <w:rPr>
          <w:bCs/>
        </w:rPr>
      </w:pPr>
      <w:r>
        <w:rPr>
          <w:bCs/>
        </w:rPr>
        <w:t>13. Установить  предельный объём муниципального долга Юрьевецкого муниципального района на 2016 год в сумме 15060488,07 рублей;</w:t>
      </w:r>
    </w:p>
    <w:p>
      <w:pPr>
        <w:pStyle w:val="Style12"/>
        <w:jc w:val="both"/>
        <w:rPr>
          <w:bCs/>
        </w:rPr>
      </w:pPr>
      <w:r>
        <w:rPr>
          <w:bCs/>
        </w:rPr>
        <w:t>(В редакции решения Совета Юрьевецкого муниципального района от 28.03.2016г. №46)</w:t>
      </w:r>
    </w:p>
    <w:p>
      <w:pPr>
        <w:pStyle w:val="Style12"/>
        <w:ind w:firstLine="540"/>
        <w:jc w:val="both"/>
        <w:rPr/>
      </w:pPr>
      <w:r>
        <w:rPr>
          <w:bCs/>
        </w:rPr>
        <w:t>14. Утвердить объём расходов на обслуживание муниципального долга Юрьевецкого муниципального района  на 2016 год в сумме 1 500 000,0  рублей;</w:t>
      </w:r>
    </w:p>
    <w:p>
      <w:pPr>
        <w:pStyle w:val="Style12"/>
        <w:ind w:firstLine="540"/>
        <w:jc w:val="both"/>
        <w:rPr/>
      </w:pPr>
      <w:r>
        <w:rPr>
          <w:bCs/>
        </w:rPr>
        <w:t>15. Утвердить программу муниципальных внутренних заимствований Юрьевецкого муниципального района на 2016 год согласно приложению № 9 к настоящему решению.</w:t>
      </w:r>
    </w:p>
    <w:p>
      <w:pPr>
        <w:pStyle w:val="Style12"/>
        <w:ind w:right="-180" w:firstLine="540"/>
        <w:jc w:val="both"/>
        <w:rPr/>
      </w:pPr>
      <w:r>
        <w:rPr>
          <w:bCs/>
        </w:rPr>
        <w:t>16. Утвердить Программу муниципальных гарантий Юрьевецкого муниципального района в валюте Российской Федерации на 2016 год согласно приложению № 10 к настоящему решению.</w:t>
      </w:r>
    </w:p>
    <w:p>
      <w:pPr>
        <w:pStyle w:val="Style12"/>
        <w:ind w:firstLine="540"/>
        <w:jc w:val="both"/>
        <w:rPr/>
      </w:pPr>
      <w:r>
        <w:rPr>
          <w:bCs/>
        </w:rPr>
        <w:t>Установить, что в 2016 году муниципальные гарантии  не предоставляютс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7.  Контроль за выполнением решения возложить на постоянные комиссии Совета Юрьевецкого муниципального район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8. Настоящее решение вступает в силу с 01.01.2016 го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 Данное решение опубликовать в районной газете «Волга»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а Юрьевецкого муниципального района                         Ю.И.Тимош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416"/>
        <w:gridCol w:w="696"/>
        <w:gridCol w:w="228"/>
        <w:gridCol w:w="514"/>
        <w:gridCol w:w="3806"/>
        <w:gridCol w:w="2160"/>
        <w:gridCol w:w="180"/>
      </w:tblGrid>
      <w:tr>
        <w:trPr>
          <w:trHeight w:val="255" w:hRule="atLeast"/>
        </w:trPr>
        <w:tc>
          <w:tcPr>
            <w:tcW w:w="955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1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29 декабря 2015 г.  № 2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9555" w:type="dxa"/>
            <w:gridSpan w:val="7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 Юрьевецкого муниципального района на 2016 год"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55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рмативы зачисления доходов в бюджет Юрьевецкого муниципального района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2016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55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sto MT" w:hAnsi="Calisto MT" w:cs="Arial CYR"/>
                <w:b/>
                <w:b/>
                <w:bCs/>
                <w:sz w:val="20"/>
                <w:szCs w:val="28"/>
              </w:rPr>
            </w:pPr>
            <w:r>
              <w:rPr>
                <w:rFonts w:cs="Arial CYR" w:ascii="Calisto MT" w:hAnsi="Calisto MT"/>
                <w:b/>
                <w:bCs/>
                <w:sz w:val="20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sto MT" w:hAnsi="Calisto MT" w:cs="Arial CYR"/>
                <w:b/>
                <w:b/>
                <w:bCs/>
                <w:sz w:val="20"/>
                <w:szCs w:val="28"/>
              </w:rPr>
            </w:pPr>
            <w:r>
              <w:rPr>
                <w:rFonts w:cs="Arial CYR" w:ascii="Calisto MT" w:hAnsi="Calisto MT"/>
                <w:b/>
                <w:bCs/>
                <w:sz w:val="20"/>
                <w:szCs w:val="28"/>
              </w:rPr>
            </w:r>
          </w:p>
        </w:tc>
      </w:tr>
      <w:tr>
        <w:trPr>
          <w:trHeight w:val="1414" w:hRule="atLeast"/>
        </w:trPr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распределения в бюджет муниципального район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30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9 07013 05 0000 11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рекламу, мобилизуемый на территориях 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90" w:hRule="atLeast"/>
        </w:trPr>
        <w:tc>
          <w:tcPr>
            <w:tcW w:w="30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9 07033 05 0000 11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30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9 07053 05 0000 11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30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1995 05 0000 13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30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065 05 0000 13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30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995 05 0000 13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 компенсации затрат  бюджетов 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3" w:hRule="atLeast"/>
        </w:trPr>
        <w:tc>
          <w:tcPr>
            <w:tcW w:w="30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5 02050 05 0000 14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взимаемые органами местного самоуправления  (организациями) муниципальных районов за выполнение определенных функц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95" w:hRule="atLeast"/>
        </w:trPr>
        <w:tc>
          <w:tcPr>
            <w:tcW w:w="30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23051 05 0000 14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 страхованию гражданской ответственности, когда выгодоприобретателями  выступают получатели средств  бюджетов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01050 05 0000 18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05050 05 0000 18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2</w:t>
            </w:r>
          </w:p>
        </w:tc>
      </w:tr>
      <w:tr>
        <w:trPr>
          <w:trHeight w:val="34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9 декабря 2015 года №22</w:t>
            </w:r>
          </w:p>
        </w:tc>
      </w:tr>
      <w:tr>
        <w:trPr>
          <w:trHeight w:val="79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О бюджете Юрьевецкого муниципального района на 2016 год" 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973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бюджета Юрьевецкого муниципального района по кодам классификации доходов бюджетов на 2016 год </w:t>
            </w:r>
          </w:p>
        </w:tc>
      </w:tr>
      <w:tr>
        <w:trPr>
          <w:trHeight w:val="6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0" w:type="dxa"/>
            <w:gridSpan w:val="7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акции решения Совета юрьевецкого муниципального района от 29.01.2016г. №34, от 28.03.2016г., от 29.04.2016г. №51, от 07.07.2016г. №58, от 07.09.2016г., от 06.10.2016г. №68, от 05.12.2016г. №84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</w:tr>
      <w:tr>
        <w:trPr>
          <w:trHeight w:val="450" w:hRule="atLeast"/>
        </w:trPr>
        <w:tc>
          <w:tcPr>
            <w:tcW w:w="35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классификации доходов бюджетов Российской Федерации</w:t>
            </w:r>
          </w:p>
        </w:tc>
        <w:tc>
          <w:tcPr>
            <w:tcW w:w="3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доход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на 2016 год</w:t>
            </w:r>
          </w:p>
        </w:tc>
      </w:tr>
      <w:tr>
        <w:trPr>
          <w:trHeight w:val="420" w:hRule="atLeast"/>
        </w:trPr>
        <w:tc>
          <w:tcPr>
            <w:tcW w:w="35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 430 676,14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203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0200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203 000,00</w:t>
            </w:r>
          </w:p>
        </w:tc>
      </w:tr>
      <w:tr>
        <w:trPr>
          <w:trHeight w:val="10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1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и 228 Налогового кодекса Российской Федера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48 000,00</w:t>
            </w:r>
          </w:p>
        </w:tc>
      </w:tr>
      <w:tr>
        <w:trPr>
          <w:trHeight w:val="88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20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е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30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00,00</w:t>
            </w:r>
          </w:p>
        </w:tc>
      </w:tr>
      <w:tr>
        <w:trPr>
          <w:trHeight w:val="12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4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алог  на   доходы   физических 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¹ Налогового кодекса Российской Федера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898 700,00</w:t>
            </w:r>
          </w:p>
        </w:tc>
      </w:tr>
      <w:tr>
        <w:trPr>
          <w:trHeight w:val="7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3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6 026,00</w:t>
            </w:r>
          </w:p>
        </w:tc>
      </w:tr>
      <w:tr>
        <w:trPr>
          <w:trHeight w:val="103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4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825,00</w:t>
            </w:r>
          </w:p>
        </w:tc>
      </w:tr>
      <w:tr>
        <w:trPr>
          <w:trHeight w:val="5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50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автомобильный бензин, подлежащие распределению между бюджетами субъектами 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13 849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00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679 000,00</w:t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201002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20 000,00</w:t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202002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( за налоговые периоды, истекшие до 1  января 2011 года)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 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301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6 000,00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301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 000,00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715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</w:tr>
      <w:tr>
        <w:trPr>
          <w:trHeight w:val="52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619 920,00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03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 ,00</w:t>
            </w:r>
          </w:p>
        </w:tc>
      </w:tr>
      <w:tr>
        <w:trPr>
          <w:trHeight w:val="10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131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 000,00</w:t>
            </w:r>
          </w:p>
        </w:tc>
      </w:tr>
      <w:tr>
        <w:trPr>
          <w:trHeight w:val="5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13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000,00</w:t>
            </w:r>
          </w:p>
        </w:tc>
      </w:tr>
      <w:tr>
        <w:trPr>
          <w:trHeight w:val="10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13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000,00</w:t>
            </w:r>
          </w:p>
        </w:tc>
      </w:tr>
      <w:tr>
        <w:trPr>
          <w:trHeight w:val="10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13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000,00</w:t>
            </w:r>
          </w:p>
        </w:tc>
      </w:tr>
      <w:tr>
        <w:trPr>
          <w:trHeight w:val="10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01313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8 000,00</w:t>
            </w:r>
          </w:p>
        </w:tc>
      </w:tr>
      <w:tr>
        <w:trPr>
          <w:trHeight w:val="261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01313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  <w:tab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0</w:t>
            </w:r>
          </w:p>
        </w:tc>
      </w:tr>
      <w:tr>
        <w:trPr>
          <w:trHeight w:val="7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350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0 000,00 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050350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 920,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00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 376,14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01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815,5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04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560,60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РОЧИЕ  ДОХОДЫ ОТ ОКАЗАНИЯ ПЛАТНЫХ УСЛУГ (РАБОТ) И КОМПЕНСАЦИИ ЗАТРАТ ГОСУДАРСТВ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849 720,0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199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299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 (прочие доходы от компенсации затрат местных бюджетов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50 000,0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206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 (возмещение расходов, понесенных в связи с эксплуатацией имущества, закреплёнными за казёнными учреждениям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 720,00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 594 000,00</w:t>
            </w:r>
          </w:p>
        </w:tc>
      </w:tr>
      <w:tr>
        <w:trPr>
          <w:trHeight w:val="52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2053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находящегося в собственности муниципальных районов (за исключением имущества муниципальных бюджетных и автономных учреждений, а так же имущества муниципальных унитарных предприятий , в том числе казенных), в части реализации основных средств по указанному имуществу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,00</w:t>
            </w:r>
          </w:p>
        </w:tc>
      </w:tr>
      <w:tr>
        <w:trPr>
          <w:trHeight w:val="5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0131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</w:tr>
      <w:tr>
        <w:trPr>
          <w:trHeight w:val="5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0131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,00</w:t>
            </w:r>
          </w:p>
        </w:tc>
      </w:tr>
      <w:tr>
        <w:trPr>
          <w:trHeight w:val="5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0131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>
          <w:trHeight w:val="5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0131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</w:tr>
      <w:tr>
        <w:trPr>
          <w:trHeight w:val="16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01313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 000,00</w:t>
            </w:r>
          </w:p>
        </w:tc>
      </w:tr>
      <w:tr>
        <w:trPr>
          <w:trHeight w:val="16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01313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 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00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 600,00</w:t>
            </w:r>
          </w:p>
        </w:tc>
      </w:tr>
      <w:tr>
        <w:trPr>
          <w:trHeight w:val="88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3010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и 125, 126, 128, 129, 129.1, 132, 133, 134, 135, 135.1 Налогового кодекса Российской Федера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</w:tr>
      <w:tr>
        <w:trPr>
          <w:trHeight w:val="84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105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и ущерба имуществу, исчисляемые в бюджеты муниципальных район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1 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503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700,0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506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</w:tr>
      <w:tr>
        <w:trPr>
          <w:trHeight w:val="5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305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 и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000,00</w:t>
            </w:r>
          </w:p>
        </w:tc>
      </w:tr>
      <w:tr>
        <w:trPr>
          <w:trHeight w:val="5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60600001 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ёжных кар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,00</w:t>
            </w:r>
          </w:p>
        </w:tc>
      </w:tr>
      <w:tr>
        <w:trPr>
          <w:trHeight w:val="5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005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005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,00</w:t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005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005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,00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005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 360,00</w:t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505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 36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 035 886,49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0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 330 947,06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10010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отация бюджетам муниципальных районов на выравнивание уровня бюджетной обеспеченност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 887 100,00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10030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08 269,00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22150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я физической культурой и спортом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1 424,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2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141 463,00</w:t>
            </w:r>
          </w:p>
        </w:tc>
      </w:tr>
      <w:tr>
        <w:trPr>
          <w:trHeight w:val="78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0300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00,00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убвенции бюджетам муниципальных районов на выполнение  передаваемых полномочий  субъектов  Российской Федера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59 847,05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33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80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здоровление дете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0 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1210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проведение Всероссийской сельскохозяйственной переписи в 2016 году 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 417,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9990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227 746,01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4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полномочиям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281,00</w:t>
            </w:r>
          </w:p>
        </w:tc>
      </w:tr>
      <w:tr>
        <w:trPr>
          <w:trHeight w:val="133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500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33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500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5 060,57</w:t>
            </w:r>
          </w:p>
        </w:tc>
      </w:tr>
      <w:tr>
        <w:trPr>
          <w:trHeight w:val="70" w:hRule="atLeast"/>
        </w:trPr>
        <w:tc>
          <w:tcPr>
            <w:tcW w:w="3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 466 562,6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2560"/>
        <w:gridCol w:w="1400"/>
        <w:gridCol w:w="2520"/>
      </w:tblGrid>
      <w:tr>
        <w:trPr>
          <w:trHeight w:val="25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2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р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9 декабря 2015 г. №22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sz w:val="24"/>
                <w:szCs w:val="24"/>
              </w:rPr>
              <w:t>"О бюджете  Юрьевецкого муниципального района на 2016 год"</w:t>
            </w:r>
          </w:p>
        </w:tc>
      </w:tr>
      <w:tr>
        <w:trPr>
          <w:trHeight w:val="25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1005" w:hRule="atLeast"/>
        </w:trPr>
        <w:tc>
          <w:tcPr>
            <w:tcW w:w="95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 главных администраторов доходов бюджета Юрьевецкого муниципального района, закрепляемые за ними виды (подвиды) доходов бюджета  и их объем на 2016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акции решения Совета юрьевецкого муниципального района от 29.01.2016г. №34, от 28.03.2016г. №46, от 29.04.2016г. №51, от 07.07.2016г. №58, от 07.09.2016г. №66, от 06.10.2016г. №68, от 05.12.2016г. №84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классификации доходов бюджетов РФ, код главного администратора доходов местного бюджета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на 2016 год (руб.)</w:t>
            </w:r>
          </w:p>
        </w:tc>
      </w:tr>
      <w:tr>
        <w:trPr>
          <w:trHeight w:val="285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артамент сельского хозяйства и продовольствия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 1 16 90050 05 0000 14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7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артамент природного ресурса и экологии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 700,00</w:t>
            </w:r>
          </w:p>
        </w:tc>
      </w:tr>
      <w:tr>
        <w:trPr>
          <w:trHeight w:val="7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 1 16 25030 01 0000 14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 700,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тивный департамент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 000,00</w:t>
            </w:r>
          </w:p>
        </w:tc>
      </w:tr>
      <w:tr>
        <w:trPr>
          <w:trHeight w:val="7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2 1 16 33050 05 0000 14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 и услуг для обеспечения государственных и муниципальных нужд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 000,00</w:t>
            </w:r>
          </w:p>
        </w:tc>
      </w:tr>
      <w:tr>
        <w:trPr>
          <w:trHeight w:val="7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8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едеральной службы по надзору в сфере природопользования по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 376,14</w:t>
            </w:r>
          </w:p>
        </w:tc>
      </w:tr>
      <w:tr>
        <w:trPr>
          <w:trHeight w:val="5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8 1 12 0101001 0000 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сферный воздух стационарными объектам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815,54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4001 0000 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560,60</w:t>
            </w:r>
          </w:p>
        </w:tc>
      </w:tr>
      <w:tr>
        <w:trPr>
          <w:trHeight w:val="82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Управление  образования администрации Юрьевецкого муниципального района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450 000,00</w:t>
            </w:r>
          </w:p>
        </w:tc>
      </w:tr>
      <w:tr>
        <w:trPr>
          <w:trHeight w:val="4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3 1 13 02995 05 0002 13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 (прочие доходы от компенсации затрат местных бюджетов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50 000,00</w:t>
            </w:r>
          </w:p>
        </w:tc>
      </w:tr>
      <w:tr>
        <w:trPr>
          <w:trHeight w:val="9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 1 11 05035 05 0000 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 1 17 01050 05 0000 18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хневолжское территориальное управление Росрыболов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 000,00</w:t>
            </w:r>
          </w:p>
        </w:tc>
      </w:tr>
      <w:tr>
        <w:trPr>
          <w:trHeight w:val="72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 1 16 9005005 0000 14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едерального казначейства по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898 700,00</w:t>
            </w:r>
          </w:p>
        </w:tc>
      </w:tr>
      <w:tr>
        <w:trPr>
          <w:trHeight w:val="94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30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6 026,00</w:t>
            </w:r>
          </w:p>
        </w:tc>
      </w:tr>
      <w:tr>
        <w:trPr>
          <w:trHeight w:val="118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40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825,00</w:t>
            </w:r>
          </w:p>
        </w:tc>
      </w:tr>
      <w:tr>
        <w:trPr>
          <w:trHeight w:val="115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50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13 849,0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ым имуществом, земельным отношениям и сельскому хозяйству администрации Юрьевец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765 000,00</w:t>
            </w:r>
          </w:p>
        </w:tc>
      </w:tr>
      <w:tr>
        <w:trPr>
          <w:trHeight w:val="53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1 0501310 0000 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 000,00</w:t>
            </w:r>
          </w:p>
        </w:tc>
      </w:tr>
      <w:tr>
        <w:trPr>
          <w:trHeight w:val="12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1 0501313 0000 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8 000,00</w:t>
            </w:r>
          </w:p>
        </w:tc>
      </w:tr>
      <w:tr>
        <w:trPr>
          <w:trHeight w:val="112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1 0503505 0000 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0 000,00</w:t>
            </w:r>
          </w:p>
        </w:tc>
      </w:tr>
      <w:tr>
        <w:trPr>
          <w:trHeight w:val="147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4 0205305 0000 4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 000,0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4 0601310 0000 43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</w:tr>
      <w:tr>
        <w:trPr>
          <w:trHeight w:val="64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4 0601313 0000 43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 000,00</w:t>
            </w:r>
          </w:p>
        </w:tc>
      </w:tr>
      <w:tr>
        <w:trPr>
          <w:trHeight w:val="4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7 010505 0000 18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ое управление МЧС России по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00,00</w:t>
            </w:r>
          </w:p>
        </w:tc>
      </w:tr>
      <w:tr>
        <w:trPr>
          <w:trHeight w:val="34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 1 16 90050 05 0000 14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</w:tr>
      <w:tr>
        <w:trPr>
          <w:trHeight w:val="43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едеральной налоговой службы по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 867 000,00</w:t>
            </w:r>
          </w:p>
        </w:tc>
      </w:tr>
      <w:tr>
        <w:trPr>
          <w:trHeight w:val="121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10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и 228 Налогового кодекса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48 000,00</w:t>
            </w:r>
          </w:p>
        </w:tc>
      </w:tr>
      <w:tr>
        <w:trPr>
          <w:trHeight w:val="154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20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</w:tr>
      <w:tr>
        <w:trPr>
          <w:trHeight w:val="64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30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00,00</w:t>
            </w:r>
          </w:p>
        </w:tc>
      </w:tr>
      <w:tr>
        <w:trPr>
          <w:trHeight w:val="126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40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 на   доходы   физических 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¹ Налогового кодекса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2010 02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20 00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2020 02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 для отдельных видов деятельности ( за налоговые периоды, истекшие до 1 января 2011 года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 00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3010 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</w:tr>
      <w:tr>
        <w:trPr>
          <w:trHeight w:val="88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8 03010 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 по делам,  рассматриваемым 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 000,00</w:t>
            </w:r>
          </w:p>
        </w:tc>
      </w:tr>
      <w:tr>
        <w:trPr>
          <w:trHeight w:val="12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82 1 16 03010 01 0000 140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 за нарушение законодательства  о налогах и сборах, предусмотренные статьями 116, 118, статьей 119.1, пунктами 1 и 2 статьи 120, статьями 125, 126, 128, 129, 129.1, 132, 133, 134, 135, 135.1, Налогового кодеса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</w:tr>
      <w:tr>
        <w:trPr>
          <w:trHeight w:val="57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 1 16 06000 01 0000 14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ётов и (или) расчётов с использованием платёжных карт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 000,00</w:t>
            </w:r>
          </w:p>
        </w:tc>
      </w:tr>
      <w:tr>
        <w:trPr>
          <w:trHeight w:val="57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Министерства внутренних дел Российской Федерации по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900,00</w:t>
            </w:r>
          </w:p>
        </w:tc>
      </w:tr>
      <w:tr>
        <w:trPr>
          <w:trHeight w:val="91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21050 05 0000 14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69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90050 05 0000 14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Юрьевецкого муниципального района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5 0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Михайловского сельского поселения Юрьевецкого муниципального района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 0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 1 11 0501310 0000 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0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 1 14 0601310 0000 43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0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Соболевского сельского поселения Юрьевецкого муниципального района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 0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85 1 11 0501310 0000 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 0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 1 14 0601310 0000 43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0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Елнатского сельского поселения Юрьевецкого муниципального района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 0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90 1 11 0501310 0000 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 0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90 1 14 0601310 0000 43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0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Юрьевецкого муниципального района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 0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 1 11 0501313 0000 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 0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 1 14 0601313 0000 43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 0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3 1 08 07150 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3 1 16 90050 05 0000 14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 11 05035 05 0000 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920,00</w:t>
            </w:r>
          </w:p>
        </w:tc>
      </w:tr>
      <w:tr>
        <w:trPr>
          <w:trHeight w:val="49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 13 01995 05 0002 13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</w:tr>
      <w:tr>
        <w:trPr>
          <w:trHeight w:val="49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 13 02065 05 0002 13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ённых в связи с эксплуатацией имущества муниципальных районов (возмещение расходов, понесённых в связи с эксплуатацией имущества, закреплёнными за казёнными учреждениями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 720,00</w:t>
            </w:r>
          </w:p>
        </w:tc>
      </w:tr>
      <w:tr>
        <w:trPr>
          <w:trHeight w:val="49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 17 05050 05 0000 18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360,00</w:t>
            </w:r>
          </w:p>
        </w:tc>
      </w:tr>
      <w:tr>
        <w:trPr>
          <w:trHeight w:val="49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 17 01050 05 0000 18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едеральной  службы государственной регистрации, кадастра и картографии по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000,00</w:t>
            </w:r>
          </w:p>
        </w:tc>
      </w:tr>
      <w:tr>
        <w:trPr>
          <w:trHeight w:val="5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1 16 25060 01 0000 14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</w:tr>
      <w:tr>
        <w:trPr>
          <w:trHeight w:val="40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 035 886,49</w:t>
            </w:r>
          </w:p>
        </w:tc>
      </w:tr>
      <w:tr>
        <w:trPr>
          <w:trHeight w:val="4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1 17 01050 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1001 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 муниципальных районов на выравнивание уровня бюджетной обеспеч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 887 100,00</w:t>
            </w:r>
          </w:p>
        </w:tc>
      </w:tr>
      <w:tr>
        <w:trPr>
          <w:trHeight w:val="40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2999 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141 463,00</w:t>
            </w:r>
          </w:p>
        </w:tc>
      </w:tr>
      <w:tr>
        <w:trPr>
          <w:trHeight w:val="40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 2 02 01003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08 269,00</w:t>
            </w:r>
          </w:p>
        </w:tc>
      </w:tr>
      <w:tr>
        <w:trPr>
          <w:trHeight w:val="40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2215 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муниципальных районов на создание в общеобразовательных организациях, расположенных в сельской местности, условий для занятия физической культурой и спортом 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1 424,00</w:t>
            </w:r>
          </w:p>
        </w:tc>
      </w:tr>
      <w:tr>
        <w:trPr>
          <w:trHeight w:val="129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20 2 02 03007 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00,0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3024 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59 847,05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3033 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здоровление дете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3121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 417,00</w:t>
            </w:r>
          </w:p>
        </w:tc>
      </w:tr>
      <w:tr>
        <w:trPr>
          <w:trHeight w:val="4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3999 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227 746,01</w:t>
            </w:r>
          </w:p>
        </w:tc>
      </w:tr>
      <w:tr>
        <w:trPr>
          <w:trHeight w:val="4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4 04014 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ниям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281,00</w:t>
            </w:r>
          </w:p>
        </w:tc>
      </w:tr>
      <w:tr>
        <w:trPr>
          <w:trHeight w:val="17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8 05000 05 0000 18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20 21905000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муниципальных районов 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95 060,57</w:t>
            </w:r>
          </w:p>
        </w:tc>
      </w:tr>
      <w:tr>
        <w:trPr>
          <w:trHeight w:val="3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 466 562,6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0"/>
        <w:gridCol w:w="1500"/>
        <w:gridCol w:w="852"/>
        <w:gridCol w:w="1008"/>
        <w:gridCol w:w="2107"/>
      </w:tblGrid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1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1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9 декабря 2015 года № 22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О бюджете Юрьевецкого муниципального 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 на 2016 год"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9502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внутреннего финансирования дефицита бюджета Юрьевецкого муниципального района на 2016 год по кодам классификации источников финансирования дефицита бюджет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акции решения Совета юрьевецкого муниципального района от 29.01.2016г. №34, от 28.03.2016г. №46, от 29.04.2016г. №51, от 07.07.2016 №58, от 07.09.2016г. №66, от 06.10.2016г. №, от 05.12.2016г.№84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950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" w:hAnsi="Times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Times" w:hAnsi="Times"/>
                <w:b/>
                <w:bCs/>
                <w:sz w:val="26"/>
                <w:szCs w:val="26"/>
              </w:rPr>
            </w:r>
          </w:p>
        </w:tc>
      </w:tr>
      <w:tr>
        <w:trPr>
          <w:trHeight w:val="109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кода классификации источников финансирования дефицитов бюджетов 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6 год (руб.)</w:t>
            </w:r>
          </w:p>
        </w:tc>
      </w:tr>
      <w:tr>
        <w:trPr>
          <w:trHeight w:val="91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внутреннего финансирования дефицита бюджета муниципального района – всего: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82 767,12</w:t>
            </w:r>
          </w:p>
        </w:tc>
      </w:tr>
      <w:tr>
        <w:trPr>
          <w:trHeight w:val="5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Кредиты  кредитных организаций в валюте Российской Федераци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000000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000000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500 000,00</w:t>
            </w:r>
          </w:p>
        </w:tc>
      </w:tr>
      <w:tr>
        <w:trPr>
          <w:trHeight w:val="88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000005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500 000,00</w:t>
            </w:r>
          </w:p>
        </w:tc>
      </w:tr>
      <w:tr>
        <w:trPr>
          <w:trHeight w:val="96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0000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2 500 000,00</w:t>
            </w:r>
          </w:p>
        </w:tc>
      </w:tr>
      <w:tr>
        <w:trPr>
          <w:trHeight w:val="9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гашение  бюджетами  муниципальных районов кредитов  от кредитных организаций в валюте Российской Федераци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000005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2 500 000,00</w:t>
            </w:r>
          </w:p>
        </w:tc>
      </w:tr>
      <w:tr>
        <w:trPr>
          <w:trHeight w:val="9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от других бюджетов  бюджетной системы Российской Федерации   в валюте Российской Федераци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010000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010000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000 000,00</w:t>
            </w:r>
          </w:p>
        </w:tc>
      </w:tr>
      <w:tr>
        <w:trPr>
          <w:trHeight w:val="9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010005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000 000,00</w:t>
            </w:r>
          </w:p>
        </w:tc>
      </w:tr>
      <w:tr>
        <w:trPr>
          <w:trHeight w:val="9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010000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5 000 000,00</w:t>
            </w:r>
          </w:p>
        </w:tc>
      </w:tr>
      <w:tr>
        <w:trPr>
          <w:trHeight w:val="9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010005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5 000 000,00</w:t>
            </w:r>
          </w:p>
        </w:tc>
      </w:tr>
      <w:tr>
        <w:trPr>
          <w:trHeight w:val="57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000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82 767,12</w:t>
            </w:r>
          </w:p>
        </w:tc>
      </w:tr>
      <w:tr>
        <w:trPr>
          <w:trHeight w:val="31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000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222 966 562,63</w:t>
            </w:r>
          </w:p>
        </w:tc>
      </w:tr>
      <w:tr>
        <w:trPr>
          <w:trHeight w:val="3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05020000 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4"/>
                <w:szCs w:val="24"/>
              </w:rPr>
              <w:t>- 222 966 562,63</w:t>
            </w:r>
          </w:p>
        </w:tc>
      </w:tr>
      <w:tr>
        <w:trPr>
          <w:trHeight w:val="5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05020100 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4"/>
                <w:szCs w:val="24"/>
              </w:rPr>
              <w:t>- 222 966 562,63</w:t>
            </w:r>
          </w:p>
        </w:tc>
      </w:tr>
      <w:tr>
        <w:trPr>
          <w:trHeight w:val="61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20105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4"/>
                <w:szCs w:val="24"/>
              </w:rPr>
              <w:t>- 222 966 562,63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000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8 749 329,75</w:t>
            </w:r>
          </w:p>
        </w:tc>
      </w:tr>
      <w:tr>
        <w:trPr>
          <w:trHeight w:val="5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20000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8 749 329,75</w:t>
            </w:r>
          </w:p>
        </w:tc>
      </w:tr>
      <w:tr>
        <w:trPr>
          <w:trHeight w:val="5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20100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8 749 329,75</w:t>
            </w:r>
          </w:p>
        </w:tc>
      </w:tr>
      <w:tr>
        <w:trPr>
          <w:trHeight w:val="5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Уменьшение прочих остатков денежных средств  бюджетов  муниципальных районов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20105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 749 330,7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880"/>
        <w:gridCol w:w="2860"/>
        <w:gridCol w:w="920"/>
        <w:gridCol w:w="1980"/>
      </w:tblGrid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5</w:t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7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29 декабря 2015 года №22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О бюджете Юрьевецкого 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7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 на 2016 год"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1965" w:hRule="atLeast"/>
        </w:trPr>
        <w:tc>
          <w:tcPr>
            <w:tcW w:w="973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главных администраторов источников внутреннего финансирвания дефицита бюджета Юрьевецкого муниципального района с указанием объёмов администрируемых источников внутреннего финансирования дефицита местного бюджета на 2016 год по кодам классификации источников финансирования дефицита бюджетов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акции решения Совета юрьевецкого муниципального района от 29.01.2016г. №34, от 28.03.2016г. №46, от 29.04.2016г. №51, от 07.07.2016г. №58, от 07.09.2016г. №66, от 06.10.2016г. №, от 05.12.2016г.№84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д  классификации  источников финансирования дефицитов бюджетов 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6 год (руб.)</w:t>
            </w:r>
          </w:p>
        </w:tc>
      </w:tr>
      <w:tr>
        <w:trPr>
          <w:trHeight w:val="135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ого администратора источников внутреннего финансирования дефицит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ов внутреннего финансирования дефицитов бюджетов</w:t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9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71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00 000,00</w:t>
            </w:r>
          </w:p>
        </w:tc>
      </w:tr>
      <w:tr>
        <w:trPr>
          <w:trHeight w:val="9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5 0000 81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 500 000,00</w:t>
            </w:r>
          </w:p>
        </w:tc>
      </w:tr>
      <w:tr>
        <w:trPr>
          <w:trHeight w:val="78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0 00 05 0000 71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 000,00</w:t>
            </w:r>
          </w:p>
        </w:tc>
      </w:tr>
      <w:tr>
        <w:trPr>
          <w:trHeight w:val="78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5 0000 81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 000 000,00</w:t>
            </w:r>
          </w:p>
        </w:tc>
      </w:tr>
      <w:tr>
        <w:trPr>
          <w:trHeight w:val="78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22 966 562,63</w:t>
            </w:r>
          </w:p>
        </w:tc>
      </w:tr>
      <w:tr>
        <w:trPr>
          <w:trHeight w:val="78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 749 329,7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1725"/>
        <w:gridCol w:w="1145"/>
        <w:gridCol w:w="1966"/>
      </w:tblGrid>
      <w:tr>
        <w:trPr>
          <w:trHeight w:val="765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836" w:type="dxa"/>
            <w:gridSpan w:val="3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иложение №  6</w:t>
              <w:br/>
              <w:t>к решению Совета Юрьевецкого муниципального района</w:t>
            </w:r>
          </w:p>
        </w:tc>
      </w:tr>
      <w:tr>
        <w:trPr>
          <w:trHeight w:val="300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836" w:type="dxa"/>
            <w:gridSpan w:val="3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т 29 декабря 2015 г. № 22</w:t>
            </w:r>
          </w:p>
        </w:tc>
      </w:tr>
      <w:tr>
        <w:trPr>
          <w:trHeight w:val="570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836" w:type="dxa"/>
            <w:gridSpan w:val="3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"О бюджете Юрьевецкого муниципального района на  2016 год"</w:t>
            </w:r>
          </w:p>
        </w:tc>
      </w:tr>
      <w:tr>
        <w:trPr>
          <w:trHeight w:val="1849" w:hRule="atLeast"/>
        </w:trPr>
        <w:tc>
          <w:tcPr>
            <w:tcW w:w="99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бюджетных ассигнований по целевым статьям (муниципальным программам Юрьевецкого муниципального района и непрограммным направлениям деятельности), группам видов расходов классификации расходов  бюджета Юрьевецкого муниципального района на 2016 год</w:t>
            </w:r>
          </w:p>
          <w:p>
            <w:pPr>
              <w:pStyle w:val="Normal"/>
              <w:spacing w:before="0" w:after="24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акции решения Совета юрьевецкого муниципального района от 29.01.2016г. №34, от 28.03.2016г. №46, от 29.04.2016г. №51, от 07.07.2016г. №58, от 07.09.2016г.№66, от 06.10.2016г. №68, от 05.12.2016г.№84)</w:t>
            </w:r>
          </w:p>
        </w:tc>
      </w:tr>
      <w:tr>
        <w:trPr>
          <w:trHeight w:val="495" w:hRule="atLeast"/>
        </w:trPr>
        <w:tc>
          <w:tcPr>
            <w:tcW w:w="5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 (руб.)</w:t>
            </w:r>
          </w:p>
        </w:tc>
      </w:tr>
      <w:tr>
        <w:trPr>
          <w:trHeight w:val="405" w:hRule="atLeast"/>
        </w:trPr>
        <w:tc>
          <w:tcPr>
            <w:tcW w:w="5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Ивановской области "Развитие образования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0 931 629,18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Энергоэффективность и энергосбережение в организациях образования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 057,67</w:t>
            </w:r>
          </w:p>
        </w:tc>
      </w:tr>
      <w:tr>
        <w:trPr>
          <w:trHeight w:val="5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   </w:t>
            </w:r>
            <w:r>
              <w:rPr>
                <w:bCs/>
                <w:iCs/>
                <w:sz w:val="24"/>
                <w:szCs w:val="24"/>
              </w:rPr>
              <w:t>Основное мероприятие "Мероприятия по энергоэффетивности и энергосбережению в образовательных учреждениях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1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 057,67</w:t>
            </w:r>
          </w:p>
        </w:tc>
      </w:tr>
      <w:tr>
        <w:trPr>
          <w:trHeight w:val="78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(Закупка товаров, работ и услуг для обеспечения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0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80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0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Замена, ремонт и испытание электропроводки, электрооборудования и  освещения в образовательных учреждениях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7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57,67</w:t>
            </w:r>
          </w:p>
        </w:tc>
      </w:tr>
      <w:tr>
        <w:trPr>
          <w:trHeight w:val="75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Замена, ремонт и испытание электропроводки, электрооборудования и  освещения в образовательных учреждениях Юрьевецкого муниципальн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7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8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8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Развитие системы общего образования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 507 791,03</w:t>
            </w:r>
          </w:p>
        </w:tc>
      </w:tr>
      <w:tr>
        <w:trPr>
          <w:trHeight w:val="52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Предоставление общедоступного и бесплатного начального, общего, основного общего, среднего общего образован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2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1 642 321,63</w:t>
            </w:r>
          </w:p>
        </w:tc>
      </w:tr>
      <w:tr>
        <w:trPr>
          <w:trHeight w:val="34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 500,00</w:t>
            </w:r>
          </w:p>
        </w:tc>
      </w:tr>
      <w:tr>
        <w:trPr>
          <w:trHeight w:val="108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(Закупка товаров, работ и услуг для 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0120100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62 289,31</w:t>
            </w:r>
          </w:p>
        </w:tc>
      </w:tr>
      <w:tr>
        <w:trPr>
          <w:trHeight w:val="70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816 252,64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 455,03</w:t>
            </w:r>
          </w:p>
        </w:tc>
      </w:tr>
      <w:tr>
        <w:trPr>
          <w:trHeight w:val="127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8 845,00</w:t>
            </w:r>
          </w:p>
        </w:tc>
      </w:tr>
      <w:tr>
        <w:trPr>
          <w:trHeight w:val="79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( 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50,00</w:t>
            </w:r>
          </w:p>
        </w:tc>
      </w:tr>
      <w:tr>
        <w:trPr>
          <w:trHeight w:val="54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28,72</w:t>
            </w:r>
          </w:p>
        </w:tc>
      </w:tr>
      <w:tr>
        <w:trPr>
          <w:trHeight w:val="108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42 231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3 931,04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24"/>
                <w:szCs w:val="24"/>
              </w:rPr>
              <w:t>71 210,00</w:t>
            </w:r>
          </w:p>
        </w:tc>
      </w:tr>
      <w:tr>
        <w:trPr>
          <w:trHeight w:val="10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8 174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01201000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 906,13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</w:tr>
      <w:tr>
        <w:trPr>
          <w:trHeight w:val="54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бслуживание и мониторинг АПС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1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000,00</w:t>
            </w:r>
          </w:p>
        </w:tc>
      </w:tr>
      <w:tr>
        <w:trPr>
          <w:trHeight w:val="54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бслуживание и мониторинг АПС общеобразовательных организаций (Предоставление субсидий бюджетным, автономным учреждениям и иным некоммерческим 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1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2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существление ремонтных работ в зданиях,  помещениях и сооружениях  муниципальных учреждений образования (Закупка товаров, работ и услуг для 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 437,29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ремонтных работ в зданиях, помещениях  и сооружениях муниципальных учреждений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9 552,46</w:t>
            </w:r>
          </w:p>
        </w:tc>
      </w:tr>
      <w:tr>
        <w:trPr>
          <w:trHeight w:val="52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Развитие материально-технической базы муниципа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8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азвитие материально-технической базы муниципальных 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8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75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 работников муниципальных образовательных организаций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200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906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рганизация повышения квалификации  работников муниципальных образовательных организаций (Закупка товаров, работ и услуг для обеспечения 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200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884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рганизация повышения квалификации  работников муниципальных 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200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 884,00</w:t>
            </w:r>
          </w:p>
        </w:tc>
      </w:tr>
      <w:tr>
        <w:trPr>
          <w:trHeight w:val="1427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созданию в общеобразовательных организациях, расположенных в сельской местности, условий для занятия физической культурой и спортом в 2016 году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509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1 424,00</w:t>
            </w:r>
          </w:p>
        </w:tc>
      </w:tr>
      <w:tr>
        <w:trPr>
          <w:trHeight w:val="1427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 за исключением расходов на содержание зданий и оплату коммунальных услуг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801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022 955,68</w:t>
            </w:r>
          </w:p>
        </w:tc>
      </w:tr>
      <w:tr>
        <w:trPr>
          <w:trHeight w:val="20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 за исключением расходов на содержание зданий и оплату коммунальных услуг) (Закупка товаров, работ и услуг для обеспечения 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801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459,00</w:t>
            </w:r>
          </w:p>
        </w:tc>
      </w:tr>
      <w:tr>
        <w:trPr>
          <w:trHeight w:val="52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 за исключением расходов на содержание зданий и оплату коммунальных услуг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801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028 971,33</w:t>
            </w:r>
          </w:p>
        </w:tc>
      </w:tr>
      <w:tr>
        <w:trPr>
          <w:trHeight w:val="52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созданию в общеобразовательных организациях Юрьевецкого муниципального района, расположенных в сельской местности, условий для занятия физической культурой и спортом в 2016 году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09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 000,00</w:t>
            </w:r>
          </w:p>
        </w:tc>
      </w:tr>
      <w:tr>
        <w:trPr>
          <w:trHeight w:val="2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>Основное мероприятие "Реализация дополнительного образован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202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8 792 097,4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казание муниципальной услуги "Реализация дополнительного образования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000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58 679,39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202814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61 223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вышение заработной платы педагогическим работникам  иных муниципальных организаций  дополнительного образования детей до средней заработной платы учителей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202S14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 816,47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 до средней заработной платы учителей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202814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63 394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вышение заработной платы педагогическим работникам  иных муниципальных организаций  дополнительного образования детей в сфере физической культуры и спорта до средней заработной платы учителей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202S14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 984,54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Создание современных условий для развития системы образован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203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 612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здание условий для проведения государственной (итоговой) аттестации обучающихся 9-х и 11-х классов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000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612,00</w:t>
            </w:r>
          </w:p>
        </w:tc>
      </w:tr>
      <w:tr>
        <w:trPr>
          <w:trHeight w:val="2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Оказание социальной поддержк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204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 278 52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питания детей из многодетных семей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4001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6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рганизация питания детей из многодетных семей 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4001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 4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рганизация питания обучающихся 1-4 классов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4S00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 34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рганизация питания обучающихся 1-4 классов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4S00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 180,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Организация занятости, отдыха и оздоровления детей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205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76 24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отдыха детей в каникулярное время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000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840,00</w:t>
            </w:r>
          </w:p>
        </w:tc>
      </w:tr>
      <w:tr>
        <w:trPr>
          <w:trHeight w:val="5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отдыха детей в каникулярное врем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000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 160,00</w:t>
            </w:r>
          </w:p>
        </w:tc>
      </w:tr>
      <w:tr>
        <w:trPr>
          <w:trHeight w:val="5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оведение мероприятий по организации летнего отдыха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0001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800,00</w:t>
            </w:r>
          </w:p>
        </w:tc>
      </w:tr>
      <w:tr>
        <w:trPr>
          <w:trHeight w:val="54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оведение мероприятий по организации летнего отдыха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001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801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020,0</w:t>
            </w:r>
          </w:p>
        </w:tc>
      </w:tr>
      <w:tr>
        <w:trPr>
          <w:trHeight w:val="84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801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 580,0</w:t>
            </w:r>
          </w:p>
        </w:tc>
      </w:tr>
      <w:tr>
        <w:trPr>
          <w:trHeight w:val="102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переданных государственных  полномочий по организации  двухразового питания  детей-сирот и детей, находящихся в трудной жизненной ситуации, в лагерях дневного пребы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80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00,00</w:t>
            </w:r>
          </w:p>
        </w:tc>
      </w:tr>
      <w:tr>
        <w:trPr>
          <w:trHeight w:val="79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ероприятия по организации отдыха детей в каникулярное время вчасти организации двухразового питания в лагерях дневного  пребывания (Предоставление субсидий бюджетным, автономны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S01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40,00</w:t>
            </w:r>
          </w:p>
        </w:tc>
      </w:tr>
      <w:tr>
        <w:trPr>
          <w:trHeight w:val="23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здание контрольно-пропускного режима, внедрение видеонаблюдения в общеобразовательных муниципальных организац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3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Обеспечение кадрами образовательных организаций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тяие "Поддержка молодых специалистов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3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поддержки молодых специалистов в сфере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900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поддержки молодых специалистов в сфере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900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Развитие дошкольного образования в Юрьевецком муниципальном районе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4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8 413 780,48</w:t>
            </w:r>
          </w:p>
        </w:tc>
      </w:tr>
      <w:tr>
        <w:trPr>
          <w:trHeight w:val="28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Реализация дошкольного образован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4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8 413 780,48</w:t>
            </w:r>
          </w:p>
        </w:tc>
      </w:tr>
      <w:tr>
        <w:trPr>
          <w:trHeight w:val="8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ремонтных работ в зданиях, помещениях и сооружениях муниципальных учреждений 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00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 719,88</w:t>
            </w:r>
          </w:p>
        </w:tc>
      </w:tr>
      <w:tr>
        <w:trPr>
          <w:trHeight w:val="102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униципальной услуги "Дошкольное образование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00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22 500,00</w:t>
            </w:r>
          </w:p>
        </w:tc>
      </w:tr>
      <w:tr>
        <w:trPr>
          <w:trHeight w:val="79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в "Развитие  дошкольного образования  в Юрьевецком муниципальном районе"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00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69 841,81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в "Развитие  дошкольного образования  в Юрьевецком муниципальном районе"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00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 133,8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азвитие материально-технической базы дошко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008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 7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, осуществляющих дошкольное образовани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200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244,00</w:t>
            </w:r>
          </w:p>
        </w:tc>
      </w:tr>
      <w:tr>
        <w:trPr>
          <w:trHeight w:val="84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, осуществляющих дошкольное образова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01401200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359,00</w:t>
            </w:r>
          </w:p>
        </w:tc>
      </w:tr>
      <w:tr>
        <w:trPr>
          <w:trHeight w:val="88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80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549,00</w:t>
            </w:r>
          </w:p>
        </w:tc>
      </w:tr>
      <w:tr>
        <w:trPr>
          <w:trHeight w:val="178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80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 709,00</w:t>
            </w:r>
          </w:p>
        </w:tc>
      </w:tr>
      <w:tr>
        <w:trPr>
          <w:trHeight w:val="178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органм местного самоуправления государственных полномочий Ивановской области по выплате компенсаций части  родительской платы за присмотр и уход за детьми  в образовательных организациях, реализующих образовательноу программу дошкольного  образования (Закупки товаров, работ и услуг для обеспечения  государственных ( 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801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293,82</w:t>
            </w:r>
          </w:p>
        </w:tc>
      </w:tr>
      <w:tr>
        <w:trPr>
          <w:trHeight w:val="13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й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801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9 057,03</w:t>
            </w:r>
          </w:p>
        </w:tc>
      </w:tr>
      <w:tr>
        <w:trPr>
          <w:trHeight w:val="1067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обще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е пособия, средств обучения, игр и игрушек ( за исключением расходов оплату коммунальных услуг)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801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058 365,00</w:t>
            </w:r>
          </w:p>
        </w:tc>
      </w:tr>
      <w:tr>
        <w:trPr>
          <w:trHeight w:val="88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обще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е пособия, средств обучения, игр и игрушек ( за исключением расходов оплату коммунальных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801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 995,00</w:t>
            </w:r>
          </w:p>
        </w:tc>
      </w:tr>
      <w:tr>
        <w:trPr>
          <w:trHeight w:val="88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укреплению материально-технической базы муниципальных образовательных организаций Ивановской области (Закупка товаров, работ и услуг дл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819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0 000,00</w:t>
            </w:r>
          </w:p>
        </w:tc>
      </w:tr>
      <w:tr>
        <w:trPr>
          <w:trHeight w:val="88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укреплению материально-технической базы муниципальных образовательных организаций (Закупка товаров, работ и услуг дл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S09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313,14</w:t>
            </w:r>
          </w:p>
        </w:tc>
      </w:tr>
      <w:tr>
        <w:trPr>
          <w:trHeight w:val="5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Пожарная безопасность образовательных организаций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Проведение противопожарных мероприятий в образовательных организациях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5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дошкольных образовательных организаций ( 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002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002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002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рганизаций дополнительного образования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002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 "Управление муниципальной собственностью Юрьевецкого муниципального района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 854 255,00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Обеспечение приватизации и проведение предпродажной подготовки объектов приватизации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1 0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</w:t>
            </w:r>
            <w:r>
              <w:rPr>
                <w:bCs/>
                <w:iCs/>
                <w:sz w:val="24"/>
                <w:szCs w:val="24"/>
              </w:rPr>
              <w:t>Основное мероприятие "Приватизация и проведение предпродажной подготовки объектов приватизаци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1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21 0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Изготовление технической документации (технические планы, межевые планы)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02101200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ценка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20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00,00</w:t>
            </w:r>
          </w:p>
        </w:tc>
      </w:tr>
      <w:tr>
        <w:trPr>
          <w:trHeight w:val="2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Мероприятия по землеустройству и землепользованию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4"/>
                <w:szCs w:val="24"/>
              </w:rPr>
              <w:t>022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 700,00</w:t>
            </w:r>
          </w:p>
        </w:tc>
      </w:tr>
      <w:tr>
        <w:trPr>
          <w:trHeight w:val="2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</w:t>
            </w:r>
            <w:r>
              <w:rPr>
                <w:bCs/>
                <w:iCs/>
                <w:sz w:val="24"/>
                <w:szCs w:val="24"/>
              </w:rPr>
              <w:t>Основное мероприятие "Формирование земельных участков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2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 7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Формирование земельных участ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200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</w:tr>
      <w:tr>
        <w:trPr>
          <w:trHeight w:val="5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Формирование земельных участков (под объектами муниципальной собственности) 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201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Формирование земельных участков (под муниципальными дорогами)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201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3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 682 555,00</w:t>
            </w:r>
          </w:p>
        </w:tc>
      </w:tr>
      <w:tr>
        <w:trPr>
          <w:trHeight w:val="52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</w:t>
            </w:r>
            <w:r>
              <w:rPr>
                <w:bCs/>
                <w:iCs/>
                <w:sz w:val="24"/>
                <w:szCs w:val="24"/>
              </w:rPr>
              <w:t>Основное мероприятие "Признание прав и регулирование отношений государственной и муниципальной собственност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3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3 682 555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формление прав собственности на муниципальные объекты, используемые учрежд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20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</w:t>
            </w:r>
          </w:p>
        </w:tc>
      </w:tr>
      <w:tr>
        <w:trPr>
          <w:trHeight w:val="54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формление прав собственности на муниципальные дороги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201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</w:tr>
      <w:tr>
        <w:trPr>
          <w:trHeight w:val="58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Содержание и обслуживание имущества казны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902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00 857,60</w:t>
            </w:r>
          </w:p>
        </w:tc>
      </w:tr>
      <w:tr>
        <w:trPr>
          <w:trHeight w:val="58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обслуживание имущества казны Юрьевецкого муниципального района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902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 697,4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 924 760,03</w:t>
            </w:r>
          </w:p>
        </w:tc>
      </w:tr>
      <w:tr>
        <w:trPr>
          <w:trHeight w:val="5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Обеспечение деятельности администрации Юрьевецкого муниципального района и развитие муниципальной службы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 004 335,23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Осуществление деятельности Админитсрации Юрьевецкого муни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1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4 304 335,23</w:t>
            </w:r>
          </w:p>
        </w:tc>
      </w:tr>
      <w:tr>
        <w:trPr>
          <w:trHeight w:val="102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Главы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003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 206,00</w:t>
            </w:r>
          </w:p>
        </w:tc>
      </w:tr>
      <w:tr>
        <w:trPr>
          <w:trHeight w:val="103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003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351 224,00</w:t>
            </w:r>
          </w:p>
        </w:tc>
      </w:tr>
      <w:tr>
        <w:trPr>
          <w:trHeight w:val="58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003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 900,00</w:t>
            </w:r>
          </w:p>
        </w:tc>
      </w:tr>
      <w:tr>
        <w:trPr>
          <w:trHeight w:val="58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(Социальное обеспечение и иные выплаты населению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003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 0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003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</w:tr>
      <w:tr>
        <w:trPr>
          <w:trHeight w:val="108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функции муниципального финансового контроля на территории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003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694,35</w:t>
            </w:r>
          </w:p>
        </w:tc>
      </w:tr>
      <w:tr>
        <w:trPr>
          <w:trHeight w:val="108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и муниципального финансового контроля на территории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003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276,88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отдельных государственных полномочий в сфере административных правонаруш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803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74,20</w:t>
            </w:r>
          </w:p>
        </w:tc>
      </w:tr>
      <w:tr>
        <w:trPr>
          <w:trHeight w:val="127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полномочий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803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24"/>
                <w:szCs w:val="24"/>
              </w:rPr>
              <w:t>337 573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полномочий по созданию и организации деятельности комиссий по делам несовершеннолетних и защите их прав ( 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803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191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(по Соглашениям - контроль за исполнением бюджета)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М90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 910,8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(по Соглашениям - архитектура и градостроительная политика) (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М90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985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 (по Соглашениям - предупреждение и ликвидация последствий чрезвычайных ситуаций в границах поселения) (Закупка товаров, работ и услуг для обеспечения государственных (муниципальных) нужд) 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М90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>Основное мероприятие "Организация дополнительного пенсионного обеспечен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102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 700 000,00</w:t>
            </w:r>
          </w:p>
        </w:tc>
      </w:tr>
      <w:tr>
        <w:trPr>
          <w:trHeight w:val="84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пальных служащих (Социальное обеспечение и иные выплаты населению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2901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0 0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Повышение квалификации муниципальных служащих в Юрьевецком муниципальном районе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2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3 748,00</w:t>
            </w:r>
          </w:p>
        </w:tc>
      </w:tr>
      <w:tr>
        <w:trPr>
          <w:trHeight w:val="54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</w:t>
            </w:r>
            <w:r>
              <w:rPr>
                <w:bCs/>
                <w:iCs/>
                <w:sz w:val="24"/>
                <w:szCs w:val="24"/>
              </w:rPr>
              <w:t>Основное мероприятие "Создание единой сиситемы непрерывного обучения муниципальных служащих как основы профессионального и должностного рост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2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03 748,00</w:t>
            </w:r>
          </w:p>
        </w:tc>
      </w:tr>
      <w:tr>
        <w:trPr>
          <w:trHeight w:val="58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муниципальных служащих (Расходы на выплату персоналу в целях  обеспечения  выполнения функций государственными (муниципальными) органами, казенными учреждениями, органами управления государственными внебюджет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20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248,00</w:t>
            </w:r>
          </w:p>
        </w:tc>
      </w:tr>
      <w:tr>
        <w:trPr>
          <w:trHeight w:val="58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овышение квалификации муниципальных служащих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20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5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деятельности подведомственных организаций и учреждений для оказания государственных и муниципальных усл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4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816 676,8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>Основное мероприятие "Организация работы МФЦ в Юрьевецком муниципальном районе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4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 510 112,00</w:t>
            </w:r>
          </w:p>
        </w:tc>
      </w:tr>
      <w:tr>
        <w:trPr>
          <w:trHeight w:val="34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Юрьевецкий многофункциональный центр по предоставлению государственных и муниципальных услу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003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42 300,00</w:t>
            </w:r>
          </w:p>
        </w:tc>
      </w:tr>
      <w:tr>
        <w:trPr>
          <w:trHeight w:val="8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Юрьевецкий многофункциональный центр по предоставлению государственных и муниципальных услуг"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003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 811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Юрьевецкий многофункциональный центр по предоставлению государственных и муниципальных услуг"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003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</w:t>
            </w:r>
            <w:r>
              <w:rPr>
                <w:bCs/>
                <w:iCs/>
                <w:sz w:val="24"/>
                <w:szCs w:val="24"/>
              </w:rPr>
              <w:t>Основное мероприятие "Организация работы МКУ "Управление ЕДДС и АХЧ адинистрации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402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 306 564,80</w:t>
            </w:r>
          </w:p>
        </w:tc>
      </w:tr>
      <w:tr>
        <w:trPr>
          <w:trHeight w:val="127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2003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93 464,8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(Закупка товаров, работ и услуг для обеспечения государственных (муниципальных) нужд)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2003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5 100,00</w:t>
            </w:r>
          </w:p>
        </w:tc>
      </w:tr>
      <w:tr>
        <w:trPr>
          <w:trHeight w:val="5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2003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0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Развитие физической культуры и массового спорта, повышение эффективности и реализации молодежной политик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721 062,89</w:t>
            </w:r>
          </w:p>
        </w:tc>
      </w:tr>
      <w:tr>
        <w:trPr>
          <w:trHeight w:val="36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Дети и молодежь Юрьевецкого муниципального района 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511 412,89</w:t>
            </w:r>
          </w:p>
        </w:tc>
      </w:tr>
      <w:tr>
        <w:trPr>
          <w:trHeight w:val="5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</w:t>
            </w:r>
            <w:r>
              <w:rPr>
                <w:bCs/>
                <w:iCs/>
                <w:sz w:val="24"/>
                <w:szCs w:val="24"/>
              </w:rPr>
              <w:t>Основное мероприятие "Оказание муниципальных услуг по работе с детьми и молодёжью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1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 511 412,89</w:t>
            </w:r>
          </w:p>
        </w:tc>
      </w:tr>
      <w:tr>
        <w:trPr>
          <w:trHeight w:val="102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казание муниципальной  услуги "Организация и осуществлению мероприятий межпоселенческого характера по работе с детьми и молодежью на территории Юрьевецкого муниципальн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002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5 012,89</w:t>
            </w:r>
          </w:p>
        </w:tc>
      </w:tr>
      <w:tr>
        <w:trPr>
          <w:trHeight w:val="5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Текущий ремонт здания и помещений МУ "Молодёжный центр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8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униципальной услуги "Организация временного трудоустройства несовершеннолетних граждан в возрасте от 14 до 18 лет в свободное от учебы время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900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4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Развитие физической культуры и массового спорта на территории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2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 650,00</w:t>
            </w:r>
          </w:p>
        </w:tc>
      </w:tr>
      <w:tr>
        <w:trPr>
          <w:trHeight w:val="2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</w:t>
            </w:r>
            <w:r>
              <w:rPr>
                <w:bCs/>
                <w:iCs/>
                <w:sz w:val="24"/>
                <w:szCs w:val="24"/>
              </w:rPr>
              <w:t>Основное мероприятие "Проведение массовых мероприятий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2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9 650,00</w:t>
            </w:r>
          </w:p>
        </w:tc>
      </w:tr>
      <w:tr>
        <w:trPr>
          <w:trHeight w:val="127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согласно календарного плана физкультурно-оздоровительных и спортивных мероприятий 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202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 900,00</w:t>
            </w:r>
          </w:p>
        </w:tc>
      </w:tr>
      <w:tr>
        <w:trPr>
          <w:trHeight w:val="52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согласно календарного плана физкультурно-оздоровительных и спортивных мероприятий ( Социальное обеспечение и иные выплаты населению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202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750,00</w:t>
            </w:r>
          </w:p>
        </w:tc>
      </w:tr>
      <w:tr>
        <w:trPr>
          <w:trHeight w:val="58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"Развитие дополнительного образования детей в сфере искусства и культуры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544 519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Развитие дополнительного образования детей в сфере искусстра и культуры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0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544 519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униципальной услуги "Реализация дополнительного образования в сфере культуры и искусств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1002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5 553,00</w:t>
            </w:r>
          </w:p>
        </w:tc>
      </w:tr>
      <w:tr>
        <w:trPr>
          <w:trHeight w:val="35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 до средней заработной платы учителей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1814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666,00</w:t>
            </w:r>
          </w:p>
        </w:tc>
      </w:tr>
      <w:tr>
        <w:trPr>
          <w:trHeight w:val="35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овышение заработной платы отдельных категорий работников учреждений бюджетной сферы до средней заработной платы в Ивановской области в соответствии с указами Президента Российской Федер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1S14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2 3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Развитие субъектов малого и среднего предпринимательства в Юрьевецком муниципальном районе 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 0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 </w:t>
            </w:r>
            <w:r>
              <w:rPr>
                <w:bCs/>
                <w:iCs/>
                <w:sz w:val="24"/>
                <w:szCs w:val="24"/>
              </w:rPr>
              <w:t>Основное мероприятие "Поддержка субъектов малого предпринимательств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60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 000,00</w:t>
            </w:r>
          </w:p>
        </w:tc>
      </w:tr>
      <w:tr>
        <w:trPr>
          <w:trHeight w:val="34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едоставление субсидий на возмещение части  процентной ставки по кредитам, получаемым субъектами малого  предпринимательства, осуществляющим деятельность в приоритетных направлениях  для Юрьевецкого муниципального района 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01600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Управление муниципальными финансами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740 944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Организация управления муниципальными финансами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455 756,00</w:t>
            </w:r>
          </w:p>
        </w:tc>
      </w:tr>
      <w:tr>
        <w:trPr>
          <w:trHeight w:val="60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Осуществление деятельности финансового органа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1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 455 756,00</w:t>
            </w:r>
          </w:p>
        </w:tc>
      </w:tr>
      <w:tr>
        <w:trPr>
          <w:trHeight w:val="34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2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93 604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2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 067,00</w:t>
            </w:r>
          </w:p>
        </w:tc>
      </w:tr>
      <w:tr>
        <w:trPr>
          <w:trHeight w:val="5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2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5,00</w:t>
            </w:r>
          </w:p>
        </w:tc>
      </w:tr>
      <w:tr>
        <w:trPr>
          <w:trHeight w:val="33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Управление муниципальным долгом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023 888,00</w:t>
            </w:r>
          </w:p>
        </w:tc>
      </w:tr>
      <w:tr>
        <w:trPr>
          <w:trHeight w:val="34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Управление муниципальным долгом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07201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 023 888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воевременное обслуживание и погашение долговых обязательств (Обслуживание государственного (муниципального) долга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203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3 888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 xml:space="preserve">Подпрограмма "Обеспечение оперативного финансирования непредвиденных расходов местного бюджет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 300,00</w:t>
            </w:r>
          </w:p>
        </w:tc>
      </w:tr>
      <w:tr>
        <w:trPr>
          <w:trHeight w:val="2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 </w:t>
            </w:r>
            <w:r>
              <w:rPr>
                <w:bCs/>
                <w:iCs/>
                <w:sz w:val="24"/>
                <w:szCs w:val="24"/>
              </w:rPr>
              <w:t>Основное мероприятие "Расходование средств резервного фонд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3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61 3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пераций и функций по формированию и расходованию средств резерв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206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5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операций и функций по формированию и расходованию средств резервного фонда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206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800,00</w:t>
            </w:r>
          </w:p>
        </w:tc>
      </w:tr>
      <w:tr>
        <w:trPr>
          <w:trHeight w:val="34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 771 179,41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1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211 279,41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 </w:t>
            </w:r>
            <w:r>
              <w:rPr>
                <w:bCs/>
                <w:iCs/>
                <w:sz w:val="24"/>
                <w:szCs w:val="24"/>
              </w:rPr>
              <w:t>Основное мероприятие "Осуществление ремонтных работ автомобильных дорог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1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211 279,41</w:t>
            </w:r>
          </w:p>
        </w:tc>
      </w:tr>
      <w:tr>
        <w:trPr>
          <w:trHeight w:val="54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Текущий ремонт автомобильных дорог общего пользования местного знач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1203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211 279,41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Содержание автомобильных дорог общего пользования местного значения вне границ населенных пунктов, в границах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2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59 900,0</w:t>
            </w:r>
          </w:p>
        </w:tc>
      </w:tr>
      <w:tr>
        <w:trPr>
          <w:trHeight w:val="2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 </w:t>
            </w:r>
            <w:r>
              <w:rPr>
                <w:bCs/>
                <w:iCs/>
                <w:sz w:val="24"/>
                <w:szCs w:val="24"/>
              </w:rPr>
              <w:t>Основное мероприятие "Содержание дорог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2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559 900,0</w:t>
            </w:r>
          </w:p>
        </w:tc>
      </w:tr>
      <w:tr>
        <w:trPr>
          <w:trHeight w:val="183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едоставление иных межбюджетных трансфертов из бюджета Юрьевецкого муниципального района бюджетам поселений, входящим в состав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, переданных им в соответствии с заключенными соглашениями, в части расчистки дорог от снега в зимний период   (Межбюджетные трансферты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199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 900,0</w:t>
            </w:r>
          </w:p>
        </w:tc>
      </w:tr>
      <w:tr>
        <w:trPr>
          <w:trHeight w:val="78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Развитие и поддержка автомобильного транспорта общего пользования на внутримуниципальных маршрутах  в Юрьевецком муниципальном районе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 0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Организация транспортного обслуживания населения на муниципальных маршрутах автомобильным транспортом на территории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0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0 000,00</w:t>
            </w:r>
          </w:p>
        </w:tc>
      </w:tr>
      <w:tr>
        <w:trPr>
          <w:trHeight w:val="34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едоставление  субсидий перевозчикам, осуществляющим регулярные пассажирские перевозки на территории района на возмещение части затрат, связанных с перевозкой пассажиров по внутрирайонным маршрутам в рамках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160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 000,00</w:t>
            </w:r>
          </w:p>
        </w:tc>
      </w:tr>
      <w:tr>
        <w:trPr>
          <w:trHeight w:val="102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Обеспечение качественным жильем и объектами социальной и инженерной инфраструктуры населения Юрьевецкого муниципального райо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1 028 186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Выравнивание обеспеченности населения Юрьевецкого муниципального района объектами социальной инфраструктуры 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 725 886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 xml:space="preserve">Основное мероприятие "Осуществление реконструкции и текущее содержание объектов муниципальной собственности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2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9 725 886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еконструкция здания школы №1 с пристройкой спортивного корпуса по ул.Советская, 102 в г.Юрьевец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400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Текущее содержание инженерной защиты (дамбы, дренажные системы, водоперекачивающие станции)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805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30 58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предприятию (организации) на покрытие расходов на текущее содержание инженерной защиты (дамбы, дренажные системы, водоперекачивающие станции г. Юрьевец)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S05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 306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функционирования систем жизнеобеспечения в Юрьевецком муниципальном районе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 3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кущий ремонт ветхих сетей водоснабжения и водоотведения на территории Юрьевецкого муниципального района (Закупка товаров, работ и услуг для обеспечения государственных (муниципальных) нужд)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01208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 300,00</w:t>
            </w:r>
          </w:p>
        </w:tc>
      </w:tr>
      <w:tr>
        <w:trPr>
          <w:trHeight w:val="159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едоставление субсидии организации, осуществляющей эксплуатацию систем жизнеобеспечения,  либо ресурсоснабжающей организации, осуществляющей свою деятельность на территории Юрьевецкого муниципального района на приобретение материальных ресурсов, необходимых для проведения текущего и капитального ремонта сетей горячего и холодного водоснабжения, водоотведения населенных пунктов Юрьевецкого муниципального района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1600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,00</w:t>
            </w:r>
          </w:p>
        </w:tc>
      </w:tr>
      <w:tr>
        <w:trPr>
          <w:trHeight w:val="33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Газификация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90 000,00</w:t>
            </w:r>
          </w:p>
        </w:tc>
      </w:tr>
      <w:tr>
        <w:trPr>
          <w:trHeight w:val="31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</w:t>
            </w:r>
            <w:r>
              <w:rPr>
                <w:bCs/>
                <w:iCs/>
                <w:sz w:val="24"/>
                <w:szCs w:val="24"/>
              </w:rPr>
              <w:t>Основное мероприятие "Газификация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4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990 000,00</w:t>
            </w:r>
          </w:p>
        </w:tc>
      </w:tr>
      <w:tr>
        <w:trPr>
          <w:trHeight w:val="31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по разработке ПСД на строительство уличных распределительных газопроводов среднего и низкого давления по с.Новленское Юрьевецкого муниципального района (Закупка товаров, работ и услуг для государственных (муниципальных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401099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 000,00</w:t>
            </w:r>
          </w:p>
        </w:tc>
      </w:tr>
      <w:tr>
        <w:trPr>
          <w:trHeight w:val="1607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-сметной документации на строительство уличных распределительных газопроводов среднего и низкого давления с. Новленское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104014002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40 000,0</w:t>
            </w:r>
          </w:p>
        </w:tc>
      </w:tr>
      <w:tr>
        <w:trPr>
          <w:trHeight w:val="105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Разработка проектно-сметной документации и строительство уличных распределительных газопроводов среднего и низкого давления в д. Шихово и д. Коноплищи Юрьевецкого муниципального района "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1S03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Информационное общество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6 715,20</w:t>
            </w:r>
          </w:p>
        </w:tc>
      </w:tr>
      <w:tr>
        <w:trPr>
          <w:trHeight w:val="5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Обеспечение широкополосного  доступа органов  местного самоуправления Юрьевецкого муниципального района к сети Интернет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 3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Обслуживание доступа к каналам инфраструктуры доступа в сеть Интернет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1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74 300,00</w:t>
            </w:r>
          </w:p>
        </w:tc>
      </w:tr>
      <w:tr>
        <w:trPr>
          <w:trHeight w:val="34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служивание и эксплуатация существующих каналов  инфраструктуры доспута в сеть Интернет для органов местного самоуправления  ( 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1003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 300,00</w:t>
            </w:r>
          </w:p>
        </w:tc>
      </w:tr>
      <w:tr>
        <w:trPr>
          <w:trHeight w:val="60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Текущие расходы на информатизацию администрации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 415,20</w:t>
            </w:r>
          </w:p>
        </w:tc>
      </w:tr>
      <w:tr>
        <w:trPr>
          <w:trHeight w:val="52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>Основное мероприятие "Обслуживание и техническое сопровождение компьютерной, оргтехники и оборудования и программного обеспечен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3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52 415,20</w:t>
            </w:r>
          </w:p>
        </w:tc>
      </w:tr>
      <w:tr>
        <w:trPr>
          <w:trHeight w:val="52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служивание компьютерной, оргтехники и оборудования  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1203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880,0</w:t>
            </w:r>
          </w:p>
        </w:tc>
      </w:tr>
      <w:tr>
        <w:trPr>
          <w:trHeight w:val="5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хническое сопровождение и обслуживание  программного обеспе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1203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 985,2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обретение СВТ и оргтехн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1204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550,0</w:t>
            </w:r>
          </w:p>
        </w:tc>
      </w:tr>
      <w:tr>
        <w:trPr>
          <w:trHeight w:val="5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Проведение массовых мероприятий на территории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 735,00</w:t>
            </w:r>
          </w:p>
        </w:tc>
      </w:tr>
      <w:tr>
        <w:trPr>
          <w:trHeight w:val="5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>Основное мероприятие "Проведение праздничных, культурно-массовых мероприятий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0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70 020,00</w:t>
            </w:r>
          </w:p>
        </w:tc>
      </w:tr>
      <w:tr>
        <w:trPr>
          <w:trHeight w:val="8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с целью сохранения, использования и популяризации культурного наследия Юрьевецкого муниципального района (Расходы на выплату персоналу в целях  обеспечения  выполнения функций государственными (муниципальными) органами, казенными учреждениями, органами управления государственными внебюджетыми фондами 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1204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с целью сохранения, использования и популяризации культурного наследия Юрьевецкого муниципального района 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1204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 02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и проведение мероприятий по привлечению большего числа жителей к активным формам досуга 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1204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000,00</w:t>
            </w:r>
          </w:p>
        </w:tc>
      </w:tr>
      <w:tr>
        <w:trPr>
          <w:trHeight w:val="49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>Основное мероприятие "Проведение праздничных, культурно-массовых мероприятий и Дней памят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002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9 715,00</w:t>
            </w:r>
          </w:p>
        </w:tc>
      </w:tr>
      <w:tr>
        <w:trPr>
          <w:trHeight w:val="5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ивлечение жителей муниципального образования в общественную жизнь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2204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9 715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Создание условий для оказания качественной и доступной медицинской помощи жителям Юрьевецкого муниципального района 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 97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>Основное мероприятие "Создание условий для оказания медицинской помощи жителям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0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 97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текущих ремонтов в акушерском, хирургическом и гинекологическом отдел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1900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 97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Финансирование мероприятий на привлечение и закрепление молодых специалистов в сфере здравоохранения Юрьевецкого муниципального района (Социальное обеспечение и иные выплаты населению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1903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,00</w:t>
            </w:r>
          </w:p>
        </w:tc>
      </w:tr>
      <w:tr>
        <w:trPr>
          <w:trHeight w:val="58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Профилактика правонарушений на территории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 0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</w:t>
            </w:r>
            <w:r>
              <w:rPr>
                <w:bCs/>
                <w:iCs/>
                <w:sz w:val="24"/>
                <w:szCs w:val="24"/>
              </w:rPr>
              <w:t>Основное мероприятие "Профилактика правонарушений на территории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40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7 000,00</w:t>
            </w:r>
          </w:p>
        </w:tc>
      </w:tr>
      <w:tr>
        <w:trPr>
          <w:trHeight w:val="79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в рамках профилактики правонарушений  несовершеннолетних и молодежи на территории Юрьен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1900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000,00</w:t>
            </w:r>
          </w:p>
        </w:tc>
      </w:tr>
      <w:tr>
        <w:trPr>
          <w:trHeight w:val="102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 796,00</w:t>
            </w:r>
          </w:p>
        </w:tc>
      </w:tr>
      <w:tr>
        <w:trPr>
          <w:trHeight w:val="78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</w:t>
            </w:r>
            <w:r>
              <w:rPr>
                <w:bCs/>
                <w:iCs/>
                <w:sz w:val="24"/>
                <w:szCs w:val="24"/>
              </w:rPr>
              <w:t>Основное мероприятие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94 796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оведение комплексных аттестационных испытаний (три раза в год) на одном объекте информации автоматизированной системы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1205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00,00</w:t>
            </w:r>
          </w:p>
        </w:tc>
      </w:tr>
      <w:tr>
        <w:trPr>
          <w:trHeight w:val="82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частие в проведении работ по предупреждению и ликвидации чрезвычайных ситуаций на территории Юрьевей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1901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796,00</w:t>
            </w:r>
          </w:p>
        </w:tc>
      </w:tr>
      <w:tr>
        <w:trPr>
          <w:trHeight w:val="58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 "Развитие водохозяйственного комплекса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Мероприятия по предотвращению возникновения ЧС на водных объектах, связанных с неудовлетворительным состоянием ГТС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Реконструкция гидротехнического сооружения в г. Юрьевец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61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Разработка проектной и рабочей документации "Реконструкция гидротехнического сооружения в г. Юрьевец Юрьевецкого района Ивановской области", реконструкция гидротехнического сооружения в г. Юрьевец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1S05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4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Охрана окружающей среды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204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храна и рациональное использование водных ресурсов на территории г. Юрьевец и Юрьевецк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204,00</w:t>
            </w:r>
          </w:p>
        </w:tc>
      </w:tr>
      <w:tr>
        <w:trPr>
          <w:trHeight w:val="78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"Реконструкция очистных сооружений, КНС, КОС, ЛОС по Генеральному плану г. Юрьевец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204,00</w:t>
            </w:r>
          </w:p>
        </w:tc>
      </w:tr>
      <w:tr>
        <w:trPr>
          <w:trHeight w:val="105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утилизации выведенной из эксплуатации нефтенеливной баржи (р. Ёлнать) (Закупка товаров, работ и услуг дл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1902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204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Противодействие терроризму и профилактика экстремизма на территории Юрьевецкого муниципального района 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>Основное мероприятие "Профилактические мероприятия по предупреждению и противодействию терроризма и экстремизма на территории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0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оздание контрольно-пропускного режима, внедрение систем видеонаблюдения в образовательных учреждениях на территории Юрьевецкого муниципального района (Предоставление субсидий бюджетным.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1208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Аппаратно-программный комплекс "Безопасный город" на территории Юрьевецкого муниципального райо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</w:tc>
      </w:tr>
      <w:tr>
        <w:trPr>
          <w:trHeight w:val="59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"Приобретение и установка АПК "Безопасный город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</w:tc>
      </w:tr>
      <w:tr>
        <w:trPr>
          <w:trHeight w:val="102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снащение пункта управления АПК "Безопасный город" средствами управления, связи и оповещения (Закупка товаров, работ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12088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52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, установка и подключение оконечных видеоустройств для вывода сложного высокодетализированного изображения, также других сопрягающих систем на пункт управления (Закупка товаров, работ и услуг для обеспечения государственных (муниципальны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12088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 0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Непрограмные направления деятельности органов местного самоуправления Юрьевецкого муниципального райо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173 098,53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Обеспечение функций органов местного самоуправления Юрьевецкого муниципального райо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7 734,00</w:t>
            </w:r>
          </w:p>
        </w:tc>
      </w:tr>
      <w:tr>
        <w:trPr>
          <w:trHeight w:val="52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еспечение функций Председателя Совета Юрьеве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00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еспечение функций Совета Юрьеве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001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 300,00</w:t>
            </w:r>
          </w:p>
        </w:tc>
      </w:tr>
      <w:tr>
        <w:trPr>
          <w:trHeight w:val="5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функций Совета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001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676,0</w:t>
            </w:r>
          </w:p>
        </w:tc>
      </w:tr>
      <w:tr>
        <w:trPr>
          <w:trHeight w:val="103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функций Контрольно-счетного органа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00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 358,00</w:t>
            </w:r>
          </w:p>
        </w:tc>
      </w:tr>
      <w:tr>
        <w:trPr>
          <w:trHeight w:val="52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оставление (изменение) списков кандидатов в присяжные заседатели федеральных судов общей юрисдикции в Российской Федерации в рамках реализации полномочий Российской Фдрации по составлению (изменению) списков кандидатов в присяжные заседатели федеральных судов общей юрисдикции в Российской Федерации (Межбюджетные трансферты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51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00,00</w:t>
            </w:r>
          </w:p>
        </w:tc>
      </w:tr>
      <w:tr>
        <w:trPr>
          <w:trHeight w:val="52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 Юрьевецкого муниципального райо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22 223,04</w:t>
            </w:r>
          </w:p>
        </w:tc>
      </w:tr>
      <w:tr>
        <w:trPr>
          <w:trHeight w:val="52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36 903,12</w:t>
            </w:r>
          </w:p>
        </w:tc>
      </w:tr>
      <w:tr>
        <w:trPr>
          <w:trHeight w:val="52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94 237,48</w:t>
            </w:r>
          </w:p>
        </w:tc>
      </w:tr>
      <w:tr>
        <w:trPr>
          <w:trHeight w:val="52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 082,44</w:t>
            </w:r>
          </w:p>
        </w:tc>
      </w:tr>
      <w:tr>
        <w:trPr>
          <w:trHeight w:val="34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Реализация отдельных государственных полномочий Ивановской области  по организации проведения на территории Ивановской области в рамках непрограммных направлений деятельности исполнитеьных органов местного самоуправления Юрьевецкого муниципального райо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42 417,00 </w:t>
            </w:r>
          </w:p>
        </w:tc>
      </w:tr>
      <w:tr>
        <w:trPr>
          <w:trHeight w:val="109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проведению Всероссийской переписи (Закупка товаров, работ и услуг дл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00539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4 417,00</w:t>
            </w:r>
          </w:p>
        </w:tc>
      </w:tr>
      <w:tr>
        <w:trPr>
          <w:trHeight w:val="156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существление отдельных государственных полномочий  по организации проведения на территории Ивановской области мероприятий по предупреждению 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00803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00,00</w:t>
            </w:r>
          </w:p>
        </w:tc>
      </w:tr>
      <w:tr>
        <w:trPr>
          <w:trHeight w:val="255" w:hRule="atLeast"/>
        </w:trPr>
        <w:tc>
          <w:tcPr>
            <w:tcW w:w="7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11 249 329,75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2055"/>
        <w:gridCol w:w="1080"/>
        <w:gridCol w:w="720"/>
        <w:gridCol w:w="685"/>
        <w:gridCol w:w="935"/>
        <w:gridCol w:w="65"/>
        <w:gridCol w:w="655"/>
        <w:gridCol w:w="540"/>
        <w:gridCol w:w="1260"/>
      </w:tblGrid>
      <w:tr>
        <w:trPr>
          <w:trHeight w:val="255" w:hRule="atLeast"/>
        </w:trPr>
        <w:tc>
          <w:tcPr>
            <w:tcW w:w="39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ьевец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9 декабря 2015 г. № 22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"О бюджете Юрьевецкого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го района на 2016 год"</w:t>
            </w:r>
          </w:p>
        </w:tc>
      </w:tr>
      <w:tr>
        <w:trPr>
          <w:trHeight w:val="255" w:hRule="atLeast"/>
        </w:trPr>
        <w:tc>
          <w:tcPr>
            <w:tcW w:w="39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915" w:type="dxa"/>
            <w:gridSpan w:val="11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</w:rPr>
              <w:t>Ведомственная структура расходов бюджета Юрьевецкого муниципального района  на 2016 год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акции решения Совета юрьевецкого муниципального района от 29.01.2016г. №34, от 28.03.2016г. №46, от 29.04.2016г. №51, от 07.07.2016г. №58, от 07.09.2016г. №66, от 06.10.2016г. №68, от 05.12.2016г. №84)</w:t>
            </w:r>
          </w:p>
        </w:tc>
      </w:tr>
      <w:tr>
        <w:trPr>
          <w:trHeight w:val="345" w:hRule="atLeast"/>
        </w:trPr>
        <w:tc>
          <w:tcPr>
            <w:tcW w:w="9915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397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главного распоряди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, подразде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расх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.)</w:t>
            </w:r>
          </w:p>
        </w:tc>
      </w:tr>
      <w:tr>
        <w:trPr>
          <w:trHeight w:val="3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образования администрации Юрьевецкого муниципального рай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 304 900,22</w:t>
            </w:r>
          </w:p>
        </w:tc>
      </w:tr>
      <w:tr>
        <w:trPr>
          <w:trHeight w:val="100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01200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Замена, ремонт, испытание электропроводки, электрооборудования и освещения в образовательных учреждениях Юрьевецкого муниципального 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01207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57,67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01208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ремонтных работ в зданиях , помещениях и сооружениях муниципальных учреждений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00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8 719,88</w:t>
            </w:r>
          </w:p>
        </w:tc>
      </w:tr>
      <w:tr>
        <w:trPr>
          <w:trHeight w:val="136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Дошкольное образоваие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00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222 500,00</w:t>
            </w:r>
          </w:p>
        </w:tc>
      </w:tr>
      <w:tr>
        <w:trPr>
          <w:trHeight w:val="67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Дошкольное образоваие"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00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69 841,81</w:t>
            </w:r>
          </w:p>
        </w:tc>
      </w:tr>
      <w:tr>
        <w:trPr>
          <w:trHeight w:val="6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Дошкольное образоваие"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00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 133,80</w:t>
            </w:r>
          </w:p>
        </w:tc>
      </w:tr>
      <w:tr>
        <w:trPr>
          <w:trHeight w:val="6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азвитие материально-технической базы муниципальных образовательных организаций (Закупка товаров, рбот и услуг для обеспечения государственных (муниу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008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 700,00</w:t>
            </w:r>
          </w:p>
        </w:tc>
      </w:tr>
      <w:tr>
        <w:trPr>
          <w:trHeight w:val="6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200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80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549,00</w:t>
            </w:r>
          </w:p>
        </w:tc>
      </w:tr>
      <w:tr>
        <w:trPr>
          <w:trHeight w:val="234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80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7 709,00</w:t>
            </w:r>
          </w:p>
        </w:tc>
      </w:tr>
      <w:tr>
        <w:trPr>
          <w:trHeight w:val="1427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обще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е пособия, средств обучения, игр и игрушек ( за исключением расходов оплату коммунальных услуг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801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58 365,00</w:t>
            </w:r>
          </w:p>
        </w:tc>
      </w:tr>
      <w:tr>
        <w:trPr>
          <w:trHeight w:val="283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обще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е пособия, средств обучения, игр и игрушек ( за исключением расходов оплату коммунальных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801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995,00</w:t>
            </w:r>
          </w:p>
        </w:tc>
      </w:tr>
      <w:tr>
        <w:trPr>
          <w:trHeight w:val="2194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укреплению материально-технической базы муниципальных образовательных организаций Ивановской области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819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20 000,00</w:t>
            </w:r>
          </w:p>
        </w:tc>
      </w:tr>
      <w:tr>
        <w:trPr>
          <w:trHeight w:val="1948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укреплению материально-технической базы муниципальных образовательных организаций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09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 313,14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Реализация мер по укреплению пожарной безопасности муниципальных дошко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01002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0090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69 648,78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0090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 063,98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01200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Замена, ремонт, испытание электропроводки, электрооборудования и освещения в образовательных учреждениях Юрьевецкого муниципального 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01207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Замена, ремонт, испытание электропроводки, электрооборудования и освещения в образовательных учреждениях Юрьевецкого муниципального 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01207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01208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01208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068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0 50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62 289,31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16 252,64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455,03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служивание и мониторинг АПС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1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0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бслуживание и мониторинг АПС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1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200,00</w:t>
            </w:r>
          </w:p>
        </w:tc>
      </w:tr>
      <w:tr>
        <w:trPr>
          <w:trHeight w:val="67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существление ремонтных работ в зданиях, помещениях и сооружениях муниципальных учреждений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437,29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существление ремонтных работ в зданиях , помещениях и сооружениях  муниципальных учреждений образова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89 552,46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мероприятий по созданию в общеобразовательных организациях, расположенных в сельской местности, условий для занятия физической культурой и спортом в 2016 году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509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1 424,00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Развитие материально-технической базы муниципа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8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Развитие материально-технической базы муниципальных 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8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375,00</w:t>
            </w:r>
          </w:p>
        </w:tc>
      </w:tr>
      <w:tr>
        <w:trPr>
          <w:trHeight w:val="1427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 за исключением расходов на содержание зданий и оплату коммунальных услуг)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801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22 955,68</w:t>
            </w:r>
          </w:p>
        </w:tc>
      </w:tr>
      <w:tr>
        <w:trPr>
          <w:trHeight w:val="1427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 за исключением расходов на содержание зданий и оплату коммунальных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801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459,00</w:t>
            </w:r>
          </w:p>
        </w:tc>
      </w:tr>
      <w:tr>
        <w:trPr>
          <w:trHeight w:val="315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 за исключением расходов на содержание зданий и оплату коммунальных услуг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801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028 971,33</w:t>
            </w:r>
          </w:p>
        </w:tc>
      </w:tr>
      <w:tr>
        <w:trPr>
          <w:trHeight w:val="2416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созданию в общеобразовательных организациях, расположенных в сельской местности, условий для занятия физической культурой и спортом в 2016 году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</w:t>
            </w:r>
            <w:r>
              <w:rPr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color w:val="000000"/>
                <w:sz w:val="24"/>
                <w:szCs w:val="24"/>
              </w:rPr>
              <w:t>09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 0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Реализация дополнительного образования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2000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58 679,39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2814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 223,00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заработной платы педагогическим работникам  иных муниципальных организаций  дополнительного образования детей до средней заработной платы учителей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2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14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16,47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 до средней заработной платы учителей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2814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 394,00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заработной платы педагогическим работникам  иных муниципальных организаций  дополнительного образования детей в сфере физической культуры и спорта до средней заработной платы учителей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2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14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4,54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рганизация питания детей из многодетных семей в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4001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600,00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рганизация питания детей из многодетных семей в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4001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 4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рганизация питания обучающихся 1-4 классов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4S00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34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рганизация питания обучающихся 1-4 классов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4S00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8 18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оведение мероприятий по организации летнего отдыха детей 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5001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8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Проведение мероприятий по организации летнего отдыха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5001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700,00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беспечение поддержки молодых специалистов в сфере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0190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поддержки молодых специалистов в сфере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0190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01002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01002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Реализация мер по укреплению пожарной безопасности муниципальных организаций дополнительного образования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01002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Создание контрольно-пропускного режима, внедрение систем видеонаблюдения в образовательных учреждениях на территории Юрьевецкого муниципальн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1208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0090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8 205,87</w:t>
            </w:r>
          </w:p>
        </w:tc>
      </w:tr>
      <w:tr>
        <w:trPr>
          <w:trHeight w:val="135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</w:t>
            </w:r>
            <w:r>
              <w:rPr>
                <w:color w:val="000000"/>
                <w:sz w:val="24"/>
                <w:szCs w:val="24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0090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94 237,48</w:t>
            </w:r>
          </w:p>
        </w:tc>
      </w:tr>
      <w:tr>
        <w:trPr>
          <w:trHeight w:val="135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0090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139,63</w:t>
            </w:r>
          </w:p>
        </w:tc>
      </w:tr>
      <w:tr>
        <w:trPr>
          <w:trHeight w:val="135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деятельности муниципального казённого учреждения "Централизованная бухгалтери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,00</w:t>
            </w:r>
          </w:p>
        </w:tc>
      </w:tr>
      <w:tr>
        <w:trPr>
          <w:trHeight w:val="135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казённого учреждения "Централизованная бухгалтерия"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00,00</w:t>
            </w:r>
          </w:p>
        </w:tc>
      </w:tr>
      <w:tr>
        <w:trPr>
          <w:trHeight w:val="135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казённого учреждения "Централизованная бухгалтерия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74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деятельности муниципального казённого учреждения "Информационно-методическая служба"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200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906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200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884,00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200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 884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200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244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200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359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муниципальных служащи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20120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248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валификации муниципальных служащих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20120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0,00</w:t>
            </w:r>
          </w:p>
        </w:tc>
      </w:tr>
      <w:tr>
        <w:trPr>
          <w:trHeight w:val="6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рганизация отдыха детей в каникулярное врем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5000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84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рганизация отдыха детей в каникулярное врем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5000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 16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Софинансирование расходов по организации отдыха детей в каникулярное время в части организации двухразового питания в лагерях дневного пребы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5801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02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Софинансирование расходов по организации отдыха детей в каникулярное время в части организации двухразового питания в лагерях дневного пребы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5801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 580,00</w:t>
            </w:r>
          </w:p>
        </w:tc>
      </w:tr>
      <w:tr>
        <w:trPr>
          <w:trHeight w:val="157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существление переданных государственных полномочий по организации двухразового питания в лагерях дневного пребывания детей-сирот и детей, находящихся в трудной жизненной ситу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580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100,00</w:t>
            </w:r>
          </w:p>
        </w:tc>
      </w:tr>
      <w:tr>
        <w:trPr>
          <w:trHeight w:val="52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Мероприятия по организации отдыха детей в каникулярное время в части организации двухразового питания в лагерях дневного пребы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5S01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4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Организация временного трудоустройства несовершеннолетних граждан в возрасте от 14 до 18 лет в свободное от учебы время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1900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400,00</w:t>
            </w:r>
          </w:p>
        </w:tc>
      </w:tr>
      <w:tr>
        <w:trPr>
          <w:trHeight w:val="1427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78 845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5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28,72</w:t>
            </w:r>
          </w:p>
        </w:tc>
      </w:tr>
      <w:tr>
        <w:trPr>
          <w:trHeight w:val="1068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 муниципального казенного учреждения "Централизованная бухгалтери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41 5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 муниципального казенного учреждения "Централизованная бухгалтерия"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83 131,04</w:t>
            </w:r>
          </w:p>
        </w:tc>
      </w:tr>
      <w:tr>
        <w:trPr>
          <w:trHeight w:val="6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беспечение деятельности  муниципального казенного учреждения "Централизованная бухгалтерия" 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210,00</w:t>
            </w:r>
          </w:p>
        </w:tc>
      </w:tr>
      <w:tr>
        <w:trPr>
          <w:trHeight w:val="888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16 6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0 106,13</w:t>
            </w:r>
          </w:p>
        </w:tc>
      </w:tr>
      <w:tr>
        <w:trPr>
          <w:trHeight w:val="6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Создание условий для проведения государственной (итоговой) аттестации обучающихся 9-х и 11-х классов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3000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12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0090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9 048,47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0090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878,23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801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93,82</w:t>
            </w:r>
          </w:p>
        </w:tc>
      </w:tr>
      <w:tr>
        <w:trPr>
          <w:trHeight w:val="888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801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9 057,03</w:t>
            </w:r>
          </w:p>
        </w:tc>
      </w:tr>
      <w:tr>
        <w:trPr>
          <w:trHeight w:val="40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Администрация Юрьевецкого муниципального района Иван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00 239,53</w:t>
            </w:r>
          </w:p>
        </w:tc>
      </w:tr>
      <w:tr>
        <w:trPr>
          <w:trHeight w:val="133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Главы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003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7 206,00</w:t>
            </w:r>
          </w:p>
        </w:tc>
      </w:tr>
      <w:tr>
        <w:trPr>
          <w:trHeight w:val="157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администрации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003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1 224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администрации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003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1 9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администрации Юрьевецкого муниципального района (Социальное обеспечение и иные выплаты населе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003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 000,00</w:t>
            </w:r>
          </w:p>
        </w:tc>
      </w:tr>
      <w:tr>
        <w:trPr>
          <w:trHeight w:val="6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администрации Юрьевецкого муниципального района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003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в сфере административных правонаруш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803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374,2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полномочий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803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 573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полномочий по созданию и организации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803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191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(по Соглашениям - контроль за исполнением бюджета)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М9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10,8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(по Соглашениям – архитектура и градостроительная политика( 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М90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985,00</w:t>
            </w:r>
          </w:p>
        </w:tc>
      </w:tr>
      <w:tr>
        <w:trPr>
          <w:trHeight w:val="888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служивание и эксплуатация существующих каналов инфраструктуры доступа в сеть Интернет для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01003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 3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служивание компьютерной, оргтехники и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01203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880,0</w:t>
            </w:r>
          </w:p>
        </w:tc>
      </w:tr>
      <w:tr>
        <w:trPr>
          <w:trHeight w:val="1664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Техническое сопровождение и обслуживание программного обеспе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01203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 985,20</w:t>
            </w:r>
          </w:p>
        </w:tc>
      </w:tr>
      <w:tr>
        <w:trPr>
          <w:trHeight w:val="6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Приобретение СВТ и оргтехн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01204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550,0</w:t>
            </w:r>
          </w:p>
        </w:tc>
      </w:tr>
      <w:tr>
        <w:trPr>
          <w:trHeight w:val="157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функции муниципального финансового контроля на территории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003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 694,35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и муниципального финансового контроля на территории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003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76,88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(по Соглашениям - контроль за исполнением бюджета)( 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М9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Изготовление технической документации (технические планы, межевые планы)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1200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ценка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120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формление прав собственности на муниципальные объекты, используемые учрежд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1201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,00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Содержание и обслуживание имущества казны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1902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857,6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Содержание и обслуживание имущества казны Юрьевецкого муниципального района ( 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1902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 697,4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администрации Юрьевецкого муниципального района (Закупка товаров, работ и услуг для обеспечения госудрственных (муниципальных) нужд)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003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0 000,00</w:t>
            </w:r>
          </w:p>
        </w:tc>
      </w:tr>
      <w:tr>
        <w:trPr>
          <w:trHeight w:val="35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 Муниципального казенного учреждения "Юрьевецкий многофункциональный центр по предоставлению государственных и муниципальных услу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401003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42 30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 Муниципального казенного учреждения "Юрьевецкий многофункциональный центр по предоставлению государственных и муниципальных услуг"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401003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7 811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 Муниципального казенного учреждения "Юрьевецкий многофункциональный центр по предоставлению государственных и муниципальных услуг"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401003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</w:t>
            </w:r>
          </w:p>
        </w:tc>
      </w:tr>
      <w:tr>
        <w:trPr>
          <w:trHeight w:val="528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402003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93 464,8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402003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45 100,00</w:t>
            </w:r>
          </w:p>
        </w:tc>
      </w:tr>
      <w:tr>
        <w:trPr>
          <w:trHeight w:val="52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402003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00,00</w:t>
            </w:r>
          </w:p>
        </w:tc>
      </w:tr>
      <w:tr>
        <w:trPr>
          <w:trHeight w:val="52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оведение мероприятий с целью сохранения, использования и популяризации культурного наследия Юрьевецкого муниципального района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1204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Проведение мероприятий с целью сохранения, использования и популяризации культурного наследия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1204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 02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рганизация и проведение мероприятий по привлечению большего числа жителей к активным формам дос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1204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0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ривлечение жителей муниципального образования в общественную жизнь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2204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 715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роведение мероприятий в рамках профилактики правонарушений несовершеннолетних и молодежи на территории Юрьен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1900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00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снащение пункта управления АПК "Безопасный город" средствами управления, связи и опо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012088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00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, установка и подключение оконечных видеоустройств для вывода сложного высокодетализированного изображения, также других сопрягающих систем на пункт 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012088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00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(по Соглашениям - предупреждение и ликвидация последствий чрезвычайных ситуаций в границах поселен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М90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Осуществление операций и функций по формированию и расходованию средств резерв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01206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500,00</w:t>
            </w:r>
          </w:p>
        </w:tc>
      </w:tr>
      <w:tr>
        <w:trPr>
          <w:trHeight w:val="9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роведение комплексных аттестационных испытаний (раз в три года) на одном объекте информации автоматизированной системы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1205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000,00</w:t>
            </w:r>
          </w:p>
        </w:tc>
      </w:tr>
      <w:tr>
        <w:trPr>
          <w:trHeight w:val="99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Участие в проведении работ по предупреждению и ликвидации чрезвычайных ситуаций на территории Юрьевей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1901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 796,00</w:t>
            </w:r>
          </w:p>
        </w:tc>
      </w:tr>
      <w:tr>
        <w:trPr>
          <w:trHeight w:val="99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проведению Всероссийской сельскохозяйственной переписи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00539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24 417,00</w:t>
            </w:r>
          </w:p>
        </w:tc>
      </w:tr>
      <w:tr>
        <w:trPr>
          <w:trHeight w:val="220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рганизации проведения на территории Ивановской области мероприятий по предупреждению 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00803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00,00</w:t>
            </w:r>
          </w:p>
        </w:tc>
      </w:tr>
      <w:tr>
        <w:trPr>
          <w:trHeight w:val="157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Разработка проектной и рабочей документации "Реконструкция гидротехнического сооружения в г.Юрьевец Юрьевецкого района Ивановской области",  реконструкция гидротехнического сооружения в г.Юрьевец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1S05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Предоставление субсидий перевозчикам, осуществляющим регулярные пассажирские перевозки на территории района на возмещение части затрат, связанных с перевозкой пассажиров по внутрирайонным маршрутам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01600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00 000,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Формирование земельных участков (под муниципальными дорогами)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1201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52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формление прав собственности на муниципальные дороги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1201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Текущий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101203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11 279,41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Изготовление технической документации (технические планы, межевые планы)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1200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Формирование земельных участ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1200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,00</w:t>
            </w:r>
          </w:p>
        </w:tc>
      </w:tr>
      <w:tr>
        <w:trPr>
          <w:trHeight w:val="69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Формирование земельных участков (под объектами муниципальной собственности)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1201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едоставление субсидий на возмещение части процентной ставки по кредитам, получаемым субъектами малого предпринимательства, осуществляющим деятельность в приоритетных направлениях для Юрьевецкого муниципального района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0160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6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Текущее содержание инженерной защиты (дамбы, дренажные системы, водоперекачивающие станции)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1805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530 580,00</w:t>
            </w:r>
          </w:p>
        </w:tc>
      </w:tr>
      <w:tr>
        <w:trPr>
          <w:trHeight w:val="52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едоставление субсидии предприятию (организации) на покрытие расходов на текущее содержание инженерной защиты (дамбы, дренажной системы, водоперекачивающие станции г.Юрьевец)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1S05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 306,00</w:t>
            </w:r>
          </w:p>
        </w:tc>
      </w:tr>
      <w:tr>
        <w:trPr>
          <w:trHeight w:val="52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екущий ремонт ветхих сетей водоснабжения и водоотведения на  территории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01208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 300,00</w:t>
            </w:r>
          </w:p>
        </w:tc>
      </w:tr>
      <w:tr>
        <w:trPr>
          <w:trHeight w:val="1427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едоставление субсидии организации, осуществляющей эксплуатацию систем жизнеобеспечения,  либо ресурсоснабжающей организации, осуществляющей свою деятельность на территории Юрьевецкого муниципального района на приобретение материальных ресурсов, необходимых для проведения текущего и капитального ремонта сетей горячего и холодного водоснабжения, водоотведения населенных пунктов Юрьевецкого муниципального района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01600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00,00</w:t>
            </w:r>
          </w:p>
        </w:tc>
      </w:tr>
      <w:tr>
        <w:trPr>
          <w:trHeight w:val="708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работке ПСД на строительство уличных распределительных газопроводов среднего и низкого давления по с.Новленское юрьевецкого муниципального района (Закупка товаров, рабо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1099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220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-сметной документации и строительство уличных распределительных газопроводов среднего и низкого давления по с. Новленское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1400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0 000,00</w:t>
            </w:r>
          </w:p>
        </w:tc>
      </w:tr>
      <w:tr>
        <w:trPr>
          <w:trHeight w:val="708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азработка проектно-сметной документации и строительство уличных распределительных газопроводов среднего и низкого давления в д.Шихово и д.Коноплищи Юрьевецкого муниципального района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1S03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утилизации выведенной из эксплуатации нефтеналивной баржи (р. Ёлнать)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01902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204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Реализация дополнительного образования в сфере культуры и искусств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1002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45 553,00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 до средней заработной платы учителей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1814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 666,00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1S14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2 300,00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Реконструкция здания школы №1 с пристройкой спортивного корпуса по ул.Советская, 102 в г.Юрьевец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1400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(по Соглашениям - контроль за исполнением бюджета)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М9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000,00</w:t>
            </w:r>
          </w:p>
        </w:tc>
      </w:tr>
      <w:tr>
        <w:trPr>
          <w:trHeight w:val="6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овышение квалификации муниципальных служащих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20120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Организация и осуществлению мероприятий межпоселенческого характера по работе с детьми и молодежью на территории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1002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15 012,89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Текущий ремонт здания и помещений МУ "Молодежный центр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1208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роведение текущих ремонтов в акушерском, хирургическом и гинекологическом отдел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1900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 970,00</w:t>
            </w:r>
          </w:p>
        </w:tc>
      </w:tr>
      <w:tr>
        <w:trPr>
          <w:trHeight w:val="102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Финансирование мероприятий на привлечение и закрепление молодых специалистов в сфере здравоохранения Юрьевецкого муниципального района (Социальное обеспечение и иные выплаты населе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1903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00,00</w:t>
            </w:r>
          </w:p>
        </w:tc>
      </w:tr>
      <w:tr>
        <w:trPr>
          <w:trHeight w:val="97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(Социальное обеспечение и иные выплаты населе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2901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00 000,00</w:t>
            </w:r>
          </w:p>
        </w:tc>
      </w:tr>
      <w:tr>
        <w:trPr>
          <w:trHeight w:val="1067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роведение спортивно-массовых мероприятий в целях повышения интереса населения Юрьевецкого муниципального района к занятиям физической культурой и спортом, согласно календарного плана физкультурно-оздоровительных и спортивн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1202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900,00</w:t>
            </w:r>
          </w:p>
        </w:tc>
      </w:tr>
      <w:tr>
        <w:trPr>
          <w:trHeight w:val="127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роведение спортивно-массовых мероприятий в целях повышения интереса населения Юрьевецкого муниципального района к занятиям физической культурой и спортом, согласно календарного плана физкультурно-оздоровительных и спортивных мероприятий (Социальное обеспечение и иные выплаты населе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1202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50,00</w:t>
            </w:r>
          </w:p>
        </w:tc>
      </w:tr>
      <w:tr>
        <w:trPr>
          <w:trHeight w:val="6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Своевременное обслуживание и погашение долговых обязательств (Обслуживание государственного (муниципального) дол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1203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3 888,00</w:t>
            </w:r>
          </w:p>
        </w:tc>
      </w:tr>
      <w:tr>
        <w:trPr>
          <w:trHeight w:val="48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Совет Юрьевец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 334,00</w:t>
            </w:r>
          </w:p>
        </w:tc>
      </w:tr>
      <w:tr>
        <w:trPr>
          <w:trHeight w:val="157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функций Председателя совета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0000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функций Совета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00001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 3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функций Совета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00001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76,00</w:t>
            </w:r>
          </w:p>
        </w:tc>
      </w:tr>
      <w:tr>
        <w:trPr>
          <w:trHeight w:val="157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беспечение функций Контрольно-счетного органа Юрьеве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00001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358,00</w:t>
            </w:r>
          </w:p>
        </w:tc>
      </w:tr>
      <w:tr>
        <w:trPr>
          <w:trHeight w:val="6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53 856,00</w:t>
            </w:r>
          </w:p>
        </w:tc>
      </w:tr>
      <w:tr>
        <w:trPr>
          <w:trHeight w:val="708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1002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93 604,00</w:t>
            </w:r>
          </w:p>
        </w:tc>
      </w:tr>
      <w:tr>
        <w:trPr>
          <w:trHeight w:val="106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1002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 067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1002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,00</w:t>
            </w:r>
          </w:p>
        </w:tc>
      </w:tr>
      <w:tr>
        <w:trPr>
          <w:trHeight w:val="6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существление операций и функций по формированию и расходованию средств резервного фонда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01206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800,00</w:t>
            </w:r>
          </w:p>
        </w:tc>
      </w:tr>
      <w:tr>
        <w:trPr>
          <w:trHeight w:val="1067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Составление (изменение)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(изменению) списков кандидатов в присяжные заседатели  федеральных судов общей юрисдикции в Российской Федерации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0051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400,00</w:t>
            </w:r>
          </w:p>
        </w:tc>
      </w:tr>
      <w:tr>
        <w:trPr>
          <w:trHeight w:val="2146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из бюджета Юрьевецкого муниципального района бюджетам поселений, входящим в состав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, переданных им в соответствии с заключенными соглашениями, в части расчистки дорог от снега в зимний период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20199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 900,0</w:t>
            </w:r>
          </w:p>
        </w:tc>
      </w:tr>
      <w:tr>
        <w:trPr>
          <w:trHeight w:val="315" w:hRule="atLeast"/>
        </w:trPr>
        <w:tc>
          <w:tcPr>
            <w:tcW w:w="8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 249 329,7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8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29 декабря 2015г. № 22</w:t>
            </w:r>
          </w:p>
        </w:tc>
      </w:tr>
      <w:tr>
        <w:trPr>
          <w:trHeight w:val="58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5" w:type="dxa"/>
            <w:gridSpan w:val="5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 О бюджете Юрьевецкого муниципального района на 2016 год"</w:t>
            </w:r>
          </w:p>
        </w:tc>
      </w:tr>
      <w:tr>
        <w:trPr>
          <w:trHeight w:val="1575" w:hRule="atLeast"/>
        </w:trPr>
        <w:tc>
          <w:tcPr>
            <w:tcW w:w="9915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иных  межбюджетных трансфертов, предоставляемых из бюджета Юрьевецкого муниципального района бюджетам поселений, входящим в состав Юрьевецкого муниципального района  на 2016 год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</w:t>
            </w:r>
          </w:p>
        </w:tc>
      </w:tr>
      <w:tr>
        <w:trPr>
          <w:trHeight w:val="18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иных межбюджетных трансфертов бюджетам поселений, входящим в состав  Юрьевецкого муниципального района на осуществление части полномочий  Юрьевецкого муниципального района по дорожной деятельности в отношении автомобильных дорог местного значения вне границ населённых пунктов в границах Юрьевецкого муниципального района, в части расчистки дорог от снега на 2016 го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4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34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6 год (руб.)</w:t>
            </w:r>
          </w:p>
        </w:tc>
      </w:tr>
      <w:tr>
        <w:trPr>
          <w:trHeight w:val="405" w:hRule="atLeast"/>
        </w:trPr>
        <w:tc>
          <w:tcPr>
            <w:tcW w:w="64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Ёлнатское сельское поселение</w:t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 680,0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ое сельское поселение</w:t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390,0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ское сельское поселение</w:t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830,0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 9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2</w:t>
            </w:r>
          </w:p>
        </w:tc>
      </w:tr>
      <w:tr>
        <w:trPr>
          <w:trHeight w:val="1410" w:hRule="atLeast"/>
        </w:trPr>
        <w:tc>
          <w:tcPr>
            <w:tcW w:w="9915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иных межбюджетных трансфертов бюджетам поселений, входящих в состав  Юрьевецкого муниципального района на осуществление исполнительно-распорядительными органами муниципальных образований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 на 2016 год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редакции решения Совета Юрьевецкого муниципального района от 29.01.2016г. №34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7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(тыс.руб.)</w:t>
            </w:r>
          </w:p>
        </w:tc>
      </w:tr>
      <w:tr>
        <w:trPr>
          <w:trHeight w:val="300" w:hRule="atLeast"/>
        </w:trPr>
        <w:tc>
          <w:tcPr>
            <w:tcW w:w="7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Ёлнатское сельское поселение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500,00</w:t>
            </w:r>
          </w:p>
        </w:tc>
      </w:tr>
      <w:tr>
        <w:trPr>
          <w:trHeight w:val="300" w:hRule="atLeast"/>
        </w:trPr>
        <w:tc>
          <w:tcPr>
            <w:tcW w:w="7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ой сельское поселение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500,00</w:t>
            </w:r>
          </w:p>
        </w:tc>
      </w:tr>
      <w:tr>
        <w:trPr>
          <w:trHeight w:val="300" w:hRule="atLeast"/>
        </w:trPr>
        <w:tc>
          <w:tcPr>
            <w:tcW w:w="7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кое сельское поселение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900,00</w:t>
            </w:r>
          </w:p>
        </w:tc>
      </w:tr>
      <w:tr>
        <w:trPr>
          <w:trHeight w:val="300" w:hRule="atLeast"/>
        </w:trPr>
        <w:tc>
          <w:tcPr>
            <w:tcW w:w="7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5"/>
        <w:gridCol w:w="2880"/>
        <w:gridCol w:w="180"/>
        <w:gridCol w:w="154"/>
        <w:gridCol w:w="339"/>
        <w:gridCol w:w="239"/>
      </w:tblGrid>
      <w:tr>
        <w:trPr>
          <w:trHeight w:val="255" w:hRule="atLeast"/>
        </w:trPr>
        <w:tc>
          <w:tcPr>
            <w:tcW w:w="99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9</w:t>
            </w:r>
          </w:p>
        </w:tc>
        <w:tc>
          <w:tcPr>
            <w:tcW w:w="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 </w:t>
            </w:r>
          </w:p>
        </w:tc>
        <w:tc>
          <w:tcPr>
            <w:tcW w:w="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</w:tc>
        <w:tc>
          <w:tcPr>
            <w:tcW w:w="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т  29 декабря  2015 г.   №22</w:t>
            </w:r>
          </w:p>
        </w:tc>
        <w:tc>
          <w:tcPr>
            <w:tcW w:w="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бюджете Юрьевецкого муниципального</w:t>
            </w:r>
          </w:p>
        </w:tc>
        <w:tc>
          <w:tcPr>
            <w:tcW w:w="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 на 2016 год»</w:t>
            </w:r>
          </w:p>
        </w:tc>
        <w:tc>
          <w:tcPr>
            <w:tcW w:w="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973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рамм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ых внутренних заимствований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Юрьевецкого муниципального района на 2016 год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 в редакции решения Совета Юрьевецкого муниципального района  от 07.07.2016г. №58)</w:t>
            </w:r>
          </w:p>
        </w:tc>
        <w:tc>
          <w:tcPr>
            <w:tcW w:w="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6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68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долгового обязательства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руб.)</w:t>
            </w:r>
          </w:p>
        </w:tc>
        <w:tc>
          <w:tcPr>
            <w:tcW w:w="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6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ечение 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 000 000,00</w:t>
            </w:r>
          </w:p>
        </w:tc>
        <w:tc>
          <w:tcPr>
            <w:tcW w:w="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 000 000,00</w:t>
            </w:r>
          </w:p>
        </w:tc>
        <w:tc>
          <w:tcPr>
            <w:tcW w:w="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6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ечение 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00 000,00</w:t>
            </w:r>
          </w:p>
        </w:tc>
        <w:tc>
          <w:tcPr>
            <w:tcW w:w="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00 000,00</w:t>
            </w:r>
          </w:p>
        </w:tc>
        <w:tc>
          <w:tcPr>
            <w:tcW w:w="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85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940"/>
        <w:gridCol w:w="1215"/>
        <w:gridCol w:w="1260"/>
        <w:gridCol w:w="1260"/>
        <w:gridCol w:w="1080"/>
        <w:gridCol w:w="2160"/>
      </w:tblGrid>
      <w:tr>
        <w:trPr>
          <w:trHeight w:val="75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10 к Решению Совета Юрьевецкого муниципального района  от 29 декабря 2015г №22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Юрьевецкого муниципального района на 2016 год"</w:t>
            </w:r>
          </w:p>
        </w:tc>
      </w:tr>
      <w:tr>
        <w:trPr>
          <w:trHeight w:val="1200" w:hRule="atLeast"/>
        </w:trPr>
        <w:tc>
          <w:tcPr>
            <w:tcW w:w="973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рамма                                                                                                                                                                                                                     муниципальных гарантий Юрьевецкого муниципального района Ивановской области в валюте Российской Федерации на 2016 год</w:t>
            </w:r>
          </w:p>
        </w:tc>
      </w:tr>
      <w:tr>
        <w:trPr>
          <w:trHeight w:val="810" w:hRule="atLeast"/>
        </w:trPr>
        <w:tc>
          <w:tcPr>
            <w:tcW w:w="9735" w:type="dxa"/>
            <w:gridSpan w:val="7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еречень подлежащих предоставлению муниципальных гарантий Юрьевецкого муниципального района на 2016 год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>
          <w:trHeight w:val="127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го состояния принципиал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овия предоставления муниципальных гарантий</w:t>
            </w:r>
          </w:p>
        </w:tc>
      </w:tr>
      <w:tr>
        <w:trPr>
          <w:trHeight w:val="276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973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 Общий объем бюджетных ассигнований , предусмотренных на исполнение муниципальных гарантий Юрьевецкого муниципального района по возможным гарантийным случаям, в 2016 году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7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 Юрьевец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  (тыс.руб.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 по возможным гарантийным случаям , тыс.руб.</w:t>
            </w:r>
          </w:p>
        </w:tc>
      </w:tr>
      <w:tr>
        <w:trPr>
          <w:trHeight w:val="359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sto MT">
    <w:charset w:val="00"/>
    <w:family w:val="roman"/>
    <w:pitch w:val="variable"/>
  </w:font>
  <w:font w:name="Arial CYR">
    <w:charset w:val="cc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47:00Z</dcterms:created>
  <dc:creator>Репкина</dc:creator>
  <dc:description/>
  <cp:keywords/>
  <dc:language>en-US</dc:language>
  <cp:lastModifiedBy>Yurevec5</cp:lastModifiedBy>
  <cp:lastPrinted>2014-11-05T13:30:00Z</cp:lastPrinted>
  <dcterms:modified xsi:type="dcterms:W3CDTF">2016-12-06T09:38:00Z</dcterms:modified>
  <cp:revision>24</cp:revision>
  <dc:subject/>
  <dc:title>             Внесен Губернатором Ивановской области</dc:title>
</cp:coreProperties>
</file>