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4299698,62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29.04.2016г. №51, от 07.07.2016г. №58, от 07.09.2016г. №66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10082465,7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, от 07.09.2016г. №66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5782767,1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, от 29.04.2016г. №5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1 921 338,05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, от 07.07.2016г. №58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85 445,0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567300,0 рублей,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228"/>
        <w:gridCol w:w="514"/>
        <w:gridCol w:w="3806"/>
        <w:gridCol w:w="2160"/>
        <w:gridCol w:w="180"/>
      </w:tblGrid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, от 29.04.2016г. №51, от 07.07.2016г. №58, от 07.09.2016г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487 976,1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 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 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 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72 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0 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2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( за налоговые периоды, истекшие до 1  января 2011 года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 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9 92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 000,00</w:t>
            </w:r>
          </w:p>
        </w:tc>
      </w:tr>
      <w:tr>
        <w:trPr>
          <w:trHeight w:val="26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2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49 72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 9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811 722,4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106 783,05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21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 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 279,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29 538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 299 698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Управление  образования администрац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898 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 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 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65 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 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20 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0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 для отдельных видов деятельности ( за налоговые периоды, истекшие до 1 января 2011 года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Елнат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811 722,4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 18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215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 279,05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29 538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 299 698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 №58, от 07.09.2016г. №6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 767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8 185,8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1 799 698,62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221 799 698,6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221 799 698,62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221 799 698,6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82 465,7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82 465,7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82 465,7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82 465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2860"/>
        <w:gridCol w:w="92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1 799 698,62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582 465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7 680 867,18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6 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6 1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00,0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24 4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 930 854,11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3 937 962,44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 4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15 671,00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14 132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91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3 83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 426,7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5 751,2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,  помещениях и сооружениях 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00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7 552,46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00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5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46 337,00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83 583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 873 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73 1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321 351,6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 351,6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0,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580,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170 113,07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170 113,07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4 904,56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6 195,52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5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41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м местного самоуправления государственных полномочий Ивановской области по выплате компенсаций части  родительской платы за присмотр и уход за детьми  в образовательных организациях, реализующих образовательноу программу дошкольного  образования (Закупки товаров, работ и услуг для обеспечения  государственных ( 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4,60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4 796,25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 0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389 155,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466 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667 455,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 667 455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 455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023 963,15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98 492,3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 798 492,3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1 494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9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7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82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421 722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74 1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06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39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01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247 622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9  522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50,00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87,11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 753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5 5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 206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04 206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67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 303 1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725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 725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 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кущий ремонт ветхих сетей водоснабжения и водоотведения на территории Юрьевец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1208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 3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000,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000,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0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33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80,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46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1 75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 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2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5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9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40 151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 73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084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 94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9 879,51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060,49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2 417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 417,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0 082 465,7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055"/>
        <w:gridCol w:w="1080"/>
        <w:gridCol w:w="720"/>
        <w:gridCol w:w="685"/>
        <w:gridCol w:w="935"/>
        <w:gridCol w:w="65"/>
        <w:gridCol w:w="655"/>
        <w:gridCol w:w="540"/>
        <w:gridCol w:w="1260"/>
      </w:tblGrid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, от 07.09.2016г. №66)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Юрьевецкого муниципального рай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 985 855,18</w:t>
            </w:r>
          </w:p>
        </w:tc>
      </w:tr>
      <w:tr>
        <w:trPr>
          <w:trHeight w:val="10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904,56</w:t>
            </w:r>
          </w:p>
        </w:tc>
      </w:tr>
      <w:tr>
        <w:trPr>
          <w:trHeight w:val="13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65 334,48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6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0</w:t>
            </w:r>
          </w:p>
        </w:tc>
      </w:tr>
      <w:tr>
        <w:trPr>
          <w:trHeight w:val="23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0</w:t>
            </w:r>
          </w:p>
        </w:tc>
      </w:tr>
      <w:tr>
        <w:trPr>
          <w:trHeight w:val="28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0</w:t>
            </w:r>
          </w:p>
        </w:tc>
      </w:tr>
      <w:tr>
        <w:trPr>
          <w:trHeight w:val="219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 819,48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99,23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91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,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 50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4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15 671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14 132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2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008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7 552,46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5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2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500,00</w:t>
            </w:r>
          </w:p>
        </w:tc>
      </w:tr>
      <w:tr>
        <w:trPr>
          <w:trHeight w:val="34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6 337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83 583,00</w:t>
            </w:r>
          </w:p>
        </w:tc>
      </w:tr>
      <w:tr>
        <w:trPr>
          <w:trHeight w:val="241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73 1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 351,6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040,43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889,59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6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8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4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5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8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1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3 1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2 626,71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 6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0 951,27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19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71,67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54,6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4 796,25</w:t>
            </w:r>
          </w:p>
        </w:tc>
      </w:tr>
      <w:tr>
        <w:trPr>
          <w:trHeight w:val="4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873 470,56</w:t>
            </w:r>
          </w:p>
        </w:tc>
      </w:tr>
      <w:tr>
        <w:trPr>
          <w:trHeight w:val="13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20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494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– архитектура и градостроительная политика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85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0,0</w:t>
            </w:r>
          </w:p>
        </w:tc>
      </w:tr>
      <w:tr>
        <w:trPr>
          <w:trHeight w:val="166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600,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50,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 614,8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78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2 455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Юрьевецкого муниципального района (Закупка товаров, работ и услуг для обеспечения госудрственных (муниципальных) нуж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 0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63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01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9 522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02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82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1 279,4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00,00</w:t>
            </w:r>
          </w:p>
        </w:tc>
      </w:tr>
      <w:tr>
        <w:trPr>
          <w:trHeight w:val="6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екущий ремонт ветхих сетей водоснабжения и водоотведения на  территор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208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 3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 75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50,00</w:t>
            </w:r>
          </w:p>
        </w:tc>
      </w:tr>
      <w:tr>
        <w:trPr>
          <w:trHeight w:val="12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 334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08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2 806,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867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900,0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82 465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8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9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3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 от 07.07.2016г. №58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10-07T11:14:00Z</dcterms:modified>
  <cp:revision>17</cp:revision>
  <dc:subject/>
  <dc:title>             Внесен Губернатором Ивановской области</dc:title>
</cp:coreProperties>
</file>