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drawing>
          <wp:inline distT="0" distB="0" distL="0" distR="0">
            <wp:extent cx="547370" cy="6356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7" r="-6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АДМИНИСТРАЦИЯ ЮРЬЕВЕЦ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О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т                     </w:t>
      </w:r>
      <w:r>
        <w:rPr>
          <w:rFonts w:cs="Times New Roman" w:ascii="Times New Roman" w:hAnsi="Times New Roman"/>
          <w:sz w:val="26"/>
          <w:szCs w:val="26"/>
        </w:rPr>
        <w:t>№ _____                                                         г. Юрьевец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Об утверждении муниципальной программы Юрьевецкого городского поселения </w:t>
      </w:r>
      <w:r>
        <w:rPr>
          <w:rFonts w:cs="Times New Roman" w:ascii="Times New Roman" w:hAnsi="Times New Roman"/>
          <w:sz w:val="26"/>
          <w:szCs w:val="26"/>
        </w:rPr>
        <w:t xml:space="preserve">«Формирование современной городской среды на территории Юрьевецкого городского поселения на 2018-2022 годы»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РФ от 06.10.2003г №131-ФЗ «Об общих принципах организации местного самоуправления в Российской Федерации», руководствуясь приказом Минстроя России от 21.02.2017 года №114/пр «Об утверждении методических рекомендаций по подготовке государственных (муниципальных) программ формирования современной городской среды на 2018-2022 г.г.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м Правительства Российской Федерации</w:t>
      </w:r>
      <w:r>
        <w:rPr>
          <w:rFonts w:cs="Times New Roman" w:ascii="Times New Roman" w:hAnsi="Times New Roman"/>
          <w:spacing w:val="49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 10.02.2017 года № 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 Постановлением Правительства Ивановской области от 01.09.2017г. № 337-п «Об утверждении государственной программы Ивановской области «Формирование современной городской среды» на 2018-2022 годы» руководствуясь Уставом Юрьевецкого городского поселения Юрьевецкого муниципального района Ивановской области администрация Юрьевецкого муниципального района, </w:t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ListParagraph"/>
        <w:numPr>
          <w:ilvl w:val="0"/>
          <w:numId w:val="1"/>
        </w:numPr>
        <w:ind w:left="-142" w:hanging="4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муниципальную программу Юрьевецкого городского поселения «Формирование современной городской среды на территории Юрьевецкого городского поселения на 2018-2022 годы» (Приложение № 1);</w:t>
      </w:r>
    </w:p>
    <w:p>
      <w:pPr>
        <w:pStyle w:val="Normal"/>
        <w:numPr>
          <w:ilvl w:val="0"/>
          <w:numId w:val="1"/>
        </w:numPr>
        <w:ind w:left="-142" w:hanging="40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народовать настоящее постановление путем размещения на информационных стендах Юрьевецкого муниципального района, расположенных по следующим адресам: г. Юрьевец, ул. Советская, д.37, разместить на официальном сайте администрации Юрьевецкого муниципального района и в районной газете «Волга».</w:t>
      </w:r>
    </w:p>
    <w:p>
      <w:pPr>
        <w:pStyle w:val="ListParagraph"/>
        <w:numPr>
          <w:ilvl w:val="0"/>
          <w:numId w:val="1"/>
        </w:numPr>
        <w:ind w:left="-142" w:hanging="40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а Юрьевецкого</w:t>
      </w:r>
    </w:p>
    <w:p>
      <w:pPr>
        <w:pStyle w:val="Normal"/>
        <w:ind w:left="66" w:hanging="66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Ю.И.Тимошенко</w:t>
      </w:r>
      <w:bookmarkStart w:id="0" w:name="sub_10000"/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6" w:hanging="6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bookmarkEnd w:id="0"/>
      <w:r>
        <w:rPr>
          <w:rFonts w:cs="Times New Roman" w:ascii="Times New Roman" w:hAnsi="Times New Roman"/>
          <w:bCs/>
          <w:sz w:val="24"/>
          <w:szCs w:val="24"/>
        </w:rPr>
        <w:t>Приложение № 1 к постановлению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администрации Юрьевецко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т ____________ № ______</w:t>
      </w:r>
    </w:p>
    <w:p>
      <w:pPr>
        <w:pStyle w:val="ConsPlusTitle"/>
        <w:jc w:val="right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современной городской среды на территории Юрьевецкого городского поселения на 2018-2022 годы»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ПАСПОРТ МУНИЦИПАЛЬНОЙ ПРОГРАММЫ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ФОРМИРОВАНИЕ СОВРЕМЕННОЙ ГОРОДСКОЙ СРЕДЫ НА ТЕРРИТОРИ ЮРЬЕВЕЦКОГО ГОРОДСКОГО ПОСЕЛЕНИЯ НА 2018-2022 ГОДЫ»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601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«Формирование современной городской среды на территории Юрьевецкого городского поселения на 2018-2022 годы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чень основных мероприятий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дворовых территорий многоквартирных дом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общественных территори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лагоустройство мест массового отдыха населения (городских парков)</w:t>
            </w:r>
          </w:p>
        </w:tc>
      </w:tr>
      <w:tr>
        <w:trPr>
          <w:trHeight w:val="733" w:hRule="atLeast"/>
        </w:trPr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полнитель под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- Администрация Юрьевецкого муниципального район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34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дворовых территорий Юрьевецкого городского поселения </w:t>
            </w:r>
          </w:p>
          <w:p>
            <w:pPr>
              <w:pStyle w:val="ConsPlusNormal"/>
              <w:numPr>
                <w:ilvl w:val="0"/>
                <w:numId w:val="3"/>
              </w:numPr>
              <w:ind w:left="345" w:hanging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е уровня благоустройства общественных территорий общего пользования Юрьевецкого город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uppressAutoHyphens w:val="true"/>
              <w:ind w:left="345" w:hanging="36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мест массового отдыха населения на территории Юрьевецкого городского поселения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есурсного обеспечения подпрограммы</w:t>
            </w:r>
          </w:p>
        </w:tc>
        <w:tc>
          <w:tcPr>
            <w:tcW w:w="6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бюджетных ассигнований: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 по программе:-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.т.ч. 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:-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:-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местного бюджета:-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8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од – ____ тыс.руб.</w:t>
            </w:r>
          </w:p>
          <w:p>
            <w:pPr>
              <w:pStyle w:val="Style21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– ____ тыс.руб.</w:t>
            </w:r>
          </w:p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од – ____ тыс.руб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. ХАРАКТЕРИСТИКА ТЕКУЩЕГО СОСТОЯ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ФЕР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 . Характеристика благоустройства дворовых территор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Юрьевецком городском поселении более 248 многоквартирных жилых домов. Основная часть домов построена от 25 до 50 лет наза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дворов жилищного фонда и на сегодняшний день в целом в Юрьевецком городском поселении полностью или частично не отвечает нормативным требовани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шло в негодность асфальтовое покрытие внутриквартальных проездов и тротуаров. Асфальтобетонное покрытие на 85 % придомовых территорий имеет высокий физический износ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производились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дождевой канализации находится в неисправном состоянии и не обеспечивает отвод вод в периоды выпадения обильных осадков, что доставляет массу неудобств жителям и негативно влияет на конструктивные элементы зданий. В ряде кварталов города дождевая канализация отсутствует по причине того, что ее устройство не предусматривалось прое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яде дворов отсутствует освещение придомовых территорий, необходимый набор малых форм и обустроенных площадок. Наличие на придомовых территориях, сгоревших и разрушенных хозяйственных строений создает угрозу жизни и здоровью граждан. Отсутствуют специально обустроенные стоянки для автомобилей, что приводит к их хаотичной парк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лежащее состояние придомовых территорий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осстановления и ремонта асфальтового покрытия дворов, озеленения, освещения дворовых территорий, ремонта (устройства) дождевой канализации либо вертикальной планировки на сегодня весьма актуальны и не решены в полном объеме в связи с недостаточным финансированием отрас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благоустройству дворовых и внутриквартальных территорий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методом решения проблемы должно стать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городской среды, улучшение содержания и безопасности дворовых территорий и территорий кварталов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 xml:space="preserve">Реализация подпрограммы позволит создать благоприятные условия среды обитания, повысить комфортность проживания населения города, увеличить площадь озеленения территорий, обеспечить более эффективную эксплуатацию жилых домов, улучшить условия для отдыха и занятий спортом, </w:t>
      </w:r>
      <w:r>
        <w:rPr>
          <w:color w:val="000000"/>
          <w:sz w:val="28"/>
          <w:szCs w:val="28"/>
        </w:rPr>
        <w:t>обеспечить физическую, пространственную и информационную доступность зданий, сооружений, дворовых территорий для инвалидов и других маломобильных групп населения,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нешний облик города, его эстетический вид во многом зависят от степени благоустроенности территории, от площади озеле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о - комплекс мероприятий по содержанию объектов благоустройства (в том числе зеленых насаждений), направленных на создание благоприятных условий жизни, трудовой деятельности и досуга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елененные территории вместе с насаждениями и цветниками создают образ города, формируют благоприятную и комфортную городскую среду для жителей и гостей города, выполняют рекреационные и санитарно-защитные функции. Они являются составной частью природного богатства города и важным условием его инвестиционной привлекатель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Юрьевецкого городского поселения имеется 5 объектов -  центральная площадь, скверы, бульвар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зеленение, уход за зелеными насаждения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рудование малыми архитектурными формами, фонтанами, иными некапитальными объектами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ройство пешеходных дорожек,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вещение территорий, в т. ч. декоративное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устройство площадок для отдыха, детских, спортивных площадок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овка скамеек и урн, контейнеров для сбора мусор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ение цветников;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беспечение физической, пространственной и информационной доступности общественных территорий для инвалидов и других маломобильных групп на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зеленения Юрьевецкого городского посе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Перечень территорий подлежащих благустройству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II. ЦЕЛИ, ЗАДАЧИ И ОЖИДАЕМЫЕ РЕЗУЛЬТАТЫ РЕАЛИЗАЦИИ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целью муниципальной программы является повышение уровня благоустройства территорий Юрьевецкого городск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Основные задачи муниципальной программы, направленные на достижение вышеуказанных целей, заключаются в следующем: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овышение уровня благоустройства дворовых территорий Юрьевецкого городского поселения 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вышение уровня благоустройства общественных территорий общего пользования Юрьевецкого городского поселения </w:t>
      </w:r>
    </w:p>
    <w:p>
      <w:pPr>
        <w:pStyle w:val="ConsPlus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вышение уровня благоустройства мест массового отдыха населения на территории Юрьевецкого городского посел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жидаемые результаты реализации муниципальной программы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6"/>
        <w:gridCol w:w="3118"/>
        <w:gridCol w:w="1276"/>
        <w:gridCol w:w="850"/>
        <w:gridCol w:w="709"/>
        <w:gridCol w:w="709"/>
        <w:gridCol w:w="709"/>
        <w:gridCol w:w="850"/>
        <w:gridCol w:w="709"/>
      </w:tblGrid>
      <w:tr>
        <w:trPr>
          <w:trHeight w:val="9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, задач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</w:tr>
      <w:tr>
        <w:trPr>
          <w:trHeight w:val="3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хват населения благоустроенными дворовыми территориями (доля населения, проживающего в жилом фонде с благоустроенными дворовыми территориями, от общей численности нас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благоустроенных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ощадь благоустроенных общественных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личество благоустроенных мест массового отдыха населения (городских пар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лощадь благоустроенных мест массового отдыха населения (городских пар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В результате реализации мероприятий муниципальной программы ожидается снижение доли неблагоустроенных дворовых и муниципальных территорий общего поль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спешное выполнение задач муниципальной программы позволит улучшить условия проживания и жизнедеятельности горожан и повысить привлекательность гор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ля реализации мероприятий муниципальной программы подготовлены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мальный перечень работ по благоустройству дворовых территорий многоквартирных домов (приложение 1 к программе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олнительный перечень работ по благоустройству дворовых территорий многоквартирных домов (приложение 2 к программ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озможных работ по благоустройству общественных территорий (приложение 3 к программе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возможных работ по благоустройству мест массового отдыха населения (городских парков) (приложение 4 к программе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ный перечень территорий, подлежащих благоустройству в 2018-2022 годы (приложение 5 к программе)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риентировочные (примерные) единичные расценки на элементы благоустройства дворовых территорий (приложение 6 к программе)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Порядок и форма участия (трудовое и (или) финансовое) заинтересованных лиц в выполнении дополнительного перечня работ по благоустройству дворовых территорий, Порядок аккумулирования и расходования средств заинтересованных лиц, направляемых на выполнение минимального/дополнительного перечней работ по благоустройству дворовых территорий и порядок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приложение 7 к программе)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324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V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tbl>
      <w:tblPr>
        <w:tblW w:w="53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42"/>
        <w:gridCol w:w="668"/>
        <w:gridCol w:w="800"/>
        <w:gridCol w:w="269"/>
        <w:gridCol w:w="532"/>
        <w:gridCol w:w="2271"/>
        <w:gridCol w:w="1801"/>
        <w:gridCol w:w="1897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, год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непосредственный результат (краткое описание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дствия нереализации основного мероприятия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целевыми индикаторами подпрограмм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9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ормирование современной городско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Юрьевецкого городского поселени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2022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дворовых территорий Юрьевецкого городского посел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общественных территорий Юрьевецкого городского поселения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благоустроенных мест массового отдыха населения Юрьевецкого городского поселения.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уровня благоустройства территорий Юрьевецкого городского поселения Юрьевецкого муниципального района Ивановской области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ияет на следующие показатели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благоустроенных дворовых территорий МКД от общего количества дворовых территорий МКД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outlineLvl w:val="2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благоустроенных общественных территорий общего пользования от общего количества таких территорий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СОСТАВ И РЕСУРСНОЕ ОБЕСПЕЧЕНИ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2552"/>
        <w:gridCol w:w="3543"/>
        <w:gridCol w:w="269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, подпрограммы, отдельного мероприятия/источник финансиров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, исполнитель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Программы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2017 год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.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: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дворовых территорий Юрьевецкого городского поселения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города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общественных территорий общего пользования Юрьевецкого город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0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 мест массового отдыха населения на территории Юрьевецкого городского поселе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Юрьевецкого муниципального район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ест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8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1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Формирование современной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городской среды на территории Юрьевецкого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0"/>
        </w:rPr>
        <w:t xml:space="preserve">городского поселения на 2018-2022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мальный перечень рабо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благоустройству дворовых территорий многоквартирных до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343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работ</w:t>
            </w:r>
          </w:p>
        </w:tc>
      </w:tr>
      <w:tr>
        <w:trPr>
          <w:trHeight w:val="194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6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дворовых проездов</w:t>
            </w:r>
          </w:p>
        </w:tc>
      </w:tr>
      <w:tr>
        <w:trPr>
          <w:trHeight w:val="34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дворовых территорий</w:t>
            </w:r>
          </w:p>
        </w:tc>
      </w:tr>
      <w:tr>
        <w:trPr>
          <w:trHeight w:val="281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скамеек </w:t>
            </w:r>
          </w:p>
        </w:tc>
      </w:tr>
      <w:tr>
        <w:trPr>
          <w:trHeight w:val="418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76" w:before="0" w:after="20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ка урн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й среды на территории Юрьевецкого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го поселения на 2018-2022 годы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й перечень рабо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благоустройству дворовых территор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ногоквартирных дом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Par46"/>
      <w:bookmarkStart w:id="2" w:name="Par46"/>
      <w:bookmarkEnd w:id="2"/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(или) спортивных площад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мобильных парково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меющейся или устройство новой дождевой канализации, дренажной системы, организация вертикальной планировки территории (при необходимости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андус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контейнерной площад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истка прилегающей территории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3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й среды на территории Юрьевецкого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го поселения на 2018-2022 годы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зможных работ по благоустройству общественных территорий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</w:t>
            </w:r>
          </w:p>
        </w:tc>
      </w:tr>
      <w:tr>
        <w:trPr>
          <w:trHeight w:val="2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борудования для проведения массовых мероприяти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й среды на территории Юрьевецкого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го поселения на 2018-2022 годы»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возможных работ по благоустройству мест массового отдыха населения (городских парков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п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ов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асфальтового покрыт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малых архитектурных фор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гра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</w:t>
            </w:r>
          </w:p>
        </w:tc>
      </w:tr>
      <w:tr>
        <w:trPr>
          <w:trHeight w:val="2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оборудования для проведения массовых мероприятий</w:t>
            </w:r>
          </w:p>
        </w:tc>
      </w:tr>
      <w:tr>
        <w:trPr>
          <w:trHeight w:val="2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их и (или) спортивных площадок</w:t>
            </w:r>
          </w:p>
        </w:tc>
      </w:tr>
      <w:tr>
        <w:trPr>
          <w:trHeight w:val="1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освещения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6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й среды на территории Юрьевецкого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го поселения на 2018-2022 годы»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ind w:left="360" w:right="-1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иентировочные (примерные) единичные расценк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ind w:left="360" w:right="-1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элементы благоустройства дворовых территорий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ind w:left="360" w:right="-1" w:hanging="0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055"/>
        <w:gridCol w:w="1727"/>
        <w:gridCol w:w="2171"/>
      </w:tblGrid>
      <w:tr>
        <w:trPr>
          <w:trHeight w:val="386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ид работ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диничная расценка руб.</w:t>
            </w:r>
          </w:p>
        </w:tc>
      </w:tr>
      <w:tr>
        <w:trPr>
          <w:trHeight w:val="444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бордюром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 бордюра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Ремонт внутриквартирного, дворового проезда  с асфальтобетонным покрыти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щебн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411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513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 щебня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171,0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73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монт асфальтобетонного покрытия к подъезду: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щебне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71,0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 щебням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кв.м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9355" w:leader="none"/>
              </w:tabs>
              <w:ind w:right="-1" w:hanging="0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3,0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ичные расценк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свещение дворовых территори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5015"/>
        <w:gridCol w:w="1304"/>
        <w:gridCol w:w="220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провода по фасаду зда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кронштейн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5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светильн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7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выключател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фотоэлемент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распределительной короб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ладка труб гофра для защиты провод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ягивание провода в труб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поры СВ-110-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 провода СИП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светильн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провода с фасад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таж опор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рление отверстий в кирпич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отв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териал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ВВГ 3*2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ВВГ 3*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ора СВ-110-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элемен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ий выключатель 16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38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ключател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2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фротруб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1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ба полипропиленов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диодный светильник (с датчиком движения) накладной защитного испол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ильник светодиодный LED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5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нштейн для светильников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8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СИП 2*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СИП 4*1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7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 СИП 4*2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лента ПВХ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4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бка распределительная (IP-54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5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пс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96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бель-гвоздь (быстрый монтаж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ка DIN 30с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5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на нулева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,93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ичные расценк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тановку скамь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тановки скамь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: 1500*380*68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: 2000*385*66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мья со спинкой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: 1985*715*95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0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диничные расценк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становку урны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тановки урн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наземная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20л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: 400*300*54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наземная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: 40л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: 480*380*570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на с контейнером на бетонном основании  (монтаж не требуется)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ы: 420*420*66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7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Нормативная стоимость (единичные расценки) работ по благоустройству дворовых  территорий, входящих в состав дополнительного перечня таких работ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/>
      </w:pPr>
      <w:r>
        <w:rPr/>
        <w:t>Единичные расценки на оборудование детских и спортивных площадок</w:t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гор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Горка мал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8656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карусели 6-ти местной «вращающаяся платформ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14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Карусель 6-ти местная «вращающаяся платформ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7429</w:t>
            </w:r>
          </w:p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uppressAutoHyphens w:val="true"/>
        <w:ind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карусели 4-х местной с руле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4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Карусель 4-х местная с руле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1500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uppressAutoHyphens w:val="true"/>
        <w:ind w:left="5387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кач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44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Кач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3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Подвес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6264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uppressAutoHyphens w:val="true"/>
        <w:ind w:left="5387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качели с подвес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Качел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53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Качели «диван» с подвесо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8387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uppressAutoHyphens w:val="true"/>
        <w:ind w:left="5387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спортивного оборуд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28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портивное 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38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домика-бесед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3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Домик-беседк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4765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suppressAutoHyphens w:val="true"/>
        <w:ind w:left="5387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suppressAutoHyphens w:val="true"/>
        <w:ind w:left="5387" w:right="-1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уличного тренажера «жим рукам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85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Уличный тренажер «жим руками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8150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уличного тренажера турник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6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Уличный тренажер турник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6184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теннисного сто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0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Теннисный сто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7666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ановки «скамьи для пресс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3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«Скамья для пресса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8312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диничные расценки на озеленение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посадки деревье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3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адочный матери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штан конский высотой 50-80 с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ен остролистный 100-150 с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па мелкозернистая 100-150 с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ябина обыкновенная 100-150 с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на обыкновенная высота до 1 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ль (смесь видов семейного происхождения) высотой 0,5-1,0 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4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оимость посадки деревье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адочный матери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рень обыкновенная высотой 0,6-0,8 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6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ройство газон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9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ройства цветников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72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садочный материал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Гвоздика многолетняя гибридн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Ирис бородатый германс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Флокс метельчаты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Бархатцы отклоненны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0х49 шт./м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Гацания Нью Де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0х49 шт./м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альвия Редди розов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0х49 шт./м2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</w:r>
    </w:p>
    <w:p>
      <w:pPr>
        <w:pStyle w:val="Default"/>
        <w:tabs>
          <w:tab w:val="clear" w:pos="708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  <w:t>Единичные расценки на ремонт ливневой канализации</w:t>
      </w:r>
    </w:p>
    <w:p>
      <w:pPr>
        <w:pStyle w:val="Default"/>
        <w:tabs>
          <w:tab w:val="clear" w:pos="708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Прокладка труб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 м.п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 924,3</w:t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Устройство ж/б колодца д. 0,7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4 70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Благоустройство территори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 м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 167,7</w:t>
            </w:r>
          </w:p>
        </w:tc>
      </w:tr>
    </w:tbl>
    <w:p>
      <w:pPr>
        <w:pStyle w:val="Default"/>
        <w:tabs>
          <w:tab w:val="clear" w:pos="708"/>
          <w:tab w:val="left" w:pos="9355" w:leader="none"/>
        </w:tabs>
        <w:ind w:right="-1" w:hanging="0"/>
        <w:jc w:val="center"/>
        <w:rPr/>
      </w:pPr>
      <w:r>
        <w:rPr/>
      </w:r>
    </w:p>
    <w:p>
      <w:pPr>
        <w:pStyle w:val="Default"/>
        <w:tabs>
          <w:tab w:val="clear" w:pos="708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  <w:t>Единичные расценки на устройство контейнерных площадок</w:t>
      </w:r>
    </w:p>
    <w:p>
      <w:pPr>
        <w:pStyle w:val="Default"/>
        <w:tabs>
          <w:tab w:val="clear" w:pos="708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ройства контейнерной площадки (на 1 контейнер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56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Контейнер для мусора 0,75 куб. м толщ. металла 2,0м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5800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ройства контейнерной площадки (на 2 контейнер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8588</w:t>
            </w:r>
          </w:p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Контейнер для мусора 0,75 куб. м толщ. металла 2,0м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5800х2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762"/>
        <w:gridCol w:w="224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боты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с НДС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устройства контейнерной площадки (на 3 контейнера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55288</w:t>
            </w:r>
          </w:p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Контейнер для мусора 0,75 куб. м толщ. металла 2,0м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5800х3</w:t>
            </w:r>
          </w:p>
        </w:tc>
      </w:tr>
    </w:tbl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  <w:t>Единичные расценки на оборудование автомобильных парковок</w:t>
      </w:r>
    </w:p>
    <w:p>
      <w:pPr>
        <w:pStyle w:val="Default"/>
        <w:tabs>
          <w:tab w:val="clear" w:pos="708"/>
          <w:tab w:val="left" w:pos="9355" w:leader="none"/>
        </w:tabs>
        <w:ind w:right="-1" w:hanging="0"/>
        <w:jc w:val="center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8"/>
        <w:gridCol w:w="1634"/>
        <w:gridCol w:w="2339"/>
        <w:gridCol w:w="1762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Ед.</w:t>
            </w:r>
          </w:p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изме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Кол-в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тоимость с НДС в руб.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Поднятие кирпичных горловин колодцев (без стоимости люка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 люк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741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Снятие деформированных а/бетонных покрытий фрезой толщ.5см (с погрузкой и перевозкой на расстоянии до 10 км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м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7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Разборка а/бетонного покрытия (с погрузкой экскаватором и перевозкой на расстоянии до 15км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толщ.10с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м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м2х0,1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17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Разработка грунта с погрузкой на а/самосвал (с перевозкой на расстоянии до 10 км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толщ.10с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м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м2х0,1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39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Устройство подстилающих и выравнивающих слоев из песк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толщ.10с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м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м2х0,1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66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6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Устройство подстилающих и выравнивающих слоев из щебня (с доставкой на расстоянии до 70 км)</w:t>
            </w:r>
          </w:p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snapToGrid w:val="false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толщ.10см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м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м2х0,1м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62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7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Розлив битум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т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м2х0,0003т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7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8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Устройство выравнивающего слоя из а/бетона толщ.2,5см (нижний слой а/б марки П)-проезжая част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тн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м2х0,025мх2,34тн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12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9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Устройство а/бетонного слоя из а/бетона толщ.5 см (верхний слой а/б марки П,тип В) -проезжая част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м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468,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Устройство а/бетонного слоя из а/бетона толщ.4 см ( а/б марки Ш, тип</w:t>
            </w:r>
          </w:p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Д)-тротуар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м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411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Разборка старого бортового камня (с погрузкой экскаватором и перевозкой на расстоянии до 15 км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 пог.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222,0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Установка нового бортового камн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 пог.м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9355" w:leader="none"/>
              </w:tabs>
              <w:ind w:right="-1" w:hanging="0"/>
              <w:jc w:val="center"/>
              <w:rPr/>
            </w:pPr>
            <w:r>
              <w:rPr/>
              <w:t>923,0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5" w:leader="none"/>
        </w:tabs>
        <w:ind w:left="360" w:right="-1"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ложение 7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й среды на территории Юрьевецкого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го поселения на 2018-2022 годы»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3" w:name="Par29"/>
      <w:bookmarkEnd w:id="3"/>
      <w:r>
        <w:rPr>
          <w:rFonts w:cs="Times New Roman" w:ascii="Times New Roman" w:hAnsi="Times New Roman"/>
          <w:b/>
          <w:sz w:val="28"/>
          <w:szCs w:val="28"/>
        </w:rPr>
        <w:t>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процедуру разработки, обсуждения с заинтересованными лицами и утверждения дизайн-проектов благоустройства дворовой территории, включаемых в муниципальную программу формирования современной городской среды на территории Юрьевецкого городского поселения (далее - Порядок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ля целей Порядка применяются следующие понятия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дворовая территория - совокупность территории, прилегающих к многоквартирному дому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 заинтересованные лица -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работка дизайн - проекта обеспечивается отделом развития инфраструктуры администрации Юрьевецкого муниципального района, проектной организацией, имеющей соответствующие лицензии на данный вид деятельности (далее - уполномоченные органы)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Дизайн-проект разрабатывается в отношении дворовых территорий, прошедших отбор, исходя из даты представления предложений заинтересованных лиц в пределах выделенных лимитов бюджетных ассигнований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совместной заявки заинтересованных лиц, проживающих в многоквартирных домах, имеющих общую дворовую территорию, дизайн - проект разрабатывается на общую дворовую территорию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 дизайн - проект включается визуальное описание проекта благоустройства, в том числе концепция проекта и перечень (в том числе визуализированный) элементов благоустройства, предполагаемых к размещению на соответствующей территории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дизайн-проекта зависит от вида и состава планируемых работ. Дизайн-проект может быть подготовлен в виде проектно-сметной документации или в упрощенном виде - изображение дворовой территории на топографической съемке в масштабе с отображением визуального описания проекта благоустройства дворовой территории и техническому оснащению площадок исходя из минимального и дополнительного перечней работ, с описанием работ и мероприятий, предлагаемых к выполнению, со сметным расчетом стоимости работ исходя из единичных расценок.  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работка дизайн - проекта включает следующие стадии: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смотр дворовой территории, предлагаемой к благоустройству, совместно с представителем заинтересованных лиц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разработка дизайн - проекта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согласование дизайн-проекта благоустройства дворовой территории с представителем заинтересованных лиц;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форма участия (трудовое и (или) финансовое) заинтересованных лиц в выполнении дополнительного перечня работ по благоустройству дворовых территорий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интересованные лица принимают участие в реализации мероприятий по благоустройству дворовых территории в рамках дополнительного перечня работ по благоустройству в форме трудового и (или) финансового участия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трудового и (или) финансового участия осуществляется заинтересованными лицами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работ по благоустройству доля совокупного объема бюджетных ассигнований федерального бюджета, областного бюджета, местного бюджета в общем объеме финансирования соответствующих мероприятий не должна превышать 99%, а для заинтересованных лиц – 1%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удовое участие заинтересованных лиц может выражаться в выполнении заинтересованными лицами неоплачиваемых работ, не требующих специальной квалификации (уборка мелкого летучего мусора после производства работ, покраска бордюрного камня, озеленение территории (посадка саженцев деревьев, кустарников) и иные виды работ по усмотрению заинтересованных лиц)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(трудовое) участие заинтересованных лиц в выполнении мероприятий по благоустройству дворовых территорий должно подтверждаться документально в зависимости от избранной формы такого участия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кументы, подтверждающие форму участия заинтересованных лиц в реализации мероприятий по благоустройству, предусмотренных дополнительным перечнем, предоставляются в администрацию Юрьевец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документов, подтверждающих финансовое участие, могут быть представлены копии платежных поручений о перечислении средств или внесении средств на счет, открытый в установленном порядке, копия ведомости сбора средств с физических лиц, которые впоследствии также вносятся на счет, открытый в соответствии с настоящим Порядком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финансовое участие, представляются в администрацию Юрьевецкого муниципального района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окументы, подтверждающие трудовое участие, представляются в администрацию Юрьевецкого муниципального района, заинтересованными лицами. 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При выборе формы финансового участия заинтересованных лиц в реализации мероприятий по благоустройству дворовой территории в рамках дополнительного перечня (минимального перечня - в случае принятия такого решения) работ по благоустройству доля участия определяется как процент от стоимости мероприятий по благоустройству дворовой территор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РЯДОК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 Юрьевецкого городского поселения </w:t>
      </w:r>
    </w:p>
    <w:p>
      <w:pPr>
        <w:pStyle w:val="ConsPlusNormal"/>
        <w:tabs>
          <w:tab w:val="clear" w:pos="708"/>
          <w:tab w:val="left" w:pos="2085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2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абот из минимального перечня осуществляется за счет бюджетных ассигнований городского бюджета, а также средств субсидии на поддержку муниципальных программ формирования современной городской среды.</w:t>
      </w:r>
    </w:p>
    <w:p>
      <w:pPr>
        <w:pStyle w:val="2"/>
        <w:shd w:fill="auto" w:val="clear"/>
        <w:spacing w:lineRule="auto" w:line="240" w:before="0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Финансовое обеспечение работ из дополнительного перечня осуществляется за счет бюджетных ассигнований городского бюджета, средств субсидии на поддержку муниципальных программ формирования современной городской среды, а также средств заинтересованных лиц.</w:t>
      </w:r>
    </w:p>
    <w:p>
      <w:pPr>
        <w:pStyle w:val="2"/>
        <w:shd w:fill="auto" w:val="clear"/>
        <w:tabs>
          <w:tab w:val="clear" w:pos="708"/>
          <w:tab w:val="right" w:pos="4600" w:leader="none"/>
          <w:tab w:val="left" w:pos="4658" w:leader="none"/>
          <w:tab w:val="left" w:pos="6651" w:leader="none"/>
          <w:tab w:val="right" w:pos="9356" w:leader="none"/>
        </w:tabs>
        <w:spacing w:lineRule="auto" w:line="240"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орма и минимальная доля </w:t>
        <w:tab/>
        <w:t xml:space="preserve">финансового и(или) трудового участия заинтересованных </w:t>
        <w:tab/>
        <w:t>лиц, организаций в выполнении минимального перечня работ по благоустройству дворовых территорий будет определена в случае, если Правительством Ивановской области будет принято решение о таком участи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   и</w:t>
        <w:tab/>
        <w:t>минимальная   доля</w:t>
        <w:tab/>
        <w:t>финансового и(или) трудового участия заинтересованных лиц, организаций в выполнении дополнительного перечней работ по благоустройству дворовых территорий установлена в размере 1% от общей стоимости работ по благоустройству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кумулирование средств, поступающих в рамках финансового участия заинтересованных лиц, организаций в выполнении минимального/дополнительного перечней работ по благоустройству дворовых территорий, осуществляется администрация Юрьевецкого муниципального района как главным администратором доходов бюджета Юрьевецкого городского поселения на счете доходов, с разбивкой в разрезе объектов, заявки по которым прошли конкурсный отбор и будут выбраны для реализации программы. Средства, поступающие на счет, имеют статус безвозмездных поступлений и оформляются договорами пожертвования.</w:t>
      </w:r>
    </w:p>
    <w:p>
      <w:pPr>
        <w:sectPr>
          <w:type w:val="nextPage"/>
          <w:pgSz w:w="11906" w:h="16838"/>
          <w:pgMar w:left="1985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2"/>
        <w:shd w:fill="auto" w:val="clear"/>
        <w:tabs>
          <w:tab w:val="clear" w:pos="708"/>
          <w:tab w:val="left" w:pos="9355" w:leader="none"/>
        </w:tabs>
        <w:spacing w:lineRule="auto" w:line="240" w:before="0" w:after="0"/>
        <w:ind w:right="-1" w:firstLine="540"/>
        <w:rPr>
          <w:sz w:val="28"/>
          <w:szCs w:val="28"/>
        </w:rPr>
      </w:pPr>
      <w:r>
        <w:rPr>
          <w:color w:val="000000"/>
          <w:sz w:val="28"/>
          <w:szCs w:val="28"/>
        </w:rPr>
        <w:t>Принятие средств на реализацию программы от граждан Юрьевецкого городского поселения осуществляется главным администратором после проверки смет на выполнение работ и предоставления договоров пожертвования населения, юридических и физических лиц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ых предпринимателей.</w:t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5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«Формирование современной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й среды на территории Юрьевецкого </w:t>
      </w:r>
    </w:p>
    <w:p>
      <w:pPr>
        <w:pStyle w:val="ConsPlus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городского поселения на 2018-2022 годы»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табл. №1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Адресный переч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highlight w:val="yellow"/>
        </w:rPr>
        <w:t xml:space="preserve">многоквартирных домов, дворовые территории которых подлежат благоустройству в соответствии с Порядком и сроками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на территории Юрьевецкого городского поселения на 2018-2022 г.г.». 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1434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2063"/>
        <w:gridCol w:w="2756"/>
        <w:gridCol w:w="1843"/>
        <w:gridCol w:w="2328"/>
      </w:tblGrid>
      <w:tr>
        <w:trPr>
          <w:trHeight w:val="1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Сроки выполнения мероприятий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Исполнители, главные распорядители</w:t>
            </w:r>
          </w:p>
        </w:tc>
        <w:tc>
          <w:tcPr>
            <w:tcW w:w="2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Источники финанс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 xml:space="preserve">Ориентировочный объем финансирования тыс. руб. в т.ч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Целевой показатель (индикатор) реализации</w:t>
            </w:r>
          </w:p>
        </w:tc>
      </w:tr>
      <w:tr>
        <w:trPr>
          <w:trHeight w:val="4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2018г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2018г.</w:t>
            </w:r>
          </w:p>
        </w:tc>
      </w:tr>
      <w:tr>
        <w:trPr/>
        <w:tc>
          <w:tcPr>
            <w:tcW w:w="1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5434" w:leader="none"/>
              </w:tabs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</w:rPr>
              <w:t>Благоустройство дворовых территорий Юрьевецкого городского поселения</w:t>
            </w:r>
          </w:p>
        </w:tc>
      </w:tr>
      <w:tr>
        <w:trPr>
          <w:trHeight w:val="59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Благоустройство дворовых территорий многоквартирных жилых домов Юрьевецкого городского по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2018 год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Администрация Юрьевецкого муниципального райо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Всего: в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 xml:space="preserve">Улучшение благоустройства дворовых территорий Юрьевецкого  городского поселения </w:t>
            </w:r>
          </w:p>
        </w:tc>
      </w:tr>
      <w:tr>
        <w:trPr>
          <w:trHeight w:val="37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7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1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Привлеч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табл. №2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Адресный переч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общественных территорий, подлежащих благоустройству в соответствии с Порядком и сроками представления, рассмотрения и оценки предложений граждан, организаций о включении  в муниципальную программу «Формирование современной городской среды на территории Юрьевецкого городского поселения на 2018-2022 г.г.» общественной территории Юрьевекого городского поселения, подлежащей благоустройству в 2018-2022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434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2063"/>
        <w:gridCol w:w="2756"/>
        <w:gridCol w:w="1843"/>
        <w:gridCol w:w="2328"/>
      </w:tblGrid>
      <w:tr>
        <w:trPr/>
        <w:tc>
          <w:tcPr>
            <w:tcW w:w="1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</w:rPr>
              <w:t>Благоустройство территорий общего пользования Юрьевец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Юрьевецкое городское посел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2018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Администрация Юрьевецкого муниципального райо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Всего: в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 xml:space="preserve">Повышение уровня благоустройств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территорий общего  пользования Юрьевецкого городского поселения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Привлеч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7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</w:rPr>
              <w:t>Всего по программ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Всего: в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7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7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Привлеч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32" w:leader="none"/>
        </w:tabs>
        <w:ind w:left="10632" w:hanging="0"/>
        <w:jc w:val="right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табл. №3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Адресный перечень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  <w:t>Мест массового отдыха населения (городских парков), подлежащих благоустройству в соответствии с Порядком и сроками представления, рассмотрения и оценки предложений граждан, организаций о включении  в муниципальную программу «Формирование современной городской среды на территории Юрьевецкого городского поселения на 2018-2022 г.г.» места массового отдыха населения (городского парка) Юрьевецкого городского поселения, подлежащего благоустройству в 2018-2022 г.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4343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35"/>
        <w:gridCol w:w="1843"/>
        <w:gridCol w:w="2063"/>
        <w:gridCol w:w="2756"/>
        <w:gridCol w:w="1843"/>
        <w:gridCol w:w="2328"/>
      </w:tblGrid>
      <w:tr>
        <w:trPr/>
        <w:tc>
          <w:tcPr>
            <w:tcW w:w="14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</w:rPr>
              <w:t>Благоустройство территорий общего пользования Юрьевецкого городского поселения</w:t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3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Юрьевецкое городское поселе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2018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Администрация Юрьевецкого муниципального район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Всего: в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 xml:space="preserve">Повышение уровня благоустройств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мест массового отдыха населения (городских парков) Юрьевецкого городского поселения</w:t>
            </w:r>
          </w:p>
        </w:tc>
      </w:tr>
      <w:tr>
        <w:trPr>
          <w:trHeight w:val="33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2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Привлеч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95" w:hRule="atLeast"/>
        </w:trPr>
        <w:tc>
          <w:tcPr>
            <w:tcW w:w="741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highlight w:val="yellow"/>
              </w:rPr>
              <w:t>Всего по программе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Всего: в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71" w:hRule="atLeast"/>
        </w:trPr>
        <w:tc>
          <w:tcPr>
            <w:tcW w:w="7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7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741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Привлечен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3" w:hanging="405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6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4">
    <w:name w:val="Знак Знак Знак Знак Знак Знак Знак4"/>
    <w:basedOn w:val="Normal"/>
    <w:qFormat/>
    <w:pPr>
      <w:widowControl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/>
  </w:style>
  <w:style w:type="paragraph" w:styleId="Tekstob">
    <w:name w:val="tekstob"/>
    <w:basedOn w:val="Normal"/>
    <w:qFormat/>
    <w:pPr>
      <w:widowControl/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2">
    <w:name w:val="Основной текст2"/>
    <w:basedOn w:val="Normal"/>
    <w:qFormat/>
    <w:pPr>
      <w:widowControl w:val="false"/>
      <w:shd w:fill="FFFFFF" w:val="clear"/>
      <w:autoSpaceDE w:val="true"/>
      <w:spacing w:lineRule="atLeast" w:line="240" w:before="0" w:after="300"/>
      <w:jc w:val="both"/>
    </w:pPr>
    <w:rPr>
      <w:rFonts w:ascii="Times New Roman" w:hAnsi="Times New Roman" w:eastAsia="Calibri" w:cs="Times New Roman"/>
      <w:spacing w:val="5"/>
      <w:sz w:val="19"/>
      <w:szCs w:val="19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2T22:23:00Z</dcterms:created>
  <dc:creator>Наталья</dc:creator>
  <dc:description/>
  <dc:language>en-US</dc:language>
  <cp:lastModifiedBy>Вячеслав</cp:lastModifiedBy>
  <cp:lastPrinted>2017-09-13T14:32:00Z</cp:lastPrinted>
  <dcterms:modified xsi:type="dcterms:W3CDTF">2017-11-12T22:23:00Z</dcterms:modified>
  <cp:revision>2</cp:revision>
  <dc:subject/>
  <dc:title/>
</cp:coreProperties>
</file>