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1.11.2019   </w:t>
      </w:r>
      <w:r>
        <w:rPr>
          <w:sz w:val="28"/>
          <w:szCs w:val="28"/>
        </w:rPr>
        <w:t>№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рабочей группы по организации и проведению публичных слушаний по проекту решения Совета  Юрьевецкого муниципального района «О бюджете Юрьевецкого муниципального района на 2020 год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28 Федерального закона от 06.10.2003 № 131 – ФЗ «Об общих принципах организации местного самоуправления в Российской Федерации», решением  Совета Юрьевецкого муниципального района  от 30.10.2013 № 247 «</w:t>
      </w:r>
      <w:r>
        <w:rPr>
          <w:bCs/>
          <w:sz w:val="28"/>
          <w:szCs w:val="28"/>
        </w:rPr>
        <w:t>Об утверждении Положения о порядке организации и проведения публичных слушаний в  Юрьевецком муниципальном районе</w:t>
      </w:r>
      <w:r>
        <w:rPr>
          <w:sz w:val="28"/>
          <w:szCs w:val="28"/>
        </w:rPr>
        <w:t xml:space="preserve">», </w:t>
      </w:r>
    </w:p>
    <w:p>
      <w:pPr>
        <w:pStyle w:val="Normal"/>
        <w:ind w:firstLine="902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яю:</w:t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здать рабочую группу по организации и проведению публичных слушаний по проекту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 Юрьевецкого муниципального района «О бюджете Юрьевецкого муниципального района на 2020 год и на плановый период 2021 и 2022 годов» (далее - рабочая группа), назначенных на 5 декабря 2019 года, в количестве 5 (пяти) человек в следующем состав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ошенко Ю.И. – глава Юрьевецкого муниципального район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ранова С.А. – глава Юрьевецкого городского поселения, председатель Совета Юрьевецкого муниципального район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Смыслова Е.В. – заместитель главы администрации района, начальник финансового отдела (по согласованию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Добрягтна С.М. –  заместитель главы администрации район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Крылова Т.А. – заместитель начальника финансового отдела администрации Юрьевецкого муниципального района (по согласованию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ем рабочей группы Смыслову  Е.В., секретарем рабочей группы – Крылову Т.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й группе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>3.1. Обобщить поступившие с момента публикации проекта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 Юрьевецкого муниципального района «О бюджете Юрьевецкого муниципального района на 2020 год и на плановый период 2021 и 2022 годов» предложения в срок до 5 декабря 2019 год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5 декабря 2019 года с 9 час. 30 мин. до 10 час. 00 мин. регистрацию участников публичных слуш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целях подготовки заключения и рекомендаций по поступившим предложениям по указанному проекту решения Совета Юрьевецкого муниципального района, провести первое заседание рабочей группы                4 декабря 2019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, начальника финансового отдела Смысло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Юрьевецкого муниципального района                         Ю.И. Тимошенко</w:t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42:00Z</dcterms:created>
  <dc:creator>Компьютер</dc:creator>
  <dc:description/>
  <cp:keywords/>
  <dc:language>en-US</dc:language>
  <cp:lastModifiedBy>Крылова</cp:lastModifiedBy>
  <cp:lastPrinted>2019-11-21T11:19:00Z</cp:lastPrinted>
  <dcterms:modified xsi:type="dcterms:W3CDTF">2019-11-21T11:34:00Z</dcterms:modified>
  <cp:revision>18</cp:revision>
  <dc:subject/>
  <dc:title> </dc:title>
</cp:coreProperties>
</file>