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</w:t>
      </w: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4 мая  2018 года   </w:t>
      </w:r>
      <w:r>
        <w:rPr>
          <w:sz w:val="28"/>
          <w:szCs w:val="28"/>
        </w:rPr>
        <w:t>№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организации и проведению публичных слушаний по проекту решения Совета  Юрьевецкого муниципального района «Об утверждении отчёта об исполнении бюджета Юрьевецкого муниципального района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28 Федерального закона от 06.10.2003 г. № 131 – ФЗ «Об общих принципах организации местного самоуправления в Российской Федерации», решением  Совета Юрьевецкого муниципального района  от 30.10.2013г. № 247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8"/>
          <w:szCs w:val="28"/>
        </w:rPr>
        <w:t>», постановлением Главы Юрьевецкого муниципального района от 24.05.2018г. №1 «О проведении публичных слушаний по проекту решения Совета  Юрьевецкого муниципального района «Об утверждении отчета об исполнении бюджета Юрьевецкого муниципального района за 2017 год»,</w:t>
      </w:r>
    </w:p>
    <w:p>
      <w:pPr>
        <w:pStyle w:val="Normal"/>
        <w:ind w:firstLine="902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ть рабочую группу по организации и проведению публичных слушаний по проекту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 Юрьевецкого муниципального района «Об утверждении отчета об исполнении бюджета Юрьевецкого муниципального района за 2017 год» (далее - рабочая группа), назначенных на 09 июня 2018 года, в количестве 5 (пяти) человек в следующем состав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ошенко Ю.И. – глава Юрьевец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нова С.А. – глава Юрьевецкого городского поселения, председатель Совета Юрьевец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мыслова Е.В. – заместитель главы администрации района, начальник финансового отдела (по согласованию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руглов Д.А. – первый заместитель главы администрации района (по согласованию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рылова Т.А. – заместитель начальника финансового отдел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рабочей группы Смыслову  Е.В., секретарем рабочей группы – Крылову Т.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3.1. Обобщить поступившие с момента публикации проекта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 Юрьевецкого муниципального района «Об утверждении отчета об исполнении бюджета Юрьевецкого муниципального района за 2017 год» предложения в срок до 9 июня 2018 год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9 июня 2018 года с 9 час. 30 мин. до 10 час. 00 мин. регистрацию участников публичных слуш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целях подготовки заключения и рекомендаций по поступившим предложениям по указанному проекту решения Совета Юрьевецкого муниципального района, провести первое заседание рабочей группы 8 июня 2018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Смысл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Юрьевецкого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Ю.И. Тимошенко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2:00Z</dcterms:created>
  <dc:creator>Компьютер</dc:creator>
  <dc:description/>
  <cp:keywords/>
  <dc:language>en-US</dc:language>
  <cp:lastModifiedBy>Ирина</cp:lastModifiedBy>
  <cp:lastPrinted>2017-05-30T13:36:00Z</cp:lastPrinted>
  <dcterms:modified xsi:type="dcterms:W3CDTF">2018-05-25T07:08:00Z</dcterms:modified>
  <cp:revision>14</cp:revision>
  <dc:subject/>
  <dc:title> </dc:title>
</cp:coreProperties>
</file>