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 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МУНИЦИПАЛЬНЫ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155453 Ивановская обл., Юрьевецкий район, г. Юрьевец, ул.Тарковского д.1а тел.(49337)2-11-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от 27.02.2020 года                                                                                                         № 1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передаче недвижимого имущества из муниципальной собственности Юрьевецкого городского поселения  Юрьевецкого муниципального района в собственность Иванов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1"/>
        <w:overflowPunct w:val="false"/>
        <w:autoSpaceDE w:val="false"/>
        <w:spacing w:lineRule="auto" w:line="240"/>
        <w:ind w:firstLine="709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overflowPunct w:val="false"/>
        <w:autoSpaceDE w:val="false"/>
        <w:spacing w:lineRule="auto" w:line="240"/>
        <w:ind w:firstLine="709"/>
        <w:textAlignment w:val="baseline"/>
        <w:rPr>
          <w:szCs w:val="24"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Постановлением Правительства РФ от 13.06.2006 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 Уставом Юрьевецкого городского поселения  Юрьевецкого муниципального района,</w:t>
      </w:r>
    </w:p>
    <w:p>
      <w:pPr>
        <w:pStyle w:val="P4"/>
        <w:jc w:val="both"/>
        <w:rPr>
          <w:b/>
          <w:b/>
        </w:rPr>
      </w:pPr>
      <w:r>
        <w:rPr>
          <w:b/>
        </w:rPr>
        <w:t>Совет Юрьевецкого городского поселения РЕШИЛ</w:t>
      </w:r>
    </w:p>
    <w:p>
      <w:pPr>
        <w:pStyle w:val="Normal"/>
        <w:ind w:firstLine="709"/>
        <w:jc w:val="both"/>
        <w:rPr/>
      </w:pPr>
      <w:r>
        <w:rPr/>
        <w:t>1. Передать на безвозмездной основе из муниципальной собственности Юрьевецкого городского поселения Юрьевецкого муниципального района Ивановской области в собственность Ивановской области следующее недвижимое имущество:</w:t>
      </w:r>
    </w:p>
    <w:p>
      <w:pPr>
        <w:pStyle w:val="Normal"/>
        <w:ind w:firstLine="709"/>
        <w:jc w:val="both"/>
        <w:rPr/>
      </w:pPr>
      <w:r>
        <w:rPr/>
        <w:t>- сооружение дорожного транспорта, автомобильная дорога общего пользования муниципального значения Юрьевецкого городского поселения Юрьевецкого муниципального района, кадастровый номер 37:22:000000:471, протяженностью 1039 метров, расположенное по адресу: Российская Федерация, Ивановская область, Юрьевецкий муниципальный район, Юрьевецкое городское поселение, г. Юрьевец, ул. 40 лет ВЛКСМ;</w:t>
      </w:r>
    </w:p>
    <w:p>
      <w:pPr>
        <w:pStyle w:val="Normal"/>
        <w:ind w:firstLine="709"/>
        <w:jc w:val="both"/>
        <w:rPr/>
      </w:pPr>
      <w:r>
        <w:rPr/>
        <w:t>- сооружение дорожного транспорта, автомобильная дорога общего пользования муниципального значения Юрьевецкого городского поселения Юрьевецкого муниципального района, кадастровый номер 37:22:010215:399, протяженностью 514 метров, расположенное по адресу: Российская Федерация, Ивановская область, Юрьевецкий муниципальный район, Юрьевецкое городское поселение, г. Юрьевец, ул. 25-е Октября;</w:t>
      </w:r>
    </w:p>
    <w:p>
      <w:pPr>
        <w:pStyle w:val="Normal"/>
        <w:ind w:firstLine="709"/>
        <w:jc w:val="both"/>
        <w:rPr/>
      </w:pPr>
      <w:r>
        <w:rPr/>
        <w:t>- земельный участок, кадастровый номер 37:22:000000:470, площадью 13364 кв.м., категория земель: «земли населенных пунктов», вид разрешенного использования: «для размещения автомобильной дороги», расположенный по адресу: Российская Федерация, Ивановская область, Юрьевецкий муниципальный район, Юрьевецкое городское поселение, г. Юрьевец, ул. 40 лет ВЛКСМ;</w:t>
      </w:r>
    </w:p>
    <w:p>
      <w:pPr>
        <w:pStyle w:val="Normal"/>
        <w:ind w:firstLine="709"/>
        <w:jc w:val="both"/>
        <w:rPr/>
      </w:pPr>
      <w:r>
        <w:rPr/>
        <w:t>- земельный участок, кадастровый номер 37:22:010215:398, площадью 6146 кв.м., категория земель: «земли населенных пунктов», вид разрешенного использования: «для размещения автомобильной дороги», расположенный по адресу: Российская Федерация, Ивановская область, Юрьевецкий муниципальный район, Юрьевецкое городское поселение, г. Юрьевец, ул. 25-е Октя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митету по управлению муниципальным имуществом, земельным отношениям и сельскому хозяйству администрации Юрьевецкого муниципального района:</w:t>
      </w:r>
    </w:p>
    <w:p>
      <w:pPr>
        <w:pStyle w:val="Normal"/>
        <w:ind w:firstLine="360"/>
        <w:jc w:val="both"/>
        <w:rPr/>
      </w:pPr>
      <w:r>
        <w:rPr/>
        <w:t xml:space="preserve">-   осуществить передачу указанного имущества в порядке, установленном действующим законодательством. </w:t>
      </w:r>
    </w:p>
    <w:p>
      <w:pPr>
        <w:pStyle w:val="Normal"/>
        <w:ind w:left="360" w:hanging="0"/>
        <w:jc w:val="both"/>
        <w:rPr/>
      </w:pPr>
      <w:r>
        <w:rPr/>
        <w:t>- внести соответствующие изменения в реестр муниципальной собственности.</w:t>
      </w:r>
    </w:p>
    <w:p>
      <w:pPr>
        <w:pStyle w:val="Normal"/>
        <w:ind w:firstLine="360"/>
        <w:jc w:val="both"/>
        <w:rPr/>
      </w:pPr>
      <w:r>
        <w:rPr/>
        <w:t>3. Разместить настоящее решение на официальном сайте администрации Юрьевецкого муниципального района и обнародовать в соответствии с п.7 ст. 37 Устава Юрьевецкого городского поселения Юрьевец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 xml:space="preserve">Глава Юрьевецкого  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городского поселения                                                                                 С.А.Баранов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03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02-28T13:11:00Z</dcterms:modified>
  <cp:revision>4</cp:revision>
  <dc:subject/>
  <dc:title/>
</cp:coreProperties>
</file>