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6191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>от  21.12.2020 года                                                                                      №  2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>Об исключении из специализированного жилого фонда жилого помещения, предоставляемого детям-сиротам и детям, оставшимся без попечения родителей, лиц из числа детей-сирот и детей, оставшихся без попечения родителей по договорам найма специализированных жилых помещений и включении в фонд социального ис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осуществлением переданных государственных полномочий, в рамках реализации государственной программы Ивановской области «Социальная поддержка граждан в Ивановской области», Закона Ивановской области от 14.03.1997 года № 7-ОЗ « О дополнительных гарантиях по социальной поддержке детей- сирот и детей, оставшихся без попечения родителей, в Ивановской области», «Положения о специализированном жилищном фонде для детей-сирот, детей, оставшихся без попечения родителей, лиц из числа детей-сирот и детей, оставшихся без попечения родителей Юрьевецкого городского поселения Юрьевецкого муниципального района Ивановской области» № 72 от 08.08.2013 г., </w:t>
      </w:r>
      <w:r>
        <w:rPr>
          <w:b/>
        </w:rPr>
        <w:t>Совет Юрьевецкого город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Исключить из специализированного жилого фонда Юрьевецкого городского поселения жилые помещения ( квартиры), приобретенные за счет средств ( субвенции) федерального бюджета, с целью осуществления переданных государственных полномочий по однократному обеспечению детей- сирот и детей, оставшихся без попечения родителей благоустроенными жилыми помещениями, предоставляемые по договорам найма специализированных жилых помещений и отнести их</w:t>
      </w:r>
      <w:bookmarkStart w:id="0" w:name="_GoBack"/>
      <w:bookmarkEnd w:id="0"/>
      <w:r>
        <w:rPr/>
        <w:t xml:space="preserve"> к жилищному фонду социального использования Юрьевецкого городского поселения Юрьевецкого муниципального района Ивановской области:</w:t>
      </w:r>
    </w:p>
    <w:p>
      <w:pPr>
        <w:pStyle w:val="Normal"/>
        <w:jc w:val="both"/>
        <w:rPr/>
      </w:pPr>
      <w:r>
        <w:rPr/>
        <w:t>- Жилое помещение, однокомнатную квартиру, расположенную по адресу: Ивановская область, г. Юрьевец ул. Советская, д. 109, кв. 47;</w:t>
      </w:r>
    </w:p>
    <w:p>
      <w:pPr>
        <w:pStyle w:val="Normal"/>
        <w:jc w:val="both"/>
        <w:rPr/>
      </w:pPr>
      <w:r>
        <w:rPr/>
        <w:t>- Жилое помещение, однокомнатную квартиру, расположенную по адресу: Ивановская область, г. Юрьевец ул. Советская, д. 109, кв. 52;</w:t>
      </w:r>
    </w:p>
    <w:p>
      <w:pPr>
        <w:pStyle w:val="Normal"/>
        <w:jc w:val="both"/>
        <w:rPr/>
      </w:pPr>
      <w:r>
        <w:rPr/>
        <w:t>- Жилое помещение, двухкомнатную квартиру, расположенную по адресу: Ивановская область, г. Юрьевец, ул. Школьная, д. 11, кв. 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Разместить настоящее решение на официальном сайте Администрации Юрьевецкого муниципального района «юрьевец-официальный. рф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                                                          Н.Ф.Иль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59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12-22T14:01:00Z</cp:lastPrinted>
  <dcterms:modified xsi:type="dcterms:W3CDTF">2020-12-22T11:03:00Z</dcterms:modified>
  <cp:revision>2</cp:revision>
  <dc:subject/>
  <dc:title/>
</cp:coreProperties>
</file>