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20                                                                                                                  № 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Юрьевецкого городского поселения от 30.10.2017 №37 «Об утверждении Положения об организации и осуществлении территориального общественного самоуправления в Юрьевецком городском поселении Юрьевецкого муниципального района Ива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131-ФЗ от 06.10.2003 «Об общих принципах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Совет Юрьевец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Юрьевецкого городского поселения от 30.10.2017 №37 «Об утверждении Положения об организации и осуществлении территориального</w:t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 в Юрьевецком городском поселении Юрьевецкого муниципального района Иванов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1. Пункт 2 статьи 4 Положения дополнить словам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 также собственники жилых помещений на соответствующей территор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Пункт 4 статьи 4  Положения 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. Инициативная группа письменно обращается в Совет Юрьевецкого городского поселения с предложением установить границы территории ТОС (приложение №6). При этом прилагаются протокол предварительного собрания граждан, подписанное всеми членами инициативной группы (приложение №1), предложения по границам территории, на которой предполагается создание и осуществление ТОС, а также подписные листы, содержащие подписи граждан в поддержку инициативы создания ТОС на соответствующей территор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риложение №7 к Положению изложить в новой редакции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Обнародовать настоящее решение и разместить на официальном сайте администрации Юрьевецкого муниципального район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 обнародова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С.А.Баран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 №7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 xml:space="preserve">СООБЩЕНИ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проведении учредительного собр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стоящим, инициативная группа по проведению мероприятий по организации территориального общественного самоуправления (ТОС) в сост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уведомляет Вас о проведении учредительного собрания граждан, по созданию ТОС в границах: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обрание состоится «___»________________20__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указывается место проведения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Принятие решения об учреждении ТОС в предлагаемых границ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3. О наделении (ненаделении) </w:t>
      </w:r>
      <w:r>
        <w:rPr>
          <w:rFonts w:cs="Times New Roman" w:ascii="Times New Roman" w:hAnsi="Times New Roman"/>
          <w:sz w:val="24"/>
          <w:szCs w:val="24"/>
        </w:rPr>
        <w:t>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Обсуждение и принятие проекта Устава ТО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Выборы лица,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ление структуры органов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eastAsia="TimesNewRoman,Bold;Arial Unicode MS" w:cs="Times New Roman" w:ascii="Times New Roman" w:hAnsi="Times New Roman"/>
          <w:sz w:val="24"/>
          <w:szCs w:val="24"/>
        </w:rPr>
        <w:t>С проектом Устава можно ознакомиться по адресу: _______________________________</w:t>
      </w:r>
    </w:p>
    <w:p>
      <w:pPr>
        <w:pStyle w:val="Normal"/>
        <w:rPr>
          <w:rFonts w:ascii="Times New Roman" w:hAnsi="Times New Roman" w:eastAsia="TimesNewRoman,Bold;Arial Unicode MS" w:cs="Times New Roman"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C281DFD02B733BDA6D7B7B6227FFC3E0DB114E533FA041369608E762J6f0N" TargetMode="External"/><Relationship Id="rId4" Type="http://schemas.openxmlformats.org/officeDocument/2006/relationships/hyperlink" Target="consultantplus://offline/ref=BDC281DFD02B733BDA6D6576744BA0C6E0D5494A563AA31762C953BA35694EA3905A62AD036D0A5109A194J1f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8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3-02T10:06:00Z</cp:lastPrinted>
  <dcterms:modified xsi:type="dcterms:W3CDTF">2020-03-02T13:20:00Z</dcterms:modified>
  <cp:revision>7</cp:revision>
  <dc:subject/>
  <dc:title/>
</cp:coreProperties>
</file>