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8.06.2020 года                                                                                  №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16.12.2019 №54 «Об утверждении Положения об организации ритуальных услуг и содержании мест захоронения на территории Юрьевецкого городского поселения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b/>
          <w:lang w:eastAsia="ru-RU"/>
        </w:rPr>
        <w:t xml:space="preserve">      </w:t>
      </w:r>
      <w:r>
        <w:rPr/>
        <w:t xml:space="preserve">В соответствии с Экспертным заключением аппарата Правительства Ивановской области от 24.03.2020 №786, Федеральным законом от 12.01.1996 № 8- ФЗ «О погребении и похоронном деле»,  </w:t>
      </w:r>
      <w:r>
        <w:rPr>
          <w:b/>
        </w:rPr>
        <w:t>Совет Юрьевецкого городского поселения 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.Внести в решение Совета Юрьевецкого городского поселения от 16.12.2019 №54 «Об утверждении Положения об организации ритуальных услуг и содержании мест захоронения на территории Юрьевецкого городского поселения Юрьевецкого муниципального района Ивановской области» следующие изменения:</w:t>
      </w:r>
    </w:p>
    <w:p>
      <w:pPr>
        <w:pStyle w:val="ListParagraph"/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.1.Пункт 4 Положения «Гарантированный перечень услуг по погребению» исключ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Обнародовать настоящее решение и разместить на официальном сайте администрации Юрьевец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                                                              С.А.Баран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4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6-19T09:58:00Z</cp:lastPrinted>
  <dcterms:modified xsi:type="dcterms:W3CDTF">2020-06-19T06:58:00Z</dcterms:modified>
  <cp:revision>3</cp:revision>
  <dc:subject/>
  <dc:title/>
</cp:coreProperties>
</file>