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26.11.2020 года                                                                                      № 1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Юрьевецкого городского поселения от 12.10.2020 № 5 «Об избрании (делегировании) депутатов в состав представительного органа Юрьевецкого муниципального района Ива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В соответствии со ст. 34 Федерального закона от 06.10.2003 № 131-ФЗ «Об общих принципах организации местного самоуправления в Российской Федерации», ст. 10 Федерального закона от 12.06.2002 № 67-ФЗ «Об основных гарантиях избирательных прав и права на участие в референдуме граждан Российской Федерации», Совет Юрьевецкого городского поселения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Внести изменения в  решение Совета Юрьевецкого городского поселения от 12.10.2020 № 5 «Об избрании (делегировании) депутатов в состав представительного органа Юрьевецкого муниципального района Иванов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1. Пункт 1 решения изложить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«1.Делегировать в состав Совета Юрьевецкого муниципального района из Совета Юрьевецкого городского поселения Юрьевецкого муниципального района Ивановской области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Ильину Нину Федоровну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ринову Любовь Сергеевну;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Щелканову Ирину Леонидовну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зорову Ирину Леонидовну»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Настоящее решение вступает в законную силу с момента подписания.</w:t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Настоящее решение обнародовать и разместить на официальном сайте администрации Юрьевецкого муниципального района  ( </w:t>
      </w:r>
      <w:hyperlink r:id="rId3">
        <w:r>
          <w:rPr>
            <w:rStyle w:val="InternetLink"/>
            <w:sz w:val="24"/>
            <w:szCs w:val="24"/>
            <w:shd w:fill="FFFFFF" w:val="clear"/>
          </w:rPr>
          <w:t>adm@yurevets.ru</w:t>
        </w:r>
      </w:hyperlink>
      <w:r>
        <w:rPr>
          <w:sz w:val="24"/>
          <w:szCs w:val="24"/>
          <w:shd w:fill="FFFFFF" w:val="clear"/>
        </w:rPr>
        <w:t>)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rPr/>
      </w:pPr>
      <w:r>
        <w:rPr>
          <w:b/>
        </w:rPr>
        <w:t>городского поселения                                                          Н.Ф.Иль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yurevet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9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11-27T06:48:00Z</dcterms:modified>
  <cp:revision>3</cp:revision>
  <dc:subject/>
  <dc:title/>
</cp:coreProperties>
</file>