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ЧЕТВЕРТО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>от 26.10.2020 года                                                                                      № 1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иостановлении действия абзаца первого статьи 24 «Положения о бюджетном процессе в Юрьевецком  городском поселении» и внесении изменения в «Положение о бюджетном процессе в Юрьевецком городском поселен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уясь Федеральным законом от 12.11.2019 № 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, </w:t>
      </w:r>
      <w:r>
        <w:rPr>
          <w:b/>
        </w:rPr>
        <w:t>Совет Юрьевецкого городского поселения РЕШИЛ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Приостановить до 1 января 2021 года действие абзаца первого статьи 24 Положения о бюджетном процессе в Юрьевецком городском поселении, утвержденного решением Совета Юрьевецкого городского поселения от 25.02.2016 № 1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Абзац четвертый статьи 26 «Положения о бюджетном процессе в Юрьевецком городском поселении», утвержденного решением Совета Юрьевецкого городского поселения от 25.02.2016 № 10 (в действующей редакции),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 14-ти дневный срок с момента проведения первого чтения проект решения о бюджете рассматривается во втором чтении, но не позднее 25 декабря текущего года. Во втором чтении проект решения о бюджете принимается окончательно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народовать настоящее решение </w:t>
      </w:r>
      <w:r>
        <w:rPr>
          <w:rFonts w:cs="Times New Roman" w:ascii="Times New Roman" w:hAnsi="Times New Roman"/>
          <w:sz w:val="24"/>
          <w:szCs w:val="24"/>
        </w:rPr>
        <w:t xml:space="preserve">путем размещения на информационных стендах Юрьевецкого городского поселения и разместить  на официальном сайте администрации Юрьевецкого муниципального района (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dm@yurevets.ru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лава Юрьевецкого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ородского поселения                                                                С.АБара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03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20-10-27T08:21:00Z</dcterms:modified>
  <cp:revision>5</cp:revision>
  <dc:subject/>
  <dc:title/>
</cp:coreProperties>
</file>