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 21.12.2020 года                                                                                      №  2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возмещения затрат, понесенных нанимателем, в связи с проведенным капитальным ремонтом, нанимаемого 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6"/>
        <w:jc w:val="both"/>
        <w:rPr/>
      </w:pPr>
      <w:r>
        <w:rPr/>
        <w:t xml:space="preserve">     </w:t>
      </w:r>
      <w:r>
        <w:rPr/>
        <w:t>В соответствии со ст. 681 Гражданского Кодекса РФ, ст. 158 Жилищного Кодекса РФ, Федеральным законом от 06.10.2003 N 131-ФЗ "Об общих принципах организации местного самоуправления в Российской Федерации", Уставом Юрьевецкого городского поселения, в целях рационального расходования бюджетных средств Юрьевецкого городского поселения,</w:t>
      </w:r>
    </w:p>
    <w:p>
      <w:pPr>
        <w:pStyle w:val="Normal"/>
        <w:spacing w:lineRule="auto" w:line="276" w:before="0" w:after="16"/>
        <w:jc w:val="center"/>
        <w:rPr>
          <w:b/>
          <w:b/>
        </w:rPr>
      </w:pPr>
      <w:r>
        <w:rPr>
          <w:b/>
        </w:rPr>
        <w:t>Совет Юрьевецкого городского поселения РЕШИЛ:</w:t>
      </w:r>
    </w:p>
    <w:p>
      <w:pPr>
        <w:pStyle w:val="Normal"/>
        <w:spacing w:lineRule="auto" w:line="276" w:before="0" w:after="16"/>
        <w:jc w:val="both"/>
        <w:rPr/>
      </w:pPr>
      <w:r>
        <w:rPr/>
        <w:t xml:space="preserve">     </w:t>
      </w:r>
    </w:p>
    <w:p>
      <w:pPr>
        <w:pStyle w:val="Normal"/>
        <w:spacing w:lineRule="auto" w:line="276" w:before="0" w:after="16"/>
        <w:rPr/>
      </w:pPr>
      <w:r>
        <w:rPr/>
        <w:t xml:space="preserve">    </w:t>
      </w:r>
      <w:r>
        <w:rPr/>
        <w:t>1.Решение Совета Юрьевецкого городского поселения от 24.03.2011 № 19 «Об утверждении Положения о порядке возмещения затрат, понесенных нанимателем, в связи с проведенным капитальным ремонтом нанимаемого жилого помещения» считать утратившим силу.</w:t>
      </w:r>
    </w:p>
    <w:p>
      <w:pPr>
        <w:pStyle w:val="Normal"/>
        <w:spacing w:lineRule="auto" w:line="276" w:before="0" w:after="16"/>
        <w:rPr/>
      </w:pPr>
      <w:r>
        <w:rPr/>
        <w:t xml:space="preserve">     </w:t>
      </w:r>
      <w:r>
        <w:rPr/>
        <w:t>2.Утвердить  «Порядок возмещения затрат, понесенных нанимателем, в связи с проведенным капитальным ремонтом, нанимаемого жилого». (Приложение № 1).</w:t>
      </w:r>
    </w:p>
    <w:p>
      <w:pPr>
        <w:pStyle w:val="ListParagraph"/>
        <w:spacing w:lineRule="auto" w:line="276" w:before="0" w:after="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Настоящее решение обнародовать путем размещения на информационных стендах Юрьевецкого городского поселения, расположенных по следующим адресам: г. Юрьевец, ул. Советская, д. 37, г. Юрьевец, ул. Советская, д. 97, г. Юрьевец, ул. Тарковского, д. 1а и разместить на официальном сайте администрации Юрьевецкого муниципального района «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юрьевец-официальный.рф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spacing w:lineRule="auto" w:line="276" w:before="0" w:after="16"/>
        <w:ind w:left="0" w:hanging="0"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 момента официального обнародования.</w:t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Н.Ф.Ильина</w:t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1.12.2020 г. №  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ещения затрат, понесенных нанимате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вязи с проведенным капитальным ремонтом нанимаемого жилого помещения 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  <w:r>
        <w:rPr/>
        <w:br/>
      </w:r>
    </w:p>
    <w:p>
      <w:pPr>
        <w:pStyle w:val="Formattext"/>
        <w:spacing w:before="0" w:after="0"/>
        <w:jc w:val="both"/>
        <w:rPr/>
      </w:pPr>
      <w:r>
        <w:rPr/>
        <w:t xml:space="preserve"> </w:t>
      </w:r>
      <w:r>
        <w:rPr/>
        <w:t xml:space="preserve">1.1. Настоящий Порядок определяет порядок возмещения затрат, понесенных Нанимателем в связи с проведенным капитальным ремонтом жилого помещения муниципального жилищного фонда, за счет средств, предусмотренных в бюджете Юрьевецкого городского поселения, в соответствии с положениями части 2 статьи 66 </w:t>
      </w:r>
      <w:hyperlink r:id="rId4">
        <w:r>
          <w:rPr>
            <w:rStyle w:val="InternetLink"/>
          </w:rPr>
          <w:t>Жилищного кодекса Российской Федерации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Обследование нанимаемого жилого помещения на предмет целесообразности проведения капитального ремонта осуществляется специалистами   администрации Юрьевецкого муниципального района. Составляется акт обследования жилого помещения, в котором указывается вывод о необходимости проведения мероприятий капитального ремонта (с приложением фот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Принятие решения о возмещении затрат, понесенных Нанимателем в связи с проведенным капитальным ремонтом нанимаемого жилого помещения, осуществляется администрацией Юрьевецкого муниципального района (далее- Администрац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В целях применения настоящего Порядка, под капитальным ремонтом понимается устранение неисправностей всех изношенных элементов жилого помещения и оборудования (в том числе индивидуальных приборов учета воды, газа, электроэнергии), смену, восстановление или замену их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 капитальному ремонту относятся следующие виды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замена в жилом помещении существующих систем центрального отопления, горячего и холодного </w:t>
      </w:r>
      <w:hyperlink r:id="rId5">
        <w:r>
          <w:rPr>
            <w:rStyle w:val="InternetLink"/>
          </w:rPr>
          <w:t>водоснабжения</w:t>
        </w:r>
      </w:hyperlink>
      <w:r>
        <w:rPr/>
        <w:t>, канализации;</w:t>
      </w:r>
    </w:p>
    <w:p>
      <w:pPr>
        <w:pStyle w:val="Normal"/>
        <w:jc w:val="both"/>
        <w:rPr/>
      </w:pPr>
      <w:r>
        <w:rPr/>
        <w:t xml:space="preserve">- замена вследствие физического износа основных конструкций жилого помещения, дверей, окон, полов, </w:t>
      </w:r>
      <w:hyperlink r:id="rId6">
        <w:r>
          <w:rPr>
            <w:rStyle w:val="InternetLink"/>
          </w:rPr>
          <w:t>электропроводки</w:t>
        </w:r>
      </w:hyperlink>
      <w:r>
        <w:rPr/>
        <w:t>;</w:t>
      </w:r>
    </w:p>
    <w:p>
      <w:pPr>
        <w:pStyle w:val="Normal"/>
        <w:jc w:val="both"/>
        <w:rPr/>
      </w:pPr>
      <w:r>
        <w:rPr/>
        <w:t>- перекладка печей (в жилом помещении, где нет центрального отопления);</w:t>
      </w:r>
    </w:p>
    <w:p>
      <w:pPr>
        <w:pStyle w:val="Normal"/>
        <w:jc w:val="both"/>
        <w:rPr/>
      </w:pPr>
      <w:r>
        <w:rPr/>
        <w:t>- замена вследствие физического износа, существующего в жилом помещении ванного оборудования (ванна);</w:t>
      </w:r>
    </w:p>
    <w:p>
      <w:pPr>
        <w:pStyle w:val="Normal"/>
        <w:jc w:val="both"/>
        <w:rPr/>
      </w:pPr>
      <w:r>
        <w:rPr/>
        <w:t>- замена в жилом помещении радиаторов отопления вследствие физического износа;</w:t>
      </w:r>
    </w:p>
    <w:p>
      <w:pPr>
        <w:pStyle w:val="Normal"/>
        <w:jc w:val="both"/>
        <w:rPr/>
      </w:pPr>
      <w:r>
        <w:rPr/>
        <w:t>- замена или установка в жилом помещении индивидуальных приборов учета воды, газа, электроэнерг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.2. Право на возмещение затрат, понесенных Нанимателем в связи с проведенным капитальным ремонтом нанимаемого жилого помещения, имеют наниматели жилых помещений муниципального жилого фонда, находящегося в собственности Юрьевецкого городского поселения, занимающие по договору социального найма, договору найма специализированного жилого помещения (служебное жилое помещение, жилое помещение маневренного фонда), зарегистрированные в указанном муниципальном жилом помещении, осуществляющие своевременную плату за наём жилого помещения и коммунальные услуг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имечание: допускается наличие у Нанимателя задолженности по оплате за жилое помещение, начисленным неустойкам (штрафам, пеням) в размере, не превышающем размер платы за наём жилого помещения за один период платежа, установленный договором найма, либо освобождённые от уплаты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Право на возмещение затрат, понесенных Нанимателем в связи с проведенным капитальным ремонтом нанимаемого жилого помещения, предоставляется Нанимателю при налич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акт обследования жилого помещения (с заключением о необходимости проведения капитального ремонта иных работ в указанном жилом помещени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заявление Нанимателя о возмещении затрат, понесенных при проведении капитального </w:t>
      </w:r>
      <w:hyperlink r:id="rId7">
        <w:r>
          <w:rPr>
            <w:rStyle w:val="InternetLink"/>
          </w:rPr>
          <w:t>ремонта работ в жилом помещения</w:t>
        </w:r>
      </w:hyperlink>
      <w:r>
        <w:rPr/>
        <w:t>, составленное на имя глав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копия документа, удостоверяющего личность заявителя (паспорт гражданина Российской Федерации), либо лица, действующего от имени заявителя (в случае если от имени заявителя действует иное лицо по доверенности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опия СНИЛС заявителя, либо лица, действующего от имени заявителя (в случае если от имени заявителя действует иное лицо по доверенност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веренность на осуществление действий от имени Нанимателя жилого помещения, выданная нотариусом (в случае, если от имени Нанимателя действует иное лицо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опия договора социального найма жилого помещения/ договора найма специализированного жилого поме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латежные документы, подтверждающие расходы на приобретение материалов;</w:t>
      </w:r>
    </w:p>
    <w:p>
      <w:pPr>
        <w:pStyle w:val="Formattext"/>
        <w:spacing w:before="0" w:after="0"/>
        <w:jc w:val="both"/>
        <w:rPr/>
      </w:pPr>
      <w:r>
        <w:rPr/>
        <w:t xml:space="preserve">-документы, подтверждающие расходы Нанимателя (товарные накладные, кассовые чеки, </w:t>
      </w:r>
      <w:hyperlink r:id="rId8">
        <w:r>
          <w:rPr>
            <w:rStyle w:val="InternetLink"/>
          </w:rPr>
          <w:t>договор подряда</w:t>
        </w:r>
      </w:hyperlink>
      <w:r>
        <w:rPr/>
        <w:t xml:space="preserve">, акт приема-передачи выполненных работ по </w:t>
      </w:r>
      <w:hyperlink r:id="rId9">
        <w:r>
          <w:rPr>
            <w:rStyle w:val="InternetLink"/>
          </w:rPr>
          <w:t>договору подряда</w:t>
        </w:r>
      </w:hyperlink>
      <w:r>
        <w:rPr/>
        <w:t xml:space="preserve"> и иные документы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правки об отсутствии задолженности платы за на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Заявление на возмещение расходов по капитальному ремонту подается нанимателем не позднее 6 месяцев со дня оплаты последним, выполненных работ по капитальному ремо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4. В случае предоставления Нанимателем неполного пакета документов, согласно перечню, предусмотренного п. 1.3. настоящего Порядка, Администрация отказывает в возмещении затрат, понесенных Нанимателем в связи с проведенным капитальным ремонтом нанимаемого жилого помещения, с объяснением причин отказа в письменном виде. Наниматель в праве повторно обратиться с заявлением о возмещении затрат, понесенных при проведении капитального ремонта жилого помещения, иных работ, после устранения обстоятельств, послуживших причиной отказ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5 Возмещение затрат, понесенных Нанимателем в связи с проведением капитального ремонта, нанимаемого жилого помещения, осуществляется Нанимателю один раз в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</w:rPr>
      </w:pPr>
      <w:r>
        <w:rPr>
          <w:b/>
        </w:rPr>
        <w:t>2.Условия и порядок возмещения затрат, понесенных Нанимателем в связи с проведенным капитальным ремонтом нанимаемого жилого помещ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outlineLvl w:val="1"/>
        <w:rPr/>
      </w:pPr>
      <w:r>
        <w:rPr/>
        <w:t>В целях определения необходимости проведения капитального ремонта, объема и стоимости работ, Нанимателем, в адрес Администрации, направляется заявление о необходимости проведения капитального ремонта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outlineLvl w:val="1"/>
        <w:rPr/>
      </w:pPr>
      <w:r>
        <w:rPr/>
        <w:t>Администрация, в течение 30 рабочих дней с момента поступления заявления Нанимателя, производит обследование жилого помещения, элементов и составляет акт (с заключением о необходимости проведения капитального ремонта или иных работ в указанном жилом помещении)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/>
        <w:t>Наниматель, после завершения капитального ремонта уведомляет Администрацию об окончании выполненных работ.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/>
        <w:t>Администрация, осуществляет осмотр жилого помещения, по результатам которого составляет акт приема-передачи, подтверждающий факт выполнения работ по капитальному ремонту, и договор возмещении в двух экземплярах, один из которых передается Нанимателю.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/>
        <w:t>Наниматель, после получения акта, предусмотренного п. 2.4 направляет заявление о возмещении затрат, понесенных при проведении капитального ремонта жилого помещения, с приложением документов, указанных в п. 1.3. настоящего Порядка.</w:t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both"/>
        <w:outlineLvl w:val="1"/>
        <w:rPr/>
      </w:pPr>
      <w:r>
        <w:rPr/>
        <w:t>Администрация, на основании представленных Нанимателем документов, предусмотренных п. 1.3. принимает решение:</w:t>
      </w:r>
    </w:p>
    <w:p>
      <w:pPr>
        <w:pStyle w:val="Normal"/>
        <w:jc w:val="both"/>
        <w:rPr/>
      </w:pPr>
      <w:r>
        <w:rPr/>
        <w:t>- о возмещении затрат, понесенных нанимателем в связи с проведением капитального ремонта нанимаемого жилого помещения;</w:t>
      </w:r>
    </w:p>
    <w:p>
      <w:pPr>
        <w:pStyle w:val="Normal"/>
        <w:jc w:val="both"/>
        <w:rPr/>
      </w:pPr>
      <w:r>
        <w:rPr/>
        <w:t>- об отказе возмещении затрат, в случае несоблюдении Нанимателем условий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Возмещение затрат по капитальному ремонту нанимаемого жилого помещения производится по фактически понесенным Нанимателем затра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снованиями для отказа в возмещении расходов являются: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ение нанимателем документов, не соответствующих перечню, установленному пунктом 1.3 Порядка;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б) нахождение муниципального жилого помещения в хозяйственном ведении или в оперативном управлении муниципального предприятия (учреждения);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ставление нанимателем недостоверных сведений;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г) отсутствие необходимости осуществления работ;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д) произведенные работы не относятся к видам работ, обязанность по проведению которых в соответствии с действующим законодательством, возложена на наймодателя;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е) воспрепятствование нанимателем возможности провести проверку фактического выполнения работ, предусмотренную пунктом 2.4. Порядка. Такое воспрепятствование должно быть зафиксировано представителями Администрации (не менее двух) соответствующим актом, составленным в присутствии представителя организации, управляющей многоквартирным домом (обслуживающей многоквартирный дом);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ж) наличие у нанимателя задолженности по внесению платы за наем муниципального жилого помещения сроком свыше двух месяцев. </w:t>
      </w:r>
    </w:p>
    <w:p>
      <w:pPr>
        <w:pStyle w:val="Normal"/>
        <w:jc w:val="both"/>
        <w:rPr/>
      </w:pPr>
      <w:r>
        <w:rPr/>
        <w:t>з) отсутствие в бюджете средств на цели, указанные в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лучае отказа в возмещении затрат по подпункту "з" настоящего пункта, возмещение затрат производится в следующем финансовом году при наличии </w:t>
      </w:r>
      <w:hyperlink r:id="rId10">
        <w:r>
          <w:rPr>
            <w:rStyle w:val="InternetLink"/>
          </w:rPr>
          <w:t>бюджетных ассигнований</w:t>
        </w:r>
      </w:hyperlink>
      <w:r>
        <w:rPr/>
        <w:t>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    </w:t>
      </w:r>
      <w:r>
        <w:rPr/>
        <w:t>В случае отсутствия в бюджете средств на цели, указанные в Порядке, по соглашению сторон, возмещение может быть произведено путем зачета понесенных расходов в счет платы за наем жилых помещений по договору социального найма, служебного найм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Особенности возмещения нанимателям расходов по установке или замене индивидуальных приборов учета воды, газа, электроэнергии в жилых помещениях, являющихся собственностью Юрьевец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3.1. Право на </w:t>
      </w:r>
      <w:hyperlink r:id="rId11">
        <w:r>
          <w:rPr>
            <w:rStyle w:val="InternetLink"/>
          </w:rPr>
          <w:t>возмещение расходов в</w:t>
        </w:r>
      </w:hyperlink>
      <w:r>
        <w:rPr/>
        <w:t xml:space="preserve"> соответствии с настоящим Порядком имеют наниматели жилых помещений, указанных в п. 1.2. настоящего Порядка, осуществившие за свой счет оснащение жилого помещения </w:t>
      </w:r>
    </w:p>
    <w:p>
      <w:pPr>
        <w:pStyle w:val="Normal"/>
        <w:jc w:val="both"/>
        <w:rPr/>
      </w:pPr>
      <w:r>
        <w:rPr/>
        <w:t>3.2. Предусмотренные в разделе 3. Порядка возмещение расходов осуществляется при условии выделения средств бюджету Юрьевецкого муниципального района за счет средств межбюджетного трансферта из бюджета Юрьевецкого городского поселения на эти цели.</w:t>
      </w:r>
    </w:p>
    <w:p>
      <w:pPr>
        <w:pStyle w:val="Normal"/>
        <w:jc w:val="both"/>
        <w:rPr/>
      </w:pPr>
      <w:r>
        <w:rPr/>
        <w:t>3.3. Возмещение расходов, понесенных Нанимателями, связанные с установкой приборов учета в жилых помещениях   включают в себя:</w:t>
      </w:r>
    </w:p>
    <w:p>
      <w:pPr>
        <w:pStyle w:val="Normal"/>
        <w:jc w:val="both"/>
        <w:rPr/>
      </w:pPr>
      <w:r>
        <w:rPr/>
        <w:t>- расходы, связанные с приобретением приборов учета в организациях торгово-розничной сети;</w:t>
      </w:r>
    </w:p>
    <w:p>
      <w:pPr>
        <w:pStyle w:val="Normal"/>
        <w:jc w:val="both"/>
        <w:rPr/>
      </w:pPr>
      <w:r>
        <w:rPr/>
        <w:t>- расходы, связанные с установкой приборов учета.</w:t>
      </w:r>
    </w:p>
    <w:p>
      <w:pPr>
        <w:pStyle w:val="Normal"/>
        <w:jc w:val="both"/>
        <w:rPr/>
      </w:pPr>
      <w:r>
        <w:rPr/>
        <w:t>3.4. Возмещение расходов производится в размере фактически понесенных расходов, связанных с установкой в жилых помещениях приборов учета потребления воды, электрической энергии, действовавших в период, в течение которого Наниматель понес расходы на установку приборов учета.</w:t>
      </w:r>
    </w:p>
    <w:p>
      <w:pPr>
        <w:pStyle w:val="Normal"/>
        <w:jc w:val="both"/>
        <w:rPr/>
      </w:pPr>
      <w:r>
        <w:rPr/>
        <w:t>3.5. Возмещение расходов производится в отношении каждого установленного прибора учета, введенного в эксплуатацию.</w:t>
      </w:r>
    </w:p>
    <w:p>
      <w:pPr>
        <w:pStyle w:val="Normal"/>
        <w:jc w:val="both"/>
        <w:rPr/>
      </w:pPr>
      <w:r>
        <w:rPr/>
        <w:t>Возмещение расходов на установку в одном жилом помещении приборов учета предоставляется однократно.</w:t>
      </w:r>
    </w:p>
    <w:p>
      <w:pPr>
        <w:pStyle w:val="Normal"/>
        <w:jc w:val="both"/>
        <w:rPr/>
      </w:pPr>
      <w:r>
        <w:rPr/>
        <w:t>3.6. Для возмещения расходов в соответствии с разделом 3. Порядка, Наниматель обращается в Администрацию с заявлением о возмещении расходов.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а) копия документа, удостоверяющего личность Нанимателя или его уполномоченного представителя;</w:t>
      </w:r>
    </w:p>
    <w:p>
      <w:pPr>
        <w:pStyle w:val="Normal"/>
        <w:jc w:val="both"/>
        <w:rPr/>
      </w:pPr>
      <w:r>
        <w:rPr/>
        <w:t>б) копия СНИЛС заявителя или его уполномоченного представителя.</w:t>
      </w:r>
    </w:p>
    <w:p>
      <w:pPr>
        <w:pStyle w:val="Normal"/>
        <w:jc w:val="both"/>
        <w:rPr/>
      </w:pPr>
      <w:r>
        <w:rPr/>
        <w:t>в) доверенность (для уполномоченных представителей физических лиц);</w:t>
      </w:r>
    </w:p>
    <w:p>
      <w:pPr>
        <w:pStyle w:val="Normal"/>
        <w:jc w:val="both"/>
        <w:rPr/>
      </w:pPr>
      <w:r>
        <w:rPr/>
        <w:t xml:space="preserve">г) копия </w:t>
      </w:r>
      <w:hyperlink r:id="rId12">
        <w:r>
          <w:rPr>
            <w:rStyle w:val="InternetLink"/>
          </w:rPr>
          <w:t>платежного документа</w:t>
        </w:r>
      </w:hyperlink>
      <w:r>
        <w:rPr/>
        <w:t>, подтверждающего приобретение индивидуального прибора учета Нанимателем (кассовый и товарный чек и т.д.);</w:t>
      </w:r>
    </w:p>
    <w:p>
      <w:pPr>
        <w:pStyle w:val="Normal"/>
        <w:jc w:val="both"/>
        <w:rPr/>
      </w:pPr>
      <w:r>
        <w:rPr/>
        <w:t xml:space="preserve">д) оригинал и копия договора с организацией или </w:t>
      </w:r>
      <w:hyperlink r:id="rId13">
        <w:r>
          <w:rPr>
            <w:rStyle w:val="InternetLink"/>
          </w:rPr>
          <w:t>индивидуальным предпринимателем</w:t>
        </w:r>
      </w:hyperlink>
      <w:r>
        <w:rPr/>
        <w:t xml:space="preserve"> на выполнение работ по установке приборов учета;</w:t>
      </w:r>
    </w:p>
    <w:p>
      <w:pPr>
        <w:pStyle w:val="Normal"/>
        <w:jc w:val="both"/>
        <w:rPr/>
      </w:pPr>
      <w:r>
        <w:rPr/>
        <w:t>е) оригинал и копии документов, подтверждающих оплату организации или индивидуальному предпринимателю работ по установке приборов учета (счет, чек и прочее);</w:t>
      </w:r>
    </w:p>
    <w:p>
      <w:pPr>
        <w:pStyle w:val="Normal"/>
        <w:jc w:val="both"/>
        <w:rPr/>
      </w:pPr>
      <w:r>
        <w:rPr/>
        <w:t>ж) оригинал и копия акта ввода в эксплуатацию индивидуальных приборов учета с указанием адреса жилого помещения, в котором установлены приборы учета;</w:t>
      </w:r>
    </w:p>
    <w:p>
      <w:pPr>
        <w:pStyle w:val="Normal"/>
        <w:jc w:val="both"/>
        <w:rPr/>
      </w:pPr>
      <w:r>
        <w:rPr/>
        <w:t>з) справки об отсутствии задолженности платы за наем.</w:t>
      </w:r>
    </w:p>
    <w:p>
      <w:pPr>
        <w:pStyle w:val="Normal"/>
        <w:jc w:val="both"/>
        <w:rPr/>
      </w:pPr>
      <w:r>
        <w:rPr/>
        <w:t>Документы, указанные в подпункте "г" настоящего  пункта не представляются в случае, если приборы учета установлены подрядной организацией или индивидуальным предпринимателем, при этом стоимость приборов учета указана в соответствующем договоре.</w:t>
      </w:r>
    </w:p>
    <w:p>
      <w:pPr>
        <w:pStyle w:val="Normal"/>
        <w:jc w:val="both"/>
        <w:rPr/>
      </w:pPr>
      <w:r>
        <w:rPr/>
        <w:t>Документы, указанные в подпункте "д" и "е" настоящего   пункта не представляются, в случае если приборы учета установлены без привлечения подрядной организации или индивидуального предпринимателя, либо если договор на установку приборов учета не заключался.</w:t>
      </w:r>
    </w:p>
    <w:p>
      <w:pPr>
        <w:pStyle w:val="Normal"/>
        <w:jc w:val="both"/>
        <w:rPr/>
      </w:pPr>
      <w:r>
        <w:rPr/>
        <w:t>Документы, указанные в подпунктах "г" - "ж" настоящего пункта предоставляются в отношении каждого прибора учета, расходы по которому представлены Нанимателем к возмещению затрат.</w:t>
      </w:r>
    </w:p>
    <w:p>
      <w:pPr>
        <w:pStyle w:val="Normal"/>
        <w:jc w:val="both"/>
        <w:rPr/>
      </w:pPr>
      <w:r>
        <w:rPr/>
        <w:t>3.7. Заявление регистрируется Администрацией в день обращения, если заявление с документами подано при личном обращении Нанимателя.</w:t>
      </w:r>
    </w:p>
    <w:p>
      <w:pPr>
        <w:pStyle w:val="Normal"/>
        <w:jc w:val="both"/>
        <w:rPr/>
      </w:pPr>
      <w:r>
        <w:rPr/>
        <w:t>3.8. Основанием для отказа в возмещении расходов является:</w:t>
      </w:r>
    </w:p>
    <w:p>
      <w:pPr>
        <w:pStyle w:val="Normal"/>
        <w:jc w:val="both"/>
        <w:rPr/>
      </w:pPr>
      <w:r>
        <w:rPr/>
        <w:t>а) отсутствие права, установленного пунктом 1.3. настоящего Порядка;</w:t>
      </w:r>
    </w:p>
    <w:p>
      <w:pPr>
        <w:pStyle w:val="Normal"/>
        <w:jc w:val="both"/>
        <w:rPr/>
      </w:pPr>
      <w:r>
        <w:rPr/>
        <w:t>б) жилое помещение, в котором установлены приборы учета, не относится к собственности   Юрьевецкого городского   поселения;</w:t>
      </w:r>
    </w:p>
    <w:p>
      <w:pPr>
        <w:pStyle w:val="Normal"/>
        <w:jc w:val="both"/>
        <w:rPr/>
      </w:pPr>
      <w:r>
        <w:rPr/>
        <w:t>в) отсутствие расходов, понесенных Нанимателем на оснащение жилого помещения приборами учета;</w:t>
      </w:r>
    </w:p>
    <w:p>
      <w:pPr>
        <w:pStyle w:val="Normal"/>
        <w:jc w:val="both"/>
        <w:rPr/>
      </w:pPr>
      <w:r>
        <w:rPr/>
        <w:t>г) в ходе рассмотрения документов установлено, что Наниматель представил неполные и (или) недостоверные сведения и (или) неполный пакет документов;</w:t>
      </w:r>
    </w:p>
    <w:p>
      <w:pPr>
        <w:pStyle w:val="Normal"/>
        <w:jc w:val="both"/>
        <w:rPr/>
      </w:pPr>
      <w:r>
        <w:rPr/>
        <w:t>д) возмещение расходов на установку приборов учета в данном жилом помещении была предоставлена Нанимателю ранее;</w:t>
      </w:r>
    </w:p>
    <w:p>
      <w:pPr>
        <w:pStyle w:val="Normal"/>
        <w:jc w:val="both"/>
        <w:rPr/>
      </w:pPr>
      <w:r>
        <w:rPr/>
        <w:t>е) отсутствие в бюджете средств на цели, указанные в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отказа в возмещении затрат по подпункту "е" настоящего пункта, возмещение затрат производится в следующем финансовом году при наличии </w:t>
      </w:r>
      <w:hyperlink r:id="rId14">
        <w:r>
          <w:rPr>
            <w:rStyle w:val="InternetLink"/>
          </w:rPr>
          <w:t>бюджетных ассигнований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3.9.Принятие Администрацией решения о предоставлении либо об отказе в предоставлении возмещения затрат осуществляется в течение 30-ти дней с даты поступления документ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  Нанимателю направляется почтовым отправлением по адресу, указанному в заявлении в течение 10 рабочих дней со дня принятия решения о предоставлении либо об отказе в предоставлении возмещения затрат.</w:t>
      </w:r>
    </w:p>
    <w:p>
      <w:pPr>
        <w:pStyle w:val="Normal"/>
        <w:ind w:left="12" w:hanging="0"/>
        <w:jc w:val="both"/>
        <w:rPr/>
      </w:pPr>
      <w:r>
        <w:rPr/>
        <w:t xml:space="preserve">      </w:t>
      </w:r>
      <w:r>
        <w:rPr/>
        <w:t>Заявление на компенсацию расходов подается нанимателем не позднее трех месяцев со дня выполненных работ по установке, замене приборов учета.</w:t>
      </w:r>
    </w:p>
    <w:p>
      <w:pPr>
        <w:pStyle w:val="Normal"/>
        <w:jc w:val="both"/>
        <w:rPr/>
      </w:pPr>
      <w:r>
        <w:rPr/>
      </w:r>
    </w:p>
    <w:p>
      <w:pPr>
        <w:pStyle w:val="H2"/>
        <w:jc w:val="center"/>
        <w:rPr>
          <w:sz w:val="24"/>
          <w:szCs w:val="24"/>
        </w:rPr>
      </w:pPr>
      <w:r>
        <w:rPr>
          <w:sz w:val="24"/>
          <w:szCs w:val="24"/>
        </w:rPr>
        <w:t>4.Особенности возмещения нанимателем расходов по замене в жилом помещении радиаторов отопления, являющихся собственностью муниципальных жилых помещений Юрьевец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1. Право на возмещение затрат, понесенных Нанимателем в связи с заменой в жилом помещении радиаторов отопления, имеют наниматели жилых помещений, указанные в п. 1.3 настоящего Порядка.</w:t>
      </w:r>
    </w:p>
    <w:p>
      <w:pPr>
        <w:pStyle w:val="Normal"/>
        <w:jc w:val="both"/>
        <w:rPr/>
      </w:pPr>
      <w:r>
        <w:rPr/>
        <w:t>4.2. Для возмещения расходов в соответствии с разделом 4. Порядка, Наниматель обращается в Администрацию с заявлением о возмещении расходов.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а) акт обследования жилого помещения (с заключением о необходимости проведения работ по замене радиаторов отопления в указанном жилом помещении, с приложением фото);</w:t>
      </w:r>
    </w:p>
    <w:p>
      <w:pPr>
        <w:pStyle w:val="Normal"/>
        <w:jc w:val="both"/>
        <w:rPr/>
      </w:pPr>
      <w:r>
        <w:rPr/>
        <w:t>а) копия документа, удостоверяющего личность Нанимателя или его уполномоченного представителя;</w:t>
      </w:r>
    </w:p>
    <w:p>
      <w:pPr>
        <w:pStyle w:val="Normal"/>
        <w:jc w:val="both"/>
        <w:rPr/>
      </w:pPr>
      <w:r>
        <w:rPr/>
        <w:t xml:space="preserve">б) копия СНИЛС заявителя </w:t>
      </w:r>
    </w:p>
    <w:p>
      <w:pPr>
        <w:pStyle w:val="Normal"/>
        <w:jc w:val="both"/>
        <w:rPr/>
      </w:pPr>
      <w:r>
        <w:rPr/>
        <w:t>в) доверенность (для уполномоченных представителей физических лиц);</w:t>
      </w:r>
    </w:p>
    <w:p>
      <w:pPr>
        <w:pStyle w:val="Normal"/>
        <w:jc w:val="both"/>
        <w:rPr/>
      </w:pPr>
      <w:r>
        <w:rPr/>
        <w:t>г) оригинал и копия платежного документа, подтверждающего приобретение радиаторов отопления Нанимателем (кассовый и товарный чек и т.д.);</w:t>
      </w:r>
    </w:p>
    <w:p>
      <w:pPr>
        <w:pStyle w:val="Normal"/>
        <w:jc w:val="both"/>
        <w:rPr/>
      </w:pPr>
      <w:r>
        <w:rPr/>
        <w:t>д) оригинал и копия договора с организацией или индивидуальным предпринимателем на выполнение работ по установке радиаторов отопления;</w:t>
      </w:r>
    </w:p>
    <w:p>
      <w:pPr>
        <w:pStyle w:val="Normal"/>
        <w:jc w:val="both"/>
        <w:rPr/>
      </w:pPr>
      <w:r>
        <w:rPr/>
        <w:t>е) оригинал и копии документов, подтверждающих оплату организации или индивидуальному предпринимателю работ по установке радиаторов отопления (счет, чек и прочее);</w:t>
      </w:r>
    </w:p>
    <w:p>
      <w:pPr>
        <w:pStyle w:val="Normal"/>
        <w:jc w:val="both"/>
        <w:rPr/>
      </w:pPr>
      <w:r>
        <w:rPr/>
        <w:t>ж) оригинал и копия технического паспорта изделия;</w:t>
      </w:r>
    </w:p>
    <w:p>
      <w:pPr>
        <w:pStyle w:val="Normal"/>
        <w:jc w:val="both"/>
        <w:rPr/>
      </w:pPr>
      <w:r>
        <w:rPr/>
        <w:t>з) справки об отсутствии задолженности платы за наем.</w:t>
      </w:r>
    </w:p>
    <w:p>
      <w:pPr>
        <w:pStyle w:val="Normal"/>
        <w:jc w:val="both"/>
        <w:rPr/>
      </w:pPr>
      <w:r>
        <w:rPr/>
        <w:t>Документы, указанные в подпункте "г" настоящего   пункта   не представляются в случае, если радиаторы отопления установлены подрядной организацией или индивидуальным предпринимателем, при этом их стоимость указана в соответствующем договор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ументы, указанные в подпункте "д" и "е" настоящего пункта не представляются, в случае если радиаторы отопления установлены без привлечения подрядной организации или индивидуального предпринимателя, либо если договор на их установку не заключался.</w:t>
      </w:r>
    </w:p>
    <w:p>
      <w:pPr>
        <w:pStyle w:val="Normal"/>
        <w:jc w:val="both"/>
        <w:rPr/>
      </w:pPr>
      <w:r>
        <w:rPr/>
        <w:t>4.3. Заявление регистрируется Администрацией в день обращения.</w:t>
      </w:r>
    </w:p>
    <w:p>
      <w:pPr>
        <w:pStyle w:val="Normal"/>
        <w:jc w:val="both"/>
        <w:rPr/>
      </w:pPr>
      <w:r>
        <w:rPr/>
        <w:t>4.4. Основанием для отказа в возмещении расходов является:</w:t>
      </w:r>
    </w:p>
    <w:p>
      <w:pPr>
        <w:pStyle w:val="Normal"/>
        <w:jc w:val="both"/>
        <w:rPr/>
      </w:pPr>
      <w:r>
        <w:rPr/>
        <w:t>а) отсутствие права, установленного пунктом 1.3. настоящего Порядка;</w:t>
      </w:r>
    </w:p>
    <w:p>
      <w:pPr>
        <w:pStyle w:val="Normal"/>
        <w:jc w:val="both"/>
        <w:rPr/>
      </w:pPr>
      <w:r>
        <w:rPr/>
        <w:t>б) жилое помещение, в котором установлены радиаторы отопления, не относится к собственности Юрьевецкого городского поселения;</w:t>
      </w:r>
    </w:p>
    <w:p>
      <w:pPr>
        <w:pStyle w:val="Normal"/>
        <w:jc w:val="both"/>
        <w:rPr/>
      </w:pPr>
      <w:r>
        <w:rPr/>
        <w:t>в) отсутствие расходов, понесенных Нанимателем на оснащение жилого помещения радиаторами отопления;</w:t>
      </w:r>
    </w:p>
    <w:p>
      <w:pPr>
        <w:pStyle w:val="Normal"/>
        <w:jc w:val="both"/>
        <w:rPr/>
      </w:pPr>
      <w:r>
        <w:rPr/>
        <w:t>г) в ходе рассмотрения документов установлено, что Наниматель представил неполные и (или) недостоверные сведения и (или) неполный пакет документов;</w:t>
      </w:r>
    </w:p>
    <w:p>
      <w:pPr>
        <w:pStyle w:val="Normal"/>
        <w:jc w:val="both"/>
        <w:rPr/>
      </w:pPr>
      <w:r>
        <w:rPr/>
        <w:t>д) отсутствие в бюджете средств на цели, указанные в Порядке.</w:t>
      </w:r>
    </w:p>
    <w:p>
      <w:pPr>
        <w:pStyle w:val="Normal"/>
        <w:jc w:val="both"/>
        <w:rPr/>
      </w:pPr>
      <w:r>
        <w:rPr/>
        <w:t>В случае отказа в возмещении затрат по подпункту "д" настоящего пункта, возмещение затрат производится в следующем финансовом году при наличии бюджетных ассигнований.</w:t>
      </w:r>
    </w:p>
    <w:p>
      <w:pPr>
        <w:pStyle w:val="Normal"/>
        <w:jc w:val="both"/>
        <w:rPr/>
      </w:pPr>
      <w:r>
        <w:rPr/>
        <w:t>4.5. Принятие Администрацией решения о предоставлении либо об отказе в предоставлении возмещения затрат осуществляется в течение 30-ти дней с даты поступления документов.</w:t>
      </w:r>
    </w:p>
    <w:p>
      <w:pPr>
        <w:pStyle w:val="Normal"/>
        <w:jc w:val="both"/>
        <w:rPr/>
      </w:pPr>
      <w:r>
        <w:rPr/>
        <w:t>Ответ Нанимателю направляется почтовым отправлением по адресу, указанному в заявлении в течение 15 рабочих дней со дня принятия решения о предоставлении либо об отказе в предоставлении возмещения затрат.</w:t>
      </w:r>
    </w:p>
    <w:p>
      <w:pPr>
        <w:pStyle w:val="Normal"/>
        <w:ind w:left="12" w:hanging="0"/>
        <w:jc w:val="both"/>
        <w:rPr/>
      </w:pPr>
      <w:r>
        <w:rPr/>
        <w:t xml:space="preserve">       </w:t>
      </w:r>
      <w:r>
        <w:rPr/>
        <w:t>Заявление на компенсацию расходов подается нанимателем не позднее трех месяцев со дня выполненных работ по установке, замене радиаторов отопления.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тказ в возмещении расходов на выполнение работ по капитальному ремонту жилого помещения не препятствует повторной подаче документов при условии устранения Заявителем причин, послуживших основанием для отказа в возмещении расходов (при возможности их устранен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Calibri"/>
      <w:b/>
      <w:bCs/>
      <w:sz w:val="36"/>
      <w:szCs w:val="3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www.pandia.ru/text/category/vodosnabzhenie_i_kanalizatciya/" TargetMode="External"/><Relationship Id="rId6" Type="http://schemas.openxmlformats.org/officeDocument/2006/relationships/hyperlink" Target="http://www.pandia.ru/text/category/yelektroprovodka/" TargetMode="External"/><Relationship Id="rId7" Type="http://schemas.openxmlformats.org/officeDocument/2006/relationships/hyperlink" Target="http://www.pandia.ru/text/category/remont_zhilmzya/" TargetMode="External"/><Relationship Id="rId8" Type="http://schemas.openxmlformats.org/officeDocument/2006/relationships/hyperlink" Target="http://www.pandia.ru/text/category/dogovora_na_podryad/" TargetMode="External"/><Relationship Id="rId9" Type="http://schemas.openxmlformats.org/officeDocument/2006/relationships/hyperlink" Target="http://www.pandia.ru/text/category/dogovora_podryada/" TargetMode="External"/><Relationship Id="rId10" Type="http://schemas.openxmlformats.org/officeDocument/2006/relationships/hyperlink" Target="http://www.pandia.ru/text/category/byudzhetnie_assignovaniya/" TargetMode="External"/><Relationship Id="rId11" Type="http://schemas.openxmlformats.org/officeDocument/2006/relationships/hyperlink" Target="http://pandia.ru/text/category/vozmeshenie_rashodov/" TargetMode="External"/><Relationship Id="rId12" Type="http://schemas.openxmlformats.org/officeDocument/2006/relationships/hyperlink" Target="http://pandia.ru/text/category/dokumenti_platezhnie/" TargetMode="External"/><Relationship Id="rId13" Type="http://schemas.openxmlformats.org/officeDocument/2006/relationships/hyperlink" Target="http://pandia.ru/text/category/individualmznoe_predprinimatelmzstvo/" TargetMode="External"/><Relationship Id="rId14" Type="http://schemas.openxmlformats.org/officeDocument/2006/relationships/hyperlink" Target="http://www.pandia.ru/text/category/byudzhetnie_assignovaniy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3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2-22T14:12:00Z</cp:lastPrinted>
  <dcterms:modified xsi:type="dcterms:W3CDTF">2020-12-22T11:13:00Z</dcterms:modified>
  <cp:revision>3</cp:revision>
  <dc:subject/>
  <dc:title/>
</cp:coreProperties>
</file>