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ВЕТ  ЮРЬЕВЕЦКОГО  ГОРОДСКОГО  ПОСЕЛЕНИЯ ЧЕТВЕРТО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55453  Ивановская обл., Юрьевецкий район, г.Юрьевец, ул.Тарковского д.1а тел.(49337)2-11-5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 Е Ш Е Н И 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6"/>
        </w:rPr>
        <w:t>от 12.10.2020 года                                                                                      № 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Юрьевецкого городского поселения от 18.02.2009 № 10 "Об утверждении Положения об оплате труда работников, занимающих должности, не отнесенные к муниципальным должностям муниципальной службы, осуществляющих техническое обеспечение деятельности в органах местного самоуправления Юрьевецкого городского поселения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 xml:space="preserve">В соответствии со статьей 134 Трудового Кодекса Российской Федерации,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</w:t>
      </w:r>
      <w:r>
        <w:rPr>
          <w:b/>
        </w:rPr>
        <w:t xml:space="preserve"> </w:t>
      </w:r>
      <w:r>
        <w:rPr/>
        <w:t xml:space="preserve">Постановлением Правительства Ивановской области от 31.12.2008 № 368-п «О системе оплаты труда работников органов государственной власти Ивановской области», </w:t>
      </w:r>
      <w:r>
        <w:rPr>
          <w:b/>
        </w:rPr>
        <w:t>Совет Юрьевецкого городского поселения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изменения в решение Совета Юрьевецкого городского поселения от 18.02.2009 № 10 "Об утверждении Положения об оплате труда работников, занимающих должности, не отнесенные к муниципальным должностям муниципальной службы, осуществляющих техническое обеспечение деятельности в органах местного самоуправления Юрьевецкого городского поселения" (</w:t>
      </w:r>
      <w:r>
        <w:rPr>
          <w:bCs/>
        </w:rPr>
        <w:t>в редакции решения от 12.02.2010г.№5, от 18.11.2010г. №90, от 31.08.2011г. №68, от 27.12.2011г. №128, от 30.08.2012г. №76, от 25.10.2012г. №100,</w:t>
      </w:r>
      <w:r>
        <w:rPr>
          <w:b/>
          <w:bCs/>
        </w:rPr>
        <w:t xml:space="preserve"> </w:t>
      </w:r>
      <w:r>
        <w:rPr>
          <w:bCs/>
        </w:rPr>
        <w:t>от 31.10.2013г. №109, от 28.11.2013г. №125, от 05.12.2013г. №130, от 26.02.2018 №6, от 01.10.2019 №44</w:t>
      </w:r>
      <w:r>
        <w:rPr/>
        <w:t>):</w:t>
      </w:r>
    </w:p>
    <w:p>
      <w:pPr>
        <w:pStyle w:val="Heading1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.Пункт 3 Положения о системе оплаты труда работников органов местного самоуправления Юрьевецкого городского поселения, занимающих должности, не отнесенные к муниципальным должностям изложить в следующей редакции:</w:t>
      </w:r>
    </w:p>
    <w:p>
      <w:pPr>
        <w:pStyle w:val="Normal"/>
        <w:rPr/>
      </w:pPr>
      <w:r>
        <w:rPr/>
        <w:t>«3. Исчисление месячного должностного оклада работникам производится в следующих размер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должностного оклада (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ный администратор, секретарь, специалист по делопроизводству и кадра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Настоящее Решение вступает в силу с момента подписания и распространяется на правоотношения, возникшие с 01.10.2020 года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Разместить настоящее решение на официальном сайте администрации Юрьевецкого муниципального района (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adm@yurevets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Юрьевецкого</w:t>
      </w:r>
    </w:p>
    <w:p>
      <w:pPr>
        <w:pStyle w:val="Normal"/>
        <w:jc w:val="both"/>
        <w:rPr/>
      </w:pPr>
      <w:r>
        <w:rPr>
          <w:b/>
        </w:rPr>
        <w:t>городского поселения                                                               С.А.Бар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6F121C6982BD333C59BEE6786FBD4E46D31EDBC838EAB753F79B194224DF7CA8B50A76F12D239286FI0M" TargetMode="External"/><Relationship Id="rId4" Type="http://schemas.openxmlformats.org/officeDocument/2006/relationships/hyperlink" Target="mailto:adm@yurevets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2:42:00Z</dcterms:created>
  <dc:creator>Марина Борисовна Лебедева</dc:creator>
  <dc:description/>
  <cp:keywords/>
  <dc:language>en-US</dc:language>
  <cp:lastModifiedBy>Марина Борисовна Лебедева</cp:lastModifiedBy>
  <cp:lastPrinted>2020-10-13T15:45:00Z</cp:lastPrinted>
  <dcterms:modified xsi:type="dcterms:W3CDTF">2020-10-13T12:50:00Z</dcterms:modified>
  <cp:revision>2</cp:revision>
  <dc:subject/>
  <dc:title/>
</cp:coreProperties>
</file>