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12.10.2020 года                                                                                      №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ыборах Главы Юрьевецкого городского поселения Юрьевецкого муниципального района Ивановской области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Юрьевецкого городского поселения, Совет Юрьевец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Избрать Главой Юрьевецкого городского поселения Баранову Светлану Александровну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Настоящее решение обнародовать и разместить на официальном сайте администрации Юрьевецкого муниципального района  (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dm@yurevets.ru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 Совета Юрьевец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поселения                                                                    К.П.Гло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02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10-13T06:47:00Z</dcterms:modified>
  <cp:revision>4</cp:revision>
  <dc:subject/>
  <dc:title/>
</cp:coreProperties>
</file>