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619760" cy="7899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619760" cy="78994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ОССИЙСКАЯ ФЕДЕРАЦИЯ ИВАНОВСКАЯ ОБЛАСТЬ</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ЮРЬЕВЕЦКИЙ МУНИЦИПАЛЬНЫЙ РАЙОН</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ВЕТ ЮРЬЕВЕЦКОГО ГОРОДСКОГО ПОСЕЛЕНИЯ ЧЕТВЕРТОГО СОЗЫВА</w:t>
      </w:r>
    </w:p>
    <w:p>
      <w:pPr>
        <w:pStyle w:val="Normal"/>
        <w:pBdr>
          <w:top w:val="single" w:sz="12" w:space="1" w:color="000000"/>
          <w:bottom w:val="single" w:sz="12" w:space="1" w:color="000000"/>
        </w:pBdr>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155453, Ивановская обл., г. Юрьевец, ул. Советская, д.37 тел. (493-37) 2-11-54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ШЕНИЕ</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t>от 25.12.2020                                                                                                            № 29</w:t>
      </w:r>
    </w:p>
    <w:p>
      <w:pPr>
        <w:pStyle w:val="Normal"/>
        <w:autoSpaceDE w:val="false"/>
        <w:jc w:val="center"/>
        <w:rPr/>
      </w:pPr>
      <w:r>
        <w:rPr>
          <w:rFonts w:cs="Times New Roman" w:ascii="Times New Roman" w:hAnsi="Times New Roman"/>
          <w:b/>
          <w:sz w:val="24"/>
          <w:szCs w:val="24"/>
        </w:rPr>
        <w:t>О внесении изменений в решение Совета Юрьевецкого городского поселения  от 26.12.2019г. №57 «О бюджете Юрьевецкого городского поселения  на 2020 год и на плановый период 2021 и 2022 годов»</w:t>
      </w:r>
      <w:r>
        <w:rPr>
          <w:rFonts w:cs="Times New Roman" w:ascii="Times New Roman" w:hAnsi="Times New Roman"/>
          <w:sz w:val="24"/>
          <w:szCs w:val="24"/>
        </w:rPr>
        <w:t xml:space="preserve"> (в редакции Решения Совета Юрьевецкого городского поселения от 21.01.2020г. №1, от 27.02.2020г. №10, от 02.03.2020г. №13, от 02.04.2020г. №14 , от 10.07.2020г. №22, от 13.08.2020г. №25, от 13.08.2020г. №26, от 26.10.2020 №11, от 26.11.2020 №16)</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городского поселения в  целях регулирования бюджетных правоотнош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вет  Юрьевецкого городского поселения решил:</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нести в решение Совета Юрьевецкого городского поселения  от 26 декабря 2019 года № 57 «О бюджете Юрьевецкого городского поселения  на 2020 год и на плановый период 2021 и 2022 годов» следующие изменения:</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1.В подпункте 1.1:</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в абзаце втором цифры «73475173,32» заменить цифрами «74053084,05»;</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в абзаце третьем цифры «80327384,17» заменить цифрами «80229695,63»;</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абзаце четвертом цифры «6852210,85» заменить цифрами «6176611,58»;</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 В подпункте 3.1:</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абзаце втором цифры «43149929,22» заменить цифрами «43730132,27»;</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 В пункте 13:</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абзаце втором цифры «33399986,55» заменить цифрами «33399941,94»;</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абзаце третьем «15180,00» заменить цифрами «2215180,00»;</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4. В приложении 2:</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 строке «000 2000000000 0000 000  БЕЗВОЗМЕЗДНЫЕ ПОСТУПЛЕНИЯ 43574231,33 17938907,39  18116918,69» цифры «43574231,33» заменить цифрами «44152142,06»;</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 строке «000 2020000000 0000 000 БЕЗВОЗМЕЗДНЫЕ ПОСТУПЛЕНИЯ ОТ ДРУГИХ БЮДЖЕТОВ БЮДЖЕТНОЙ СИСТЕМЫ РОССИЙСКОЙ ФЕДЕРАЦИИ 43149292,22  17938907,39 18116918,69» цифры «43149292,22» заменить цифрами «43730132,27»;</w:t>
      </w:r>
    </w:p>
    <w:p>
      <w:pPr>
        <w:pStyle w:val="Normal"/>
        <w:ind w:firstLine="567"/>
        <w:jc w:val="both"/>
        <w:rPr/>
      </w:pPr>
      <w:r>
        <w:rPr>
          <w:rFonts w:cs="Times New Roman" w:ascii="Times New Roman" w:hAnsi="Times New Roman"/>
          <w:sz w:val="24"/>
          <w:szCs w:val="24"/>
        </w:rPr>
        <w:t>По строке «000 2020000000 000 150 БЕЗВОЗМЕЗДНЫЕ ПОСТУПЛЕНИЯ ОТ ДРУГИХ БЮДЖЕТОВ БЮДЖЕТНОЙ СИСТЕМЫ РОССИЙСКОЙ ФЕДЕРАЦИИ 43149292,22  17938907,39 18116918,69» цифры «43149292,22» заменить цифрами «43730132,27»;</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 строке «000 2021000000 0000 151 Дотации бюджетам бюджетной системы Российской Федерации 17130950,00 15021500,00 14081800,00» цифры «17130950,00» заменить цифрами «17785023,00»;</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 строке «000 2021500200 0000 150 Дотации бюджетам на поддержку мер по обеспечению сбалансированности бюджетов 203950,00 0,00 0,00» цифры «203950,00» заменить цифрами «858023,00»;</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 строке «000 2021500213 0000 150 Дотации бюджетам городских поселений на поддержку мер по обеспечению сбалансированности бюджетов 203950,00 0,00 0,00» цифры «203950,00» заменить цифрами «858023,00»;</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 строке «300 2021500213 0000 150 Дотации бюджетам городских поселений на поддержку мер по обеспечению сбалансированности бюджетов 203950,00 0,00 0,00» цифры «203950,00» заменить цифрами «858023,00»;</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 строке «000 2022000000 0000 151 Субсидии бюджетам бюджетной системы Российской Федерации (межбюджетные субсидии) 8293493,22 2917407,39 3095418,69» цифры «8293493,22» заменить цифрами «8220260,27»;</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 строке «000 2022999900 0000 150 Прочие субсидии 5257411,63  0,00  0,00» цифры «5257411,63» заменить цифрами «5184178,68»;</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 строке «000 2022999913 0000 150 Прочие субсидии бюджетам городских поселений 5257411,63  0,00  0,00» цифры «5257411,63» заменить цифрами «5184178,68»;</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 строке «300 2022999913 0000 150 Прочие субсидии бюджетам городских поселений 5257411,63  0,00  0,00» цифры «5257411,63» заменить цифрами «5184178,68»;</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 строке «000 20700000000 0000 000 ПРОЧИЕ БЕЗВОЗМЕЗДНЫЕ ПОСТУПЛЕНИЯ 79362,12  0,00  0,00» цифры «79362,12» заменить цифрами «76432,80»;</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 строке «000 2070500013 0000 150 Прочие безвозмездные поступления в бюджеты городских поселений  79362,12  0,00  0,00» цифры «79362,12» заменить цифрами «76432,80»;</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 строке «000 2070503013 0000 150 Прочие безвозмездные поступления в бюджеты городских поселений 79362,12  0,00  0,00» цифры «79362,12» заменить цифрами «76432,80»;</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 строке «300 2070503013 0000 150 Прочие безвозмездные поступления в бюджеты городских поселений 79362,12  0,00  0,00» цифры «79362,12» заменить цифрами «76432,80»;</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 строке «Всего расходов: 73475173,32  40324849,38  48735460,68» цифры «73475173,32» заменить цифрами «74053084,05».</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5. В приложении 3:</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 строке «300 Администрация Юрьевецкого муниципального района 43958654,34 18668907,39  17907218,69» цифры «43958654,34» заменить цифрами «44536565,07»;</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 строке «300 2 02 1500213 0000 150 Дотации бюджетам городских поселений  на поддержку мер по обеспечению сбалансированности бюджетов 203950,00 0,00 0,00» цифры «203950,00» заменить цифрами «858023,00»;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 строке «300 2 02 2999913 0000 150 Прочие субсидии бюджетам городских поселений 5257411,63 0,00  0,00» цифры «5257411,63» заменить цифрами «5184178,68»;</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 строке «300 2 07 0503013 0000 150 Прочие безвозмездные поступления в бюджеты городских поселений 79362,12 0,00  0,00» заменить цифрами «76432,80»;</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 строке «ИТОГО 73475173,32  48324849,38 47795760,68» цифры «73475173,32» заменить цифрами «74053084,05».</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6. В приложении 4:</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По строке «000 0100000000 0000 000 Источники внутреннего финансирования дефицита бюджета -6852210,85 -786152,24 -776783,32» цифры «-6852210,85» заменить цифрами «-6176611,58»;</w:t>
      </w:r>
    </w:p>
    <w:p>
      <w:pPr>
        <w:pStyle w:val="Normal"/>
        <w:autoSpaceDE w:val="false"/>
        <w:ind w:firstLine="709"/>
        <w:jc w:val="both"/>
        <w:rPr/>
      </w:pPr>
      <w:r>
        <w:rPr>
          <w:rFonts w:cs="Times New Roman" w:ascii="Times New Roman" w:hAnsi="Times New Roman"/>
          <w:sz w:val="24"/>
          <w:szCs w:val="24"/>
        </w:rPr>
        <w:t>По строке «000 0105020113 0000 000 Изменение прочих остатков денежных средств бюджетов городских поселений -6852210,85 -786152,24 -776783,32» цифры «-6852210,85» заменить цифрами «-6176611,58»;</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 строке «000 105000000 0000 500 Увеличение остатков средств бюджетов  -77475173,32  -52324849,38  -52735460,68» цифры «-77475173,32» заменить цифрами «-78053084,05»;</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 строке «000 0105020000 0000 500 Увеличение прочих остатков средств бюджетов -77475173,32  -52324849,38  -52735460,68» цифры «-77475173,32» заменить цифрами «-78053084,05»;</w:t>
      </w:r>
    </w:p>
    <w:p>
      <w:pPr>
        <w:pStyle w:val="Normal"/>
        <w:autoSpaceDE w:val="false"/>
        <w:ind w:firstLine="709"/>
        <w:jc w:val="both"/>
        <w:rPr/>
      </w:pPr>
      <w:r>
        <w:rPr>
          <w:rFonts w:cs="Times New Roman" w:ascii="Times New Roman" w:hAnsi="Times New Roman"/>
          <w:sz w:val="24"/>
          <w:szCs w:val="24"/>
        </w:rPr>
        <w:t>По строке «000 0105020100 0000 510 Увеличение прочих остатков денежных средств бюджетов -77475173,32  -52324849,38  -52735460,68» цифры «-77475173,32» заменить цифрами «-78053084,05»;</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 строке «920 0105020113 0000 510     Увеличение прочих остатков денежных средств бюджетов городских поселений -77475173,32  -52324849,38  -52735460,68» цифры «-77475173,32» заменить цифрами «-78053084,05»;</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троке «000 0105000000 0000 600   Уменьшение остатков средств бюджета 84327384,17 51538697,14 51958677,45» цифры «84327384,17» заменить цифрами «84229695,63»;</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 строке «000 0105020000 0000 600  Уменьшение прочих остатков средств бюджетов 84327384,17 51538697,14 51958677,45» цифры «84327384,17» заменить цифрами «84229695,63»;</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 строке «000 0105020100 0000 610 Уменьшение прочих остатков денежных средств бюджетов 84327384,17 51538697,14 51958677,45» цифры «84327384,17» заменить цифрами «84229695,63»;</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 строке «920 0105020113 0000 610 Уменьшение прочих остатков денежных средств 84327384,17 51538697,14 51958677,45» цифры «84327384,17» заменить цифрами «84229695,63».</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7. В приложении 5:</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 строке «920 0105020113 0000 510 Увеличение прочих остатков денежных средств  бюджетов городских поселений -77475173,32  -52324849,38  -52735460,68» цифры «-77475173,32» заменить цифрами «-78053084,05»;</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 строке «920 0105020113 0000  610 Уменьшение прочих остатков денежных средств  бюджетов городских поселений  84327384,17 51538697,14 51958677,45» цифры «84327384,17» заменить цифрами «84229695,63»;</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8.В приложении 6:</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 строке «Муниципальная программа "Капитальный ремонт муниципальных жилых помещений Юрьевецкого городского поселения" 0100000000 000 2700911,00» цифры «2700911,00» заменить цифрами «2230911,00»;</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 строке «Подпрограмма "Капитальный ремонт муниципальных жилых помещений" 0110000000 000 2290911,00» цифры «2290911,00» заменить цифрами «1820911,00»;</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 строке «Основное мероприятие "Капитальный ремонт муниципальных жилых помещений" 0110100000 000 2290911,00» цифры «2290911,00» заменить цифрами «1820911,00»;</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 строке «Перечисление на капитальный ремонт муниципального жилого фонда (Закупка товаров, работ и услуг для обеспечения государственных (муниципальных) нужд) 0110120630 200 790911,00» цифры «790911,00» заменить цифрами «320911,00»;</w:t>
      </w:r>
    </w:p>
    <w:p>
      <w:pPr>
        <w:pStyle w:val="Normal"/>
        <w:autoSpaceDE w:val="false"/>
        <w:ind w:firstLine="709"/>
        <w:jc w:val="both"/>
        <w:rPr/>
      </w:pPr>
      <w:r>
        <w:rPr>
          <w:rFonts w:cs="Times New Roman" w:ascii="Times New Roman" w:hAnsi="Times New Roman"/>
          <w:sz w:val="24"/>
          <w:szCs w:val="24"/>
        </w:rPr>
        <w:t>Строку «Финансовое обеспечение дорожной деятельности на автомобильных дорогах общего пользования местного значения (Закупка товаров, работ и услуг для обеспечения государственных (муниципальных) нужд) 04101</w:t>
      </w:r>
      <w:r>
        <w:rPr>
          <w:rFonts w:cs="Times New Roman" w:ascii="Times New Roman" w:hAnsi="Times New Roman"/>
          <w:sz w:val="24"/>
          <w:szCs w:val="24"/>
          <w:lang w:val="en-US"/>
        </w:rPr>
        <w:t>S</w:t>
      </w:r>
      <w:r>
        <w:rPr>
          <w:rFonts w:cs="Times New Roman" w:ascii="Times New Roman" w:hAnsi="Times New Roman"/>
          <w:sz w:val="24"/>
          <w:szCs w:val="24"/>
        </w:rPr>
        <w:t>200 17724849,00» изложить в следующей редакци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Финансовое обеспечение дорожной деятельности на автомобильных дорогах общего пользования местного значения (Закупка товаров, работ и услуг для обеспечения государственных (муниципальных) нужд) 0410186500 200 17724849,00»;</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строке «Муниципальная программа "Благоустройство и санитарное содержание территории Юрьевецкого городского поселения" 0500000000 000 14780184,30» цифры «14780184,30» заменить цифрами «14437017,48»;</w:t>
      </w:r>
    </w:p>
    <w:p>
      <w:pPr>
        <w:pStyle w:val="Normal"/>
        <w:autoSpaceDE w:val="false"/>
        <w:ind w:firstLine="709"/>
        <w:jc w:val="both"/>
        <w:rPr/>
      </w:pPr>
      <w:r>
        <w:rPr>
          <w:rFonts w:cs="Times New Roman" w:ascii="Times New Roman" w:hAnsi="Times New Roman"/>
          <w:color w:val="000000"/>
          <w:sz w:val="24"/>
          <w:szCs w:val="24"/>
        </w:rPr>
        <w:t>По строке «</w:t>
      </w:r>
      <w:r>
        <w:rPr>
          <w:rFonts w:cs="Times New Roman" w:ascii="Times New Roman" w:hAnsi="Times New Roman"/>
          <w:sz w:val="24"/>
          <w:szCs w:val="24"/>
        </w:rPr>
        <w:t xml:space="preserve">Подпрограмма "Формирование современной городской среды» 0560000000 000 </w:t>
      </w:r>
      <w:r>
        <w:rPr>
          <w:rFonts w:cs="Times New Roman" w:ascii="Times New Roman" w:hAnsi="Times New Roman"/>
          <w:color w:val="000000"/>
          <w:sz w:val="24"/>
          <w:szCs w:val="24"/>
        </w:rPr>
        <w:t>3216326,70</w:t>
      </w:r>
      <w:r>
        <w:rPr>
          <w:rFonts w:cs="Times New Roman" w:ascii="Times New Roman" w:hAnsi="Times New Roman"/>
          <w:sz w:val="24"/>
          <w:szCs w:val="24"/>
        </w:rPr>
        <w:t>»</w:t>
      </w:r>
      <w:r>
        <w:rPr>
          <w:rFonts w:cs="Times New Roman" w:ascii="Times New Roman" w:hAnsi="Times New Roman"/>
          <w:color w:val="000000"/>
          <w:sz w:val="24"/>
          <w:szCs w:val="24"/>
        </w:rPr>
        <w:t xml:space="preserve"> цифры «3216326,70» заменить цифрами «2873159,88»;</w:t>
      </w:r>
    </w:p>
    <w:p>
      <w:pPr>
        <w:pStyle w:val="Normal"/>
        <w:autoSpaceDE w:val="false"/>
        <w:ind w:firstLine="709"/>
        <w:jc w:val="both"/>
        <w:rPr/>
      </w:pPr>
      <w:r>
        <w:rPr>
          <w:rFonts w:cs="Times New Roman" w:ascii="Times New Roman" w:hAnsi="Times New Roman"/>
          <w:color w:val="000000"/>
          <w:sz w:val="24"/>
          <w:szCs w:val="24"/>
        </w:rPr>
        <w:t>После строки «</w:t>
      </w:r>
      <w:r>
        <w:rPr>
          <w:rFonts w:cs="Times New Roman" w:ascii="Times New Roman" w:hAnsi="Times New Roman"/>
          <w:sz w:val="24"/>
          <w:szCs w:val="24"/>
        </w:rPr>
        <w:t>Подпрограмма "Формирование современной городской среды» 0560000000 000 2873159,88» дополнить строками следующего содержания:</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муниципального района на реализацию программ  формирования современной городской среды на территории г. Юрьевец (Межбюджетные трансферты)  0560035550 500 20586,97»;</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муниципального района на реализацию на реализацию проектов благоустройства территории Юрьевецкого городского поселения (Межбюджетные трансферты) 0560036400 500 78947,37»;</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строке «Основное мероприятие "Мероприятия по благоустройству  общественных территорий" 0560300000 000 391344,23» цифры «391344,23» заменить цифрами «145865,95»;</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строке «Проведение мероприятий  по благоустройству общественных территорий г. Юрьевец (устройство пешеходных дорожек) (Закупка товаров, работ и услуг для обеспечения государственных (муниципальных) нужд) 0560390170 200 391344,23» цифры «391344,23» заменить цифрами «145865,95»;</w:t>
      </w:r>
    </w:p>
    <w:p>
      <w:pPr>
        <w:pStyle w:val="Normal"/>
        <w:autoSpaceDE w:val="false"/>
        <w:ind w:firstLine="709"/>
        <w:jc w:val="both"/>
        <w:rPr/>
      </w:pPr>
      <w:r>
        <w:rPr>
          <w:rFonts w:cs="Times New Roman" w:ascii="Times New Roman" w:hAnsi="Times New Roman"/>
          <w:color w:val="000000"/>
          <w:sz w:val="24"/>
          <w:szCs w:val="24"/>
        </w:rPr>
        <w:t>По строке «</w:t>
      </w:r>
      <w:r>
        <w:rPr>
          <w:rFonts w:cs="Times New Roman" w:ascii="Times New Roman" w:hAnsi="Times New Roman"/>
          <w:sz w:val="24"/>
          <w:szCs w:val="24"/>
        </w:rPr>
        <w:t>Основное мероприятие "Региональный проект "Создание комфортной городской среды" 056</w:t>
      </w:r>
      <w:r>
        <w:rPr>
          <w:rFonts w:cs="Times New Roman" w:ascii="Times New Roman" w:hAnsi="Times New Roman"/>
          <w:sz w:val="24"/>
          <w:szCs w:val="24"/>
          <w:lang w:val="en-US"/>
        </w:rPr>
        <w:t>F</w:t>
      </w:r>
      <w:r>
        <w:rPr>
          <w:rFonts w:cs="Times New Roman" w:ascii="Times New Roman" w:hAnsi="Times New Roman"/>
          <w:sz w:val="24"/>
          <w:szCs w:val="24"/>
        </w:rPr>
        <w:t xml:space="preserve">200000 000 </w:t>
      </w:r>
      <w:r>
        <w:rPr>
          <w:rFonts w:cs="Times New Roman" w:ascii="Times New Roman" w:hAnsi="Times New Roman"/>
          <w:color w:val="000000"/>
          <w:sz w:val="24"/>
          <w:szCs w:val="24"/>
        </w:rPr>
        <w:t>2744982,47» цифры «2744982,47» заменить цифрами «2547759,59»;</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строке «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Межбюджетные трансферты)  056F235550 500 20631,58»  цифры «20631,58» заменить цифрами «0,00»;</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строке «Проведение мероприятий по реализации проектов развития территориальных муниципальных образований Ивановской области, основанных на местных инициативах, в 2020 году  (Закупка товаров, работ и услуг для обеспечения государственных (муниципальных) нужд) 056F2S5100 200 2645403,52» цифры «2645403,52» заменить цифрами «2547759,59»;</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строке «Иные межбюджетные трансферты бюджету муниципального района на проведение мероприятий по реализации проектов благоустройства территорий Юрьевецкого городского поселения  (Межбюджетные трансферты)  056F236400 500 78947,37» цифры «78947,37» заменить цифрами «0,00»;</w:t>
      </w:r>
    </w:p>
    <w:p>
      <w:pPr>
        <w:pStyle w:val="Normal"/>
        <w:autoSpaceDE w:val="false"/>
        <w:ind w:firstLine="709"/>
        <w:jc w:val="both"/>
        <w:rPr/>
      </w:pPr>
      <w:r>
        <w:rPr>
          <w:rFonts w:cs="Times New Roman" w:ascii="Times New Roman" w:hAnsi="Times New Roman"/>
          <w:color w:val="000000"/>
          <w:sz w:val="24"/>
          <w:szCs w:val="24"/>
        </w:rPr>
        <w:t>По строке «Муниципальная программа "Уличное освещение" 1000000000 000 468480,00» цифры «468480,00» заменить цифрами «938480,00»;</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строке «Подпрограмма "Содержание сетей уличного освещения на территории Юрьевецкого городского поселения" 1020000000 000 468480,00» цифры «468480,00» заменить цифрами «938480,00»;</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строке «Основное мероприятие "Выполнение мероприятий на сетях уличного освещения" 1020100000 000 468480,00» цифры «468480,00» заменить цифрами «938480,00»;</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строке «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 1020120170 200 468480,00» цифры «468480,00» заменить цифрами «938480,00»;</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строке «Непрограммные направления деятельности исполнительных органов местного самоуправления Юрьевецкого городского поселения 3100000000 000 2425998,91» цифры «2425998,91» заменить цифрами «2671477,19»;</w:t>
      </w:r>
    </w:p>
    <w:p>
      <w:pPr>
        <w:pStyle w:val="Normal"/>
        <w:autoSpaceDE w:val="false"/>
        <w:ind w:firstLine="709"/>
        <w:jc w:val="both"/>
        <w:rPr/>
      </w:pPr>
      <w:r>
        <w:rPr>
          <w:rFonts w:cs="Times New Roman" w:ascii="Times New Roman" w:hAnsi="Times New Roman"/>
          <w:color w:val="000000"/>
          <w:sz w:val="24"/>
          <w:szCs w:val="24"/>
        </w:rPr>
        <w:t>По строке «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Закупка товаров, работ и услуг для обеспечения государственных (муниципальных) нужд) 3190090040 200 497451,79» цифры «497451,79» заменить цифрами «742930,07»;</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строке «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 3190090040 800 362395,15» цифры «362395,15» заменить цифрами «443696,01»;</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строке «Прочие выплаты по обязательствам муниципального образования (Закупка товаров, работ и услуг для обеспечения государственных (муниципальных) нужд) 3190090140 200 140000,00» цифры «140000,00» заменить цифрами «58699,14»;</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 строке «Всего расходов: 80327384,17» цифры «80327384,17» заменить цифрами «80229695,63»;</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9. В приложении 7:</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 строке «Содержание элементов благоустройств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520120220 100 1953000,00 2604000,00» цифры «1953000,00» заменить цифрами «0,00»;</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 строке «Содержание элементов благоустройства (Закупка товаров, работ и услуг для обеспечения государственных (муниципальных) нужд) 0520120220 200 250000,00 300000,00» цифры «250000,00» заменить цифрами «3000,00»;</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сле строки «Ремонт элементов благоустройства (Закупка товаров, работ и услуг для обеспечения государственных (муниципальных) нужд) 0520120230 200 150000,00 200000,00» дополнить строкой следующего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Иные межбюджетные трансферты бюджету муниципального района на содержание и ремонт  элементов благоустройства (Иные межбюджетные трансферты) 0520130230 500 2200000,00 0,00»;</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сле строки «Подпрограмма "Формирование современной городской среды 0560000000 000 15180,00 0,00» дополнить строкой следующего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Иные межбюджетные трансферты бюджету муниципального района на реализацию программ формирования современной городской среды на территории г. Юрьевец (Межбюджетные трансферты) 0560035550 500 15180,00»;</w:t>
      </w:r>
    </w:p>
    <w:p>
      <w:pPr>
        <w:pStyle w:val="Normal"/>
        <w:autoSpaceDE w:val="false"/>
        <w:ind w:firstLine="709"/>
        <w:jc w:val="both"/>
        <w:rPr/>
      </w:pPr>
      <w:r>
        <w:rPr>
          <w:rFonts w:cs="Times New Roman" w:ascii="Times New Roman" w:hAnsi="Times New Roman"/>
          <w:sz w:val="24"/>
          <w:szCs w:val="24"/>
        </w:rPr>
        <w:t>По строке «Основное мероприятие "Региональный проект "Создание комфортной городской среды" 056</w:t>
      </w:r>
      <w:r>
        <w:rPr>
          <w:rFonts w:cs="Times New Roman" w:ascii="Times New Roman" w:hAnsi="Times New Roman"/>
          <w:sz w:val="24"/>
          <w:szCs w:val="24"/>
          <w:lang w:val="en-US"/>
        </w:rPr>
        <w:t>F</w:t>
      </w:r>
      <w:r>
        <w:rPr>
          <w:rFonts w:cs="Times New Roman" w:ascii="Times New Roman" w:hAnsi="Times New Roman"/>
          <w:sz w:val="24"/>
          <w:szCs w:val="24"/>
        </w:rPr>
        <w:t>200000 000 15180,00 0,00» цифры «15180,00» заменить цифрами «0,00»;</w:t>
      </w:r>
    </w:p>
    <w:p>
      <w:pPr>
        <w:pStyle w:val="Normal"/>
        <w:autoSpaceDE w:val="false"/>
        <w:ind w:firstLine="709"/>
        <w:jc w:val="both"/>
        <w:rPr/>
      </w:pPr>
      <w:r>
        <w:rPr>
          <w:rFonts w:cs="Times New Roman" w:ascii="Times New Roman" w:hAnsi="Times New Roman"/>
          <w:sz w:val="24"/>
          <w:szCs w:val="24"/>
        </w:rPr>
        <w:t>По строке «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Межбюджетные трансферты) 056</w:t>
      </w:r>
      <w:r>
        <w:rPr>
          <w:rFonts w:cs="Times New Roman" w:ascii="Times New Roman" w:hAnsi="Times New Roman"/>
          <w:sz w:val="24"/>
          <w:szCs w:val="24"/>
          <w:lang w:val="en-US"/>
        </w:rPr>
        <w:t>F</w:t>
      </w:r>
      <w:r>
        <w:rPr>
          <w:rFonts w:cs="Times New Roman" w:ascii="Times New Roman" w:hAnsi="Times New Roman"/>
          <w:sz w:val="24"/>
          <w:szCs w:val="24"/>
        </w:rPr>
        <w:t>235550 000 15180,00 0,00» цифры «15180,00» заменить цифрами «0,00»;</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0. В приложении 8:</w:t>
      </w:r>
    </w:p>
    <w:p>
      <w:pPr>
        <w:pStyle w:val="Normal"/>
        <w:autoSpaceDE w:val="false"/>
        <w:ind w:firstLine="709"/>
        <w:jc w:val="both"/>
        <w:rPr/>
      </w:pPr>
      <w:r>
        <w:rPr>
          <w:rFonts w:cs="Times New Roman" w:ascii="Times New Roman" w:hAnsi="Times New Roman"/>
          <w:sz w:val="24"/>
          <w:szCs w:val="24"/>
        </w:rPr>
        <w:t>По строке «</w:t>
      </w:r>
      <w:r>
        <w:rPr>
          <w:rFonts w:cs="Times New Roman" w:ascii="Times New Roman" w:hAnsi="Times New Roman"/>
          <w:color w:val="000000"/>
          <w:sz w:val="24"/>
          <w:szCs w:val="24"/>
        </w:rPr>
        <w:t>Администрация Юрьевецкого муниципального района Ивановской области 300 00 00 0000000000 000 46668834,62» цифры «46668834,62» заменить цифрами «46571190,69»;</w:t>
      </w:r>
    </w:p>
    <w:p>
      <w:pPr>
        <w:pStyle w:val="Normal"/>
        <w:autoSpaceDE w:val="false"/>
        <w:ind w:firstLine="709"/>
        <w:jc w:val="both"/>
        <w:rPr/>
      </w:pPr>
      <w:r>
        <w:rPr>
          <w:rFonts w:cs="Times New Roman" w:ascii="Times New Roman" w:hAnsi="Times New Roman"/>
          <w:sz w:val="24"/>
          <w:szCs w:val="24"/>
        </w:rPr>
        <w:t>По строке «</w:t>
      </w:r>
      <w:r>
        <w:rPr>
          <w:rFonts w:cs="Times New Roman" w:ascii="Times New Roman" w:hAnsi="Times New Roman"/>
          <w:color w:val="000000"/>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 300 01 13 3190090040 800 362395,15» цифры «362395,15» заменить цифрами «443696,01»;</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строке «Прочие выплаты по обязательствам  муниципального образования (Закупка товаров, работ и услуг для обеспечения государственных (муниципальных) услуг) 300 0113 3190090140 200 140000,00» цифры «140000,00» заменить цифрами «58699,14»;</w:t>
      </w:r>
    </w:p>
    <w:p>
      <w:pPr>
        <w:pStyle w:val="Normal"/>
        <w:autoSpaceDE w:val="false"/>
        <w:ind w:firstLine="709"/>
        <w:jc w:val="both"/>
        <w:rPr/>
      </w:pPr>
      <w:r>
        <w:rPr>
          <w:rFonts w:cs="Times New Roman" w:ascii="Times New Roman" w:hAnsi="Times New Roman"/>
          <w:color w:val="000000"/>
          <w:sz w:val="24"/>
          <w:szCs w:val="24"/>
        </w:rPr>
        <w:t>Строку «</w:t>
      </w:r>
      <w:r>
        <w:rPr>
          <w:rFonts w:cs="Times New Roman" w:ascii="Times New Roman" w:hAnsi="Times New Roman"/>
          <w:sz w:val="24"/>
          <w:szCs w:val="24"/>
        </w:rPr>
        <w:t>Финансовое обеспечение дорожной деятельности на автомобильных дорогах общего пользования местного значения (Закупка товаров, работ и услуг для обеспечения государственных (муниципальных) нужд) 300 04 09 04101</w:t>
      </w:r>
      <w:r>
        <w:rPr>
          <w:rFonts w:cs="Times New Roman" w:ascii="Times New Roman" w:hAnsi="Times New Roman"/>
          <w:sz w:val="24"/>
          <w:szCs w:val="24"/>
          <w:lang w:val="en-US"/>
        </w:rPr>
        <w:t>S</w:t>
      </w:r>
      <w:r>
        <w:rPr>
          <w:rFonts w:cs="Times New Roman" w:ascii="Times New Roman" w:hAnsi="Times New Roman"/>
          <w:sz w:val="24"/>
          <w:szCs w:val="24"/>
        </w:rPr>
        <w:t>6500 200 17724849,00» изложить в следующей редакци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Финансовое обеспечение дорожной деятельности на автомобильных дорогах общего пользования местного значения (Закупка товаров, работ и услуг для обеспечения государственных (муниципальных) нужд) 300 04 09 0410186500 200 17724849,00»;</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строке «Перечисление на капитальный ремонт муниципального жилого фонда (Закупка товаров, работ и услуг для обеспечения государственных (муниципальных) нужд) 300 05 01  0110120630 200 790911,00» цифры «790911,00» заменить цифрами «320911,00»;</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строке «Проведение мероприятий  по благоустройству общественных территорий г. Юрьевец (устройство пешеходных дорожек) (Закупка товаров, работ и услуг для обеспечения государственных (муниципальных) нужд) 300 05 03 0560390170 200 391344,23» цифры «391344,23» заменить цифрами «145865,95»;</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строке «Проведение мероприятий по реализации проектов развития территориальных муниципальных образований Ивановской области, основанных на местных инициативах, в 2020 году  (Закупка товаров, работ и услуг для обеспечения государственных (муниципальных) нужд) 300 05 03 056F2S5100 200 2645403,52» цифры «2645403,52» заменить цифрами «2547759,59»;</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строке «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 300 05 03 1020120170 200 468480,00» цифры «468480,00» заменить цифрами «938480,00»;</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строки «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 300 05 03 1020120170 200 938480,00» дополнить строкой следующего содержания:</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Закупка товаров, работ и услуг для обеспечения государственных (муниципальных) нужд) 300 05 03 3190090040 200 245478,28»;</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строке «Финансовый отдел администрации Юрьевецкого муниципального района  920 00 00 0000000000 000</w:t>
        <w:tab/>
        <w:t>33399986,55» цифры «33399986,55» заменить цифрами «33399941,94»</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строке «Иные межбюджетные трансферты бюджету муниципального района на реализацию программ формирования современной городской среды на территории г. Юрьевец (Межбюджетные трансферты) 920 05 03 056F235550 500 20631,58» цифры «20631,58» заменить цифрами «0,00»;</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строки «Иные межбюджетные трансферты бюджету муниципального района на реализацию программ формирования современной городской среды на территории г. Юрьевец (Межбюджетные трансферты) 920 05 03 056F235550 500 0,00» дополнить строкой  следующего содержания:</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муниципального района на реализацию программ формирования современной городской среды на территории г. Юрьевец (Межбюджетные трансферты) 920 05 03 0560035550 500  20586,97»;</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строке «Иные межбюджетные трансферты бюджету муниципального района на проведение мероприятий по реализации проектов благоустройства территорий Юрьевецкого городского поселения  (Межбюджетные трансферты) 920 05 03 056F236400 500 78947,37» цифры «78947,37» заменить цифрами «0,00»;</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строки «Иные межбюджетные трансферты бюджету муниципального района на проведение мероприятий по реализации проектов благоустройства территорий Юрьевецкого городского поселения  (Межбюджетные трансферты) 920 05 03 056F236400 500 0,00» дополнить строкой следующего содержания:</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ые межбюджетные трансферты бюджету муниципального района на реализацию проектов благоустройства территорий Юрьевецкого городского поселения (Межбюджетные трансферты) 920 05 03 0560036400 500 78947,37»;</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 строке «Всего расходов: 80327384,17» цифры «80327384,17» заменить цифрами «80229695,63»;</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1. В приложении 9:</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 строке «Администрация Юрьевецкого муниципального района Ивановской области 300 00 00 0000000000 000 46197324,14  45514861,45» цифры «46197324,14» заменить цифрами «43997324,14»;</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 строке «Содержание элементов благоустройств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0 05 03 0520120220 100 1953000,00  2604000,00» цифры «1953000,00» заменить цифрами «0,00»;</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 строке «Содержание элементов благоустройства (Закупка товаров, работ и услуг для обеспечения государственных (муниципальных) нужд) 300 05 03 0520120220 200 250000,00  300000,00» цифры «250000,00» заменить цифрами «3000,00»;</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 строке «Финансовый отдел администрации Юрьевецкого муниципального района 920 00 00 000000000 000 15180,0  0,00» цифры «15180,00» заменить цифрами «2215180,00»;</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 строке  «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Межбюджетные трансферты) 920 05 03 056F235550 500 15180,00  0,00» цифры «15180,00» заменить цифрами «0,00»;</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сле строки «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Межбюджетные трансферты) 920 05 03 056F235550 500 0,00» дополнить строкой следующего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Иные межбюджетные трансферты бюджету муниципального района на реализацию программ формирования современной городской среды на территории г. Юрьевец  (Межбюджетные трансферты) 920 05 03 0560035550 500 15180,00  0,00»;</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сле строки «Иные межбюджетные трансферты бюджету муниципального района на реализацию программ формирования современной городской среды на территории г. Юрьевец  (Межбюджетные трансферты) 920 05 03 0560035550 500 15180,00  0,00» дополнить строкой следующего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Иные межбюджетные трансферты бюджету муниципального района на содержание и ремонт  элементов благоустройства (Иные межбюджетные трансферты) 920 05 03 0520130230 500 2200000,00  0,00».</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2. В приложении 10:</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строке «ЖИЛИЩНО-КОММУНАЛЬНОЕ ХОЗЯЙСТВО 05 00 24419076,86   15316238,00 17088753,00» цифры «24419076,86» заменить цифрами «24321388,32»;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строке «Жилищное хозяйство 05 01 4143977,79  2920000,00 2565600,00» цифры «4143977,79» заменить цифрами «3673977,79»;</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строке «Благоустройство 05 03 15248664,30  11257480,00 11442853,00» цифры «15248664,30» заменить цифрами «15620975,76»;</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 строке «По строке «Всего расходов: 80327384,17  46145854,14 45712991,45» цифры «80327384,17» заменить цифрами «80229695,63»;</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3. В приложение №1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 строке «Иные межбюджетные трансферты бюджету муниципального района на реализацию программ формирования современной городской среды на территории г. Юрьевец 20631,58 15180,00» цифры «20631,58» заменить цифрами «20586,97»;</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року «Иные межбюджетные трансферты бюджету муниципального района на содержание и ремонт элементов благоустройства 2869052,63  0,00  0,00» изложить в следующей редак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ные межбюджетные трансферты бюджету муниципального района на содержание и ремонт элементов благоустройства 2869052,63  2200000,00  0,00»;</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року «Всего расходов: 33399986,55  15180,00  0,00» изложить в следующей редак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его расходов: 33399941,94  2215180,00 0,00».</w:t>
      </w:r>
    </w:p>
    <w:p>
      <w:pPr>
        <w:pStyle w:val="Style15"/>
        <w:ind w:firstLine="709"/>
        <w:jc w:val="both"/>
        <w:rPr>
          <w:bCs/>
        </w:rPr>
      </w:pPr>
      <w:r>
        <w:rPr/>
        <w:t>13.  Настоящее решение вступает в силу с момента подписания.</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56" w:before="0" w:after="16"/>
        <w:rPr>
          <w:rFonts w:ascii="Times New Roman" w:hAnsi="Times New Roman" w:cs="Times New Roman"/>
          <w:b/>
          <w:b/>
          <w:sz w:val="24"/>
          <w:szCs w:val="24"/>
        </w:rPr>
      </w:pPr>
      <w:r>
        <w:rPr>
          <w:rFonts w:cs="Times New Roman" w:ascii="Times New Roman" w:hAnsi="Times New Roman"/>
          <w:b/>
          <w:sz w:val="24"/>
          <w:szCs w:val="24"/>
        </w:rPr>
        <w:t xml:space="preserve">Глава Юрьевецкого </w:t>
      </w:r>
    </w:p>
    <w:p>
      <w:pPr>
        <w:pStyle w:val="Normal"/>
        <w:spacing w:lineRule="auto" w:line="256" w:before="0" w:after="16"/>
        <w:rPr>
          <w:rFonts w:ascii="Times New Roman" w:hAnsi="Times New Roman" w:cs="Times New Roman"/>
          <w:b/>
          <w:b/>
          <w:sz w:val="24"/>
          <w:szCs w:val="24"/>
        </w:rPr>
      </w:pPr>
      <w:r>
        <w:rPr>
          <w:rFonts w:cs="Times New Roman" w:ascii="Times New Roman" w:hAnsi="Times New Roman"/>
          <w:b/>
          <w:sz w:val="24"/>
          <w:szCs w:val="24"/>
        </w:rPr>
        <w:t>городского поселения                                    Н.Ф. Ильина</w:t>
      </w:r>
    </w:p>
    <w:p>
      <w:pPr>
        <w:pStyle w:val="Normal"/>
        <w:widowControl w:val="false"/>
        <w:autoSpaceDE w:val="false"/>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1:23:00Z</dcterms:created>
  <dc:creator>Марина Борисовна Лебедева</dc:creator>
  <dc:description/>
  <cp:keywords/>
  <dc:language>en-US</dc:language>
  <cp:lastModifiedBy>Марина Борисовна Лебедева</cp:lastModifiedBy>
  <dcterms:modified xsi:type="dcterms:W3CDTF">2021-01-12T07:39:00Z</dcterms:modified>
  <cp:revision>3</cp:revision>
  <dc:subject/>
  <dc:title/>
</cp:coreProperties>
</file>