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"/>
        <w:jc w:val="center"/>
        <w:rPr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 ИВАНОВСКАЯ ОБЛАСТЬ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ЕЦКИЙ МУНИЦИПАЛЬНЫЙ РАЙОН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5453, Ивановская обл., г. Юрьевец, ул. Советская, д.37 тел. (493-37) 2-11-5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 </w:t>
      </w:r>
    </w:p>
    <w:p>
      <w:pPr>
        <w:pStyle w:val="Normal"/>
        <w:spacing w:lineRule="auto" w:line="254"/>
        <w:rPr/>
      </w:pPr>
      <w:r>
        <w:rPr>
          <w:rFonts w:cs="Times New Roman" w:ascii="Times New Roman" w:hAnsi="Times New Roman"/>
          <w:sz w:val="24"/>
          <w:szCs w:val="24"/>
        </w:rPr>
        <w:t>от 21.01.2020                                                                                                                  № 5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казах избирателей депутатам Совета Юрьевецкого городского поселения Юрьевецкого муниципального района Ивановской области</w:t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2"/>
          <w:sz w:val="24"/>
          <w:szCs w:val="24"/>
        </w:rPr>
        <w:t>В соответствии со 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>статьей 33 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pacing w:val="2"/>
          <w:sz w:val="24"/>
          <w:szCs w:val="24"/>
        </w:rPr>
        <w:t xml:space="preserve">, в целях установления порядка внесения, учета, обобщения, рассмотрения и выполнения наказов избирателей Совет Юрьевецкого городского поселения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РЕШИЛ:</w:t>
      </w:r>
    </w:p>
    <w:p>
      <w:pPr>
        <w:pStyle w:val="NoSpacing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  <w:t xml:space="preserve">     1. Утвердить Положение о наказах избирателей депутатам Совета Юрьевецкого городского поселения Юрьевецкого муниципального района Ивановской области на 2020 год. (прилагается).</w:t>
      </w:r>
    </w:p>
    <w:p>
      <w:pPr>
        <w:pStyle w:val="NoSpacing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  <w:t xml:space="preserve">    2. Настоящее решение вступает в силу со дня его официального опубликования.</w:t>
      </w:r>
    </w:p>
    <w:p>
      <w:pPr>
        <w:pStyle w:val="NoSpacing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Глава Юрьевецкого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городского поселения                                                  С.А.Баранова</w:t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ложение</w:t>
        <w:br/>
        <w:t>к решению Совета Юрьевецкого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городского поселения от 21.01.2020 № 5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>Положение о наказах избирателей депутатам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>Совета Юрьевецкого городского поселения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" w:after="16"/>
        <w:jc w:val="center"/>
        <w:textAlignment w:val="baseline"/>
        <w:outlineLvl w:val="2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4C4C4C"/>
          <w:spacing w:val="2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" w:after="16"/>
        <w:textAlignment w:val="baseline"/>
        <w:outlineLvl w:val="2"/>
        <w:rPr/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1.1. Настоящее Положение о наказах избирателей депутатам Совета Юрьевецког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" w:after="16"/>
        <w:textAlignment w:val="baseline"/>
        <w:outlineLvl w:val="2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городского поселения (далее - Положение) разработано в соответствии с действующи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" w:after="16"/>
        <w:textAlignment w:val="baseline"/>
        <w:outlineLvl w:val="2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законодательством, Уставом Юрьевецкого городского поселения.</w:t>
        <w:br/>
        <w:br/>
        <w:t xml:space="preserve">    1.2. Целью Положения является повышение возможностей населения участвовать в решении вопросов местного значения, связанных с социально-экономическим развитием Юрьевецкого городского поселения, удовлетворением материальных и духовных потребностей жителей городского поселения.</w:t>
        <w:br/>
        <w:br/>
        <w:t xml:space="preserve">    1.3. Задачами работы с наказами избирателей являются:</w:t>
        <w:br/>
        <w:br/>
        <w:t>- улучшение деятельности органов местного самоуправления Юрьевецкого городского поселения в вопросах экономического, социального и культурного развития района;</w:t>
        <w:br/>
        <w:br/>
        <w:t>- укрепление взаимодействия избирателей с депутатами Совета Юрьевецкого городского поселения;</w:t>
        <w:br/>
        <w:br/>
        <w:t>- повышение степени доверия жителей городского поселения к органам местного самоуправления Юрьевецкого городского поселения.</w:t>
        <w:br/>
        <w:br/>
        <w:t xml:space="preserve">   1.4. Положение закрепляет организацию работы по выполнению наказов избирателей, данных депутатам Совета Юрьевецкого городского поселения, как одну из форм выражения и реализации воли и интересов населения, непосредственного участия граждан в управлении городского поселения и его дальнейшем развитии.</w:t>
        <w:br/>
        <w:br/>
        <w:t xml:space="preserve">   1.5. Наказами избирателей (далее - наказы) являются имеющие общественное значение обращения избирателей к депутатам по своему избирательному округу (далее - депутат) по вопросам местного значения в случае отнесения их к полномочиям органов местного самоуправления Юрьевецкого городского поселения.</w:t>
        <w:br/>
        <w:br/>
        <w:t xml:space="preserve">   1.6. Наказы депутатам могут быть даны в течение срока их полномочий группой избирателей соответствующего избирательного округа. Наказы избирателей направляются депутатам, избранным по одномандатным избирательным округам или избранным по списку политических партий, допущенных к распределению депутатских мандатов в Совете Юрьевецкого городского поселения (далее - депутат). Наказы принимаются и выполняются исходя из их общественной значимости, социально-экономической и правовой обоснованности, реальности осуществ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16"/>
        <w:textAlignment w:val="baseline"/>
        <w:outlineLvl w:val="2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1.7. Выполнение наказов депутатами осуществляется в течение срока их полномочий. Выполнение наказов может осуществляться поэтапно. Этап выполнения наказа представляет собой комплекс мероприятий, подлежащих реализации в течение одного года.</w:t>
        <w:br/>
        <w:br/>
        <w:t xml:space="preserve">   1.8. Финансирование выполнения наказов осуществ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16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4C4C4C"/>
          <w:spacing w:val="2"/>
          <w:sz w:val="24"/>
          <w:szCs w:val="24"/>
        </w:rPr>
        <w:t>2. Принятие, учет и предварительное изучение наказов избира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16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2.1. Избиратели в период избирательной кампании, на сходах граждан по месту жительства, на встречах с депутатами во время отчетов о проделанной работе, на личных приемах могут обратиться к депутатам с просьбами, которые могут приобрести характер наказов при условии, если они затрагивают интересы значительной группы избирателей, проживающих на территории избирательного округа.</w:t>
        <w:br/>
        <w:br/>
        <w:t xml:space="preserve">   2.2. Обращения избирателей, предлагаемые в качестве наказов, должны даваться по установленной форме (приложение 1) в письменном виде.</w:t>
        <w:br/>
        <w:br/>
        <w:t xml:space="preserve">   2.3. Депутат, рассмотрев поступившее предложение избирателей, вправе по собственному усмотрению принять предложение избирателей в качестве наказа либо отклонить его.</w:t>
        <w:br/>
        <w:br/>
        <w:t xml:space="preserve">   2.4. Депутат обязан уведомить избирателей письменно о результатах рассмотрения соответствующего предложения не позднее месяца со дня его получения.</w:t>
        <w:br/>
        <w:br/>
        <w:t xml:space="preserve">   2.5. Депутат, принявший наказ от избирателей, должен зарегистрировать его в Совете Юрьевецкого городского поселения.</w:t>
        <w:br/>
        <w:br/>
        <w:t xml:space="preserve">   2.6. Глава Юрьевецкого городского поселения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о 5 февраля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направляет обобщенный перечень зарегистрированных в Совете Юрьевецкого городского поселения наказов избирателей главе Юрьевецкого муниципального района для подготовки заключения Администрации Юрьевецкого муниципального района о мероприятиях по их выполнению.</w:t>
        <w:br/>
        <w:t xml:space="preserve"> </w:t>
        <w:br/>
        <w:t xml:space="preserve">   2.7. Обобщенный перечень наказов избирателей, направленных главе  Юрьевецкого муниципального района, должен включать информацию о содержании наказа, депутате, принявшем наказ, избирателях, обратившихся с данным наказом, рассматривался ли наказ на общем собрании избирателей, имеющиеся предложения депутата по выполнению наказа.</w:t>
        <w:br/>
        <w:br/>
        <w:t xml:space="preserve">   2.8. Заключение Администрации Юрьевецкого муниципального района по выполнению наказов должно быть представлено в Совет Юрьевецкого городского поселения и должно содержать сведения о возможности исполнения наказов и сроках их выполнения. Если, по мнению Администрации Юрьевецкого муниципального района, наказ не может быть исполнен по каким-либо причинам, по данному предложению избирателей выносится отдельное мотивированное заключение.</w:t>
        <w:br/>
        <w:br/>
        <w:t xml:space="preserve">   2.9. До внесения в Совет Юрьевецкого городского поселения заключения по выполнению наказов избирателей Администрация Юрьевецкого муниципального района организует консультации с депутатами по выполнению мероприятий, направленных на исполнение наказов. Депутат, принявший наказ, извещается о месте и времени проведения консультаций не менее чем за 5 рабочих дней.</w:t>
        <w:br/>
        <w:br/>
        <w:t xml:space="preserve">   2.10. При возникновении разногласий по выполнению наказов избирателей Совет Юрьевецкого городского поселения вправе создавать согласительную комиссию с Администрацией Юрьевецкого муниципального района.</w:t>
        <w:br/>
        <w:br/>
        <w:t xml:space="preserve">   2.11. До рассмотрения проекта решения Совета Юрьевецкого городского поселения об утверждении наказов избирателей данный проект рассматривается на депутатских комисс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16"/>
        <w:jc w:val="center"/>
        <w:textAlignment w:val="baseline"/>
        <w:outlineLvl w:val="2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4C4C4C"/>
          <w:spacing w:val="2"/>
          <w:sz w:val="24"/>
          <w:szCs w:val="24"/>
        </w:rPr>
        <w:t>3. Утверждение наказов избира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16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4"/>
          <w:szCs w:val="24"/>
        </w:rPr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3.1. Совет Юрьевецкого городского поселения, исходя, из интересов избирателей с учетом материальных, трудовых и финансовых возможностей Юрьевецкого городского поселения принимает решение об утверждении наказов избирателей </w:t>
      </w:r>
      <w:r>
        <w:rPr>
          <w:rFonts w:cs="Times New Roman" w:ascii="Times New Roman" w:hAnsi="Times New Roman"/>
          <w:spacing w:val="2"/>
          <w:sz w:val="24"/>
          <w:szCs w:val="24"/>
        </w:rPr>
        <w:t>до 1 марта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текущего года. Решение должно содержать сведения, указанные в приложении 2.</w:t>
        <w:br/>
        <w:br/>
        <w:t xml:space="preserve">   3.2. Решения Совета об утверждении наказов избирателей доводятся до сведения избирателей через средства массовой информации и на встречах депутатов с избирателями.</w:t>
        <w:br/>
        <w:br/>
        <w:t xml:space="preserve">   3.3. Совет Юрьевецкого городского поселения по мере необходимости может вносить изменения в свое решение об утверждении наказов избирателей. Предложения по внесению изменений в решение об утверждении наказов избирателей рассматриваются в установленном порядк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4C4C4C"/>
          <w:spacing w:val="2"/>
          <w:sz w:val="24"/>
          <w:szCs w:val="24"/>
        </w:rPr>
        <w:t>4. Порядок финансирования и реализации мероприятий по выполнению наказов избирателей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4.1. Утвержденные наказы избирателей учитываются при разработке проектов планов и программ социально-экономического развития городского поселения, муниципальных программ, проекта бюджета на соответствующий финансовый год, а также при внесении изменений в бюджет текущего финансового года и в муниципальные программы.</w:t>
        <w:br/>
        <w:br/>
        <w:t xml:space="preserve">   4.2. Утвержденные в составе городского бюджета расходы, связанные с выполнением наказов избирателей, производятся в процессе исполнения бюджета.</w:t>
        <w:br/>
        <w:br/>
        <w:t xml:space="preserve">   4.3. Объем средств на финансирование мероприятий по выполнению наказов избирателей прогнозируется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мере 0,5%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собственных доходов городского поселения за отчетный год.</w:t>
        <w:br/>
        <w:br/>
        <w:t xml:space="preserve">   4.4. Каждый депутат может представить предложения по выполнению наказов избирателей на сумму, равную частному от деления общей суммы средств, предусмотренных в бюджете на эти цели, на число депутатов Совета Юрьевецкого городского поселения, установленных Уставом Юрьевецкого городского поселения.</w:t>
        <w:br/>
        <w:br/>
        <w:t xml:space="preserve">   4.5. По предложению Совета Юрьевецкого городского поселения, но не чаще одного раза в квартал, Администрация Юрьевецкого муниципального района предоставляет в Совет Юрьевецкого городского поселения информацию о принятых ею мерах по выполнению наказов избирателей.</w:t>
        <w:br/>
        <w:br/>
        <w:t xml:space="preserve">   4.6. Депутаты Совета Юрьевецкого городского поселения:</w:t>
        <w:br/>
        <w:br/>
        <w:t>- заслушивают информацию о выполнении наказов избирателей на заседаниях Совета Юрьевецкого городского поселения;</w:t>
        <w:br/>
        <w:br/>
        <w:t>- информируют избирателей о реализации наказов избирателей на собраниях избирателей при отчетах о работе депутатов Совета.</w:t>
        <w:br/>
        <w:br/>
        <w:t xml:space="preserve">   4.7. По завершении финансового года информация о выполнении наказов избирателей отражается в ежегодных отчетах главы и Совета Юрьевецкого городского поселения. 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" w:after="16"/>
        <w:jc w:val="right"/>
        <w:textAlignment w:val="baseline"/>
        <w:outlineLvl w:val="2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ложение №1</w:t>
        <w:br/>
        <w:t xml:space="preserve">к Положению о наказах избирателе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" w:after="16"/>
        <w:jc w:val="right"/>
        <w:textAlignment w:val="baseline"/>
        <w:outlineLvl w:val="2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депутатам Совета  Юрьевецко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" w:after="16"/>
        <w:jc w:val="right"/>
        <w:textAlignment w:val="baseline"/>
        <w:outlineLvl w:val="2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городского поселения</w:t>
      </w:r>
    </w:p>
    <w:p>
      <w:pPr>
        <w:pStyle w:val="Normal"/>
        <w:shd w:fill="FFFFFF" w:val="clear"/>
        <w:spacing w:lineRule="auto" w:line="240" w:before="16" w:after="16"/>
        <w:jc w:val="center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br/>
      </w:r>
      <w:r>
        <w:rPr>
          <w:rFonts w:cs="Arial" w:ascii="Arial" w:hAnsi="Arial"/>
          <w:color w:val="4C4C4C"/>
          <w:spacing w:val="2"/>
          <w:sz w:val="38"/>
          <w:szCs w:val="38"/>
        </w:rPr>
        <w:t xml:space="preserve">  </w:t>
      </w:r>
      <w:r>
        <w:rPr>
          <w:rFonts w:cs="Times New Roman" w:ascii="Times New Roman" w:hAnsi="Times New Roman"/>
          <w:b/>
          <w:color w:val="4C4C4C"/>
          <w:spacing w:val="2"/>
          <w:sz w:val="24"/>
          <w:szCs w:val="24"/>
        </w:rPr>
        <w:t>НАКАЗ ИЗБИРАТЕЛЕЙ</w:t>
      </w: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br/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г. _____________________           "___" ________ 20___ г.</w:t>
        <w:br/>
        <w:br/>
        <w:t>Избиратели населенного пункта ________________________ на общем</w:t>
        <w:br/>
        <w:br/>
        <w:t>собрании рассмотрели предложения, затрагивающие интересы значительной</w:t>
        <w:br/>
        <w:br/>
        <w:t>группы избирателей, проживающих на территории муниципального образования</w:t>
        <w:br/>
        <w:br/>
        <w:t>__________________________________________________________________________.</w:t>
        <w:br/>
        <w:br/>
        <w:t>Присутствовали:</w:t>
        <w:br/>
        <w:br/>
        <w:t>1. Избиратели, участвовавшие в собрании граждан ______________________________</w:t>
        <w:br/>
        <w:t>__________________________________________________________________________</w:t>
        <w:br/>
      </w: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>(указывается количество избирателей с приложением списка избирателей, участвовавших в собрании граждан)</w:t>
        <w:br/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_</w:t>
        <w:br/>
        <w:br/>
        <w:br/>
        <w:t>2. Депутаты Совета Юрьевецкого городского поселения: __________________________</w:t>
        <w:br/>
        <w:br/>
        <w:t>___________________________________________________________________________</w:t>
        <w:br/>
        <w:br/>
        <w:t>Предложения по наказам избирателей: _________________________________________</w:t>
        <w:br/>
        <w:t>______________________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315" w:before="0" w:after="0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_</w:t>
        <w:br/>
        <w:t>Решили: ___________________________________________________________________</w:t>
        <w:br/>
        <w:t>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_</w:t>
        <w:br/>
      </w: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>(содержание решения по наказу избирателей: одобрить или отклонить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315" w:before="0" w:after="0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Результаты голосования: "За" - ______, "Против" - ______,</w:t>
        <w:br/>
        <w:br/>
        <w:t>"Воздержались" - _____</w:t>
        <w:br/>
        <w:br/>
        <w:t>Председатель собрания: ______________ ______________________</w:t>
        <w:br/>
        <w:t xml:space="preserve">                                                  </w:t>
      </w: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>(подпись)                             (Ф.И.О.)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br/>
        <w:t>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>(контактная информация председателя собрания)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br/>
        <w:br/>
        <w:t>Секретарь собрания ______________ ______________________</w:t>
        <w:br/>
        <w:t xml:space="preserve">                                             </w:t>
      </w: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>(подпись)                    (Ф.И.О.)</w:t>
        <w:br/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315" w:before="0" w:after="0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_</w:t>
        <w:br/>
        <w:t xml:space="preserve">                                      </w:t>
      </w: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>(контактная информация секретаря собрания)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br/>
        <w:br/>
        <w:t>Наказ избирателей получил: ______________ ______________________</w:t>
        <w:br/>
        <w:t xml:space="preserve">                                                        </w:t>
      </w: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>(подпись)                        (Ф.И.О. депутата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38"/>
          <w:szCs w:val="38"/>
        </w:rPr>
      </w:pPr>
      <w:r>
        <w:rPr>
          <w:rFonts w:cs="Arial" w:ascii="Arial" w:hAnsi="Arial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38"/>
          <w:szCs w:val="38"/>
        </w:rPr>
      </w:pPr>
      <w:r>
        <w:rPr>
          <w:rFonts w:cs="Arial" w:ascii="Arial" w:hAnsi="Arial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38"/>
          <w:szCs w:val="38"/>
        </w:rPr>
      </w:pPr>
      <w:r>
        <w:rPr>
          <w:rFonts w:cs="Arial" w:ascii="Arial" w:hAnsi="Arial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38"/>
          <w:szCs w:val="38"/>
        </w:rPr>
      </w:pPr>
      <w:r>
        <w:rPr>
          <w:rFonts w:cs="Arial" w:ascii="Arial" w:hAnsi="Arial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38"/>
          <w:szCs w:val="38"/>
        </w:rPr>
      </w:pPr>
      <w:r>
        <w:rPr>
          <w:rFonts w:cs="Arial" w:ascii="Arial" w:hAnsi="Arial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38"/>
          <w:szCs w:val="38"/>
        </w:rPr>
      </w:pPr>
      <w:r>
        <w:rPr>
          <w:rFonts w:cs="Arial" w:ascii="Arial" w:hAnsi="Arial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38"/>
          <w:szCs w:val="38"/>
        </w:rPr>
      </w:pPr>
      <w:r>
        <w:rPr>
          <w:rFonts w:cs="Arial" w:ascii="Arial" w:hAnsi="Arial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38"/>
          <w:szCs w:val="38"/>
        </w:rPr>
      </w:pPr>
      <w:r>
        <w:rPr>
          <w:rFonts w:cs="Arial" w:ascii="Arial" w:hAnsi="Arial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38"/>
          <w:szCs w:val="38"/>
        </w:rPr>
      </w:pPr>
      <w:r>
        <w:rPr>
          <w:rFonts w:cs="Arial" w:ascii="Arial" w:hAnsi="Arial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textAlignment w:val="baseline"/>
        <w:outlineLvl w:val="2"/>
        <w:rPr>
          <w:rFonts w:ascii="Arial" w:hAnsi="Arial" w:cs="Arial"/>
          <w:color w:val="4C4C4C"/>
          <w:spacing w:val="2"/>
          <w:sz w:val="38"/>
          <w:szCs w:val="38"/>
        </w:rPr>
      </w:pPr>
      <w:r>
        <w:rPr>
          <w:rFonts w:cs="Arial" w:ascii="Arial" w:hAnsi="Arial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textAlignment w:val="baseline"/>
        <w:outlineLvl w:val="2"/>
        <w:rPr>
          <w:rFonts w:ascii="Arial" w:hAnsi="Arial" w:cs="Arial"/>
          <w:color w:val="4C4C4C"/>
          <w:spacing w:val="2"/>
          <w:sz w:val="38"/>
          <w:szCs w:val="38"/>
        </w:rPr>
      </w:pPr>
      <w:r>
        <w:rPr>
          <w:rFonts w:cs="Arial" w:ascii="Arial" w:hAnsi="Arial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" w:after="16"/>
        <w:jc w:val="right"/>
        <w:textAlignment w:val="baseline"/>
        <w:outlineLvl w:val="2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ложение № 2</w:t>
        <w:br/>
        <w:t>к Положению о наказах</w:t>
        <w:br/>
        <w:t>избирателей депутатам</w:t>
        <w:br/>
        <w:t xml:space="preserve">Совета Юрьевецко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" w:after="16"/>
        <w:jc w:val="right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город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/>
      </w:pPr>
      <w:r>
        <w:rPr>
          <w:rFonts w:eastAsia="Arial" w:cs="Arial" w:ascii="Arial" w:hAnsi="Arial"/>
          <w:color w:val="4C4C4C"/>
          <w:spacing w:val="2"/>
          <w:sz w:val="38"/>
          <w:szCs w:val="38"/>
        </w:rPr>
        <w:t xml:space="preserve"> </w:t>
      </w:r>
      <w:r>
        <w:rPr>
          <w:rFonts w:cs="Times New Roman" w:ascii="Times New Roman" w:hAnsi="Times New Roman"/>
          <w:b/>
          <w:color w:val="4C4C4C"/>
          <w:spacing w:val="2"/>
          <w:sz w:val="24"/>
          <w:szCs w:val="24"/>
        </w:rPr>
        <w:t>ПЛАН мероприятий по выполнению наказов избирателей, поступивших депутатам Совета Юрьевецкого городского поселения  третьего созыва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/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1557"/>
        <w:gridCol w:w="1447"/>
        <w:gridCol w:w="1336"/>
        <w:gridCol w:w="1282"/>
        <w:gridCol w:w="1649"/>
        <w:gridCol w:w="1649"/>
      </w:tblGrid>
      <w:tr>
        <w:trPr>
          <w:trHeight w:val="2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N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одержание наказа избирателей (краткая характеристика наказов, адрес объекта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Кому дан наказ (Ф.И.О. депутата, наименование фракции (группы) политической партии в Совете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Меры по выполн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роки выполнени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мы финансировани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Источник финансирования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20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01-22T10:47:00Z</cp:lastPrinted>
  <dcterms:modified xsi:type="dcterms:W3CDTF">2020-01-22T07:48:00Z</dcterms:modified>
  <cp:revision>5</cp:revision>
  <dc:subject/>
  <dc:title/>
</cp:coreProperties>
</file>