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18.06.2020 года                                                                                  № 15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</w:rPr>
        <w:t xml:space="preserve">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внесении изменений в Регламен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вета Юрьевецкого городского поселения Юрьевецкого муниципального района Иван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Юрьевецкого городского поселения Юрьевецкого муниципального района Ивановской области </w:t>
      </w:r>
      <w:r>
        <w:rPr>
          <w:b/>
        </w:rPr>
        <w:t>Совет Юрьевецкого городского поселения</w:t>
      </w:r>
      <w:r>
        <w:rPr>
          <w:b/>
          <w:bCs/>
        </w:rPr>
        <w:t xml:space="preserve"> решил:</w:t>
      </w: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в Регламент </w:t>
      </w:r>
      <w:r>
        <w:rPr>
          <w:bCs/>
        </w:rPr>
        <w:t>Совета Юрьевецкого городского поселения Юрьевецкого муниципального района Ивановской области</w:t>
      </w:r>
      <w:r>
        <w:rPr/>
        <w:t>, утвержденный решением Совета Юрьевецкого городского поселения второго созыва от 13.04.2010 года № 18 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Дополнить </w:t>
      </w:r>
      <w:r>
        <w:rPr>
          <w:b/>
        </w:rPr>
        <w:t>статью 20</w:t>
      </w:r>
      <w:r>
        <w:rPr/>
        <w:t xml:space="preserve"> Регламента </w:t>
      </w:r>
      <w:r>
        <w:rPr>
          <w:bCs/>
        </w:rPr>
        <w:t>Совета Юрьевецкого городского поселения Юрьевецкого муниципального района Ивановской области пунктом 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В период введения на территории Юрьевецкого городского поселения </w:t>
      </w:r>
      <w:r>
        <w:rPr>
          <w:bCs/>
        </w:rPr>
        <w:t xml:space="preserve">  </w:t>
      </w:r>
      <w:r>
        <w:rPr/>
        <w:t xml:space="preserve">режима повышенной готовности, режима чрезвычайной ситуации, ограничительных мероприятий (карантина), чрезвычайного или военного положения, а также в иных случаях, связанных с невозможностью личного присутствия депутатов на заседании </w:t>
      </w:r>
      <w:r>
        <w:rPr>
          <w:bCs/>
        </w:rPr>
        <w:t xml:space="preserve"> Совета Юрьевецкого городского поселения,</w:t>
      </w:r>
      <w:r>
        <w:rPr/>
        <w:t xml:space="preserve"> заседания </w:t>
      </w:r>
      <w:r>
        <w:rPr>
          <w:bCs/>
        </w:rPr>
        <w:t xml:space="preserve">Совета Юрьевецкого городского поселения </w:t>
      </w:r>
      <w:r>
        <w:rPr/>
        <w:t>могут проводиться в дистанционной форме (далее - дистанционное заседание) с использованием средств видеоконференцсвяз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истанционные заседания </w:t>
      </w:r>
      <w:r>
        <w:rPr>
          <w:bCs/>
        </w:rPr>
        <w:t>Совета Юрьевецкого городского поселения проводятся по инициативе Главы Юрьевецкого городского поселения-Председателя  Совета Юрьевецкого городского поселения или по инициативе не менее 1/3 депутатов  Совета Юрьевецкого городского поселения, выраженной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олосование депутатов по вопросам повестки заседания при проведении дистанционного заседания Совета Юрьевецкого городского поселения осуществляется путем поднятия рук или посредством заполнения именных бюллетеней. 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и дистанционного заседания Совета Юрьевецкого городского поселения депутат, принимающий участие в заседании Совета Юрьевецкого городского поселения в режиме удаленного доступа, считается присутствующим на заседании.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Дополнить </w:t>
      </w:r>
      <w:r>
        <w:rPr>
          <w:b/>
        </w:rPr>
        <w:t>статью 41</w:t>
      </w:r>
      <w:r>
        <w:rPr/>
        <w:t xml:space="preserve"> Регламента Совета Юрьевецкого городского поселения Юрьевецкого муниципального района Ивановской области</w:t>
      </w:r>
      <w:r>
        <w:rPr>
          <w:bCs/>
        </w:rPr>
        <w:t xml:space="preserve"> пунктом 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Голосование депутатов по вопросам повестки заседания может осуществляться посредством заполнения именных бюллетеней (далее – поименное голосование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ведение поименного голосования на заседании Совета Юрьевецкого городского поселения осуществляется </w:t>
      </w:r>
      <w:r>
        <w:rPr>
          <w:bCs/>
        </w:rPr>
        <w:t>по инициативе Главы Юрьевецкого городского поселения - Председателя Совета Юрьевецкого городского поселения или по инициативе не менее 1/3 депутатов Совета Юрьевецкого городского поселения, выраженной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юллетень для поименного голосования должен содержать номер   (соответствующий номеру вопроса повестки заседания), Ф.И.О. депутата, формулировку   вопроса повестки заседания,   варианты   голосования   («за»,  </w:t>
      </w:r>
    </w:p>
    <w:p>
      <w:pPr>
        <w:pStyle w:val="Normal"/>
        <w:autoSpaceDE w:val="false"/>
        <w:jc w:val="both"/>
        <w:rPr/>
      </w:pPr>
      <w:r>
        <w:rPr/>
        <w:t>«против», «воздержался»), дату проведения поименного голосования, место для проставления подписи депута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вопрос повестки предполагает голосование за определенного кандидата, то бюллетень дополнительно должен содержать место для заполнения собственноручно депутатом Ф.И.О. кандидата либо должен содержать перечень Ф.И.О. кандидатов, в отношении которых проводится голос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Прием бюллетеней поименного голосования производится до момента оглашения  результатов  голосования.  До  этого  момента депутат  вправе  изменить  свое  решение  и  заменить  свой  бюллетень голос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, если депутат неправильно заполнил бюллетень, он имеет право требовать предоставления нового бюллетеня. Данное право сохраняется у депутата до окончания голосования. Новый бюллетень выдается депутату в обмен на ранее выданный бюллетень.</w:t>
      </w:r>
    </w:p>
    <w:p>
      <w:pPr>
        <w:pStyle w:val="Normal"/>
        <w:autoSpaceDE w:val="false"/>
        <w:ind w:firstLine="540"/>
        <w:jc w:val="both"/>
        <w:rPr/>
      </w:pPr>
      <w:r>
        <w:rPr/>
        <w:t>Подсчет бюллетеней осуществляется секретарем заседания Совета Юрьевецкого городского поселения. Результат поименного голосования оформляется протоколом заседания Совета Юрьевецкого городского поселения. Заполненные бюллетени прикладываются к протоколу и хранятся в Совете Юрьевецкого городского поселения.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Дополнить </w:t>
      </w:r>
      <w:r>
        <w:rPr>
          <w:b/>
        </w:rPr>
        <w:t>статью 26</w:t>
      </w:r>
      <w:r>
        <w:rPr/>
        <w:t xml:space="preserve"> Регламента Совета Юрьевецкого городского поселения Юрьевецкого муниципального района Ивановской области </w:t>
      </w:r>
      <w:r>
        <w:rPr>
          <w:bCs/>
        </w:rPr>
        <w:t xml:space="preserve">  пункто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Депутат Совета Юрьевецкого городского поселения обязан принимать участие в заседаниях Совета Юрьевец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Неучастие депутата в заседании Совета Юрьевецкого городского поселения без уважительной причины является ненадлежащим исполнением депутатом своих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>О невозможности принять участие в заседании Совета Юрьевецкого городского поселения депутат Совета  лично информирует Главу Юрьевецкого городского поселения - Председателя Совета Юрьевецкого городского поселения  либо заместителя Председателя Совета Юрьевец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Уважительными причинами для неявки на заседание Совета Юрьевецкого городского поселения являются документально подтвержденные болезнь, командировка, отпуск и иные случаи, при наступлении которых</w:t>
      </w:r>
      <w:bookmarkStart w:id="0" w:name="_GoBack"/>
      <w:bookmarkEnd w:id="0"/>
      <w:r>
        <w:rPr/>
        <w:t xml:space="preserve"> депутат объективно не имеет возможность принять участие в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сутствия депутата в течение полугода более двух раз на заседаниях Совета Юрьевецкого городского поселения без уважительных причин Глава Юрьевецкого городского поселения - Председатель Совета Юрьевецкого городского поселения информирует избирателей через средства массовой информации о ненадлежащем исполнении депутатом своих полномочий.»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 момента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решение разместить на официальном сайте администрации Юрьевец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городского поселения                                                                  С.А.Баран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45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06-18T12:16:00Z</dcterms:modified>
  <cp:revision>3</cp:revision>
  <dc:subject/>
  <dc:title/>
</cp:coreProperties>
</file>