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  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2.2020   года                                                                                                  №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Юрьев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Юрьевецкого городского поселения  от 26.12.2019г. №57 «О бюджете Юрьевецкого городского поселения  на 2020 год и на плановый период 2021 и 2022 годов»</w:t>
      </w:r>
    </w:p>
    <w:p>
      <w:pPr>
        <w:pStyle w:val="Normal"/>
        <w:ind w:left="567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( в редакции решения Совета Юрьевецкого городского поселения от 21.01. 2020г. №1)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Юрьевецкого городского поселения реши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Юрьевецкого городского поселения  от 26 декабря 2019 года № 57 «О бюджете Юрьевецкого городского поселения  на 2020 год и на плановый период 2021 и 2022 годов»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В подпункте 1.1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втором цифры «47847087,99» заменить цифрами «50431761,68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бзац третий   « профицит местного бюджета в сумме 2463739,99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дефицит местного бюджета в сумме 120933,7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2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и 3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300 1 11 0904513 0000 120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730000,00  730000,00  730000,00» дополнить новыми строк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00 1 11 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0,00  0,00  0,0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0 1 11 0503513 0000 120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0,00  0,00  0,0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0 1 13 0299513 0000 130 Прочие доходы от компенсации затрат бюджетов городских поселений 0,00  0,00  0,0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0 1 14 0205313 0000 410 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0,00  0,00  0,0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0 1 14 0205313 0000 440 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0,00  0,00  0,0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0 1 14 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0,00  0,00  0,0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0 1 14 0602513 0000 430 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0,00  0,00  0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300 2 02 1500213 0000 150 Дотации бюджетам городских поселений  на поддержку мер по обеспечению сбалансированности бюджетов 203950,00  0,00  0,00» дополнить новой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00 2 02 2021613 0000 150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0,00  0,00  0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920 Финансовый отдел администрации Юрьевецкого муниципального района 345576,99  0,00  0,00» дополнить новыми строк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920 1170105013 0000 180 Прочие неналоговые доходы бюджетов городских поселений 0,00  0,00  0,00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20 2080500013 0000 150 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0,00  0,00  0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920 2186001013 0000 150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345576,99  0,00  0,00» дополнить новой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920 2196001013 0000 150 Возврат остатков субсидий, субвенций и иных межбюджетных трансфертов, имеющих целевое назначение, прошлых лет из бюджетов городских поселений 0,00  0,00  0,00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В приложении 4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00 0100000000 0000 000 Источники внутреннего финансирования дефицита бюджета -2463739,99 -939700,00 -939700,00» цифры «-2463739,99» заменить цифрами «120933,7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00 0105020113 0000 000 Изменение прочих остатков денежных средств бюджетов городских поселений -2463739,99 -939700,00 -939700,00» цифры «-2463739,99» заменить цифрами «120933,7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000 0105000000 0000 600  Уменьшение остатков средств бюджета 51847087,99 47737741,99 47970341,99» цифры «51847087,99» заменить цифрами «54431761,6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00 0105020000 0000 600  Уменьшение прочих остатков средств бюджетов 51847087,99 47737741,99 47970341,99» цифры «51847087,99» заменить цифрами «54431761,6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00 0105020100 0000 610 Уменьшение прочих остатков денежных средств бюджетов 51847087,99 47737741,99 47970341,99» цифры «51847087,99» заменить цифрами «54431761,6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920 0105020113 0000 610 Уменьшение прочих остатков денежных средств 51847087,99 47737741,99 47970341,99» цифры «51847087,99» заменить цифрами «54431761,6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приложении 5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Уменьшение прочих остатков денежных средств  бюджетов городских поселений  51847087,99 47737741,99 47970341,99» цифры «51847087,99» заменить цифрами «54431761,68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приложении 6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"Капитальный ремонт муниципальных жилых помещений Юрьевецкого городского поселения" 0100000000 000 2410000,00» цифры «2410000,00» заменить цифрами «2700911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Подпрограмма "Капитальный ремонт муниципальных жилых помещений" 0110000000 000 2000000,00» цифры «2000000,00» заменить цифрами «2290911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Капитальный ремонт муниципальных жилых помещений" 0110100000 000 2000000,00» цифры «2000000,00» заменить цифрами «2290911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Перечисление на капитальный ремонт муниципального жилого фонда (Закупка товаров, работ и услуг для обеспечения государственных (муниципальных) нужд) 0110120630 200 500000,00» цифры «500000,00» заменить цифрами «790911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4201474,77» цифры «4201474,77» заменить цифрами «4705474,7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Подпрограмма "Обеспечение жильем и жилищными услугами граждан в Юрьевецком городском поселении" 0210000000 000 675040,00» цифры «675040,00» заменить цифрами «77904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Основное мероприятие "Обеспечение жильем и жилищными услугами граждан" 0210100000 000 675040,00» цифры «675040,00» заменить цифрами «779040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сновное мероприятие "Обеспечение жильем и жилищными услугами граждан" 0210100000 000 77904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иных полномочий органов местного самоуправления в соответствии с жилищным законодательством на территории г.Юрьевец 0210120800 200 104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Подпрограмма "Чистая вода" 0250000000 000 854434,77» цифры «854434,77» заменить цифрами «1254434,77»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Основное мероприятие "Модернизация систем водоснабжения, водоотведения и очистки сточных вод" 0250100000 000» цифры «854434,77» заменить цифрами «1254434,77»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Проведение текущего ремонта сетей водоснабжения, теплоснабжения Юрьевецкого городского поселения (Закупка товаров, работ и услуг для обеспечения государственных (муниципальных) нужд) 0250120660 200» цифры «854434,77» заменить цифрами «1254434,7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 0400000000 000 9392580,99» цифры «9392580,99» заменить цифрами «11629423,1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Подпрограмма "Содержание и ремонт автомобильных дорог общего пользования в Юрьевецком городском поселении" 0410000000 000 9392580,99» цифры «9392580,99» заменить цифрами «11629423,1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Основное мероприятие "Содержание автомобильных дорог общего пользования" 0410100000 000 9392580,99» цифры «9392580,99» заменить цифрами «11629423,1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0410120110 200 6370639,00» цифры «6370639,00» заменить цифрами «8607481,1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Муниципальная программа "Благоустройство и санитарное содержание территории Юрьевецкого городского поселения" 0500000000 000 11722561,00» цифры «11722561,00» заменить цифрами «11725192,5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ле строки «Иные межбюджетные трансферты бюджету муниципального района на выполнение мероприятий по содержанию зеленых зон Юрьевецкого городского поселения (Межбюджетные трансферты) 0550120271 500 10000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дпрограмма "Формирование современной городской среды» 0560000000 000 2631,58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бюджету муниципального района на проведение мероприятий  по формированию современной городской среды на территории Юрьевецкого городского поселения (Межбюджетные трансферты) 0560055550 500 2631,5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Непрограммные направления деятельности представительных органов местного самоуправления Юрьевецкого городского поселения 30000000000 000 1208563,00» цифры «1208563,00» заменить цифрами «1258563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ункционирование представительных органов местного самоуправления Юрьевецкого городского поселения 3020000000 000 208563,00» цифры «208563,00» заменить цифрами «258563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00050 100 208563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функций Совета Юрьевецкого городского поселения (Закупка товаров, работ и услуг для обеспечения государственных (муниципальных) нужд) 3020000050 200 50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000 2609450,00» цифры «2609450,00» заменить цифрами «2109739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Выполнение проектных и изыскательских работ по объекту: "Строительство системы инженерной защиты территорий улицы Титова и, улицы Пушкина города Юрьевца Ивановской области (Капитальные вложения в объекты государственной (муниципальной) собственности) 3190040080 400 1480000,00» цифры «1480000,00» заменить цифрами «539575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190090040 800 300000,00» цифры «300000,00» заменить цифрами «740714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47847087,99» цифры «47847087,99» заменить цифрами «50431761,6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приложении 8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Администрация Юрьевецкого муниципального района Ивановской области 300 00 00 0000000000 14039015,76» цифры «14039015,76» заменить цифрами «16571057,8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300 04 09 0410120110 200 6370639,00» цифры «6370639,00» заменить цифрами «8607481,11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еречисление на капитальный ремонт муниципального жилого фонда (Закупка товаров, работ и услуг для обеспечения государственных (муниципальных) нужд) 300 05 01 0110120630 200 500000,00» цифры «500000,00» заменить цифрами «790911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Перечисление на капитальный ремонт муниципального жилого фонда (Закупка товаров, работ и услуг для обеспечения государственных (муниципальных) нужд) 300 05 01 0110120630 200 790911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иных полномочий органов местного самоуправления в соответствии с жилищным законодательством на территории г.Юрьевец(Закупка товаров, работ и услуг для обеспечения государственных (муниципальных) нужд) 300 05 01 0110120800 200 104000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 Выполнение проектных и изыскательских работ по объекту: "Строительство системы инженерной защиты территорий улицы Титова и, улицы Пушкина города Юрьевца Ивановской области" (Капитальные вложения в объекты государственной (муниципальной) собственности) 300 05 01 3190040080 400 1480000,00» цифры «1480000,00» заменить цифрами «539575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Выполнение проектных и изыскательских работ по объекту: "Строительство системы инженерной защиты территорий улицы Титова и, улицы Пушкина города Юрьевца Ивановской области" (Капитальные вложения в объекты государственной (муниципальной) собственности) 300 05 01 3190040080 400 539575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Закупка товаров, работ и услуг для обеспечения государственных (муниципальных) нужд) 300 05 01 3190090040 200 440714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Проведение текущего ремонта сетей водоснабжения, теплоснабжения 300 05 02 0250120660 200 854434,77» цифры «854434,77» заменить цифрами «1254434,7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Совет Юрьевецкого городского поселения Юрьевецкого муниципального района Ивановской области 302 00 00 0000000000 000 208563,00» цифры «208563,00» заменить цифрами «258563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ле строки «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 01 03 3020000050 100 208563,00» 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функций Совета Юрьевецкого городского поселения  (Закупка товаров, работ и услуг для обеспечения государственных (муниципальных) нужд) 302 01 03 3020000050 200 50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Финансовый отдел администрации Юрьевецкого муниципального района 920 00 00 0000000000 000 33599509,23» цифры «33599509,23» заменить цифрами «33602140,81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   Иные межбюджетные трансферты бюджету муниципального района на выполнение мероприятий по содержанию зеленых зон Юрьевецкого городского поселения (Межбюджетные трансферты) 920 05 03 0550120271 500 100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ные межбюджетные трансферты бюджету муниципального района на проведение мероприятий  по формированию современной городской среды на территории Юрьевецкого городского поселения (Межбюджетные трансферты) 920 05 03 0560055550 500 2631,5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47847087,99» цифры «47847087,99» заменить цифрами «50431761,6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приложении 10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ЕГОСУДАРСТВЕННЫЕ ВОПРОСЫ 01 00 2344013,00 1449592,00 1395173,00» цифры «2344013,00» заменить цифрами «2394013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Функционирование законодательных (представительных) органов государственной власти и представительных органов муниципальных образований 01 03 208563,00 203350,00 198130,00» цифры «208563,00» заменить цифрами «258563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НАЦИОНАЛЬНАЯ ЭКОНОМИКА 04 00 9392580,99 11139208,99 10781441,99» цифры «9392580,99» заменить цифрами «11629423,1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Дорожное хозяйство (дорожные фонды) 04 09 9392580,99 11139208,99 10781441,99» цифры «9392580,99» заменить цифрами «11629423,1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ЖИЛИЩНО-КОММУНАЛЬНОЕ ХОЗЯЙСТВО 05 00 19964035,77 17301058,00 17088753,00» цифры «19964035,77» заменить цифрами «20261867,3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Жилищное хозяйство 05 01 4465040,00 2920000,00 2565600,00» цифры «4465040,00» заменить цифрами «4360240,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Коммунальное хозяйство 05 02 3776434,77 3138758,00 3080300,00» цифры «3776434,77» заменить цифрами «4176434,7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строке «Благоустройство 05 03 11722561,00 11242300,00 11442853,00» цифры «11722561,00» заменить цифрами «11725192,5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48847087,99 43344898,99 42454655,99» цифры «47847087,99» заменить цифрами «50431761,5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приложении 11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Иные межбюджетные трансферты бюджету муниципального района на выполнение мероприятий по содержанию зеленых зон Юрьевецкого городского поселения 100000,00 0,00 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ные межбюджетные трансферты бюджету муниципального района на проведение мероприятий  по формированию современной городской среды на территории Юрьевецкого городского поселения 2631,58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33599509,23» цифры «33599509,23» заменить цифрами «33602140,81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</w:t>
      </w:r>
      <w:r>
        <w:rPr>
          <w:bCs/>
          <w:sz w:val="24"/>
          <w:szCs w:val="24"/>
        </w:rPr>
        <w:t>В пункте 13: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абзаце втором цифры «33599509,23» заменить цифрами «33602140,81».</w:t>
      </w:r>
    </w:p>
    <w:p>
      <w:pPr>
        <w:pStyle w:val="Normal"/>
        <w:ind w:left="-142" w:right="6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Настоящее реш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Глава Юрьевецк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родского поселения                                                               С.А.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1 к  реш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 Юрьевецкого городского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поселения от 27 февраля 2020 №10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994"/>
      </w:tblGrid>
      <w:tr>
        <w:trPr>
          <w:trHeight w:val="255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1048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4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ецкого городского поселения </w:t>
            </w:r>
          </w:p>
        </w:tc>
      </w:tr>
      <w:tr>
        <w:trPr>
          <w:trHeight w:val="255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26.12.2019 года №57 </w:t>
            </w:r>
          </w:p>
        </w:tc>
      </w:tr>
      <w:tr>
        <w:trPr>
          <w:trHeight w:val="765" w:hRule="atLeast"/>
        </w:trPr>
        <w:tc>
          <w:tcPr>
            <w:tcW w:w="104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город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20 год и 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(в редакции решения от 21.01.2020г. №1)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39"/>
        <w:gridCol w:w="706"/>
        <w:gridCol w:w="584"/>
        <w:gridCol w:w="2586"/>
        <w:gridCol w:w="1632"/>
        <w:gridCol w:w="1559"/>
        <w:gridCol w:w="1418"/>
      </w:tblGrid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 Юрьевецкого городского поселения по кодам классификации доходов бюджетов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sz w:val="2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697" w:hRule="atLeast"/>
        </w:trPr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2021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 900 94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385 94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618 541,99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 8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 08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 315 600,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0200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 8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 08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 315 600,00</w:t>
            </w:r>
          </w:p>
        </w:tc>
      </w:tr>
      <w:tr>
        <w:trPr>
          <w:trHeight w:val="14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8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050 000,00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8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050 000,00</w:t>
            </w:r>
          </w:p>
        </w:tc>
      </w:tr>
      <w:tr>
        <w:trPr>
          <w:trHeight w:val="9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2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 800,00</w:t>
            </w:r>
          </w:p>
        </w:tc>
      </w:tr>
      <w:tr>
        <w:trPr>
          <w:trHeight w:val="20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2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 800,0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 800,00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 800,00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3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47 94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47 94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47 941,99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30200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47 94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47 94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47 941,99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9 21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9 21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9 218,73</w:t>
            </w:r>
          </w:p>
        </w:tc>
      </w:tr>
      <w:tr>
        <w:trPr>
          <w:trHeight w:val="14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9 21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9 21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9 218,73</w:t>
            </w:r>
          </w:p>
        </w:tc>
      </w:tr>
      <w:tr>
        <w:trPr>
          <w:trHeight w:val="17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40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616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616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616,27</w:t>
            </w:r>
          </w:p>
        </w:tc>
      </w:tr>
      <w:tr>
        <w:trPr>
          <w:trHeight w:val="17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4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61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61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616,27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5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9 9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9 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9 957,18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5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9 9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9 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9 957,18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6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7 85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7 850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7 850,19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6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7 85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7 850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7 850,19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6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2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255 000,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601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800 000,00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103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0 000,00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103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0 000,00</w:t>
            </w:r>
          </w:p>
        </w:tc>
      </w:tr>
      <w:tr>
        <w:trPr>
          <w:trHeight w:val="1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606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3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5 000,0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60603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0 000,00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3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0 000,00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3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0 000,0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4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5 000,00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4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5 000,00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4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05 000,00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1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180 000,00</w:t>
            </w:r>
          </w:p>
        </w:tc>
      </w:tr>
      <w:tr>
        <w:trPr>
          <w:trHeight w:val="17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105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10501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</w:tr>
      <w:tr>
        <w:trPr>
          <w:trHeight w:val="17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</w:tr>
      <w:tr>
        <w:trPr>
          <w:trHeight w:val="17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 000,00</w:t>
            </w:r>
          </w:p>
        </w:tc>
      </w:tr>
      <w:tr>
        <w:trPr>
          <w:trHeight w:val="17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9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</w:tr>
      <w:tr>
        <w:trPr>
          <w:trHeight w:val="17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00 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904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00 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904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904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 000,00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3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302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299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299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299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4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402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6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406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</w:tr>
      <w:tr>
        <w:trPr>
          <w:trHeight w:val="8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40601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 000,00</w:t>
            </w:r>
          </w:p>
        </w:tc>
      </w:tr>
      <w:tr>
        <w:trPr>
          <w:trHeight w:val="11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3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2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2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25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7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701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1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1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5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5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5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505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 409 88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081 800,0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 064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081 800,00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 064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081 80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1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 1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081 800,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15001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9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081 80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5001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9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081 80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5001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я бюджетам городских поселений на выравнивание бюджетной обеспеченност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9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0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081 80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5002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5002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5002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я бюджетам городских поселений  на поддержку мер по обеспечению сбалансированности бюджет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33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0216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0216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0216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5519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5519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я бюджетам городских поселений на поддержку отрасли культур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5519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я бюджетам городских поселений на поддержку отрасли культур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9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33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900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городских поселений за счет средств резервного фонда Президента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33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9999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33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9999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33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3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35082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35082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35082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0500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0500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57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57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000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57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6001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57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6001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57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9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90000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6001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600101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60010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Всего доходов: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 310 82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5 407 44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700 341,9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right" w:pos="100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851" w:gutter="0" w:header="0" w:top="1134" w:footer="0" w:bottom="6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4"/>
      <w:szCs w:val="24"/>
      <w:lang w:val="en-US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en-US" w:bidi="ar-SA"/>
    </w:rPr>
  </w:style>
  <w:style w:type="character" w:styleId="8">
    <w:name w:val=" Знак Знак8"/>
    <w:qFormat/>
    <w:rPr>
      <w:b/>
      <w:sz w:val="28"/>
      <w:lang w:val="en-US" w:bidi="ar-SA"/>
    </w:rPr>
  </w:style>
  <w:style w:type="character" w:styleId="7">
    <w:name w:val=" Знак Знак7"/>
    <w:qFormat/>
    <w:rPr>
      <w:sz w:val="28"/>
      <w:lang w:val="en-US" w:bidi="ar-SA"/>
    </w:rPr>
  </w:style>
  <w:style w:type="character" w:styleId="6">
    <w:name w:val=" Знак Знак6"/>
    <w:qFormat/>
    <w:rPr>
      <w:sz w:val="28"/>
      <w:lang w:val="en-US" w:bidi="ar-SA"/>
    </w:rPr>
  </w:style>
  <w:style w:type="character" w:styleId="PageNumber">
    <w:name w:val="Page Number"/>
    <w:rPr/>
  </w:style>
  <w:style w:type="character" w:styleId="5">
    <w:name w:val=" Знак Знак5"/>
    <w:qFormat/>
    <w:rPr>
      <w:sz w:val="16"/>
      <w:szCs w:val="16"/>
      <w:lang w:val="en-US" w:bidi="ar-SA"/>
    </w:rPr>
  </w:style>
  <w:style w:type="character" w:styleId="4">
    <w:name w:val=" Знак Знак4"/>
    <w:qFormat/>
    <w:rPr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35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03-03T13:26:00Z</dcterms:modified>
  <cp:revision>7</cp:revision>
  <dc:subject/>
  <dc:title/>
</cp:coreProperties>
</file>