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Normal"/>
        <w:jc w:val="both"/>
        <w:rPr/>
      </w:pPr>
      <w:r>
        <w:rPr>
          <w:sz w:val="26"/>
        </w:rPr>
        <w:t>от  21.12.2020 года                                                                                      №  2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Юрьевецкого городского поселен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 </w:t>
      </w:r>
      <w:r>
        <w:rPr>
          <w:b/>
        </w:rPr>
        <w:t>Совет  Юрьевецкого город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Утвердить отчёт об исполнении бюджета Юрьевецкого городского поселения  за  2019 год по доходам в сумме 58315335,10 руб., по расходам в сумме 86404839,67 руб.  с превышением  расходов над доходами ( дефицитом  местного бюджета) в сумме  28089504,57 руб., при уточнённом годовом плане по доходам  в сумме 56226408,39 руб., по расходам в сумме 90021307,62 руб. со следующими показателями:</w:t>
      </w:r>
    </w:p>
    <w:p>
      <w:pPr>
        <w:pStyle w:val="Normal"/>
        <w:ind w:firstLine="540"/>
        <w:jc w:val="both"/>
        <w:rPr/>
      </w:pPr>
      <w:r>
        <w:rPr/>
        <w:t>1.1. по доходам  бюджета Юрьевецкого городского поселения по кодам классификации доходов бюджетов за 2019 год 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/>
        <w:t>1.2. по расходам бюджета по ведомственной структуре расходов бюджета Юрьевецкого городского поселения за 2019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/>
        <w:t>1.3. по расходам бюджета Юрьевецкого городского поселения по разделам и подразделам 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/>
        <w:t>1.4. по источникам финансирования дефицита бюджета Юрьевецкого городского поселения по кодам классификации источников финансирования дефицитов  бюджетов  за 2019 год согласно приложению № 4 к настоящему Решению;</w:t>
      </w:r>
    </w:p>
    <w:p>
      <w:pPr>
        <w:pStyle w:val="Normal"/>
        <w:ind w:firstLine="540"/>
        <w:jc w:val="both"/>
        <w:rPr/>
      </w:pPr>
      <w:r>
        <w:rPr/>
        <w:t>1.5. по программе муниципальных внутренних заимствований Юрьевецкого городского поселения за 2019 год согласно приложению № 5 к настоящему Решению;</w:t>
      </w:r>
    </w:p>
    <w:p>
      <w:pPr>
        <w:pStyle w:val="Normal"/>
        <w:ind w:firstLine="540"/>
        <w:jc w:val="both"/>
        <w:rPr/>
      </w:pPr>
      <w:r>
        <w:rPr/>
        <w:t>1.6. по  программе муниципальных гарантий Юрьевецкого городского поселения в валюте РФ за 2019 год согласно приложению № 6 к настоящему Решению.</w:t>
      </w:r>
    </w:p>
    <w:p>
      <w:pPr>
        <w:pStyle w:val="Normal"/>
        <w:ind w:firstLine="540"/>
        <w:jc w:val="both"/>
        <w:rPr/>
      </w:pPr>
      <w:r>
        <w:rPr/>
        <w:t>1.7</w:t>
      </w:r>
      <w:r>
        <w:rPr>
          <w:rFonts w:eastAsia="Arial Unicode MS"/>
        </w:rPr>
        <w:t>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9 год, согласно приложению № 7 к настоящему решению.</w:t>
      </w:r>
    </w:p>
    <w:p>
      <w:pPr>
        <w:pStyle w:val="Normal"/>
        <w:ind w:firstLine="540"/>
        <w:jc w:val="both"/>
        <w:rPr/>
      </w:pPr>
      <w:r>
        <w:rPr/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Н.Ф.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1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2-23T10:52:00Z</dcterms:modified>
  <cp:revision>3</cp:revision>
  <dc:subject/>
  <dc:title/>
</cp:coreProperties>
</file>