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18.06.2020 года                                                                                  № 16</w:t>
      </w:r>
    </w:p>
    <w:p>
      <w:pPr>
        <w:pStyle w:val="Normal"/>
        <w:rPr>
          <w:rFonts w:eastAsia="Arial Unicode MS"/>
          <w:b/>
          <w:b/>
          <w:sz w:val="26"/>
        </w:rPr>
      </w:pPr>
      <w:r>
        <w:rPr>
          <w:rFonts w:eastAsia="Arial Unicode MS"/>
          <w:b/>
          <w:sz w:val="2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б утверждении отчёта по использованию резервного фонда администрации Юрьевецкого  городского поселения  за 2019 год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ind w:firstLine="540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 xml:space="preserve">Руководствуясь Бюджетным кодексом Российской Федерации, Уставом Юрьевецкого городского поселения, решением Совета Юрьевецкого городского поселения  от 25 февраля  2016 г. № 10 «Об утверждении Положения о бюджетном процессе в Юрьевецком городском поселении», </w:t>
      </w:r>
      <w:r>
        <w:rPr>
          <w:rFonts w:eastAsia="Arial Unicode MS"/>
          <w:b/>
        </w:rPr>
        <w:t>Совет Юрьевецкого  городского поселения   РЕШИЛ: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Arial Unicode MS"/>
        </w:rPr>
        <w:t>1. Утвердить отчёт по использованию резервного фонда администрации Юрьевецкого городского поселения  за 2019 год, согласно приложению №1.</w:t>
      </w:r>
    </w:p>
    <w:p>
      <w:pPr>
        <w:pStyle w:val="Normal"/>
        <w:spacing w:lineRule="auto" w:line="276"/>
        <w:jc w:val="both"/>
        <w:rPr>
          <w:rFonts w:eastAsia="Arial Unicode MS"/>
        </w:rPr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>2. Обнародовать настоящее  решение и разместить  на официальном сайте Администрации Юрьевецкого муниципального района «</w:t>
      </w:r>
      <w:hyperlink r:id="rId3">
        <w:r>
          <w:rPr>
            <w:rStyle w:val="InternetLink"/>
          </w:rPr>
          <w:t>yurevets.ru</w:t>
        </w:r>
      </w:hyperlink>
      <w:r>
        <w:rPr>
          <w:rFonts w:eastAsia="Arial Unicode MS"/>
        </w:rPr>
        <w:t>».</w:t>
      </w:r>
    </w:p>
    <w:p>
      <w:pPr>
        <w:pStyle w:val="Normal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Глава Юрьевецкого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b/>
        </w:rPr>
        <w:t>городского поселения                                                    С.А.Баранова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110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2"/>
        <w:gridCol w:w="4218"/>
        <w:gridCol w:w="1829"/>
        <w:gridCol w:w="1464"/>
        <w:gridCol w:w="1207"/>
        <w:gridCol w:w="468"/>
        <w:gridCol w:w="83"/>
      </w:tblGrid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  проекту решения Совета Юрьевецкого городского поселения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  18.06. 2020г. № 16          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047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ЁТ ПО ИСПОЛЬЗОВАНИЮ РЕЗЕРВНОГО ФОНДА АДМИНИСТРАЦИИ ЮРЬЕВЕЦКОГО ГОРОДСКОГО ПОСЕЛЕНИЯ ЗА 2019 ГОД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руб)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роизводимые за счёт резервного фон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атель  средст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мма расходования резервного фонд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  средств фонда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ный размер фон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 000,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urevet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26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06-18T15:30:00Z</cp:lastPrinted>
  <dcterms:modified xsi:type="dcterms:W3CDTF">2020-06-18T12:31:00Z</dcterms:modified>
  <cp:revision>3</cp:revision>
  <dc:subject/>
  <dc:title/>
</cp:coreProperties>
</file>