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sz w:val="24"/>
          <w:szCs w:val="24"/>
        </w:rPr>
        <w:t>от 21.01.2020                                                                                                                  № 4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Об Общественном совете при Совете</w:t>
      </w: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Юрьевецкого городского поселения</w:t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 руководствуясь Уставом Юрьевецкого городского поселения, в целях обеспечения взаимодействия органов местного самоуправления с населением, Совет Юрьевецкого городского поселения </w:t>
      </w: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РЕШИЛ:</w:t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A2A2A"/>
          <w:sz w:val="24"/>
          <w:szCs w:val="24"/>
        </w:rPr>
        <w:t>1. Создать Общественный совет при Совете Юрьевецкого городского поселения.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A2A2A"/>
          <w:sz w:val="24"/>
          <w:szCs w:val="24"/>
        </w:rPr>
        <w:t>2. Утвердить «Положение об Общественном совете при Совете Юрьевецкого городского поселения» (приложение).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A2A2A"/>
          <w:sz w:val="24"/>
          <w:szCs w:val="24"/>
        </w:rPr>
        <w:t>3. Настоящее решение вступает в силу со дня принятия.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A2A2A"/>
          <w:sz w:val="24"/>
          <w:szCs w:val="24"/>
        </w:rPr>
        <w:t>4.Разместить настоящее решение  на официальном сайте  администрации Юрьевецкого муниципального района « юрьевец-официальный.рф».</w:t>
      </w:r>
    </w:p>
    <w:p>
      <w:pPr>
        <w:pStyle w:val="Normal"/>
        <w:spacing w:before="0" w:after="16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A2A2A"/>
          <w:sz w:val="24"/>
          <w:szCs w:val="24"/>
        </w:rPr>
        <w:t>5. Контроль за исполнением настоящего решения возложить на Главу   Юрьевецкого городского поселения.</w:t>
      </w:r>
    </w:p>
    <w:p>
      <w:pPr>
        <w:pStyle w:val="Normal"/>
        <w:spacing w:before="0" w:after="16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before="0" w:after="16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color w:val="2A2A2A"/>
          <w:sz w:val="24"/>
          <w:szCs w:val="24"/>
        </w:rPr>
        <w:t>Глава Юрьевецкого</w:t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color w:val="2A2A2A"/>
          <w:sz w:val="24"/>
          <w:szCs w:val="24"/>
        </w:rPr>
        <w:t>городского поселения                                                                С.А.Баранова</w:t>
      </w:r>
    </w:p>
    <w:p>
      <w:pPr>
        <w:pStyle w:val="Normal"/>
        <w:rPr>
          <w:rFonts w:ascii="Times New Roman" w:hAnsi="Times New Roman" w:cs="Times New Roman"/>
          <w:b/>
          <w:b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color w:val="2A2A2A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"/>
        <w:jc w:val="right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Приложение</w:t>
      </w:r>
    </w:p>
    <w:p>
      <w:pPr>
        <w:pStyle w:val="Normal"/>
        <w:spacing w:lineRule="auto" w:line="240" w:before="0" w:after="16"/>
        <w:jc w:val="right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к решению Совета Юрьевецкого </w:t>
      </w:r>
    </w:p>
    <w:p>
      <w:pPr>
        <w:pStyle w:val="Normal"/>
        <w:spacing w:lineRule="auto" w:line="240" w:before="0" w:after="16"/>
        <w:jc w:val="right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городского поселения от 21.01.2020  № 4</w:t>
      </w:r>
    </w:p>
    <w:p>
      <w:pPr>
        <w:pStyle w:val="Normal"/>
        <w:spacing w:lineRule="auto" w:line="240" w:before="0" w:after="16"/>
        <w:jc w:val="right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16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Положение об Общественном совете</w:t>
      </w:r>
    </w:p>
    <w:p>
      <w:pPr>
        <w:pStyle w:val="Normal"/>
        <w:spacing w:lineRule="auto" w:line="240" w:before="0" w:after="16"/>
        <w:jc w:val="center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при Совете Юрьевецкого городского поселения</w:t>
      </w:r>
    </w:p>
    <w:p>
      <w:pPr>
        <w:pStyle w:val="Normal"/>
        <w:spacing w:lineRule="auto" w:line="240" w:before="0" w:after="16"/>
        <w:jc w:val="center"/>
        <w:rPr>
          <w:rFonts w:ascii="Times New Roman" w:hAnsi="Times New Roman" w:cs="Times New Roman"/>
          <w:b/>
          <w:b/>
          <w:bCs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A2A2A"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A2A2A"/>
          <w:sz w:val="24"/>
          <w:szCs w:val="24"/>
        </w:rPr>
        <w:t>Настоящее Положение определяет статус, функции и порядок работы Общественного совета при Совете Юрьевецкого городского поселения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1. Общественный совет (далее - Совет) является совещательно консультативным органом, рассматривающим вопросы жизнедеятельности 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2. Основной целью деятельности Совета является обсуждение общественных инициатив в сфере жизнедеятельности Юрьевецкого городского поселения; формулирование и предварительное рассмотрение вопросов, имеющих общественное значение; вынесение указанных вопросов на постоянные комиссии Совета Юрьевецкого городского поселения  и на повестку заседания Совета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3. Совет создается, реорганизуется и ликвидируется Решением  Совета Юрьевецкого городского поселения в количестве не менее 15 человек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4. Срок полномочий  Общественного совета не может превышать срока полномочий Совета Юрьевецкого городского поселения 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5. Члены Совета осуществляют свою деятельность на общественных началах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6. В своей деятельности Общественный совет руководствуется законами, правовыми актами Российской Федерации, Ивановской области, муниципальными правовыми актами Совета Юрьевецкого городского поселения, настоящим Положением, а также решениями самого Совета и документами, ими утвержденными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7. Решения Общественного совета носят рекомендательный характер, направлены на улучшение жизнедеятельности поселения и на ускорение реализации общественных инициатив.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8. Положение об Общественном совете утверждается решением Совета Юрьевецкого городского поселения. Состав Общественного совета утверждается решением Совета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2. Организация работы Общественного совета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 xml:space="preserve">1. В состав Совета входят представители общественности поселения, выдвигаемые объединениями жителей, представители (руководители) Общественных организаций, эксперты.  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урирующим Общественный совет депутатом является Председатель Совета Юрьевецкого городского поселения, а в случае его отсутствия, по уважительной причине, заместитель Председателя Совета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3. Председатель Совета (далее - Председатель) и Ответственный секретарь Совета избираются открытым голосованием на первом заседании Совета.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4. Совет образует постоянные и временные комиссии. Состав, полномочия и порядок деятельности комиссий определяются Советом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3. Порядок проведения заседаний Совета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1. Первое заседание Совета созывается и ведется депутатом, курирующим деятельность Совета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2. Очередные заседания Совета проводятся по мере необходимости, но не реже одного раза в квартал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3. Заседания Совета проводятся в зале заседаний Совета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4. Заседание Совета считается правомочным, если на нем присутствует не менее половины его списочного состава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5. Председатель Совета или Ответственный секретарь Совета не позднее, чем за 3 (три) дня до очередного заседания Совета информирует по средствам электронной почты или на бумажном носителе членов Совета о дате, времени очередного заседания Совета и направляет проект повестки дня очередного заседания Совета, материалы, необходимые для рассмотрения вопросов, а также проекты решений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6. Члены Совета имеют право вносить свои предложения по повестке дня и по проектам решений очередного заседания. Повестка дня утверждается курирующим деятельность Совета депутатом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7. Вопросы, дополнительно внесенные членами Совета, включаются в повестку дня очередного заседания по решению Совета.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8. На каждом заседании Совета ведется протокол, который рассылается посредством электронной почты и на бумажном носителе членам Совета, депутату, курирующему деятельность Совета, в течение двух недель, а постановляющая часть в течение одной недели с даты проведения заседания.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4.</w:t>
      </w:r>
      <w:r>
        <w:rPr>
          <w:rFonts w:cs="Times New Roman" w:ascii="Times New Roman" w:hAnsi="Times New Roman"/>
          <w:color w:val="2A2A2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Порядок принятия решений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A2A2A"/>
          <w:sz w:val="24"/>
          <w:szCs w:val="24"/>
        </w:rPr>
        <w:t>1. Основным принципом принятия решений Совета является консенсус. При невозможности достижения консенсуса решения принимаются открытым голосованием.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2. Решение считается принятым, если при наличии кворума за него проголосовала большая часть членов Совета, участвующих в обсуждении. Каждый член Совета обладает правом одного голоса. При наличии равного числа голосов ”за” и ”против” предлагаемого решения, голос Председателя считается решающим.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A2A2A"/>
          <w:sz w:val="24"/>
          <w:szCs w:val="24"/>
        </w:rPr>
        <w:t>3.  Члены Совета, оказавшиеся при голосовании в меньшинстве и не согласные с мнением большинства, могут изложить свое особое мнение, которое в обязательном порядке вносится в протокол заседания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5. Полномочия членов Совета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1. Председатель: </w:t>
      </w:r>
    </w:p>
    <w:p>
      <w:pPr>
        <w:pStyle w:val="Normal"/>
        <w:spacing w:lineRule="auto" w:line="240" w:before="0" w:after="16"/>
        <w:ind w:left="-360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вносит предложения по приему в состав Совета новых членов на рассмотрение на заседании Совета  Юрьевецкого городского поселения;</w:t>
      </w:r>
    </w:p>
    <w:p>
      <w:pPr>
        <w:pStyle w:val="Normal"/>
        <w:spacing w:lineRule="auto" w:line="240" w:before="0" w:after="16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распределяет обязанности между членами Совета;</w:t>
      </w:r>
    </w:p>
    <w:p>
      <w:pPr>
        <w:pStyle w:val="Normal"/>
        <w:spacing w:lineRule="auto" w:line="240" w:before="0" w:after="16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осуществляет руководство заседаниями Совета;</w:t>
      </w:r>
    </w:p>
    <w:p>
      <w:pPr>
        <w:pStyle w:val="Normal"/>
        <w:spacing w:lineRule="auto" w:line="240" w:before="0" w:after="16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совместно с Ответственным секретарем Совета формирует повестку дня каждого заседания Совета и проекты решений.</w:t>
      </w:r>
    </w:p>
    <w:p>
      <w:pPr>
        <w:pStyle w:val="Normal"/>
        <w:spacing w:lineRule="auto" w:line="240" w:before="0" w:after="16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16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2. Члены Совета: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вносят предложения и участвуют в обсуждении и принятии решений по вопросам повестки дня;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участвуют в разработке предложений по реализации концепций и программ местного значения;</w:t>
      </w:r>
    </w:p>
    <w:p>
      <w:pPr>
        <w:pStyle w:val="Normal"/>
        <w:spacing w:lineRule="auto" w:line="240" w:before="0" w:after="0"/>
        <w:ind w:left="-345" w:hanging="0"/>
        <w:jc w:val="both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участвуют в обсуждении и обобщении общественных инициатив в сфере жизнедеятельности поселения;</w:t>
      </w:r>
    </w:p>
    <w:p>
      <w:pPr>
        <w:pStyle w:val="Normal"/>
        <w:spacing w:lineRule="auto" w:line="240" w:before="0" w:after="0"/>
        <w:ind w:left="-345" w:hanging="0"/>
        <w:jc w:val="both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- участвуют в организации и проведении конференций, совещаний, круглых столов и т.п. по своим направлениям в соответствии с рекомендациями и заключениями Совета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3. Ответственный секретарь Совета:</w:t>
      </w:r>
    </w:p>
    <w:p>
      <w:pPr>
        <w:pStyle w:val="Normal"/>
        <w:spacing w:lineRule="auto" w:line="240" w:before="0" w:after="0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готовит совместно с Председателем проекты документов и решений для обсуждения Совета;</w:t>
      </w:r>
    </w:p>
    <w:p>
      <w:pPr>
        <w:pStyle w:val="Normal"/>
        <w:spacing w:lineRule="auto" w:line="240" w:before="0" w:after="0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организует заседания Совета;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- формирует повестку дня и список лиц, приглашаемых на заседания Совета, готовит проекты решений;</w:t>
      </w:r>
    </w:p>
    <w:p>
      <w:pPr>
        <w:pStyle w:val="Normal"/>
        <w:spacing w:lineRule="auto" w:line="240" w:before="0" w:after="16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>- ведет, оформляет и рассылает членам Совета протоколы заседания.</w:t>
      </w:r>
    </w:p>
    <w:p>
      <w:pPr>
        <w:pStyle w:val="Normal"/>
        <w:spacing w:lineRule="auto" w:line="240" w:before="0" w:after="16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16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>4. Приглашенные эксперты</w:t>
      </w:r>
    </w:p>
    <w:p>
      <w:pPr>
        <w:pStyle w:val="Normal"/>
        <w:spacing w:lineRule="auto" w:line="240" w:before="0" w:after="16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0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A2A2A"/>
          <w:sz w:val="24"/>
          <w:szCs w:val="24"/>
        </w:rPr>
        <w:t>Для решения конкретных проблем в работе Совета, в соответствии с его решением, по представлению Председателя могут приглашаться эксперты из числа специалистов по профилю рассматриваемой проблемы. Приглашенные эксперты работают на общественных началах.</w:t>
      </w:r>
    </w:p>
    <w:p>
      <w:pPr>
        <w:pStyle w:val="Normal"/>
        <w:spacing w:lineRule="auto" w:line="240" w:before="0" w:after="0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- Приглашенные эксперты по решению Совета могут объединяться в рабочие группы.</w:t>
      </w:r>
    </w:p>
    <w:p>
      <w:pPr>
        <w:pStyle w:val="Normal"/>
        <w:spacing w:lineRule="auto" w:line="240" w:before="0" w:after="0"/>
        <w:ind w:left="-345" w:hanging="0"/>
        <w:rPr/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- Приглашенные эксперты по поручению Совета готовят письменные заключения, отчеты и иные документы, отражающие их мнения по рассматриваемой проблеме.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A2A2A"/>
          <w:sz w:val="24"/>
          <w:szCs w:val="24"/>
        </w:rPr>
        <w:t>- Приглашенные эксперты могут участвовать (без права решающего голоса) в заседаниях Совета при обсуждении проблем, над решением которых они работали.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6. Полномочия Совета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A2A2A"/>
          <w:sz w:val="24"/>
          <w:szCs w:val="24"/>
        </w:rPr>
        <w:t>1. Вынесение вопросов и предложений для включения в повестку дня заседания Совета Юрьевецкого городского поселения.</w:t>
      </w:r>
    </w:p>
    <w:p>
      <w:pPr>
        <w:pStyle w:val="Normal"/>
        <w:spacing w:lineRule="auto" w:line="240" w:before="0" w:after="0"/>
        <w:ind w:left="-345" w:hanging="0"/>
        <w:rPr>
          <w:rFonts w:ascii="Times New Roman" w:hAnsi="Times New Roman" w:cs="Times New Roman"/>
          <w:color w:val="2A2A2A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>7. Внесение изменений в Положение об Общественном Совете при Совете Юрьевецкого городского поселения</w:t>
      </w:r>
    </w:p>
    <w:p>
      <w:pPr>
        <w:pStyle w:val="Normal"/>
        <w:spacing w:lineRule="auto" w:line="240" w:before="0" w:after="280"/>
        <w:ind w:left="-180" w:hanging="0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bCs/>
          <w:color w:val="2A2A2A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2A2A2A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A2A"/>
          <w:sz w:val="24"/>
          <w:szCs w:val="24"/>
        </w:rPr>
        <w:t>Внесение изменений и дополнений в Положение об Общественном совете при Совете Юрьевецкого городского поселения осуществляется Решением Совета Юрьевецкого городского поселения.</w:t>
      </w:r>
      <w:r>
        <w:rPr>
          <w:rFonts w:cs="Times New Roman" w:ascii="Times New Roman" w:hAnsi="Times New Roman"/>
          <w:caps/>
          <w:color w:val="FEFEFE"/>
          <w:sz w:val="24"/>
          <w:szCs w:val="24"/>
          <w:u w:val="single"/>
        </w:rPr>
        <w:t>РОСС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A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2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1-22T10:18:00Z</cp:lastPrinted>
  <dcterms:modified xsi:type="dcterms:W3CDTF">2020-01-22T07:19:00Z</dcterms:modified>
  <cp:revision>3</cp:revision>
  <dc:subject/>
  <dc:title/>
</cp:coreProperties>
</file>