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СОВЕТ  ЮРЬЕВЕЦКОГО  ГОРОДСКОГО  ПОСЕЛЕНИЯ  ТРЕТЬЕГО  СОЗЫВА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0.07.2020 года                                                                                            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б условиях и порядке выделения территориальному общественному самоуправлению средств бюджета Юрьевец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ализ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131-ФЗ от 06.10.2003 «Об общих принципах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Юрьеве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Совет Юрьевец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</w:t>
      </w:r>
      <w:r>
        <w:rPr/>
        <w:t>1. Утвердить Положение об условиях и порядке выделения территориальному</w:t>
      </w:r>
    </w:p>
    <w:p>
      <w:pPr>
        <w:pStyle w:val="Normal"/>
        <w:autoSpaceDE w:val="false"/>
        <w:rPr/>
      </w:pPr>
      <w:r>
        <w:rPr/>
        <w:t>общественному самоуправлению средств бюджета Юрьевецкого городского поселения (приложение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</w:t>
      </w:r>
      <w:r>
        <w:rPr/>
        <w:t>2.Обнародовать настоящее решение и разместить на официальном сайте администрации Юрьевецкого муниципального рай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</w:t>
      </w:r>
      <w:r>
        <w:rPr/>
        <w:t>3. Контроль за исполнением настоящего решения возложить на постоянную</w:t>
      </w:r>
    </w:p>
    <w:p>
      <w:pPr>
        <w:pStyle w:val="Normal"/>
        <w:autoSpaceDE w:val="false"/>
        <w:rPr/>
      </w:pPr>
      <w:r>
        <w:rPr/>
        <w:t>комиссию Совета Юрьевецкого городского поселения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Решение вступает в силу со дня обнародования и распространяет свое действие на правоотношения возникшие с 01.01.2020г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ородского поселения                                                               С.А.Баранов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 Юрьевецкого городского</w:t>
      </w:r>
    </w:p>
    <w:p>
      <w:pPr>
        <w:pStyle w:val="Normal"/>
        <w:autoSpaceDE w:val="false"/>
        <w:jc w:val="right"/>
        <w:rPr/>
      </w:pPr>
      <w:r>
        <w:rPr/>
        <w:t>поселения</w:t>
      </w:r>
    </w:p>
    <w:p>
      <w:pPr>
        <w:pStyle w:val="Normal"/>
        <w:autoSpaceDE w:val="false"/>
        <w:jc w:val="right"/>
        <w:rPr/>
      </w:pPr>
      <w:r>
        <w:rPr/>
        <w:t>от 10.07.2020 № 2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 об условиях и порядке выд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му общественному самоуправлению средств бюдж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Юрьевецкого город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/>
        <w:t>1.1. Настоящее Положение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Уставом Юрьевецкого городского поселения  определяет условия и порядок выделения средств из бюджета Юрьевецкого городского поселения для осуществления территориального общественного самоуправления (далее – ТОС) на территории Юрьевецкого городского поселения (далее – поселение).</w:t>
      </w:r>
    </w:p>
    <w:p>
      <w:pPr>
        <w:pStyle w:val="Normal"/>
        <w:autoSpaceDE w:val="false"/>
        <w:ind w:firstLine="567"/>
        <w:jc w:val="both"/>
        <w:rPr/>
      </w:pPr>
      <w:r>
        <w:rPr/>
        <w:t>1.2. ТОС для осуществления деятельности могут выделяться средства из бюджета поселения в случаях:</w:t>
      </w:r>
    </w:p>
    <w:p>
      <w:pPr>
        <w:pStyle w:val="Normal"/>
        <w:autoSpaceDE w:val="false"/>
        <w:ind w:firstLine="567"/>
        <w:jc w:val="both"/>
        <w:rPr/>
      </w:pPr>
      <w:r>
        <w:rPr/>
        <w:t>- осуществление ТОС хозяйственной деятельности по благоустройству территории, осуществлению иной хозяйственной деятельности, направленной на удовлетворение социально-бытовых потребностей граждан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Условия выделения территориальному общественному самоуправл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ств бюджета Юрьевецкого городского посел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1. ТОС  выделяются средства из бюджета поселения при соблюдении следующих условий:</w:t>
      </w:r>
    </w:p>
    <w:p>
      <w:pPr>
        <w:pStyle w:val="Normal"/>
        <w:autoSpaceDE w:val="false"/>
        <w:ind w:firstLine="567"/>
        <w:jc w:val="both"/>
        <w:rPr/>
      </w:pPr>
      <w:r>
        <w:rPr/>
        <w:t>а) ТОС 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;</w:t>
      </w:r>
    </w:p>
    <w:p>
      <w:pPr>
        <w:pStyle w:val="Normal"/>
        <w:autoSpaceDE w:val="false"/>
        <w:ind w:firstLine="567"/>
        <w:jc w:val="both"/>
        <w:rPr/>
      </w:pPr>
      <w:r>
        <w:rPr/>
        <w:t>б) в бюджете поселения на соответствующий финансовый год предусмотрены  средства для ведения хозяйственной деятельности ТОС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Порядок выделения территориальному общественному самоуправл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ств бюджета Юрьевецкого город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3.1. Выделение ТОС средств из местного бюджета осуществляется на основании решения Совета Юрьевецкого город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3.2. Выделение средств бюджета поселения в случаях, указанных в пункте 2.1 настоящего Положения, осуществляется на основании договоров, заключенных между администрацией Юрьевецкого муниципального района ( далее - Администрация)   и органами ТОС. В договоре указываются объемы, сроки выполнения работ и услуг, порядок финансирования, обязательства и ответственность сторон.</w:t>
      </w:r>
    </w:p>
    <w:p>
      <w:pPr>
        <w:pStyle w:val="Normal"/>
        <w:autoSpaceDE w:val="false"/>
        <w:ind w:firstLine="567"/>
        <w:jc w:val="both"/>
        <w:rPr/>
      </w:pPr>
      <w:r>
        <w:rPr/>
        <w:t>3.3. Средства, выделяемые из местного бюджета, используются в соответствии с заключенными договорами с органами ТО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Контроль за расходованием средств местного бюджета, выделенн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ля финансирования деятельности ТО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4.1. Контроль за расходованием средств местного бюджета, выделенных для финансирования деятельности ТОС, осуществляет Администрация.</w:t>
      </w:r>
    </w:p>
    <w:p>
      <w:pPr>
        <w:pStyle w:val="Normal"/>
        <w:autoSpaceDE w:val="false"/>
        <w:ind w:firstLine="567"/>
        <w:jc w:val="both"/>
        <w:rPr/>
      </w:pPr>
      <w:r>
        <w:rPr/>
        <w:t>4.2. Органы ТОС представляют в администрацию поселения отчет об использовании выделенных им из местного бюджета средств в порядке и сроки, установленные договор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Times New Roman" w:cs="Tahoma"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C281DFD02B733BDA6D7B7B6227FFC3E0DB114E533FA041369608E762J6f0N" TargetMode="External"/><Relationship Id="rId4" Type="http://schemas.openxmlformats.org/officeDocument/2006/relationships/hyperlink" Target="consultantplus://offline/ref=BDC281DFD02B733BDA6D6576744BA0C6E0D5494A563AA31762C953BA35694EA3905A62AD036D0A5109A194J1f7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14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7-13T08:16:00Z</dcterms:modified>
  <cp:revision>2</cp:revision>
  <dc:subject/>
  <dc:title/>
</cp:coreProperties>
</file>