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sz w:val="24"/>
          <w:szCs w:val="24"/>
        </w:rPr>
        <w:t>от 21.01.2020                                                                                                                  № 7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внесения изменений и дополнений в Устав Юрьевецкого городского поселения Юрьевецкого муниципального района Ивановской области</w:t>
      </w:r>
    </w:p>
    <w:p>
      <w:pPr>
        <w:pStyle w:val="Normal"/>
        <w:shd w:fill="FFFFFF" w:val="clear"/>
        <w:spacing w:lineRule="atLeast" w:line="315" w:before="0" w:after="16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 в целях приведения Устава Юрьевецкого городского поселения Юрьевецкого муниципального района Ивановской области в соответствие с действующим законодательством, Совет Юрьевецкого городского поселения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Принять проект изменений и дополнений в Устав Юрьевецкого городского поселения Юрьевецкого муниципального района Ивановской области согласно приложению к настоящему решению.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месте с проектом изменений и дополнений в Устав Юрьевецкого городского поселения Юрьевецкого муниципального района Ивановской области и разместить на сайте администрации Юрьевецкого муниципального района («юрьевец-официальный рф)».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Normal"/>
        <w:spacing w:lineRule="auto" w:line="256" w:before="0" w:after="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С.А.Баранова</w:t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16"/>
        <w:ind w:left="652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before="0" w:after="16"/>
        <w:ind w:left="652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Юрьевецкого городского</w:t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21.01.2020  №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й и дополнений в Устав Юрьевецкого город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ого муниципального района Ивановской област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й решением Совета Юрьевец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Ивановской области от 27.09.2012 г. № 9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й Совета Юрьевецкого городского поселения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09.11.2012 №106</w:t>
      </w:r>
      <w:r>
        <w:rPr>
          <w:rFonts w:cs="Times New Roman" w:ascii="Times New Roman" w:hAnsi="Times New Roman"/>
          <w:sz w:val="24"/>
          <w:szCs w:val="24"/>
        </w:rPr>
        <w:t xml:space="preserve">, от 08.08.2013 № 65, от 13.03.2014 №19, от 18.08.2014 № 77,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.03.2015 № 13, от 07.09.2015 № 87, от 10.11.2015 №19. от 16.11.2016 № 54,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6.01.2018 № 2, от 24.12.2018 № 53)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firstLine="720"/>
        <w:jc w:val="both"/>
        <w:rPr/>
      </w:pPr>
      <w:r>
        <w:rPr>
          <w:b/>
          <w:color w:val="000000"/>
        </w:rPr>
        <w:t xml:space="preserve">1. </w:t>
      </w:r>
      <w:r>
        <w:rPr>
          <w:b/>
        </w:rPr>
        <w:t xml:space="preserve"> Пункт 14 части 1 статьи 8 Устава изложить в </w:t>
      </w:r>
      <w:r>
        <w:rPr>
          <w:b/>
          <w:bCs/>
        </w:rPr>
        <w:t xml:space="preserve">следующей </w:t>
      </w:r>
      <w:r>
        <w:rPr>
          <w:b/>
        </w:rPr>
        <w:t>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14) осуществление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72139416/5ac206a89ea76855804609cd950fcaf7/" \l "block_32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деятельности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о обращению с животными без владельцев, обитающими на территории поселения;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. Пункт 21 части 1 статьи 7 Устава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12138258/8546700a5de05256632e27c9205fe511/" \l "block_51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Градостроительным кодексом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72063774/f7ee959fd36b5699076b35abf4f52c5c/" \l "block_200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уведомления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72063774/3e22e51c74db8e0b182fad67b502e640/" \l "block_300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уведомления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72063774/7dede6ac8f25be619ed07c17ed1c62c9/" \l "block_600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уведомления о соответствии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72063774/1a3794674ba91fb6f13d1885dca9f9e1/" \l "block_700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несоответствии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10164072/563198f2b81e68dd907ddc26c916e9b0/" \l "block_2224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гражданским законодательством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12138258/fb3b935cd621fde90fece288979f9dc6/" \l "block_55532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Градостроительным кодексом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оссийской Федерации;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 Пункт 5 части 1 статьи 9 Устава исключ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Часть 5 статьи 18 Устава изложить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едующей </w:t>
      </w:r>
      <w:r>
        <w:rPr>
          <w:rFonts w:cs="Times New Roman" w:ascii="Times New Roman" w:hAnsi="Times New Roman"/>
          <w:b/>
          <w:sz w:val="24"/>
          <w:szCs w:val="24"/>
        </w:rPr>
        <w:t>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 Пункт 2 части 6 статьи  28 Устава  изложить в следующей редакции:</w:t>
      </w:r>
    </w:p>
    <w:p>
      <w:pPr>
        <w:pStyle w:val="S1"/>
        <w:shd w:fill="FFFFFF" w:val="clear"/>
        <w:spacing w:before="0" w:after="300"/>
        <w:rPr/>
      </w:pPr>
      <w:r>
        <w:rPr/>
        <w:t>«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1"/>
        <w:shd w:fill="FFFFFF" w:val="clear"/>
        <w:spacing w:before="0" w:after="300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1"/>
        <w:shd w:fill="FFFFFF" w:val="clear"/>
        <w:spacing w:before="0" w:after="300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1"/>
        <w:shd w:fill="FFFFFF" w:val="clear"/>
        <w:spacing w:before="0" w:after="300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1"/>
        <w:shd w:fill="FFFFFF" w:val="clear"/>
        <w:spacing w:before="0" w:after="300"/>
        <w:rPr/>
      </w:pPr>
      <w:r>
        <w:rPr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1"/>
        <w:shd w:fill="FFFFFF" w:val="clear"/>
        <w:spacing w:before="0" w:after="300"/>
        <w:rPr/>
      </w:pPr>
      <w:r>
        <w:rPr/>
        <w:t>д) иные случаи, предусмотренные федеральными законами;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6. Статью 29 Устава дополнить пунктами 13, 14   следующего содержания:</w:t>
      </w:r>
    </w:p>
    <w:p>
      <w:pPr>
        <w:pStyle w:val="Normal"/>
        <w:autoSpaceDE w:val="fals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«13. С учетом материально-технического обеспечения органов местного самоуправления депутату, члену выборного органа местного самоуправления, выборному должностному лицу местного самоуправления предоставляется рабочее место, оборудованное мебелью, средствами связи.</w:t>
        <w:br/>
        <w:br/>
        <w:t>14. Для осуществления своих полномочий и деятельности депутату, члену выборного органа местного самоуправления, выборному должностному лицу местного самоуправления предоставляется возможность использования копировально-множительной и другой организационной техники, служебного транспорта в порядке, определенном муниципальным правовым актом.»</w:t>
        <w:b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7. Пункт 3 части 5 статьи 39 Устава</w:t>
      </w:r>
      <w:r>
        <w:rPr>
          <w:rFonts w:cs="Times New Roman" w:ascii="Times New Roman" w:hAnsi="Times New Roman"/>
          <w:b/>
          <w:sz w:val="24"/>
          <w:szCs w:val="24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300"/>
        <w:rPr/>
      </w:pPr>
      <w:r>
        <w:rPr/>
        <w:t>«3) участвовать в управлении коммерческой или некоммерческой организацией, за исключением следующих случаев:</w:t>
      </w:r>
    </w:p>
    <w:p>
      <w:pPr>
        <w:pStyle w:val="S1"/>
        <w:shd w:fill="FFFFFF" w:val="clear"/>
        <w:spacing w:before="0" w:after="300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1"/>
        <w:shd w:fill="FFFFFF" w:val="clear"/>
        <w:spacing w:before="0" w:after="300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S1"/>
        <w:shd w:fill="FFFFFF" w:val="clear"/>
        <w:spacing w:before="0" w:after="300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1"/>
        <w:shd w:fill="FFFFFF" w:val="clear"/>
        <w:spacing w:before="0" w:after="300"/>
        <w:rPr/>
      </w:pPr>
      <w:r>
        <w:rPr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1"/>
        <w:shd w:fill="FFFFFF" w:val="clear"/>
        <w:spacing w:before="0" w:after="300"/>
        <w:rPr/>
      </w:pPr>
      <w:r>
        <w:rPr/>
        <w:t>д) иные случаи, предусмотренные федеральными законами;»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ind w:left="0" w:firstLine="709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56" w:before="0" w:after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1213825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6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1-23T08:42:00Z</cp:lastPrinted>
  <dcterms:modified xsi:type="dcterms:W3CDTF">2020-01-23T05:42:00Z</dcterms:modified>
  <cp:revision>5</cp:revision>
  <dc:subject/>
  <dc:title/>
</cp:coreProperties>
</file>