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ЮРЬЕВЕЦКОГО ГОРОДСКОГО ПОСЕЛЕНИЯ ЧЕТВЕРТО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55453, Ивановская обл., г. Юрьевец, ул. Советская, д.37 тел. (493-37) 2-11-54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20                                                                                                            № 2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бюджете Юрьевецкого город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Юрьевецкого городского поселения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Юрьевецкого городского поселения на 2021 год и на плановый период 2022 и 2023 г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 2021 год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местного бюджета  в сумме 55 028 571,39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местного  бюджета в сумме 55 028 571,39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фицит (профицит)  местного бюджета в сумме 0,00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на 2022 год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доходов местного бюджета в сумме 50 529 850,69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расходов местного бюджета в сумме 50 529 850,69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(профицит) местного бюджета в сумме 0,00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 2023 год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доходов местного бюджета в сумме 47 858 187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расходов местного бюджета в сумме 47 858 187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(профицит) местного бюджета в сумме 0,00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нормативы распределения доходов в бюджет Юрьевецкого городского поселения  на 2021 год и на плановый период 2022 и 2023 годов согласно приложению 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доходы бюджета Юрьевецкого городского поселения по кодам классификации доходов бюджетов на 2021 год и на плановый период 2022 и 2023 годов согласно приложению  2 к настоящему Решени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Утвердить в пределах  общего объема доходов  бюджета Юрьевецкого городского поселения, утвержденного пунктом 1 настоящего Решения, объем межбюджетных трансфертов, согласно приложению 2 к настоящему Решению,  получаемых  из областного бюджета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1 год в сумме 23 462 643,39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18 110 618,69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14 356 30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4. Утвердить перечень главных администраторов доходов бюджета Юрьевецкого городского поселения, закрепляемые за ними виды (подвиды) доходов  бюджета Юрьевецкого городского поселения на 2021 год и на плановый период 2022 и 2023 годов согласно приложению 3 к настоящему Решени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твердить  источники внутреннего финансирования дефицита бюджета Юрьевецкого городского поселения на 2021 год и на плановый период 2022 и 2023 годов согласно приложению 4 к настоящему Решени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твердить  перечень главных администраторов источников внутреннего финансирования дефицита бюджета Юрьевецкого городского поселения на 2021 год и на плановый период 2022 и 2023 годов, согласно приложению  5 к настоящему Решени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твердить распределение бюджетных ассигнований по целевым статьям (муниципальным программам Юрьевецкого городского поселения и не включенным 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 группам видов расходов классификации расходов бюджета Юрьевецкого городского посел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на 2021 год согласно приложению 6 к настоящему Решению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плановый период 2022  и 2023 годов согласно приложению 7 к настоящему Решени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Утвердить ведомственную структуру расходов  бюджета Юрьевецкого городского посел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на 2021 год согласно приложению 8 к настоящему Решению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плановый период 2022 и 2023 годов согласно приложению 9 к настоящему Решени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твердить в пределах общего объёма расходов бюджета Юрьевецкого городского поселения, утверждённого пунктом 1 настоящего Реш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щий объём условно утверждённых расходов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1 185 860,8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2 392 909,35 рубл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1 год в сумме 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 0,00 рубл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Установить размер резервного фонда Исполнительно распорядительного органа местного самоуправления Юрьевецкого городского посел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1 год в сумме 70 00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70 00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70 000,00 рубл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твердить объем бюджетных ассигнований дорожного фонда Юрьевецкого городского посел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1 год в сумме 5 876 237,39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6 186 648,69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3 199 670,00 руб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21 год и на плановый период 2022 и 2023 годов согласно приложению 10 к настоящему Решению.</w:t>
      </w:r>
    </w:p>
    <w:p>
      <w:pPr>
        <w:pStyle w:val="NoSpacing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. Установить, что:</w:t>
      </w:r>
    </w:p>
    <w:p>
      <w:pPr>
        <w:pStyle w:val="NoSpacing"/>
        <w:ind w:firstLine="539"/>
        <w:jc w:val="both"/>
        <w:rPr/>
      </w:pPr>
      <w:r>
        <w:rPr>
          <w:rFonts w:cs="Times New Roman" w:ascii="Times New Roman" w:hAnsi="Times New Roman"/>
          <w:color w:val="000000"/>
        </w:rPr>
        <w:t>юридическим лицам, индивидуальным предпринимателям, физическим лицам - производителям товаров, работ, услуг предоставление субсидий из бюджета Юрьевецкого городского поселения осуществляется в порядках, установленных и</w:t>
      </w:r>
      <w:r>
        <w:rPr>
          <w:rFonts w:cs="Times New Roman" w:ascii="Times New Roman" w:hAnsi="Times New Roman"/>
        </w:rPr>
        <w:t>сполнительно-распорядительным органом местного самоуправления Юрьевецкого городского поселения</w:t>
      </w:r>
      <w:r>
        <w:rPr>
          <w:rFonts w:cs="Times New Roman" w:ascii="Times New Roman" w:hAnsi="Times New Roman"/>
          <w:color w:val="000000"/>
        </w:rPr>
        <w:t>, в случаях, если расходы на их предоставление предусмотрены муниципальными программами Юрьевецкого городского поселения;</w:t>
      </w:r>
    </w:p>
    <w:p>
      <w:pPr>
        <w:pStyle w:val="NoSpacing"/>
        <w:ind w:firstLine="539"/>
        <w:jc w:val="both"/>
        <w:rPr/>
      </w:pPr>
      <w:r>
        <w:rPr>
          <w:rFonts w:cs="Times New Roman" w:ascii="Times New Roman" w:hAnsi="Times New Roman"/>
          <w:color w:val="000000"/>
        </w:rPr>
        <w:t>иным некоммерческим организациям, не являющимся муниципальными учреждениями, предоставление субсидий из бюджета Юрьевецкого городского поселения осуществляется в порядках определения объема и предоставления указанных субсидий, установленных и</w:t>
      </w:r>
      <w:r>
        <w:rPr>
          <w:rFonts w:cs="Times New Roman" w:ascii="Times New Roman" w:hAnsi="Times New Roman"/>
        </w:rPr>
        <w:t>сполнительно-распорядительным органом местного самоуправления Юрьевецкого городского поселе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Утвердить общий объем  иных межбюджетных трансфертов, предоставляемых из бюджета Юрьевецкого городского поселения  бюджету Юрьевецкого муниципального района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1 год в сумме 32 124 418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0,00 рубл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Утвердить распределение иных межбюджетных трансфертов, предоставляемых из бюджета Юрьевецкого городского поселения бюджету Юрьевецкого муниципального района на 2021 год и на плановый период 2022 и 2023 годов согласно приложению 11 к настоящему Решению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Утвердить  верхний предел муниципального внутреннего долга Юрьевецкого городского посел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1 января 2022 года в сумме 4 000 000,00 рублей, в том числе по муниципальным гарантиям в сумме 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1 января 2023 года в сумме 4 000 000,00 рублей, в том числе по муниципальным гарантиям в сумме 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1 января 2024 года в сумме 4 000 000,00 рублей, в том числе по муниципальным гарантиям в сумме 0,00 рубл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 Утвердить объём расходов на обслуживание муниципального долга Юрьевецкого городского посел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1 год в сумме 354 82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400 00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400 000,00 рубл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Утвердить программу муниципальных внутренних заимствований Юрьевецкого городского поселения на 2021 год  и на плановый период 2022и 2023 годов согласно приложению 12 к настоящему Решени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Установить, что в 2021 году и плановом периоде 2022 и 2023 годов муниципальные гарантии не предоставляютс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бюджетных ассигнований на исполнение муниципальных гарантий Юрьевецкого городского поселения по возможным гарантийным случаям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1 год в сумме 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2 год в сумме 0,00 рубле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23 год в сумме 0,00 рубле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Установить, что в текущем финансовом году остатки средств на счете бюджета, сложившиеся по состоянию на 1 января  текуще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покрытие временных кассовых разрывов, возникающих в ходе исполнения бюдже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объеме, не превышающем сумму остатка неиспользованных бюджетных ассигнований на оплату заключенных от имени Юрьевец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Установить следующие дополнительные основания для внесения изменений в сводную бюджетную роспись бюджета Юрьевецкого городского поселения без внесения изменений в настоящее Решение: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я и (или) дополнения бюджетной классификации Российской Федераци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мещение ассигнований между видами расходов классификации расходов бюджетов в соответствии с Указаниями о порядке применения бюджетной классификации Российской Федерации, установленными приказом Министерства финансов Российской Федераци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мещение ассигнований между главными распорядителями бюджетных средств, разделами, подразделами, целевыми статьями и видами расходов бюджета в рамках одной муниципальной программы (в том числе в случае дополнения муниципальных программ новыми подпрограммами и мероприятиями)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мещение ассигнований между муниципальными программами, подпрограммами, непрограммными расходами, главными распорядителями бюджетных средств, разделами, подразделами, целевыми статьями и видами расходов бюджета в целях оплаты органами местного самоуправления и муниципальными казенными учреждениями денежных сумм по предъявленным к исполнению судебным актам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мещение ассигнований, предусмотренных главному распорядителю бюджетных средств по фонду оплаты труда, между разделами, подразделами, целевыми статьями, видами расходов в рамках муниципальных программ и непрограммных мероприятий с целью обеспечения выплаты заработной платы;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величения бюджетных ассигнований на предоставление из  бюджета Юрьевецкого городского поселения бюджету Юрьевецкого муниципального района 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определенном в соответствии с требованиями, установленными абзацем 3 пункта 20  настоящего Ре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сводную бюджетную роспись по основаниям, установленным пунктом 21 настоящего Решения, осуществляется в пределах объема бюджетных ассигнований, утвержденных настоящим Решением, за исключением оснований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Контроль за выполнением настоящего Решения возложить на постоянные комиссии Совета Юрьевецкого городско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Настоящее Решение вступает в силу с 01.01.2021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Данное Решение опубликовать в районной газете «Волга»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Юрьевец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                                                  Н.Ф. Ильина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3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1-01-12T07:41:00Z</dcterms:modified>
  <cp:revision>3</cp:revision>
  <dc:subject/>
  <dc:title/>
</cp:coreProperties>
</file>