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  <w:lang w:val="en-US" w:eastAsia="en-US"/>
        </w:rPr>
        <w:t xml:space="preserve"> </w:t>
      </w: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61531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 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ЬЕВЕЦКИЙ МУНИЦИПАЛЬНЫЙ РАЙОН</w:t>
      </w:r>
    </w:p>
    <w:p>
      <w:pPr>
        <w:pStyle w:val="Normal"/>
        <w:pBdr>
          <w:bottom w:val="single" w:sz="12" w:space="1" w:color="000000"/>
        </w:pBdr>
        <w:ind w:firstLine="1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ЮРЬЕВЕЦКОГО ГОРОДСКОГО ПОСЕЛЕНИЯ ЧЕТВЕРТОГО СОЗЫВА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 w:ascii="Times New Roman" w:hAnsi="Times New Roman"/>
        </w:rPr>
        <w:t>155453 Ивановская обл., Юрьевецкий район, г.Юрьевец, ул.Тарковского д.1а   тел.2-11-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31.03.2021 года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графика приема жителей города Юрьевца депутатами Совета Юрьевецкого городского поселения н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I квартал 2021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Закона Ивановской области №20-ОЗ от 03.04.1998 «О статусе выборных лиц местного самоуправления в Ивановской области» (в действующей редакции), Устава Юрьевецкого городского поселения:</w:t>
      </w:r>
    </w:p>
    <w:p>
      <w:pPr>
        <w:pStyle w:val="Normal"/>
        <w:widowControl/>
        <w:shd w:fill="FFFFFF" w:val="clear"/>
        <w:autoSpaceDE w:val="true"/>
        <w:spacing w:before="173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график приема жителей города Юрьевца депутатами Совета Юрьевецкого городского поселения на апрель, май, июнь 2021 года. (Приложение №1) </w:t>
      </w:r>
    </w:p>
    <w:p>
      <w:pPr>
        <w:pStyle w:val="Normal"/>
        <w:widowControl/>
        <w:autoSpaceDE w:val="true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.Данное распоряжение разместить 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официальном сайте администрации Юрьевецкого муниципального района.</w:t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Глава Юрьевецкого </w:t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городского поселения                                                                         Н.Ф.Ильина</w:t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994"/>
        <w:gridCol w:w="1497"/>
        <w:gridCol w:w="1512"/>
        <w:gridCol w:w="1684"/>
      </w:tblGrid>
      <w:tr>
        <w:trPr/>
        <w:tc>
          <w:tcPr>
            <w:tcW w:w="98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15" w:leader="none"/>
                <w:tab w:val="left" w:pos="8295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Normal"/>
              <w:widowControl/>
              <w:tabs>
                <w:tab w:val="clear" w:pos="708"/>
                <w:tab w:val="center" w:pos="4815" w:leader="none"/>
                <w:tab w:val="left" w:pos="8295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аспоряжению Главы Юрьевецкого</w:t>
            </w:r>
          </w:p>
          <w:p>
            <w:pPr>
              <w:pStyle w:val="Normal"/>
              <w:widowControl/>
              <w:tabs>
                <w:tab w:val="clear" w:pos="708"/>
                <w:tab w:val="center" w:pos="4815" w:leader="none"/>
                <w:tab w:val="left" w:pos="8295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widowControl/>
              <w:tabs>
                <w:tab w:val="clear" w:pos="708"/>
                <w:tab w:val="center" w:pos="4815" w:leader="none"/>
                <w:tab w:val="left" w:pos="8295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31.03. 2021 г. №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widowControl/>
              <w:tabs>
                <w:tab w:val="clear" w:pos="708"/>
                <w:tab w:val="center" w:pos="4815" w:leader="none"/>
                <w:tab w:val="left" w:pos="8295" w:leader="none"/>
              </w:tabs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фик приема жителей г.Юрьевец депутатами Совет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ьевецкого городского поселения</w:t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 мест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путата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и время приема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инова Любов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риемная ВПП «Единая Россия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Тарковского,д.1а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6.04.21 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.06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-00 – 16-00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Елена Борисов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риемная ВПП «Единая Россия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Тарковского,д.1а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.06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 – 16-0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кребышева Ольга Валерьев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Юрьевец, ул.Советская,д.35а м-н «Робинзон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06.21г.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 -16-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орова Ирина Леонидов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риемная ВПП «Единая Россия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Тарковского,д.1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-00 – 13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7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-00 – 13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.06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-00 – 13-00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канова Ирина Леонидов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риемная ВПП «Единая Россия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Тарковского,д.1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.06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-00 – 16-00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и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Федоров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риемная ВПП «Единая Россия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Тарковского, д.1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5.2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06.2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отов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дия Павлов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риемная ВПП «Единая Россия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арковского, д.1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.06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-00 – 16-00 </w:t>
            </w:r>
          </w:p>
        </w:tc>
      </w:tr>
      <w:tr>
        <w:trPr>
          <w:trHeight w:val="8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гин Николай Владимирович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риемная ВПП «Единая Россия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арковского, д.1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-00 – 13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-00 – 16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6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-00 – 13-00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шина Ольга Юрьевна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риемная ВПП «Единая Россия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арковского, д.1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-00 – 13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-00 – 13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.06.21г.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 – 13-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нина Надежда Борисов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риемная ВПП «Единая Россия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арковского, д.1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-00.-13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-00-13-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06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-13-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Павел Александрович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Октябрьская, д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дании магазина «Все для дом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00.- 14-00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-00- 14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-00.-14-0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-00.-14-0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.-14-0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.06.21 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.-14-0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17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17"/>
        <w:ind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48:00Z</dcterms:created>
  <dc:creator>SOVET</dc:creator>
  <dc:description/>
  <cp:keywords/>
  <dc:language>en-US</dc:language>
  <cp:lastModifiedBy>Марина</cp:lastModifiedBy>
  <cp:lastPrinted>2021-03-31T14:51:00Z</cp:lastPrinted>
  <dcterms:modified xsi:type="dcterms:W3CDTF">2021-03-31T11:51:00Z</dcterms:modified>
  <cp:revision>29</cp:revision>
  <dc:subject/>
  <dc:title> </dc:title>
</cp:coreProperties>
</file>