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6.02.2020 №54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гарантированного перечня услуг для погребения умерших (погибших) на территории Юрьевецкого муниципального райо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о статьями 9, 10, 12 Федерального закона от 12.01.1996 N 8-ФЗ "О погребении и похоронном деле", администрация Юрьевецкого муниципального района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Е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стоимость услуг, предоставляемых согласно гарантированному перечню услуг по погребению умерших (погибших), на территории Юрьевецкого муниципального района в размере 6124 руб. 86 коп. (Приложение № 1).</w:t>
      </w:r>
    </w:p>
    <w:p>
      <w:pPr>
        <w:pStyle w:val="Normal"/>
        <w:ind w:firstLine="708"/>
        <w:jc w:val="both"/>
        <w:rPr/>
      </w:pPr>
      <w:r>
        <w:rPr>
          <w:bCs/>
        </w:rPr>
        <w:t>2. Утвердить стоимость услуг, предоставляемых согласно гарантированному перечню услуг по погребению умерших (погибших), не имеющих супруга, близких родственников, иных родственников либо законного представителя умершего, на территории Юрьевецкого муниципального района в размере 6124 руб. 86 коп. (Приложение № 2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3. Постановление вступает в силу с 01.02.2020 и распространяется на правоотношения, возникшие с 01.02.2020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Настоящее постановление обнародовать в соответствии со ст. 8 п.10 Устава Юрьевецкого муниципального района разместить на официальном сайте администрации Юрьевецкого муниципального района «юрьевец-официальный.рф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5. Постановление администрации Юрьевецкого муниципального района от 29.01.2019 № 19 «Об утверждении гарантированного перечня услуг для погребения умерших (погибших) на территории Юрьевецкого муниципального района» считать утратившим силу.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. Контроль за исполнением данного постановления возложить на заместителя главы администрации Юрьевецкого муниципального района  Добрягина С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Юрьевецкого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</w:t>
        <w:tab/>
        <w:tab/>
        <w:tab/>
        <w:tab/>
        <w:tab/>
        <w:t xml:space="preserve">                 </w:t>
        <w:tab/>
        <w:t>Ю.И. Тимош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28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 xml:space="preserve">   </w:t>
      </w:r>
      <w:r>
        <w:rPr/>
        <w:t xml:space="preserve">Приложение №1 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 xml:space="preserve">к постановлению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администрации Юрьевецкого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6.02.2020 №54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38"/>
      <w:bookmarkStart w:id="1" w:name="P38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АРАНТИРОВА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СЛУГ ПО ПОГРЕБЕНИЮ УМЕРШИХ (ПОГИБШИХ) НА ТЕРРИТОРИИ 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917"/>
        <w:gridCol w:w="20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, к дому (морг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3-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-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6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4-8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bookmarkStart w:id="2" w:name="P71"/>
      <w:bookmarkEnd w:id="2"/>
      <w:r>
        <w:rPr/>
        <w:t xml:space="preserve">      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  <w:t>Ъ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2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администрации Юрьевецкого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6.02.2020 №54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АРАНТИРОВА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СЛУГ ПО ПОГРЕБЕНИЮ УМЕРШИХ (ПОГИБШИХ), НЕ ИМЕЮЩИХ СУПРУГ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БЛИЗКИХ РОДСТВЕННИКОВ, ИНЫХ РОДСТВЕННИКОВ ЛИБО ЗАКОННОГО ПРЕДСТАВИТЕЛЯ УМЕРШЕГО,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ЮРЬЕВЕЦКОГО МУНИЦИПАЛЬНОГО РАЙОН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917"/>
        <w:gridCol w:w="20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-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гроб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2-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возка умершего на кладбищ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-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6-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4-8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6:00Z</dcterms:created>
  <dc:creator>Компьютер</dc:creator>
  <dc:description/>
  <cp:keywords/>
  <dc:language>en-US</dc:language>
  <cp:lastModifiedBy>Николай Тютин</cp:lastModifiedBy>
  <cp:lastPrinted>2020-02-26T11:55:00Z</cp:lastPrinted>
  <dcterms:modified xsi:type="dcterms:W3CDTF">2020-03-10T10:43:00Z</dcterms:modified>
  <cp:revision>8</cp:revision>
  <dc:subject/>
  <dc:title>ГЛАВА АДМИНИСТРАЦИИ ЮРЬЕВЕЦКОГО РАЙОНА</dc:title>
</cp:coreProperties>
</file>