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3.02.2020 №40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организацию питания обучающихся 1 - 4 классов муниципальных общеобразовательных организаций Юрьевецкого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Законом Ивановской области от 05.07.2013 № 66-ОЗ «Об образовании в Ивановской области», постановлением Правительства Ивановской области от 27.01.2020 № 26-п «Об утверждении Порядка формирования, предоставления и распределения субсидий бюджетам муниципальных районов и городских округов Ивановской области на софинансирование расходных обязательств органов местного самоуправления по организации питания обучающихся 1-4 классов муниципальных общеобразовательных организаций» администрация Юрьевецкого муниципального района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становить, что финансовое обеспечение расходов по организации питания обучающихся 1-4 классов муниципальных общеобразовательных организаций Юрьевецкого муниципального района является расходным обязательством Юрьевецкого муниципального района и осуществляется за 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редств субсидии на софинансирование расходных обязательств органов местного самоуправления по организации питания обучающихся 1-4 классов муниципальных общеобразовательных организаций;</w:t>
      </w:r>
    </w:p>
    <w:p>
      <w:pPr>
        <w:pStyle w:val="Normal"/>
        <w:jc w:val="both"/>
        <w:rPr/>
      </w:pPr>
      <w:r>
        <w:rPr/>
        <w:t>- средств бюджета Юрьевецкого муниципального района в размере не менее 1 % от общего объема расходов по организации питания обучающихся 1-4 классов муниципальных общеобразователь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орядок  расходования средств на организацию питания обучающихся 1 - 4 классов муниципальных общеобразовательных организаций Юрьевецкого муниципального района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твердить Перечень мероприятий по организацию питания обучающихся 1 - 4 классов муниципальных общеобразовательных организаций Юрьевецкого муниципального района (Приложение №2)</w:t>
      </w:r>
    </w:p>
    <w:p>
      <w:pPr>
        <w:pStyle w:val="Normal"/>
        <w:ind w:firstLine="540"/>
        <w:jc w:val="both"/>
        <w:rPr/>
      </w:pPr>
      <w:r>
        <w:rPr/>
        <w:t>4. Определить Управление образования администрации Юрьевецкого муниципального района уполномоченным органом по расходованию средств на организацию питания обучающихся 1 - 4 классов муниципальных общеобразовательных организаций.</w:t>
      </w:r>
    </w:p>
    <w:p>
      <w:pPr>
        <w:pStyle w:val="Normal"/>
        <w:ind w:firstLine="540"/>
        <w:jc w:val="both"/>
        <w:rPr/>
      </w:pPr>
      <w:r>
        <w:rPr/>
        <w:t>5. Настоящее постановление вступает в силу с момента подписания и распространяется на правоотношения, возникшие с 01.01.2020 года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настоящего постановления возложить на   Управление образования администрации Юрьевецкого муниципального района (Афанасьев Н.И.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Юрьевецкого муниципального района                                              Ю.И.Тимошенко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от 13.02.2020 №40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/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ания средств на</w:t>
      </w:r>
      <w:r>
        <w:rPr/>
        <w:t xml:space="preserve"> </w:t>
      </w:r>
      <w:r>
        <w:rPr>
          <w:b/>
        </w:rPr>
        <w:t xml:space="preserve">организацию питания обучающихся 1 - 4 классов муниципальных общеобразовательных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стоящий Порядок определяет условия расходования средств на  организацию питания обучающихся 1-4 классов муниципальных общеобразовательных организаций Юрьевец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Финансирование расходов на организацию питания обучающихся 1-4 классов муниципальных общеобразовательных организаций Юрьевецкого муниципального района осуществляется:</w:t>
      </w:r>
    </w:p>
    <w:p>
      <w:pPr>
        <w:pStyle w:val="Normal"/>
        <w:ind w:firstLine="540"/>
        <w:jc w:val="both"/>
        <w:rPr/>
      </w:pPr>
      <w:r>
        <w:rPr/>
        <w:t>- за счет субсидии на софинансирование расходных обязательств органов местного самоуправления по организации питания обучающихся 1-4 классов муниципальных общеобразовательных организаций;</w:t>
      </w:r>
    </w:p>
    <w:p>
      <w:pPr>
        <w:pStyle w:val="Normal"/>
        <w:ind w:firstLine="540"/>
        <w:jc w:val="both"/>
        <w:rPr/>
      </w:pPr>
      <w:r>
        <w:rPr/>
        <w:t>- средств бюджета Юрьевецкого муниципального района в размере не менее 1 % от общего объема расходов по организации питания обучающихся 1-4 классов муниципальных общеобразователь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Субсидия</w:t>
      </w:r>
      <w:r>
        <w:rPr/>
        <w:t xml:space="preserve"> на софинансирование расходных обязательств органов местного самоуправления  по организации питания обучающихся 1-4 классов муниципальных общеобразовательных организаций, (далее - субсидия)</w:t>
      </w:r>
      <w:r>
        <w:rPr>
          <w:bCs/>
        </w:rPr>
        <w:t xml:space="preserve"> предоставляется бюджету Юрьевецкого муниципального района в соответствии со сводной бюджетной росписью областного бюджета в пределах бюджетных ассигнований и лимитов бюджетных обязательств, утвержденных Департаменту образования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 Субсидия перечисляется Департаментом образования Ивановской области в установленном порядке на единый счет бюджета  Юрьевецкого муниципального района, открытый в УФК по Ивановской области для кассового обслуживания  исполнения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 Финансовый отдел администрации Юрьевецкого муниципального района на основании представленной заявки главного распорядителя средств,   осуществляет перечисление средств на лицевой счет Управления образования администрации Юрьевецкого муниципального района, в соответствии со сводной бюджетной росписью местного бюджета  в предела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 Управление образования администрации Юрьевецкого муниципального района после получения выписки из лицевого счета в течение трех дней перечисляет средства на лицевые счета получателей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 Расходование средств на  организацию питания производится общеобразовательными организациями Юрьевецкого муниципального района из расчета стоимости установленной постановлением администрации Юрьевецкого муниципального района «Об определении стоимости питания обучающихся 1-4 классов муниципальных общеобразовательных организаций Юрьевецкого муниципального района из малоимущих семей».</w:t>
      </w:r>
    </w:p>
    <w:p>
      <w:pPr>
        <w:pStyle w:val="Normal"/>
        <w:autoSpaceDE w:val="false"/>
        <w:ind w:firstLine="540"/>
        <w:jc w:val="both"/>
        <w:rPr/>
      </w:pPr>
      <w:r>
        <w:rPr/>
        <w:t>Малоимущими признаются семьи, в которых по независящим от них причинам размер среднедушевого дохода ниже величины прожиточного минимума, установленного в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детях из малоимущих семей, предоставляются Территориальным управлением социальной защиты населения</w:t>
        <w:br/>
        <w:t xml:space="preserve"> по</w:t>
      </w:r>
      <w:r>
        <w:rPr>
          <w:i/>
          <w:iCs/>
        </w:rPr>
        <w:t xml:space="preserve"> </w:t>
      </w:r>
      <w:r>
        <w:rPr/>
        <w:t xml:space="preserve">Юрьевецкому муниципальному району в Управление образования администрации Юрьевецкого муниципального района для передачи в адрес общеобразовательных организаций. </w:t>
      </w:r>
    </w:p>
    <w:p>
      <w:pPr>
        <w:pStyle w:val="Normal"/>
        <w:autoSpaceDE w:val="false"/>
        <w:ind w:firstLine="540"/>
        <w:jc w:val="both"/>
        <w:rPr/>
      </w:pPr>
      <w:r>
        <w:rPr/>
        <w:t>7. Управление образования администрации Юрьевецкого муниципального района представляет в Департамент образования Ивановской области отчеты по форме и в сроки, установленные в Соглашения между администрацией Юрьевецкого муниципального района и Департаментом образования Ивановской области о предоставлении субсидии на софинансирование расходных обязательств органов местного самоуправления по организации питания обучающихся 1 - 4 классов муниципальных общеобразовательных организаций 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8. Управление</w:t>
      </w:r>
      <w:r>
        <w:rPr/>
        <w:t xml:space="preserve"> образования администрации</w:t>
      </w:r>
      <w:r>
        <w:rPr>
          <w:bCs/>
        </w:rPr>
        <w:t xml:space="preserve"> Юрьевецкого муниципального района несет ответственность за целевое  и эффективное расходование субсидии и достоверность предоставляемой информ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от 13.02.2020 №40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о</w:t>
      </w:r>
      <w:r>
        <w:rPr>
          <w:b/>
        </w:rPr>
        <w:t>рганизация питания обучающихся 1 - 4 классов муниципальных общеобразовательных организаций</w:t>
      </w:r>
      <w:r>
        <w:rPr/>
        <w:t xml:space="preserve">  </w:t>
      </w:r>
      <w:r>
        <w:rPr>
          <w:b/>
          <w:bCs/>
        </w:rPr>
        <w:t>Юрьевецкого муниципального район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40"/>
        <w:gridCol w:w="1440"/>
        <w:gridCol w:w="1260"/>
        <w:gridCol w:w="1415"/>
      </w:tblGrid>
      <w:tr>
        <w:trPr>
          <w:trHeight w:val="49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Объем финансового обеспечения на реализацию мероприятия, предусмотренный в бюджете муниципального образования Ивановской области, руб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33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бюджет Ивановской области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бюджет Юрьевец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/>
              <w:t xml:space="preserve">Организация питания обучающихся 1 - 4 классов муниципальных общеобразовательных организаци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1" w:leader="none"/>
                <w:tab w:val="left" w:pos="1965" w:leader="none"/>
              </w:tabs>
              <w:jc w:val="both"/>
              <w:rPr/>
            </w:pPr>
            <w:r>
              <w:rPr/>
              <w:t>Питание обучающихся 1-4 классов муниципальных общеобразовательных организаций из малоимущи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844341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83589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bookmarkStart w:id="0" w:name="_GoBack"/>
            <w:bookmarkEnd w:id="0"/>
            <w:r>
              <w:rPr/>
              <w:t>8443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32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4341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589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43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3:00Z</dcterms:created>
  <dc:creator>Компьютер</dc:creator>
  <dc:description/>
  <cp:keywords/>
  <dc:language>en-US</dc:language>
  <cp:lastModifiedBy>Николай Тютин</cp:lastModifiedBy>
  <cp:lastPrinted>2020-02-13T08:48:00Z</cp:lastPrinted>
  <dcterms:modified xsi:type="dcterms:W3CDTF">2020-03-10T10:29:00Z</dcterms:modified>
  <cp:revision>13</cp:revision>
  <dc:subject/>
  <dc:title>ГЛАВА АДМИНИСТРАЦИИ ЮРЬЕВЕЦКОГО РАЙОНА</dc:title>
</cp:coreProperties>
</file>