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от  13.02.2020  </w:t>
      </w:r>
      <w:r>
        <w:rPr>
          <w:sz w:val="28"/>
          <w:szCs w:val="28"/>
        </w:rPr>
        <w:t xml:space="preserve">№ </w:t>
        <w:softHyphen/>
        <w:softHyphen/>
        <w:softHyphen/>
        <w:softHyphen/>
        <w:t>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. Юрье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б установлении объема финансирования расходов на предоставление в учебные дни горячего питания на льготной основе за счет средств бюджета Юрьевецкого муниципального район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унктом 4 статьи 37</w:t>
        </w:r>
      </w:hyperlink>
      <w:r>
        <w:rPr>
          <w:sz w:val="28"/>
          <w:szCs w:val="28"/>
        </w:rPr>
        <w:t xml:space="preserve"> и статьей 41 Федерального закона от 29.12.2012 N 273-ФЗ "Об образовании в Российской Федерации", во исполнение протокола заседания правительства Ивановской области от 14.08.2017 г. № 99-069-2-05, поручение № 3 от 08.08.2017 г., в целях оказания социальной поддержки отдельным категориям граждан имеющим несовершеннолетних детей, администрация Юрьевецкого муниципального района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Установить </w:t>
      </w:r>
      <w:r>
        <w:rPr>
          <w:bCs/>
          <w:sz w:val="28"/>
          <w:szCs w:val="28"/>
        </w:rPr>
        <w:t xml:space="preserve">объем финансирования расходов на предоставление в учебные дни горячего питания (завтрака) на льготной основе за счет средств бюджета  </w:t>
      </w:r>
      <w:r>
        <w:rPr>
          <w:sz w:val="28"/>
          <w:szCs w:val="28"/>
        </w:rPr>
        <w:t xml:space="preserve">Юрьевецкого муниципального района </w:t>
      </w:r>
      <w:r>
        <w:rPr>
          <w:bCs/>
          <w:sz w:val="28"/>
          <w:szCs w:val="28"/>
        </w:rPr>
        <w:t>из расчета  30 рублей на одного обучающегося на 2020 год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bCs/>
          <w:sz w:val="28"/>
          <w:szCs w:val="28"/>
        </w:rPr>
        <w:t>Стоимость питания (завтрака) устанавливается локальным актом руководителя общеобразовательной организ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bCs/>
          <w:sz w:val="28"/>
          <w:szCs w:val="28"/>
        </w:rPr>
        <w:t xml:space="preserve">Утвердить Порядок предоставления в учебные дни горячего питания (завтрака) на льготной основе за счет средств бюджета  </w:t>
      </w:r>
      <w:r>
        <w:rPr>
          <w:sz w:val="28"/>
          <w:szCs w:val="28"/>
        </w:rPr>
        <w:t>Юрьевецкого муниципального района</w:t>
      </w:r>
      <w:r>
        <w:rPr>
          <w:bCs/>
          <w:sz w:val="28"/>
          <w:szCs w:val="28"/>
        </w:rPr>
        <w:t xml:space="preserve"> отдельным категориям обучающихся муниципальных общеобразовательных организаций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менить с 01.01.2020 года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тановление администрации Юрьевецкого муниципального района от 10.01.2020 №3 «Об установлении объема финансирования расходов на предоставление в учебные дни горячего питания на бесплатной основе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 постановление администрации Юрьевецкого муниципального района от 15.01.2019 №2 «Об установлении объема финансирования расходов на предоставление в учебные дни горячего питания на бесплатной основе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 постановление администрации Юрьевецкого муниципального района от 15.01.2018 №5 «Об установлении объема финансирования расходов на предоставление в учебные дни горячего питания на бесплатной основе»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тановление администрации Юрьевецкого муниципального района от 15.08.2016 №322 «О внесении изменений в постановление администрации Юрьевецкого муниципального района от 07.02.2014г. №60 « О предоставлении в учебные дни горячего питания на бесплатной основе отдельным категориям  учащихся муниципальных общеобразовательных организаций Юрьевецкого муниципального района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 постановление администрации Юрьевецкого муниципального района от 09.11.2015 №320 «О внесении изменений в постановление администрации Юрьевецкого муниципального района от 07.02.2014г. №60 « О предоставлении в учебные дни горячего питания на бесплатной основе отдельным категориям  учащихся муниципальных общеобразовательных организаций Юрьевецкого муниципального района».Настоящее постановление вступает в силу с момента подписания и распространяется на правоотношения, возникающие с 01.01.2020 год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постановление вступает в силу с момента подписания и распространяется на правоотношения, возникающие с 01.01.2020 год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постановление обнародовать путем размещения на информационных стендах Юрьевецкого муниципального района, расположенных по следующим адресам: г. Юрьевец, ул. Советская, д.37, г. Юрьевец, ул. Советская, д.97, Юрьевецкий район с. Елнать, ул. Сиротина, д.6, Юрьевецкий район с. Соболево ул. Молодежная, д.4, Юрьевецкий район д. Михайлово ул. Советская, д.14а, и разместить на официальном сайте администрации Юрьевецкого муниципального район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начальника Управления образования администрации Юрьевецкого муниципального района Афанасьева Н.И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  <w:tab/>
        <w:t xml:space="preserve">                               Ю.И.Тимошенко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13.01..2020 № 4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едоставления в учебные дни горячего питания (завтрака) на льготной основе за счет средств бюджета Юрьевецкого муниципального района  отдельным категориям обучающихся муниципальных общеобразовательных организаций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Настоящий Порядок определяет правила предоставления в учебные дни горячего питания (завтрака) на льготной основе за счет средств бюджета Юрьевецкого муниципального района  отдельным категориям обучающихся муниципальных общеобразовательных организаци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Предоставление в учебные дни горячего питания (завтрака) на льготной основе за счет средств бюджета Юрьевецкого муниципального района осуществляется следующим категориям обучающихся муниципальных общеобразовательных организаций Юрьевецкого муниципального района (далее по тексту – обучающиеся)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детям  из многодетных семей с 1 по  11 класс, кроме детей, получающих льготное питание по категории детей  из семей, являющихся </w:t>
      </w:r>
      <w:r>
        <w:rPr>
          <w:sz w:val="28"/>
          <w:szCs w:val="28"/>
        </w:rPr>
        <w:t>малообеспеченными за счет средств субсидии из бюджета Ивановской области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етям-сиротам и детям, оставшимся без попечения родителей с 1 по 11 класс кроме детей, получающих льготное питание по категории детей  из семей, являющихся </w:t>
      </w:r>
      <w:r>
        <w:rPr>
          <w:sz w:val="28"/>
          <w:szCs w:val="28"/>
        </w:rPr>
        <w:t>малообеспеченными за счет средств субсидии из бюджета Иванов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редства по организации питания (завтрака) отдельным категориям обучающихся предусматриваются за счет средств бюджета Юрьевецкого муниципального района и средств родителей (законных представителей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вышение установленной локальным актом общеобразовательной организации стоимости горячего питания (завтрака) свыше 30 рублей по отдельным категориям обучающихся обеспечивается за счет средств родителей (законных представителей)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Для предоставления обучающимся горячего питания на льготной основе для категории обучающихся из многодетных семей 1-11 классов, родители данной категории детей предоставляют заявление, копию удостоверения многодетной семьи в муниципальную общеобразовательную организацию по месту обучения ребенка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4. Для предоставления обучающимся горячего питания на льготной основе для категории обучающихся детей-сирот и детей, оставшихся без попечения родителей 1-11 классов, законные представители данной категории детей предоставляют заявление и справку из Территориального Управления социальной защиты населения по Юрьевецкому району подтверждающую статус детей-сирот и детей, оставшихся без попечения родителей</w:t>
      </w:r>
      <w:r>
        <w:rPr>
          <w:bCs/>
          <w:color w:val="FF9900"/>
          <w:sz w:val="28"/>
          <w:szCs w:val="28"/>
        </w:rPr>
        <w:t xml:space="preserve"> </w:t>
      </w:r>
      <w:r>
        <w:rPr>
          <w:bCs/>
          <w:sz w:val="28"/>
          <w:szCs w:val="28"/>
        </w:rPr>
        <w:t>в муниципальную общеобразовательную организацию по месту обучения ребен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ab/>
        <w:t xml:space="preserve">5. </w:t>
      </w:r>
      <w:r>
        <w:rPr>
          <w:sz w:val="28"/>
          <w:szCs w:val="28"/>
        </w:rPr>
        <w:t>Период действия льготы составляет один учебный год. Л</w:t>
      </w:r>
      <w:r>
        <w:rPr>
          <w:bCs/>
          <w:sz w:val="28"/>
          <w:szCs w:val="28"/>
        </w:rPr>
        <w:t>ьготное</w:t>
      </w:r>
      <w:r>
        <w:rPr>
          <w:sz w:val="28"/>
          <w:szCs w:val="28"/>
        </w:rPr>
        <w:t xml:space="preserve"> горячее питание предоставляется обучающимся только в дни посещения ими учебных занятий в образовательном учреждении в течение учебного года (за исключением выходных, праздничных и каникулярных дней)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6. </w:t>
      </w:r>
      <w:r>
        <w:rPr>
          <w:rFonts w:eastAsia="Calibri"/>
          <w:sz w:val="28"/>
          <w:szCs w:val="28"/>
        </w:rPr>
        <w:t xml:space="preserve">Списки обучающихся на предоставление </w:t>
      </w:r>
      <w:r>
        <w:rPr>
          <w:bCs/>
          <w:sz w:val="28"/>
          <w:szCs w:val="28"/>
        </w:rPr>
        <w:t>льготного</w:t>
      </w:r>
      <w:r>
        <w:rPr>
          <w:rFonts w:eastAsia="Calibri"/>
          <w:sz w:val="28"/>
          <w:szCs w:val="28"/>
        </w:rPr>
        <w:t xml:space="preserve"> горячего питания утверждаются приказом руководителя муниципальной  общеобразовательной организации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pacing w:val="-13"/>
          <w:sz w:val="28"/>
          <w:szCs w:val="28"/>
        </w:rPr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Средства бюджета перечисляются управлению образования  администрации Юрьевецкого муниципального района (далее – управление образования) финансовым отделом администрации Юрьевецкого муниципального  района (далее – финансовый отдел) в соответствии со сводной бюджетной росписью бюджета муниципального района. </w:t>
      </w:r>
      <w:r>
        <w:rPr>
          <w:color w:val="000000"/>
          <w:spacing w:val="5"/>
          <w:sz w:val="28"/>
          <w:szCs w:val="28"/>
        </w:rPr>
        <w:t>Далее управление образования перечисляет средства получателям бюджетных средств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ой классификацией, бюджетной росписью в пределах лимитов бюджетных обязательств и заявок на финансирование на лицевые счета, открытые в УФК по Ивановской области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Учет операций, связанных с использованием средств бюджета, осуществляется на лицевых счетах получате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тветственность за целевое расходование средств бюджета и достоверность представляемых сведений возлагается на муниципальные общеобразовательные организаци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bCs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F166E3D8303C945A105B16B70CE97192E7EB99C2681C0751158264725ECCCABB539B99BC5CE2574F1A77EzFa2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4:16:00Z</dcterms:created>
  <dc:creator>Yurevec5</dc:creator>
  <dc:description/>
  <cp:keywords/>
  <dc:language>en-US</dc:language>
  <cp:lastModifiedBy>Николай Тютин</cp:lastModifiedBy>
  <cp:lastPrinted>2020-02-13T08:46:00Z</cp:lastPrinted>
  <dcterms:modified xsi:type="dcterms:W3CDTF">2020-03-10T13:17:00Z</dcterms:modified>
  <cp:revision>17</cp:revision>
  <dc:subject/>
  <dc:title> </dc:title>
</cp:coreProperties>
</file>