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АДМИНИСТРАЦИЯ ЮРЬЕВЕЦ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от 05.03.2020  №</w:t>
      </w:r>
      <w:r>
        <w:rPr>
          <w:rFonts w:cs="Times New Roman" w:ascii="Times New Roman" w:hAnsi="Times New Roman"/>
          <w:sz w:val="28"/>
          <w:szCs w:val="28"/>
        </w:rPr>
        <w:t xml:space="preserve"> _</w:t>
      </w:r>
      <w:r>
        <w:rPr>
          <w:rFonts w:cs="Times New Roman" w:ascii="Times New Roman" w:hAnsi="Times New Roman"/>
          <w:sz w:val="28"/>
          <w:szCs w:val="28"/>
          <w:u w:val="single"/>
        </w:rPr>
        <w:t>71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г. Юрьевец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Юрьевецкого муниципального района от 16.11.2015 № 319 «Об утверждении муниципальной программы Юрьевецкого муниципального района  «Обеспечение качественным жильем и объектами социальной и инженерной инфраструктуры населения Юрьевецкого муниципальн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 Федеральным законом от 06.10.2003 №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ями Совета Юрьевецкого муниципального района от 26.12.2019 №235 «О бюджете Юрьевецкого муниципального района на 2020 год и плановый период 2021 и 2022 годов», администрация Юрьевец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Юрьевецкого муниципального района от 16.11.2015 №3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Юрьевецкого муниципального района  «Обеспечение качественным жильем и объектами социальной и инженерной инфраструктуры населения Юрьевецкого муниципального района» следующие изменения:</w:t>
      </w:r>
    </w:p>
    <w:p>
      <w:pPr>
        <w:pStyle w:val="ProGramma1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иложении к Постановлению:</w:t>
      </w:r>
    </w:p>
    <w:p>
      <w:pPr>
        <w:pStyle w:val="ProGramma1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В Разделе 1. Паспорт муниципальной программы строку </w:t>
      </w:r>
      <w:r>
        <w:rPr>
          <w:rFonts w:cs="Times New Roman" w:ascii="Times New Roman" w:hAnsi="Times New Roman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Объемы ресурсного обеспечения Программы по годам ее реализации в разрезе источников финансирования.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4"/>
        <w:gridCol w:w="5482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ресурсного обеспечения Программы по годам ее реализации в разрезе источников финансирования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21 028 186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34 036 000,37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31 860 556,79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73 033 388,92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50 590 089,98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48 362 460,15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37 036 821,15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 497 606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887 545,45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5 828 754,79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37 309 448,30 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6 423 480,25 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440 686,32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327 429,93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9 530 58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33 175 87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26 031 802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29 526 506,82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34 872 781,73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43 627 945,83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32 415 563,22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 197 433,80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 293 828,00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 293 828,00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 293 828,00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5 000 000,0 руб.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.2. Р</w:t>
      </w:r>
      <w:r>
        <w:rPr>
          <w:rFonts w:cs="Times New Roman" w:ascii="Times New Roman" w:hAnsi="Times New Roman"/>
          <w:sz w:val="28"/>
          <w:szCs w:val="28"/>
        </w:rPr>
        <w:t>аздел 4 «Ресурсное обеспечение муниципальной программы» изложить в новой редакции, согласно Приложения №1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bookmarkStart w:id="0" w:name="Par914"/>
      <w:bookmarkEnd w:id="0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В Приложении № 1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, подпрограм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еспечение жильем  семей Юрьев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: </w:t>
      </w:r>
    </w:p>
    <w:p>
      <w:pPr>
        <w:pStyle w:val="ProGramma1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року «</w:t>
      </w:r>
      <w:r>
        <w:rPr>
          <w:rFonts w:cs="Times New Roman" w:ascii="Times New Roman" w:hAnsi="Times New Roman"/>
          <w:sz w:val="28"/>
          <w:szCs w:val="28"/>
        </w:rPr>
        <w:t>Объем и источники финансирования на реализацию подпрограммы (по годам реализации)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6231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 бюджетных ассигнований на реализацию подпрограммы (по годам реализаци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6 811 811,75 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10 042 259,66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6 878 868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4 293 828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4 293 828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3 811 811,75 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3 139 875,57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2 585 04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3 000 0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704 950,29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федераль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 – 6 197 433,8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– 4 293 828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4 293 828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4 293 828,0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 xml:space="preserve">раздел «Ресурсное обеспечение реализации подпрограммы»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Ресурсное обеспечение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819"/>
        <w:gridCol w:w="819"/>
        <w:gridCol w:w="1166"/>
        <w:gridCol w:w="1264"/>
        <w:gridCol w:w="1215"/>
        <w:gridCol w:w="1125"/>
        <w:gridCol w:w="1260"/>
      </w:tblGrid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11811,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42259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2578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38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3828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.Юрьеве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9239,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8794,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04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капитальному ремонту муниципальных жилых помещений г.Юрьеве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4622,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4509,7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выплат нанимателям за проведенный капитальный ремонт муниципальных жилых помещений г.Юрьеве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39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48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области жилищного хозяйства по реализации прав собственника муниципального жилья на территории г.Юрьеве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возмещению затрат нанимателям муниципального жилья, подлежащего капитальному ремонту, за съем жилья в целях безопасного их проживания на территории г.Юрьеве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мероприятий по перечислению взносов на капитальный ремонт муниципального жилого фонда Юрьевецкого городского посе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6728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382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38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3828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предоставлению социальных выплат молодым семьям на приобретение (строительство) жилого помещ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0749,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830148,80 -фед.бюдж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00,70 – местный бюджет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2071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4950,29 -  областной бюдж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20,71 – мест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Ассигнования на реализацию мероприятий подпрограммы, уточняются по мере внесения изменений в решение о бюджете Юрьевецкого муниципального района на текущий финансовый год и на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 2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программе «Выравнивание обеспеченности населения Юрьевецкого муниципального района объектами социальной  </w:t>
      </w:r>
      <w:r>
        <w:rPr>
          <w:rFonts w:cs="Times New Roman" w:ascii="Times New Roman" w:hAnsi="Times New Roman"/>
          <w:sz w:val="28"/>
          <w:szCs w:val="28"/>
        </w:rPr>
        <w:t xml:space="preserve">и инженерной инфраструктуры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4 . Перечень основных мероприятий подпрограммы» дополнить разделом 4.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  <w:t>4.1. Перечень мероприятий по текущему содержанию объектов инженерной защиты (дамбы, дренажные системы, водоперекачивающие станции) и сроки их реализации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1620"/>
        <w:gridCol w:w="6660"/>
        <w:gridCol w:w="180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сооружен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по текущему содержанию объектов инженерной защ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реговые защитные        </w:t>
              <w:br/>
              <w:t xml:space="preserve">сооружения, набережные    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1 осмотр и ремонт выявленных дефектов:  ликвидация местных повреждений бетона в надводной  части покрытия - заделка трещин, выбоин, промоин  и  каверн; заделка "штроб" на линии  прибоя, швов между сдвинувшимися плитам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стоянное поддержание санитарно-гигиенического состояния основных и сопряженных сооруж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3.   постоянное содержание в рабочем состоянии пожарных колодцев и пожарных съездов к воде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4.  установка и ремонт запрещающих и предупредительных судоходных и дорожных 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5. регулярная проверка и ремонт  электроосвещения; проверка и опробование систем водоотвода и дренаж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6.  скол береговых ледяных припаев и консолей льда по всей длине  сооружени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7. наблюдения за воздействием льда на защитные сооружения и своевременное устранение опасности повреждения льдом его конструкций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8.  очистка снега с проезжей части тротуаров, съездов, сходов, в водовыпусках и водосточных лотках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   регулярная окраска металлических частей оборудования и сооружений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Ежегодно, по мере необходимости 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ные дамбы            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 исправление мелких повреждений откосов защитных дамб, заделка просадок, трещи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восстановление и прочистка дренажей на внутреннем откосе дамбы с частичной заменой фильтрового материала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заделка промоин и проранов с восстановлением проектного профиля дамбы в зоне переменного уровня во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4.  восстановление покрытия гребня дамбы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5. восстановление существующих сходов и съездов или устройство новых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восстановление продольного профиля, поперечных сечений и крепления придамбовых кювето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Ежегодно, по мере необходимости</w:t>
            </w:r>
          </w:p>
        </w:tc>
      </w:tr>
      <w:tr>
        <w:trPr>
          <w:trHeight w:val="98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енажные устройства      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 регулярная чистка, промывка, замена труб, элементов систем водоотвода и колодцев горизонтальных   дренажей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2. замена поврежденных крышек колодцев; систематическое проветривание смотровых колодце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3. утепление на зимний период дренажных и смотровых колодцев на дренажах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4. снятие утепления с наступлением теплого времени года; контрольные вскрытия горизонтальных дренажей с проверкой их фильтрующей и водопроводящих частей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е реже двух раз в год, а также во  всех случаях их засорения и (или) разрушения</w:t>
            </w:r>
          </w:p>
        </w:tc>
      </w:tr>
      <w:tr>
        <w:trPr>
          <w:trHeight w:val="7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енажные штольни         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1. систематическое удаление и очистка водопроводящих лотков от минерального осадка, мусора,  наносов и наледей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ежемесячно</w:t>
            </w:r>
            <w:r>
              <w:rPr>
                <w:rFonts w:cs="Times New Roman" w:ascii="Times New Roman" w:hAnsi="Times New Roman"/>
              </w:rPr>
              <w:t>, а также во  всех случаях их засорения</w:t>
            </w:r>
          </w:p>
        </w:tc>
      </w:tr>
      <w:tr>
        <w:trPr>
          <w:trHeight w:val="15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ытые и открытые       </w:t>
              <w:br/>
              <w:t xml:space="preserve">водостоки                 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1. прочистка и промывка закрытых водостоков и колодцев на них не реже двух раз в год, а также во  всех случаях их засоре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2. систематическая прочистка и промывка дождеприемных решеток и колодцев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 замена поврежденных крышек  колодце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4. систематическое проветривание смотровых колодцев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5.  систематическая очистка от мусора, снега и наледей лотков, кюветов, каналов, водоотводных канав и крышек смотровых и перепадных  колодце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6.  срочное устранение размыва вдоль лотков или в близких и параллельных им направлениях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7.  скашивание и вылавливание растительности в грунтовых каналах; очистка водосточных труб на переездах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8. удаление скоплений талых и дождевых вод в понижениях рельефа с  устройством временных канав или с применением передвижных насосных установок;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9. восстановление поврежденных и  носившихся маркировочных знаков смотровых и перепадных   колодцев;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.  удаление осадка и мусора очистных сооружений и приемных   камер насосных станций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двух раз в год, а также во  всех случаях их засорения и (или) разрушения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выпуски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очистка водовыпусков  от мусора, осадка, снега</w:t>
              <w:br/>
              <w:t xml:space="preserve">и наледи.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ежемесячно</w:t>
            </w:r>
            <w:r>
              <w:rPr>
                <w:rFonts w:cs="Times New Roman" w:ascii="Times New Roman" w:hAnsi="Times New Roman"/>
              </w:rPr>
              <w:t>, а также во  всех случаях их засорения</w:t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сосные станции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.1. обеспечение нормального санитарно-гигиенического состояния здания насосной станции, всех вспомогательных помещений и ее  территор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.2. разборка, осмотр и прочистка всех систем насосных агрегат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3.  замена смазки и сальниковой набивки, замена рабочих колес и валов насосов; осмотр контрольно-измерительных  приборов и проверка правильности их показани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4. осмотр и устранение неисправностей автоматических поплавковых клапанов, задвижек и указателей уровня воды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5.  осмотр, ремонт, замена электрооборудования и задвижек с устранением мелких дефектов и заменой отдельных деталей, исправление повреждений звеньев трубопроводов, устранение утечек, очистка сороудерживающих решеток от мусора, систематическая очистка камер от осадк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 осмотр, ремонт, замена элементов системы вентиляции и огнезащитных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 проверка на фильтрацию подземной части насосной станции и приемных камер, окраска металлических частей агрегатов и сооружений насосной станции по мере необходимости, консервация агрега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. ремонт насосо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Ежегодно, по мере необходимости</w:t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внесто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1. прочистка и промывка закрытых водостоков и колодцев на них не реже двух раз в год, а также во  всех случаях их засоре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2.  систематическая прочистка и промывка дождеприемных решеток и колодцев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  ремонт колодцев (разборка кирпичной кладки, кладка отдельных участков из кирпича, замена поврежденных крышек колодцев и камер, штукатурка стен колодцев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4. систематическое проветривание смотровых колодцев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5.  систематическая очистка от мусора, снега и наледей лотков, кюветов, каналов, водоотводных канав и крышек смотровых и перепадных  колодце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6.  срочное устранение размыва вдоль лотков или в близких и параллельных им направлениях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7. скашивание и вылавливание растительности в грунтовых каналах; очистка водосточных труб на переездах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8. удаление скоплений талых и дождевых вод в понижениях рельефа с устройством временных канав или с применением передвижных насосных установок;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9. восстановление поврежденных и носившихся маркировочных знаков смотровых и перепадных   колодцев;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. удаление осадка и мусора очистных сооружений и приемных   камер насосных стан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. устройство круглых дождеприемных колодцев для дождевой канализ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2.  ремонт асфальтобетонного покрытия доро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3. устройство круглых сборных железобетонных канализационных колодце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е реже двух раз в год, а также во  всех случаях их засорения и (или) разрушения</w:t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 ремонт кров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 ремонт цоколя (отмост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 ремонт фаса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 ремонт отоп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. обеспечение аварийного электроснабжения насосных станц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Ежегодно, по мере необходимост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ProGramma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80" w:leader="none"/>
          <w:tab w:val="center" w:pos="46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1.5.</w:t>
      </w:r>
      <w:r>
        <w:rPr>
          <w:rFonts w:cs="Times New Roman" w:ascii="Times New Roman" w:hAnsi="Times New Roman"/>
          <w:sz w:val="28"/>
          <w:szCs w:val="28"/>
        </w:rPr>
        <w:t xml:space="preserve"> В Приложении № 3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 в раздел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функционирования систем жизнеобеспечения в Юрьевецком муниципальном районе» </w:t>
      </w:r>
    </w:p>
    <w:p>
      <w:pPr>
        <w:pStyle w:val="Normal"/>
        <w:tabs>
          <w:tab w:val="clear" w:pos="708"/>
          <w:tab w:val="left" w:pos="880" w:leader="none"/>
          <w:tab w:val="center" w:pos="46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троку «6.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 бюджетных ассигнований на реализацию программы (по годам реализации)» изложить в следующей редакции:</w:t>
      </w:r>
    </w:p>
    <w:p>
      <w:pPr>
        <w:pStyle w:val="Normal"/>
        <w:tabs>
          <w:tab w:val="clear" w:pos="708"/>
          <w:tab w:val="left" w:pos="1530" w:leader="none"/>
          <w:tab w:val="center" w:pos="467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4"/>
        <w:gridCol w:w="5014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на реализацию программы (по годам реализации)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312 3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357651,59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997 722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3 455 168,89  руб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3 303 558,35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312 3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357651,59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997 722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3 455 168,89  руб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3 303 558,35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 0,0 руб.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 рубю</w:t>
            </w:r>
          </w:p>
        </w:tc>
      </w:tr>
    </w:tbl>
    <w:p>
      <w:pPr>
        <w:pStyle w:val="Normal"/>
        <w:tabs>
          <w:tab w:val="clear" w:pos="708"/>
          <w:tab w:val="left" w:pos="1530" w:leader="none"/>
          <w:tab w:val="center" w:pos="467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аздел «5. Ресурсное обеспечение реализации мероприятий подпрограммы» изложить в новой редакции, согласно Приложения №2 к настоящему постановлению;</w:t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1.6. </w:t>
      </w:r>
      <w:r>
        <w:rPr>
          <w:rFonts w:cs="Times New Roman" w:ascii="Times New Roman" w:hAnsi="Times New Roman"/>
          <w:sz w:val="28"/>
          <w:szCs w:val="28"/>
        </w:rPr>
        <w:t xml:space="preserve"> В Приложении №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, подпрогра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Газификация Юрьевецкого муниципального района»:</w:t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паспорте подпрограммы строку </w:t>
      </w:r>
      <w:r>
        <w:rPr/>
        <w:t>«Объем ресурсного обеспечения под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229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ъем ресурсного обеспечения подпрограммы 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990 00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11 387 036,4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3 563 878,45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5 897 583,97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11 867 811,95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990 0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167036,4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35 638,79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58 975,84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118 678,12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11 220 000,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3 528 239,66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5 838 608,13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0,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 руб.</w:t>
            </w:r>
          </w:p>
        </w:tc>
      </w:tr>
    </w:tbl>
    <w:p>
      <w:pPr>
        <w:pStyle w:val="ProGramma1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дел «5. Ресурсное обеспечение реализации мероприятий подпрограммы» изложить в новой редакции, согласно Приложения №3 к настоящему постановлению;</w:t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1.7. </w:t>
      </w:r>
      <w:r>
        <w:rPr>
          <w:rFonts w:cs="Times New Roman" w:ascii="Times New Roman" w:hAnsi="Times New Roman"/>
          <w:sz w:val="28"/>
          <w:szCs w:val="28"/>
        </w:rPr>
        <w:t xml:space="preserve"> В Приложении №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, подпрогра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Территориальное планирование Юрьевецкого муниципального района»: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паспорте подпрограммы строку «Объем ресурсного обеспечения под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229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ъем ресурсного обеспечения подпрограммы 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7850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180 0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785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180 0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77715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руб.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раздел «5. Ресурсное обеспечение под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33"/>
        <w:gridCol w:w="1340"/>
        <w:gridCol w:w="820"/>
        <w:gridCol w:w="720"/>
        <w:gridCol w:w="1080"/>
        <w:gridCol w:w="720"/>
        <w:gridCol w:w="720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именование показател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2017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2018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201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202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202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22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готовка проектов внесения изменений в документы территориального планирования сельских поселений Юрьевецкого муниципального района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 000,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проектов внесения изменений в документы территориального планирования, правилаземлепользования и застройки Юрьевецкого муниципального района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 000,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6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готовка проектов внесения изменений в правила землепользования и застройки сельских поселений Юрьевецкого муниципального района Ивановской области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 000,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подготовке проектов внесения изменений в документы территориального планирования, правила землепользования и застройк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5 000,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Ассигнования на реализацию мероприятий подпрограммы, уточняются по мере внесения изменений в решение о бюджете Юрьевецкого муниципального района на текущи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8. В Приложении № 6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Формирование современной городской среды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у «Объем ресурсного обеспечения под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229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30 000 000,0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– 32 773 277,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002 631,58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000 000,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жбюджетных трансфертов из бюджета Юрьевецкого городского поселения бюджету Юрьевецкого муниципального  район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 000 000,0 руб.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– 32 773 277,0 руб.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 631,58 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V. СОСТАВ И РЕСУРСНОЕ ОБЕСПЕЧЕНИЕ ПОДПРОГРАММЫ» изложить в следующей редакции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СОСТАВ И 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30" w:type="dxa"/>
        <w:jc w:val="left"/>
        <w:tblInd w:w="-7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351"/>
        <w:gridCol w:w="1620"/>
        <w:gridCol w:w="1239"/>
        <w:gridCol w:w="1440"/>
        <w:gridCol w:w="1391"/>
        <w:gridCol w:w="880"/>
        <w:gridCol w:w="90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тдельного мероприятия/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</w:t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, всего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развития инфраструктуры, экономики и муниципального контрол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23 277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2 631,5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23 277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1,5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реализации проекта Юрьевецкого городского поселения - победителя Всероссийского конкурса лучших проектов создания комфортной городской среды (в части благоустройства площади Георгиевской с прилегающей улицей Советской (Исторический центр г.Юрьеве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758 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758 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и проведения работ по благоустройству участка набережной г.Юрьев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(Исторический центр г.Юрьеве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изготовлению и установку памятной плиты, посвященной "Воинам-землякам погибшим в годы Великой Отечественной Войны" в д. Михайлово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 63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 63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изготовлению и установку памятной плиты, посвященной "Детям войны" на памятном месте "Обелиск Славы" в г.Юрьевец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 642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 642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выкупу земельных участков для муниципальных нужд в рамках реализации проекта Юрьевецкого городского поселения - победителя Всероссийского конкурса лучших проектов создания комфортной городской среды (в части благоустройства площади Георгиевской с прилегающей улицей Советской (Исторический центр г.Юрьевец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7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формированию современной городской среды на территории Юрьевецкого городского поселения в части, ч части благоустройства общественной территории – местечко Курен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2 631,5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31,5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Подпрограмме  «Формирование современной городской среды» дополнить разделом следующего содержа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озможных работ по благоустройству общественных территорий: местечко «Курени»</w:t>
      </w:r>
      <w:r>
        <w:rPr>
          <w:rFonts w:cs="Times New Roman" w:ascii="Times New Roman" w:hAnsi="Times New Roman"/>
          <w:b/>
        </w:rPr>
        <w:t xml:space="preserve"> в 2020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портивного комплек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алых архитектурных фор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етей видеонаблюдения</w:t>
            </w:r>
          </w:p>
        </w:tc>
      </w:tr>
      <w:tr>
        <w:trPr>
          <w:trHeight w:val="4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етей уличного освещения</w:t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работы по благоустройству (мощение плиткой и т.д.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к Подпрограмме  «Формирование современной городской среды» дополнить разделом следующего содерж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иентировочные (примерные) единичные расценки на элементы благоустройства общественных территорий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413"/>
        <w:gridCol w:w="1292"/>
        <w:gridCol w:w="3103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(руб.)</w:t>
            </w:r>
          </w:p>
        </w:tc>
      </w:tr>
      <w:tr>
        <w:trPr>
          <w:trHeight w:val="47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портивного комплекс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алых архитектурных фор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етей видеонаблюд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етей улич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работы по благоустройству (мощение плиткой и т.д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3. Контроль за исполнением настоящего постановления возложить на отдел развития инфраструктуры, экономики и муниципального контроля администрации Юрьевецкого муниципального района (Гурьянова О.Н.)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.о. 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Юрьевецкого муниципального района                       С.М.Добрягин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№1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05.03.2020</w:t>
      </w:r>
      <w:r>
        <w:rPr>
          <w:rFonts w:cs="Times New Roman" w:ascii="Times New Roman" w:hAnsi="Times New Roman"/>
          <w:sz w:val="28"/>
          <w:szCs w:val="28"/>
          <w:lang w:val="ru-RU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71</w:t>
      </w:r>
      <w:r>
        <w:rPr>
          <w:rFonts w:cs="Times New Roman" w:ascii="Times New Roman" w:hAnsi="Times New Roman"/>
          <w:sz w:val="28"/>
          <w:szCs w:val="28"/>
          <w:lang w:val="ru-RU"/>
        </w:rPr>
        <w:t>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сурсн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42"/>
        <w:gridCol w:w="1512"/>
        <w:gridCol w:w="1800"/>
        <w:gridCol w:w="1800"/>
        <w:gridCol w:w="1800"/>
        <w:gridCol w:w="180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жильем  семей Юрьевецкого муниципального района», в.т.ч.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181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2259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88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38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382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743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38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38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382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950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,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181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9875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50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181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9875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50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Выравнивание обеспеченности населения Юрьевецкого муниципального района объектами социальной и инженерной инфраструктуры», в т.ч.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281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33 727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225 95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48804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7448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0820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42993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05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178 7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993 6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93316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3417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788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15563,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7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 26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 488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74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0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429,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функционирования систем жизнеобеспечения в Юрьевецком муниципальном районе», в т.ч.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651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7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5168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03 558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651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7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5168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3558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5168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35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Газификация Юрьевецкого муниципального района», в т.ч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87 036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3878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7583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67811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22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239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8608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49133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 036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38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75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678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Территориальное планирование Юрьевецкого муниципального района"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в т.ч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Формирование современной городской среды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232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2631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232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1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58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1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28 1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 063 415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035484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 033388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590089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36246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036821,1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№2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05.03.2020</w:t>
      </w:r>
      <w:r>
        <w:rPr>
          <w:rFonts w:cs="Times New Roman" w:ascii="Times New Roman" w:hAnsi="Times New Roman"/>
          <w:sz w:val="28"/>
          <w:szCs w:val="28"/>
          <w:lang w:val="ru-RU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71</w:t>
      </w:r>
      <w:r>
        <w:rPr>
          <w:rFonts w:cs="Times New Roman" w:ascii="Times New Roman" w:hAnsi="Times New Roman"/>
          <w:sz w:val="28"/>
          <w:szCs w:val="28"/>
          <w:lang w:val="ru-RU"/>
        </w:rPr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Ресурсное обеспечение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"/>
        <w:gridCol w:w="5023"/>
        <w:gridCol w:w="1050"/>
        <w:gridCol w:w="1170"/>
        <w:gridCol w:w="1374"/>
        <w:gridCol w:w="1521"/>
        <w:gridCol w:w="1254"/>
        <w:gridCol w:w="1229"/>
        <w:gridCol w:w="1216"/>
      </w:tblGrid>
      <w:tr>
        <w:trPr>
          <w:trHeight w:val="53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/источник ресурсного обеспеч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193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обеспечению функционирования систем жизнеобеспечения Юрьевецкого муниципального района в части приобретения материальных ресурсов для замены ветхих сетей и отработавшего свой нормативный срок службы оборудования на системах жизнеобеспечения г.Юрьевец (теплоснабжение, водоснабжение) (ц.с.8121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3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и организации, осуществляющей эксплуатацию систем жизнеобеспечения, либо ресурсоснабжающей организации, осуществляющей свою деятельность на территории Юрьевецкого муниципального района (местный бюджет):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0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(ц.с. 6003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приобретение материальных ресурсов для замены ветхих сетей и отработавшего свой нормативный срок службы оборудования на системах жизнеобеспечения г. Юрьевец (теплоснабжение) (ц.с.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21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 приобретение материальных ресурсов для замены отработавшего свой нормативный срок службы оборудования на системах жизнеобеспечения г. Юрьевец (водоснабжение)</w:t>
            </w:r>
            <w:r>
              <w:rPr>
                <w:rFonts w:cs="Times New Roman" w:ascii="Times New Roman" w:hAnsi="Times New Roman"/>
              </w:rPr>
              <w:t xml:space="preserve"> (ц.с.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21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1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кущий ремонт ветхих сетей водоснабжения и водоотведения на территории Юрьевец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7722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33,3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9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кущий ремонт ветхих сетей водоснабжения и водоотведения на территории сельских поселений Юрьевец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651,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 на территории г.Юрьеве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 0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 Юрьевецкого город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3 168,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63 52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7651,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97722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 845 952,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03 558,3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530" w:leader="none"/>
          <w:tab w:val="center" w:pos="467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Ассигнования на реализацию мероприятий подпрограммы, уточняются по мере внесения изменений в решение о бюджете Юрьевецкого муниципального района на текущи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№3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05.03.2020</w:t>
      </w:r>
      <w:r>
        <w:rPr>
          <w:rFonts w:cs="Times New Roman" w:ascii="Times New Roman" w:hAnsi="Times New Roman"/>
          <w:sz w:val="28"/>
          <w:szCs w:val="28"/>
          <w:lang w:val="ru-RU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71</w:t>
      </w:r>
      <w:r>
        <w:rPr>
          <w:rFonts w:cs="Times New Roman" w:ascii="Times New Roman" w:hAnsi="Times New Roman"/>
          <w:sz w:val="28"/>
          <w:szCs w:val="28"/>
          <w:lang w:val="ru-RU"/>
        </w:rPr>
        <w:t>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1280"/>
        <w:gridCol w:w="1354"/>
        <w:gridCol w:w="720"/>
        <w:gridCol w:w="1326"/>
        <w:gridCol w:w="1374"/>
        <w:gridCol w:w="1506"/>
        <w:gridCol w:w="9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6 год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7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2018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2020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2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0" w:hanging="11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работка проектно-сметной документации и строительство распределительных газопроводов среднего и низкого давления в д. Шихово и д. Коноплищи Юрьевецкого муниципального района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разработке ПСД на строительство уличных распределительных газопроводов среднего и низкого давления по с.Новленское Юрьевецкого муниципального район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район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000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ектной документации и газификация населенных пунктов Ивановской области(за счет средств областного бюджета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200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уличных распределительных газопроводов среднего и низкого давления в с. Новленское Юрьевецкого муниципального района Ивановской обла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036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мероприятий по разработке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ектной документации на строительство распределительного газопровода по с. Обжериха Юрьевецкого муниципального района Ивановской обла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63878,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5050,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распределительного газопровода по с. Обжериха Юрьевецкого муниципального района Ивановской обла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92533,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000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8703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63878,4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97583,9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67811,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Ассигнования на реализацию мероприятий подпрограммы, уточняются по мере внесения изменений в решение о бюджете Юрьевецкого муниципального района на текущи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00722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1.75pt;margin-top:806pt;width:44.5pt;height:15.05pt;mso-wrap-style:none;v-text-anchor:middle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00722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51.75pt;margin-top:806pt;width:44.5pt;height:15.05pt;mso-wrap-style:none;v-text-anchor:middle;rotation:180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00722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51.75pt;margin-top:806pt;width:44.5pt;height:15.05pt;mso-wrap-style:none;v-text-anchor:middle;rotation:180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spacing w:lineRule="auto" w:line="240" w:before="4000" w:after="9960"/>
      <w:jc w:val="right"/>
      <w:outlineLvl w:val="0"/>
    </w:pPr>
    <w:rPr>
      <w:rFonts w:ascii="Verdana" w:hAnsi="Verdana" w:eastAsia="Times New Roman" w:cs="Verdana"/>
      <w:b/>
      <w:bCs/>
      <w:color w:val="C41C16"/>
      <w:kern w:val="2"/>
      <w:sz w:val="40"/>
      <w:szCs w:val="32"/>
      <w:lang w:val="en-US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lineRule="auto" w:line="240" w:before="0" w:after="840"/>
      <w:ind w:left="1080" w:hanging="1080"/>
      <w:jc w:val="right"/>
      <w:outlineLvl w:val="1"/>
    </w:pPr>
    <w:rPr>
      <w:rFonts w:ascii="Verdana" w:hAnsi="Verdana" w:eastAsia="Times New Roman" w:cs="Verdana"/>
      <w:b/>
      <w:bCs/>
      <w:iCs/>
      <w:color w:val="C41C16"/>
      <w:sz w:val="28"/>
      <w:szCs w:val="28"/>
      <w:lang w:val="en-US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eastAsia="Times New Roman" w:cs="Verdana"/>
      <w:bCs/>
      <w:color w:val="C41C16"/>
      <w:sz w:val="24"/>
      <w:szCs w:val="26"/>
      <w:lang w:val="en-US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spacing w:lineRule="auto" w:line="240" w:before="480" w:after="240"/>
      <w:ind w:left="1134" w:hanging="0"/>
      <w:outlineLvl w:val="3"/>
    </w:pPr>
    <w:rPr>
      <w:rFonts w:ascii="Verdana" w:hAnsi="Verdana" w:eastAsia="Times New Roman" w:cs="Verdana"/>
      <w:b/>
      <w:bCs/>
      <w:sz w:val="20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cs="Georgi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  <w:szCs w:val="24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ProMarka">
    <w:name w:val="Pro-Marka"/>
    <w:qFormat/>
    <w:rPr>
      <w:b/>
      <w:color w:val="C41C16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Verdana" w:hAnsi="Verdana" w:eastAsia="Times New Roman" w:cs="Arial"/>
      <w:b/>
      <w:bCs/>
      <w:color w:val="C41C16"/>
      <w:kern w:val="2"/>
      <w:sz w:val="40"/>
      <w:szCs w:val="32"/>
    </w:rPr>
  </w:style>
  <w:style w:type="character" w:styleId="2">
    <w:name w:val="Заголовок 2 Знак"/>
    <w:qFormat/>
    <w:rPr>
      <w:rFonts w:ascii="Verdana" w:hAnsi="Verdana" w:eastAsia="Times New Roman" w:cs="Arial"/>
      <w:b/>
      <w:bCs/>
      <w:iCs/>
      <w:color w:val="C41C16"/>
      <w:sz w:val="28"/>
      <w:szCs w:val="28"/>
    </w:rPr>
  </w:style>
  <w:style w:type="character" w:styleId="3">
    <w:name w:val="Заголовок 3 Знак"/>
    <w:qFormat/>
    <w:rPr>
      <w:rFonts w:ascii="Verdana" w:hAnsi="Verdana" w:eastAsia="Times New Roman" w:cs="Arial"/>
      <w:bCs/>
      <w:color w:val="C41C16"/>
      <w:sz w:val="24"/>
      <w:szCs w:val="26"/>
    </w:rPr>
  </w:style>
  <w:style w:type="character" w:styleId="4">
    <w:name w:val="Заголовок 4 Знак"/>
    <w:qFormat/>
    <w:rPr>
      <w:rFonts w:ascii="Verdana" w:hAnsi="Verdana" w:eastAsia="Times New Roman" w:cs="Times New Roman"/>
      <w:b/>
      <w:bCs/>
      <w:sz w:val="20"/>
      <w:szCs w:val="28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Verdana" w:hAnsi="Verdana" w:eastAsia="Times New Roman" w:cs="Arial"/>
      <w:b/>
      <w:bCs/>
      <w:kern w:val="2"/>
      <w:sz w:val="40"/>
      <w:szCs w:val="32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0"/>
    <w:qFormat/>
    <w:rPr/>
  </w:style>
  <w:style w:type="character" w:styleId="PageNumber">
    <w:name w:val="Page Number"/>
    <w:rPr>
      <w:rFonts w:ascii="Verdana" w:hAnsi="Verdana" w:cs="Verdana"/>
      <w:b/>
      <w:color w:val="C41C16"/>
      <w:sz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8">
    <w:name w:val="Гипертекстовая ссылка"/>
    <w:qFormat/>
    <w:rPr>
      <w:rFonts w:cs="Times New Roman"/>
      <w:color w:val="008000"/>
    </w:rPr>
  </w:style>
  <w:style w:type="character" w:styleId="FontStyle15">
    <w:name w:val="Font Style15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lineRule="auto" w:line="240" w:before="3000" w:after="5520"/>
      <w:ind w:left="1678" w:hanging="0"/>
      <w:jc w:val="right"/>
      <w:outlineLvl w:val="0"/>
    </w:pPr>
    <w:rPr>
      <w:rFonts w:ascii="Verdana" w:hAnsi="Verdana" w:eastAsia="Times New Roman" w:cs="Verdana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ttom">
    <w:name w:val="Bottom"/>
    <w:basedOn w:val="Footer"/>
    <w:qFormat/>
    <w:pPr>
      <w:pBdr>
        <w:top w:val="single" w:sz="4" w:space="6" w:color="808080"/>
      </w:pBdr>
      <w:ind w:right="-18" w:hanging="0"/>
      <w:jc w:val="right"/>
    </w:pPr>
    <w:rPr>
      <w:rFonts w:ascii="Verdana" w:hAnsi="Verdana" w:eastAsia="Times New Roman" w:cs="Verdana"/>
      <w:color w:val="C41C16"/>
      <w:sz w:val="16"/>
      <w:szCs w:val="2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ProList1">
    <w:name w:val="Pro-List #1"/>
    <w:basedOn w:val="ProGramma1"/>
    <w:qFormat/>
    <w:pPr>
      <w:spacing w:before="180" w:after="0"/>
      <w:ind w:left="1134" w:hanging="295"/>
    </w:pPr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ProList2">
    <w:name w:val="Pro-List #2"/>
    <w:basedOn w:val="ProList1"/>
    <w:qFormat/>
    <w:pPr>
      <w:ind w:left="2040" w:hanging="480"/>
    </w:pPr>
    <w:rPr/>
  </w:style>
  <w:style w:type="paragraph" w:styleId="ProList3">
    <w:name w:val="Pro-List #3"/>
    <w:basedOn w:val="ProList2"/>
    <w:qFormat/>
    <w:pPr>
      <w:ind w:left="2640" w:hanging="600"/>
    </w:pPr>
    <w:rPr>
      <w:lang w:val="en-US"/>
    </w:rPr>
  </w:style>
  <w:style w:type="paragraph" w:styleId="ProList11">
    <w:name w:val="Pro-List -1"/>
    <w:basedOn w:val="ProList1"/>
    <w:qFormat/>
    <w:pPr>
      <w:numPr>
        <w:ilvl w:val="0"/>
        <w:numId w:val="3"/>
      </w:numPr>
      <w:tabs>
        <w:tab w:val="clear" w:pos="708"/>
        <w:tab w:val="left" w:pos="2040" w:leader="none"/>
      </w:tabs>
    </w:pPr>
    <w:rPr/>
  </w:style>
  <w:style w:type="paragraph" w:styleId="ProList21">
    <w:name w:val="Pro-List -2"/>
    <w:basedOn w:val="ProList11"/>
    <w:qFormat/>
    <w:pPr>
      <w:numPr>
        <w:ilvl w:val="0"/>
        <w:numId w:val="4"/>
      </w:numPr>
      <w:tabs>
        <w:tab w:val="clear" w:pos="2040"/>
      </w:tabs>
      <w:spacing w:before="60" w:after="0"/>
    </w:pPr>
    <w:rPr/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cs="Tahoma"/>
      <w:sz w:val="16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ProTabHead"/>
    <w:qFormat/>
    <w:pPr>
      <w:keepNext w:val="true"/>
      <w:spacing w:before="240" w:after="120"/>
      <w:contextualSpacing/>
    </w:pPr>
    <w:rPr>
      <w:color w:val="C41C16"/>
    </w:rPr>
  </w:style>
  <w:style w:type="paragraph" w:styleId="Style19">
    <w:name w:val="Мой стиль"/>
    <w:basedOn w:val="Normal"/>
    <w:qFormat/>
    <w:pPr>
      <w:widowControl w:val="false"/>
      <w:spacing w:lineRule="auto" w:line="288" w:before="0" w:after="120"/>
      <w:ind w:left="1701" w:hanging="501"/>
      <w:jc w:val="both"/>
      <w:textAlignment w:val="baseline"/>
    </w:pPr>
    <w:rPr>
      <w:rFonts w:ascii="Georgia" w:hAnsi="Georgia" w:eastAsia="Times New Roman" w:cs="Georgia"/>
      <w:szCs w:val="20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Пункты"/>
    <w:basedOn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Обычный (веб)"/>
    <w:basedOn w:val="Normal"/>
    <w:qFormat/>
    <w:pPr>
      <w:suppressAutoHyphens w:val="true"/>
      <w:spacing w:lineRule="auto" w:line="36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41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spacing w:val="5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0:55:00Z</dcterms:created>
  <dc:creator>Евгений Шацкий</dc:creator>
  <dc:description/>
  <cp:keywords/>
  <dc:language>en-US</dc:language>
  <cp:lastModifiedBy>Николай Тютин</cp:lastModifiedBy>
  <cp:lastPrinted>2020-03-12T13:45:00Z</cp:lastPrinted>
  <dcterms:modified xsi:type="dcterms:W3CDTF">2020-03-16T12:52:00Z</dcterms:modified>
  <cp:revision>11</cp:revision>
  <dc:subject/>
  <dc:title>Приложение к постановлению</dc:title>
</cp:coreProperties>
</file>