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от </w:t>
      </w:r>
      <w:r>
        <w:rPr>
          <w:u w:val="single"/>
        </w:rPr>
        <w:t xml:space="preserve">27 января 2020 года  </w:t>
      </w:r>
      <w:r>
        <w:rPr/>
        <w:t xml:space="preserve">№ </w:t>
      </w:r>
      <w:r>
        <w:rPr>
          <w:u w:val="single"/>
        </w:rPr>
        <w:t xml:space="preserve"> 23</w:t>
      </w:r>
    </w:p>
    <w:p>
      <w:pPr>
        <w:pStyle w:val="Normal"/>
        <w:rPr/>
      </w:pPr>
      <w:r>
        <w:rPr/>
        <w:t xml:space="preserve"> </w:t>
      </w:r>
      <w:r>
        <w:rPr/>
        <w:t xml:space="preserve">г. Юрьевец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администрации Юрьевецкого муниципального района от 18.09.2015 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 и финансового обеспечения выполнения муниципального задания»</w:t>
      </w:r>
    </w:p>
    <w:p>
      <w:pPr>
        <w:pStyle w:val="Normal"/>
        <w:ind w:firstLine="720"/>
        <w:jc w:val="right"/>
        <w:rPr>
          <w:sz w:val="24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соответствии с положениями пунктов 3 и 4 статьи 69.2 Бюджетного кодекса Российской Федерации администрация Юрьевецкого муниципального района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>
          <w:b/>
        </w:rPr>
        <w:t xml:space="preserve">постановляет: 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Внести изменения в постановление администрации Юрьевецкого муниципального района от 18.09.2015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финансового обеспечения выполнения муниципального задания»:</w:t>
      </w:r>
    </w:p>
    <w:p>
      <w:pPr>
        <w:pStyle w:val="2"/>
        <w:spacing w:before="0" w:after="0"/>
        <w:ind w:left="0" w:firstLine="720"/>
        <w:rPr/>
      </w:pPr>
      <w:r>
        <w:rPr/>
        <w:t xml:space="preserve">- Приложение 3 «Значения базовых нормативов затрат на оказание муниципальных услуг» к постановлению администрации Юрьевецкого муниципального района от 18.09.2015  № 283 изложить в новой редакции согласно приложению 1 к постановлению. 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Настоящее постановление вступает в силу со дня его подписания и распространяется на правоотношения, возникающие 01.01.2020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"/>
        <w:ind w:left="0" w:hanging="0"/>
        <w:rPr/>
      </w:pPr>
      <w:r>
        <w:rPr/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sectPr>
          <w:footerReference w:type="default" r:id="rId3"/>
          <w:type w:val="nextPage"/>
          <w:pgSz w:w="11906" w:h="16838"/>
          <w:pgMar w:left="1080" w:right="746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left="0" w:hanging="0"/>
        <w:rPr>
          <w:b/>
          <w:b/>
        </w:rPr>
      </w:pPr>
      <w:r>
        <w:rPr>
          <w:b/>
        </w:rPr>
        <w:t>муниципального района                                                          Ю.И.Тимошенко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Юрьевецкого муниципального района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23. 01.2020 г. № 2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18.09.2015 г. № 28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Значения базовых нормативов затрат на оказание муниципальных услуг</w:t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5"/>
        <w:gridCol w:w="1217"/>
        <w:gridCol w:w="1228"/>
        <w:gridCol w:w="1118"/>
        <w:gridCol w:w="1132"/>
        <w:gridCol w:w="1196"/>
        <w:gridCol w:w="963"/>
        <w:gridCol w:w="1035"/>
        <w:gridCol w:w="1088"/>
        <w:gridCol w:w="1190"/>
        <w:gridCol w:w="201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, непосредственно связанный с оказанием муниципальной услуги, руб.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 на общехозяйственные нужды, руб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 на оказание услуги,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НЗ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2=2+3+4+5+6+7+8+9+10+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 (показатель объема - Число обучающихся в год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6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7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,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1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предпрофессиональных программ в области искусств (показатель объема – Число человек в год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40,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7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,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78,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детей, подростков и молодёжи (показатель объема – Число посетителей в год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1,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8,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7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76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8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6,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 (показатель объема – Число посетителей в год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0,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клубных формирований и формирование самодеятельного народного творчества (показатель объема – Число участников в год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,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6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91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1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32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(показатель объема – Число мероприятий в год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,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4,01</w:t>
            </w:r>
          </w:p>
        </w:tc>
      </w:tr>
    </w:tbl>
    <w:p>
      <w:pPr>
        <w:pStyle w:val="2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902" w:right="90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0:00Z</dcterms:created>
  <dc:creator>Shutova</dc:creator>
  <dc:description/>
  <cp:keywords/>
  <dc:language>en-US</dc:language>
  <cp:lastModifiedBy>Столетова Екатерина</cp:lastModifiedBy>
  <cp:lastPrinted>2020-01-27T15:17:00Z</cp:lastPrinted>
  <dcterms:modified xsi:type="dcterms:W3CDTF">2020-01-27T12:17:00Z</dcterms:modified>
  <cp:revision>31</cp:revision>
  <dc:subject/>
  <dc:title>РОССИЙСКАЯ ФЕДЕРАЦИЯ</dc:title>
</cp:coreProperties>
</file>