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27.01.2020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20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20 год расходное обязательство по поэтапному доведению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</w:t>
      </w:r>
      <w:r>
        <w:rPr>
          <w:bCs/>
          <w:sz w:val="28"/>
          <w:szCs w:val="28"/>
        </w:rPr>
        <w:t xml:space="preserve">инансовое обеспечение </w:t>
      </w:r>
      <w:r>
        <w:rPr>
          <w:sz w:val="28"/>
          <w:szCs w:val="28"/>
        </w:rPr>
        <w:t xml:space="preserve">расходного обязательства </w:t>
      </w:r>
      <w:r>
        <w:rPr>
          <w:bCs/>
          <w:sz w:val="28"/>
          <w:szCs w:val="28"/>
        </w:rPr>
        <w:t>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муниципального района в размере не менее 1% от объема предоставляемой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Порядок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педагогических работников </w:t>
      </w:r>
      <w:r>
        <w:rPr>
          <w:sz w:val="28"/>
          <w:szCs w:val="28"/>
        </w:rPr>
        <w:t xml:space="preserve">Муниципального бюджетного учреждения дополнительного образования «Юрьевецкая детская школа искусств» </w:t>
      </w:r>
      <w:r>
        <w:rPr>
          <w:rFonts w:eastAsia="Arial"/>
          <w:color w:val="000000"/>
          <w:sz w:val="28"/>
          <w:szCs w:val="28"/>
        </w:rPr>
        <w:t xml:space="preserve">в 2020 году  в размере 23 755,2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 администрацию Юрьевецкого муниципального района уполномоченным органом по расходованию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стоящее постановление вступает в силу после подписания и распространяется на правоотношения, возникшие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7.01.2020</w:t>
      </w:r>
      <w:r>
        <w:rPr>
          <w:sz w:val="28"/>
          <w:szCs w:val="28"/>
        </w:rPr>
        <w:t>__  № 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, порядок предоставления и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Юрьевецкого муниципального района в размере не менее 1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педагогическим работникам МБУДО  Юрьевецкая ДШ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Субсидия из областного бюджета перечисляется Департаментом культуры и туризма Ивановской области в установленном порядке на единый счёт бюджета Юрьевецкого муниципального района открытого в УФК по Ивановской области для кассового обслуживания исполнения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БУДО Юрьевецкая ДШИ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Администрация Юрьевецкого муниципального района представляет в Департамент культуры и туризма Ивановской области отчёт о расходовании 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 в сфере культуры и искусства до средней заработной платы учителей в Ивановской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тветственность за целевое использование средств и достоверность представляемой информации возлагается на МБУДО  Юрьевецкая ДШИ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3:00Z</dcterms:created>
  <dc:creator>Компьютер</dc:creator>
  <dc:description/>
  <cp:keywords/>
  <dc:language>en-US</dc:language>
  <cp:lastModifiedBy>Крылова</cp:lastModifiedBy>
  <cp:lastPrinted>2019-01-21T16:11:00Z</cp:lastPrinted>
  <dcterms:modified xsi:type="dcterms:W3CDTF">2020-01-27T12:22:00Z</dcterms:modified>
  <cp:revision>5</cp:revision>
  <dc:subject/>
  <dc:title>ГЛАВА АДМИНИСТРАЦИИ ЮРЬЕВЕЦКОГО РАЙОНА</dc:title>
</cp:coreProperties>
</file>