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10 .01.2020    </w:t>
      </w:r>
      <w:r>
        <w:rPr>
          <w:sz w:val="28"/>
          <w:szCs w:val="28"/>
        </w:rPr>
        <w:t xml:space="preserve">№ </w:t>
        <w:softHyphen/>
        <w:softHyphen/>
        <w:softHyphen/>
        <w:softHyphen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объема финансирования расходов на предоставление в учебные дни горячего питания на бесплатной основ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4 статьи 37</w:t>
        </w:r>
      </w:hyperlink>
      <w:r>
        <w:rPr>
          <w:sz w:val="28"/>
          <w:szCs w:val="28"/>
        </w:rPr>
        <w:t xml:space="preserve">и статьей 41 Федерального закона от 29.12.2012 N 273-ФЗ "Об образовании в Российской Федерации", во исполнение протокола заседания правительства Ивановской области от 14.08.2017 г. № 99-069-2-05, поручение № 3 от 08.08.2017 г., в целях оказания социальной поддержки отдельным категориям граждан имеющим несовершеннолетних детей, администрация Юрьевец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</w:t>
      </w:r>
      <w:r>
        <w:rPr>
          <w:bCs/>
          <w:sz w:val="28"/>
          <w:szCs w:val="28"/>
        </w:rPr>
        <w:t>объем финансирования расходов на предоставление в учебные дни горячего питания (завтрака) на бесплатной основе из расчета  30 рублей на одного обучающегося на 2020 год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. Внести изменение в </w:t>
      </w:r>
      <w:r>
        <w:rPr>
          <w:sz w:val="28"/>
          <w:szCs w:val="28"/>
        </w:rPr>
        <w:t>постановление Администрации Юрьевецкого муниципального района от 07.02.2014 № 60 «</w:t>
      </w:r>
      <w:r>
        <w:rPr>
          <w:bCs/>
          <w:sz w:val="28"/>
          <w:szCs w:val="28"/>
        </w:rPr>
        <w:t>О предоставлении в учебные дни горячего питания на бесплатной основе отдельным категориям  учащихся муниципальных общеобразовательных организаций Юрьевецкого муниципального района</w:t>
      </w:r>
      <w:r>
        <w:rPr>
          <w:sz w:val="28"/>
          <w:szCs w:val="28"/>
        </w:rPr>
        <w:t xml:space="preserve">» (в редакции постановлений администрации Юрьевецкого муниципального района от 09.11.2015 г. №320, от 15.08.2016 №322, от 15.01.2018 №5, от 15.01.2019 №2), изложив </w:t>
      </w:r>
      <w:r>
        <w:rPr>
          <w:bCs/>
          <w:sz w:val="28"/>
          <w:szCs w:val="28"/>
        </w:rPr>
        <w:t>Порядок предоставления в учебные дни горячего питания на бесплатной основе отдельным категориям обучающихся муниципальных общеобразовательных учрежд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Настоящее постановление вступает в силу и распространяется на правоотношения, возникающие с 01.01.2020 года.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37, г. Юрьевец, ул. Советская, д.97, Юрьевецкий район с. Елнать, ул. Сиротина, д.6, Юрьевецкий район с. Соболево ул. Молодежная, д.4, Юрьевецкий район д. Михайлово ул. Советская, д.14а, и разместить на официальном сайте администрации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  <w:tab/>
        <w:t xml:space="preserve">                               Ю.И.Тимошенк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10. </w:t>
      </w:r>
      <w:r>
        <w:rPr>
          <w:sz w:val="28"/>
          <w:szCs w:val="28"/>
          <w:u w:val="single"/>
        </w:rPr>
        <w:t>01.2020</w:t>
      </w:r>
      <w:r>
        <w:rPr>
          <w:sz w:val="28"/>
          <w:szCs w:val="28"/>
        </w:rPr>
        <w:t>__№_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Администрации Юрьевец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7.02.2014 № 60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9.11.2015 № 320, от 15.08.2016 № 322,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т 15.01.2018 №5, от 15.01.2019 №2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в учебные дни горячего питания на бесплатной основе отдельным категориям обучающихся муниципальных общеобразовательных учрежд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стоящий Порядок определяет правила предоставления в учебные дни горячего питания на бесплатной основе отдельным категориям обучающихся муниципальных общеобразовательных учреждени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едоставление в учебные дни горячего питания на бесплатной основе осуществляется следующим категориям обучающихся муниципальных общеобразовательных организаций Юрьевецкого муниципального района (далее по тексту – обучающиеся)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етям  из многодетных семей с 1 по  11 класс, кроме детей, получающих льготное питание по категории детей  из семей, являющихся </w:t>
      </w:r>
      <w:r>
        <w:rPr>
          <w:sz w:val="28"/>
          <w:szCs w:val="28"/>
        </w:rPr>
        <w:t>малообеспеченными за счет средств субсидии из бюджета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етям-сиротам и детям, оставшимся без попечения родителей с 1 по 11 класс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ля предоставления обучающимся горячего питания на бесплатной основе для категории обучающихся из многодетных семей 1-11 классов, родители данной категории детей предоставляют заявление, копию удостоверения многодетной семьи в муниципальную общеобразовательную организацию по месту обучения ребенк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Для предоставления обучающимся горячего питания на бесплатной основе для категории обучающихся детей-сирот и детей, оставшихся без попечения родителей 1-11 классов, законные представители данной категории детей предоставляют заявление и справку из Территориального Управления социальной защиты населения по Юрьевецкому району подтверждающую статус детей-сирот и детей, оставшихся без попечения родителей</w:t>
      </w:r>
      <w:r>
        <w:rPr>
          <w:bCs/>
          <w:color w:val="FF9900"/>
          <w:sz w:val="28"/>
          <w:szCs w:val="28"/>
        </w:rPr>
        <w:t xml:space="preserve"> </w:t>
      </w:r>
      <w:r>
        <w:rPr>
          <w:bCs/>
          <w:sz w:val="28"/>
          <w:szCs w:val="28"/>
        </w:rPr>
        <w:t>в муниципальную общеобразовательную организацию по месту обучения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Период действия льготы составляет один учебный год. Бесплатное горячее питание предоставляется обучающимся только в дни посещения ими учебных занятий в образовательном учреждении в течение учебного года (за исключением выходных, праздничных и каникулярных дней)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лучаях неполучения питания обучающимися в связи с болезнью или по иным причинам, приведшим к неявке учащегося в общеобразовательное учреждение на учебные занятия, возмещение стоимости питания не производится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Списки обучающихся на предоставление бесплатного горячего питания утверждаются приказом руководителя муниципальной  общеобразовательной организац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3"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</w:rPr>
        <w:t xml:space="preserve">Средства бюджета перечисляются управлению образования  администрации Юрьевецкого муниципального района (далее – управление образования) финансовым отделом администрации Юрьевецкого муниципального  района (далее – финансовый отдел) в соответствии со сводной бюджетной росписью бюджета муниципального района. </w:t>
      </w:r>
      <w:r>
        <w:rPr>
          <w:color w:val="000000"/>
          <w:spacing w:val="5"/>
          <w:sz w:val="28"/>
          <w:szCs w:val="28"/>
        </w:rPr>
        <w:t>Далее управление образования перечисляет средства получателям бюджетных средст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sz w:val="28"/>
        </w:rPr>
        <w:t>в соответствии с бюджетной классификацией, бюджетной росписью в пределах лимитов бюджетных обязательств и заявок на финансирование на лицевые счета, открытые в УФК по Ивановской област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7. Учет операций, связанных с использованием средств бюджета, осуществляется на лицевых счетах получател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Ответственность за целевое расходование средств бюджета и достоверность представляемых сведений возлагается на муниципальные </w:t>
      </w:r>
      <w:r>
        <w:rPr>
          <w:sz w:val="28"/>
          <w:szCs w:val="28"/>
        </w:rPr>
        <w:t>общеобразовательные организ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166E3D8303C945A105B16B70CE97192E7EB99C2681C0751158264725ECCCABB539B99BC5CE2574F1A77EzFa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9:00Z</dcterms:created>
  <dc:creator>Yurevec5</dc:creator>
  <dc:description/>
  <cp:keywords/>
  <dc:language>en-US</dc:language>
  <cp:lastModifiedBy>Николай Тютин</cp:lastModifiedBy>
  <cp:lastPrinted>2020-01-17T15:02:00Z</cp:lastPrinted>
  <dcterms:modified xsi:type="dcterms:W3CDTF">2020-03-20T12:43:00Z</dcterms:modified>
  <cp:revision>5</cp:revision>
  <dc:subject/>
  <dc:title> </dc:title>
</cp:coreProperties>
</file>