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АДМИНИСТРАЦИЯ ЮРЬЕВЕЦ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29.01.2020 №26</w:t>
        <w:softHyphen/>
        <w:softHyphen/>
      </w:r>
    </w:p>
    <w:p>
      <w:pPr>
        <w:pStyle w:val="Normal"/>
        <w:jc w:val="both"/>
        <w:rPr/>
      </w:pPr>
      <w:r>
        <w:rPr/>
        <w:t>г.Юрьеве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орядка расходования средств на создание в общеобразовательных организациях Юрьевецкого муниципального района условий для занятия физической культурой и спорто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139</w:t>
        </w:r>
      </w:hyperlink>
      <w:r>
        <w:rPr/>
        <w:t xml:space="preserve"> Бюджетного кодекса Российской Федерации, постановлением Правительства Ивановской области от 30.05.2014 № 204-п «Об утверждении комплекса мероприятий по созданию в общеобразовательных организациях Ивановской области, расположенных в сельской местности и малых городах, условий для занятий физической культурой и спортом и Порядка предоставления и расходования субсидий бюджетам муниципальных районов и городских округов Ивановской области на создание в общеобразовательных организациях Ивановской области, расположенных в сельской местности и малых городах, условий для занятий физической культурой и спортом» администрация Юрьевецкого муниципального район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caps/>
        </w:rPr>
        <w:t>Постановляет</w:t>
      </w:r>
      <w:r>
        <w:rPr>
          <w:b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Установить что ф</w:t>
      </w:r>
      <w:r>
        <w:rPr>
          <w:bCs/>
        </w:rPr>
        <w:t xml:space="preserve">инансовое обеспечение </w:t>
      </w:r>
      <w:r>
        <w:rPr/>
        <w:t xml:space="preserve">создания в общеобразовательных организациях Юрьевецкого муниципального района,  условий для занятий физической культурой и спортом </w:t>
      </w:r>
      <w:r>
        <w:rPr>
          <w:bCs/>
        </w:rPr>
        <w:t>является расходным обязательством Юрьевецкого муниципального района и осуществляется за счет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1) субсидии </w:t>
      </w:r>
      <w:r>
        <w:rPr/>
        <w:t>бюджетам муниципальных районов Ивановской области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</w:r>
      <w:r>
        <w:rPr>
          <w:bCs/>
        </w:rPr>
        <w:t>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2) средств бюджета муниципального района в размере не менее 1% от объема предоставляемой субсидии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>
          <w:bCs/>
        </w:rPr>
        <w:t xml:space="preserve">2. </w:t>
      </w:r>
      <w:r>
        <w:rPr/>
        <w:t>Утвердить Порядок расходования средств на создание общеобразовательных организациях Юрьевецкого муниципального района,  условий для занятия физической культурой и спортом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3. Утвердить </w:t>
      </w:r>
      <w:r>
        <w:rPr>
          <w:bCs/>
        </w:rPr>
        <w:t xml:space="preserve">Перечень мероприятий по </w:t>
      </w:r>
      <w:r>
        <w:rPr/>
        <w:t>созданию в общеобразовательных организациях Юрьевецкого муниципального района,  условий для занятия физической культурой и спортом (приложение № 2)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 Определить Управление образования администрации Юрьевецкого муниципального района уполномоченным органом по расходованию средств на создание в общеобразовательных организациях Юрьевецкого муниципального района условий для занятия физической культурой и спорто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 Контроль за исполнением настоящего постановления возложить на   начальника Управления образования администрации Юрьевецкого муниципального района Афанасьева Н.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6. Настоящее постановление вступает в силу с момента подписания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 xml:space="preserve">Глава Юрьевецкого муниципального района                                           Ю.И.Тимошенко                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№1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 xml:space="preserve">администрации Юрьевецкого </w:t>
      </w:r>
    </w:p>
    <w:p>
      <w:pPr>
        <w:pStyle w:val="Normal"/>
        <w:autoSpaceDE w:val="false"/>
        <w:jc w:val="right"/>
        <w:rPr/>
      </w:pPr>
      <w:r>
        <w:rPr/>
        <w:t>муниципального района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от 29.01.2020 №26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/>
        <w:t xml:space="preserve"> </w:t>
      </w:r>
    </w:p>
    <w:p>
      <w:pPr>
        <w:pStyle w:val="ConsPlusTitle"/>
        <w:widowControl/>
        <w:jc w:val="center"/>
        <w:rPr/>
      </w:pPr>
      <w:r>
        <w:rPr>
          <w:smallCaps/>
        </w:rPr>
        <w:t xml:space="preserve"> </w:t>
      </w:r>
      <w:r>
        <w:rPr/>
        <w:t xml:space="preserve">Поряд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ования средств на</w:t>
      </w:r>
      <w:r>
        <w:rPr/>
        <w:t xml:space="preserve"> </w:t>
      </w:r>
      <w:r>
        <w:rPr>
          <w:b/>
        </w:rPr>
        <w:t>создание в общеобразовательных организациях Юрьевецкого муниципального района, условий для занятия физической культурой и спортом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 Настоящий Порядок определяет условия расходования средств на создание в общеобразовательных организациях Юрьевецкого муниципального района условий для занятий физической культурой и спортом.</w:t>
      </w:r>
    </w:p>
    <w:p>
      <w:pPr>
        <w:pStyle w:val="Normal"/>
        <w:ind w:firstLine="540"/>
        <w:jc w:val="both"/>
        <w:rPr/>
      </w:pPr>
      <w:r>
        <w:rPr/>
        <w:t>Финансирование расходов на создание в общеобразовательных организациях Юрьевецкого муниципального района условий для занятий физической культурой и спортом осуществляется за счет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1) средств субсидии </w:t>
      </w:r>
      <w:r>
        <w:rPr/>
        <w:t>бюджетам муниципальных районов Ивановской области на создание в общеобразовательных организациях, расположенных в сельской местности, условий для занятий физической культурой и спортом</w:t>
      </w:r>
      <w:r>
        <w:rPr>
          <w:bCs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) средств бюджета Юрьевецкого муниципального района в размере не менее 1% от объема предоставляемой субсид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>2. В 2021 году средства</w:t>
      </w:r>
      <w:r>
        <w:rPr/>
        <w:t xml:space="preserve"> на создание в общеобразовательных организациях Юрьевецкого муниципального района условий для занятий физической культурой и спортом могут расходоваться на капитальный ремонт спортивного зала в  муниципальном казенном общеобразовательном учреждении «Средняя школа №1 им. А.С.Пушкина» и  приобретение спортивного оборудования и инвентаря, согласно Перечня мероприятий на создание в  муниципальном казенном общеобразовательном учреждении «Средняя школа №1 им. А.С.Пушкина» условий для занятий физической культурой и спортом (Приложение №2 к настоящему постановлению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3. </w:t>
      </w:r>
      <w:r>
        <w:rPr/>
        <w:t>Финансовый отдел администрации Юрьевецкого муниципального района на основании представленной заявки главного распорядителя средств,  осуществляет перечисление средств, на лицевой счёт главного распорядителя  средств (Управление образования администрации Юрьевецкого муниципального района), в соответствии со сводной бюджетной росписью местного бюджета в пределах лимитов бюджетных обязательств утвержденных на текущий финансовый год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4. Управление образования администрации Юрьевецкого муниципального района после получения выписки из лицевого счета перечисляет средства на лицевой счет получателя бюджетных средств, который осуществляют расходование средств на цели, в соответствии с п.2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 Управление Федерального казначейства по Ивановской области </w:t>
      </w:r>
      <w:r>
        <w:rPr>
          <w:bCs/>
        </w:rPr>
        <w:t xml:space="preserve">перечисляет субсидию исходя из фактической потребности на основании платежных документов плательщика в бюджет Юрьевецкого муниципального района в пределах </w:t>
      </w:r>
      <w:r>
        <w:rPr/>
        <w:t>лимитов бюджетных обязательств, утвержденных в установленном бюджетным законодательством Российской Федерации порядке Департаменту образования  Ивановской области (далее - Департамент)</w:t>
      </w:r>
      <w:r>
        <w:rPr>
          <w:bCs/>
        </w:rPr>
        <w:t xml:space="preserve"> как получателю средств областного бюджета на предоставление данной субсидии.</w:t>
      </w:r>
    </w:p>
    <w:p>
      <w:pPr>
        <w:pStyle w:val="Normal"/>
        <w:autoSpaceDE w:val="false"/>
        <w:ind w:firstLine="540"/>
        <w:jc w:val="both"/>
        <w:rPr/>
      </w:pPr>
      <w:r>
        <w:rPr/>
        <w:t>6. Администрации Юрьевецкого муниципального района представляет в Департамент образования Ивановской области отчетность об осуществлении расходов, источником финансового обеспечения которых является субсидия по форме, утвержденной в Соглашении о предоставлении субсидии в системе «Электронный бюджет»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 </w:t>
      </w:r>
      <w:r>
        <w:rPr>
          <w:bCs/>
        </w:rPr>
        <w:t>7. Управление</w:t>
      </w:r>
      <w:r>
        <w:rPr/>
        <w:t xml:space="preserve"> образования администрации</w:t>
      </w:r>
      <w:r>
        <w:rPr>
          <w:bCs/>
        </w:rPr>
        <w:t xml:space="preserve"> Юрьевецкого муниципального района несет ответственность за целевое  использование средств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Приложение №2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Юрьевецкого муниципального района</w:t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Cs/>
        </w:rPr>
        <w:t>от 29.01.2020 №26</w:t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bCs/>
        </w:rPr>
        <w:t>Перечень мероприятий по  с</w:t>
      </w:r>
      <w:r>
        <w:rPr>
          <w:b/>
        </w:rPr>
        <w:t xml:space="preserve">озданию в общеобразовательных организациях Юрьевецкого муниципального района,  условий для занятия физической культурой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 спортом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0"/>
        <w:gridCol w:w="1260"/>
        <w:gridCol w:w="1800"/>
        <w:gridCol w:w="108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держание меропри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реализации (мм.гг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результативности после реализации мероприятий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(чел.)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Создание в общеобразовательных организациях Юрьевецкого муниципального района,  условий для занятия физической культурой и спорт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Капитальный ремонт спортивного зала</w:t>
            </w:r>
            <w:r>
              <w:rPr/>
              <w:t xml:space="preserve"> в  муниципальном казенном общеобразовательном учреждении «Средняя школа №1 им. А.С.Пушки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.202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обучающихся, которым созданы условия для занятий физической культурой и спорт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94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иобретение спортивного оборудования и инвента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.202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C86CC052AB67E262F45832423C59AAA4CD95A14A73CCC8B4AB7D8A2AFE3052BA7F3234B0D266V8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2:58:00Z</dcterms:created>
  <dc:creator>Крылова</dc:creator>
  <dc:description/>
  <cp:keywords/>
  <dc:language>en-US</dc:language>
  <cp:lastModifiedBy>Николай Тютин</cp:lastModifiedBy>
  <cp:lastPrinted>2020-01-30T08:51:00Z</cp:lastPrinted>
  <dcterms:modified xsi:type="dcterms:W3CDTF">2020-02-10T12:27:00Z</dcterms:modified>
  <cp:revision>16</cp:revision>
  <dc:subject/>
  <dc:title> </dc:title>
</cp:coreProperties>
</file>