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27.01.2020 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  22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расходного обязательства и утверждении Порядка расходования средств на поэтапное доведение средней заработной платы работникам культуры,  осуществляющим библиотечное обслуживание населения на территории сельских поселений Юрьевецкого муниципального района, до средней заработной платы в Иванов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Постановлением Правительства Ивановской области от 06.12.2017 № 455-п «Об утверждении государственной программы Ивановской области «Развитие культуры и туризма Ивановской области» администрация Юрьевецкого муниципального райо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а 2020 год расходное обязательство по поэтапному доведению средней заработной платы работникам культуры, осуществляющим библиотечное обслуживание населения на территории сельских поселений Юрьевецкого муниципального района до средней заработной платы в Иванов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Фи</w:t>
      </w:r>
      <w:r>
        <w:rPr>
          <w:bCs/>
          <w:sz w:val="28"/>
          <w:szCs w:val="28"/>
        </w:rPr>
        <w:t xml:space="preserve">нансовое обеспечение </w:t>
      </w:r>
      <w:r>
        <w:rPr>
          <w:sz w:val="28"/>
          <w:szCs w:val="28"/>
        </w:rPr>
        <w:t>поэтапного доведения средней заработной платы работникам культуры, осуществляющим библиотечное обслуживание населения на территории сельских поселений Юрьевецкого муниципального района до средней заработной платы в Ивановской области осу</w:t>
      </w:r>
      <w:r>
        <w:rPr>
          <w:bCs/>
          <w:sz w:val="28"/>
          <w:szCs w:val="28"/>
        </w:rPr>
        <w:t>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субсидии из областного бюджета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средств бюджета Юрьевецкого муниципального района в размере не менее 1% от объема расходов </w:t>
      </w:r>
      <w:r>
        <w:rPr>
          <w:sz w:val="28"/>
          <w:szCs w:val="28"/>
        </w:rPr>
        <w:t>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Утвердить Порядок расходования средств на поэтапное доведение средней заработной платы работникам культуры, осуществляющим библиотечное обслуживание населения на территории сельских поселений Юрьевецкого муниципального района до средней заработной платы в Ивановской области (приложение № 1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еспечить  </w:t>
      </w:r>
      <w:r>
        <w:rPr>
          <w:rFonts w:eastAsia="Arial"/>
          <w:color w:val="000000"/>
          <w:sz w:val="28"/>
          <w:szCs w:val="28"/>
        </w:rPr>
        <w:t xml:space="preserve">достижение уровня средней заработной платы работников учреждений культуры  Юрьевецкого муниципального района </w:t>
      </w:r>
      <w:r>
        <w:rPr>
          <w:sz w:val="28"/>
          <w:szCs w:val="28"/>
        </w:rPr>
        <w:t xml:space="preserve">осуществляющих библиотечное обслуживание населения на территории сельских поселений Юрьевецкого муниципального района </w:t>
      </w:r>
      <w:r>
        <w:rPr>
          <w:rFonts w:eastAsia="Arial"/>
          <w:color w:val="000000"/>
          <w:sz w:val="28"/>
          <w:szCs w:val="28"/>
        </w:rPr>
        <w:t xml:space="preserve">в 2020 году  в размере 21 580,0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финансовый отдел администрации Юрьевецкого муниципального района уполномоченным органом по расходованию средств на поэтапное доведение средней заработной платы работникам культуры до средней заработной платы в Ива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Контроль за исполнением данного постановления возложить на заместителя главы администрации, начальника финансового отдела Смыслову Е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после подписания и распространяется на правоотношения, возникшие с 01.01.2020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 xml:space="preserve">27.01.2020 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ания средств на поэтапное доведение средней заработной платы работникам культуры, осуществляющим библиотечное обслуживание населения на территории сельских поселений Юрьевецкого муниципального района, до средней заработной платы в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определяет цели, условия, порядок предоставления и Порядок расходования средств на поэтапное доведение средней заработной платы работникам культуры, осуществляющим библиотечное обслуживание населения на территории сельских поселений Юрьевецкого муниципального района, до средней заработной платы в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расходов на поэтапное доведение средней заработной платы работникам культуры, осуществляющим библиотечное обслуживание населения на территории сельских поселений Юрьевецкого муниципального района, до средней заработной платы в Ивановской области осуществляется за счет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) средств </w:t>
      </w:r>
      <w:r>
        <w:rPr>
          <w:sz w:val="28"/>
          <w:szCs w:val="28"/>
        </w:rPr>
        <w:t>субсидии из областного бюджета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далее - субсидия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средств бюджета Юрьевецкого муниципального района в размере не менее 1% от объема расходов </w:t>
      </w:r>
      <w:r>
        <w:rPr>
          <w:sz w:val="28"/>
          <w:szCs w:val="28"/>
        </w:rPr>
        <w:t>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Средства направляются на увеличение выплат стимулирующего характера работникам культуры, осуществляющим библиотечное обслуживание населения на территории сельских поселений Юрьевец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Субсидия из областного бюджета перечисляется Департаментом культуры и туризма Ивановской области в установленном порядке на единый счёт бюджета Юрьевецкого муниципального района открытого в УФК по Ивановской области для кассового обслуживания исполнения бюджета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Финансовый отдел администрации Юрьевецкого муниципального района осуществляет перечисление средств, на лицевые счёта администраций сельских поселений Юрьевецкого муниципального района на основании заключенных Соглашений о передаче части полномочий по организации библиотечного обслуживания населения, комплектованию и обеспечению сохранности библиотечных фондов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Администрации сельских поселений Юрьевецкого муниципального района  после получения выписки из лицевого счёта перечисляют средства на лицевые счета соответствующих получателя бюджетных средств,  которые  осуществляют расходование средств, согласно п.2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сельских поселений Юрьевецкого муниципального района ежемесячно, не позднее 5-го числа месяца, следующего за отчетным представляют в финансовый отдел администрации Юрьевецкого муниципального района отчёт о расходовании средств на поэтапное доведение средней заработной платы работникам культуры, осуществляющим библиотечное обслуживание населения, согласно приложения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Финансовый отдел администрация Юрьевецкого муниципального района представляет в Департамент культуры и туризма Ивановской области отчёт о выполнении условий Соглашения и использовании субсидии из областного бюджета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 области по форме и в сроки, утверждённые Департаментом культуры и туризма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Ответственность за целевое использование средств возлагается на Муниципальные учреждения культуры сельских поселений 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ость за достоверность представляемой информации возлагается на Администрации сельских поселений Юрьевецкого муниципального района и на финансовый отдел администрации 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рядку расходования средств </w:t>
      </w:r>
    </w:p>
    <w:p>
      <w:pPr>
        <w:pStyle w:val="Normal"/>
        <w:jc w:val="right"/>
        <w:rPr/>
      </w:pPr>
      <w:r>
        <w:rPr/>
        <w:t>на поэтапное доведение средне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аработной платы работникам культуры,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существляющим библиотечное обслужива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селения на территории сельских поселен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Юрьевецкого муниципального район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средней заработной плат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>
          <w:b/>
          <w:b/>
        </w:rPr>
      </w:pPr>
      <w:r>
        <w:rPr/>
        <w:t>о произведенных расходах  свя</w:t>
      </w:r>
      <w:r>
        <w:rPr>
          <w:rFonts w:eastAsia="Arial"/>
        </w:rPr>
        <w:t xml:space="preserve">занных с поэтапным доведением средней заработной платы работникам культуры </w:t>
      </w:r>
      <w:r>
        <w:rPr/>
        <w:t>, осуществляющим библиотечное обслуживание населения на территории сельских поселений Юрьевецкого муниципального района, до средней заработной платы в Ивановской области</w:t>
      </w:r>
    </w:p>
    <w:p>
      <w:pPr>
        <w:pStyle w:val="Normal"/>
        <w:jc w:val="center"/>
        <w:rPr/>
      </w:pPr>
      <w:r>
        <w:rPr/>
        <w:t>на 1 ____________  20 __ 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 в рублях с двумя знаками после запятой)</w:t>
      </w:r>
    </w:p>
    <w:tbl>
      <w:tblPr>
        <w:tblW w:w="91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1"/>
        <w:gridCol w:w="1188"/>
        <w:gridCol w:w="1206"/>
        <w:gridCol w:w="1675"/>
        <w:gridCol w:w="1440"/>
        <w:gridCol w:w="1620"/>
      </w:tblGrid>
      <w:tr>
        <w:trPr/>
        <w:tc>
          <w:tcPr>
            <w:tcW w:w="2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я расходов </w:t>
            </w:r>
          </w:p>
        </w:tc>
        <w:tc>
          <w:tcPr>
            <w:tcW w:w="2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за отчетный период (нарастающим итогом) на поэтапное повышение заработной платы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ный кассовый расход за  отчетный период (нарастающим итогом)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ный кассовый расход за отчетный период за счет средств областного бюджета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зованных средств на конец отчетного периода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Юрьевецкого муниципального района</w:t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стимулирующего характера, всего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«Заработная плата»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«Начисления на выплаты по оплате труда»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01:00Z</dcterms:created>
  <dc:creator>Компьютер</dc:creator>
  <dc:description/>
  <cp:keywords/>
  <dc:language>en-US</dc:language>
  <cp:lastModifiedBy>Крылова</cp:lastModifiedBy>
  <cp:lastPrinted>2019-01-24T16:26:00Z</cp:lastPrinted>
  <dcterms:modified xsi:type="dcterms:W3CDTF">2020-01-27T12:24:00Z</dcterms:modified>
  <cp:revision>9</cp:revision>
  <dc:subject/>
  <dc:title>ГЛАВА АДМИНИСТРАЦИИ ЮРЬЕВЕЦКОГО РАЙОНА</dc:title>
</cp:coreProperties>
</file>