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2.2020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  <w:softHyphen/>
        <w:softHyphen/>
        <w:softHyphen/>
        <w:softHyphen/>
        <w:t>41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определении стоимости питания обучающихся 1-4 классов муниципальных общеобразовательных организаций Юрьевецкого муниципального района из малоимущих семе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Ивановской области от 05.07.2013 № 66-ОЗ "Об образовании в Ивановской области", руководствуясь Уставом Юрьевецкого муниципального района, администрация Юрьевец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Обеспечить завтраками обучающихся 1-4 классов общеобразовательных организаций Юрьевецкого муниципального района из малоимущих семе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стоимость завтраков в целях обеспечения бесплатным питанием обучающихся 1-4 классов муниципальных общеобразовательных организаций Юрьевецкого муниципального района из малоимущих семей. (Приложение №1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 Управлению образования администрации Юрьевецкого муниципального района разработать локальный акт, утверждающий Порядок </w:t>
      </w:r>
      <w:r>
        <w:rPr>
          <w:sz w:val="28"/>
          <w:szCs w:val="28"/>
        </w:rPr>
        <w:t>предоставления в учебные дни горячего питания на бесплатной основе обучающимся 1-4 классов из малоимущих семей в муниципальных общеобразовательных организ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ающие с 01.01.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</w:t>
        <w:tab/>
        <w:t xml:space="preserve">           Ю.И.Тимош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13.02.2020_№ 4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завтраков в целях обеспечения бесплатного питания обучающихся 1-4 классов муниципальных общеобразовательных организаций Юрьевецкого муниципального района из малоимущих дете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втра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школа №1 им. А.С. Пушки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школа №2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школа №3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Елнатская средня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оболевская средняя шко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Обжерихинская основная шко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Костяевская основная шко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13:00Z</dcterms:created>
  <dc:creator>Yurevec5</dc:creator>
  <dc:description/>
  <cp:keywords/>
  <dc:language>en-US</dc:language>
  <cp:lastModifiedBy>Елена</cp:lastModifiedBy>
  <cp:lastPrinted>2020-02-13T08:43:00Z</cp:lastPrinted>
  <dcterms:modified xsi:type="dcterms:W3CDTF">2020-02-13T05:44:00Z</dcterms:modified>
  <cp:revision>8</cp:revision>
  <dc:subject/>
  <dc:title> </dc:title>
</cp:coreProperties>
</file>