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u w:val="single"/>
        </w:rPr>
      </w:pPr>
      <w:r>
        <w:rPr>
          <w:sz w:val="28"/>
          <w:u w:val="single"/>
        </w:rPr>
        <w:t>от 21.01.2020 г. №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. Юрье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администрации Юрьевецкого муницип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айона от 17.11.2010 №670 «Об утверждении</w:t>
      </w:r>
    </w:p>
    <w:p>
      <w:pPr>
        <w:pStyle w:val="ConsPlusTitle"/>
        <w:widowControl/>
        <w:rPr/>
      </w:pPr>
      <w:r>
        <w:rPr>
          <w:sz w:val="28"/>
          <w:szCs w:val="28"/>
        </w:rPr>
        <w:t>требований к технологическим,  программ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 лингвистическим средствам обеспеч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ользования официальным сайтом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в сети Интернет»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RobotoCondensedLight;Times New Roman" w:ascii="RobotoCondensedLight;Times New Roman" w:hAnsi="RobotoCondensedLight;Times New Roman"/>
          <w:sz w:val="27"/>
          <w:szCs w:val="27"/>
          <w:shd w:fill="FFFFFF" w:val="clear"/>
        </w:rPr>
        <w:t>Представлением Прокуратуры Юрьевецкого муниципального района об устранении нарушений законодательства в сфере социальной защиты инвалидов от 27.12.2019 г. №02-15-2019/465, администрация Юрьевецкого муниципального района Иван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 О С Т А Н О В Л Я Е Т 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Юрьевецкого муниципального района Ивановской области от 17.11.2010 №670 «Об утверждении требований к технологическим, программным и лингвистическим средствам обеспечения пользования официальным сайтом администрации Юрьевецкого муниципального района в сети Интернет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адрес официального сайта администрации Юрьевецкого муниципального района в сети Интернет латинскими буквами: www.yurevets.ru, на кириллице: Юрьевец-официальный.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ч.10 ст.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управления муниципальной службой, кадровой работой, архивным делом и правовым обеспечением Смыслову И.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  Ю.И.Тим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Condensed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9:00Z</dcterms:created>
  <dc:creator>Тютин Николай Павлович</dc:creator>
  <dc:description/>
  <dc:language>en-US</dc:language>
  <cp:lastModifiedBy>Николай Тютин</cp:lastModifiedBy>
  <cp:lastPrinted>2020-01-21T12:34:00Z</cp:lastPrinted>
  <dcterms:modified xsi:type="dcterms:W3CDTF">2020-01-21T10:48:00Z</dcterms:modified>
  <cp:revision>11</cp:revision>
  <dc:subject/>
  <dc:title/>
</cp:coreProperties>
</file>