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7.01.2020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13.11.2015 № 327 «Об утверждении муниципальной программы 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на плановый период 2021 и 2022 годов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13.11.2015 № 327 «Об утверждении муниципальной программы  «Создание условий для оказания качественной и доступной медицинской помощи жителям Юрьевецкого муниципального района»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7.01.2020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3.11.2015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327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казания качественной и доступной медицинской помощи жителям Юрьевецкого муниципального район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казания медицинской помощи жителям Юрьевец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улучшение качества оказания медицинской помощи населению Юрьевец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1197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191 191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78 00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дицинская помощь населению Юрьевецкого муниципального района оказывается ОБУЗ «Кинешемская ЦРБ» Юрьевецкий филиал, в структуру которой входят 2 поликлинических отделения, 6 стационарных отделений, 13 фельдшерско-акушерских пунктов, 1 офис общей врачеб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ьевецкий муниципальный район достиг положительных тенденций в сфере здравоохранения, в районе снижена смертность от инфарктов и инсуль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охраняется ряд проблем. Укомплектованность старшим медицинским персоналом с каждым годом снижается. При анализе кадровой ситуации обращает на себя внимание тот факт, что 47% врачей и 13 % среднего медицинского персонала находятся в пенсионном возрасте. Резерв для замены врачей пенсионного возраста отсутствует. Без обеспечения трудовыми ресурсами невозможно добиться повышения качества и эффективности деятельности всей системы охраны здоровья.</w:t>
        <w:tab/>
        <w:t>Существует проблема с благоустройством прилегающих территорий – ненадлежащее качество подъездных путей, отсутствие освещения и защитны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, характеризующие наличие социально-экономической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221"/>
        <w:gridCol w:w="1476"/>
        <w:gridCol w:w="1609"/>
        <w:gridCol w:w="1476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медицинской помощ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смерти лиц трудоспособного возраста (до 65 лет) на 100 тыс. человек на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 подпрограммы -</w:t>
      </w:r>
      <w:r>
        <w:rPr/>
        <w:t xml:space="preserve"> </w:t>
      </w:r>
      <w:r>
        <w:rPr>
          <w:sz w:val="28"/>
          <w:szCs w:val="28"/>
        </w:rPr>
        <w:t>обеспечение доступности и улучшение качества оказания медицинской помощи населению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. Целевые индикаторы и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06"/>
        <w:gridCol w:w="900"/>
        <w:gridCol w:w="770"/>
        <w:gridCol w:w="736"/>
        <w:gridCol w:w="704"/>
        <w:gridCol w:w="633"/>
        <w:gridCol w:w="632"/>
        <w:gridCol w:w="633"/>
        <w:gridCol w:w="63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доступности услуг учреждений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фицита обеспеченности врачебны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рачей, получающих ежемесячную социальную вы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дентов, получающих ежемесячную стипендию в течение последнего года обучения и в период получения  последипломного образования (интернатура, ординату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еречень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4"/>
        <w:gridCol w:w="824"/>
        <w:gridCol w:w="826"/>
        <w:gridCol w:w="1448"/>
        <w:gridCol w:w="1171"/>
        <w:gridCol w:w="237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здание условий для оказания медицинской помощи жителям Юрьевецкого муниципальн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и улучшение качества оказания медицинской помощи населению Юрьевец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нижение качества и доступности услуг учреждение здравоохранения; неудовлетворенность населения качеством медицинской помощ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Удовлетворенность населения качеством медицинской помощи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овышение качества и доступности услуг учреждений здравоохранения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Размер дефицита обеспеченности врачебными кадрами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сло врачей, получающих ежемесячную социальную выплату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сло студентов, получающих ежемесячную стипендию в течение последнего года обучения и в период получения  последипломного образования (интернатура, ординатур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080"/>
        <w:gridCol w:w="1440"/>
        <w:gridCol w:w="3240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грамма «Создание условий для оказания качественной и доступной медицинской помощи жителям Юрьевецкого муниципального района»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Система целей расхода основных мероприяти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158"/>
        <w:gridCol w:w="1260"/>
        <w:gridCol w:w="1260"/>
        <w:gridCol w:w="900"/>
        <w:gridCol w:w="900"/>
        <w:gridCol w:w="1003"/>
      </w:tblGrid>
      <w:tr>
        <w:trPr>
          <w:trHeight w:val="28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 руб.</w:t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казания медицинской помощи жителям Юрьевец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екущих ремонтов в акушерском, хирургическом и  гинекологическ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на привлечение и закрепление молодых специалистов в сфере здравоохранения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казание условий по обеспечению жильем молодых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00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грамме </w:t>
      </w:r>
      <w:r>
        <w:rPr>
          <w:sz w:val="28"/>
          <w:szCs w:val="28"/>
        </w:rPr>
        <w:t>"Созда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оказания качествен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оступной медицинск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мощи жителям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Р СОЦИАЛЬНОЙ ПОДДЕРЖКИ МОЛОД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ОВ, РАБОТАЮЩИХ В УЧРЕЖДЕНИЯХ ЗДРАВООХРАНЕНИЯ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предоставления мер социальной поддержки молодых специалистов, работающих в учреждениях здравоохранения Юрьевецкого муниципального района (далее - Правила), разработаны в целях реализации»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(далее - Программа), утвержденной постановлением администрации Юрьевецкого муниципального района от 13.11.2015 № 32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рамках </w:t>
      </w:r>
      <w:hyperlink r:id="rId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 молодым специалистам относятся граждане Российской Федерации в возрасте до 35 лет, принятые на работу в учреждения здравоохранения Юрьевецкого муниципального района, окончившие образовательное учреждение высшего профессионального  образ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ившие впервые в течение трех лет с года окончания образовательного учреждения на работу в учреждения здравоохранения Юрьевецкого муниципального района, имеющие по условиям трудового договора объем нагрузки не менее одной ста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вшие в год окончания образовательного учреждения уход за ребенком до достижения им возраста трех лет и впервые поступившие в год прекращения ухода за ребенком до достижения им возраста трех лет на работу в учреждения здравоохранения Юрьевецкого муниципального района, имеющие по условиям трудового договора объем нагрузки не менее одной 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социальной поддержки не предоставляются молодым специалистам, работающим в учреждениях здравоохранения Юрьевецкого муниципального района, имеющим высшее профессиональное образование и отработавшим в них более трех лет после окончания высшего профессионального учебного заведения, за исключением периода нахождения работника в отпуске по уходу за ребен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Меры социальной поддержки предоставляются молодым специалистам, прибывшим на работу по окончании учебного заведения и заключившим трудовой договор с условием работы в учреждении не менее 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Молодому специалисту предоставляются меры социальной поддержки в виде ежемесячной денеж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Ежемесячная денежная выплата предоставляется молодому специалисту, впервые заключившему трудовой договор с учреждением после 1 января 2014 года на срок не менее 3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Ежемесячная денежная выплата молодому специалисту предоставляется в размере 1000 руб. ежемесячно, с момента заключения трудового договора в течение 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В случае расторжения трудового договора до истечения 3 лет, молодой специалист в течение 30 дней с даты расторжения трудового договора обязан возвратить полную сумму полученной ежемесячной денежной выплаты в бюджет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добровольного возврата указанных средств их взыскание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6"/>
      <w:bookmarkEnd w:id="0"/>
      <w:r>
        <w:rPr>
          <w:sz w:val="28"/>
          <w:szCs w:val="28"/>
        </w:rPr>
        <w:t>4.4. Для получения ежемесячной денежной выплаты молодой специалист подает в Управление муниципальной службы, кадровой работы, архивного дела и правового обеспечения администрации Юрьевецкого муниципального района (далее - Управление)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27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1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государственного образца об уровне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воинского учета - для военнообязанных и лиц, подлежащих призыву на военн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го договора с учреждением на срок не менее 3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риказа (распоряжения) работодателя о приеме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заключении, расторжении брака, документов, подтверждающих смену фамилии, имени, отчества, в случае расхождения фамилии, имени, отчества в предо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03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систематизации, хранении и передаче персональных данных по форме согласно приложению №2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Копии документов, прилагаемых к заявлению, предоставляются с предъявлением подлинников и заверяются специалистом Управления путем заверительной надписи с указанием фамилии, инициалов, должности и даты за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Ежемесячная  денежная выплата производится путем перечисления средств на лицевой счет молодого специалиста в кредитной организации в срок до 26 числа месяца, следующего за месяцем принятия решения о предоставлении ежемесячной денеж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Молодой специалист получает денежную выплату ежемесячно, в течение трех лет с момента заключения трудово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bookmarkStart w:id="1" w:name="Par110"/>
      <w:bookmarkStart w:id="2" w:name="Par70"/>
      <w:bookmarkEnd w:id="1"/>
      <w:bookmarkEnd w:id="2"/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/>
      </w:pPr>
      <w:r>
        <w:rPr>
          <w:sz w:val="20"/>
          <w:szCs w:val="20"/>
        </w:rPr>
        <w:tab/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лодых специалистов, работающи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учреждениях здравоохран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живающего(ей) по адресу: 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ный телефон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живающего(ей) по адресу: 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актный телефон 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3" w:name="Par127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меня,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, выдан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серия, номер)                        (кем выдан, 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 в состав участников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и оказать социальную поддержку в виде ежемесячной денежной выпла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редитной организаци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р. счет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 условием  предоставления ежемесячной денежной выплаты  ознакомлен.  В случае нарушения  условия (работа в учреждении не менее 3 лет) обязуюсь  вернуть  сумму  ежемесячной денежной выплаты в полном объеме в течение одного месяца с даты расторжения трудово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             (подпись заявителя)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 и   прилагаемые  к  нему  согласно  перечню  документы 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191"/>
      <w:bookmarkStart w:id="5" w:name="Par19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Приложение №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лодых специалистов, работающи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учреждениях здравоохран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 зарегистрированный(ая) по адресу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ерия, номер) __________________________________, выданный 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, выдавшего паспорт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вое  согласие  на  систематизацию,  накопление,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овление,   изменение),   использование,   распространение   (передачу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зличивание, блокировку и уничтожение своих персональных данных: фамилия, имя,  отчество;  год,  месяц,  дата  и  место  рождения;  адрес,  семейное, социальное  положение,  иных  персональных  данных,  представляемых  мной в рамках участия в подпрограмме «Создание условий для оказания медицинской помощи жителям Юрьевецкого муниципального района»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(дата)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грамме </w:t>
      </w:r>
      <w:r>
        <w:rPr>
          <w:sz w:val="28"/>
          <w:szCs w:val="28"/>
        </w:rPr>
        <w:t>"Созда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оказания качествен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оступной медицинск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мощи жителям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Р СОЦИАЛЬНОЙ ПОДДЕРЖКИ ГРАЖДАНАМ НА ПЕРИОД ОБУЧЕНИЯ В ГОСУДАРСТВЕННОМ БЮДЖЕТНОМ ОБРАЗОВАТЕЛЬНОМ УЧРЕЖДЕНИИ ВЫСШЕГО ПРОФЕССИОНАЛЬНОГО ОБРАЗОВАНИЯ «ИВАНОВСКАЯ ГОСУДАРСТВЕННАЯ МЕДИЦИНСКАЯ АКАДЕМИЯ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предоставления мер социальной поддержки гражданам на период обучения в Государственном бюджетном образовательном учреждении высшего профессионального образования «Ивановская государственная медицинская академия» (далее - Правила), разработаны в целях реализации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(далее - Программа), утвержденной постановлением администрации Юрьевецкого муниципального района от 13.11.2015 № 32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рамках </w:t>
      </w:r>
      <w:hyperlink r:id="rId4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гражданам, заключившим с администрацией Юрьевецкого муцниципального района договор о целевом обучении предоставляются следующие меры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ежемесячной стипендии в размере 1200 рублей в течение последнего года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ежемесячной стипендии в размере 1200 рублей в период получения последипломного образования (интернатура, ординату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заключения договора о целевом обучении гражданин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администрации меры социальной поддержки, предусмотренные пунктом 2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олучать информацию о деятельности ОБУЗ «Кинешемская ЦРБ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заключения договора о целевом обучении гражданин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с ОБУЗ «Кинешемская ЦРБ» трудовой договор (контракт) не позднее чем через 3 (три) месяца со дня получения соответствующего документа об образовании и о специа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администрацию об изменении фамилии, имени отчества, паспортных данных, банковских реквизитов и иных сведений в течение 10 (десяти) календарных дней, со дня возникновения указанных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стить администрации в течение 2 (двух) месяцев расходы, связанные с предоставлением гражданину мер социальной поддержки, а также выплатить штраф в двукратном размере расходов, связанных с предоставленными гражданину мерами социальной поддержки, в случае неисполнения им обязательств по трудоустройству в ОБУЗ «Кинешемская ЦРБ» или отчислении из ГБОУ ВПО ИвГМА до окончании срока освоения образовате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получения ежемесячной стипендии гражданин подает  в Управление делами администрации Юрьевецкого муниципального района (далее - Управление)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27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1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правление ОБУЗ «Кинешемской ЦРБ» на обучение в ГБОУ ВПО ИвГ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пии документов, прилагаемых к заявлению, предоставляются с предъявлением подлинников и заверяются специалистом Управления путем заверительной надписи с указанием фамилии, инициалов, должности и даты за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ыплата ежемесячной стипендии производится путем перечисления средств на лицевой счет гражданина в кредитной организации в срок до 26 числа месяца, следующего за месяцем наступления обязательств администрации по выплате стипенд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последний год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 получения последипломного образования (интернатура, ординатур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 на период обучения в Государственно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ном образовательном учреждени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вановская государственная медицинская академия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живающего(ей) по адресу: 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ный телефон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живающего(ей) по адресу: 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актный телефон 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меня,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, выдан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серия, номер)                        (кем выдан, 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 в состав участников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и оказать социальную поддержку в виде выплаты ежемесячной стипен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редитной организаци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р. счет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 условиями выплаты ежемесячной стипендии  ознакомлен(а).  В случае нарушения  условий обязуюсь</w:t>
      </w:r>
      <w:r>
        <w:rPr/>
        <w:t xml:space="preserve"> </w:t>
      </w:r>
      <w:r>
        <w:rPr>
          <w:sz w:val="28"/>
          <w:szCs w:val="28"/>
        </w:rPr>
        <w:t>возместить администрации в течение 2 (двух) месяцев расходы, связанные с предоставлением мер социальной поддержки, а также выплатить штраф в двукратном размере расходов, связанных с предоставленными мерами социальной поддержки (в случае неисполнения  обязательств по трудоустройству в ОБУЗ «Кинешемская ЦРБ» или отчислении из ГБОУ ВПО ИвГМА до окончании срока освоения образовательной программ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             (подпись заявителя)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 и   прилагаемые  к  нему  согласно  перечню  документы 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 на период обучения в Государственно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ном образовательном учреждени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вановская государственная медицинская академия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26282F"/>
        </w:rPr>
        <w:t>ДОГОВОР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о целевом обучен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. Юрьевец                </w:t>
        <w:tab/>
        <w:tab/>
        <w:tab/>
        <w:tab/>
        <w:t xml:space="preserve">                  «___» _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Юрьевецкого муниципального района Ивановской области, в лице главы администрации Юрьевецкого муниципального района Тимошенко Юрия Ивановича, действующего на основании Устава Юрьевецкого муниципального района, именуемая в дальнейшем Администрация, с одной стороны, и  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/>
        <w:t>в лице _______________________________________________________________________,</w:t>
      </w:r>
      <w:bookmarkStart w:id="6" w:name="_GoBack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>
          <w:sz w:val="20"/>
          <w:szCs w:val="20"/>
        </w:rPr>
        <w:t xml:space="preserve">(фамилия, имя, отчество (при наличии) законного представителя несовершеннолетнего, в случае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если гражданин является несовершеннолетним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____  в дальнейшем Гражданин,  с  другой стороны,  далее  именуемые Сторонами, заключили настоящий договор о нижеследующ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bookmarkStart w:id="7" w:name="sub_49"/>
      <w:bookmarkEnd w:id="7"/>
      <w:r>
        <w:rPr>
          <w:b/>
          <w:bCs/>
          <w:color w:val="26282F"/>
        </w:rPr>
        <w:t>I. 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8" w:name="sub_49"/>
      <w:bookmarkStart w:id="9" w:name="sub_49"/>
      <w:bookmarkEnd w:id="9"/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89"/>
      <w:r>
        <w:rPr/>
        <w:t xml:space="preserve">     </w:t>
      </w:r>
      <w:r>
        <w:rPr/>
        <w:t>1. В соответствии  с настоящим договором Гражданин обязуется освоить</w:t>
      </w:r>
      <w:bookmarkEnd w:id="10"/>
      <w:r>
        <w:rPr/>
        <w:t xml:space="preserve"> образовательную программу по 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</w:t>
      </w:r>
      <w:r>
        <w:rPr>
          <w:sz w:val="20"/>
          <w:szCs w:val="20"/>
        </w:rPr>
        <w:t xml:space="preserve">(код, наименование профессии,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________________,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правление подготовки (специальности), уровень образования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еализуемую в государственном бюджетном образовательном учреждении высшего профессионального образования «Ивановская государственная медицинская академия» Министерства здравоохранения Российской Федерации (далее ГБОУ ВПО ИвГМА Минздрава России), успешно  пройти  государственную   итоговую   аттестацию   по   указанной образовательной  программе  и  заключить  трудовой  договор (контракт)  с областным бюджетным учреждением здравоохранения «Кинешемская центральная районная больница» (далее ОБУЗ «Кинешемская ЦРБ»), а Администрация обязуется предоставлять гражданину меры социальной поддерж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bookmarkStart w:id="11" w:name="sub_68"/>
      <w:bookmarkEnd w:id="11"/>
      <w:r>
        <w:rPr>
          <w:b/>
          <w:bCs/>
          <w:color w:val="26282F"/>
        </w:rPr>
        <w:t>II. Права и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12" w:name="sub_68"/>
      <w:bookmarkStart w:id="13" w:name="sub_68"/>
      <w:bookmarkEnd w:id="13"/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52"/>
      <w:bookmarkEnd w:id="14"/>
      <w:r>
        <w:rPr/>
        <w:t>2. Администрация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52"/>
      <w:bookmarkStart w:id="16" w:name="sub_50"/>
      <w:bookmarkEnd w:id="15"/>
      <w:r>
        <w:rPr/>
        <w:t>а) запрашивать у Гражданина информацию о результатах прохождения им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</w:t>
      </w:r>
      <w:bookmarkEnd w:id="16"/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запрашивать у Гражданина информацию о прохождении практики в ОБУЗ «Кинешемская ЦРБ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запрашивать у Гражданина информацию о заключении с ОБУЗ «Кинешемская ЦРБ» трудового договора (контрак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57"/>
      <w:bookmarkEnd w:id="17"/>
      <w:r>
        <w:rPr/>
        <w:t>3. Администрация обяз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57"/>
      <w:bookmarkStart w:id="19" w:name="sub_53"/>
      <w:bookmarkEnd w:id="18"/>
      <w:bookmarkEnd w:id="19"/>
      <w:r>
        <w:rPr/>
        <w:t>а) предоставлять гражданину в период его обучения следующие меры социальной поддержк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53"/>
      <w:bookmarkEnd w:id="20"/>
      <w:r>
        <w:rPr/>
        <w:t>- выплата ежемесячной стипендии в размере 1200 рублей в течение последнего года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плата ежемесячной стипендии в размере 1200 рублей в период получения последипломного образования (интернатура, ординатура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54"/>
      <w:bookmarkEnd w:id="21"/>
      <w:r>
        <w:rPr/>
        <w:t>б) содействовать в организации прохождения Гражданином всех видов практики в ОБУЗ «Кинешемская ЦРБ» в соответствии с учеб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54"/>
      <w:bookmarkStart w:id="23" w:name="sub_90"/>
      <w:bookmarkEnd w:id="22"/>
      <w:r>
        <w:rPr/>
        <w:t xml:space="preserve">в) содействовать в обеспечении    трудоустройства  Гражданина, в    соответствии   с    полученной   </w:t>
      </w:r>
      <w:bookmarkEnd w:id="23"/>
      <w:r>
        <w:rPr/>
        <w:t>специальностью, в ОБУЗ «Кинешемская ЦРБ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 случае отказа ОБУЗ «Кинешемская ЦРБ» в трудоустройстве Гражданина в течение 2 (двух) месяцев взыскать с ОБУЗ «Кинешемская ЦРБ» в пользу Гражданина компенсацию в двукратном размере расходов, связанных с предоставлением ему мер соци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56"/>
      <w:bookmarkEnd w:id="24"/>
      <w:r>
        <w:rPr/>
        <w:t>д) уведомить Гражданина об изменении местонахождения, банковских реквизитов (при их наличии) или иных сведений, имеющих значение для исполнения настоящего договора, в течение 10 календарных дней со дня возникновения указанны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25" w:name="sub_56"/>
      <w:bookmarkStart w:id="26" w:name="sub_56"/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60"/>
      <w:bookmarkEnd w:id="27"/>
      <w:r>
        <w:rPr/>
        <w:t>4. Гражданин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sub_60"/>
      <w:bookmarkStart w:id="29" w:name="sub_58"/>
      <w:bookmarkEnd w:id="28"/>
      <w:bookmarkEnd w:id="29"/>
      <w:r>
        <w:rPr/>
        <w:t xml:space="preserve">а) получать от Администрации меры социальной поддержки, предусмотренные </w:t>
      </w:r>
      <w:hyperlink w:anchor="sub_53">
        <w:r>
          <w:rPr>
            <w:rStyle w:val="InternetLink"/>
          </w:rPr>
          <w:t>подпунктом "а" пункта 3</w:t>
        </w:r>
      </w:hyperlink>
      <w:r>
        <w:rPr/>
        <w:t xml:space="preserve">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0" w:name="sub_58"/>
      <w:bookmarkStart w:id="31" w:name="sub_59"/>
      <w:bookmarkEnd w:id="30"/>
      <w:bookmarkEnd w:id="31"/>
      <w:r>
        <w:rPr/>
        <w:t>б) в случае необходимости получать информацию о деятельности ОБУЗ «Кинешемская ЦРБ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32" w:name="sub_59"/>
      <w:bookmarkStart w:id="33" w:name="sub_59"/>
      <w:bookmarkEnd w:id="33"/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67"/>
      <w:bookmarkEnd w:id="34"/>
      <w:r>
        <w:rPr/>
        <w:t>5. Гражданин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67"/>
      <w:bookmarkEnd w:id="35"/>
      <w:r>
        <w:rPr/>
        <w:t>а) осваивать образовательную программу по 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код, наименование профессии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61"/>
      <w:bookmarkEnd w:id="36"/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правление подготовки (специальности), уровень образования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едставлять по требованию Администрации информацию о результатах прохождения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7" w:name="sub_61"/>
      <w:bookmarkStart w:id="38" w:name="sub_62"/>
      <w:bookmarkEnd w:id="37"/>
      <w:bookmarkEnd w:id="38"/>
      <w:r>
        <w:rPr/>
        <w:t>в) проходить практику, организованную Администрацией совместно с ОБУЗ «Кинешемская ЦРБ», в соответствии с учеб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62"/>
      <w:bookmarkStart w:id="40" w:name="sub_63"/>
      <w:bookmarkEnd w:id="39"/>
      <w:bookmarkEnd w:id="40"/>
      <w:r>
        <w:rPr/>
        <w:t>г) соблюдать нормативные акты ОБУЗ «Кинешемская ЦРБ», в которой организовано прохождение практики в соответствии с учеб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едставлять по требованию Администрации информацию о прохождении практики в ОБУЗ «Кинешемская ЦРБ»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1" w:name="sub_63"/>
      <w:bookmarkStart w:id="42" w:name="sub_64"/>
      <w:bookmarkEnd w:id="41"/>
      <w:bookmarkEnd w:id="42"/>
      <w:r>
        <w:rPr/>
        <w:t>е) заключить с ОБУЗ «Кинешемская ЦРБ», трудовой договор (контракт) не позднее чем через 3 (три) месяца со дня получения соответствующего документа об образовании и о специальности сроком не менее чем на 5 (пять)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предоставить в Администрацию копию трудового договора, заключенного с ОБУЗ «Кинешемская ЦРБ» не позднее чем через 3 (три) месяца со дня получения соответствующего документа об образовании и о специа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3" w:name="sub_64"/>
      <w:bookmarkStart w:id="44" w:name="sub_65"/>
      <w:bookmarkEnd w:id="43"/>
      <w:bookmarkEnd w:id="44"/>
      <w:r>
        <w:rPr/>
        <w:t>з) возместить Администрации в течение 2 (двух) месяцев расходы, связанные с предоставлением Гражданину мер социальной поддержки, а также выплатить штраф в двукратном размере расходов, связанных с предоставленными Гражданину мерами социальной поддержки, в случае неисполнения им обязательств по трудоустройству, предусмотренных настоящим договором или отчислении до окончания срока освоения образовательной программы, в соответствии с ч.5 п.9(в)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5" w:name="sub_65"/>
      <w:bookmarkStart w:id="46" w:name="sub_66"/>
      <w:bookmarkEnd w:id="45"/>
      <w:bookmarkEnd w:id="46"/>
      <w:r>
        <w:rPr/>
        <w:t>и) уведомить Администрацию об изменении фамилии, имени, отчества (при наличии), паспортных данных, банковских реквизитов (при их наличии) и иных сведений, имеющих значение для исполнения настоящего договора, в течение 10 (десяти) календарных дней со дня возникновения указанны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47" w:name="sub_66"/>
      <w:bookmarkStart w:id="48" w:name="sub_66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bookmarkStart w:id="49" w:name="sub_75"/>
      <w:bookmarkEnd w:id="49"/>
      <w:r>
        <w:rPr>
          <w:b/>
          <w:bCs/>
          <w:color w:val="26282F"/>
        </w:rPr>
        <w:t>III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50" w:name="sub_75"/>
      <w:bookmarkStart w:id="51" w:name="sub_75"/>
      <w:bookmarkEnd w:id="51"/>
    </w:p>
    <w:p>
      <w:pPr>
        <w:pStyle w:val="Normal"/>
        <w:widowControl w:val="false"/>
        <w:autoSpaceDE w:val="false"/>
        <w:ind w:firstLine="709"/>
        <w:jc w:val="both"/>
        <w:rPr/>
      </w:pPr>
      <w:bookmarkStart w:id="52" w:name="sub_69"/>
      <w:bookmarkEnd w:id="52"/>
      <w:r>
        <w:rPr/>
        <w:t xml:space="preserve">6. За неисполнение или ненадлежащее исполнение своих обязательств по настоящему договору стороны несут ответственность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3" w:name="sub_69"/>
      <w:bookmarkStart w:id="54" w:name="sub_74"/>
      <w:bookmarkEnd w:id="53"/>
      <w:bookmarkEnd w:id="54"/>
      <w:r>
        <w:rPr/>
        <w:t>7. Основаниями для освобождения Гражданина от исполнения обязательств по трудоустройств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74"/>
      <w:bookmarkStart w:id="56" w:name="sub_70"/>
      <w:bookmarkEnd w:id="55"/>
      <w:bookmarkEnd w:id="56"/>
      <w:r>
        <w:rPr/>
        <w:t>а) наличие заболеваний, препятствующих трудоустройству в ОБУЗ «Кинешемская ЦРБ» и подтвержденных заключениями уполномочен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7" w:name="sub_70"/>
      <w:bookmarkStart w:id="58" w:name="sub_71"/>
      <w:bookmarkEnd w:id="57"/>
      <w:bookmarkEnd w:id="58"/>
      <w:r>
        <w:rPr/>
        <w:t>б) признание в установленном порядке одного из родителей, супруга (супруги) инвалидом I или II группы, установление ребенку гражданина категории "ребенок-инвалид", если работа по трудовому договору (контракту) предоставляется не по месту постоянного жительства родителей, супруги (супруга) или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9" w:name="sub_71"/>
      <w:bookmarkStart w:id="60" w:name="sub_72"/>
      <w:bookmarkEnd w:id="59"/>
      <w:bookmarkEnd w:id="60"/>
      <w:r>
        <w:rPr/>
        <w:t>в) признание Гражданина в установленном порядке инвалидом I или II группы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72"/>
      <w:bookmarkStart w:id="62" w:name="sub_73"/>
      <w:bookmarkEnd w:id="61"/>
      <w:r>
        <w:rPr/>
        <w:t>г) Гражданин является супругом (супругой) военнослужащего, за исключением лиц, проходящих военную службу по призыву, если работа по трудовому договору (контракту) предоставляется не по месту службы супруга (супруги)</w:t>
      </w:r>
      <w:bookmarkStart w:id="63" w:name="sub_120"/>
      <w:bookmarkEnd w:id="62"/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End w:id="6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bookmarkStart w:id="64" w:name="sub_82"/>
      <w:bookmarkEnd w:id="64"/>
      <w:r>
        <w:rPr>
          <w:b/>
          <w:bCs/>
          <w:color w:val="26282F"/>
        </w:rPr>
        <w:t>IV. Срок действия договора, основания его досрочного прекращ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65" w:name="sub_82"/>
      <w:bookmarkStart w:id="66" w:name="sub_82"/>
      <w:bookmarkEnd w:id="66"/>
    </w:p>
    <w:p>
      <w:pPr>
        <w:pStyle w:val="Normal"/>
        <w:widowControl w:val="false"/>
        <w:autoSpaceDE w:val="false"/>
        <w:ind w:firstLine="709"/>
        <w:jc w:val="both"/>
        <w:rPr/>
      </w:pPr>
      <w:bookmarkStart w:id="67" w:name="sub_76"/>
      <w:bookmarkEnd w:id="67"/>
      <w:r>
        <w:rPr/>
        <w:t>8. Настоящий договор вступает в силу с момента подписания и действует до заключения трудового договора (контрак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8" w:name="sub_76"/>
      <w:bookmarkStart w:id="69" w:name="sub_81"/>
      <w:bookmarkEnd w:id="68"/>
      <w:bookmarkEnd w:id="69"/>
      <w:r>
        <w:rPr/>
        <w:t>9. Основаниями для досрочного прекращения настоящего договор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0" w:name="sub_81"/>
      <w:bookmarkStart w:id="71" w:name="sub_77"/>
      <w:bookmarkEnd w:id="70"/>
      <w:r>
        <w:rPr/>
        <w:t xml:space="preserve">а) отказ ГБОУ ВПО ИвГМА Минздрава России в приеме гражданина на целевое место, в том числе в случае, если Гражданин не прошел по конкурсу, проводимому в рамках квоты целевого приема; </w:t>
      </w:r>
      <w:bookmarkStart w:id="72" w:name="sub_78"/>
      <w:bookmarkEnd w:id="71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еполучение Гражданином в течение 2 (двух) месяцев мер социальной поддержки от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3" w:name="sub_79"/>
      <w:bookmarkEnd w:id="72"/>
      <w:bookmarkEnd w:id="73"/>
      <w:r>
        <w:rPr/>
        <w:t>в) отчисление Гражданина из ГБОУ ВПО ИвГМА Минздрава России до окончания срока освоения образовате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4" w:name="sub_79"/>
      <w:bookmarkStart w:id="75" w:name="sub_80"/>
      <w:bookmarkEnd w:id="74"/>
      <w:r>
        <w:rPr/>
        <w:t>г) наступление и (или) обнаружение обстоятельств (медицинские или иные показания), препятствующих трудоустройству Гражданина в ОБУЗ «Кинешемская ЦРБ»</w:t>
      </w:r>
      <w:bookmarkStart w:id="76" w:name="sub_121"/>
      <w:bookmarkEnd w:id="75"/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End w:id="7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bookmarkStart w:id="77" w:name="sub_85"/>
      <w:bookmarkEnd w:id="77"/>
      <w:r>
        <w:rPr>
          <w:b/>
          <w:bCs/>
          <w:color w:val="26282F"/>
        </w:rPr>
        <w:t>V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78" w:name="sub_85"/>
      <w:bookmarkStart w:id="79" w:name="sub_85"/>
      <w:bookmarkEnd w:id="79"/>
    </w:p>
    <w:p>
      <w:pPr>
        <w:pStyle w:val="Normal"/>
        <w:widowControl w:val="false"/>
        <w:autoSpaceDE w:val="false"/>
        <w:ind w:firstLine="709"/>
        <w:jc w:val="both"/>
        <w:rPr/>
      </w:pPr>
      <w:bookmarkStart w:id="80" w:name="sub_83"/>
      <w:bookmarkEnd w:id="80"/>
      <w:r>
        <w:rPr/>
        <w:t>10. Изменения, вносимые в настоящий договор, оформляются дополнительными соглашениями к н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1" w:name="sub_83"/>
      <w:bookmarkStart w:id="82" w:name="sub_84"/>
      <w:bookmarkEnd w:id="81"/>
      <w:r>
        <w:rPr/>
        <w:t>11. Настоящий договор составлен в 2 (двух) экземплярах, имеющих одинаковую силу, по одному экземпляру для каждой из сторон.</w:t>
      </w:r>
      <w:bookmarkStart w:id="83" w:name="sub_122"/>
      <w:bookmarkEnd w:id="8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End w:id="8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84" w:name="sub_86"/>
      <w:bookmarkStart w:id="85" w:name="sub_86"/>
      <w:bookmarkEnd w:id="8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VI. Адреса и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  <w:t xml:space="preserve">155453, Ивановская область, </w:t>
            </w:r>
          </w:p>
          <w:p>
            <w:pPr>
              <w:pStyle w:val="Normal"/>
              <w:rPr/>
            </w:pPr>
            <w:r>
              <w:rPr/>
              <w:t>г. Юрьевец, ул. Советская д.37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ИНН 3727002373 КПП 372701001,  </w:t>
            </w:r>
          </w:p>
          <w:p>
            <w:pPr>
              <w:pStyle w:val="Normal"/>
              <w:rPr/>
            </w:pPr>
            <w:r>
              <w:rPr/>
              <w:t>ОГРН 1023701728478 БИК 042406001</w:t>
            </w:r>
          </w:p>
          <w:p>
            <w:pPr>
              <w:pStyle w:val="Normal"/>
              <w:rPr/>
            </w:pPr>
            <w:r>
              <w:rPr/>
              <w:t>р/с 40204810500000000053 Банк: отделение Иваново г.Иваново Л/с 03333015860 в  УФК по Ивановской области</w:t>
            </w:r>
          </w:p>
          <w:p>
            <w:pPr>
              <w:pStyle w:val="Normal"/>
              <w:rPr/>
            </w:pPr>
            <w:r>
              <w:rPr/>
              <w:t>Телефон: (49337) 2-16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Ю.И. Тимошен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грамме </w:t>
      </w:r>
      <w:r>
        <w:rPr>
          <w:sz w:val="28"/>
          <w:szCs w:val="28"/>
        </w:rPr>
        <w:t>"Созда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оказания качествен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оступной медицинск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мощи жителям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условия предоставления денежной компенс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плату коммерческого найма жилого помещ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и условия предоставления денежной компенсации на оплату коммерческого найма жилого помещения (далее - Порядок) специалистам старшего медицинского персонала, разработаны в целях реализации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(далее - Программа), утвержденной постановлением администрации Юрьевецкого муниципального района от 13.11.2015 № 32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еобходимым условием для предоставления денежной компенсации на оплату коммерческого найма жилого помещения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личие трудового договора со специалистом старшего медицинского персонала, имеющего объем нагрузки не менее одной став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ходатайство главного врача ОБУЗ «Кинешемская ЦРБ» о предоставлении денежной компенсации  на оплату коммерческого найма жилого помещения, в целях недопущения снижения укомплектованности старшим медицинским персоналом Юрьевецкого филиала ОБУЗ «Кинешемской ЦРБ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сутствие у  специалиста старшего медицинского персонала и членов его семьи в собственности жилого помещения, расположенного на территории Юрьевец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ключение договора найма (аренды) жилого помещения, предусматривающего порядок расчета путем перевода денежных средств на банковский счет наймодателя (арендодател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нежная компенсация выплачивается ежемесячно, в течение одного календарного года, в сумме не более 6 500 руб. в меся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нежная компенсация носит заяви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Для предоставления денежной компенсации на оплату коммерческого найма жилого помещения специалист старшего медицинского персонала представляет в Управление муниципальной службы, кадровой работы, архивного дела и правового обеспечения администрации Юрьевецкого муниципального района (далее - Управление)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27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1 к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государственного образца об уровне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пию трудового договора с учрежд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риказа (распоряжения) работодателя о приеме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главного врача ОБУЗ «Кинешемская ЦРБ» о предоставлении денежной компенсации  на оплату коммерческого найма жилого помещения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 коммерческого найма (аренды) жилого помещения, заключенный в соответствии с действующим законодательством РФ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отсутствие у специалиста старшего медицинского персонала и членов его семьи в собственности жилого помещения расположенного на территории Юрьевец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03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систематизации, хранении и передаче персональных данных по форме согласно приложению №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пии документов, прилагаемых к заявлению, предоставляются с предъявлением подлинников и заверяются специалистом Управления путем заверительной надписи с указанием фамилии, инициалов, должности и даты завер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Ежемесячная  денежная выплата производится путем перечисления средств на лицевой счет заявителя в кредитной организации в срок до 26 числа месяца, следующего за месяцем принятия решения о предоставлении денежной компенсации на оплату коммерческого найма жилого помещения в размере, предусмотренной договором коммерческого найма (аренды) жилого помещения, но не более 6 500 рублей в месяц, при наличии документов, подтверждающих факт перевода денежных средств на банковский счет наймодателя (арендод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расторжения договора коммерческого найма (аренды) жилого помещения ранее срока, на который он был заключен, заявитель обязан за 10 календарных дней до расторжения договора в письменной форме уведомить об этом Упр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к порядку и условиям предоставле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нежной компенсации на оплату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мерческого найма жилого помещ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2057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живающего(ей) по адресу: 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ный телефон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живающего(ей) по адресу: 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актный телефон 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меня,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, выдан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серия, номер)                        (кем выдан, 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 в состав участников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и оказать социальную поддержку в виде предоставления денежной компенсации на оплату коммерческого найма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редитной организаци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р. счет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условием  предоставления денежной компенсации на оплату коммерческого найма жилого помещения ознакомлен.  В случае нарушения  условий предоставления обязуюсь  вернуть  сумму  ежемесячной денежной выплаты в полном объеме, в течение одного месяца с даты расторжения договора коммерческого найма (аренды) жилого помещения</w:t>
      </w:r>
      <w:r>
        <w:rPr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             (подпись заявителя)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 и   прилагаемые  к  нему  согласно  перечню  документы 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к порядку и условиям предоставле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нежной компенсации на оплату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коммерческого найма жилого помещ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1257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 зарегистрированный(ая) по адресу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ерия, номер) __________________________________, выданный 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, выдавшего паспорт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вое  согласие  на  систематизацию,  накопление,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овление,   изменение),   использование,   распространение   (передачу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зличивание, блокировку и уничтожение своих персональных данных: фамилия, имя,  отчество;  год,  месяц,  дата  и  место  рождения;  адрес,  семейное, социальное  положение,  иных  персональных  данных,  представляемых  мной в рамках участия в подпрограмме «Создание условий для оказания медицинской помощи жителям Юрьевецкого муниципального района»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(дата)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B7326D1E1890A57710A450A0F46363606D54BED9E8630BCCB0C65D87959F420427ECCDC6048CB24E232EVDjFM" TargetMode="External"/><Relationship Id="rId4" Type="http://schemas.openxmlformats.org/officeDocument/2006/relationships/hyperlink" Target="consultantplus://offline/ref=6EB7326D1E1890A57710A450A0F46363606D54BED9E8630BCCB0C65D87959F420427ECCDC6048CB24E232EVDjFM" TargetMode="External"/><Relationship Id="rId5" Type="http://schemas.openxmlformats.org/officeDocument/2006/relationships/hyperlink" Target="garantf1://10064072.102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0:00Z</dcterms:created>
  <dc:creator>Крылова</dc:creator>
  <dc:description/>
  <cp:keywords/>
  <dc:language>en-US</dc:language>
  <cp:lastModifiedBy>Крылова</cp:lastModifiedBy>
  <cp:lastPrinted>2020-01-17T15:12:00Z</cp:lastPrinted>
  <dcterms:modified xsi:type="dcterms:W3CDTF">2020-01-17T14:05:00Z</dcterms:modified>
  <cp:revision>7</cp:revision>
  <dc:subject/>
  <dc:title> </dc:title>
</cp:coreProperties>
</file>