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29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18 июня 2020 г.  № 201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Об утверждении Порядка расходования средств на </w:t>
      </w:r>
      <w:r>
        <w:rPr>
          <w:b/>
          <w:bCs/>
        </w:rPr>
        <w:t xml:space="preserve"> 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>
          <w:b/>
        </w:rPr>
        <w:t xml:space="preserve">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39, 179.4  Бюджетного кодекса Российской Федерации, Федеральным законом от 06.10.2013г. №131-ФЗ «Об общих принципах организации местного самоуправления в российской Федерации»,  постановлением Правительства Ивановской области от 16.02.2012 № 45-п «Об утверждении Порядка  формирования и использования  бюджетных ассигнований дорожного фонда Ивановской области», от 13.11.2013г. № 447-п «Об утверждении государственной программы Ивановской области «Развитие транспортной системы Ивановской области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мероприятий предусмотренных на </w:t>
      </w:r>
      <w:r>
        <w:rPr>
          <w:b/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>
          <w:b/>
        </w:rPr>
        <w:t xml:space="preserve">поселения </w:t>
      </w:r>
      <w:r>
        <w:rPr>
          <w:bCs/>
        </w:rPr>
        <w:t>является расходным обязательством Юрьевецкого городского поселения Юрьевецкого муниципального района Ивановской области и осуществляется за счет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- иных межбюджетных трансфертов бюджетам муниципальных образований Ивановской области на </w:t>
      </w:r>
      <w:r>
        <w:rPr>
          <w:b/>
          <w:bCs/>
        </w:rPr>
        <w:t>финансовое обеспечение  дорожной деятельности на автомобильных дорогах общего пользования местного значения</w:t>
      </w:r>
      <w:r>
        <w:rPr>
          <w:bCs/>
        </w:rPr>
        <w:t>;</w:t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</w:t>
      </w:r>
      <w:r>
        <w:rPr>
          <w:b/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>
          <w:b/>
        </w:rPr>
        <w:t xml:space="preserve">поселения </w:t>
      </w:r>
      <w:r>
        <w:rPr/>
        <w:t xml:space="preserve">(приложение № 1)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. Определить управление городского хозяйства и ЖКХ   администрации Юрьевецкого муниципального района уполномоченным органом по расходованию средств </w:t>
      </w:r>
      <w:r>
        <w:rPr>
          <w:b/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>
          <w:b/>
        </w:rPr>
        <w:t xml:space="preserve">поселения </w:t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 заместителя главы администрации Добрягина С.М. и начальника управления городского хозяйства и ЖКХ Филина А.В..</w:t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после подписания и распространяется на правоотношения, возникшие с 01.01.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Глава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 18.06.2020г.  №20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ходования средств на </w:t>
      </w:r>
      <w:r>
        <w:rPr>
          <w:b/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>
          <w:b/>
        </w:rPr>
        <w:t>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определяет цели, условия, порядок предоставления и Порядок расходования средств расходования средств на </w:t>
      </w:r>
      <w:r>
        <w:rPr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/>
        <w:t>поселения.</w:t>
      </w:r>
    </w:p>
    <w:p>
      <w:pPr>
        <w:pStyle w:val="Normal"/>
        <w:ind w:firstLine="540"/>
        <w:jc w:val="both"/>
        <w:rPr/>
      </w:pPr>
      <w:r>
        <w:rPr/>
        <w:t xml:space="preserve">Финансирование расходов на </w:t>
      </w:r>
      <w:r>
        <w:rPr>
          <w:bCs/>
        </w:rPr>
        <w:t xml:space="preserve">финансовое обеспечение  дорожной деятельности на автомобильных дорогах общего пользования местного значения на территории Юрьевецкого городского </w:t>
      </w:r>
      <w:r>
        <w:rPr/>
        <w:t>поселения за счет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иных межбюджетных трансфертов бюджетам муниципальных образований Ивановской области на финансовое обеспечение  дорожной деятельности на автомобильных дорогах общего пользования местного значения;</w:t>
      </w:r>
    </w:p>
    <w:p>
      <w:pPr>
        <w:pStyle w:val="Normal"/>
        <w:ind w:firstLine="540"/>
        <w:jc w:val="both"/>
        <w:rPr/>
      </w:pPr>
      <w:r>
        <w:rPr/>
        <w:t>2. Средства направляются на развитие и поддержание в нормативном состоянии автомобильных дорог общего пользования, обеспечивающие безопасные перевозки грузов и пассажиров, улучшение экологической обстановки и снижение транспортных издержек на территории 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3.Средства из областного бюджета перечисляется Департаментом дорожного хозяйства и транспорта Ивановской области в установленном порядке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Администрация Юрьевецкого муниципального района, в лице Управления городского хозяйства и ЖКХ  ежемесячно, в срок до 3-го числа месяца, следующего за отчетным представляют в финансовый отдел администрации Юрьевецкого муниципального района отчёт о расходовании средств на </w:t>
      </w:r>
      <w:r>
        <w:rPr>
          <w:bCs/>
        </w:rPr>
        <w:t xml:space="preserve"> финансовое обеспечение  дорожной деятельности на автомобильных дорогах общего пользования местного значения</w:t>
      </w:r>
      <w:r>
        <w:rPr/>
        <w:t>, согласно приложения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Финансовый отдел администрация Юрьевецкого муниципального района представляет в Департаментом дорожного хозяйства и транспорта Ивановской области отчёт о выполнении условий Соглашения и использовании средств из областного бюджета на   </w:t>
      </w:r>
      <w:r>
        <w:rPr>
          <w:bCs/>
        </w:rPr>
        <w:t xml:space="preserve"> финансовое обеспечение  дорожной деятельности на автомобильных дорогах общего пользования местного значения,</w:t>
      </w:r>
      <w:r>
        <w:rPr/>
        <w:t xml:space="preserve"> по форме и в сроки, утверждённые Департаментом дорожного хозяйства и транспорта Ивановской области.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 возлагается на Управление городского хозяйства и ЖКХ администрации 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8. Ответственность за достоверность представляемой информации возлагается на Администрацию Юрьевецкого муниципального района и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 xml:space="preserve">к Порядку </w:t>
      </w:r>
      <w:r>
        <w:rPr>
          <w:b/>
        </w:rPr>
        <w:t xml:space="preserve">расходования средств н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инансовое обеспечение  дорожной деятельно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автомобильных дорогах общего пользования </w:t>
      </w:r>
    </w:p>
    <w:p>
      <w:pPr>
        <w:pStyle w:val="Normal"/>
        <w:jc w:val="right"/>
        <w:rPr/>
      </w:pPr>
      <w:r>
        <w:rPr>
          <w:b/>
          <w:bCs/>
        </w:rPr>
        <w:t xml:space="preserve">местного значения на территории Юрьевецкого городского </w:t>
      </w:r>
      <w:r>
        <w:rPr>
          <w:b/>
        </w:rPr>
        <w:t>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16"/>
        <w:gridCol w:w="625"/>
        <w:gridCol w:w="815"/>
        <w:gridCol w:w="882"/>
        <w:gridCol w:w="883"/>
        <w:gridCol w:w="755"/>
        <w:gridCol w:w="882"/>
        <w:gridCol w:w="625"/>
        <w:gridCol w:w="833"/>
        <w:gridCol w:w="882"/>
        <w:gridCol w:w="752"/>
        <w:gridCol w:w="752"/>
        <w:gridCol w:w="843"/>
        <w:gridCol w:w="843"/>
        <w:gridCol w:w="843"/>
        <w:gridCol w:w="843"/>
        <w:gridCol w:w="542"/>
        <w:gridCol w:w="720"/>
        <w:gridCol w:w="579"/>
        <w:gridCol w:w="501"/>
      </w:tblGrid>
      <w:tr>
        <w:trPr>
          <w:trHeight w:val="1379" w:hRule="atLeast"/>
        </w:trPr>
        <w:tc>
          <w:tcPr>
            <w:tcW w:w="15675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  <w:br/>
              <w:t xml:space="preserve">об осуществлении расходов на  </w:t>
            </w:r>
            <w:r>
              <w:rPr/>
              <w:t xml:space="preserve">  </w:t>
            </w:r>
            <w:r>
              <w:rPr>
                <w:b/>
                <w:bCs/>
              </w:rPr>
              <w:t>финансовое обеспечение  дорож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автомобильных дорогах общего 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естного значения на территории Юрьевецкого городского </w:t>
            </w: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состоянию на 01.____.20___ года</w:t>
              <w:br/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б объеме обязательств на 20___ год в соответствии с заключенным соглашением, руб.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выполнено с начала года</w:t>
              <w:br/>
              <w:t>(нарастающий итог), руб.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 по объекту нарастающим итогом на конец отчетного периода (кассовый расход), руб.</w:t>
            </w:r>
          </w:p>
        </w:tc>
        <w:tc>
          <w:tcPr>
            <w:tcW w:w="613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 результативност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вода</w:t>
            </w:r>
          </w:p>
        </w:tc>
      </w:tr>
      <w:tr>
        <w:trPr>
          <w:trHeight w:val="393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сети автомобильных дорог общего пользования местного значения на территории муниципального образования в результате  строительства новых автомобильных доро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, в результате  реконструкции автомобильных доро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, в результате  капитального ремонта и ремонта автомобильных дор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отяженности автомобильных дорог общего пользования местного значения на территории муниципального образова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км/в т.ч. пог.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Ивановской област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…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5675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чание: гр.6-8 заполняются на основании подписанных справок и актов выполненных работ</w:t>
              <w:br/>
              <w:t xml:space="preserve">                     гр.3-11 заполняются в рублях с двумя знаками после запятой</w:t>
              <w:br/>
              <w:t xml:space="preserve">                     гр.20 и 21 заполняются с указанием даты завершения работ по объекту</w:t>
              <w:br/>
              <w:t xml:space="preserve">                     допускается скрытие столбцов, по которым  плановые и фактические целевые показатели результативности отсутствуют</w:t>
            </w:r>
          </w:p>
        </w:tc>
      </w:tr>
      <w:tr>
        <w:trPr>
          <w:trHeight w:val="330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4:00Z</dcterms:created>
  <dc:creator>Компьютер</dc:creator>
  <dc:description/>
  <cp:keywords/>
  <dc:language>en-US</dc:language>
  <cp:lastModifiedBy>Николай Тютин</cp:lastModifiedBy>
  <cp:lastPrinted>2020-06-15T15:43:00Z</cp:lastPrinted>
  <dcterms:modified xsi:type="dcterms:W3CDTF">2020-07-27T12:05:00Z</dcterms:modified>
  <cp:revision>4</cp:revision>
  <dc:subject/>
  <dc:title>ГЛАВА АДМИНИСТРАЦИИ ЮРЬЕВЕЦКОГО РАЙОНА</dc:title>
</cp:coreProperties>
</file>