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  28.07.2020  № 249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ОЦЕНКЕ КАЧЕСТВА ФИНАНСОВОГО МЕНЕДЖМЕНТА ГЛАВНЫХ АДМИНИСТРАТОРОВ СРЕДСТВ БЮДЖЕТА ЮРЬЕВЕЦКОГО МУНИЦИПАЛЬНОГО РАЙОНА И ЮРЬЕВЕЦКОГО ГОРОДСКОГО ПОСЕЛЕНИЯ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овышения качества управления муниципальными финансами Юрьевецкого муниципального района и Юрьевецкого городского поселения, администрация Юрьевецкого муниципального район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Par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и качества финансового менеджмента главных администраторов бюджета Юрьевецкого муниципального района и Юрьевецкого городского поселения (Приложение 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</w:t>
      </w:r>
      <w:hyperlink w:anchor="Par4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именении результатов оценки качества финансового менеджмента главных администраторов средств бюджета Юрьевецкого муниципального района и Юрьевецкого городского поселения (Приложение 2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становить, что проведение оценки качества финансового менеджмента главных администраторов средств бюджета Юрьевецкого муниципального района и Юрьевецкого городского поселения осуществляется, начиная с отчетности за 2020 год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возложить на заместителя главы администрации, начальника финансового отдела Е.В.Смыслову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Юрьевецкого муниципального района                  Ю.И.Тимошен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 Юрьевецкого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</w:t>
      </w:r>
      <w:r>
        <w:rPr>
          <w:rFonts w:cs="Times New Roman" w:ascii="Times New Roman" w:hAnsi="Times New Roman"/>
          <w:color w:val="000000"/>
          <w:u w:val="single"/>
        </w:rPr>
        <w:t>28.07.2020</w:t>
      </w:r>
      <w:r>
        <w:rPr>
          <w:rFonts w:cs="Times New Roman" w:ascii="Times New Roman" w:hAnsi="Times New Roman"/>
          <w:color w:val="000000"/>
        </w:rPr>
        <w:t>__ № _</w:t>
      </w:r>
      <w:r>
        <w:rPr>
          <w:rFonts w:cs="Times New Roman" w:ascii="Times New Roman" w:hAnsi="Times New Roman"/>
          <w:color w:val="000000"/>
          <w:u w:val="single"/>
        </w:rPr>
        <w:t>249</w:t>
      </w:r>
      <w:r>
        <w:rPr>
          <w:rFonts w:cs="Times New Roman" w:ascii="Times New Roman" w:hAnsi="Times New Roman"/>
          <w:color w:val="000000"/>
        </w:rPr>
        <w:t>__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4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МЕТОДИ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И КАЧЕСТВА ФИНАНСОВОГО МЕНЕДЖМЕНТА ГЛАВНЫХ АДМИНИСТРАТОРОВ СРЕДСТВ БЮДЖЕТА ЮРЬЕВЕЦКОГО МУНИЦИПАЛЬНОГО РАЙОНА И ЮРЬЕВЕЦКОГО ГОРОДСКОГО ПОСЕЛЕНИЯ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Методика оценки качества финансового менеджмента главных администраторов средств бюджета Юрьевецкого муниципального района и Юрьевецкого городского поселения (далее - Методика) разработана в целях проведения финансовым отделом администрации Юрьевецкого муниципального района (далее - Финансовый отдел) мониторинга оценки качества финансового менеджмента главных администраторов средств бюджета Юрьевецкого муниципального района и Юрьевецкого городского поселения, и формирования показателей качества финансового менеджмента главных администраторов средств бюджета Юрьевецкого муниципального района и Юрьевецкого городского поселения, применяемых для определения уровня качества финансового менеджмента главных администраторов средств бюджета Юрьевецкого муниципального района и Юрьевецкого городского поселения, и составления их рейтинга по каждому бюджету в отд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и администраторами средств бюджета Юрьевецкого муниципального района и Юрьевецкого городского поселения (далее - ГАБС) в целях настоящей Методики счит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рганы местного самоуправления Юрьевецкого муниципального района или Юрьевецкого город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траслевые (функциональные) органы администрации Юрьевецкого муниципального района, наделенные полномочиями главного администратора доходов согласно, решения о бюджете соответствующего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траслевые (функциональные) органы администрации Юрьевецкого муниципального района, имеющие право распределять бюджетные ассигнования и лимиты бюджетных обязательств между подведомственными казенными учреждениями соответствующего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траслевые (функциональные) органы администрации Юрьевецкого муниципального района, осуществляющие функции и полномочия учредителя муниципальных бюджетных и автономных учреждений соответствующего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ценка качества финансового менеджмента ГАБС проводится с цель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пределения текущего уровня качества финансового менеджмента ГАБС по данным отчетно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нализа ежегодных изменений качества финансового менеджмента ГАБС по сравнению с предыдущим перио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счета рейтинга ГАБС по результатам оценки качества финансового менедж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нятия ГАБС мер по повышению качества финансового менедж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ценка качества финансового менеджмента ГАБС, характеризующая организацию и осуществление управления муниципальными финансами по направлениям: бюджетное планирование, исполнение бюджета, учет и отчетность, проводится Финансовым отделом ежегодно, до 15 мая года, следующего за отчетным, по </w:t>
      </w:r>
      <w:hyperlink w:anchor="Par10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казателя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а финансового менеджмента ГАБС (далее - показатели), указанным в приложении к настоящей Методи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ценка каждого показателя проводится по шкале от 0 до 5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ценка качества финансового менеджмента ГАБС проводится на основании документов (форм бюджетной отчетности), указанных в </w:t>
      </w:r>
      <w:hyperlink w:anchor="Par1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фе 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ия к настоящей Методике, в том числе по информации представляемой ими в Финансовый отдел по форме и в сроки, утверждаемые Финансовым отдел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ценка показателей i-го ГАБС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85875" cy="447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i - оценка показателей i-го ГАБ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i (Pj) - оценка j-го показателя по i-му ГАБ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 - количество j-х показателей, по которым проводится оцен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Уровень качества финансового менеджмента ГАБС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i = Oi / Omax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i - уровень качества финансового менеджмента i-го ГАБ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i - оценка показателей i-го ГАБ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max - максимально возможная оценка показателей, которую может получить ГАБС исходя из применимости всех показа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значение Ei составляет 1,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В целях обеспечения сопоставления результатов оценки качества финансового менеджмента ГАБС выделяются 2 группы в зависимости от количества муниципальных учреждений муниципального образования (далее - муниципальные учреждения), в отношении которых ГАБС осуществляют функции и полномочия учред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к первой группе относятся ГАБС, не осуществляющие функции и полномочия учредителя муниципальных учреж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о второй группе относятся ГАБС, осуществляющие функции и полномочия учредителя в отношении 1 и более муниципальных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о результатам оценки качества финансового менеджмента ГАБС по каждой группе рассчитывается ежегодный рейтинг ГАБС в соответствии с полученными значениями их оценки качества в порядке убывания, размещаемый на официальном сайте администрации Юрьевецкого муниципального района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Рейтинговая оценка качества финансового менеджмента для каждого ГАБС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i = Ei x 5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i - рейтинговая оценка качества финансового менеджмента i-го ГАБ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i - уровень качества финансового менеджмента i-го ГАБ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рейтинговая оценка, которая может быть получена ГАБС за качество финансового менеджмента, равна 5 бал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Оценка среднего уровня качества финансового менеджмента всех ГАБС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76325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R - оценка среднего уровня качества финансового менеджмента ГАБ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i - рейтинговая оценка качества финансового менеджмента i-го ГАБ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H - количество ГАБС, принявших участие в оценке качества финансового менеджмента ГАБС. </w:t>
      </w:r>
    </w:p>
    <w:p>
      <w:pPr>
        <w:sectPr>
          <w:type w:val="nextPage"/>
          <w:pgSz w:w="11906" w:h="16838"/>
          <w:pgMar w:left="1559" w:right="1134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Рейтинговая оценка соответствующего ГАБС ниже среднего уровня качества финансового менеджмента всех ГАБС по соответствующей группе свидетельствует о низком качестве финансового менеджмента ГАБС, вследствие чего в его адрес Финансовый отдел направляет информацию о необходимости принятия мер по повышению качества финансового менеджмента в соответствующих сферах деятельности ГАБС.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тодике оценки качеств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ого менеджмента главных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оров средств бюджета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рьевецкого муниципального района 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Юрьевецкого город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Par106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чества финансового менеджмента главных администраторов бюджетных средст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449"/>
        <w:gridCol w:w="3934"/>
        <w:gridCol w:w="1027"/>
        <w:gridCol w:w="884"/>
        <w:gridCol w:w="3774"/>
        <w:gridCol w:w="2430"/>
      </w:tblGrid>
      <w:tr>
        <w:trPr>
          <w:trHeight w:val="136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я (Pj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в баллах (Oi (Pj)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2" w:name="Par114"/>
            <w:bookmarkEnd w:id="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 (формы бюджетной отчетности), в которых содержится информация для расчета показател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19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ое планирование</w:t>
            </w:r>
          </w:p>
        </w:tc>
      </w:tr>
      <w:tr>
        <w:trPr>
          <w:trHeight w:val="226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е фактического поступления налоговых и неналоговых доходов (за исключением невыясненных поступлений) бюджета по закрепленным за ГАБС видам доходов бюджета от первоначально прогнозируемого уровн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 = Д / П x 100 - 100, гд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 - фактическое поступление налоговых и неналоговых доходов (за исключением невыясненных поступлений) по закрепленным за ГАБС видам доходов бюдже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 - первоначальный прогноз ГАБС, утвержденный в первоначальном Решении Совета муниципального образования о бюджете отчетного год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доходов бюджета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kern w:val="2"/>
                  <w:sz w:val="24"/>
                  <w:szCs w:val="24"/>
                </w:rPr>
                <w:t>(ф. 0503127)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за отчетный год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начальный прогноз ГАБС, утвержденный в первоначальном Решении Совета муниципального образования о бюджете отчетного год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иваются ГАБС, относящиеся к I, II группа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гативно оценивается как недовыполнение прогноза поступления доходов, так и значительное перевыполнение прогноза по доходам в отчетном период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ым ориентиром для ГАБС является значение показателя не менее (-5%) и не более 5%</w:t>
            </w:r>
          </w:p>
        </w:tc>
      </w:tr>
      <w:tr>
        <w:trPr>
          <w:trHeight w:val="21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 &lt;= P1 &lt;= 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&lt; P1 &lt;= 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 &gt; P1 &gt; 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изменений в сводную бюджетную роспись бюджета, внесенных по основаниям, установлен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абзацем третьим пункта 3 статьи 21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ого кодекса Российской Федерации, а также в случае перераспределения бюджетных ассигнований внутри одного вида расходо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 - количество справок-уведомлений об изменении показателей сводной бюджетной росписи по расходам в ходе исполнения бюджета муниципального образования в отчетном году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и-уведомления об изменении показателей сводной бюджетной росписи по расходам, доведенных до ГАБС финансовым отделом в установленном порядке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иваются ГАБС, относящиеся к I, II, группа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ьшое количество справок-уведомлений об изменении показателей сводной бюджетной росписи по расходам в ходе исполнения бюджета свидетельствует о низком качестве работы ГАБС по финансовому планированию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 = 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&lt; P2 &lt;= 1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&lt; P2 &lt;= 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&lt; P2 &lt;= 2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2 &gt; 2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в решение Совета муниципального образования о бюджете на очередной финансовый год и плановый период (за исключением межбюджетных трансфертов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 - количество изменений в решение Совета муниципального образования о бюджете на очередной финансовый год и плановый период в ходе исполнения бюджета, подготовленных по инициативе ГАБС (без учета поступлений из областного бюджета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, представляемые ГАБС. Информация, находящаяся в распоряжении финансового отдел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иваются ГАБС, относящиеся к I, II, группа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ьшое количество изменений в решение Совета муниципального образования о бюджете на очередной финансовый год и плановый период в ходе его исполнения в течение года свидетельствует о низком качестве работы ГАБС по планированию расходов бюдже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ым ориентиром для ГАБС является значение показателя, равное 0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 = 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&lt; P3 &lt;= 1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 = 11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 = 12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3 &gt; 13 (и более)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зменений, вносимых в утвержденные ГАБС муниципальные задания на оказание (выполнение) муниципальных услуг (работ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4 - количество изменений, вносимых в утвержденные ГАБС муниципальные задания на оказание (выполнение) муниципальных услуг (работ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акты о внесении изменений в утвержденные муниципальные задания на оказание (выполнение) муниципальных услуг (работ), по данным ГАБС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иваются ГАБС, относящиеся ко II групп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ьшое количество изменений в утвержденные муниципальные задания на оказание (выполнение) муниципальных услуг (работ) свидетельствует о низком качестве работы ГАБС по формированию муниципальных заданий на оказание (выполнение) муниципальных услуг (работ)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4 = 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&lt; P4 &lt;= 4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&lt; P4 &lt;= 6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4 &gt; 6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ение бюджета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мерность расходов ГАБ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 = (К4кв / Кгод) x 100, гд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4кв - кассовые расходы ГАБС в 4 квартале отчетного года, за исключением межбюджетных трансфертов из других бюджетов бюджетной систем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од - кассовые расходы ГАБС за отчетный год, за исключением межбюджетных трансфертов из других бюджетов бюджетной систем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(ф. 0503127)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отчетный год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ся ГАБС, относящиеся к I, II, группа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характеризует равномерность расходов в течение финансового года. Целевым ориентиром для ГАБС является значение показателя, при котором кассовые расходы в 4 квартале достигают менее 25% годовых расходов</w:t>
            </w:r>
          </w:p>
        </w:tc>
      </w:tr>
      <w:tr>
        <w:trPr>
          <w:trHeight w:val="11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 &lt;= 25%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% &lt; P5 &lt; 30%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5 &gt;= 30%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не исполненных на конец отчетного финансового года бюджетных ассигнований (за исключением межбюджетных трансфертов, не использованных в связи с поздним поступлением средств из областного бюджета отчетного финансового год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6 = (A - K) / A x 100, гд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- объем бюджетных ассигнований ГАБС в отчетном финансовом году согласно сводной бюджетной росписи с учетом внесенных в нее изменений (за исключением межбюджетных трансфертов из областного бюджета, не использованных в связи с поступлением после 1 декабря отчетного финансового года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- кассовые расходы ГАБС, произведенные за отчетный финансовый год (за исключением межбюджетных трансфертов из областного бюджета, не использованных в связи с поступлением после 1 декабря отчетного финансового года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главного распорядителя, распорядителя, получателя        бюджетных средств, главного администратора, администратора источников финансирования дефицита бюджета, главного              администратора, администратор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(ф. 0503127)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отчетный год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ся ГАБС, относящиеся к I, II, группа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характеризует уровень неосвоения бюджетных ассигнований в отчетном финансовом год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м значением показателя является полное освоение бюджетных ассигнований</w:t>
            </w:r>
          </w:p>
        </w:tc>
      </w:tr>
      <w:tr>
        <w:trPr>
          <w:trHeight w:val="1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6&gt; 3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&lt; P6 &lt;= 3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6 &lt;= 1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ониторинга заработной платы в муниципальных учреждениях, подведомственных ГАБС, по основному и руководящему состав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7 Осуществление мониторинга в соответствии с правовым актом ГАБС об организации мониторинга заработной платы в подведомственных муниципальных учреждениях и использование его результатов в оценке деятельности подведомственных муниципальных учрежден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мониторинга, проводимого ГАБС. Статистические формы отчетности ГАБС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ся ГАБС, относящиеся ко II групп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оценки данного показателя позитивно оценивается факт организации мониторинга заработной платы в подведомственных муниципальных учреждениях</w:t>
            </w:r>
          </w:p>
        </w:tc>
      </w:tr>
      <w:tr>
        <w:trPr>
          <w:trHeight w:val="54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7 соответствует целевому значению показателя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7 не соответствует целевому значению показателя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 течение финансового года мониторинга значений целевых показателей оказания муниципальных услуг (выполнения работ), закрепленных в муниципальных заданиях на оказание муниципальных услуг (выполнение работ) муниципальными учреждениями, подведомственными ГАБ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8Проведение мониторинга в соответствии с правовым актом ГАБС о проведении мониторинга значений целевых показателей оказания муниципальных услуг (выполнения работ), закрепленных в муниципальных заданиях на оказание муниципальных услуг (выполнение работ) муниципальными учреждениями, подведомственными ГАБ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мониторинга, проводимого ГАБС. Отчеты о выполнении муниципального задания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ся ГАБС, относящиеся ко II групп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оценки данного показателя позитивно оценивается факт проведения мониторинга значений целевых показателей оказания муниципальных услуг (выполнения работ), закрепленных в государственных заданиях, выявление причин существенных отклонений фактически достигаемых значений от плановых и использование результатов мониторинга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8 соответствует целевому значению показателя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8 не соответствует целевому значению показателя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услуг (работ), оказываемых (предоставляемых) подведомственными ГАБС муниципальными учреждениями за плат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9Наличие перечня услуг (работ), оказываемых (предоставляемых) подведомственными ГАБС муниципальными учреждениями за плату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ный на сайте ГАБС перечень услуг (работ), оказываемых (предоставляемых) подведомственными ГАБС муниципальными учреждениями за плату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ся ГАБС, относящиеся ко II групп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оценки данного показателя оценивается сам факт наличия перечня услуг (работ), оказываемых (предоставляемых) подведомственными ГАБС муниципальными учреждениями за плату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9 соответствует целевому значению показателя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9 не соответствует целевому значению показателя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т и отчетность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роков представления ГАБС годовой отчет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0 - количество дней отклонения от даты, назначенной ГАБС для предоставления отчетности в соответствии с графиком, утвержденным приказом финансового управления о предоставлении годовой отчетности, от срока предоставления отчетн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всех подписей специалистов отдела финансового управления с указанием даты в контрольном листе к годовому отчету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ся ГАБС, относящиеся к I, II группам</w:t>
            </w:r>
          </w:p>
        </w:tc>
      </w:tr>
      <w:tr>
        <w:trPr>
          <w:trHeight w:val="1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0 = 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0 = 1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0 = 2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0 = 3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0 = 4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0 = 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1 - количество мероприятий по повышению эффективности расходования бюджетных средств, определенных организационно-распорядительными документами ГАБС и подведомственных ему муниципальных учрежден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таблицы 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Сведения о мерах по повышению эффективности расходования бюджетных средств" пояснительной записки (ф. 0503160), утвержденной приказом Министерства финансов Российской Федерации от 28.12.2010 N 191н с указанием номера и даты организационно-распорядительных документов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ся ГАБС, относящиеся к I, II группа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оценки данного показателя позитивно оцениваются принимаемые меры по повышению эффективности расходования бюджетных средств</w:t>
            </w:r>
          </w:p>
        </w:tc>
      </w:tr>
      <w:tr>
        <w:trPr>
          <w:trHeight w:val="178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1 &gt;= 6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&lt;= P11 &lt; 6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&lt;= P11 &lt; 4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1 = 1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11 = 0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59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 Юрьевецкого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</w:t>
      </w:r>
      <w:r>
        <w:rPr>
          <w:rFonts w:cs="Times New Roman" w:ascii="Times New Roman" w:hAnsi="Times New Roman"/>
          <w:color w:val="000000"/>
          <w:u w:val="single"/>
        </w:rPr>
        <w:t>28.07.2020</w:t>
      </w:r>
      <w:r>
        <w:rPr>
          <w:rFonts w:cs="Times New Roman" w:ascii="Times New Roman" w:hAnsi="Times New Roman"/>
          <w:color w:val="000000"/>
        </w:rPr>
        <w:t>_ № _</w:t>
      </w:r>
      <w:r>
        <w:rPr>
          <w:rFonts w:cs="Times New Roman" w:ascii="Times New Roman" w:hAnsi="Times New Roman"/>
          <w:color w:val="000000"/>
          <w:u w:val="single"/>
        </w:rPr>
        <w:t>249</w:t>
      </w:r>
      <w:r>
        <w:rPr>
          <w:rFonts w:cs="Times New Roman" w:ascii="Times New Roman" w:hAnsi="Times New Roman"/>
          <w:color w:val="000000"/>
        </w:rPr>
        <w:t>__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ar41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ИМЕНЕНИИ РЕЗУЛЬТАТОВ ОЦЕНКИ КАЧЕСТВА ФИНАНСОВОГО МЕНЕДЖМЕНТА ГЛАВНЫХ АДМИНИСТРАТОРОВ СРЕДСТВ БЮДЖЕТА ЮРЬЕВЕЦКОГО МУНИЦИПАЛЬНОГО РАЙОНА И ЮРЬЕВЕЦКОГО ГОРОДСКОГО ПОСЕЛЕНИЯ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регламентирует применение результатов оценки качества финансового менеджмента главных администраторов средств бюджета Юрьевецкого муниципального района и Юрьевецкого городского поселения (далее - ГАБС) при оценке их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качества финансового менеджмента ГАБС формируются Финансовым отделом администрации Юрьевецкого муниципального района в разрезе ГАБС с указанием значений итоговых результатов оценки качества финансового менеджмента ГАБС по каждому ГАБС и всех показателей, используемых для их расчета, и размещаются на официальном сайте Юрьевецкого муниципального района Ивановской области в сети Интернет до 1 июня года, следующего за отчет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БС ежегодно проводят анализ результатов оценки качества финансового менеджмента ГАБ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езультатов оценки качества финансового менеджмента ГАБС проводится по достигнутым соответствующими ГАБС уровням качества финансового менеджмента ГАБС по каждому показателю и в целом по ГАБ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казателям качества финансового менеджмента ГАБС, уровень которых составил ниже среднего ГАБС, разрабатывают мероприятия по их повы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отдел администрации Юрьевецкого муниципального района в течение 5 рабочих дней со дня официального опубликования на  официальном сайте рейтинга ГАБС направляет Главе Юрьевецкого муниципального района на рассмотрение результаты рейтинговой оценки качества финансового менеджмента ГАБ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рейтинговой оценки качества финансового менеджмента ГАБС используются Главой Юрьевецкого муниципального района для определения объективной оценки деятельности руководителя главного администратора средств бюджета Юрьевецкого муниципального района и Юрьевецкого городского поселения.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1906" w:h="16838"/>
      <w:pgMar w:left="1559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2"/>
    <w:qFormat/>
    <w:rPr>
      <w:b/>
      <w:sz w:val="22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06" w:leader="none"/>
        <w:tab w:val="right" w:pos="9213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consultantplus://offline/ref=C0340470BDDE8E7797AA234255E52C807D0784D915EFF62452D32D79D540ABF9624E0253FD341DAD50D09895E127F259D89B2E7E06FF3DB7vBp0J" TargetMode="External"/><Relationship Id="rId6" Type="http://schemas.openxmlformats.org/officeDocument/2006/relationships/hyperlink" Target="consultantplus://offline/ref=C0340470BDDE8E7797AA234255E52C807F0687D513E4F62452D32D79D540ABF9624E0256FF3D1AA40D8A8891A872F747D184317D18FCv3p4J" TargetMode="External"/><Relationship Id="rId7" Type="http://schemas.openxmlformats.org/officeDocument/2006/relationships/hyperlink" Target="consultantplus://offline/ref=C0340470BDDE8E7797AA234255E52C807D0784D915EFF62452D32D79D540ABF9624E0253FD341DAD50D09895E127F259D89B2E7E06FF3DB7vBp0J" TargetMode="External"/><Relationship Id="rId8" Type="http://schemas.openxmlformats.org/officeDocument/2006/relationships/hyperlink" Target="consultantplus://offline/ref=C0340470BDDE8E7797AA234255E52C807D0784D915EFF62452D32D79D540ABF9624E0253FD341DAD50D09895E127F259D89B2E7E06FF3DB7vBp0J" TargetMode="External"/><Relationship Id="rId9" Type="http://schemas.openxmlformats.org/officeDocument/2006/relationships/hyperlink" Target="consultantplus://offline/ref=C0340470BDDE8E7797AA234255E52C807F0682D317EFF62452D32D79D540ABF9624E0253FD371CAE58D09895E127F259D89B2E7E06FF3DB7vBp0J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05:00Z</dcterms:created>
  <dc:creator>Крылова</dc:creator>
  <dc:description/>
  <cp:keywords/>
  <dc:language>en-US</dc:language>
  <cp:lastModifiedBy>Крылова</cp:lastModifiedBy>
  <cp:lastPrinted>2020-07-22T14:22:00Z</cp:lastPrinted>
  <dcterms:modified xsi:type="dcterms:W3CDTF">2020-07-30T08:03:00Z</dcterms:modified>
  <cp:revision>3</cp:revision>
  <dc:subject/>
  <dc:title>ПРОЕКТ</dc:title>
</cp:coreProperties>
</file>