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" w:hAnsi="Calibri" w:eastAsia="Times New Roman" w:cs="Times New Roman"/>
          <w:b/>
          <w:b/>
          <w:sz w:val="26"/>
          <w:szCs w:val="26"/>
          <w:lang w:eastAsia="ru-RU"/>
        </w:rPr>
      </w:pPr>
      <w:r>
        <w:rPr/>
        <w:drawing>
          <wp:inline distT="0" distB="0" distL="0" distR="0">
            <wp:extent cx="542925" cy="647700"/>
            <wp:effectExtent l="0" t="0" r="0" b="0"/>
            <wp:docPr id="1" name="Рисунок 2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ЮРЬЕВЕЦ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20955" distB="17145" distL="23495" distR="14605" simplePos="0" locked="0" layoutInCell="0" allowOverlap="1" relativeHeight="3" wp14:anchorId="73D21812">
                <wp:simplePos x="0" y="0"/>
                <wp:positionH relativeFrom="column">
                  <wp:posOffset>-287020</wp:posOffset>
                </wp:positionH>
                <wp:positionV relativeFrom="paragraph">
                  <wp:posOffset>47625</wp:posOffset>
                </wp:positionV>
                <wp:extent cx="6286500" cy="635"/>
                <wp:effectExtent l="14605" t="14605" r="14605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75pt" to="472.35pt,3.75pt" ID="Line 2" stroked="t" o:allowincell="f" style="position:absolute" wp14:anchorId="73D21812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>от 18.05.2020 № 152                                                                                    г. Юрьевец</w:t>
      </w:r>
    </w:p>
    <w:p>
      <w:pPr>
        <w:pStyle w:val="NormalWeb"/>
        <w:shd w:val="clear" w:color="auto" w:fill="FFFFFF"/>
        <w:spacing w:lineRule="atLeast" w:line="399" w:beforeAutospacing="0" w:before="0" w:afterAutospacing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по организации обучения населения Юрьевецкого городского поселения мерам пожарной безопасности </w:t>
      </w:r>
    </w:p>
    <w:p>
      <w:pPr>
        <w:pStyle w:val="NormalWeb"/>
        <w:shd w:val="clear" w:color="auto" w:fill="FFFFFF"/>
        <w:spacing w:lineRule="atLeast" w:line="399"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и в целях качественного обучения населения мерам пожарной безопасности</w:t>
      </w:r>
      <w:r>
        <w:rPr>
          <w:sz w:val="28"/>
          <w:szCs w:val="28"/>
        </w:rPr>
        <w:t>, администрация Юрьевецкого</w:t>
      </w:r>
      <w:r>
        <w:rPr>
          <w:rStyle w:val="Appleconvertedspace"/>
          <w:sz w:val="28"/>
          <w:szCs w:val="28"/>
        </w:rPr>
        <w:t> </w:t>
      </w:r>
      <w:hyperlink r:id="rId3" w:tgtFrame="Муниципальные районы">
        <w:r>
          <w:rPr>
            <w:rStyle w:val="InternetLink"/>
            <w:color w:val="auto"/>
            <w:sz w:val="28"/>
            <w:szCs w:val="28"/>
            <w:u w:val="none"/>
          </w:rPr>
          <w:t>муниципального района</w:t>
        </w:r>
      </w:hyperlink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оложение по организации обучения населения Юрьевецкого городского поселения мерам пожарной безопасности </w:t>
      </w:r>
      <w:r>
        <w:rPr>
          <w:color w:val="000000"/>
          <w:sz w:val="28"/>
          <w:szCs w:val="28"/>
        </w:rPr>
        <w:t>(Приложение № 1)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одическое руководство, контроль за подготовкой населения Юрьевецкого городского поселения по вопросам пожарной безопасности возложить на начальника управления городского хозяйства и ЖКХ администрации Юрьевецкого муниципального района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  <w:r>
        <w:rPr>
          <w:color w:val="282828"/>
          <w:sz w:val="28"/>
          <w:szCs w:val="28"/>
        </w:rPr>
        <w:t xml:space="preserve">        </w:t>
      </w:r>
    </w:p>
    <w:p>
      <w:pPr>
        <w:pStyle w:val="NormalWeb"/>
        <w:shd w:val="clear" w:color="auto" w:fill="FFFFFF"/>
        <w:spacing w:beforeAutospacing="0" w:before="0" w:afterAutospacing="0" w:after="15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4. Контроль за выполнением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spacing w:lineRule="atLeast" w:line="319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 xml:space="preserve">Глава Юрьевецкого </w:t>
      </w:r>
    </w:p>
    <w:p>
      <w:pPr>
        <w:pStyle w:val="Normal"/>
        <w:spacing w:lineRule="atLeast" w:line="319"/>
        <w:jc w:val="both"/>
        <w:textAlignment w:val="baseline"/>
        <w:rPr>
          <w:rFonts w:ascii="Times New Roman" w:hAnsi="Times New Roman" w:cs="Times New Roman"/>
          <w:b/>
          <w:b/>
          <w:smallCaps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>муниципального района                                                         Ю.И. Тимошенко</w:t>
      </w:r>
    </w:p>
    <w:p>
      <w:pPr>
        <w:pStyle w:val="NormalWeb"/>
        <w:shd w:val="clear" w:color="auto" w:fill="FFFFFF"/>
        <w:spacing w:beforeAutospacing="0" w:before="0" w:afterAutospacing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ьевецкого  муниципального района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8.05.2020</w:t>
      </w:r>
      <w:bookmarkStart w:id="0" w:name="_GoBack"/>
      <w:bookmarkEnd w:id="0"/>
      <w:r>
        <w:rPr>
          <w:color w:val="000000"/>
          <w:sz w:val="28"/>
          <w:szCs w:val="28"/>
        </w:rPr>
        <w:t xml:space="preserve"> № 15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рганизации обучения населения Юрьевец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ам пожарной безопасно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Настоящее Положение устанавливает общие основы организации обучения и информирования населения о мерах пожарной безопасности, определяет его основные цели и задачи, а также формы и методы обучения и информирования населения о мерах пожарной безопас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Основной целью обучения и информирования населения о мерах пожарной безопасности является снижение числа пожаров и степени тяжести последствий от них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стижение названной цели обеспечивается путем решения следующих главных задач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облюдение и выполнение гражданами требований пожарной безопасности в различных сферах деятельности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Развитие системы обучения и информирования населения Юрьевецкого городского поселения мерам пожарной безопасности осуществляется на основе единства принципов, форм и методов обуч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Обучение мерам пожарной безопасности проходят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работники организаций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лица, обучающиеся в образовательных учреждениях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еработающее население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руководители органов местного самоуправления, организаций и лица, ответственные за пожарную безопасность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Обучение мерам пожарной безопасности проводится в следующих формах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занятия по специальным программам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тивопожарный инструктаж и изучение минимума пожарно-технических знаний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лекции, беседы, учебные фильмы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амостоятельная подготовка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учения и тренировки; иные формы обуч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Обучение в сфере пожарной безопасности в форме занятий по специальным программам может осуществляться организациями, предприятиями или индивидуальными предпринимателями (далее - организациями), оказывающими в установленном порядке услуги по обучению населения мерам пожарной безопасности, в том числе образовательными учреждениями пожарно-технического профиля, учебными центрами Федеральной противопожарной службы МЧС России, учебно-методическим центром по гражданской обороне и чрезвычайным ситуациям Ивановской обла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учение работников организаций осуществляется в соответствии с требованиями Федерального Закона № 69-ФЗ «О пожарной безопасности» и приказа Министерства Российской Федерации по делам гражданской обороны, чрезвычайным ситуациям и ликвидации последствий стихийных бедствий № 645 от 12.12.2007г. «Об утверждении норм пожарной безопасности «Обеспечение мерам пожарной безопасности работников организаций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Противопожарный инструктаж – доведение до работников организаций основных требований пожарной безопасности, изучение пожарной опасности технологических процессов производства, оборудования, средств противопожарной защиты и действий в случае возникновения пожара       проводится со всеми работниками организаций по утвержденным программам и в порядке, определяемом руководителем (собственником). При проведении инструктажей по пожарной безопасности следует учитывать специфику деятельности организаци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. Обучение неработающих граждан в форме противопожарного инструктажа проводится по месту их учебы, постоянного или временного проживания с целью ознакомления с нормативными документами по пожарной безопасности, а также с правилами поведения при возникновении пожара и применения первичных средств пожаротушения. Допускается заменять проведение противопожарного инструктажа распространением памяток о мерах пожарной безопасности в жилом секто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 Руководители, специалисты и работники организаций, ответственные за пожарную безопасность, обучаются в установленном порядке минимуму пожарно-технических знаний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. Обучение мерам пожарной безопасности в образовательных учреждениях предусматривает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ведение занятий, лекций, бесед, просмотр учебных фильмов на противопожарные темы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ведение тематических вечеров, конкурсов, викторин и иных мероприятий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ведение противопожарного инструктажа перед началом работ (занятий), связанных с обращением с  пожароопасными веществами и материалами, перед проведением культурно-массовых и других мероприятий, для которых установлены требования пожарной безопасности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участие в учениях и тренировках по эвакуации из зданий образовательных учреждений, общежитий, интернато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. Воспитанников дошкольных учреждений знакомят с правилами пожарной безопасности в процессе учебно-воспитательных заняти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2. Обучение мерам пожарной безопасности руководителей органов местного самоуправления, организаций и лиц, ответственных за пожарную безопасность предусматривает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амостоятельное изучение нормативных документов по вопросам организации выполнения первичных мер пожарной безопасности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участие в пожарно-технических учениях (занятиях) и тренировках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3. Противопожарную пропаганду проводят органы местного самоуправления, пожарная охрана и объекты экономик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5. Противопожарная пропаганда осуществляется через средства массовой информации посредством издания и распространения специальной литературы и рекламной продукции, оборудования противопожарных уголков и стендов, устройства тематических выставок, смотров, конкурсов и использования других способов информирования насел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6. Для информирования граждан о мерах пожарной безопасности можно проводить собрания населения, собирая в одном из дворов жильцов нескольких домов. Также информирование населения посредством собрания можно проводить в местах, где имеется возможность собрать однородную аудиторию слушателей. Собрание населения проводится согласно графика, который разрабатывается начальником управления городского хозяйства и ЖКХ и утверждается Главой Юрьевецкого  муниципального района. О дне и месте проведения противопожарного инструктажа заранее информируется население, вывешиваются объявления. По итогам собрания населения составляется протокол.</w:t>
      </w:r>
    </w:p>
    <w:p>
      <w:pPr>
        <w:pStyle w:val="Normal"/>
        <w:shd w:val="clear" w:color="auto" w:fill="F9F9F7"/>
        <w:spacing w:lineRule="atLeast" w:line="210" w:before="0" w:after="0"/>
        <w:jc w:val="center"/>
        <w:textAlignment w:val="top"/>
        <w:rPr>
          <w:rFonts w:ascii="Times New Roman" w:hAnsi="Times New Roman" w:eastAsia="Times New Roman" w:cs="Times New Roman"/>
          <w:color w:val="2944BE"/>
          <w:sz w:val="24"/>
          <w:szCs w:val="24"/>
          <w:lang w:eastAsia="ru-RU"/>
        </w:rPr>
      </w:pPr>
      <w:hyperlink r:id="rId4" w:tgtFrame="_blank">
        <w:r>
          <w:rPr/>
        </w:r>
      </w:hyperlink>
    </w:p>
    <w:p>
      <w:pPr>
        <w:pStyle w:val="Normal"/>
        <w:shd w:val="clear" w:color="auto" w:fill="F9F9F7"/>
        <w:spacing w:lineRule="atLeast" w:line="210" w:before="0" w:after="0"/>
        <w:jc w:val="center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 w:tgtFrame="_blank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hyperlink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9c29d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9c29d0"/>
    <w:rPr/>
  </w:style>
  <w:style w:type="character" w:styleId="InternetLink">
    <w:name w:val="Hyperlink"/>
    <w:basedOn w:val="DefaultParagraphFont"/>
    <w:uiPriority w:val="99"/>
    <w:semiHidden/>
    <w:unhideWhenUsed/>
    <w:rsid w:val="009c29d0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9c29d0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d60e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c29d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d60e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munitcipalmznie_rajoni/" TargetMode="External"/><Relationship Id="rId4" Type="http://schemas.openxmlformats.org/officeDocument/2006/relationships/hyperlink" Target="http://www.tovarro.com/ghits/51888703/i/1445/2/pp/1/1?h=tyFYfMV5vcRMs2U7Y3MqE04hkkiEbeOmNVu3uC2J1eFSXBtSEzUdka0N9EjuLErl&amp;ts=yandex.ru&amp;tt=Organic" TargetMode="External"/><Relationship Id="rId5" Type="http://schemas.openxmlformats.org/officeDocument/2006/relationships/hyperlink" Target="http://www.tovarro.com/ghits/51888703/i/1445/2/pp/1/1?h=tyFYfMV5vcRMs2U7Y3MqE04hkkiEbeOmNVu3uC2J1eFSXBtSEzUdka0N9EjuLErl&amp;ts=yandex.ru&amp;tt=Organi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4</Pages>
  <Words>1255</Words>
  <Characters>7158</Characters>
  <CharactersWithSpaces>839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03:00Z</dcterms:created>
  <dc:creator>Гость</dc:creator>
  <dc:description/>
  <dc:language>en-US</dc:language>
  <cp:lastModifiedBy>Николай</cp:lastModifiedBy>
  <cp:lastPrinted>2020-05-19T06:33:00Z</cp:lastPrinted>
  <dcterms:modified xsi:type="dcterms:W3CDTF">2020-05-19T06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