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16.07.2020   №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</w:rPr>
        <w:t>231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г. Юрьевец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19 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от 26.12.2019 № 235 «О бюджете Юрьевецкого муниципального района на 2020 год и плановый период 2021 и 2022 годов»,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Юрьевецкого муниципального района от 16.11.2015 №3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 следующие изменения:</w:t>
      </w:r>
    </w:p>
    <w:p>
      <w:pPr>
        <w:pStyle w:val="ProGramma1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: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В Разделе 1. Паспорт муниципальной программы строку </w:t>
      </w:r>
      <w:r>
        <w:rPr>
          <w:rFonts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Объемы ресурсного обеспечения Программы по годам ее реализации в разрезе источников финансир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490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1 028 186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4 036 000,37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31 860 556,79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3 033 388,92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59 793 879,91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8 867 510,65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7 036 821,15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 497 606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87 545,4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5 828 754,79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7 309 448,30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 591 382,62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45 736,82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27 429,93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9 530 58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3 175 87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6 031 802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29 526 506,82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41 030 772,58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4 127 945,83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2 415 563,22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197 433,8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 171 724,71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 293 828,0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 293 828,0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5 000 000,0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2. Р</w:t>
      </w:r>
      <w:r>
        <w:rPr>
          <w:rFonts w:cs="Times New Roman" w:ascii="Times New Roman" w:hAnsi="Times New Roman"/>
          <w:sz w:val="28"/>
          <w:szCs w:val="28"/>
        </w:rPr>
        <w:t>аздел 4 «Ресурсное обеспечение муниципальной программы» изложить в новой редакции, согласно Приложения №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0" w:name="Par914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В Приложении № 1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 подпрогра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еспечение жильем  семей 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: 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оку «</w:t>
      </w:r>
      <w:r>
        <w:rPr>
          <w:rFonts w:cs="Times New Roman" w:ascii="Times New Roman" w:hAnsi="Times New Roman"/>
          <w:sz w:val="28"/>
          <w:szCs w:val="28"/>
        </w:rPr>
        <w:t>Объем и источники финансирования на реализацию подпрограммы (по годам реализации)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31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бюджетных ассигнований на реализацию подпрограммы (по годам реализ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6 811 811,75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10 042 259,66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12 348 185,76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4 293 828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4 293 828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3 811 811,75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139 875,57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2 585 04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3 00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704 950,29  руб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0 год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591 421,05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6 197 433,8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7 171 724,71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4 293 828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4 293 828,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дел «Ресурсное обеспечение реализации подпрограммы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Ресурсное обеспечение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819"/>
        <w:gridCol w:w="819"/>
        <w:gridCol w:w="1166"/>
        <w:gridCol w:w="1264"/>
        <w:gridCol w:w="1215"/>
        <w:gridCol w:w="1125"/>
        <w:gridCol w:w="1260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11811,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42259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2578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9239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794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0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капитальному ремонту муниципальных жилых помещений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4622,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4509,7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выплат нанимателям за проведенный капитальный ремонт муниципальных жилых помещений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9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48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области жилищного хозяйства по реализации прав собственника муниципального жилья на территории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по перечислению взносов на капитальный ремонт муниципального жилого фонда Юрьевецкого город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6728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предоставлению социальных выплат молодым семьям на приобретение (строительство) жилого помещ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749,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830148,80 -фед.бюдж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00,70 – местный бюдж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27896,7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2877896,71фед.бюдж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,0 – 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07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950,29 -  областной бюдж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0,71 – мест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7821,05в т.ч. 2537821,05 областной бюдж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,00 – 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мероприятий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-1945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6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№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 под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Газификация Юрьевецкого муниципального района» 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оку «Объем ресурсного обеспечения подпрограммы</w:t>
      </w:r>
      <w:r>
        <w:rPr/>
        <w:t>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ъем ресурсного обеспечения подпрограммы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990 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11 387 036,4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563 878,45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7 985 028,77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2 249 133,83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99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167036,4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5 638,79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58 975,84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18 678,12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11 220 000,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528 239,66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7 905 177,93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2 249 133,83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 Ожидаемые результаты реализации подпрограммы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разработана для достижения следующих основных цел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природным газом населенных пунктов района и создание необходимых условий для развития производства, обеспечение комфортных условий проживания на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ами Подпрограммы газификаци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азификации жилого фон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ить экономичные энергосберегающие технологии строительства и эксплуатации газовых сетей, высокоэффективного и экологически безопасного оборудования для использования газового топли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эффективность использования природного га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целевых индикаторах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8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905"/>
        <w:gridCol w:w="807"/>
        <w:gridCol w:w="818"/>
        <w:gridCol w:w="750"/>
        <w:gridCol w:w="930"/>
        <w:gridCol w:w="930"/>
        <w:gridCol w:w="740"/>
        <w:gridCol w:w="714"/>
        <w:gridCol w:w="714"/>
      </w:tblGrid>
      <w:tr>
        <w:trPr>
          <w:trHeight w:val="36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6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17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18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19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20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2</w:t>
            </w:r>
          </w:p>
        </w:tc>
      </w:tr>
      <w:tr>
        <w:trPr>
          <w:trHeight w:val="36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отка проектной документации на строительство распределительных газопроводов по д. Шихово и д. Коноплищи Юрьевецкого района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ед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ед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оительство распределительных газопроводов по д. Шихово и д. Коноплищи Юрьевецкого района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ед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уличных распределительных газопроводов среднего и низкого давления в с. Новленское Юрьевецкого муниципального района Иванов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ед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ной документации на строительство распределительного газопровода по с. Обжериха Юрьевецкого муниципального района Иванов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ед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тяженность  распределительного газопровода по с. Обжериха Юрьевецкого муниципального района Иванов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к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родным газом жилищного фонда (домовладения и квартир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 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распределительного газопровода по д. Сантелево Юрьевецкого муниципального района Иванов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аздел «5. Ресурсное обеспечение реализации мероприятий подпрограммы» изложить в новой редакции, согласно Приложения №2 к настоящему постановлению;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3. Контроль за исполнением настоящего постановления возложить на отдел развития инфраструктуры, экономики и муниципального контроля администрации Юрьевецкого муниципального района (Гурьянова О.Н.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                      Ю.И.Тимошенко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1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16.07.2020     №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</w:rPr>
        <w:t>23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урсн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42"/>
        <w:gridCol w:w="1512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жильем  семей Юрьевецкого муниципального района», в.т.ч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181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225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8185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743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1724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95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42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,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81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87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0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81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87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0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Выравнивание обеспеченности населения Юрьевецкого муниципального района объектами социальной и инженерной инфраструктуры», в т.ч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81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3 727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25 95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8804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7448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82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2993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5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178 7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993 6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331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417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88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5563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7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26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488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7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29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функционирования систем жизнеобеспечения в Юрьевецком муниципальном районе», в т.ч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65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7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6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71 63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65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7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6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163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6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5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Газификация Юрьевецкого муниципального района», в т.ч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87 03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87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5028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286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2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23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5177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9133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03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8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50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28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Территориальное планирование Юрьевецкого муниципального района"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 т.ч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Формирование современной городской среды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232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157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232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7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58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7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28 1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063 41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03548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 033388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793879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86751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36821,1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2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16.07.2020     №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</w:rPr>
        <w:t>23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4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6930"/>
        <w:gridCol w:w="1280"/>
        <w:gridCol w:w="1354"/>
        <w:gridCol w:w="720"/>
        <w:gridCol w:w="1286"/>
        <w:gridCol w:w="1320"/>
        <w:gridCol w:w="1320"/>
        <w:gridCol w:w="900"/>
      </w:tblGrid>
      <w:tr>
        <w:trPr>
          <w:trHeight w:val="284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6 г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18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2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2</w:t>
            </w:r>
          </w:p>
        </w:tc>
      </w:tr>
      <w:tr>
        <w:trPr>
          <w:trHeight w:val="360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0" w:hanging="11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отка проектно-сметной документации и строительство распределительных газопроводов среднего и низкого давления в д. Шихово и д. Коноплищи Юрьевецкого муниципального района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ной документации и газификация населенных пунктов Ивановской области(за счет средств областного бюджета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200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уличных распределительных газопроводов среднего и низкого давления в с. Новленское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036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мероприятий по разработке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ной документации на строительство распределительного газопровода по с. Обжериха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3878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5050,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распределительного газопровода по с. Обжериха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92533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6781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распределительного газопровода по д. Сантелево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7444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505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8703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3878,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85028,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7286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2">
    <w:name w:val=" Знак Знак12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11">
    <w:name w:val=" Знак Знак11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10">
    <w:name w:val=" Знак Знак10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9">
    <w:name w:val=" Знак Знак9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1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;Arial Narrow" w:hAnsi="Franklin Gothic Medium Cond;Arial Narrow" w:cs="Franklin Gothic Medium Cond;Arial Narrow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  <w:tabs>
        <w:tab w:val="clear" w:pos="708"/>
        <w:tab w:val="left" w:pos="2040" w:leader="none"/>
      </w:tabs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tabs>
        <w:tab w:val="clear" w:pos="2040"/>
      </w:tabs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3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1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Пункты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3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spacing w:val="5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41:00Z</dcterms:created>
  <dc:creator>Евгений Шацкий</dc:creator>
  <dc:description/>
  <cp:keywords/>
  <dc:language>en-US</dc:language>
  <cp:lastModifiedBy>Крылова</cp:lastModifiedBy>
  <cp:lastPrinted>2020-07-20T12:14:00Z</cp:lastPrinted>
  <dcterms:modified xsi:type="dcterms:W3CDTF">2020-07-20T09:14:00Z</dcterms:modified>
  <cp:revision>7</cp:revision>
  <dc:subject/>
  <dc:title>Приложение к постановлению</dc:title>
</cp:coreProperties>
</file>