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29.04.2020   </w:t>
      </w:r>
      <w:r>
        <w:rPr/>
        <w:t>№ _</w:t>
      </w:r>
      <w:r>
        <w:rPr>
          <w:u w:val="single"/>
        </w:rPr>
        <w:t xml:space="preserve">137   </w:t>
      </w:r>
      <w:r>
        <w:rPr/>
        <w:softHyphen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модернизацию муниципального бюджетного учреждения дополнительного образования  «Юрьевецкая ДШ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В соответствии </w:t>
      </w:r>
      <w:r>
        <w:rPr>
          <w:bCs/>
        </w:rPr>
        <w:t xml:space="preserve">с   Бюджетным   </w:t>
      </w:r>
      <w:hyperlink r:id="rId3">
        <w:r>
          <w:rPr>
            <w:rStyle w:val="InternetLink"/>
            <w:bCs/>
          </w:rPr>
          <w:t>кодексом</w:t>
        </w:r>
      </w:hyperlink>
      <w:r>
        <w:rPr>
          <w:bCs/>
        </w:rPr>
        <w:t xml:space="preserve">   Российской   Федерации,</w:t>
      </w:r>
      <w:r>
        <w:rPr>
          <w:lang w:eastAsia="ru-RU"/>
        </w:rPr>
        <w:t xml:space="preserve"> </w:t>
      </w:r>
      <w:r>
        <w:rPr>
          <w:sz w:val="27"/>
          <w:szCs w:val="27"/>
          <w:lang w:eastAsia="ru-RU"/>
        </w:rPr>
        <w:t>Законом Ивановской области от 16.12.2019 № 75-ОЗ "Об областном бюджете на 2020 год и на плановый период 2021 и 2022 годов", Правилами предоставления и распределения субсидий из областного бюджета бюджетам муниципальных образований Ивановской области, утвержденными постановлением Правительства Ивановской области от 23.03.2016 № 65-п Государственной программой Ивановской области "Развитие образования Ивановской области", утвержденной постановлением Правительства Ивановской области № 450-п от 13.11.2013</w:t>
      </w:r>
      <w:r>
        <w:rPr/>
        <w:t>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финансовое обеспечение расходов на реализацию мероприятий по модернизации муниципального бюджетного учреждения дополнительного образования  «Юрьевецкая ДШИ» в 2020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и из бюджета Ивановской области на реализацию мероприятий по модернизации муниципальных детских школ искусств по видам искусств 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0,07% от общего объема расходов на реализацию мероприятий по модернизации муниципального бюджетного учреждения дополнительного образования  «Юрьевецкая ДШ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реализацию мероприятий по модернизации муниципального бюджетного учреждения дополнительного образования  «Юрьевецкая ДШИ» (Приложение №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Утвердить </w:t>
      </w:r>
      <w:r>
        <w:rPr>
          <w:bCs/>
        </w:rPr>
        <w:t>Перечень мероприятий по</w:t>
      </w:r>
      <w:r>
        <w:rPr/>
        <w:t xml:space="preserve"> реализации мероприятий по модернизации муниципального бюджетного учреждения дополнительного образования  «Юрьевецкая ДШИ»   (Приложение №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4. Определить администрацию Юрьевецкого муниципального района уполномоченным органом по расходованию средств на реализацию мероприятий по модернизации муниципального бюджетного учреждения дополнительного образования  «Юрьевецкая ДШИ»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  Первого заместителя главы администрации Юрьевецкого муниципального района  Левкова В.В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__</w:t>
      </w:r>
      <w:r>
        <w:rPr>
          <w:bCs/>
          <w:u w:val="single"/>
        </w:rPr>
        <w:t>29.04.2020</w:t>
      </w:r>
      <w:r>
        <w:rPr>
          <w:bCs/>
        </w:rPr>
        <w:t>__ №_</w:t>
      </w:r>
      <w:r>
        <w:rPr>
          <w:bCs/>
          <w:u w:val="single"/>
        </w:rPr>
        <w:t>137</w:t>
      </w:r>
      <w:r>
        <w:rPr>
          <w:bCs/>
        </w:rPr>
        <w:t xml:space="preserve">_   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</w:rPr>
      </w:pPr>
      <w:r>
        <w:fldChar w:fldCharType="begin"/>
      </w:r>
      <w:r>
        <w:rPr>
          <w:rStyle w:val="InternetLink"/>
          <w:b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Порядок</w:t>
      </w:r>
      <w:r>
        <w:rPr>
          <w:rStyle w:val="InternetLink"/>
          <w:b/>
        </w:rPr>
        <w:fldChar w:fldCharType="end"/>
      </w:r>
      <w:r>
        <w:rPr>
          <w:b/>
        </w:rPr>
        <w:t xml:space="preserve"> расходования средств на реализацию мероприятий по модернизации муниципального бюджетного учреждения дополнительного образования  «Юрьевецкая ДШИ»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определяет условия расходования средств на укрепление материально-технической базы образовательных организаций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</w:rPr>
        <w:t xml:space="preserve">2. </w:t>
      </w:r>
      <w:r>
        <w:rPr/>
        <w:t>Финансирование расходов на реализацию мероприятий по модернизации муниципального бюджетного учреждения дополнительного образования  «Юрьевецкая ДШИ»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редств субсидии из бюджета Ивановской области на реализацию мероприятий по модернизации муниципальных детских школ искусств по видам искусств 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0,07% от общего объема расходов на реализацию мероприятий по модернизации муниципального бюджетного учреждения дополнительного образования  «Юрьевецкая ДШИ».</w:t>
      </w:r>
    </w:p>
    <w:p>
      <w:pPr>
        <w:pStyle w:val="Format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редства, предусмотренные на реализацию мероприятий по модернизации муниципального бюджетного учреждения дополнительного образования  «Юрьевецкая</w:t>
      </w:r>
      <w:r>
        <w:rPr/>
        <w:t xml:space="preserve"> ДШИ» </w:t>
      </w:r>
      <w:r>
        <w:rPr>
          <w:sz w:val="28"/>
          <w:szCs w:val="28"/>
        </w:rPr>
        <w:t xml:space="preserve">в 2020 году могут расходоваться  на выполнение работ, предусмотренных в проектной документации на капитальный ремонт здания Муниципального бюджетного учреждения дополнительного образования "Юрьевецкая детская школа искусств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4. Субсидия из областного бюджета перечисляется </w:t>
      </w:r>
      <w:r>
        <w:rPr/>
        <w:t>Управлением Федерального казначейства по Ивановской области в бюджет Юрьевецкого муниципального района</w:t>
      </w:r>
      <w:r>
        <w:rPr>
          <w:bCs/>
        </w:rPr>
        <w:t xml:space="preserve"> исходя из фактической потребности, на основании платежных документов плательщика, в пределах </w:t>
      </w:r>
      <w:r>
        <w:rPr/>
        <w:t>лимитов бюджетных обязательств, утвержденных в установленном бюджетным законодательством Российской Федерации порядке Департаменту культуры и туризма Ивановской области ( далее - Департамент)</w:t>
      </w:r>
      <w:r>
        <w:rPr>
          <w:bCs/>
        </w:rPr>
        <w:t xml:space="preserve"> 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5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я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Юрьевецкого муниципального района после получения выписки из лицевого счета перечисляет средства на лицевой счет получателей бюджетных средств – МБУДО Юрьевецкая ДШИ, которая осуществляют расходование средств на цели, в соответствии с п.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Администрации Юрьевецкого муниципального района представляет в Департамент культуры и туризма Ивановской области отчет о расходовании субсидии по форме и в сроки, установленные Департаментом культуры и туризма Ивановской области в Соглашении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администрацию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_</w:t>
      </w:r>
      <w:r>
        <w:rPr>
          <w:bCs/>
          <w:u w:val="single"/>
        </w:rPr>
        <w:t>29.04.2020</w:t>
      </w:r>
      <w:r>
        <w:rPr>
          <w:bCs/>
        </w:rPr>
        <w:t>__ №__</w:t>
      </w:r>
      <w:r>
        <w:rPr>
          <w:bCs/>
          <w:u w:val="single"/>
        </w:rPr>
        <w:t>137</w:t>
      </w:r>
      <w:r>
        <w:rPr>
          <w:bCs/>
        </w:rPr>
        <w:t xml:space="preserve">___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еречень мероприятий по</w:t>
      </w:r>
      <w:r>
        <w:rPr>
          <w:b/>
        </w:rPr>
        <w:t xml:space="preserve"> реализации мероприятий по модернизации муниципального бюджетного учреждения дополнительного образования  «Юрьевецкая ДШ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620"/>
        <w:gridCol w:w="1440"/>
        <w:gridCol w:w="1620"/>
        <w:gridCol w:w="1080"/>
        <w:gridCol w:w="2160"/>
        <w:gridCol w:w="10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роприят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ового обеспечения на реализацию мероприятия, предусмотренный в бюджете Юрьевецкого муниципального района. (руб.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результативности после реализации мероприятий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ед.)</w:t>
            </w:r>
          </w:p>
        </w:tc>
      </w:tr>
      <w:tr>
        <w:trPr>
          <w:trHeight w:val="28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муниципального бюджетного учреждения дополнительного образования  «Юрьевецкая ДШ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, предусмотренных в проектной документации на капитальный ремонт здания Муниципального бюджетного учреждения дополнительного образования "Юрьевец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255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56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ичество зданий муниципальных детских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школ искусств, в которых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полнены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eastAsia="ru-RU"/>
              </w:rPr>
              <w:t>по модер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A427603686A645BDD0EB77ACD125E2F9D2B1968818D22733AF7D4FCDfBE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23:00Z</dcterms:created>
  <dc:creator>Владелец</dc:creator>
  <dc:description/>
  <cp:keywords/>
  <dc:language>en-US</dc:language>
  <cp:lastModifiedBy>Крылова</cp:lastModifiedBy>
  <cp:lastPrinted>2019-03-25T15:35:00Z</cp:lastPrinted>
  <dcterms:modified xsi:type="dcterms:W3CDTF">2020-04-29T14:03:00Z</dcterms:modified>
  <cp:revision>10</cp:revision>
  <dc:subject/>
  <dc:title>РОССИЙСКАЯ ФЕДЕРАЦИЯ</dc:title>
</cp:coreProperties>
</file>