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541020" cy="636270"/>
            <wp:effectExtent l="0" t="0" r="0" b="0"/>
            <wp:docPr id="1" name="Рисунок 1" descr="Герб Юрьевецкого района МАЛ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Герб Юрьевецкого района МАЛ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>АДМИНИСТРАЦИ</w:t>
      </w:r>
      <w:r>
        <w:rPr>
          <w:b/>
          <w:caps/>
          <w:sz w:val="28"/>
          <w:szCs w:val="28"/>
        </w:rPr>
        <w:t xml:space="preserve">я </w:t>
      </w:r>
      <w:r>
        <w:rPr>
          <w:b/>
          <w:sz w:val="28"/>
          <w:szCs w:val="28"/>
        </w:rPr>
        <w:t xml:space="preserve">ЮРЬЕВЕЦКОГО </w:t>
      </w:r>
      <w:r>
        <w:rPr>
          <w:b/>
          <w:caps/>
          <w:sz w:val="28"/>
          <w:szCs w:val="28"/>
        </w:rPr>
        <w:t>м</w:t>
      </w:r>
      <w:r>
        <w:rPr>
          <w:b/>
          <w:sz w:val="28"/>
          <w:szCs w:val="28"/>
        </w:rPr>
        <w:t>УНИЦИПАЛЬНОГО РАЙОНА ИВАНОВСКОЙ ОБЛАСТИ</w:t>
      </w:r>
    </w:p>
    <w:p>
      <w:pPr>
        <w:pStyle w:val="Normal"/>
        <w:jc w:val="center"/>
        <w:rPr>
          <w:b/>
          <w:b/>
          <w:w w:val="120"/>
          <w:sz w:val="36"/>
          <w:szCs w:val="28"/>
        </w:rPr>
      </w:pPr>
      <w:r>
        <w:rPr>
          <w:b/>
          <w:w w:val="120"/>
          <w:sz w:val="36"/>
          <w:szCs w:val="28"/>
        </w:rPr>
        <mc:AlternateContent>
          <mc:Choice Requires="wps">
            <w:drawing>
              <wp:anchor behindDoc="0" distT="6985" distB="12065" distL="9525" distR="11430" simplePos="0" locked="0" layoutInCell="0" allowOverlap="1" relativeHeight="3" wp14:anchorId="750330ED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6008370" cy="635"/>
                <wp:effectExtent l="6350" t="6350" r="6985" b="63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720"/>
                        </a:xfrm>
                        <a:prstGeom prst="line">
                          <a:avLst/>
                        </a:prstGeom>
                        <a:ln w="127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473.05pt,8pt" ID="Line 2" stroked="t" o:allowincell="f" style="position:absolute" wp14:anchorId="750330ED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3"/>
        <w:ind w:left="0" w:hanging="0"/>
        <w:rPr>
          <w:w w:val="120"/>
          <w:sz w:val="22"/>
          <w:szCs w:val="28"/>
        </w:rPr>
      </w:pPr>
      <w:r>
        <w:rPr>
          <w:w w:val="120"/>
          <w:sz w:val="22"/>
          <w:szCs w:val="28"/>
        </w:rPr>
      </w:r>
    </w:p>
    <w:p>
      <w:pPr>
        <w:pStyle w:val="BodyTextIndent3"/>
        <w:ind w:left="0" w:hanging="0"/>
        <w:rPr>
          <w:w w:val="120"/>
          <w:sz w:val="16"/>
          <w:szCs w:val="28"/>
        </w:rPr>
      </w:pPr>
      <w:r>
        <w:rPr>
          <w:w w:val="120"/>
          <w:sz w:val="16"/>
          <w:szCs w:val="28"/>
        </w:rPr>
      </w:r>
    </w:p>
    <w:p>
      <w:pPr>
        <w:pStyle w:val="BodyTextIndent3"/>
        <w:ind w:left="0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ОСТАНОВЛЕНИЕ</w:t>
      </w:r>
    </w:p>
    <w:p>
      <w:pPr>
        <w:pStyle w:val="BodyTextIndent3"/>
        <w:ind w:left="0" w:hanging="0"/>
        <w:rPr>
          <w:b/>
          <w:b/>
          <w:sz w:val="56"/>
        </w:rPr>
      </w:pPr>
      <w:r>
        <w:rPr>
          <w:b/>
          <w:sz w:val="56"/>
        </w:rPr>
      </w:r>
    </w:p>
    <w:p>
      <w:pPr>
        <w:pStyle w:val="BodyTextIndent3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02.06. 2020  года № 171</w:t>
      </w:r>
      <w:r>
        <w:rPr>
          <w:sz w:val="2"/>
          <w:szCs w:val="2"/>
          <w:u w:val="single"/>
        </w:rPr>
        <w:t>.</w:t>
      </w:r>
    </w:p>
    <w:p>
      <w:pPr>
        <w:pStyle w:val="BodyTextIndent3"/>
        <w:ind w:left="0" w:hanging="0"/>
        <w:rPr>
          <w:sz w:val="28"/>
        </w:rPr>
      </w:pPr>
      <w:r>
        <w:rPr>
          <w:sz w:val="28"/>
        </w:rPr>
        <w:t xml:space="preserve">           </w:t>
      </w:r>
      <w:r>
        <w:rPr/>
        <w:t>г. Юрьевец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Юрьевецкого муниципального района Ивановской области от 06.07.2015 №</w:t>
      </w:r>
      <w:bookmarkStart w:id="0" w:name="_GoBack"/>
      <w:bookmarkEnd w:id="0"/>
      <w:r>
        <w:rPr>
          <w:b/>
          <w:sz w:val="28"/>
          <w:szCs w:val="28"/>
        </w:rPr>
        <w:t>2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я земельных участков, предназначенных для бесплатного предоставления гражданам в собственность»</w:t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К РФ от 25.10.2001 №136-ФЗ, на основании п.2 ст.3.3 Федерального закона от 25.10.2001 № 137-ФЗ «О введении в действие Земельного кодекса Российской Федерации», во исполнение закона Ивановской области от 31.12.2002 года № 111-ОЗ «О бесплатном предоставлении земельных участков в собственность гражданам Российской Федерации», Устава Юрьевецкого муниципального района Ивановской области, администрация Юрьевецкого муниципального района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rFonts w:ascii="Cambria" w:hAnsi="Cambria"/>
          <w:w w:val="120"/>
          <w:sz w:val="24"/>
          <w:szCs w:val="28"/>
        </w:rPr>
      </w:pPr>
      <w:r>
        <w:rPr>
          <w:rFonts w:ascii="Cambria" w:hAnsi="Cambria"/>
          <w:w w:val="115"/>
          <w:sz w:val="24"/>
          <w:szCs w:val="22"/>
        </w:rPr>
        <w:t>ПОСТАНОВЛЯЕТ</w:t>
      </w:r>
      <w:r>
        <w:rPr>
          <w:rFonts w:ascii="Cambria" w:hAnsi="Cambria"/>
          <w:w w:val="120"/>
          <w:sz w:val="24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Юрьевецкого муниципального района Ивановской области от 06.07.2015 г. № 203 «Об утверждении перечня земельных участков, предназначенных для бесплатного предоставления гражданам в собственность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земельных участков, предназначенных для бесплатного предоставления гражданам в собственность на территории Юрьевецкого муниципального района Ивановской области изложить в новой редакции (приложение 1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Normal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rStyle w:val="Blk"/>
          <w:sz w:val="28"/>
          <w:szCs w:val="28"/>
        </w:rPr>
        <w:t>Глава Юрьевецкого муниципального района                             Ю.И. Тимошенко</w:t>
      </w:r>
    </w:p>
    <w:p>
      <w:pPr>
        <w:sectPr>
          <w:type w:val="nextPage"/>
          <w:pgSz w:w="11906" w:h="16838"/>
          <w:pgMar w:left="1559" w:right="851" w:gutter="0" w:header="0" w:top="1276" w:footer="0" w:bottom="1082"/>
          <w:pgNumType w:fmt="decimal"/>
          <w:formProt w:val="false"/>
          <w:textDirection w:val="lrTb"/>
          <w:docGrid w:type="default" w:linePitch="360" w:charSpace="8192"/>
        </w:sect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Юрьевецкого муниципального райо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Ивановской области</w:t>
      </w:r>
    </w:p>
    <w:p>
      <w:pPr>
        <w:pStyle w:val="BodyTextIndent3"/>
        <w:ind w:left="0" w:hanging="0"/>
        <w:jc w:val="right"/>
        <w:rPr>
          <w:szCs w:val="28"/>
          <w:u w:val="single"/>
        </w:rPr>
      </w:pPr>
      <w:r>
        <w:rPr>
          <w:szCs w:val="28"/>
          <w:u w:val="single"/>
        </w:rPr>
        <w:t>от 02.06.2020 № 17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земельных участков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едназначенных для бесплатного предоставления граждан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собственность на территории Юрьевецкого муниципального района Иванов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Style w:val="a8"/>
        <w:tblW w:w="1573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8"/>
        <w:gridCol w:w="2552"/>
        <w:gridCol w:w="3402"/>
        <w:gridCol w:w="4393"/>
        <w:gridCol w:w="1959"/>
        <w:gridCol w:w="1144"/>
        <w:gridCol w:w="1716"/>
      </w:tblGrid>
      <w:tr>
        <w:trPr>
          <w:trHeight w:val="1399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п/п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Муниципальное образование, на территории которого расположен земельный участок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Контактное лицо, уполномоченное ознакомить заявителя с расположением участка на местности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Адрес земельного участка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Кадастровый номер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Площадь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(кв.м.)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ru-RU" w:eastAsia="ru-RU" w:bidi="ar-SA"/>
              </w:rPr>
              <w:t>Вид разрешенного использования</w:t>
            </w:r>
          </w:p>
        </w:tc>
      </w:tr>
      <w:tr>
        <w:trPr>
          <w:trHeight w:val="426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Михайловское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Бородинова Татьяна Николаевна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75-96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Ивановская область, Юрьевецкий район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. Ваньково, ул. Ваньковская, д. 26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0"/>
                <w:lang w:val="ru-RU" w:eastAsia="ru-RU" w:bidi="ar-SA"/>
              </w:rPr>
              <w:t>37:22:020156:270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10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426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оболевское 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вановская область, Юрьевецкий район, дер. Коноплищи, ул. Солнечная, д. 7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37:22:020313:137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2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426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Соболевское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Ивановская область, Юрьевецкий район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18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. Жуковка, ул. Дорожная, д. 4-а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37:22:020404:69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5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426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оболевское 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вановская область, Юрьевецкий район, дер. Коноплищи, ул. Солнечная, д. 3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37:22:020313:149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2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426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Соболевское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18"/>
              </w:rPr>
            </w:pPr>
            <w:r>
              <w:rPr>
                <w:rFonts w:eastAsia="Times New Roman" w:cs="Times New Roman"/>
                <w:kern w:val="0"/>
                <w:sz w:val="22"/>
                <w:szCs w:val="18"/>
                <w:lang w:val="ru-RU" w:eastAsia="ru-RU" w:bidi="ar-SA"/>
              </w:rPr>
              <w:t xml:space="preserve">Ивановская область, Юрьевецкий район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18"/>
              </w:rPr>
            </w:pPr>
            <w:r>
              <w:rPr>
                <w:rFonts w:eastAsia="Times New Roman" w:cs="Times New Roman"/>
                <w:kern w:val="0"/>
                <w:sz w:val="22"/>
                <w:szCs w:val="18"/>
                <w:lang w:val="ru-RU" w:eastAsia="ru-RU" w:bidi="ar-SA"/>
              </w:rPr>
              <w:t>дер. Коноплищи, ул. Дорожная, д. 15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0"/>
                <w:lang w:val="ru-RU" w:eastAsia="ru-RU" w:bidi="ar-SA"/>
              </w:rPr>
              <w:t>37:22:020313:264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17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426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Михайловское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Бородинова Татьяна Николаевна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75-96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Ивановская область, Юрьевецкий район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. Гарь Большая, прилегающий с восточной стороны к д. 12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0"/>
                <w:lang w:val="ru-RU" w:eastAsia="ru-RU" w:bidi="ar-SA"/>
              </w:rPr>
              <w:t>37:22:020146:38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797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ЛПХ</w:t>
            </w:r>
          </w:p>
        </w:tc>
      </w:tr>
      <w:tr>
        <w:trPr>
          <w:trHeight w:val="426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Соболевское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Ивановская область, Юрьевецкий район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. Новленское, ул. Центральная, д.10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0"/>
                <w:lang w:val="ru-RU" w:eastAsia="ru-RU" w:bidi="ar-SA"/>
              </w:rPr>
              <w:t>37:22:020425:373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499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426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Елнатское 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Шмелева Ирина Юрье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79-43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Ивановская область, Юрьевецкий район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ер. Лобаны, в 14 м. восточнее дома №8 по ул. Цветочная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37:22:020235:68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717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ЛПХ</w:t>
            </w:r>
          </w:p>
        </w:tc>
      </w:tr>
      <w:tr>
        <w:trPr>
          <w:trHeight w:val="426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оболевское 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вановская область, Юрьевецкий район, дер. Коноплищи, ул. Дорожная, д. 8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37:22:020313:135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2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426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Михайловское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Бородинова Татьяна Николаевна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75-96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Ивановская область, Юрьевецкий район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. Ваньково, ул. Ваньковская, д. 34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0"/>
                <w:lang w:val="ru-RU" w:eastAsia="ru-RU" w:bidi="ar-SA"/>
              </w:rPr>
              <w:t>37:22:020156:276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109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426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оболевское 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вановская область, Юрьевецкий район, дер. Коноплищи, ул. Солнечная, д. 2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37:22:020313:138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2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426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Елнатское 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Шмелева Ирина Юрье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79-43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Ивановская область, Юрьевецкий район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18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ер. Пелевино, ул. Мира, д. 6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37:22:020213:105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874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ЛПХ</w:t>
            </w:r>
          </w:p>
        </w:tc>
      </w:tr>
      <w:tr>
        <w:trPr>
          <w:trHeight w:val="426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оболевское 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вановская область, Юрьевецкий район, дер. Коноплищи, ул. Дорожная, д. 6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37:22:020313:148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2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426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оболевское 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вановская область, Юрьевецкий район, дер. Коноплищи, ул. Солнечная, д. 5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37:22:020313:136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2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426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оболевское 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вановская область, Юрьевецкий район, дер. Коноплищи, ул. Дорожная, д. 13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37:22:020313:263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2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426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Елнатское 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Шмелева Ирина Юрье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79-43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Ивановская область, Юрьевецкий район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дер. Пелевино, ул. Мира, д. 2 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0"/>
                <w:lang w:val="ru-RU" w:eastAsia="ru-RU" w:bidi="ar-SA"/>
              </w:rPr>
              <w:t>37:22:020213:42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599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426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Соболевское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Ивановская область, Юрьевецкий район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18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. Коноплищи, ул. Дорожная, д. 7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37:22:020313:145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2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426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Соболевское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Ивановская область, Юрьевецкий район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18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. Коноплищи, ул. Дорожная, д. 11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37:22:020313:26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3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426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Соболевское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18"/>
              </w:rPr>
            </w:pPr>
            <w:r>
              <w:rPr>
                <w:rFonts w:eastAsia="Times New Roman" w:cs="Times New Roman"/>
                <w:kern w:val="0"/>
                <w:sz w:val="22"/>
                <w:szCs w:val="18"/>
                <w:lang w:val="ru-RU" w:eastAsia="ru-RU" w:bidi="ar-SA"/>
              </w:rPr>
              <w:t xml:space="preserve">Ивановская область, Юрьевецкий район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18"/>
              </w:rPr>
            </w:pPr>
            <w:r>
              <w:rPr>
                <w:rFonts w:eastAsia="Times New Roman" w:cs="Times New Roman"/>
                <w:kern w:val="0"/>
                <w:sz w:val="22"/>
                <w:szCs w:val="18"/>
                <w:lang w:val="ru-RU" w:eastAsia="ru-RU" w:bidi="ar-SA"/>
              </w:rPr>
              <w:t>д. Коноплищи, ул. Солнечная, д. 4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0"/>
                <w:lang w:val="ru-RU" w:eastAsia="ru-RU" w:bidi="ar-SA"/>
              </w:rPr>
              <w:t>37:22:020313:139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2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426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оболевское 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вановская область, Юрьевецкий район, дер. Коноплищи, ул. Солнечная, д. 8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37:22:020313:14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2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426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Елнатское 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Шмелева Ирина Юрье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79-43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Ивановская область, Юрьевецкий район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. Пелевино, ул. Мира, д. 14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0"/>
                <w:lang w:val="ru-RU" w:eastAsia="ru-RU" w:bidi="ar-SA"/>
              </w:rPr>
              <w:t>37:22:020213:113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927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426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Михайловское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Бородинова Татьяна Николаевна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75-96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18"/>
              </w:rPr>
            </w:pPr>
            <w:r>
              <w:rPr>
                <w:rFonts w:eastAsia="Times New Roman" w:cs="Times New Roman"/>
                <w:kern w:val="0"/>
                <w:sz w:val="22"/>
                <w:szCs w:val="18"/>
                <w:lang w:val="ru-RU" w:eastAsia="ru-RU" w:bidi="ar-SA"/>
              </w:rPr>
              <w:t xml:space="preserve">Ивановская область, Юрьевецкий район, дер. Костяево Большое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18"/>
                <w:lang w:val="ru-RU" w:eastAsia="ru-RU" w:bidi="ar-SA"/>
              </w:rPr>
              <w:t>ул. Интернациональная, д. 1-а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0"/>
                <w:lang w:val="ru-RU" w:eastAsia="ru-RU" w:bidi="ar-SA"/>
              </w:rPr>
              <w:t>37:22:020285:525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66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426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Елнатское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Шмелева Ирина Юрье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79-43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Ивановская область, Юрьевецкий район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18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. Пелевино, ул. Центральная, д. 34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37:22:020213:400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008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426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Соболевское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Белинова Юлия Владимировна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Ивановская область, Юрьевецкий район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. Коноплищи, ул. Дорожная, д. 3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0"/>
                <w:lang w:val="ru-RU" w:eastAsia="ru-RU" w:bidi="ar-SA"/>
              </w:rPr>
              <w:t>37:22:020313:143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2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426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Елнатское 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Шмелева Ирина Юрье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79-43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Ивановская область, Юрьевецкий район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ер. Лобаны, ул. Садовая, д. 3-а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37:22:020234:316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2473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ЛПХ</w:t>
            </w:r>
          </w:p>
        </w:tc>
      </w:tr>
      <w:tr>
        <w:trPr>
          <w:trHeight w:val="426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Соболевское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вановская область, Юрьевецкий район, дер. Коноплищи, ул. Дорожная, д. 4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0"/>
                <w:lang w:val="ru-RU" w:eastAsia="ru-RU" w:bidi="ar-SA"/>
              </w:rPr>
              <w:t>37:22:020313:147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2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426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Михайловское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Бородинова Татьяна Николаевна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75-96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Ивановская область, Юрьевецкий район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. Ваньково, ул. Ваньковская, д. 27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0"/>
                <w:lang w:val="ru-RU" w:eastAsia="ru-RU" w:bidi="ar-SA"/>
              </w:rPr>
              <w:t>37:22:020156:255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979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566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Соболевское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Ивановская область, Юрьевецкий район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. Жуковка, ул. Филенская, д.5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0"/>
                <w:lang w:val="ru-RU" w:eastAsia="ru-RU" w:bidi="ar-SA"/>
              </w:rPr>
              <w:t>37:22:020402:99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468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566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Юрьевецкое город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Лапина Надежда Павл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14-0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18"/>
                <w:lang w:val="ru-RU" w:eastAsia="ru-RU" w:bidi="ar-SA"/>
              </w:rPr>
              <w:t>Ивановская область, г. Юрьевец, ул. Калинина, д. 11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0"/>
                <w:lang w:val="ru-RU" w:eastAsia="ru-RU" w:bidi="ar-SA"/>
              </w:rPr>
              <w:t>37:22:010212:217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586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566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Михайловское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Бородинова Татьяна Николаевна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75-96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Ивановская область, Юрьевецкий район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. Ваньково, ул. Ваньковская, д. 28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0"/>
                <w:lang w:val="ru-RU" w:eastAsia="ru-RU" w:bidi="ar-SA"/>
              </w:rPr>
              <w:t>37:22:020156:269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264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385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Елнатское 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Шмелева Ирина Юрье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79-43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Ивановская область, Юрьевецкий район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. Лобаны, ул. Волжская, д. 26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37:22:020234:357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394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385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Михайловское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Бородинова Татьяна Николаевна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75-96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18"/>
              </w:rPr>
            </w:pPr>
            <w:r>
              <w:rPr>
                <w:rFonts w:eastAsia="Times New Roman" w:cs="Times New Roman"/>
                <w:kern w:val="0"/>
                <w:sz w:val="22"/>
                <w:szCs w:val="18"/>
                <w:lang w:val="ru-RU" w:eastAsia="ru-RU" w:bidi="ar-SA"/>
              </w:rPr>
              <w:t xml:space="preserve">Ивановская область, Юрьевецкий район, дер. Костяево Большое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18"/>
                <w:lang w:val="ru-RU" w:eastAsia="ru-RU" w:bidi="ar-SA"/>
              </w:rPr>
              <w:t>ул. Интернациональная, д. 1-б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0"/>
                <w:lang w:val="ru-RU" w:eastAsia="ru-RU" w:bidi="ar-SA"/>
              </w:rPr>
              <w:t>37:22:020285:526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667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Юрьевецкое город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Лапина Надежда Павл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14-0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вановская область, г. Юрьевец, ул. Заводская, д. 13-а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0"/>
                <w:lang w:val="ru-RU" w:eastAsia="ru-RU" w:bidi="ar-SA"/>
              </w:rPr>
              <w:t>37:22:010302:135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6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489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Михайловское 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ородинова Татьяна Николае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75-96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Ивановская область, Юрьевецкий район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. Ваньково, ул. Ваньковская, д.29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0"/>
                <w:lang w:val="ru-RU" w:eastAsia="ru-RU" w:bidi="ar-SA"/>
              </w:rPr>
              <w:t>37:22:020156:279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277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589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Соболевское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Ивановская область, Юрьевецкий район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. Жуковка, ул. Дорожная, д. 3-а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0"/>
                <w:lang w:val="ru-RU" w:eastAsia="ru-RU" w:bidi="ar-SA"/>
              </w:rPr>
              <w:t>37:22:020404:68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5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462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Михайловское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Бородинова Татьяна Николаевна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75-96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Ивановская область, Юрьевецкий район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ер. Михайлово, ул. Советская, д. 11-б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0"/>
                <w:lang w:val="ru-RU" w:eastAsia="ru-RU" w:bidi="ar-SA"/>
              </w:rPr>
              <w:t>37:22:020103:573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518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ЛПХ</w:t>
            </w:r>
          </w:p>
        </w:tc>
      </w:tr>
      <w:tr>
        <w:trPr>
          <w:trHeight w:val="462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Михайловское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Бородинова Татьяна Николаевна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75-96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Ивановская область, Юрьевецкий район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. Ваньково, ул. Ваньковская, д. 30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0"/>
                <w:lang w:val="ru-RU" w:eastAsia="ru-RU" w:bidi="ar-SA"/>
              </w:rPr>
              <w:t>37:22:020156:280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18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589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оболевское 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Ивановская область, Юрьевецкий район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. Коноплищи, ул. Солнечная, д. 11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37:22:020313:269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3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589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оболевское 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Ивановская область, Юрьевецкий район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ер. Коноплищи, ул. Дорожная, д. 18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37:22:020313:276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176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589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Михайловское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Бородинова Татьяна Николаевна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75-96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Ивановская область, Юрьевецкий район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. Ваньково, ул. Ваньковская, д. 31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0"/>
                <w:lang w:val="ru-RU" w:eastAsia="ru-RU" w:bidi="ar-SA"/>
              </w:rPr>
              <w:t>37:22:020156:277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277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589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Соболевское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Ивановская область, Юрьевецкий район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. Новленское, ул. Луговая, д. 8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0"/>
                <w:lang w:val="ru-RU" w:eastAsia="ru-RU" w:bidi="ar-SA"/>
              </w:rPr>
              <w:t>37:22:020425:327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491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589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Соболевское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Ивановская область, Юрьевецкий район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. Новленское, ул. Луговая, д. 13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0"/>
                <w:lang w:val="ru-RU" w:eastAsia="ru-RU" w:bidi="ar-SA"/>
              </w:rPr>
              <w:t>37:22:020425:366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576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589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оболевское 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Ивановская область, Юрьевецкий район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18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ер. Жары, ул. Верхняя, прилегающий с запада к д. 14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37:22:020412:148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5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ЛПХ</w:t>
            </w:r>
          </w:p>
        </w:tc>
      </w:tr>
      <w:tr>
        <w:trPr>
          <w:trHeight w:val="589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Михайловское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Бородинова Татьяна Николаевна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75-96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Ивановская область, Юрьевецкий район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. Ваньково, ул. Ваньковская, д. 32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0"/>
                <w:lang w:val="ru-RU" w:eastAsia="ru-RU" w:bidi="ar-SA"/>
              </w:rPr>
              <w:t>37:22:020156:278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11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722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Соболевское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Ивановская область, Юрьевецкий район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. Коноплищи, ул. Солнечная, д. 1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0"/>
                <w:lang w:val="ru-RU" w:eastAsia="ru-RU" w:bidi="ar-SA"/>
              </w:rPr>
              <w:t>37:22:020313:134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2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589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Михайловское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ородинова Татьяна Николае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75-96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Ивановская область, Юрьевецкий район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. Костяево Большое, ул. Ветеранов, д. 8-а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0"/>
                <w:lang w:val="ru-RU" w:eastAsia="ru-RU" w:bidi="ar-SA"/>
              </w:rPr>
              <w:t>37:22:020285:514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798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ЛПХ</w:t>
            </w:r>
          </w:p>
        </w:tc>
      </w:tr>
      <w:tr>
        <w:trPr>
          <w:trHeight w:val="589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оболевское 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вановская область, Юрьевецкий район, д. Коноплищи, ул. Дорожная, д. 12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0"/>
                <w:lang w:val="ru-RU" w:eastAsia="ru-RU" w:bidi="ar-SA"/>
              </w:rPr>
              <w:t>37:22:020313:262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166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589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оболевское 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вановская область, Юрьевецкий район, дер. Коноплищи, ул. Дорожная, д. 9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37:22:020313:260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3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589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Соболевское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18"/>
              </w:rPr>
            </w:pPr>
            <w:r>
              <w:rPr>
                <w:rFonts w:eastAsia="Times New Roman" w:cs="Times New Roman"/>
                <w:kern w:val="0"/>
                <w:sz w:val="22"/>
                <w:szCs w:val="18"/>
                <w:lang w:val="ru-RU" w:eastAsia="ru-RU" w:bidi="ar-SA"/>
              </w:rPr>
              <w:t xml:space="preserve">Ивановская область, Юрьевецкий район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18"/>
              </w:rPr>
            </w:pPr>
            <w:r>
              <w:rPr>
                <w:rFonts w:eastAsia="Times New Roman" w:cs="Times New Roman"/>
                <w:kern w:val="0"/>
                <w:sz w:val="22"/>
                <w:szCs w:val="18"/>
                <w:lang w:val="ru-RU" w:eastAsia="ru-RU" w:bidi="ar-SA"/>
              </w:rPr>
              <w:t>с. Соболево, ул. Колхозная-2, д. 21-а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0"/>
                <w:lang w:val="ru-RU" w:eastAsia="ru-RU" w:bidi="ar-SA"/>
              </w:rPr>
              <w:t>37:22:020335:23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04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589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оболевское 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вановская область, Юрьевецкий район, дер. Коноплищи, ул. Дорожная, д. 15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37:22:020313:265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301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589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оболевское 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вановская область, Юрьевецкий район, дер. Коноплищи, ул. Дорожная, д. 16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37:22:020313:266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174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589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оболевское 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вановская область, Юрьевецкий район, дер. Коноплищи, ул. Солнечная, д. 9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37:22:020313:267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3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589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оболевское 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вановская область, Юрьевецкий район, дер. Коноплищи, ул. Солнечная, д. 10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37:22:020313:268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3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589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Елнатское 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Шмелева Ирина Юрье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79-43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Ивановская область, Юрьевецкий район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. Пелевино, ул. Центральная, д. 33-а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37:22:020213:398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009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589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оболевское 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вановская область, Юрьевецкий район, дер. Коноплищи, ул. Солнечная, д. 12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37:22:020313:270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3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589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оболевское 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вановская область, Юрьевецкий район, дер. Коноплищи, ул. Солнечная, д. 13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37:22:020313:27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3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589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оболевское 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вановская область, Юрьевецкий район, дер. Коноплищи, ул. Солнечная, д. 14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37:22:020313:272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299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589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оболевское 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вановская область, Юрьевецкий район, дер. Коноплищи, ул. Солнечная, д. 15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37:22:020313:273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3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589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оболевское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 xml:space="preserve">Ивановская область, Юрьевецкий район,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. Коноплищи, ул. Солнечная, д. 6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0"/>
                <w:lang w:val="ru-RU" w:eastAsia="ru-RU" w:bidi="ar-SA"/>
              </w:rPr>
              <w:t>37:22:020313:140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2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589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оболевское 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вановская область, Юрьевецкий район, дер. Коноплищи, ул. Дорожная, д. 17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0"/>
                <w:lang w:val="ru-RU" w:eastAsia="ru-RU" w:bidi="ar-SA"/>
              </w:rPr>
              <w:t>37:22:020313:275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299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589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оболевское 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вановская область, Юрьевецкий район, дер. Коноплищи, ул. Дорожная, д. 26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0"/>
                <w:lang w:val="ru-RU" w:eastAsia="ru-RU" w:bidi="ar-SA"/>
              </w:rPr>
              <w:t>37:22:020313:280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176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589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оболевское 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вановская область, Юрьевецкий район, дер. Коноплищи, ул. Дорожная, д. 24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0"/>
                <w:lang w:val="ru-RU" w:eastAsia="ru-RU" w:bidi="ar-SA"/>
              </w:rPr>
              <w:t>37:22:020313:279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177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589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оболевское 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вановская область, Юрьевецкий район, дер. Коноплищи, ул. Дорожная, д. 22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0"/>
                <w:lang w:val="ru-RU" w:eastAsia="ru-RU" w:bidi="ar-SA"/>
              </w:rPr>
              <w:t>37:22:020313:278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176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589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оболевское 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вановская область, Юрьевецкий район, дер. Коноплищи, ул. Дорожная, д. 20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0"/>
                <w:lang w:val="ru-RU" w:eastAsia="ru-RU" w:bidi="ar-SA"/>
              </w:rPr>
              <w:t>37:22:020313:277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2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589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оболевское 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вановская область, Юрьевецкий район, дер. Коноплищи, ул. Дорожная, д. 5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0"/>
                <w:lang w:val="ru-RU" w:eastAsia="ru-RU" w:bidi="ar-SA"/>
              </w:rPr>
              <w:t>37:22:020313:144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2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589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оболевское 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вановская область, Юрьевецкий район, дер. Коноплищи, ул. Солнечная, д. 18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0"/>
                <w:lang w:val="ru-RU" w:eastAsia="ru-RU" w:bidi="ar-SA"/>
              </w:rPr>
              <w:t>37:22:020313:28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3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  <w:tr>
        <w:trPr>
          <w:trHeight w:val="589" w:hRule="atLeast"/>
        </w:trPr>
        <w:tc>
          <w:tcPr>
            <w:tcW w:w="568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176" w:hanging="219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Соболевское сельское поселен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Белинова Юлия Владимиров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тел. 2-53-19</w:t>
            </w:r>
          </w:p>
        </w:tc>
        <w:tc>
          <w:tcPr>
            <w:tcW w:w="43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Ивановская область, Юрьевецкий район, дер. Коноплищи, ул. Солнечная, д. 16</w:t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0"/>
                <w:lang w:val="ru-RU" w:eastAsia="ru-RU" w:bidi="ar-SA"/>
              </w:rPr>
              <w:t>37:22:020313:274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1299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ru-RU" w:bidi="ar-SA"/>
              </w:rPr>
              <w:t>Для ИЖС</w:t>
            </w:r>
          </w:p>
        </w:tc>
      </w:tr>
    </w:tbl>
    <w:p>
      <w:pPr>
        <w:pStyle w:val="Normal"/>
        <w:tabs>
          <w:tab w:val="clear" w:pos="708"/>
          <w:tab w:val="left" w:pos="202" w:leader="none"/>
          <w:tab w:val="left" w:pos="480" w:leader="none"/>
          <w:tab w:val="center" w:pos="4677" w:leader="none"/>
        </w:tabs>
        <w:jc w:val="center"/>
        <w:rPr>
          <w:rFonts w:ascii="Calibri" w:hAnsi="Calibri" w:eastAsia="Arial Unicode MS" w:cs="Arial"/>
          <w:b/>
          <w:b/>
          <w:caps/>
          <w:sz w:val="30"/>
          <w:szCs w:val="28"/>
        </w:rPr>
      </w:pPr>
      <w:r>
        <w:rPr/>
      </w:r>
    </w:p>
    <w:sectPr>
      <w:type w:val="nextPage"/>
      <w:pgSz w:orient="landscape" w:w="16838" w:h="11906"/>
      <w:pgMar w:left="992" w:right="1083" w:gutter="0" w:header="0" w:top="1701" w:footer="0" w:bottom="709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7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27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7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07" w:hanging="21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c50f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qFormat/>
    <w:rsid w:val="00ff68a8"/>
    <w:rPr>
      <w:lang w:val="ru-RU" w:eastAsia="ru-RU" w:bidi="ar-SA"/>
    </w:rPr>
  </w:style>
  <w:style w:type="character" w:styleId="Style15" w:customStyle="1">
    <w:name w:val="Текст выноски Знак"/>
    <w:basedOn w:val="DefaultParagraphFont"/>
    <w:link w:val="BalloonText"/>
    <w:qFormat/>
    <w:rsid w:val="00a77ff0"/>
    <w:rPr>
      <w:rFonts w:ascii="Tahoma" w:hAnsi="Tahoma" w:cs="Tahoma"/>
      <w:sz w:val="16"/>
      <w:szCs w:val="16"/>
    </w:rPr>
  </w:style>
  <w:style w:type="character" w:styleId="Blk" w:customStyle="1">
    <w:name w:val="blk"/>
    <w:basedOn w:val="DefaultParagraphFont"/>
    <w:qFormat/>
    <w:rsid w:val="0053673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c6062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rsid w:val="00c564d9"/>
    <w:pPr>
      <w:ind w:left="720" w:firstLine="720"/>
    </w:pPr>
    <w:rPr>
      <w:sz w:val="24"/>
    </w:rPr>
  </w:style>
  <w:style w:type="paragraph" w:styleId="1" w:customStyle="1">
    <w:name w:val="Знак1 Знак Знак Знак"/>
    <w:basedOn w:val="Normal"/>
    <w:qFormat/>
    <w:rsid w:val="005077ff"/>
    <w:pPr>
      <w:spacing w:lineRule="exact" w:line="240" w:before="0" w:after="160"/>
    </w:pPr>
    <w:rPr>
      <w:rFonts w:ascii="Verdana" w:hAnsi="Verdana" w:cs="Verdana"/>
      <w:sz w:val="24"/>
      <w:szCs w:val="24"/>
      <w:lang w:val="en-US" w:eastAsia="en-US"/>
    </w:rPr>
  </w:style>
  <w:style w:type="paragraph" w:styleId="BalloonText">
    <w:name w:val="Balloon Text"/>
    <w:basedOn w:val="Normal"/>
    <w:link w:val="Style15"/>
    <w:qFormat/>
    <w:rsid w:val="00a77ff0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96e3a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rsid w:val="00812ee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710DE6F-F61E-47DC-8C85-1B81C912D06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6</Pages>
  <Words>2098</Words>
  <Characters>11964</Characters>
  <CharactersWithSpaces>14034</CharactersWithSpaces>
  <Paragraphs>28</Paragraphs>
  <Company>Office compu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39:00Z</dcterms:created>
  <dc:creator>Довольный пользователь</dc:creator>
  <dc:description/>
  <dc:language>en-US</dc:language>
  <cp:lastModifiedBy>Николай Тютин</cp:lastModifiedBy>
  <cp:lastPrinted>2020-04-30T06:54:00Z</cp:lastPrinted>
  <dcterms:modified xsi:type="dcterms:W3CDTF">2020-06-16T20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