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07.05.2020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44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Style15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/>
      </w:pPr>
      <w:r>
        <w:rPr/>
        <w:t xml:space="preserve"> </w:t>
      </w:r>
    </w:p>
    <w:p>
      <w:pPr>
        <w:pStyle w:val="Style15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2.11.2014 №684 «Об утверждении муниципальной п</w:t>
      </w:r>
      <w:r>
        <w:rPr>
          <w:b/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Ф, Постановлением администрации Юрьевецкого муниципального района от  13.09.2013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ем Совета Юрьевецкого муниципального района от 26.12.2019 № 235 «О бюджете Юрьевецкого муниципального района на 2020 год и на плановый период 2021 и 2022 годов» администрация Юрьевец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2" w:hanging="0"/>
        <w:jc w:val="both"/>
        <w:rPr/>
      </w:pPr>
      <w:r>
        <w:rPr>
          <w:bCs/>
          <w:sz w:val="28"/>
          <w:szCs w:val="28"/>
        </w:rPr>
        <w:tab/>
        <w:t>1. Внести в Постановление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Юрьевецкого муниципального района от 12.11.2014 № 684 «Об утверждении муниципальной п</w:t>
      </w:r>
      <w:r>
        <w:rPr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Cs/>
          <w:sz w:val="28"/>
          <w:szCs w:val="28"/>
        </w:rPr>
        <w:t>«Развитие физической культуры и  массового спорта, повышение эффективности реализации молодежной политики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Приложении №1 к Постановлению: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1.1. В  паспорте муниципальной программы: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ы ресурсного обеспечения Программы»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0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ресурсного обеспечения Программы 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рограммы за счет средств местного бюджета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 xml:space="preserve">2015 г. </w:t>
              <w:softHyphen/>
              <w:t>– 2 154 998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6 г. – 1 792 450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7 г. – 1 753 321,3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2 498 354,08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 772 239,0 руб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0 г. – 3 116 139,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1 895 325,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1 854 512,0 руб.</w:t>
            </w:r>
          </w:p>
        </w:tc>
      </w:tr>
    </w:tbl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Раздел 4 «Ресурсное обеспечение муниципальной программы» изложить в следующей редакции:</w:t>
      </w:r>
    </w:p>
    <w:p>
      <w:pPr>
        <w:pStyle w:val="Normal"/>
        <w:shd w:fill="FFFFFF" w:val="clear"/>
        <w:ind w:right="22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Основным механизмом реализации Программы является использование бюджетных средств, выполнение плана программных мероприятий, заключение соглашений, договоров с исполнителями отдельных мероприятий Программы в установленные сроки.</w:t>
      </w:r>
    </w:p>
    <w:p>
      <w:pPr>
        <w:pStyle w:val="Style16"/>
        <w:shd w:fill="FFFFFF" w:val="clear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 подпрограмм</w:t>
            </w:r>
          </w:p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(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а - «Развитие физической культуры, массового  спорта, повышение эффективности реализации молодежной политик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 154 998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718 839,89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753 321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 498 354,08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9 год – 2 772 239,0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20 год – 3 116 139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 895 325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 854 512,0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Дети и молодежь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696 298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509 189,89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565 321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982 852,78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9 год – 2 138 939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20 год – 2 121 139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 695 325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 654 512,0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Развитие физической культуры и спорта на территории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58 700,0 руб.;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09 650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88 000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15 501,30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9 год – 633 300,0 руб.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0 год – 995 000,0 руб.;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0 000,0 руб.;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200 000,0 руб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 В </w:t>
      </w:r>
      <w:r>
        <w:rPr>
          <w:spacing w:val="-1"/>
          <w:sz w:val="28"/>
          <w:szCs w:val="28"/>
        </w:rPr>
        <w:t xml:space="preserve">Приложении №2 </w:t>
      </w:r>
      <w:r>
        <w:rPr>
          <w:sz w:val="28"/>
          <w:szCs w:val="28"/>
        </w:rPr>
        <w:t>к муниципальной программе Юрьевецкого муниципального района «</w:t>
      </w:r>
      <w:r>
        <w:rPr>
          <w:bCs/>
          <w:sz w:val="28"/>
          <w:szCs w:val="28"/>
        </w:rPr>
        <w:t>Развитие физической культуры и массового спорта, повышение эффективности реализаций молодежной политики»   подпрограмме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массового спорта на территории Юрьевецкого муниципального района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в разделе паспорт подпрограммы строку «7 Объем ресурсного обеспечения подпрограммы</w:t>
      </w:r>
      <w:r>
        <w:rPr/>
        <w:t>» изложить в следующей редакции:</w:t>
      </w:r>
    </w:p>
    <w:tbl>
      <w:tblPr>
        <w:tblW w:w="9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89"/>
        <w:gridCol w:w="6675"/>
      </w:tblGrid>
      <w:tr>
        <w:trPr>
          <w:trHeight w:val="5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 ресурсного обеспечения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из средств местного бюджета: 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 – 458 700,0 руб.; 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 – 209 650,0 руб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 – 188 000,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 – 515 501,3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 – 633 30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 –995 00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200 00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0 000,0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bCs/>
          <w:sz w:val="28"/>
          <w:szCs w:val="28"/>
        </w:rPr>
        <w:t xml:space="preserve">аздел  «4. Перечень мероприятий и объем затрат по реализации подпрограммы» изложить в новой редакции, согласно Приложения №1 к настоящему постановлению. </w:t>
      </w:r>
    </w:p>
    <w:p>
      <w:pPr>
        <w:pStyle w:val="Normal"/>
        <w:shd w:fill="FFFFFF" w:val="clear"/>
        <w:ind w:right="2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по делам молодежи, культуры и спорта администрации Юрьевецкого муниципального района (Зазунова Т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рьевецкого муниципального района                            Ю.И.Тимош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7.05.2020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144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еречень мероприятий и объем затрат по реализации под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80"/>
        <w:gridCol w:w="1126"/>
        <w:gridCol w:w="1803"/>
        <w:gridCol w:w="38"/>
        <w:gridCol w:w="1222"/>
        <w:gridCol w:w="38"/>
        <w:gridCol w:w="1219"/>
        <w:gridCol w:w="38"/>
        <w:gridCol w:w="1221"/>
        <w:gridCol w:w="1184"/>
        <w:gridCol w:w="38"/>
        <w:gridCol w:w="1118"/>
        <w:gridCol w:w="1158"/>
        <w:gridCol w:w="180"/>
        <w:gridCol w:w="7"/>
        <w:gridCol w:w="1070"/>
        <w:gridCol w:w="7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расход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 Проведение спортивно-массовых </w:t>
            </w:r>
            <w:r>
              <w:rPr>
                <w:b/>
                <w:color w:val="000000"/>
                <w:sz w:val="24"/>
                <w:szCs w:val="24"/>
              </w:rPr>
              <w:t>мероприятий в целях повышения интереса населения Юрьевецкого муниципального района к занятиям физической культурой и спортом, развитие двигательной активно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  участие в спортивно-массовых мероприятиях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аботная плата, награжде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нвентаря, хозяйственные расходы,  пит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7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65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0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0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становке комплекса спортивно-технологического оборудования для создания малой спортивной площадки на территории Юрьевецкого муниципальн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-сентябрь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монтаж спортивно-технологического оборудования для создания спортивной площад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7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965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00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0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0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500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0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 </w:t>
            </w:r>
            <w:r>
              <w:rPr>
                <w:b/>
                <w:color w:val="000000"/>
                <w:sz w:val="24"/>
                <w:szCs w:val="24"/>
              </w:rPr>
              <w:t>Развитие адаптивной физической культуры и спорта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Параспартакиады Ивановской област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0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3 Организация пропаганды физической культуры и спорта, продвижение ценностей физической культуры и здорового образа жизни, освещение соревнований на сайте администрации Юрьевецкого муниципального района в сети Интернет      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на лучшую постановку физкультурно-массовой работы в коллективах физкультуры район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0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4 Обеспечение условий для развития на территории Юрьевецкого городского поселения физической культуры и массового спорта      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ородских спортивных соревновани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нвентаря, хозяйственные расх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,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0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000,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 Организация проведения массовых физкультурно-оздоровительных и спортивных мероприятий для населения города Юрьеве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их спортивных мероприятий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, награждение, пит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0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00,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300,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700,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965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00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3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3300,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50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eastAsia="Times New Roman" w:cs="Times New Roman"/>
      <w:b/>
      <w:bCs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43:00Z</dcterms:created>
  <dc:creator>User</dc:creator>
  <dc:description/>
  <cp:keywords/>
  <dc:language>en-US</dc:language>
  <cp:lastModifiedBy>Елена</cp:lastModifiedBy>
  <cp:lastPrinted>2020-06-04T14:43:00Z</cp:lastPrinted>
  <dcterms:modified xsi:type="dcterms:W3CDTF">2020-06-04T11:43:00Z</dcterms:modified>
  <cp:revision>3</cp:revision>
  <dc:subject/>
  <dc:title> </dc:title>
</cp:coreProperties>
</file>