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outlineLvl w:val="0"/>
        <w:rPr>
          <w:b/>
          <w:b/>
          <w:bCs/>
          <w:color w:val="222222"/>
          <w:kern w:val="2"/>
          <w:sz w:val="34"/>
          <w:szCs w:val="34"/>
        </w:rPr>
      </w:pPr>
      <w:r>
        <w:rPr>
          <w:b/>
          <w:bCs/>
          <w:color w:val="222222"/>
          <w:kern w:val="2"/>
          <w:sz w:val="34"/>
          <w:szCs w:val="34"/>
        </w:rPr>
      </w:r>
      <w:bookmarkStart w:id="0" w:name="sub_10000"/>
      <w:bookmarkStart w:id="1" w:name="sub_10"/>
      <w:bookmarkStart w:id="2" w:name="sub_10000"/>
      <w:bookmarkStart w:id="3" w:name="sub_10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>
          <w:rFonts w:eastAsia="Calibri"/>
          <w:b/>
          <w:b/>
          <w:sz w:val="22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т 17.06.2020  №  198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Georgia" w:ascii="Georgia" w:hAnsi="Georgia"/>
          <w:color w:val="222222"/>
          <w:kern w:val="2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»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25 087 078,78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0 г. – 30 576 435,99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– 14210164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2 г. – </w:t>
            </w:r>
            <w:r>
              <w:rPr/>
              <w:t xml:space="preserve">14039777,45 </w:t>
            </w:r>
            <w:r>
              <w:rPr>
                <w:rFonts w:eastAsia="Calibri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14 390 223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– 9 815 505,40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– 11292756,75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2022 г. – </w:t>
            </w:r>
            <w:r>
              <w:rPr/>
              <w:t xml:space="preserve">10944358,76 </w:t>
            </w:r>
            <w:r>
              <w:rPr>
                <w:rFonts w:eastAsia="Calibri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3 000 000,0 руб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96 855,64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2020 г.-  20 760 930,59 руб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–  2917407,39  руб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. –  3 095 418,69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7"/>
        <w:gridCol w:w="1418"/>
        <w:gridCol w:w="1480"/>
        <w:gridCol w:w="1496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2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81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1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9777,4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253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81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01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9777,46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72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223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5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27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4358,7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855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2 64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40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 418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28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76 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1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4777,46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28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6 4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16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4777,4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41075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473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223,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5 50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7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358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855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0 93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 40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 418,6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В Приложении № 1 к муниципальной программе «Содержание и ремонт автомобильных дорог общего пользования обеспечение безопасности дорожного движения в Юрьевецком городском поселении», подпрограмме «Содержание и ремонт автомобильных дорог общего пользования»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деле Паспорт подпрограммы строку «Объемы ресурсного обеспечения подпрограммы» изложить </w:t>
      </w:r>
      <w:r>
        <w:rPr/>
        <w:t>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 15 035 286,46 руб.</w:t>
            </w:r>
          </w:p>
          <w:p>
            <w:pPr>
              <w:pStyle w:val="Normal"/>
              <w:rPr/>
            </w:pPr>
            <w:r>
              <w:rPr/>
              <w:t>2018 г.-   13 347 473,10 руб.</w:t>
            </w:r>
          </w:p>
          <w:p>
            <w:pPr>
              <w:pStyle w:val="Normal"/>
              <w:rPr/>
            </w:pPr>
            <w:r>
              <w:rPr/>
              <w:t>2019 г. – 25 087 078,78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0 г.  – 30 576 435,99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5" w:leader="none"/>
              </w:tabs>
              <w:rPr/>
            </w:pPr>
            <w:r>
              <w:rPr/>
              <w:t>2021 г. – 13865164,14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2 г. – 13694777,47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0 410759,46 руб.</w:t>
            </w:r>
          </w:p>
          <w:p>
            <w:pPr>
              <w:pStyle w:val="Normal"/>
              <w:rPr/>
            </w:pPr>
            <w:r>
              <w:rPr/>
              <w:t>2018 г. -  10 347 473,1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9 г. -  14 390 223,14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2020 г.  – 9 815 505,40 руб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1 г. – 10947756,75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2 г. – 10599358,77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7 г. – 4 624 527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8 г. – 3 000 000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9 г. – 10 696 855,64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0 г.  – 20 760 930,59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1 г. -  2 917 407,39 руб.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 xml:space="preserve">- 2022 г. – 3 095 418,69руб.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roTabNam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«Сведения о целевых индикаторах (показателях) реализации Под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851"/>
        <w:gridCol w:w="992"/>
        <w:gridCol w:w="992"/>
        <w:gridCol w:w="963"/>
        <w:gridCol w:w="1080"/>
        <w:gridCol w:w="934"/>
        <w:gridCol w:w="992"/>
      </w:tblGrid>
      <w:tr>
        <w:trPr>
          <w:trHeight w:val="9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505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78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95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5"/>
        <w:gridCol w:w="993"/>
        <w:gridCol w:w="993"/>
        <w:gridCol w:w="818"/>
        <w:gridCol w:w="915"/>
        <w:gridCol w:w="92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572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5286,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6 435,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1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4777,47</w:t>
            </w:r>
          </w:p>
        </w:tc>
      </w:tr>
      <w:tr>
        <w:trPr/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5286,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76 435,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164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4777,47</w:t>
            </w:r>
          </w:p>
        </w:tc>
      </w:tr>
      <w:tr>
        <w:trPr/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410 759,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73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223,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5 505,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775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9358,76</w:t>
            </w:r>
          </w:p>
        </w:tc>
      </w:tr>
      <w:tr>
        <w:trPr/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855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 930,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73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6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06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0 6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7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22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а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4 5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848,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92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4 52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647,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                         ул. 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208,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9 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709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335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участка автомобильной дороги  ул. Нахимова примыкания от   ул. Школьная г.Юрьевец Юрьевец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2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 036 081,5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ероприятий по содержанию автомобильных дорог Юрьевецкого город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95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335,47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4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16,77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56 5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  местного значения города Юрьевец  по улице 25 Окт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65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5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5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 907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13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41,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4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941,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43,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Юрьевецкого муниципального района на проведение работ </w:t>
            </w:r>
          </w:p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32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Фурман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39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9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9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25-е Октяб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1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, 40 лет ВЛК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4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ссигнования на реализацию мероприятий подпрограммы, уточняются по мере внесения изменений в решение о бюджете Юрьевецкого городского поселения на текущи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Style20"/>
        <w:ind w:left="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Разместить</w:t>
      </w:r>
      <w:r>
        <w:rPr>
          <w:sz w:val="28"/>
          <w:szCs w:val="28"/>
        </w:rPr>
        <w:t xml:space="preserve"> настоящее постановление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обрягин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ind w:left="66" w:hanging="66"/>
        <w:rPr/>
      </w:pPr>
      <w:bookmarkStart w:id="4" w:name="sub_10000"/>
      <w:bookmarkStart w:id="5" w:name="sub_10"/>
      <w:r>
        <w:rPr>
          <w:b/>
          <w:sz w:val="28"/>
          <w:szCs w:val="28"/>
        </w:rPr>
        <w:t>муниципального района                                                        Тимошенко Ю.И.</w:t>
      </w:r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28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44:00Z</dcterms:created>
  <dc:creator>User</dc:creator>
  <dc:description/>
  <cp:keywords/>
  <dc:language>en-US</dc:language>
  <cp:lastModifiedBy>User</cp:lastModifiedBy>
  <cp:lastPrinted>2020-07-27T16:16:00Z</cp:lastPrinted>
  <dcterms:modified xsi:type="dcterms:W3CDTF">2020-07-27T13:16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