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15.05.2020  №</w:t>
      </w:r>
      <w:r>
        <w:rPr>
          <w:rFonts w:cs="Times New Roman" w:ascii="Times New Roman" w:hAnsi="Times New Roman"/>
          <w:sz w:val="28"/>
          <w:szCs w:val="28"/>
        </w:rPr>
        <w:t xml:space="preserve"> 1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от 26.12.2019 № 235 «О бюджете Юрьевецкого муниципального района на 2020 год и плановый период 2021 и 2022 годов»,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Юрьевецкого муниципального района от 16.11.2015 №3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: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В Разделе 1. Паспорт муниципальной программы строку </w:t>
      </w: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бъемы ресурсного обеспечения Программы по годам ее реализации в разрезе источников финансир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490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 028 18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4 036 000,3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1 860 556,79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3 033 388,92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55 998 776,58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8 362 460,1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7 036 821,1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 497 60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87 545,4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5 828 754,79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7 309 448,3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 570 507,62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40 686,32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27 429,93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 530 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3 175 87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6 031 802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9 526 506,82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3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6 381,73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3 627 945,83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2 415 563,22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197 433,8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 001 887,23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 293 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 293 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5 000 000,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3.2 «Целевые индикаторы и ожидаемые результаты реализации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Целевые индикаторы и ожида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Par351"/>
      <w:bookmarkStart w:id="1" w:name="Par351"/>
      <w:bookmarkEnd w:id="1"/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20"/>
        <w:gridCol w:w="854"/>
        <w:gridCol w:w="850"/>
        <w:gridCol w:w="851"/>
        <w:gridCol w:w="850"/>
        <w:gridCol w:w="851"/>
        <w:gridCol w:w="851"/>
        <w:gridCol w:w="851"/>
      </w:tblGrid>
      <w:tr>
        <w:trPr>
          <w:trHeight w:val="5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</w:tr>
      <w:tr>
        <w:trPr>
          <w:trHeight w:val="1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Количество молодых семей, улучшивших жилищн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Количество семей, улучшивших жилищные условия с помощью мер государственной и муниципальной поддержки в сфере ипотечного жилищного кредит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  Коэффициент    доступности     жилья (соотношение  средней  рыночной  стоимости стандартной квартиры общей площадью 54 кв.</w:t>
              <w:br/>
              <w:t xml:space="preserve">м   и   среднего   годового совокупного денежного дохода  семьи,  состоящей  из  3 человек)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1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Количество детей-сирот и детей, оставшихся без попечения родителей, улучшивших жилищные условия за счет средств бюджета Ивановской области и местного бюджета – 2015 – 2021 г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. Количество инвалидов и участников Великой Отечественной войны,  улучшивших свои жилищные усло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Увеличение   обеспеченности    населения    объектами</w:t>
              <w:br/>
              <w:t xml:space="preserve">социальной инфраструктуры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1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7. Обеспечение своевременного возмещения расходов по текущему содержания объектов инженерной защиты(дамбы, дренажные системы, водоперекачивающие стан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</w:t>
            </w:r>
          </w:p>
        </w:tc>
      </w:tr>
      <w:tr>
        <w:trPr>
          <w:trHeight w:val="4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. Уровень износа систем жизнеобеспеч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</w:tr>
      <w:tr>
        <w:trPr>
          <w:trHeight w:val="1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лощадь благоустроенных общественны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3. Р</w:t>
      </w:r>
      <w:r>
        <w:rPr>
          <w:rFonts w:cs="Times New Roman" w:ascii="Times New Roman" w:hAnsi="Times New Roman"/>
          <w:sz w:val="28"/>
          <w:szCs w:val="28"/>
        </w:rPr>
        <w:t>аздел 4 «Ресурсное обеспечение муниципальной программы» изложить в новой редакции, согласно Приложения №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2" w:name="Par914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В Приложении № 1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подпрогра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еспечение жильем  семей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: 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у «</w:t>
      </w:r>
      <w:r>
        <w:rPr>
          <w:rFonts w:cs="Times New Roman" w:ascii="Times New Roman" w:hAnsi="Times New Roman"/>
          <w:sz w:val="28"/>
          <w:szCs w:val="28"/>
        </w:rPr>
        <w:t>Объем и источники финансирования на реализацию подпрограммы (по годам реализации)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6231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бюджетных ассигнований на реализацию подпрограммы (по годам реализ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6 811 811,75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10 042 259,66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10 640527,23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4 293 828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4 293 828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3 811 811,75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139 875,57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2 585 04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3 00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704 950,29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53 600,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6 197 433,8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8 001 887,23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4 293 828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4 293 828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дел «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Цель, целевые индикаторы и ожидаемые результаты</w:t>
        <w:br/>
        <w:t>реализации под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, целевые индикаторы и ожидаемые результаты</w:t>
        <w:br/>
        <w:t>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sub_10031"/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р</w:t>
      </w:r>
      <w:bookmarkStart w:id="4" w:name="sub_1003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азвитие жилищной сферы. Обеспечение доступности жилья дл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ые индикаторы и ожидаемые результаты реализации Подпрограммы</w:t>
      </w:r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18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</w:tr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 Количество молодых семей, улучшивших жилищн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8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Количество семей, улучшивших жилищные условия с помощью мер государственной и муниципальной поддержки в сфере ипотечного жилищного кредит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8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   Коэффициент    доступности     жилья (соотношение  средней  рыночной  стоимости стандартной квартиры общей площадью 54 кв.</w:t>
              <w:br/>
              <w:t xml:space="preserve">м   и   среднего   годового совокупного денежного дохода  семьи,  состоящей  из  3 человек)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 xml:space="preserve">раздел «Ресурсное обеспечение реализации подпрограммы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5. Ресурсное обеспечение реализации подпрограммы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19"/>
        <w:gridCol w:w="819"/>
        <w:gridCol w:w="1166"/>
        <w:gridCol w:w="1264"/>
        <w:gridCol w:w="1215"/>
        <w:gridCol w:w="1125"/>
        <w:gridCol w:w="1260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11811,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42259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2578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9239,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794,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0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капитальному ремонту муниципаль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622,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4509,7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9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48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области жилищного хозяйства по реализации прав собственника муниципального жилья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по перечислению взносов на капитальный ремонт муниципального жилого фонда Юрьевецкого город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728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3828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едоставлению социальных выплат молодым семьям на приобретение (строительство) жилого помещ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749,5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830148,80 -фед.бюджет;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00,70 – местный бюджет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58059,23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3708059,23фед.бюджет;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,0 – 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071,0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950,29 -  областной бюджет;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0,71 – мест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мероприятий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-194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ProGramma1"/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5. В Приложении № 3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 в разделе Паспорт подпрограммы «Обеспечение функционирования систем жизнеобеспечения в Юрьевецком муниципальном районе» </w:t>
      </w:r>
    </w:p>
    <w:p>
      <w:pPr>
        <w:pStyle w:val="Normal"/>
        <w:tabs>
          <w:tab w:val="clear" w:pos="708"/>
          <w:tab w:val="left" w:pos="880" w:leader="none"/>
          <w:tab w:val="center" w:pos="4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року «6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на реализацию программы (по годам реализации)» изложить в следующей редакции:</w:t>
      </w:r>
    </w:p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01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рограммы (по годам реализации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357651,59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997 722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455 168,89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3 371 638,35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357651,59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997 722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455 168,89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3 303 558,35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 0,0 руб.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 рубю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здел «5. Ресурсное обеспечение реализации мероприятий подпрограммы» изложить в новой редакции, согласно Приложения №2 к настоящему постановлению;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6. 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под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Газификация Юрьевецкого муниципального района» </w:t>
        <w:tab/>
        <w:t>раздел «5. Ресурсное обеспечение реализации мероприятий подпрограммы» изложить в новой редакции, согласно Приложения №3 к настоящему постановл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7. В Приложении № 6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современной городской среды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у «Объем ресурсного обеспече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0 000 000,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32 773 277,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581 578,9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 000 00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500 00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жбюджетных трансфертов из бюджета Юрьевецкого городского поселения бюджету Юрьевецкого муниципального  район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 000 000,0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32 773 277,0 руб.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1 578,95 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V. СОСТАВ И РЕСУРСНОЕ ОБЕСПЕЧЕНИЕ ПОДПРОГРАММЫ» изложить в новой редакции, согласно Приложения №4 к настоящему постановлени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, экономики и муниципального контроля администрации Юрьевецкого муниципального района (Гурьянова О.Н.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                      Ю.И.Тимошенко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1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5.05.2020 №1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42"/>
        <w:gridCol w:w="1512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225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052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743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188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95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,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8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8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81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3 72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25 95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880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744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82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2993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178 7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93 6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331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417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88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5563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26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488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7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29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1 63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163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5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азификация Юрьевецкого муниципального района», в т.ч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87 03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87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58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781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2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23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860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913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03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75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7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ерриториальное планирование Юрьевецкого муниципального района"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 т.ч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Формирование современной городской среды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32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157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32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7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7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28 1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063 41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3548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 033388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998776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36246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36821,1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2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.05.2020</w:t>
      </w:r>
      <w:r>
        <w:rPr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49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сурсное обеспечени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5023"/>
        <w:gridCol w:w="1050"/>
        <w:gridCol w:w="1170"/>
        <w:gridCol w:w="1374"/>
        <w:gridCol w:w="1521"/>
        <w:gridCol w:w="1254"/>
        <w:gridCol w:w="1229"/>
        <w:gridCol w:w="1216"/>
      </w:tblGrid>
      <w:tr>
        <w:trPr>
          <w:trHeight w:val="53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193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Юрьевец (теплоснабжение, водоснабжение) (ц.с.81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3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(местный бюджет):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ц.с. 6003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)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 приобретение материальных ресурсов для замены отработавшего свой нормативный срок службы оборудования на системах жизнеобеспечения г. Юрьевец (водоснабжение)</w:t>
            </w:r>
            <w:r>
              <w:rPr>
                <w:rFonts w:cs="Times New Roman" w:ascii="Times New Roman" w:hAnsi="Times New Roman"/>
              </w:rPr>
              <w:t xml:space="preserve">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1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ущий ремонт ветхих сетей водоснабжения и водоотведения на территории Юрьевец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7722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113,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ущий ремонт ветхих сетей водоснабжения и водоотведения на территории сельских поселений Юрьевецкого муниципального райо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51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0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Юрьевецкого городского посе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3 168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 5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651,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97722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 845 952,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1638,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3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5.05.2020 №14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1280"/>
        <w:gridCol w:w="1354"/>
        <w:gridCol w:w="720"/>
        <w:gridCol w:w="1326"/>
        <w:gridCol w:w="1374"/>
        <w:gridCol w:w="1506"/>
        <w:gridCol w:w="9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6 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8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2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0" w:hanging="11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-сметной документации и строительство распределительных газопроводов среднего и низкого давления в д. Шихово и д. Коноплищи Юрьевецкого муниципального района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роектной документации и газификация населенных пунктов Ивановской области(за счет средств областного бюджета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00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уличных распределительных газопроводов среднего и низкого давления в с. Новленское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03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роектной документации на 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3878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5050,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92533,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й  документации на строительство распределительных газопровода по д. Сантелево Юрьевецкого муниципального района Ивановской област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8703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3878,4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97583,9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67811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Ассигнования на реализацию мероприятий подпрограммы, уточняются по мере внесения изменений в решение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е Юрьевецкого муниципального района на текущий финансовый год и на плановы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4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5.05.2020 №149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СОСТАВ И 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841"/>
        <w:gridCol w:w="1980"/>
        <w:gridCol w:w="1239"/>
        <w:gridCol w:w="1440"/>
        <w:gridCol w:w="1391"/>
        <w:gridCol w:w="880"/>
        <w:gridCol w:w="9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мероприятия/источник 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, экономики и муниципального контро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23 27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2 631,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23 27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1,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 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еализации проекта Юрьевецкого городского поселения -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58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758 0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и проведения работ по благоустройству участка набережной г.Юрьев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изготовлению и установку памятной плиты, посвященной "Воинам-землякам погибшим в годы Великой Отечественной Войны" в д. Михайлово Юрьевецкого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63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63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изготовлению и установку памятной плиты, посвященной "Детям войны" на памятном месте "Обелиск Славы" в г.Юрьевец Юрьевецкого муниципального райо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642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642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купу земельных участков для муниципальных нужд в рамках реализации проекта Юрьевецкого городского поселения - победителя Всероссийского конкурса лучших проектов создания комфортной городской среды (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современной городской среды на территории Юрьевецкого городского поселения в части, ч части благоустройства общественной территории – местечко Курен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2 631,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1,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 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еализации проектов благоустройства территорий Юрьевецкого городского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947,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947,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 00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  <w:tabs>
        <w:tab w:val="clear" w:pos="708"/>
        <w:tab w:val="left" w:pos="2040" w:leader="none"/>
      </w:tabs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tabs>
        <w:tab w:val="clear" w:pos="2040"/>
      </w:tabs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9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spacing w:val="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22:00Z</dcterms:created>
  <dc:creator>Евгений Шацкий</dc:creator>
  <dc:description/>
  <cp:keywords/>
  <dc:language>en-US</dc:language>
  <cp:lastModifiedBy>Николай Тютин</cp:lastModifiedBy>
  <cp:lastPrinted>2020-05-19T11:21:00Z</cp:lastPrinted>
  <dcterms:modified xsi:type="dcterms:W3CDTF">2020-06-16T19:01:00Z</dcterms:modified>
  <cp:revision>6</cp:revision>
  <dc:subject/>
  <dc:title>Приложение к постановлению</dc:title>
</cp:coreProperties>
</file>