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от 18.05.2020 № 154                                                                                г. Юрьевец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установления особого противопожарного режима на территории Юрьевецкого городского поселен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постановлением Правительства РФ от 25.04.2012 N 390 "Правила противопожарного режима в Российской Федерации", в целях определения порядка деятельности органов местного самоуправления, организаций на территории Юрьевецкого городского поселения в период повышенной пожарной опасности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орядок установления особого противопожарного режима на территории Юрьевецкого городского поселения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мерный перечень мероприятий по пожарной безопасности при введении  на территории Юрьевецкого городского поселения особого противопожарного режима (приложение № 2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4. Контроль за выполнением постановления возложить на начальника управления городского хозяйства и ЖКХ администрации Юрьевецкого муниципального района Филина А.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2020 № 154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собого противопожарного режима на территории Юрьевецкого городского поселен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обый противопожарный режим на территории Юрьевецкого городского поселения (далее – особый противопожарный режим) устанавливается в целях предупреждения чрезвычайных ситуаций, связанных с повышением пожарной опасности в границах городского поселения, в том числе с лесными пожарами, нанесением значительного ущерба объектам, уничтожением имущества и причинению вреда жизни и здоровью граждан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Необходимость установления особого противопожарного режима определяется исходя из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ышенного класса пожарной опасности по условиям погоды на территории городского поселения или примыкающей к его границам территории Юрьевецкого муниципального района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менения оперативной обстановки, связанной с пожарами на территории города, требующей принятия дополнительных, в том числе экстренных, мер по обеспечению пожарной безопасност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еятельность администрации муниципального района, организаций, в соответствии с требованиями Постановления Правительства Российской Федерации от 30.12.2003 N 794 "О единой государственной системе предупреждения и ликвидации чрезвычайных ситуаций" осуществляетс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ежиме повседневной деятельности - при 1-м классе пожарной опасности (отсутствие пожарной опасности) и 2-м классе пожарной опасности (малая пожарная опасность)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ежиме повышенной готовности - при 3-м классе пожарной опасности (средняя пожарная опасность) и при 4-м классе пожарной опасности (высокая пожарная опасность)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режиме чрезвычайной ситуации - при 5-м классе пожарной опасности (чрезвычайная пожарная опасность)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собый противопожарный режим на территории городского поселения устанавливается Главой администрации Юрьевецкого муниципального района при возникновении 4-го или 5-го класса пожарной опасности, а также вне зависимости от класса пожарной опасности при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ведение особого противопожарного режима на территории городского поселения и период его действия устанавливается по предложению комиссии п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упреждению и ликвидации чрезвычайных ситуаций и обеспечению пожарной безопасности администрации Юрьевецкого муниципального района исходя из анализа оперативной обстановки, сложившейся на территории городского посе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ведение особого противопожарного режима предусматривает выполнение комплекса мероприятий пожарной безопасности, проводимых на территории городского посе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 Для принятия мер по защите населения и строений, сооружений объектов экономики, организаций, учреждений, расположенных на территории городск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, могут устанавливаться соответствующие дополнительные меры пожарной безопасности по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раничению доступа граждан и въезду транспортных средств в лесные массивы, парковые (лесопарковые) зоны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рещению на соответствующих территориях городского поселения, микрорайонов, предприятий, и садовых участков разведения костров, сжига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сора, проведения пожароопасных работ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ременному приостановлению в летнее время топки печей, кухонных очагов и котельных установок, работающих на твердом топливе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илению охраны общественного порядк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ю и оборудованию дополнительных источников заправки водой пожарной и приспособленной для целей пожаротушения автомобильной техник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олнительному привлечению на тушение пожаров имеющейся водовозной 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еройной техники от предприятий и организаций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и наблюдения путем патрулирования за противопожарным состоянием участков территории городского поселения, силами учреждений, предприятий, организаций и граждан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вакуации людей за пределы территории, на которой введен особый противопожарный режим, в случае явной угрозы их жизни и здоровью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ованию населения через средства массовой информации о принимаемых администрацией муниципального района решениях по обеспечению пожарной безопасности в связи с установлением особого противопожарного режим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обстановки могут быть предусмотрены и иные дополнительные меры пожарной безопасности, необходимые для обеспеч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пасности населения, строений, сооружений объектов экономики, организаций, учреждений, расположенных на территории городского посе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Учреждения, предприятия и организации независимо от форм собственности и ведомственной принадлежности, население городского поселения обязаны выполнять определенные настоящим порядком требова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Контроль за соблюдением особого противопожарного режима на территории муниципального образования осуществляетс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олномоченными должностными лицами администрации муниципального района в пределах их компетенци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оводителями предприятий, организаций и учреждений на подведомственных территориях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ьевецкого  муниципального района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8.05.2020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154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мероприятий по пожарной безопасности при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и  на территории Юрьевецкого городского поселения особого противопожарного режима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 установлении на территории Юрьевецкого городского поселения особого противопожарного режима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 Администрация Юрьевецкого муниципального района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совместно с отделением государственного пожарного надзор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ъяснительную работу среди граждан о соблюдении требований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об установлении особого противопожарного режима дежурного единой диспетчерской службы администрации Юрьевецкого муниципального района, руководителей потенциально опасных объектов экономики, предприятия, организации, учреждения, расположенные на территории городского посел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вещает об установлении особого противопожарного режима предприятия, организации, учрежд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 проверку готовности техники организаций и учреждений, привлекаемой для тушения пожаров в границах городского посел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 ежедневный сбор информации и анализ пожарной обстановки на территории городского поселения, а в случае ухудшения обстановки немедленно информирует комиссию по чрезвычайным ситуациям и пожарной безопасности администрации Юрьевецкого муниципального район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информирование населения о введении особого противопожарного режима посредством размещения информационных листков в местах массового пребывания граждан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информирование граждан о правилах пожарной безопасности и ограничениях, связанных с введением особого противопожарного режима, через СМ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 с ОП № 9 г. Юрьевец МО МВД России «Кинешемский» в соответствии с установленным порядком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яет мероприятия по усилению общественного порядка на территории городского поселения, в границах которого установлен особый противопожарный режим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ограничение въезда транспортных средств на территории, объявленные зонами действия особого противопожарного режима, в лесные массивы, парковые (лесопарковые) зоны с установкой соответствующих временных дорожных знаков (в дополнение к дорожным знакам могут устанавливаться справочные щиты с краткой информацией о причинах установки дорожного знака)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 своевременное информирование участников дорожного движения в средствах массовой информации о вводимых ограничениях в организации дорожного движения, связанных с введением особого противопожарного режим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выявления нарушений требований пожарной безопасности и дополнительных требований, установленных в связи с введением особого противопожарного режима, принимает меры административного воздействия в соответствии с действующим законодательством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 с управляющими компаниями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соблюдение правил пожарной безопасности в жилищном фонде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ролирует своевременный вывоз мусора и утилизацию твердых бытовых отходов на территории городского посе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ОНД и ПР по Пучежскому, Юрьевецкому, Пестяковскому и Верхнеландеховскому районам УНД и ПР ГУ МЧС по Ивановской области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администрацию муниципального района об оперативной обстановке по пожарам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ет меры по усилению контроля за соблюдением мер пожарной безопасности, проводит расследование причин возникновения пожаров на территории городского посел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формирует администрацию городского поселения о выявленных нарушениях, принятых мерах по устранению нарушений в ходе мероприятий по надзору и контролю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осит предложения в администрацию муниципального района по стабилизации обстановки, связанной с пожара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установлении на территории Юрьевецкого городского поселения особого противопожарного режима в случае возникновения угрозы от лесных пожаров территориям жилых микрорайонов, предприятий, решением администрации муниципального района, руководителей предприятий, организуется обход (объезд) соответствующей территории с первичными средствами пожаротушения (емкость с водой, шанцевый инструмент и др.). Привлекаемые силы и средства, оснащение средствами пожаротушения, порядок и время обходов, маршруты движения определяются руководителем в соответствии с полученными от администрации муниципального района распоряжениями и обстановкой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уководителям организаций жилищно-коммунального хозяйства независимо от формы собственности, руководителям управляющих компаний и ТСЖ на подведомственных территориях, при установлении особого противопожарного режима рекомендуетс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ть своевременную (ежедневную) уборку и контроль вывоза сгораемых отходов с закрепленных территорий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имать меры по удалению сухой природной растительност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овать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роль за состоянием входных дверей в чердачные и подвальные помещения жилых домов. Принимают оперативные меры по закрытию вскрытых чердачных люков и дверей в подвальные помещ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том числе с привлечением общественности, заинтересованных ведомств (ОНД, МВД), обходы жилых массивов на предмет контроля и принятия соответствующих мер по своевременной уборке горючих отходов с территорий, контейнерных площадок и лестничных площадок жилых домо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ещение объявлений с информацией о введении особ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пожарного режима и основными требованиями к гражданам по его соблюдению в пунктах оплаты за коммунальные услуги, на квитанциях об оплате за жилье и коммунальные услуг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ражданам, проживающим в индивидуальных жилых домах, при установлении особого противопожарного режима рекомендуетс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запас первичных средств пожаротуш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ременно приостановить проведение пожароопасных работ, топку печей, сжигание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овых отходов и мусора, разведение костров на дворовых и прилегающих территориях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уководители организаций при установлении особого противопожарного режима на территории городского поселени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ют информирование работников организаций об установлени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ого противопожарного режим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ят внеплановые инструктажи по пожарной безопасности с работниками, привлекаемыми для проведения пожароопасных работ на территории организации или вне организаци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ят внеплановые совещания с определением задач по усилению пожарной безопасности на территории организаци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ухудшении оперативной обстановки организуют патрулирование территории организации работниками с первичными средствами пожаротуш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авливают и проверяют технику организации, планируемую к применению при тушении пожаров. О готовности техники сообщают в администрацию муниципального район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условиям оперативной обстановки организации, имеющие в пользовании участки лесного фонда, организуют патрулирование закрепленных территорий путем объезда (обхода) работниками организации по утвержденному руководителем организации графику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обнаружении пожара немедленно информируют пожарную охрану по телефону 01 (101), 112, а при поступлении указания оказывают содействие в тушении возникших лесных пожаров в границах, определенных оперативным планом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 установлении на территории городского поселения особого противопожарного режима граждане обязаны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ть в помещениях и строениях, находящихся в их собственности (пользовании), первичные средства пожаротушения в соответствии с требованиями ст. ст. 108, 113 Правил пожарной безопасности в Российской Федерации (ППБ 01-03)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обнаружении пожаров немедленно уведомлять о них пожарную охрану, до прибытия пожарной охраны принимать по возможности меры по тушению пожаро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ять предписания и иные законные требования должностных лиц пожарной охраны, территориальных органов МВД, уполномоченных должностных лиц органов местного самоуправл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 Проведение культурно-массовых, зрелищных мероприятий на территории лесных массивов, зеленых зон, а также их посещение, при введении особого противопожарного режима (до его отмены) ограничивается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c01fde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13598D-7F67-4704-9693-2EA68CCA04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7</Pages>
  <Words>2205</Words>
  <Characters>12572</Characters>
  <CharactersWithSpaces>1474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05:00Z</dcterms:created>
  <dc:creator>Гость</dc:creator>
  <dc:description/>
  <dc:language>en-US</dc:language>
  <cp:lastModifiedBy>Николай</cp:lastModifiedBy>
  <cp:lastPrinted>2020-05-19T05:58:00Z</cp:lastPrinted>
  <dcterms:modified xsi:type="dcterms:W3CDTF">2020-05-19T06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