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 30.03.2020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1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6.12.2019 № 57  «О бюджете Юрьевецкого городского поселения на 2020 год и на плановый период 2021 и 2022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6549"/>
      </w:tblGrid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5 181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902 710,85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45 0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295 553,0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902 710,85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45 000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295 553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602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</w:t>
      </w: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я №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3 к муниципальной программе «Благоустройство и санитарное содержание территории Юрьевецкого городского поселения», подпрограмме «Содержание и обустройство мест массового отдыха населения на территории Юрьевец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паспорт подпрограммы, </w:t>
      </w: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8"/>
        <w:gridCol w:w="5226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392 430,47 руб.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0 000,0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23 249,05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08728,26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4.74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0 000,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440"/>
        <w:gridCol w:w="1440"/>
        <w:gridCol w:w="1260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87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789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87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789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87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7894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8190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52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87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благоустройству территорий Юр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89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6 </w:t>
      </w: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Благоустройство и санитарное содержание территории Юрьевецкого городского поселения» изложить в новой редакции, согласно Приложения №2 к настоящему постановлению.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left="0" w:firstLine="70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ConsPlusTitl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0.03.2020</w:t>
      </w:r>
      <w:r>
        <w:rPr>
          <w:rFonts w:cs="Times New Roman" w:ascii="Times New Roman" w:hAnsi="Times New Roman"/>
          <w:bCs/>
          <w:sz w:val="28"/>
          <w:szCs w:val="28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2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620"/>
        <w:gridCol w:w="162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81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271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1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271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954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271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29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0.03.2020</w:t>
      </w:r>
      <w:r>
        <w:rPr>
          <w:rFonts w:cs="Times New Roman" w:ascii="Times New Roman" w:hAnsi="Times New Roman"/>
          <w:bCs/>
          <w:sz w:val="28"/>
          <w:szCs w:val="28"/>
        </w:rPr>
        <w:t>_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12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2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министрация Юрьевецкого муниципального района в лиц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развития инфраструктуры экономики и муниципального контрол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 824 008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 000 000,0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5 567 562,2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22 255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Иванов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 582 807,7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55 000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. Характеристика благоустройства дворовых территорий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ЦЕЛИ, ЗАДАЧИ И ОЖИДАЕМЫЕ РЕЗУЛЬТАТЫ РЕАЛИЗАЦИИ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060"/>
        <w:gridCol w:w="1080"/>
        <w:gridCol w:w="900"/>
        <w:gridCol w:w="922"/>
        <w:gridCol w:w="922"/>
        <w:gridCol w:w="9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территорий в рамках поддержки местных инициатив (ТОС), от общего количества Т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территорий в рамках поддержки местных инициатив (ТО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пешное выполнение задач подпрограммы позволит:</w:t>
      </w:r>
    </w:p>
    <w:p>
      <w:pPr>
        <w:pStyle w:val="TextBody"/>
        <w:spacing w:before="1" w:after="120"/>
        <w:ind w:right="253" w:firstLine="707"/>
        <w:jc w:val="both"/>
        <w:rPr/>
      </w:pPr>
      <w:r>
        <w:rPr/>
        <w:t>повысить эффективности использования средств бюджета Ивановской области и местного бюджета посредством вовлечения населения в процесс поддержки и выдвижения проектов с последующим общественным контролем за их реализацией;</w:t>
      </w:r>
    </w:p>
    <w:p>
      <w:pPr>
        <w:pStyle w:val="TextBody"/>
        <w:spacing w:lineRule="auto" w:line="240"/>
        <w:ind w:right="257" w:firstLine="707"/>
        <w:jc w:val="both"/>
        <w:rPr/>
      </w:pPr>
      <w:r>
        <w:rPr/>
        <w:t>создать экономические и социальные условий для динамичного развития общественной инфраструктуры и создать социальную привлекательность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Heading1"/>
        <w:spacing w:before="0" w:after="0"/>
        <w:ind w:right="91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- Положение о конкурсе проектов развития территорий муниципальных образований Юрьевецкого городского поселения Юрьевецкого муниципального района Ивановской области, основанных на местных инициативах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ПЕРЕЧЕНЬ ОСНОВНЫХ МЕРОПРИЯТИЙ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55"/>
        <w:gridCol w:w="903"/>
        <w:gridCol w:w="722"/>
        <w:gridCol w:w="8"/>
        <w:gridCol w:w="794"/>
        <w:gridCol w:w="1826"/>
        <w:gridCol w:w="1409"/>
        <w:gridCol w:w="201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тройство мест массового отдыха населения (городских пар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бустройству дворов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 по благоустройству общественн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благоустройству территорий в рамках поддержки местных инициати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территорий в рамках поддержки местных инициатив (ТОС)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392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552"/>
        <w:gridCol w:w="1620"/>
        <w:gridCol w:w="162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6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Формирование современной городской среды»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5,11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255,11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Юрьевецкого муниципального района на проведение мероприятий по выкупу земельных участков для муниципальных нужд в рамках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и  Юрьевецкого городского поселения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58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1,58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й в рамках поддержки местных инициатив (Т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 623,53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 623,53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ых предпринимателей.</w:t>
      </w:r>
    </w:p>
    <w:p>
      <w:pPr>
        <w:pStyle w:val="2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40"/>
        <w:rPr/>
      </w:pPr>
      <w:r>
        <w:rPr>
          <w:color w:val="000000"/>
          <w:sz w:val="24"/>
          <w:szCs w:val="24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 (муниципальных)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 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рилегающей территор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общественн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территорий, подлежащих благоустройству в 2017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Пушкина, д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Чкалова, д. 5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1905 года, д.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Московская, д. 8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4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 ул. Промышленная, д.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ые терр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пл. Георгиев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а массового отдыха на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дской парк «Городской са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Порядка применяются следующие поняти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ка дизайн - проекта включает следующие ста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зработка дизайн - про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8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TextBody"/>
        <w:ind w:right="249" w:firstLine="707"/>
        <w:jc w:val="center"/>
        <w:rPr>
          <w:b/>
          <w:b/>
        </w:rPr>
      </w:pPr>
      <w:r>
        <w:rPr>
          <w:b/>
        </w:rPr>
        <w:t>Перечень проектов развития территорий Юрьевецкого городского поселения, основанных на местных инициативах (далее –  проект) для предоставления поддержки на реализацию проектов за счет средств областного</w:t>
      </w:r>
      <w:r>
        <w:rPr>
          <w:b/>
          <w:spacing w:val="-5"/>
        </w:rPr>
        <w:t xml:space="preserve"> </w:t>
      </w:r>
      <w:r>
        <w:rPr>
          <w:b/>
        </w:rPr>
        <w:t>бюджета в 2020 году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44"/>
        <w:gridCol w:w="2723"/>
        <w:gridCol w:w="1237"/>
        <w:gridCol w:w="1260"/>
        <w:gridCol w:w="1343"/>
        <w:gridCol w:w="1194"/>
      </w:tblGrid>
      <w:tr>
        <w:trPr>
          <w:trHeight w:val="7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бщественного самоуправления (ТОС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75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22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а членами Т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</w:tr>
      <w:tr>
        <w:trPr>
          <w:trHeight w:val="3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10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 по адресу: г.Юрьевец, улица Советская дом 1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158,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379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6,35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МУД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детской площадки по адресу: г.Юрьевец, улица Тито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19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649,5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643,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05,98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дворовой   территории по адресу: г.Юрьевец, улица Карла Маркс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3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520,1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99,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40,81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Ю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спортивной площадки по адресу: г.Юрьевец, улица Московска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45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842,7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700,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13,7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" w:name="sub_10000"/>
      <w:bookmarkStart w:id="2" w:name="sub_10000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true"/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11">
    <w:name w:val="Текст примечания1"/>
    <w:basedOn w:val="Normal"/>
    <w:qFormat/>
    <w:pPr>
      <w:autoSpaceDE w:val="true"/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ProTabName">
    <w:name w:val="Pro-Tab Name"/>
    <w:basedOn w:val="Normal"/>
    <w:qFormat/>
    <w:pPr>
      <w:keepNext w:val="true"/>
      <w:autoSpaceDE w:val="true"/>
      <w:spacing w:before="240" w:after="120"/>
    </w:pPr>
    <w:rPr>
      <w:rFonts w:ascii="Tahoma" w:hAnsi="Tahoma" w:cs="Tahoma"/>
      <w:b/>
      <w:bCs/>
      <w:color w:val="C41C16"/>
      <w:sz w:val="16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53:00Z</dcterms:created>
  <dc:creator>Наталья</dc:creator>
  <dc:description/>
  <cp:keywords/>
  <dc:language>en-US</dc:language>
  <cp:lastModifiedBy>Николай Тютин</cp:lastModifiedBy>
  <cp:lastPrinted>2017-09-13T14:32:00Z</cp:lastPrinted>
  <dcterms:modified xsi:type="dcterms:W3CDTF">2020-03-31T12:43:00Z</dcterms:modified>
  <cp:revision>5</cp:revision>
  <dc:subject/>
  <dc:title> </dc:title>
</cp:coreProperties>
</file>