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 xml:space="preserve">         </w:t>
      </w: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лана 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погашению  просроченной  кредиторской задолженности  бюджета  Юрьевецкого муниципального района Ивановской области и бюджета Юрьевецкого городского поселения Юрьевецкого муниципального района Ива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иод 2020-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2.07.2020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24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работы по обеспечению сокращения просроченной кредиторской задолженности, во исполнение Соглашения о мерах по социально-экономическому развитию и оздоровлению муниципальных финансов Юрьевецкого муниципального района Ивановской области и Юрьевецкого городского поселения Юрьевецкого муниципального района Ивановской области, администрация Юрьевецкого  муниципального района, 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Утвердить  План  мероприятий  по погашению  просроченной  кредиторской задолженности  бюджета  Юрьевецкого муниципального района Ивановской области и бюджета Юрьевецкого городского поселения Юрьевецкого муниципального района Ивановской области в период 2020-2022 годов, согласно приложению  к настоящему постановлению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тветственным исполнителям обеспечить выполнение утвержденного плана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Разместить настоящее постановление на официальном сайте администрации Юрьевецкого муниципального района в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Контроль  за  исполнением  настоящего  постановления возложить на заместителя главы администрации Гурьянову О.Н. и заместителя главы администрации, начальника финансового отдела  Смылову Е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  <w:tab/>
        <w:tab/>
        <w:tab/>
        <w:t>Ю.И.Тимош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е 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  администрации 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Юрьевецкого муниципального района   от  22.07.2020 г. №245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погашению  просроченной  кредиторской задолженности  бюджета  Юрьевецкого муниципального района Ивановской области и бюджета Юрьевецкого городского поселения Юрьевецкого муниципального района Ива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иод 2020-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2409"/>
        <w:gridCol w:w="1986"/>
        <w:gridCol w:w="20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ояния просроченной кредиторской задолженности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росроченной кредиторской задолженности по данным годовой отчетности об исполнении бюджета Юрьевецкого  муниципального района и бюджета Юрьевецкого городского поселения  за отчетны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тдел администр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ммы просроченной кредиторской задолжен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год до 30 января года следующего за отчетным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оведение анализа просроченной кредиторской задолженности и причин образования и обоснованности возникновения просроченной кредиторской задолженности и мер, принимаемых по ее погашению. Формирование информации в разрезе кредиторов, оснований возникновения задолженности, сроков образования и сумм задолж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, получатели бюджетн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постановлением от 11.03.2014 г. №126</w:t>
            </w:r>
            <w:r>
              <w:rPr>
                <w:rFonts w:cs="Times New Roman" w:ascii="Times New Roman" w:hAnsi="Times New Roman"/>
                <w:iCs/>
                <w:sz w:val="24"/>
                <w:szCs w:val="20"/>
                <w:lang w:eastAsia="ru-RU"/>
              </w:rPr>
              <w:t>«О мерах по сокращению и ликвидации просроченной кредиторской задолженности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 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 сокращение  просроченной  кредиторской задолженности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оведение инвентаризации кредиторской задолженности с целью списания задолженности с истекшим сроком исковой дав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е задолженности в соответствии с гражданским и бюджетным законодательством РФ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Проведение работы по возможности реструктуризации просроченной кредиторской задолженности. Заключение соглашений о реструктуризации просроченной кредиторской задолжен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просроченной кредиторской задолженность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кционированная задолженность принимается к погашению за счет бюджетных ассигнований, предусмотренных главным распорядителям средств бюджета Юрьевецкого муниципального района и бюджета Юрьевецкого городского поселения в пределах доведенных лимитов на очередной финансов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ммы просроченной кредиторской задолжен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предложений о принятых мерах по сокращению, ликвидации и реструктуризации просроченной кредиторской задолженности в Финансовый отдел администрации Юрьевец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е распорядители бюджета бюджета Юрьевецкого муниципального района и бюджета Юрьевецкого город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просроченной кредиторской задолжен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квартал текущего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 по оптимизации расходов в рамках средств, предусмотренных на текущий финансовый год для оперативного погашения имеющейся просроченной задолженности за счет сэкономленных в ходе расходования средств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е распорядители и получатели средств бюджета бюджета Юрьевецкого муниципального района и бюджета Юрьевецкого город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ашение просроченной кредиторской задолжен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лучае поступления дополнительных доходов в местный бюджет рассматривать направление данных средств в приоритетном порядке на погашение просроченной кредиторской задолж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 просроченной кредиторской задолжен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по повышению собираемости неналоговых платежей в бюджет района за счет усиления претензионной рабо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управлению муниципальным имуществом , земельным отношениям и сельскому хозяйств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доходной части бюдже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задолженности за счет средств, предусмотренных в бюджете Юрьевецкого муниципального района  и в бюджете Юрьевецкого городского поселения на текущий финансовый год и плановы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  админист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необоснованного роста кредиторской задолжен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января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 следующего за текущим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правленные на предупреждение образования просроченной кредиторской задолженности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контроля за заключением муниципальных контрактов на закупку товаров, выполнение работ и оказание услуг для муниципальных нужд в пределах доведенных в текущем финансовом году лимитов бюджетных обязательст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отделы администрации Юрьевецкого муниципального района, Управление городского хозяйства и ЖКХ, управление образования администрации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необоснованного роста кредиторской задолжен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Обеспечение контроля за своевременностью представления первичных документов для осуществления платежей в рамках исполнения принятых на себя обязательств  муниципаль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необоснованного роста кредиторской задолжен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верок муниципальных учреждений по вопросам принятия обязательств, подлежащих исполнению за счет средств бюджета Юрьевецкого муниципального района и бюджета Юрьевецкого городского поселения на текущий финансовый год и плановый пери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  админист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наруш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 в год (по отношению к каждому муниципальному учреждени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ПолеКому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en-US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02:00Z</dcterms:created>
  <dc:creator>ZPetrovicheva</dc:creator>
  <dc:description/>
  <cp:keywords/>
  <dc:language>en-US</dc:language>
  <cp:lastModifiedBy>Николай Тютин</cp:lastModifiedBy>
  <cp:lastPrinted>2020-07-27T09:13:00Z</cp:lastPrinted>
  <dcterms:modified xsi:type="dcterms:W3CDTF">2020-07-27T11:56:00Z</dcterms:modified>
  <cp:revision>8</cp:revision>
  <dc:subject/>
  <dc:title>Приложение к распоряжению</dc:title>
</cp:coreProperties>
</file>