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ar-SA"/>
        </w:rPr>
        <w:drawing>
          <wp:inline distT="0" distB="0" distL="0" distR="0">
            <wp:extent cx="5429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6.04.2020 №123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Юрьевец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3 ноября 1995 года  №174-ФЗ «Об экологической экспертизе», </w:t>
      </w:r>
      <w:r>
        <w:rPr>
          <w:spacing w:val="2"/>
          <w:sz w:val="28"/>
          <w:szCs w:val="28"/>
          <w:shd w:fill="FFFFFF" w:val="clear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Юрьевецкого муниципального района, администрация Юрьевецкого муниципального района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обсуждения 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, для осуществления добычи охотничьих ресурсов в закрепленных и общедоступных охотничьих угодьях на территории Юрьевецкого муниципального района в составе Ивановской области на период с 01.08.2020 до 01.08.2021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нициатором общественных обсуждений 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Департамент природных ресурсов и экологии Иванов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ект обсуждений</w:t>
      </w:r>
      <w:r>
        <w:rPr>
          <w:rFonts w:cs="Times New Roman" w:ascii="Times New Roman" w:hAnsi="Times New Roman"/>
          <w:sz w:val="28"/>
          <w:szCs w:val="28"/>
        </w:rPr>
        <w:t>: проект Указа Губернатора Ивановской области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целью проведения общественных обсуждений в форме общественных слушаний является реализация конституционных прав граждан, общих объединений на  благоприятную окружающую среду и достоверную информацию о её состоянии, а так же для более полного определения вариантов последствий от деятельности объектов экологической экспертизы, способных оказать воздействие на окружающую природную среду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твердить состав комиссии по проведению общественных обсуждений 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 (Приложение 1)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Опубликовать информационное сообщение о проведении общественных обсуждений 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 в районной газете «Волга» и разместить на официальном сайте Юрьевецкого муниципального района Иван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urevets.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2)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Настоящее постановление вступает в силу с момента его подписания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Контроль за выполнением данно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Ю. И.Тимошенко 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>администрации Юрьевецкого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 16.04.2020 №123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комиссии по проведению общественных обсуждений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ошенко Ю.И. - глава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исов В.К. - </w:t>
      </w:r>
      <w:r>
        <w:rPr>
          <w:rFonts w:cs="Times New Roman" w:ascii="Times New Roman" w:hAnsi="Times New Roman"/>
          <w:sz w:val="28"/>
        </w:rPr>
        <w:t xml:space="preserve">председатель комитета по управлению муниципальным имуществом, земельным отношениям </w:t>
      </w:r>
      <w:bookmarkStart w:id="0" w:name="__DdeLink__7717_5722086341121"/>
      <w:bookmarkEnd w:id="0"/>
      <w:r>
        <w:rPr>
          <w:rFonts w:cs="Times New Roman" w:ascii="Times New Roman" w:hAnsi="Times New Roman"/>
          <w:sz w:val="28"/>
        </w:rPr>
        <w:t>и сельского хозяйств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u w:val="single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Секретарь комиссии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нашова В.С. - ведущий специалист отдела развития инфраструктуры, экономики и муниципального контроля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Члены комиссии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ьянова О.Н. - начальник отдела развития инфраструктуры, экономики и муниципального контроля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в А.Л. - главный специалист отдела развития инфраструктуры, экономики и муниципального контроля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к Г.Г. - руководитель ОООиР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ткин И.В. - руководитель ООО «Волжская инвестиционная компания ВИК»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администрации Юрьевец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>от 16.04.2020 №123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сообщение о проведении общественных обсуждений в форме общественных слушани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партамент природных ресурсов и экологии Ивановской области информирует о проведении общественных обсуждений в форме общественных слушаний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, за исключением таких лимита и квот в отношении охотничьих ресурсов, находящихся на особо охраняемых природных территориях федерального значения», осуществление добычи охотничьих ресурсов в закрепленных и общедоступных охотничьих угодьях на территории Юрьевецкого муниципального района в составе Ивановской области на период с 01.08.2020 до 01.08.202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бъект обсуждений</w:t>
      </w:r>
      <w:r>
        <w:rPr>
          <w:rFonts w:cs="Times New Roman" w:ascii="Times New Roman" w:hAnsi="Times New Roman"/>
          <w:sz w:val="28"/>
          <w:szCs w:val="28"/>
        </w:rPr>
        <w:t>: проект Указа Губернатора Ивановской области «Об утверждении лимита добычи охотничьих ресурсов на территории Ива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ественные обсуждения указанных Материалов комплексного экологического обследования необходимы для проведения государственной экологической экспертизы данных Матери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ественные обсу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йдут «25»  мая  2020 года в 14:0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ов</w:t>
      </w:r>
      <w:r>
        <w:rPr>
          <w:rFonts w:cs="Times New Roman" w:ascii="Times New Roman" w:hAnsi="Times New Roman"/>
          <w:sz w:val="28"/>
          <w:szCs w:val="28"/>
        </w:rPr>
        <w:t xml:space="preserve"> в актовом зале здания Администрации Юрьевецкого муниципального района по адресу: Ивановская область, г. Юрьевец, ул. Советская, д. 3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накомиться с материалами комплексного экологического обследования мож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Департамента природных ресурсов и экологии Ивановской обла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http://www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c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anovoob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аздел «Деятельность</w:t>
      </w:r>
      <w:r>
        <w:rPr>
          <w:rFonts w:cs="Times New Roman" w:ascii="Times New Roman" w:hAnsi="Times New Roman"/>
          <w:sz w:val="28"/>
          <w:szCs w:val="28"/>
        </w:rPr>
        <w:t>» вкладка «Охрана животного мира» - «Лимиты и квоты добычи охотничьих ресурсов 2020 - 2021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Юрьевецкого муниципального района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urevets.ru</w:t>
        </w:r>
      </w:hyperlink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аздел «Район</w:t>
      </w:r>
      <w:r>
        <w:rPr>
          <w:rFonts w:cs="Times New Roman" w:ascii="Times New Roman" w:hAnsi="Times New Roman"/>
          <w:sz w:val="28"/>
          <w:szCs w:val="28"/>
        </w:rPr>
        <w:t xml:space="preserve">» подраздел «Экология»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по адресу: Ивановская область, г.Юрьевец, ул. Советская, д. 37, каб. № 12 (сроки для ознакомления с Материалами в письменном виде: в понедельник - пятница с 9 часов 00 минут до 17 часов 00 минут (перерыв с 13 часов 00 минут до 14 часов 00 минут)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ок ознакомле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дня проведения обсу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мечания и предложения по Материалам комплексного экологического обследования «Об утверждении лимита добычи охотничьих ресурсов на территории Ивановской области на период с 01.08.2020 до 01.08.2021, за исключением таких лимита и квот в отношении охотничьих ресурсов, находящихся на особо охраняемых природных территориях федерального значения», осуществление добычи охотничьих ресурсов в закрепленных и общедоступных охотничьих угодьях на территории Юрьевецкого муниципального района в составе Ивановской области на период с 01.08.2020 до 01.08.2021, направлять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dm@yurevet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или по адресу:  155450, Ивановская область, г.Юрьевец, ул. Советская, д. 37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b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kern w:val="0"/>
      <w:shd w:fill="F0F0F0" w:val="clear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yurevets.ru/" TargetMode="External"/><Relationship Id="rId5" Type="http://schemas.openxmlformats.org/officeDocument/2006/relationships/hyperlink" Target="mailto:adm@yurevet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42:00Z</dcterms:created>
  <dc:creator>Шипова Е В</dc:creator>
  <dc:description/>
  <cp:keywords/>
  <dc:language>en-US</dc:language>
  <cp:lastModifiedBy>Николай Тютин</cp:lastModifiedBy>
  <cp:lastPrinted>2020-04-15T15:03:00Z</cp:lastPrinted>
  <dcterms:modified xsi:type="dcterms:W3CDTF">2020-04-16T12:25:00Z</dcterms:modified>
  <cp:revision>9</cp:revision>
  <dc:subject/>
  <dc:title/>
</cp:coreProperties>
</file>