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Calibri" w:hAnsi="Calibri" w:eastAsia="Times New Roman" w:cs="Times New Roman"/>
          <w:b/>
          <w:b/>
          <w:sz w:val="26"/>
          <w:szCs w:val="26"/>
          <w:lang w:eastAsia="ru-RU"/>
        </w:rPr>
      </w:pPr>
      <w:r>
        <w:rPr/>
        <w:drawing>
          <wp:inline distT="0" distB="0" distL="0" distR="0">
            <wp:extent cx="542925" cy="647700"/>
            <wp:effectExtent l="0" t="0" r="0" b="0"/>
            <wp:docPr id="1" name="Рисунок 2" descr="Герб Юрьевецкого района МАЛ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Герб Юрьевецкого района МАЛ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ЮРЬЕВЕЦКОГО МУНИЦИПАЛЬНОГО РАЙОН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ВАНОВСКОЙ ОБЛАСТИ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s">
            <w:drawing>
              <wp:anchor behindDoc="0" distT="20955" distB="17145" distL="23495" distR="14605" simplePos="0" locked="0" layoutInCell="0" allowOverlap="1" relativeHeight="3" wp14:anchorId="73D21812">
                <wp:simplePos x="0" y="0"/>
                <wp:positionH relativeFrom="column">
                  <wp:posOffset>-287020</wp:posOffset>
                </wp:positionH>
                <wp:positionV relativeFrom="paragraph">
                  <wp:posOffset>47625</wp:posOffset>
                </wp:positionV>
                <wp:extent cx="6286500" cy="635"/>
                <wp:effectExtent l="14605" t="14605" r="14605" b="1460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prstGeom prst="line">
                          <a:avLst/>
                        </a:prstGeom>
                        <a:ln w="2857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75pt" to="472.35pt,3.75pt" ID="Line 2" stroked="t" o:allowincell="f" style="position:absolute" wp14:anchorId="73D21812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szCs w:val="28"/>
        </w:rPr>
        <w:t xml:space="preserve"> </w:t>
      </w:r>
      <w:r>
        <w:rPr>
          <w:b w:val="false"/>
          <w:szCs w:val="28"/>
        </w:rPr>
        <w:t>от 04.06.2020 № 181                                                                                     г. Юрьевец</w:t>
      </w:r>
    </w:p>
    <w:p>
      <w:pPr>
        <w:pStyle w:val="NormalWeb"/>
        <w:shd w:val="clear" w:color="auto" w:fill="FFFFFF"/>
        <w:spacing w:lineRule="atLeast" w:line="399" w:beforeAutospacing="0" w:before="0" w:afterAutospacing="0" w:after="0"/>
        <w:textAlignment w:val="baselin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оложения по организации световой маскировки и другим видам маскировки на территории Юрьевецкого муниципального района 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12.02.1998 № 28-ФЗ «О гражданской обороне»,  постановлением Правительства Российской Федерации от 26.11.2007 № 804 «Об утверждении Положения о гражданской обороне в Российской Федерации», приказом Министерства Российской Федерации по делам гражданской обороны, чрезвычайным ситуациям и ликвидации последствий стихийных бедствий (далее – МЧС России) от 14.11.2008 № 687 «Об утверждении положения об организации и ведении гражданской обороны в муниципальных образованиях и организациях», постановлением администрации Юрьевецкого муниципального района от 29.07.2015 № 229 «О порядке подготовки к ведению и ведения гражданской обороны в Юрьевецком муниципальном районе Ивановской области»</w:t>
      </w:r>
      <w:r>
        <w:rPr>
          <w:sz w:val="28"/>
          <w:szCs w:val="28"/>
        </w:rPr>
        <w:t>, Сводом правил СП 165.1325800.2014 «Инженерно-технические мероприятия по гражданской обороне» и «Пособия по подготовке и проведению светомаскировочных мероприятий в населенных пунктах и на объектах народного хозяйства (к СНиП 2.01.52-84), утвержденного приказом НИИСФ Госстроя СССР от 19.06.1986 № 57-и, администрация Юрьевецкого</w:t>
      </w:r>
      <w:r>
        <w:rPr>
          <w:rStyle w:val="Appleconvertedspace"/>
          <w:sz w:val="28"/>
          <w:szCs w:val="28"/>
        </w:rPr>
        <w:t> </w:t>
      </w:r>
      <w:hyperlink r:id="rId3" w:tgtFrame="Муниципальные районы">
        <w:r>
          <w:rPr>
            <w:rStyle w:val="InternetLink"/>
            <w:color w:val="auto"/>
            <w:sz w:val="28"/>
            <w:szCs w:val="28"/>
            <w:u w:val="none"/>
          </w:rPr>
          <w:t>муниципального района</w:t>
        </w:r>
      </w:hyperlink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Положение  по организации световой маскировки и другим видам маскировки на территории Юрьевецкого муниципального района </w:t>
      </w:r>
      <w:r>
        <w:rPr>
          <w:color w:val="000000"/>
          <w:sz w:val="28"/>
          <w:szCs w:val="28"/>
        </w:rPr>
        <w:t>(Приложение № 1).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Перечень объектов, подлежащих световой и другим видам маскировки на территории Юрьевецкого муниципального района (Приложение № 2).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твердить состав группы организации световой маскировки и других видах маскировки на территории Юрьевецкого муниципального района (Приложение № 3).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твердить План осуществления комплексной маскировки территории Юрьевецкого муниципального района (Приложение № 4).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уководителю группы организации световой маскировки в период введения на территории Юрьевецкого муниципального района мероприятий мобилизационных планов организовать работу по подготовке световой маскировки в соответствии с приложением № 1 и приложением № 4 к настоящему постановлению.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Рекомендовать руководителям электросетевых организаций, осуществляющих хозяйственную деятельность на территории Юрьевецкого муниципального района Ивановской области разработать (откорректировать) Планы технических мероприятий по обеспечению частичного затемнения и ложного освещения в зоне ответственности в соответствии с приложением № 1 и приложением № 4 к настоящему постановлению.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Рекомендовать руководителям управляющих компаний, осуществляющих управление и обслуживание жилого фонда разработать (откорректировать) Планы перевода в режим световой маскировки находящихся в управлении многоквартирных жилых домов при режимах частичного и ложного освещения.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Рекомендовать руководителям организаций независимо от форм собственности, осуществляющих свою хозяйственную деятельность на территории Юрьевецкого муниципального района, предусмотреть расходы по созданию запасов средств, необходимых для проведения мероприятий световой маскировки и другим видам маскировки.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 xml:space="preserve">9. </w:t>
      </w:r>
      <w:r>
        <w:rPr>
          <w:sz w:val="28"/>
          <w:szCs w:val="28"/>
        </w:rPr>
        <w:t>Настоящее постановление обнародовать путем размещения на информационных стендах Юрьевецкого муниципального района, расположенным по следующим адресам: г. Юрьевец, ул. Советская, д. 37; г. Юрьевец, ул. Советская, д. 97; Юрьевецкий район, с. Ёлнать, ул. Сиротина, д. 6; Юрьевецкий район, д. Михайлово, ул. Советская, д. 14а; Юрьевецкий район, с. Соболево, ул. Молодежная, д. 4 и разместить на официальном сайте администрации Юрьевецкого муниципального района «Юрьевец-официальный.рф».</w:t>
      </w:r>
      <w:r>
        <w:rPr>
          <w:color w:val="282828"/>
          <w:sz w:val="28"/>
          <w:szCs w:val="28"/>
        </w:rPr>
        <w:t xml:space="preserve">        </w:t>
      </w:r>
    </w:p>
    <w:p>
      <w:pPr>
        <w:pStyle w:val="NormalWeb"/>
        <w:shd w:val="clear" w:color="auto" w:fill="FFFFFF"/>
        <w:spacing w:beforeAutospacing="0" w:before="0" w:afterAutospacing="0" w:after="150"/>
        <w:ind w:firstLine="567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10. Контроль за выполнением постановления оставляю за собой.</w:t>
      </w:r>
    </w:p>
    <w:p>
      <w:pPr>
        <w:pStyle w:val="Normal"/>
        <w:spacing w:lineRule="atLeast" w:line="319"/>
        <w:jc w:val="both"/>
        <w:textAlignment w:val="baseline"/>
        <w:rPr>
          <w:rFonts w:ascii="Times New Roman" w:hAnsi="Times New Roman" w:cs="Times New Roman"/>
          <w:color w:val="2D3038"/>
          <w:sz w:val="28"/>
          <w:szCs w:val="28"/>
        </w:rPr>
      </w:pPr>
      <w:r>
        <w:rPr>
          <w:rFonts w:cs="Times New Roman" w:ascii="Times New Roman" w:hAnsi="Times New Roman"/>
          <w:color w:val="2D3038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color w:val="2D3038"/>
          <w:sz w:val="28"/>
          <w:szCs w:val="28"/>
        </w:rPr>
      </w:pPr>
      <w:r>
        <w:rPr>
          <w:rFonts w:cs="Times New Roman" w:ascii="Times New Roman" w:hAnsi="Times New Roman"/>
          <w:b/>
          <w:color w:val="2D3038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color w:val="2D3038"/>
          <w:sz w:val="28"/>
          <w:szCs w:val="28"/>
        </w:rPr>
      </w:pPr>
      <w:r>
        <w:rPr>
          <w:rFonts w:cs="Times New Roman" w:ascii="Times New Roman" w:hAnsi="Times New Roman"/>
          <w:b/>
          <w:color w:val="2D3038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color w:val="2D3038"/>
          <w:sz w:val="28"/>
          <w:szCs w:val="28"/>
        </w:rPr>
      </w:pPr>
      <w:r>
        <w:rPr>
          <w:rFonts w:cs="Times New Roman" w:ascii="Times New Roman" w:hAnsi="Times New Roman"/>
          <w:b/>
          <w:color w:val="2D3038"/>
          <w:sz w:val="28"/>
          <w:szCs w:val="28"/>
        </w:rPr>
        <w:t xml:space="preserve">Глава Юрьевецкого </w:t>
      </w:r>
    </w:p>
    <w:p>
      <w:pPr>
        <w:pStyle w:val="Normal"/>
        <w:spacing w:lineRule="atLeast" w:line="319"/>
        <w:jc w:val="both"/>
        <w:textAlignment w:val="baseline"/>
        <w:rPr>
          <w:rFonts w:ascii="Times New Roman" w:hAnsi="Times New Roman" w:cs="Times New Roman"/>
          <w:b/>
          <w:b/>
          <w:smallCaps/>
          <w:color w:val="2D3038"/>
          <w:sz w:val="28"/>
          <w:szCs w:val="28"/>
        </w:rPr>
      </w:pPr>
      <w:r>
        <w:rPr>
          <w:rFonts w:cs="Times New Roman" w:ascii="Times New Roman" w:hAnsi="Times New Roman"/>
          <w:b/>
          <w:color w:val="2D3038"/>
          <w:sz w:val="28"/>
          <w:szCs w:val="28"/>
        </w:rPr>
        <w:t>муниципального района                                                         Ю.И. Тимошенко</w:t>
      </w:r>
    </w:p>
    <w:p>
      <w:pPr>
        <w:pStyle w:val="NormalWeb"/>
        <w:shd w:val="clear" w:color="auto" w:fill="FFFFFF"/>
        <w:spacing w:beforeAutospacing="0" w:before="0" w:afterAutospacing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</w:rPr>
      </w:pPr>
      <w:r>
        <w:rPr>
          <w:color w:val="000000"/>
        </w:rPr>
        <w:t>Юрьевецкого  муниципального района</w:t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т 04.06.2020  № 181</w:t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организации световой маскировки и другим видам маскировки на территории Юрьевец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tLeast" w:line="319" w:before="0" w:after="0"/>
        <w:ind w:firstLine="284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</w:t>
        <w:tab/>
        <w:t>Общие положения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1. Настоящее Положение определяет цели, основные принципы планирования, обеспечения и проведения мероприятий по световой и другим видам маскировки (далее – маскировка) на территории Юрьевецкого муниципального района при переводе гражданской обороны (далее – ГО) с мирного на военное время, а также в военное время.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скировка проводятся для создания условий, затрудняющих обнаружение объектов экономики с воздуха путём визуального наблюдения или с помощью оптических приборов, а также снижения точности наведения на них управляемых средств поражения.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2. Планирование мероприятий маскировки осуществляется заблаговременно, в мирное время, а также при введении мероприятий мобилизационных Планов и предусматривает их проведение в соответствии с требованиями законодательства Российской Федерации и нормативными правовыми актами Юрьевецкого муниципального района. Мероприятия по непосредственной маскировке осуществляются при приведении ГО в готовность и в военное время.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3. Выполнение мероприятий по маскировке на территории муниципального района принимается решением руководителя ГО Юрьевецкого муниципального района и оформляется муниципальным нормативным правовым актом.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4.  Основные способы маскировки – скрытие, имитация и демонстративные действия аварийно-спасательных формирований, спасательных служб и нештатных формирований по обеспечению мероприятий гражданской обороны (далее - НФ ГО).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крытие заключается в устранении или ослаблении демаскирующих признаков, характерных для работающего оборудования и (или) технических средств (систем) на объектах. Скрытие обеспечивают соблюдением маскировочной дисциплины, использованием маскирующих свойств местности, естественных условий и применением специальных приемов, технологий и средств маскировки.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митация заключается в создании ложных объектов и ложной обстановки путем использования макетов сооружений, оборудования и техники на территории объекта и на расстоянии от объекта, обеспечивающем уход (увод) современных средств поражения на ложные объекты.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монстративные действия – это преднамеренный показ деятельности персонала объекта, аварийно-спасательных формирований и спасательных служб на оборудованных ложных объектах, направленных на имитацию их функционирования и создание условий для поражения ложных целей.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5.  На территориях и в организациях, прекращающих свою деятельность в военное время, заблаговременно осуществляются только организационные мероприятия по обеспечению отключения наружного освещения территории, внутреннего освещения жилых, общественных, производственных и вспомогательных зданий, а также организационные мероприятия по подготовке и обеспечению световой  маскировки производственных огней при подаче сигнала «Воздушная тревога».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6.  Общий контроль за планированием и выполнением светомаскировочных мероприятий осуществляет Группа организации световой маскировки и других видах маскировки Юрьевецкого муниципального района (далее – Группа).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7.  Контроль за планированием и выполнением мероприятий по маскировке на объектах, находящихся в эксплуатации или управлении организаций независимо от форм собственности, осуществляют руководители организаций, а также назначенные соответствующими приказами ответственные лица за светомаскировку.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8.  Выполнение мероприятий по маскировке индивидуальных жилых домов обеспечивают собственники жилья.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9.  Световая маскировка должна предусматриваться в двух режимах: частичного затемнения и ложного освещения. Подготовительные мероприятия, обеспечивающие осуществляющие светомаскировки в этих режимах, должны проводится заблаговременно, в мирное время.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10.  Режим частичного затемнения (далее – «ЧЗ») вводится постановлением Правительства Российской Федерации на весь период угрозы ведения военных действий и отменяется после прекращения этой угрозы. Режим «ЧЗ» не должен нарушать нормальную деятельность жителей муниципального района. Основное назначение режима «ЧЗ» заключается в проведении подготовительных мероприятий, необходимых для введения режима ложного освещения (далее – «ЛО»).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11.  Режим ложного освещения вводится по сигналу «Воздушная тревога» (далее – «ВТ») и отменяется с объявлением сигнала «Отбой воздушной тревоги».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319" w:before="0" w:after="0"/>
        <w:ind w:firstLine="284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</w:t>
        <w:tab/>
        <w:t>Основные мероприятия светомаскировки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1.</w:t>
        <w:tab/>
        <w:t>По режиму частичного затемнения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режиме частичного затемнения освещенность в жилых, общественных, производственных и вспомогательных зданиях снижается путем выключения части осветительных приборов, установки ламп пониженной мощности или применением регуляторов напряжения.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1.1. Рекламное, витринное освещение, установки для архитектурной подсветки, освещение парков, стадионов полностью отключаются от источников питания или электрических сетей со снятием предохранителей и отсоединением катушек контакторов магнитных пускателей.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1.2. Наружное освещение улиц, дорог, мостов, тротуаров, учреждений и объектов с освещенностью 4 люкса (далее – лк) и выше –снижается путем отключения 50% светильников; от 2 лк – 25%светильников, путем отключения светильников от источников питания или электрических сетей со снятием предохранителей. Вместо отключения возможно удаление соответствующего количества ламп или установка ламп пониженной мощности (снижение напряжения) в сетях уличного освещения без дистанционного управления.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1.3. Отключение наружных осветительных приборов, установленных над входами (въездами) в здания и сооружения, габаритных огней светового ограждения высотных сооружений, снижение освещенности пешеходных дорог, мостиков, аллей, автостоянок, внутренних служебных, хозяйственных и пожарных проездов, а также улиц и дорог со средней освещенностью 2 лк и ниже – не производится.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вечерних фазах питания установок наружного освещения, управляемых децентрализовано фотоэлементами или программными реле времени, отключаются катушки автоматов и снимаются предохранители.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1.4. Внутреннее освещение жилых, общественных и вспомогательных зданий, торговых объектов снижается до уровня: при освещении от газоразрядных ламп – от 1500 лк до 5 лк; при освещении от ламп накаливания – от 750 лк до 3 лк.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1.5. Места проведения наружных аварийно-спасательных и других неотложных работ (далее – АСДНР) предусматривается освещать от 1 лк до20 лк в зависимости от разряда работ.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1.6. В организациях, расположенных на территории Юрьевецкого муниципального района, независимо от форм собственности и ведомственной принадлежности, продолжающих работу в режиме ложного освещения, создаются пункты управления освещением, в темное время суток устанавливается дежурство ответственных лиц.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1.7. Маскировка отдельных помещений, где невозможно отключение от источников питания должна осуществляться механическим способом с помощью раздвижных и подъемных штор, щитов, ставней и экранов. При этом устройства для маскировки должны удовлетворять следующим требованиям: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закрывающие устройства должны перекрывать оконные (дверные) проемы и выступать за пределы проема не менее чем на 0,15 м с каждой стороны;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для штор должны быть предусмотрены вертикальные направляющие, ширина штор не должна превышать 6 м;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раздвижные шторы следует применять в одноэтажных производственных и других зданиях при высоте оконного (дверного) проема 4-8 м.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1.8. Для обеспечения маскировки окон, на которых по различным причинам невозможна установка штор, рекомендуется их остекление покрывать светонепроницаемыми красками или пленками.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1.9. В производственных зданиях и сооружениях для маскировки ворот, применяемых для проезда транспорта, следует устраивать тамбуры из легких, несгораемых материалов. Тамбуры можно устраивать как внутри, так и снаружи производственных зданий.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1.10. Вся автомобильная техника, предназначенная для использования в условиях режима «ЛО», должна быть оборудована светомаскировочными устройствами.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1.11. Переход с обычного освещения на режим «ЧЗ» должен быть проведен не более чем за 3 часа. Режим «ЧЗ» после его введения действует постоянно, кроме времени действия режима «ЛО».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2.</w:t>
        <w:tab/>
        <w:t>По режиму ложного освещения.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режиме ложного освещения на территории муниципального  района, в жилых зданиях (независимо от пребывания людей), а также в помещениях общественных, производственных и вспомогательных зданий, в которых не предусмотрено пребывание людей в темное время суток, или прекращается работа по сигналу «ВТ», осуществляется полное отключение источников освещения.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2.1. В организациях, прекращающих работу по сигналу «ВТ», в помещениях жилых, общественных и вспомогательных зданий производится полное отключение освещения.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2.2. Отключается наружное освещение организаций, улиц и других потребителей муниципального района.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2.3. В местах проведения АСДНР допускается наличие освещения, но не более 0,2 лк.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2.4. Транспорт останавливается, световые и сигнальные огни выключаются.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2.5. Наиболее важные здания и сооружения, а также ориентирные указатели на территориях полностью затемняются, а ложные и менее значимые объекты (улицы и территория) освещаются.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3.  Световая маскировка зданий или помещений, в которых продолжается работа при подаче сигнала «ВТ» или по условиям производства невозможно безаварийное отключение освещения, осуществляется светотехническим или механическим способом. К числу таких объектов относятся: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операционные блоки больниц, родильные отделения, помещения анестезиологии, реанимации и интенсивной терапии;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узлы связи, АТС;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котельные с водогрейными котлами единичной производительности более 10 Гкал/час и теплофикационные насосные станции;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одопроводные насосные станции, а также водоподъемные сооружения артезианских скважин;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канализационные насосные станции, очистные сооружения;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диспетчерские пункты энергосистем, электросетей, сетей наружного освещения, теплоснабжения, водо-канализационных и газовых сетей, охранной сигнализации, зданий и сооружений органов управления гражданской обороной.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4. Время выполнения мероприятий «ЛО» не должно превышать3-х минут.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Ответственность за невыполнение мероприятий по планированию и выполнению светомаскировки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исполнение должностными лицами и гражданами обязанностей по проведению мероприятий планирования и выполнения маскировки влечет ответственность в соответствии с законодательством Российской Федерации.</w:t>
      </w:r>
    </w:p>
    <w:p>
      <w:pPr>
        <w:pStyle w:val="Normal"/>
        <w:spacing w:lineRule="atLeast" w:line="319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319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319" w:before="0" w:after="0"/>
        <w:jc w:val="right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tLeast" w:line="319" w:before="0" w:after="0"/>
        <w:jc w:val="right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tLeast" w:line="319" w:before="0" w:after="0"/>
        <w:jc w:val="right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Юрьевецкого  муниципального района</w:t>
      </w:r>
    </w:p>
    <w:p>
      <w:pPr>
        <w:pStyle w:val="Normal"/>
        <w:spacing w:lineRule="atLeast" w:line="319" w:before="0" w:after="0"/>
        <w:jc w:val="right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04.06.2020  №  181</w:t>
      </w:r>
    </w:p>
    <w:p>
      <w:pPr>
        <w:pStyle w:val="Normal"/>
        <w:spacing w:lineRule="atLeast" w:line="319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бъектов, подлежащих световой и другим видам маскировки 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территории Юрьевец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Style w:val="11"/>
        <w:tblW w:w="9593" w:type="dxa"/>
        <w:jc w:val="left"/>
        <w:tblInd w:w="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9"/>
        <w:gridCol w:w="4631"/>
        <w:gridCol w:w="2693"/>
        <w:gridCol w:w="1559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54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п/п</w:t>
            </w:r>
          </w:p>
        </w:tc>
        <w:tc>
          <w:tcPr>
            <w:tcW w:w="4631" w:type="dxa"/>
            <w:tcBorders/>
          </w:tcPr>
          <w:p>
            <w:pPr>
              <w:pStyle w:val="Normal"/>
              <w:widowControl/>
              <w:spacing w:lineRule="auto" w:line="254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Наименование организац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54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Адрес организ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54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Примечание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54"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4631" w:type="dxa"/>
            <w:tcBorders/>
          </w:tcPr>
          <w:p>
            <w:pPr>
              <w:pStyle w:val="Normal"/>
              <w:widowControl/>
              <w:spacing w:lineRule="auto" w:line="254"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ru-RU" w:eastAsia="en-US" w:bidi="ar-SA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54"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ru-RU" w:eastAsia="en-US" w:bidi="ar-SA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54"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ru-RU" w:eastAsia="en-US" w:bidi="ar-SA"/>
              </w:rPr>
              <w:t>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54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</w:t>
            </w:r>
          </w:p>
        </w:tc>
        <w:tc>
          <w:tcPr>
            <w:tcW w:w="4631" w:type="dxa"/>
            <w:tcBorders/>
          </w:tcPr>
          <w:p>
            <w:pPr>
              <w:pStyle w:val="Normal"/>
              <w:widowControl/>
              <w:spacing w:lineRule="auto" w:line="254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Администрация Юрьевецкого муниципального район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54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55450 Ивановская область, г. Юрьевец, ул. Советская, д. 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54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54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.</w:t>
            </w:r>
          </w:p>
        </w:tc>
        <w:tc>
          <w:tcPr>
            <w:tcW w:w="4631" w:type="dxa"/>
            <w:tcBorders/>
          </w:tcPr>
          <w:p>
            <w:pPr>
              <w:pStyle w:val="Normal"/>
              <w:widowControl/>
              <w:spacing w:lineRule="auto" w:line="254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Юрьевецкий филиал ОБУЗ «Кинешемская ЦРБ»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54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55450 Ивановская область, г. Юрьевец, ул. Чкалова, д. 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54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54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3.</w:t>
            </w:r>
          </w:p>
        </w:tc>
        <w:tc>
          <w:tcPr>
            <w:tcW w:w="4631" w:type="dxa"/>
            <w:tcBorders/>
          </w:tcPr>
          <w:p>
            <w:pPr>
              <w:pStyle w:val="Normal"/>
              <w:widowControl/>
              <w:spacing w:lineRule="auto" w:line="254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9 ПСЧ 2 ПСО ГУ МЧС России по Ивановской област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54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55450 Ивановская область, г. Юрьевец, ул. Советская, д. 3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54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54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4.</w:t>
            </w:r>
          </w:p>
        </w:tc>
        <w:tc>
          <w:tcPr>
            <w:tcW w:w="4631" w:type="dxa"/>
            <w:tcBorders/>
          </w:tcPr>
          <w:p>
            <w:pPr>
              <w:pStyle w:val="Normal"/>
              <w:widowControl/>
              <w:spacing w:lineRule="auto" w:line="254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П № 9 г. Юрьевец МО МВД России «Кинешемский»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54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55450 Ивановская область, г. Юрьевец, ул. Советская, д. 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54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54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5.</w:t>
            </w:r>
          </w:p>
        </w:tc>
        <w:tc>
          <w:tcPr>
            <w:tcW w:w="4631" w:type="dxa"/>
            <w:tcBorders/>
          </w:tcPr>
          <w:p>
            <w:pPr>
              <w:pStyle w:val="Normal"/>
              <w:widowControl/>
              <w:spacing w:lineRule="auto" w:line="254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оенный комиссариат Юрьевецкого и Пучежского районо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54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55450 Ивановская область, г. Юрьевец, ул. Советская, д. 8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54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</w:tbl>
    <w:p>
      <w:pPr>
        <w:pStyle w:val="Normal"/>
        <w:spacing w:lineRule="atLeast" w:line="319" w:before="0" w:after="0"/>
        <w:jc w:val="both"/>
        <w:textAlignment w:val="baseline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19" w:before="0" w:after="0"/>
        <w:jc w:val="right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№ 3</w:t>
      </w:r>
    </w:p>
    <w:p>
      <w:pPr>
        <w:pStyle w:val="Normal"/>
        <w:spacing w:lineRule="atLeast" w:line="319" w:before="0" w:after="0"/>
        <w:jc w:val="right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tLeast" w:line="319" w:before="0" w:after="0"/>
        <w:jc w:val="right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Юрьевецкого  муниципального района</w:t>
      </w:r>
    </w:p>
    <w:p>
      <w:pPr>
        <w:pStyle w:val="Normal"/>
        <w:spacing w:lineRule="atLeast" w:line="319" w:before="0" w:after="0"/>
        <w:jc w:val="right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04.06.2020  № 181</w:t>
      </w:r>
    </w:p>
    <w:p>
      <w:pPr>
        <w:pStyle w:val="Normal"/>
        <w:spacing w:lineRule="atLeast" w:line="319" w:before="0" w:after="0"/>
        <w:ind w:firstLine="28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группы организации световой маскировки и других видах маскировки 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территории Юрьевецкого муниципального района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Style w:val="a8"/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13"/>
        <w:gridCol w:w="6231"/>
      </w:tblGrid>
      <w:tr>
        <w:trPr>
          <w:trHeight w:val="673" w:hRule="atLeast"/>
        </w:trPr>
        <w:tc>
          <w:tcPr>
            <w:tcW w:w="311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318" w:leader="none"/>
              </w:tabs>
              <w:spacing w:lineRule="auto" w:line="240" w:before="0" w:after="0"/>
              <w:ind w:left="4248" w:hanging="4245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обрягин С.М.</w:t>
            </w:r>
          </w:p>
        </w:tc>
        <w:tc>
          <w:tcPr>
            <w:tcW w:w="623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8" w:hanging="425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Заместитель Главы администрации Юрьевецкого муниципального района, руководитель Группы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11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Филин А.В.</w:t>
            </w:r>
          </w:p>
        </w:tc>
        <w:tc>
          <w:tcPr>
            <w:tcW w:w="6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ачальник управления городского хозяйства и ЖКХ администрации Юрьевецкого муниципального района, заместитель руководителя Групп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11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члены группы</w:t>
            </w:r>
          </w:p>
        </w:tc>
        <w:tc>
          <w:tcPr>
            <w:tcW w:w="6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11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Зазунов С.Ю.</w:t>
            </w:r>
          </w:p>
        </w:tc>
        <w:tc>
          <w:tcPr>
            <w:tcW w:w="6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Главный специалист по делам ГО ЧС и МП администрации Юрьевецкого муниципального района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11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Афанасьев Н.И.</w:t>
            </w:r>
          </w:p>
        </w:tc>
        <w:tc>
          <w:tcPr>
            <w:tcW w:w="6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ачальник управления образования администрации Юрьевецкого муниципального района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11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Гурьянова О.Н.</w:t>
            </w:r>
          </w:p>
        </w:tc>
        <w:tc>
          <w:tcPr>
            <w:tcW w:w="6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Заместитель главы </w:t>
            </w: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администрации Юрьевецкого муниципального района, председатель комиссии по ПУФ</w:t>
            </w:r>
          </w:p>
        </w:tc>
      </w:tr>
      <w:tr>
        <w:trPr/>
        <w:tc>
          <w:tcPr>
            <w:tcW w:w="311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Зазунова Т.А.</w:t>
            </w:r>
          </w:p>
        </w:tc>
        <w:tc>
          <w:tcPr>
            <w:tcW w:w="6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едседатель комитета по делам молодежи, культуры и спорта администрации Юрьевецкого муниципального района</w:t>
            </w:r>
          </w:p>
        </w:tc>
      </w:tr>
      <w:tr>
        <w:trPr/>
        <w:tc>
          <w:tcPr>
            <w:tcW w:w="311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олькова Е.Н.</w:t>
            </w:r>
          </w:p>
        </w:tc>
        <w:tc>
          <w:tcPr>
            <w:tcW w:w="6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Заместитель генерального директора ОАО «Домоуправление» (по согласованию)</w:t>
            </w:r>
          </w:p>
        </w:tc>
      </w:tr>
      <w:tr>
        <w:trPr/>
        <w:tc>
          <w:tcPr>
            <w:tcW w:w="311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озорова И.Л.</w:t>
            </w:r>
          </w:p>
        </w:tc>
        <w:tc>
          <w:tcPr>
            <w:tcW w:w="6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иректор МУП «МУК» (по согласованию)</w:t>
            </w:r>
          </w:p>
        </w:tc>
      </w:tr>
      <w:tr>
        <w:trPr/>
        <w:tc>
          <w:tcPr>
            <w:tcW w:w="311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олков А.А.</w:t>
            </w:r>
          </w:p>
        </w:tc>
        <w:tc>
          <w:tcPr>
            <w:tcW w:w="6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Генеральный директор ОАО «Юрьевецкие электрические сети» (по согласованию)</w:t>
            </w:r>
          </w:p>
        </w:tc>
      </w:tr>
      <w:tr>
        <w:trPr/>
        <w:tc>
          <w:tcPr>
            <w:tcW w:w="311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Безруков А.А.</w:t>
            </w:r>
          </w:p>
        </w:tc>
        <w:tc>
          <w:tcPr>
            <w:tcW w:w="62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ачальник ОП № 9 г. Юрьевец МО МВД «Кинешемский» (по согласованию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424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4245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sz w:val="28"/>
          <w:szCs w:val="28"/>
        </w:rPr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55684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9c29d0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4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qFormat/>
    <w:rsid w:val="009c29d0"/>
    <w:rPr/>
  </w:style>
  <w:style w:type="character" w:styleId="InternetLink">
    <w:name w:val="Hyperlink"/>
    <w:basedOn w:val="DefaultParagraphFont"/>
    <w:uiPriority w:val="99"/>
    <w:semiHidden/>
    <w:unhideWhenUsed/>
    <w:rsid w:val="009c29d0"/>
    <w:rPr>
      <w:color w:val="0000FF"/>
      <w:u w:val="single"/>
    </w:rPr>
  </w:style>
  <w:style w:type="character" w:styleId="1" w:customStyle="1">
    <w:name w:val="Заголовок 1 Знак"/>
    <w:basedOn w:val="DefaultParagraphFont"/>
    <w:link w:val="Heading1"/>
    <w:qFormat/>
    <w:rsid w:val="009c29d0"/>
    <w:rPr>
      <w:rFonts w:ascii="Times New Roman" w:hAnsi="Times New Roman" w:eastAsia="Times New Roman" w:cs="Times New Roman"/>
      <w:b/>
      <w:sz w:val="28"/>
      <w:szCs w:val="24"/>
      <w:lang w:eastAsia="ru-RU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6d60ea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9c29d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6d60e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2364ef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1">
    <w:name w:val="Сетка таблицы1"/>
    <w:basedOn w:val="a1"/>
    <w:uiPriority w:val="39"/>
    <w:rsid w:val="002e51e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a8">
    <w:name w:val="Table Grid"/>
    <w:basedOn w:val="a1"/>
    <w:uiPriority w:val="39"/>
    <w:rsid w:val="002e51e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andia.ru/text/category/munitcipalmznie_rajoni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  <Pages>8</Pages>
  <Words>2470</Words>
  <Characters>14079</Characters>
  <CharactersWithSpaces>16516</CharactersWithSpaces>
  <Paragraphs>3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5:59:00Z</dcterms:created>
  <dc:creator>Гость</dc:creator>
  <dc:description/>
  <dc:language>en-US</dc:language>
  <cp:lastModifiedBy>Николай</cp:lastModifiedBy>
  <cp:lastPrinted>2020-06-08T08:30:00Z</cp:lastPrinted>
  <dcterms:modified xsi:type="dcterms:W3CDTF">2020-06-08T08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