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от 20.05.2020 №164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Style18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26.12.2019 № 235 «О бюджете Юрьевецкого муниципального района на 2020 год и на плановый период 2021 и 2022 годов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1.В паспорте муниципальной программы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року «Объемы финансирования программы</w:t>
      </w:r>
      <w:r>
        <w:rPr/>
        <w:t>», изложить в следующей редакции:</w:t>
      </w:r>
    </w:p>
    <w:tbl>
      <w:tblPr>
        <w:tblW w:w="4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9"/>
        <w:gridCol w:w="6058"/>
      </w:tblGrid>
      <w:tr>
        <w:trPr>
          <w:trHeight w:val="3550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7 454 310,64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9 084 140,71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9 062 061,55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 310 505,29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4 570 565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 4 846 794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4 990 344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990 344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883 745,26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4 237 345,9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4 071 716,83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320 160,57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иных межбюджетных трансфертов из бюджета Юрьевецкого город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9 00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1.2. Раздел 4 «</w:t>
      </w:r>
      <w:r>
        <w:rPr>
          <w:rFonts w:eastAsia="Calibri"/>
          <w:sz w:val="28"/>
          <w:szCs w:val="28"/>
        </w:rPr>
        <w:t>Объем расходов на реализацию  Программы, по годам реализации и источникам финансирования</w:t>
      </w:r>
      <w:r>
        <w:rPr>
          <w:sz w:val="28"/>
          <w:szCs w:val="28"/>
          <w:lang w:eastAsia="zh-CN"/>
        </w:rPr>
        <w:t>»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расход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6966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2065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5431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4846794,7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49903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90344,7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374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734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7171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0160,5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иных межбюджетных трансфертов из бюджет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расходования межбюджетных трансфертов, выделенных бюджету Юрьевецкого муниципального района из бюджета Юрьевецкого  городского поселения утвержден постановлением администрации Юрьевецкого муниципального района от 07.09.2018 №340 «</w:t>
      </w:r>
      <w:r>
        <w:rPr>
          <w:rFonts w:cs="Times New Roman" w:ascii="Times New Roman" w:hAnsi="Times New Roman"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3. 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- в разделе паспорт подпрограммы </w:t>
      </w:r>
      <w:r>
        <w:rPr>
          <w:rFonts w:eastAsia="Calibri"/>
          <w:sz w:val="28"/>
          <w:szCs w:val="28"/>
        </w:rPr>
        <w:t>«Ремонт, капитальный ремонт автомобильных дорог общего пользования местного значения, в границах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строку «</w:t>
      </w:r>
      <w:r>
        <w:rPr>
          <w:sz w:val="28"/>
          <w:szCs w:val="28"/>
        </w:rPr>
        <w:t>Объемы финансирования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74 284,4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 103 933,14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7 678 543,71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7 656 464,55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7 904 908,29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181 187,8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 441 197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3 584 747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3 584 747,72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 883 745,26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4 237345,9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4 071 716,8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320 160,5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ых межбюджетных трансфертов из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19 г. – 39 000,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  <w:r>
        <w:rPr>
          <w:lang w:eastAsia="ru-RU"/>
        </w:rPr>
        <w:t xml:space="preserve">                                                                                                                                    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260"/>
        <w:gridCol w:w="1260"/>
        <w:gridCol w:w="1260"/>
        <w:gridCol w:w="1260"/>
        <w:gridCol w:w="1260"/>
        <w:gridCol w:w="144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7428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14964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39839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361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541109,7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ероприятий по проектированию, строительству, реконструкц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28014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411284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363798,55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ъезд к д.Ж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, в т.ч. 31540,84- 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ов автомобильной дороги в Юрьевецком муниципальном районе Ивановской обла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280147,46, в т.ч. 42801,47- 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. Молодежная с.Собол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785,995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. Садовая с.Новлен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96,344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.Полевая д.Пелев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6,867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.Мира д. Михай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42,521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.Гагарина с.Елн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2,127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ьезд №1 в дер.Вань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26,294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 О.Н.Гурьянову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 xml:space="preserve">Глава Юрьевецкого муниципального района                    Ю.И.Тимош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15:00Z</dcterms:created>
  <dc:creator>Лебедева Надежда Александровна</dc:creator>
  <dc:description/>
  <cp:keywords/>
  <dc:language>en-US</dc:language>
  <cp:lastModifiedBy>Николай Тютин</cp:lastModifiedBy>
  <cp:lastPrinted>2020-05-26T11:47:00Z</cp:lastPrinted>
  <dcterms:modified xsi:type="dcterms:W3CDTF">2020-06-16T20:02:00Z</dcterms:modified>
  <cp:revision>5</cp:revision>
  <dc:subject/>
  <dc:title> </dc:title>
</cp:coreProperties>
</file>