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ЮРЬЕВЕЦ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</w:rPr>
        <w:t>ИВАНОВ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ab/>
      </w:r>
      <w:r>
        <w:rPr>
          <w:u w:val="single"/>
        </w:rPr>
        <w:t xml:space="preserve">от  08_июня  2020 г. №  183  </w:t>
      </w:r>
      <w:r>
        <w:rPr/>
        <w:t>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еспечении отдыха, оздоровления и занятости детей в Юрьевецком муниципальном районе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Закона Ивановской области от 10.04.2012 г. № 21-ОЗ «Об отдельных гарантиях прав ребенка в Ивановской области», Указа Губернатора Ивановской области от 17.03.2020 г. № 23-уг «О введении на территории в Ивановской области режима повышенной готовности», Указа Губернатора Ивановской области от 01.06.2020 г. № 68-уг «О внесении изменении в указ Губернатора Ивановской области от 17.03.2020 г. № 23-уг «О введении на территории в Ивановской области режима повышенной готовности», администрация Юрьевец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Юрьевецкого муниципального района (Н.А.Круглова)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в июне 2020 г. для обучающихся общеобразовательных организаций Юрьевецкого муниципального района лагерей дневного пребывания  с использованием технологий, позволяющих обеспечить взаимодействие детей и педагогических работников опосредованно (на расстоянии), в том числе с применением дистанционных технологий в одну смену продолжительностью 21 день;</w:t>
      </w:r>
    </w:p>
    <w:p>
      <w:pPr>
        <w:pStyle w:val="Normal"/>
        <w:numPr>
          <w:ilvl w:val="1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при организации отдыха детей в каникулярное время в июне 2020 года обеспечить детей, зачисленных в лагеря дневного пребывания продуктовыми наборами, в пределах средств субсидии из областного бюджета на софинансирование расходов по организации отдыха детей в каникулярное время в части организации двухразового питания в лагерях дневного пребывания, субвенции   по организации двухразового питания в лагерях дневного пребывания детей-сирот и детей, находящихся в трудной жизненной ситуации и средств местного бюджета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уктовый набор сформировать исходя из состава, согласованного с ТОУ Роспотребнадзора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Обеспечить выдачу продуктовых наборов родителям (законным представителям) обучающихся по графику, утвержденному образовательными организациями, и заявлениями родителей (законных представителей) в целях соблюдения санитарно-противоэпидемических нор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Уделить особое внимание организации отдыха и оздоровления детей 1-4 классов в том числе: находящихся в трудной жизненной ситуации, детей из малоимущих семей, детей из многодетных семей, детей-сирот и детей, оставшихся без попечения родителей, детей, имеющих статус ОВЗ, детей, состоящих на учете ОП № 9 МВД России «Кинешемский»  (Юрьевец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работы по обеспечению отдыха, оздоровления, занятости детей, вопросы подготовки текущей и итоговой отчетности, выдачу продуктовых наборов, осуществления контроля за целевым расходованием  средств, выделенных на оздоровление, отдых, занятость детей и подростков  возложить на управление образования администрации Юрьевецкого муниципального района  (Круглова Н.А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Финансовому отделу (Е.В.Смыслова) обеспечить своевременное перечисление денежных средств, предусмотренных на организацию летней оздоровительной кампании в 2020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Управлению образования администрации Юрьевецкого муниципального района утвердить перечень учреждений, организующих отдых и оздоровление детей в 2020 году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постановления возложить на Первого заместителя Главы администрации района В.В.Левков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Ю.И.Тимошенко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</w:t>
      </w:r>
    </w:p>
    <w:p>
      <w:pPr>
        <w:pStyle w:val="Normal"/>
        <w:ind w:left="5580" w:hanging="0"/>
        <w:jc w:val="both"/>
        <w:rPr/>
      </w:pPr>
      <w:r>
        <w:rPr/>
        <w:t xml:space="preserve">администрации Юрьевецкого </w:t>
      </w:r>
    </w:p>
    <w:p>
      <w:pPr>
        <w:pStyle w:val="Normal"/>
        <w:ind w:left="558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580" w:hanging="0"/>
        <w:jc w:val="both"/>
        <w:rPr/>
      </w:pPr>
      <w:r>
        <w:rPr/>
        <w:t xml:space="preserve">от </w:t>
      </w:r>
      <w:r>
        <w:rPr>
          <w:u w:val="single"/>
        </w:rPr>
        <w:t xml:space="preserve"> 08 июня</w:t>
      </w:r>
      <w:r>
        <w:rPr/>
        <w:t>_ 2020 г. № 18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еречень учреждений, организующих отдых и оздоровление детей в 2020 год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1 им. А.С.Пушкин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2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ое казенное общеобразовательное учреждение «Средняя школа №3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Елнатская средняя шко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ое казённое общеобразовательное учреждение «Соболевская средняя школ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ое казённое общеобразовательное учреждение «Обжерихинская основная школ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 «Костяевская основная шко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2.%2%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17:00Z</dcterms:created>
  <dc:creator>Свидовская Надежда</dc:creator>
  <dc:description/>
  <cp:keywords/>
  <dc:language>en-US</dc:language>
  <cp:lastModifiedBy>Елена</cp:lastModifiedBy>
  <cp:lastPrinted>2020-06-10T09:17:00Z</cp:lastPrinted>
  <dcterms:modified xsi:type="dcterms:W3CDTF">2020-06-10T06:17:00Z</dcterms:modified>
  <cp:revision>2</cp:revision>
  <dc:subject/>
  <dc:title>ПРОЕКТ</dc:title>
</cp:coreProperties>
</file>