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90" w:leader="none"/>
        </w:tabs>
        <w:outlineLvl w:val="0"/>
        <w:rPr>
          <w:b/>
          <w:b/>
          <w:bCs/>
          <w:color w:val="222222"/>
          <w:kern w:val="2"/>
          <w:sz w:val="34"/>
          <w:szCs w:val="34"/>
        </w:rPr>
      </w:pPr>
      <w:r>
        <w:rPr>
          <w:b/>
          <w:bCs/>
          <w:color w:val="222222"/>
          <w:kern w:val="2"/>
          <w:sz w:val="34"/>
          <w:szCs w:val="34"/>
        </w:rPr>
      </w:r>
      <w:bookmarkStart w:id="0" w:name="sub_10000"/>
      <w:bookmarkStart w:id="1" w:name="sub_10"/>
      <w:bookmarkStart w:id="2" w:name="sub_10000"/>
      <w:bookmarkStart w:id="3" w:name="sub_10"/>
    </w:p>
    <w:p>
      <w:pPr>
        <w:pStyle w:val="Normal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АДМИНИСТРАЦИЯ ЮРЬЕВЕЦКОГО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УНИЦИПАЛЬНОГО РАЙОН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ИВАНОВСКОЙ ОБЛАСТИ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6"/>
          <w:szCs w:val="26"/>
          <w:lang w:val="en-US" w:eastAsia="en-US"/>
        </w:rPr>
      </w:pPr>
      <w:r>
        <w:rPr>
          <w:rFonts w:eastAsia="Calibri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9525" r="0" b="952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9.9pt" to="472.35pt,9.9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rPr>
          <w:rFonts w:eastAsia="Calibri"/>
          <w:sz w:val="22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rFonts w:eastAsia="Calibri"/>
          <w:b/>
          <w:sz w:val="28"/>
          <w:szCs w:val="28"/>
          <w:lang w:eastAsia="en-US"/>
        </w:rPr>
        <w:t>_</w:t>
      </w:r>
      <w:r>
        <w:rPr>
          <w:rFonts w:eastAsia="Calibri"/>
          <w:sz w:val="28"/>
          <w:szCs w:val="28"/>
          <w:u w:val="single"/>
          <w:lang w:eastAsia="en-US"/>
        </w:rPr>
        <w:t>20.05.2020</w:t>
      </w:r>
      <w:r>
        <w:rPr>
          <w:rFonts w:eastAsia="Calibri"/>
          <w:sz w:val="28"/>
          <w:szCs w:val="28"/>
          <w:lang w:eastAsia="en-US"/>
        </w:rPr>
        <w:t>_</w:t>
      </w:r>
      <w:r>
        <w:rPr>
          <w:rFonts w:eastAsia="Calibri"/>
          <w:sz w:val="28"/>
          <w:szCs w:val="28"/>
          <w:u w:val="single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№  _</w:t>
      </w:r>
      <w:r>
        <w:rPr>
          <w:rFonts w:eastAsia="Calibri"/>
          <w:sz w:val="28"/>
          <w:szCs w:val="28"/>
          <w:u w:val="single"/>
          <w:lang w:eastAsia="en-US"/>
        </w:rPr>
        <w:t>162</w:t>
      </w:r>
      <w:r>
        <w:rPr>
          <w:rFonts w:eastAsia="Calibri"/>
          <w:sz w:val="28"/>
          <w:szCs w:val="28"/>
          <w:lang w:eastAsia="en-US"/>
        </w:rPr>
        <w:t>__</w:t>
      </w:r>
      <w:r>
        <w:rPr>
          <w:rFonts w:eastAsia="Calibri"/>
          <w:sz w:val="22"/>
          <w:szCs w:val="28"/>
          <w:lang w:eastAsia="en-US"/>
        </w:rPr>
        <w:tab/>
        <w:tab/>
      </w:r>
    </w:p>
    <w:p>
      <w:pPr>
        <w:pStyle w:val="Normal"/>
        <w:spacing w:lineRule="auto" w:line="256" w:before="0" w:after="160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г. Юрьевец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Georgia" w:ascii="Georgia" w:hAnsi="Georgia"/>
          <w:color w:val="222222"/>
          <w:kern w:val="2"/>
          <w:sz w:val="28"/>
          <w:szCs w:val="28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несении изменений в постановление администрации Юрьевецкого муниципального района №476 от 09.11.2016 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6.12.2019 №57 «О бюджете Юрьевецкого городского поселения на 2020 год и на плановый период 2021 и 2022 годов», администрация Юрьевец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остановление администрация Юрьевецкого муниципального района № 476 от 09.11.2016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»</w:t>
      </w:r>
      <w:r>
        <w:rPr>
          <w:b w:val="false"/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1 к постановлению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В разделе Паспорт муниципальной программы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троку «Объем ресурсного обеспечения программы» изложить в следующей редакции:</w:t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415"/>
      </w:tblGrid>
      <w:tr>
        <w:trPr>
          <w:trHeight w:val="97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 г. – 15 386 253,66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.-   13 347 473,1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.-   25 087 078,78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. -  14 825 298,46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. – 14 210 164,14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. – 14 039 777,45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 г. – 10 761 726,66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8 г. – 10 347 473,10 руб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.-  14 390 223,14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. – 11 789 216,87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. – 11 292 756,75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. – 10 944 358,76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областной бюджет: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 г. – 4 624 527,0. руб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.-   3 000 000,0 руб.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.-   10 696 855,64 руб.</w:t>
              <w:tab/>
            </w:r>
          </w:p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.-   3 036 081,59 руб.</w:t>
            </w:r>
          </w:p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. – 2 917 407,39 руб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. – 3 095 418,69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Раздел «Ресурсное обеспечение реализации Программы»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60"/>
        <w:gridCol w:w="1440"/>
        <w:gridCol w:w="1440"/>
        <w:gridCol w:w="1440"/>
        <w:gridCol w:w="1440"/>
        <w:gridCol w:w="1440"/>
        <w:gridCol w:w="13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дпрограммы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625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747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707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25298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0164,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9777,45</w:t>
            </w:r>
          </w:p>
        </w:tc>
      </w:tr>
      <w:tr>
        <w:trPr/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625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747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707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25298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0164,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9777,45</w:t>
            </w:r>
          </w:p>
        </w:tc>
      </w:tr>
      <w:tr>
        <w:trPr/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1726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747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022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921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2756,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4358,76</w:t>
            </w:r>
          </w:p>
        </w:tc>
      </w:tr>
      <w:tr>
        <w:trPr/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5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6855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081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407,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418,6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и ремонт автомобильных дорог общего пользования в Юрьевецком городском поселен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5286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747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707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5298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5164,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4777,45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5286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747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707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5298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5164,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4777,4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075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747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022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921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7756,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9358,7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5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6855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6 081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407,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418,69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безопасности дорожного движения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6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,0</w:t>
            </w:r>
          </w:p>
        </w:tc>
      </w:tr>
      <w:tr>
        <w:trPr>
          <w:trHeight w:val="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6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6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,0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В Приложении № 1 к муниципальной программе «Содержание и ремонт автомобильных дорог общего пользования обеспечение безопасности дорожного движения в Юрьевецком городском поселении», подпрограмме «Содержание и ремонт автомобильных дорог общего пользования»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зделе Паспорт подпрограммы строку «Объемы ресурсного обеспечения подпрограммы» изложить </w:t>
      </w:r>
      <w:r>
        <w:rPr/>
        <w:t>в следующей редакции: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 15 035 286,4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-   13 347 473,1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5 087 078,78 руб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0 г.  – 14 825 298,46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15" w:leader="none"/>
              </w:tabs>
              <w:rPr/>
            </w:pPr>
            <w:r>
              <w:rPr>
                <w:sz w:val="28"/>
                <w:szCs w:val="28"/>
              </w:rPr>
              <w:t>2021 г. – 13 865 164,14руб.</w:t>
              <w:tab/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22 г. – 13 694 777,45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Юрьевецкого город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10 410759,4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-  10 347 473,1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. -  14 390 223,1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20 г.  – 1</w:t>
            </w:r>
            <w:r>
              <w:rPr>
                <w:sz w:val="28"/>
                <w:szCs w:val="28"/>
              </w:rPr>
              <w:t>1789 216,</w:t>
            </w:r>
            <w:r>
              <w:rPr>
                <w:sz w:val="28"/>
                <w:szCs w:val="28"/>
                <w:shd w:fill="FFFFFF" w:val="clear"/>
              </w:rPr>
              <w:t>87руб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1 г. – 10 947 756,75руб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22 г. – 10 599 358,76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7 г. – 4 624 527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8 г. – 3 000 0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9 г. – 10 696 855,64 руб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.  – 3 036 081,59 руб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. –2 917 407,39 руб.</w:t>
            </w:r>
          </w:p>
          <w:p>
            <w:pPr>
              <w:pStyle w:val="Normal"/>
              <w:shd w:fill="FFFFFF" w:val="clea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22 г. – 3 095 418,69 руб. 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ProTabName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дел «Сведения о целевых индикаторах (показателях) реализации Подпрограммы» изложить в следующе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дикаторах (показателях) реализации Подпрограммы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"/>
        <w:gridCol w:w="851"/>
        <w:gridCol w:w="992"/>
        <w:gridCol w:w="992"/>
        <w:gridCol w:w="963"/>
        <w:gridCol w:w="1080"/>
        <w:gridCol w:w="934"/>
        <w:gridCol w:w="992"/>
      </w:tblGrid>
      <w:tr>
        <w:trPr>
          <w:trHeight w:val="9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икатор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 протяженность автомобильных дорог общего пользования местного значения на территории Юрьевецкого городского поселения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,505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,78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,957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горизонтальной дорожной разме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автобусных павильо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«Ресурсное обеспечение реализации под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 реализации мероприятий подпрограммы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1260"/>
        <w:gridCol w:w="1440"/>
        <w:gridCol w:w="126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35286,4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747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707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529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5164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4777,45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35286,4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747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707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529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5164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4777,45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10759,4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747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022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9216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775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9358,76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5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6855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081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740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418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по содержанию автомобильных дорог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073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5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7063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7436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17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0223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91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емонта автомобильных дорог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 на территории Юрьевецкого городского поселения, в том числе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24 52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9884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90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0955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8335,46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бот за счет средств местного бюдж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9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24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47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16,77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монт автомобильных дорог общего пользования на территории Юрьевецкого городского поселения (Областной бюдж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4 52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740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418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въезда на «Глазову гору» г.Юрьевец Юрьевецкого муниципального района Ивановской области за счет средств областного бюджета (Областной бюдж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9647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ул.Школьная, г.Юрьевец Юрьевецкого муниципального района Ивановской области (Областной бюдж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7208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Выполнение работ по ремонту участка автомобильной дороги   ул. Нахимова  примыкания от ул. Школьная г.Юрьевец Юрьевецкого муниципального района (Областной бюдж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shd w:fill="FFFFFF" w:val="clear"/>
              </w:rPr>
              <w:t>3036081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по заготовке противогололед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6 90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51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941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941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941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943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Юрьевецкого муниципального района на проведение работ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ых дорожных фондов на территории Юрьевецкого городского поселения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у Юрьевецкого муниципального района на софинансирование расходов на  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 на территории Юрьевецкого городского поселения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лично-дорожной сети г.Юрьевец ул. Фурма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(реконструкция), капитальный ремонт, ремонт и содержание автомобильных дорог общего пользования местного значения, в том числе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399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автомобильных дорог общего пользования в границах Юрьевецкого городского поселе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09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на территории Юрьевецкого городского пос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9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лично-дорожной сети г.Юрьевец ул. 25-е Ок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018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лично-дорожной сети г.Юрьевец ул, 40 лет ВЛК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34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ссигнования на реализацию мероприятий подпрограммы, уточняются по мере внесения изменений в решение о бюджете Юрьевецкого городского поселения на текущий финансовый год и на планов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Порядок предоставления и расходования межбюджетных трансфертов, выделенных бюджету  Юрьевецкого муниципального района, на осуществление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 и Методика расчета размера иных межбюджетных трансфертов утверждены Постановлением администрации Юрьевецкого муниципального района от 14.06.2018 № 235 «О порядке расходования межбюджетных трансфертов, выделенных бюджету  Юрьевецкого муниципального района, на осуществление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».</w:t>
      </w:r>
    </w:p>
    <w:p>
      <w:pPr>
        <w:pStyle w:val="Normal"/>
        <w:ind w:firstLine="698"/>
        <w:jc w:val="right"/>
        <w:rPr>
          <w:rStyle w:val="Style15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ind w:left="0" w:hanging="0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Style20"/>
        <w:ind w:left="0" w:hanging="0"/>
        <w:jc w:val="both"/>
        <w:rPr>
          <w:rFonts w:eastAsia="Calibri"/>
          <w:sz w:val="22"/>
          <w:szCs w:val="22"/>
          <w:lang w:eastAsia="ar-SA"/>
        </w:rPr>
      </w:pPr>
      <w:r>
        <w:rPr>
          <w:sz w:val="28"/>
          <w:szCs w:val="28"/>
        </w:rPr>
        <w:t xml:space="preserve">2.Обнародовать настоящее постановление путем размещения  на информационных  стендах  </w:t>
      </w:r>
      <w:r>
        <w:rPr>
          <w:rFonts w:eastAsia="Calibri"/>
          <w:sz w:val="28"/>
          <w:szCs w:val="28"/>
          <w:lang w:eastAsia="en-US"/>
        </w:rPr>
        <w:t xml:space="preserve">Юрьевецкого городского поселения, расположенных по следующим адресам: г. Юрьевец, ул. Советская, д. 97, г. Юрьевец, ул. Тарковского, д. 1а и разместить на официальном сайте администрации </w:t>
      </w:r>
      <w:r>
        <w:rPr>
          <w:rFonts w:eastAsia="Calibri"/>
          <w:bCs/>
          <w:sz w:val="28"/>
          <w:szCs w:val="28"/>
          <w:lang w:eastAsia="en-US"/>
        </w:rPr>
        <w:t>Юрьевецкого муниципального района «юрьевец-официальный.рф»</w:t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Style20"/>
        <w:ind w:left="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городского хозяйств и ЖКХ Филин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" w:hanging="66"/>
        <w:rPr/>
      </w:pPr>
      <w:bookmarkStart w:id="4" w:name="sub_10000"/>
      <w:bookmarkStart w:id="5" w:name="sub_10"/>
      <w:r>
        <w:rPr>
          <w:b/>
          <w:sz w:val="28"/>
          <w:szCs w:val="28"/>
        </w:rPr>
        <w:t>Глава Юрьевецкого муниципального района                         Тимошенко Ю.И.</w:t>
      </w:r>
      <w:bookmarkEnd w:id="4"/>
      <w:bookmarkEnd w:id="5"/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28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16:00Z</dcterms:created>
  <dc:creator>User</dc:creator>
  <dc:description/>
  <cp:keywords/>
  <dc:language>en-US</dc:language>
  <cp:lastModifiedBy>Николай Тютин</cp:lastModifiedBy>
  <cp:lastPrinted>2020-06-01T11:22:00Z</cp:lastPrinted>
  <dcterms:modified xsi:type="dcterms:W3CDTF">2020-06-16T19:57:00Z</dcterms:modified>
  <cp:revision>3</cp:revision>
  <dc:subject/>
  <dc:title>АДМИНИСТРАЦИЯ ЮРЬЕВЕЦКОГО ГОРОДСКОГО ПОСЕЛЕНИЯ ЮРЬЕВЕЦКОГО МУНИЦИПАЛЬНОГО РАЙОНА ИВАНОВСКОЙ ОБЛАСТИ</dc:title>
</cp:coreProperties>
</file>