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 xml:space="preserve">от 11.06.2020    № 189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постановление администрации Юрьевецкого муниципального района от 06.12.2012г. №660 «Об утверждении перечня предприятий для отбывания наказания в виде обязательных работ Юрьевецкого муниципального район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В соответствии со ст. </w:t>
      </w:r>
      <w:hyperlink r:id="rId3">
        <w:r>
          <w:rPr>
            <w:rStyle w:val="InternetLink"/>
            <w:sz w:val="28"/>
          </w:rPr>
          <w:t>49</w:t>
        </w:r>
      </w:hyperlink>
      <w:r>
        <w:rPr>
          <w:sz w:val="28"/>
        </w:rPr>
        <w:t xml:space="preserve"> Уголовного кодекса Российской Федерации" от 13.06.1996 N 63-ФЗ и ст.</w:t>
      </w:r>
      <w:r>
        <w:rPr>
          <w:sz w:val="28"/>
          <w:szCs w:val="28"/>
        </w:rPr>
        <w:t xml:space="preserve"> 25 </w:t>
      </w:r>
      <w:r>
        <w:rPr>
          <w:sz w:val="28"/>
        </w:rPr>
        <w:t>Уголовно-исполнительного кодекса Российской Федерации" от 08.01.1997 N 1-ФЗ, с протестом прокуратуры Юрьевецкого района от 29.05.2020 №07-02-2020, в целях приведения нормативно-правовых актов в соответствии с действующим законодательством,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1. Внести в постановление администрации Юрьевецкого муниципального района Ивановской области от 06.12.2012г. №660 «</w:t>
      </w:r>
      <w:r>
        <w:rPr>
          <w:rFonts w:cs="Times New Roman" w:ascii="Times New Roman" w:hAnsi="Times New Roman"/>
          <w:b w:val="false"/>
          <w:sz w:val="28"/>
          <w:szCs w:val="24"/>
        </w:rPr>
        <w:t>Об утверждении перечня предприятий для отбывания наказания в виде обязательных работ Юрьевецкого муниципального района»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 xml:space="preserve">1.1. Приложение №1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читать в следующей редакции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Й, ОРГАНИЗАЦИЙ, УЧРЕЖДЕНИЙ 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БЫВАНИЯ НАКАЗАНИЯ 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БЯЗАТЕЛЬНЫХ РАБОТ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вановская обл., г.Юрьевец, ул.Советская, 3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министрация Ёлнатского сельского поселения Юрьевецкого муниципального района Иван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вановская обл., с.Елнать, ул.Сиротина, 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Ивановская обл., д.Михайлово, ул.Советская,14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вановская обл., с.Соболево, ул.Молодежная, 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6"/>
              </w:rPr>
            </w:pPr>
            <w:r>
              <w:rPr>
                <w:spacing w:val="-8"/>
                <w:sz w:val="28"/>
                <w:szCs w:val="28"/>
              </w:rPr>
              <w:t xml:space="preserve">Судебный участок №4 мирового судьи Пучежского судебного райо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pacing w:val="-8"/>
                <w:sz w:val="28"/>
                <w:szCs w:val="28"/>
              </w:rPr>
              <w:t>Ивановская обл., г.Юрьевец, ул.Титова, д.1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БУЗ «Кинешемская ЦРБ»  Юрьевецкий фили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pacing w:val="-8"/>
                <w:sz w:val="28"/>
                <w:szCs w:val="28"/>
              </w:rPr>
              <w:t>Ивановская обл., г.Юрьевец, ул.Чкалова, д.5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вышеуказанных организаций рекомендовать трудоустройство осужденных к обязательным работам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Ю.И. Тимошенко                                       </w:t>
      </w:r>
      <w:r>
        <w:rPr>
          <w:sz w:val="28"/>
          <w:szCs w:val="28"/>
        </w:rPr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7:00Z</dcterms:created>
  <dc:creator>ConsultantPlus</dc:creator>
  <dc:description/>
  <cp:keywords/>
  <dc:language>en-US</dc:language>
  <cp:lastModifiedBy>Николай Тютин</cp:lastModifiedBy>
  <cp:lastPrinted>2017-12-18T12:42:00Z</cp:lastPrinted>
  <dcterms:modified xsi:type="dcterms:W3CDTF">2020-07-23T10:45:00Z</dcterms:modified>
  <cp:revision>3</cp:revision>
  <dc:subject/>
  <dc:title/>
</cp:coreProperties>
</file>