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12.08.2020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277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Юрьевецкого муниципального района о</w:t>
      </w:r>
      <w:r>
        <w:rPr>
          <w:b/>
          <w:sz w:val="28"/>
          <w:szCs w:val="28"/>
        </w:rPr>
        <w:t>т 10.11.2014 г. № 682</w:t>
      </w:r>
      <w:r>
        <w:rPr>
          <w:b/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ями Совета Юрьевецкого муниципального района от 26.12.2019 №235 «О бюджете Юрьевецкого муниципального района на 2020 год и плановый период 2021 и 2022 годов» администрация Юрьевецкого муниципального района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"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left="28"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нести изменения в Постановление администрации Юрьевецкого муниципального района Ивановской области о</w:t>
      </w:r>
      <w:r>
        <w:rPr>
          <w:sz w:val="28"/>
          <w:szCs w:val="28"/>
        </w:rPr>
        <w:t>т 10.11.2014 г. № 682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ожение №1 к Постановлению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 В Разделе «Паспорт муниципальной программы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 строку «Объем ресурсного обеспечения программы» изложить в следующей редакции:</w:t>
      </w:r>
    </w:p>
    <w:tbl>
      <w:tblPr>
        <w:tblW w:w="95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480"/>
      </w:tblGrid>
      <w:tr>
        <w:trPr>
          <w:trHeight w:val="705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ресурсного обеспече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того по программе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139 544 555,19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32 179 255,88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145 505 583,82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73 735 075,70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159 523 005,12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156 359 846,03 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138 416 174,52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141 545 313,94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за счет средств бюджета Юрьевецкого муниципального района: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84 139 040,24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74 587 869,53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7 год – 91 370 264,98 руб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00 239 228,14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91 089 092,06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78 615 931,64 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61 947 033,38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65 583 575,00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 за счет средств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55 405 514,95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56 139 962,35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7 год – 52 627 929,84 руб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73 495 847,56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68 433 913,06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67 227 531,90 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70 922 468,94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70 922 468,94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за счет средств федераль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0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 451 424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1 507 389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0,0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- 0,0 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2 234 117,36 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 – 2 238 602,20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0,0 руб.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Таблицу «Сведения о целевых индикаторах (показателях) реализации Программы» дополнить строками следующего содержания:</w:t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137"/>
        <w:gridCol w:w="706"/>
        <w:gridCol w:w="757"/>
        <w:gridCol w:w="839"/>
        <w:gridCol w:w="929"/>
        <w:gridCol w:w="752"/>
        <w:gridCol w:w="773"/>
        <w:gridCol w:w="748"/>
        <w:gridCol w:w="789"/>
        <w:gridCol w:w="2076"/>
      </w:tblGrid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новлена материально-техническая база</w:t>
            </w:r>
          </w:p>
          <w:p>
            <w:pPr>
              <w:pStyle w:val="Normal"/>
              <w:autoSpaceDE w:val="false"/>
              <w:rPr/>
            </w:pPr>
            <w:r>
              <w:rPr/>
              <w:t>для формирования у обучающихся</w:t>
            </w:r>
          </w:p>
          <w:p>
            <w:pPr>
              <w:pStyle w:val="Normal"/>
              <w:autoSpaceDE w:val="false"/>
              <w:rPr/>
            </w:pPr>
            <w:r>
              <w:rPr/>
              <w:t>современных технологических и</w:t>
            </w:r>
          </w:p>
          <w:p>
            <w:pPr>
              <w:pStyle w:val="Normal"/>
              <w:autoSpaceDE w:val="false"/>
              <w:rPr/>
            </w:pPr>
            <w:r>
              <w:rPr/>
              <w:t>гуманитарных навыков. Создана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ьно-технической базы для</w:t>
            </w:r>
          </w:p>
          <w:p>
            <w:pPr>
              <w:pStyle w:val="Normal"/>
              <w:autoSpaceDE w:val="false"/>
              <w:rPr/>
            </w:pPr>
            <w:r>
              <w:rPr/>
              <w:t>реализации основных и дополните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общеобразовательных программ цифровог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 гуманитарного профи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тыс.е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,00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eastAsia="en-US"/>
              </w:rPr>
              <w:t xml:space="preserve">Отчет к Соглашению </w:t>
            </w:r>
            <w:r>
              <w:rPr/>
              <w:t xml:space="preserve"> о предоставлении из областного бюджета бюдже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ьевецкого муниципального района субсидии на создание (обновление) материальн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хнической базы для реализации основных и дополнительных общеобразовате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 цифрового и гуманитарного профилей в общеобразовательных организация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положенных в сельской местности и малых городах на 2020 год и на плановый период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2021 и 2022 годов</w:t>
            </w:r>
          </w:p>
        </w:tc>
      </w:tr>
      <w:tr>
        <w:trPr>
          <w:trHeight w:val="4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хват питанием обучающихся 1 - 4 классов из малоимущих семей в муниципальных общеобразовательных организациях (доля обучающихся 1 - 4 классов из малоимущих семей в муниципальных общеобразовательных организациях, получающих питание, в общей численности обучающихся 1 - 4 классов из малоимущих семей в муниципальных общеобразовательных организациях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%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 достижении значений результатов использования субсидии к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глашению о предоставлении субсид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ному бюджету из областного бюджета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3. Раздел «Ресурсное обеспечение реализации программы» изложить в новой редакции, согласно Приложения  №1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1.4. В Приложение №1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,</w:t>
      </w:r>
      <w:r>
        <w:rPr>
          <w:bCs/>
          <w:color w:val="000000"/>
          <w:sz w:val="28"/>
          <w:szCs w:val="28"/>
        </w:rPr>
        <w:t xml:space="preserve"> подпрограмме «Энергоэффективность и энергосбережение в образовательных организациях Юрьевецкого муниципального района»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bCs/>
          <w:sz w:val="28"/>
          <w:szCs w:val="28"/>
        </w:rPr>
        <w:t>- строку Объем ресурсного обеспечения подпрограммы изложить в следующей редакции:</w:t>
      </w:r>
      <w:r>
        <w:rPr/>
        <w:t xml:space="preserve"> </w:t>
      </w:r>
    </w:p>
    <w:tbl>
      <w:tblPr>
        <w:tblW w:w="96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7216"/>
      </w:tblGrid>
      <w:tr>
        <w:trPr>
          <w:trHeight w:val="70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за счет средств бюджета Юрьевецкого муниципального района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5 год – 284 494,04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6 год – 21 496,38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7 год – 230 133,77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8 год – 463 864,17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9 год – 354 794,28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0 год – 317 775,41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1 год – 0,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2 год - 0,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sz w:val="28"/>
          <w:szCs w:val="28"/>
        </w:rPr>
        <w:t>- раздел Мероприятия подпрограммы «</w:t>
      </w:r>
      <w:r>
        <w:rPr>
          <w:bCs/>
          <w:color w:val="000000"/>
          <w:sz w:val="28"/>
          <w:szCs w:val="28"/>
        </w:rPr>
        <w:t xml:space="preserve">Энергоэффективность и энергосбережение в образовательных организациях Юрьевецкого муниципального района» </w:t>
      </w:r>
      <w:r>
        <w:rPr>
          <w:bCs/>
          <w:sz w:val="28"/>
          <w:szCs w:val="28"/>
        </w:rPr>
        <w:t>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изложить в новой редакции, согласно приложения №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1.5. В Приложение №2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, подпрограмме «Развитие системы общего образования</w:t>
      </w:r>
      <w:r>
        <w:rPr>
          <w:bCs/>
          <w:sz w:val="28"/>
          <w:szCs w:val="28"/>
        </w:rPr>
        <w:t xml:space="preserve"> Юрьевецкого муниципального района»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троку Объем ресурсного обеспечения подпрограммы изложить в следующей редакции:</w:t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087"/>
      </w:tblGrid>
      <w:tr>
        <w:trPr>
          <w:trHeight w:val="35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 годам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88 247 180,19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: 79 773 317,14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 94 494 045,73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112 330 875,33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100 171 247,54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98 909 016,36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83 400,420,20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84 118 179,0 руб.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раздел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Планируемые результаты подпрограммы (количественные и качественные показатели эффективности реализации подпрограммы)» дополнить абзацем следующего содержания: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обеспечение достижения показателя «доля педагогических работников муниципальных общеобразовательных организаций, получивших ежемесячное денежное вознаграждение за классное руководство в общей численности педагогических работников такой категории» – 100 %.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sz w:val="28"/>
          <w:szCs w:val="28"/>
        </w:rPr>
        <w:t>- раздел «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изложить в новой редакции, согласно Приложения №3 к настоящему постановлению.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sz w:val="28"/>
          <w:szCs w:val="28"/>
        </w:rPr>
        <w:t xml:space="preserve">1.6. </w:t>
      </w:r>
      <w:r>
        <w:rPr>
          <w:bCs/>
          <w:color w:val="000000"/>
          <w:sz w:val="28"/>
          <w:szCs w:val="28"/>
        </w:rPr>
        <w:t>Приложение №4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 xml:space="preserve">«Развитие образования Юрьевецкого муниципального района», </w:t>
      </w:r>
      <w:r>
        <w:rPr>
          <w:bCs/>
          <w:color w:val="000000"/>
          <w:sz w:val="28"/>
          <w:szCs w:val="28"/>
        </w:rPr>
        <w:t>подпрограмме «Развитие дошкольного образования в Юрьевецком муниципальном районе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/>
        <w:t>- в паспорте подпрограммы строку «Объем ресурсного обеспечения подпрограммы» изложить в следующей редакции:</w:t>
      </w:r>
    </w:p>
    <w:tbl>
      <w:tblPr>
        <w:tblW w:w="97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267"/>
      </w:tblGrid>
      <w:tr>
        <w:trPr>
          <w:trHeight w:val="149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50 729 557,05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: 47 134 940,76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 50 781 404,32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60 874 280,16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58 722 021,90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56 861 660,05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55 015 754,32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57 427 134,94 руб.</w:t>
            </w:r>
          </w:p>
        </w:tc>
      </w:tr>
    </w:tbl>
    <w:p>
      <w:pPr>
        <w:pStyle w:val="Normal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 раздел «</w:t>
      </w:r>
      <w:r>
        <w:rPr>
          <w:bCs/>
          <w:sz w:val="28"/>
          <w:szCs w:val="28"/>
        </w:rPr>
        <w:t>Мероприятия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</w:t>
      </w:r>
      <w:r>
        <w:rPr>
          <w:b/>
          <w:bCs/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 изложить в новой редакции, Согласно Приложения №4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7. В Приложение №5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 xml:space="preserve">«Развитие образования Юрьевецкого муниципального района», </w:t>
      </w:r>
      <w:r>
        <w:rPr>
          <w:bCs/>
          <w:color w:val="000000"/>
          <w:sz w:val="28"/>
          <w:szCs w:val="28"/>
        </w:rPr>
        <w:t xml:space="preserve">подпрограмм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жарная безопасность образовательных организаций Юрьевецкого муниципального район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в паспорте подпрограммы строку Объем ресурсного обеспечения подпрограммы изложить в следующей редакции:</w:t>
      </w:r>
    </w:p>
    <w:tbl>
      <w:tblPr>
        <w:tblW w:w="991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826"/>
      </w:tblGrid>
      <w:tr>
        <w:trPr>
          <w:trHeight w:val="28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ресурсного обеспечения подпрограммы</w:t>
            </w:r>
          </w:p>
        </w:tc>
        <w:tc>
          <w:tcPr>
            <w:tcW w:w="7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бщий объем бюджетных ассигнований за счет средств бюджета Юрьевецкого муниципального района 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15 год – 274072,82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16 год – 0,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17 год - 0,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18 год – 66 056,04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19 год – 274 941,4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20 год – 271 394,21 руб.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 – 0,0 руб.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0,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- раздел Мероприятия подпрограммы «Пожарная безопасности образовательных организаций Юрьевецкого муниципального района» муниципальной программы «Развитие образования  Юрьевецкого  муниципального района» изложить в новой редакции, согласно Приложения  №5 к настоящему постановлению.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.о. Главы Юрьевецкого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Cs/>
          <w:color w:val="000000"/>
          <w:sz w:val="28"/>
          <w:szCs w:val="28"/>
        </w:rPr>
        <w:t xml:space="preserve">муниципального района                                                                   С.М.Добрягин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 xml:space="preserve">Приложение №1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sz w:val="28"/>
          <w:szCs w:val="28"/>
          <w:u w:val="single"/>
        </w:rPr>
        <w:t xml:space="preserve">от   12.08.2020    </w:t>
      </w:r>
      <w:r>
        <w:rPr>
          <w:sz w:val="28"/>
          <w:szCs w:val="28"/>
        </w:rPr>
        <w:t xml:space="preserve"> № _</w:t>
        <w:softHyphen/>
        <w:softHyphen/>
        <w:softHyphen/>
        <w:t>_</w:t>
      </w:r>
      <w:r>
        <w:rPr>
          <w:sz w:val="28"/>
          <w:szCs w:val="28"/>
          <w:u w:val="single"/>
        </w:rPr>
        <w:t>277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rFonts w:eastAsia="Arial Unicode MS;Arial" w:cs="Tahoma"/>
          <w:sz w:val="28"/>
          <w:szCs w:val="28"/>
          <w:u w:val="single"/>
          <w:lang w:eastAsia="zxx" w:bidi="zxx"/>
        </w:rPr>
      </w:pPr>
      <w:r>
        <w:rPr>
          <w:rFonts w:eastAsia="Arial Unicode MS;Arial" w:cs="Tahoma"/>
          <w:sz w:val="28"/>
          <w:szCs w:val="28"/>
          <w:u w:val="single"/>
          <w:lang w:eastAsia="zxx" w:bidi="zxx"/>
        </w:rPr>
      </w:r>
    </w:p>
    <w:p>
      <w:pPr>
        <w:pStyle w:val="ListParagraph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реализации программы</w:t>
      </w:r>
    </w:p>
    <w:p>
      <w:pPr>
        <w:pStyle w:val="ListParagraph"/>
        <w:spacing w:lineRule="auto" w:line="240" w:before="0" w:after="0"/>
        <w:ind w:left="360" w:hanging="0"/>
        <w:jc w:val="right"/>
        <w:rPr/>
      </w:pPr>
      <w:r>
        <w:rPr/>
        <w:t>(руб.)</w:t>
      </w:r>
    </w:p>
    <w:tbl>
      <w:tblPr>
        <w:tblW w:w="495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71"/>
        <w:gridCol w:w="1403"/>
        <w:gridCol w:w="1417"/>
        <w:gridCol w:w="1415"/>
        <w:gridCol w:w="1415"/>
        <w:gridCol w:w="1417"/>
        <w:gridCol w:w="1424"/>
        <w:gridCol w:w="1409"/>
        <w:gridCol w:w="1409"/>
      </w:tblGrid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дпрограммы/Источник ресурсного обеспеч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5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6 год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7 год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8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9 год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0 год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1 год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2 год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ма  «Развитие образования Юрьевецкого муниципального района» всего, в т.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54455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929754,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505583,8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73507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523005,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59846,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416174,5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45313,94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3904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87869,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0264,9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3922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9092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5931,6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7033,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3575,0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551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9962,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7929,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584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3913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7531,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2468,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2468,94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42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8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117,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602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Подпрограмма «Энергоэффективность и энергосбережение в  организациях образования Юрьевецкого муниципального района» всего, в т.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449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496,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133,7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386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4794,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775,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9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96,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33,7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6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94,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75,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рограмма «Развитие системы общего образования Юрьевецкого муниципального района» всего, в т.ч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8824718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773317,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494045,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33087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71247,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909016,3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400420,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118179,00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9299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8190,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0766,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897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5718,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5951,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824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4610,00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78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3703,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5890,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190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5528,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8947,9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3569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3569,00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Подпрограмма «Обеспечение кадрами      образовательных организаций Юрьевецкого муниципального района» всего, в т.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5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рограмма «Развитие дошкольного образования в Юрьевецком муниципальном районе» всего, в т.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72955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34940,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781404,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87428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722021,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61660,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015754,3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427134,94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192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8085,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789364,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033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3637,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8382,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7584,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8965,00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7633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855,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2039,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394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8384,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3277,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8169,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8169,94</w:t>
            </w:r>
          </w:p>
        </w:tc>
      </w:tr>
      <w:tr>
        <w:trPr>
          <w:trHeight w:val="11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рограмма «Пожарная безопасность образовательных организаций Юрьевецкого муниципального района» всего, в т.ч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407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5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4941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1394,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72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41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94,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 Unicode MS;Arial"/>
          <w:sz w:val="28"/>
          <w:szCs w:val="28"/>
          <w:lang w:eastAsia="zxx" w:bidi="zxx"/>
        </w:rPr>
      </w:pPr>
      <w:r>
        <w:rPr>
          <w:rFonts w:eastAsia="Arial Unicode MS;Arial"/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 xml:space="preserve">Приложение №2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 xml:space="preserve">от   12.08.2020    </w:t>
      </w:r>
      <w:r>
        <w:rPr>
          <w:sz w:val="28"/>
          <w:szCs w:val="28"/>
        </w:rPr>
        <w:t xml:space="preserve"> № _</w:t>
        <w:softHyphen/>
        <w:softHyphen/>
        <w:softHyphen/>
        <w:t>_</w:t>
      </w:r>
      <w:r>
        <w:rPr>
          <w:sz w:val="28"/>
          <w:szCs w:val="28"/>
          <w:u w:val="single"/>
        </w:rPr>
        <w:t>27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роприятия подпрограммы «Энергоэффективность и энергосбережение в организациях образования Юрьевецкого муниципального района»  </w:t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530"/>
        <w:gridCol w:w="1125"/>
        <w:gridCol w:w="1374"/>
        <w:gridCol w:w="71"/>
        <w:gridCol w:w="1317"/>
        <w:gridCol w:w="71"/>
        <w:gridCol w:w="1325"/>
        <w:gridCol w:w="1384"/>
        <w:gridCol w:w="1384"/>
        <w:gridCol w:w="1387"/>
        <w:gridCol w:w="1523"/>
        <w:gridCol w:w="1255"/>
      </w:tblGrid>
      <w:tr>
        <w:trPr>
          <w:trHeight w:val="37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(руб.)</w:t>
            </w:r>
          </w:p>
        </w:tc>
      </w:tr>
      <w:tr>
        <w:trPr>
          <w:trHeight w:val="3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5 год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6 год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7 го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9 год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2" w:hRule="atLeast"/>
        </w:trPr>
        <w:tc>
          <w:tcPr>
            <w:tcW w:w="154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– Мероприятия по энергоэффективности и энергосбережению в образовательных организациях</w:t>
            </w:r>
          </w:p>
        </w:tc>
      </w:tr>
      <w:tr>
        <w:trPr>
          <w:trHeight w:val="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2" w:firstLine="9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сотрудников образовательных организаций основам энергосбере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паганды энергосбережения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цикл тематических бесед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курс проектов энергосбере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локальных актов по мотивации сотрудников  образовательных организаций на энергосбереж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контроля за состоянием технологического оборудования в учрежден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воевременной сверки по данным журнала учёта расхода энергоресурсов и счетам поставщик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сти анализ потребления энергоресурсов за отчетный и текущий периоды. Проведение периодического анализа расхода водо-тепло-энергоресурс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таж сотрудников по контролю за расходованием электроэнергии и воды, своевременным отключением оборудования, компьютерной и иной тех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онтроля за расходованием электроэнергии, правильной эксплуатацией электроприборов. Не допускать случаев использования электроэнергии на цели, не предусмотренные деятельностью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28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воевременной передачи данных показаний приборов учёта в энергоснабжающие  орган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1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ное техобслуживание системы отопления  и опрессов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не требуется</w:t>
            </w:r>
          </w:p>
        </w:tc>
      </w:tr>
      <w:tr>
        <w:trPr>
          <w:trHeight w:val="1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амп накаливания на энергосберегающ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5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ёта тепловой энергии  в образовательных организациях Юрьевецкого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образо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8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бслуживание узлов учета тепловой энергии в образовательных организациях Юрьевецкого муниципального района всего, в т.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правление образо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00,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08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2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84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организации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2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рган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на  оконных блоков на окна ПВХ в образовательных организациях Юрьевецкого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правление образо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38,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694,04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085,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общеобразовательные орган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67059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ые общеобразовательные орган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55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и дополнительного образовани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района всего, в т.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57,6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133,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064,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8129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9375,4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7,6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3,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68,6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55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779,6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общеобразовательные орган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20,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енные общеобразовательные орган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995,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74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95,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и дополнительного образовани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4494,0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496,38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133,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3864,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8329,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7775,4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eastAsia="Arial Unicode MS;Arial"/>
          <w:sz w:val="20"/>
          <w:szCs w:val="20"/>
          <w:lang w:eastAsia="zxx" w:bidi="zxx"/>
        </w:rPr>
      </w:pPr>
      <w:r>
        <w:rPr>
          <w:rFonts w:eastAsia="Arial Unicode MS;Arial"/>
          <w:sz w:val="20"/>
          <w:szCs w:val="20"/>
          <w:lang w:eastAsia="zxx" w:bidi="zxx"/>
        </w:rPr>
      </w:r>
    </w:p>
    <w:p>
      <w:pPr>
        <w:pStyle w:val="Normal"/>
        <w:rPr>
          <w:rFonts w:eastAsia="Arial Unicode MS;Arial"/>
          <w:sz w:val="20"/>
          <w:szCs w:val="20"/>
          <w:lang w:eastAsia="zxx" w:bidi="zxx"/>
        </w:rPr>
      </w:pPr>
      <w:r>
        <w:rPr>
          <w:rFonts w:eastAsia="Arial Unicode MS;Arial"/>
          <w:sz w:val="20"/>
          <w:szCs w:val="20"/>
          <w:lang w:eastAsia="zxx" w:bidi="zxx"/>
        </w:rPr>
      </w:r>
    </w:p>
    <w:p>
      <w:pPr>
        <w:sectPr>
          <w:type w:val="nextPage"/>
          <w:pgSz w:orient="landscape" w:w="16838" w:h="11906"/>
          <w:pgMar w:left="851" w:right="53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;Arial"/>
          <w:sz w:val="20"/>
          <w:szCs w:val="20"/>
          <w:lang w:eastAsia="zxx" w:bidi="zxx"/>
        </w:rPr>
      </w:pPr>
      <w:r>
        <w:rPr>
          <w:rFonts w:eastAsia="Arial Unicode MS;Arial"/>
          <w:sz w:val="20"/>
          <w:szCs w:val="20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 Unicode MS;Arial" w:cs="Tahoma"/>
          <w:sz w:val="28"/>
          <w:szCs w:val="28"/>
          <w:lang w:eastAsia="zxx" w:bidi="zxx"/>
        </w:rPr>
        <w:t xml:space="preserve">Приложение №3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 xml:space="preserve">от   12.08.2020    </w:t>
      </w:r>
      <w:r>
        <w:rPr>
          <w:sz w:val="28"/>
          <w:szCs w:val="28"/>
        </w:rPr>
        <w:t xml:space="preserve"> № _</w:t>
        <w:softHyphen/>
        <w:softHyphen/>
        <w:softHyphen/>
        <w:t>_</w:t>
      </w:r>
      <w:r>
        <w:rPr>
          <w:sz w:val="28"/>
          <w:szCs w:val="28"/>
          <w:u w:val="single"/>
        </w:rPr>
        <w:t>277</w:t>
      </w:r>
    </w:p>
    <w:p>
      <w:pPr>
        <w:pStyle w:val="Normal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;Arial"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66"/>
        <w:gridCol w:w="1060"/>
        <w:gridCol w:w="1387"/>
        <w:gridCol w:w="1402"/>
        <w:gridCol w:w="1397"/>
        <w:gridCol w:w="6"/>
        <w:gridCol w:w="40"/>
        <w:gridCol w:w="1366"/>
        <w:gridCol w:w="1402"/>
        <w:gridCol w:w="1384"/>
        <w:gridCol w:w="9"/>
        <w:gridCol w:w="1372"/>
        <w:gridCol w:w="6"/>
        <w:gridCol w:w="1233"/>
        <w:gridCol w:w="16"/>
      </w:tblGrid>
      <w:tr>
        <w:trPr>
          <w:trHeight w:val="2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нитель</w:t>
            </w:r>
          </w:p>
        </w:tc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финансирования (руб.)</w:t>
            </w:r>
          </w:p>
        </w:tc>
      </w:tr>
      <w:tr>
        <w:trPr>
          <w:trHeight w:val="25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.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,</w:t>
            </w:r>
          </w:p>
        </w:tc>
        <w:tc>
          <w:tcPr>
            <w:tcW w:w="1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2 год</w:t>
            </w:r>
          </w:p>
        </w:tc>
      </w:tr>
      <w:tr>
        <w:trPr>
          <w:trHeight w:val="344" w:hRule="atLeast"/>
        </w:trPr>
        <w:tc>
          <w:tcPr>
            <w:tcW w:w="15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szCs w:val="20"/>
                <w:lang w:eastAsia="en-US"/>
              </w:rPr>
              <w:t>. Основное мероприятие -  «Предоставление общедоступного и бесплатного начального общего, основного общего, среднего общего образования»</w:t>
            </w:r>
            <w:r>
              <w:rPr>
                <w:b/>
                <w:bCs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здание условий для оказания  муниципальной услуги «Предоставление общедоступного и бесплатного начального общего, основного общего, среднего общего образования»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3037227,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051904,2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9024884,6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4076503,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27918536,91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3856476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107372,8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086346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721958,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473673,2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15268,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78230,9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076503,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27918536,91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3856476,7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107372,8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086346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(Управление образования администрации Юрьевецкого муниципального район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образ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0479,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4323,7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0789,69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866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33625,23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7307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7507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7507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деятельности  муниципального казенного учреждения «Централизованная бухгалтерия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49677,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60242,4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30085,4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91927,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92317,91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41695,5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09167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09167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деятельности  муниципального казенного учреждения «Информационно-методическая служб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88970,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29317,6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26238,8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67435,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93098,69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26985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2719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27190</w:t>
            </w:r>
          </w:p>
        </w:tc>
      </w:tr>
      <w:tr>
        <w:trPr>
          <w:trHeight w:val="10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служивание и мониторинг АПС  общеобразовательных организаци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246,5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00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в том числе: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, 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27658,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73343,6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17863,1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102356,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92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бюджетным общеобразовательным организациям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9715,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9016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0998,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74,6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30637,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92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944,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53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71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звитие материально-технической базы муниципальных образовательных организац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, 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3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75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90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бюджетным общеобразовательным учреждениям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3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85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00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91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9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912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повышения квалификации работников муниципальных образовательных организац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06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5579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140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306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623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2443,9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66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69162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86386,0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753578,9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113169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500579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288783,25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8159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81599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лнатская средняя школ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МКОУ Соболевская С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000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лнатская средняя школ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МКОУ Соболевская С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142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1424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738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738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по укреплению материально-технической базы муниципальных образовательных организаций Юрьевецкого муниципального района Ивановской области, в т.ч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4848,4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кущий ремонт фасадов здания и частичная замена оконных блоков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КОУ «СШ №1 им.А.С.Пушкин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101,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учебник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КОУ Средняя школа №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7,4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кровельного покрытия МКОУ «Елнатская средняя школа» Юрьевецкого муниципального район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КОУ «Елнатская средняя школ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471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4,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по капитальному ремонту объектов дополнительного образования детей муниципальных образований Иванов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УДО ДЮЦ, МБУДО ДЮС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капитального ремонта объектов дополнительного образования детей в Юрьевецком муниципальном районе Иванов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УДО ДЮЦ, МБУДО ДЮС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78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ведение мероприят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 созданию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общеобразовательных организациях Юрьевецкого муниципального района  условий для занятия физической культурой и спорт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</w:rPr>
              <w:t>МКОУ Средняя школа №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700 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 272,73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11776,1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341,1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81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6702,2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612,2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15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. Основное мероприятие – Реализация дополнительного образования</w:t>
            </w:r>
          </w:p>
        </w:tc>
      </w:tr>
      <w:tr>
        <w:trPr>
          <w:trHeight w:val="5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азание  муниципальной услуги «Реализация дополнительного образования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36003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62851,52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71778,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21226,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387927,21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484280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356455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356455,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этапное доведение средней заработной платы педагогическим работникам  муниципальных организаций  дополнительного  образования детей  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83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3394,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887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8953,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263,32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9447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62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этапное доведение средней заработной платы педагогических работников иных муниципальных организаций  дополнительного  образования детей   до средней заработной платы учителей в Ивановской области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0938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1223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8816,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6107,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6986,01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82849,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</w:t>
            </w:r>
            <w:r>
              <w:rPr>
                <w:sz w:val="20"/>
                <w:szCs w:val="20"/>
              </w:rPr>
              <w:t>учителей</w:t>
            </w:r>
            <w:r>
              <w:rPr>
                <w:sz w:val="20"/>
                <w:szCs w:val="20"/>
                <w:lang w:eastAsia="en-US"/>
              </w:rPr>
              <w:t xml:space="preserve"> в Ивановской области в соответствии с указами Президента Российской Федерации по иным учреждениям дополнительного образовани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552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;Arial"/>
                <w:sz w:val="20"/>
                <w:szCs w:val="20"/>
                <w:lang w:eastAsia="zxx" w:bidi="zxx"/>
              </w:rPr>
              <w:t>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16,47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8816,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26,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66,63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795,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;Arial"/>
                <w:sz w:val="20"/>
                <w:szCs w:val="20"/>
                <w:lang w:eastAsia="zxx" w:bidi="zxx"/>
              </w:rPr>
              <w:t>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84,5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99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37,9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05,69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48,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0"/>
                <w:szCs w:val="20"/>
                <w:lang w:eastAsia="zxx" w:bidi="zxx"/>
              </w:rPr>
            </w:pPr>
            <w:r>
              <w:rPr>
                <w:rFonts w:eastAsia="Arial Unicode MS;Arial"/>
                <w:sz w:val="20"/>
                <w:szCs w:val="20"/>
                <w:lang w:eastAsia="zxx" w:bidi="zxx"/>
              </w:rPr>
              <w:t>Организация мероприятий в рамках целевого пожертвования ООО «Газпром межрегионгаз Иваново» МБУ ДО Детско-юношескому центру на развитие материально-технической базы и проведение торжеств, посвященных юбилейным дата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0,0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5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. Основное мероприятие - Создание современных условий для развития системы общего образования</w:t>
            </w:r>
          </w:p>
        </w:tc>
      </w:tr>
      <w:tr>
        <w:trPr>
          <w:trHeight w:val="3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здание условий для проведения государственной (итоговой) аттестации обучающихся 9-х и 11-х класс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образ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86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12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618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490,79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454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50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500,0</w:t>
            </w:r>
          </w:p>
        </w:tc>
      </w:tr>
      <w:tr>
        <w:trPr>
          <w:trHeight w:val="326" w:hRule="atLeast"/>
        </w:trPr>
        <w:tc>
          <w:tcPr>
            <w:tcW w:w="15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. Основное мероприятие – Оказание социальной поддержки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Организация питания детей  в образовательных  организациях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4395,9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600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62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460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</w:tr>
      <w:tr>
        <w:trPr>
          <w:trHeight w:val="122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муниципальных общеобразовательных организаций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815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252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4 341,6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муниципальных общеобразовательных организаций за 2014 год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925,8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организации питания обучающихся 1-4 классов муниципальных общеобразовательных организаций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938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54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. Основное мероприятие – Организация занятости, отдыха и оздоровления детей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отдыха детей в каникулярное врем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63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мероприятий по организации летнего отдыха детей (обработка пришкольных участков от клещей, страхование школьников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11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432,4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6 56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6 56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6 560,0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73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 08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 082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 082,0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еданных государственных  полномочий по организации  двухразового питания 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 41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 41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 410,00</w:t>
            </w:r>
          </w:p>
        </w:tc>
      </w:tr>
      <w:tr>
        <w:trPr>
          <w:trHeight w:val="3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 по подпрограмм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-  средства местного бюджет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-  средства областного бюджета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247180,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773317,14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494045,7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330875,3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171247,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3935718,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235528,7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8909016,3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9945951,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728947,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3411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3400420,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848249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313569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238602,2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4118179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780461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313569,0</w:t>
            </w:r>
          </w:p>
        </w:tc>
      </w:tr>
    </w:tbl>
    <w:p>
      <w:pPr>
        <w:sectPr>
          <w:type w:val="nextPage"/>
          <w:pgSz w:orient="landscape" w:w="16838" w:h="11906"/>
          <w:pgMar w:left="851" w:right="53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 xml:space="preserve">Приложение №4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 xml:space="preserve">от   12.08.2020    </w:t>
      </w:r>
      <w:r>
        <w:rPr>
          <w:sz w:val="28"/>
          <w:szCs w:val="28"/>
        </w:rPr>
        <w:t xml:space="preserve"> № _</w:t>
        <w:softHyphen/>
        <w:softHyphen/>
        <w:softHyphen/>
        <w:t>_</w:t>
      </w:r>
      <w:r>
        <w:rPr>
          <w:sz w:val="28"/>
          <w:szCs w:val="28"/>
          <w:u w:val="single"/>
        </w:rPr>
        <w:t>277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;Arial" w:cs="Tahoma"/>
          <w:bCs/>
          <w:color w:val="000000"/>
          <w:sz w:val="28"/>
          <w:szCs w:val="28"/>
          <w:lang w:eastAsia="zxx" w:bidi="zxx"/>
        </w:rPr>
      </w:pPr>
      <w:r>
        <w:rPr>
          <w:rFonts w:eastAsia="Arial Unicode MS;Arial" w:cs="Tahoma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/>
        <w:t xml:space="preserve">Мероприятия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</w:t>
      </w:r>
    </w:p>
    <w:tbl>
      <w:tblPr>
        <w:tblW w:w="5000" w:type="pct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73"/>
        <w:gridCol w:w="1913"/>
        <w:gridCol w:w="1389"/>
        <w:gridCol w:w="1053"/>
        <w:gridCol w:w="12"/>
        <w:gridCol w:w="1201"/>
        <w:gridCol w:w="1390"/>
        <w:gridCol w:w="81"/>
        <w:gridCol w:w="1145"/>
        <w:gridCol w:w="40"/>
        <w:gridCol w:w="39"/>
        <w:gridCol w:w="67"/>
        <w:gridCol w:w="1075"/>
        <w:gridCol w:w="24"/>
        <w:gridCol w:w="70"/>
        <w:gridCol w:w="21"/>
        <w:gridCol w:w="999"/>
        <w:gridCol w:w="124"/>
        <w:gridCol w:w="48"/>
        <w:gridCol w:w="37"/>
        <w:gridCol w:w="15"/>
        <w:gridCol w:w="51"/>
        <w:gridCol w:w="1151"/>
        <w:gridCol w:w="14"/>
        <w:gridCol w:w="6"/>
        <w:gridCol w:w="12"/>
        <w:gridCol w:w="51"/>
        <w:gridCol w:w="1315"/>
        <w:gridCol w:w="8"/>
        <w:gridCol w:w="1327"/>
      </w:tblGrid>
      <w:tr>
        <w:trPr>
          <w:trHeight w:val="600" w:hRule="atLeast"/>
        </w:trPr>
        <w:tc>
          <w:tcPr>
            <w:tcW w:w="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зовательная организаци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103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руб.)</w:t>
            </w:r>
          </w:p>
        </w:tc>
      </w:tr>
      <w:tr>
        <w:trPr>
          <w:trHeight w:val="401" w:hRule="atLeast"/>
        </w:trPr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2 год</w:t>
            </w:r>
          </w:p>
        </w:tc>
      </w:tr>
      <w:tr>
        <w:trPr>
          <w:trHeight w:val="249" w:hRule="atLeast"/>
        </w:trPr>
        <w:tc>
          <w:tcPr>
            <w:tcW w:w="151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72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 Основное мероприятие: Реализация дошкольного образования, в т.ч.</w:t>
            </w:r>
          </w:p>
        </w:tc>
      </w:tr>
      <w:tr>
        <w:trPr>
          <w:trHeight w:val="249" w:hRule="atLeast"/>
        </w:trPr>
        <w:tc>
          <w:tcPr>
            <w:tcW w:w="151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720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1Оказание муниципальной услуги «Дошкольное образование »</w:t>
            </w:r>
          </w:p>
        </w:tc>
      </w:tr>
      <w:tr>
        <w:trPr>
          <w:trHeight w:val="85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я присмотра и ухода за детьми, содержание детей в дошкольных муниципальных образовательных организация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5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231809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716631,5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824514,9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442501,79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373718,23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604060,91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firstLine="3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367584,3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778965,0</w:t>
            </w:r>
          </w:p>
        </w:tc>
      </w:tr>
      <w:tr>
        <w:trPr>
          <w:trHeight w:val="270" w:hRule="atLeast"/>
        </w:trPr>
        <w:tc>
          <w:tcPr>
            <w:tcW w:w="151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.2  Осуществление ремонтных работ в зданиях и помещениях муниципальных учреждений  дошкольного образования   </w:t>
            </w:r>
          </w:p>
        </w:tc>
      </w:tr>
      <w:tr>
        <w:trPr>
          <w:trHeight w:val="259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 ремонт  зданий и помещений  в дошкольных образовательных организация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4861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9837,6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12185,07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9203,93</w:t>
            </w:r>
          </w:p>
        </w:tc>
        <w:tc>
          <w:tcPr>
            <w:tcW w:w="1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951,0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151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.3 Развитие материально-технической базы дошкольных  образовательных организаций </w:t>
            </w:r>
          </w:p>
        </w:tc>
      </w:tr>
      <w:tr>
        <w:trPr>
          <w:trHeight w:val="165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оборудования для   дошкольных образовательных организац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260,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1700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000,0</w:t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525,68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408,36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600,0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51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4. Организация повышения квалификации работников муниципальных образовательных организаций, осуществляющих дошкольное образование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</w:p>
        </w:tc>
      </w:tr>
      <w:tr>
        <w:trPr>
          <w:trHeight w:val="573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рганизация повышения квалификации работников муниципальных образовательных организаций, осуществляющих дошкольное образование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44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603,0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200,0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2100,0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560,0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721,20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151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5 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уществление присмотра и ухода  за детьми-сиротами и детьми, оставшимися без попечения родителей, детьми-инвалидами в муниципальных дошкольных  образовательных организациях,  и детьми, нуждающимися в длительном лечении, в муниципальных  дошкольных образовательных организациях, осуществляющих оздоровление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320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5258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7438,0</w:t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4785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4713,0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2951,0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851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8518,0</w:t>
            </w:r>
          </w:p>
        </w:tc>
      </w:tr>
      <w:tr>
        <w:trPr>
          <w:trHeight w:val="1692" w:hRule="atLeast"/>
        </w:trPr>
        <w:tc>
          <w:tcPr>
            <w:tcW w:w="151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6  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  <w:r>
              <w:rPr>
                <w:color w:val="FF0000"/>
                <w:sz w:val="20"/>
                <w:szCs w:val="20"/>
                <w:lang w:eastAsia="en-US"/>
              </w:rPr>
              <w:t xml:space="preserve">          </w:t>
            </w:r>
          </w:p>
        </w:tc>
      </w:tr>
      <w:tr>
        <w:trPr>
          <w:trHeight w:val="573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приобретение учебников и учебно-наглядных пособий, средств обучения, игр и  игрушек (за исключением расходов на содержание зданий и оплату коммунальных услуг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35872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4136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1197070,0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481645,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445538,0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26850,0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56617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566175,0</w:t>
            </w:r>
          </w:p>
        </w:tc>
      </w:tr>
      <w:tr>
        <w:trPr>
          <w:trHeight w:val="1201" w:hRule="atLeast"/>
        </w:trPr>
        <w:tc>
          <w:tcPr>
            <w:tcW w:w="151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.7.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573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5701,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0237,5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7531,64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9900,79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133,31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3476,94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3476,9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3476,94</w:t>
            </w:r>
          </w:p>
        </w:tc>
      </w:tr>
      <w:tr>
        <w:trPr>
          <w:trHeight w:val="573" w:hRule="atLeast"/>
        </w:trPr>
        <w:tc>
          <w:tcPr>
            <w:tcW w:w="1513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1.8. Укрепление материально-технической базы муниципальных образовательных организаций Ивановской области в рамках реализации наказов избирателей депутатам Ивановской областной Думы </w:t>
            </w:r>
          </w:p>
        </w:tc>
      </w:tr>
      <w:tr>
        <w:trPr>
          <w:trHeight w:val="573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«Солнышко»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0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монтные работы  МКДОУ детский сад №8 «Солнышко» в рамках реализации мероприятий  по наказам избирателей депутатам Ивановской областной Думы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школьные образовательные организации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стный бюджет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70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, 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ые образовательные организации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0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№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0000,0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укреплению материально-технической базы муниципальных образовательных организаций, 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ольные образовательные организации 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,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64,6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№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,6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64,65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детский сад №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5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апитальному ремонту объектов образования муниципальных образований Ивановской обла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ОУ №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02,02</w:t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56" w:hRule="atLeast"/>
        </w:trPr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 по подпрограмм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-  средства местного бюджет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-  средства областного бюджета: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0729557,05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5441923,1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5287633,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7134940,76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3138085,25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3996855,5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0781404,3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7789364,68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2992039,64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0874280,16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7150333,42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3723946,74</w:t>
            </w:r>
          </w:p>
        </w:tc>
        <w:tc>
          <w:tcPr>
            <w:tcW w:w="1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8722021,90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6523637,59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198384,31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6861660,05</w:t>
            </w:r>
          </w:p>
          <w:p>
            <w:pPr>
              <w:pStyle w:val="Normal"/>
              <w:ind w:left="-107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4748382,11</w:t>
            </w:r>
          </w:p>
          <w:p>
            <w:pPr>
              <w:pStyle w:val="Normal"/>
              <w:ind w:left="-107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2113277,94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5015754,3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0367584,3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4648169,9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7427134,9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2778965,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4648169,94</w:t>
            </w:r>
          </w:p>
        </w:tc>
      </w:tr>
    </w:tbl>
    <w:p>
      <w:pPr>
        <w:pStyle w:val="Normal"/>
        <w:jc w:val="center"/>
        <w:rPr>
          <w:rFonts w:eastAsia="Arial Unicode MS;Arial"/>
          <w:sz w:val="20"/>
          <w:szCs w:val="20"/>
          <w:lang w:eastAsia="zxx" w:bidi="zxx"/>
        </w:rPr>
      </w:pPr>
      <w:r>
        <w:rPr>
          <w:rFonts w:eastAsia="Arial Unicode MS;Arial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eastAsia="Arial Unicode MS;Arial"/>
          <w:sz w:val="20"/>
          <w:szCs w:val="20"/>
          <w:lang w:eastAsia="zxx" w:bidi="zxx"/>
        </w:rPr>
      </w:pPr>
      <w:r>
        <w:rPr>
          <w:rFonts w:eastAsia="Arial Unicode MS;Arial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right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ind w:left="1416" w:firstLine="708"/>
        <w:jc w:val="right"/>
        <w:rPr/>
      </w:pPr>
      <w:r>
        <w:rPr>
          <w:rFonts w:eastAsia="Arial Unicode MS;Arial" w:cs="Tahoma"/>
          <w:sz w:val="28"/>
          <w:szCs w:val="28"/>
          <w:lang w:eastAsia="zxx" w:bidi="zxx"/>
        </w:rPr>
        <w:t xml:space="preserve">Приложение №5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</w:t>
      </w:r>
      <w:r>
        <w:rPr>
          <w:rFonts w:eastAsia="Arial Unicode MS;Arial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 12.08.2020    </w:t>
      </w:r>
      <w:r>
        <w:rPr>
          <w:sz w:val="28"/>
          <w:szCs w:val="28"/>
        </w:rPr>
        <w:t xml:space="preserve"> № _</w:t>
        <w:softHyphen/>
        <w:softHyphen/>
        <w:softHyphen/>
        <w:t>_</w:t>
      </w:r>
      <w:r>
        <w:rPr>
          <w:sz w:val="28"/>
          <w:szCs w:val="28"/>
          <w:u w:val="single"/>
        </w:rPr>
        <w:t>277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роприятия подпрограммы « Пожарная безопасность образовательных организаций Юрьевецкого муниципального района Ивановской области» муниципальной программы 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2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996"/>
        <w:gridCol w:w="1382"/>
        <w:gridCol w:w="1423"/>
        <w:gridCol w:w="1279"/>
        <w:gridCol w:w="1253"/>
        <w:gridCol w:w="1335"/>
        <w:gridCol w:w="1408"/>
        <w:gridCol w:w="1413"/>
        <w:gridCol w:w="1279"/>
        <w:gridCol w:w="1256"/>
      </w:tblGrid>
      <w:tr>
        <w:trPr>
          <w:trHeight w:val="38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нитель</w:t>
            </w:r>
          </w:p>
        </w:tc>
        <w:tc>
          <w:tcPr>
            <w:tcW w:w="10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финансирования (руб.)</w:t>
            </w:r>
          </w:p>
        </w:tc>
      </w:tr>
      <w:tr>
        <w:trPr>
          <w:trHeight w:val="55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6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8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0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1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2</w:t>
            </w:r>
          </w:p>
        </w:tc>
      </w:tr>
      <w:tr>
        <w:trPr>
          <w:trHeight w:val="448" w:hRule="atLeast"/>
        </w:trPr>
        <w:tc>
          <w:tcPr>
            <w:tcW w:w="15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сновное мероприятие - Проведение противопожарных мероприятий в образовательных организациях</w:t>
            </w:r>
          </w:p>
        </w:tc>
      </w:tr>
      <w:tr>
        <w:trPr>
          <w:trHeight w:val="44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ализация мер по укреплению пожарной безопасности муниципальных дошкольных образовательных организац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1056,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56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05" w:hanging="2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350,6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184,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56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укреплению пожарной безопасности муниципальных общеобразовательных организац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274,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539,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2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ализация мер по укреплению пожарной безопасности муниципальных организаций дополнительного образования дет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рганизации дополнительного образовани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741,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051,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74072,8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6056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4941,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71394,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;Arial" w:cs="Tahoma"/>
          <w:sz w:val="28"/>
          <w:szCs w:val="28"/>
          <w:lang w:eastAsia="zxx" w:bidi="zxx"/>
        </w:rPr>
      </w:pPr>
      <w:r>
        <w:rPr>
          <w:rFonts w:eastAsia="Arial Unicode MS;Arial" w:cs="Tahoma"/>
          <w:sz w:val="28"/>
          <w:szCs w:val="28"/>
          <w:lang w:eastAsia="zxx" w:bidi="zxx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5">
    <w:name w:val=" Знак Знак"/>
    <w:qFormat/>
    <w:rPr>
      <w:rFonts w:ascii="Calibri" w:hAnsi="Calibri" w:cs="Calibri"/>
      <w:sz w:val="22"/>
      <w:szCs w:val="22"/>
    </w:rPr>
  </w:style>
  <w:style w:type="character" w:styleId="3">
    <w:name w:val=" Знак Знак3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false"/>
      <w:ind w:firstLine="709"/>
      <w:jc w:val="both"/>
    </w:pPr>
    <w:rPr>
      <w:rFonts w:ascii="Calibri" w:hAnsi="Calibri" w:cs="Calibri"/>
      <w:sz w:val="26"/>
      <w:szCs w:val="26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Style18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  <w:sz w:val="28"/>
      <w:szCs w:val="28"/>
    </w:rPr>
  </w:style>
  <w:style w:type="paragraph" w:styleId="4">
    <w:name w:val="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Знак Знак Знак 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14:00Z</dcterms:created>
  <dc:creator>User</dc:creator>
  <dc:description/>
  <cp:keywords/>
  <dc:language>en-US</dc:language>
  <cp:lastModifiedBy>Крылова</cp:lastModifiedBy>
  <cp:lastPrinted>2020-08-13T10:59:00Z</cp:lastPrinted>
  <dcterms:modified xsi:type="dcterms:W3CDTF">2020-08-18T06:39:00Z</dcterms:modified>
  <cp:revision>6</cp:revision>
  <dc:subject/>
  <dc:title> </dc:title>
</cp:coreProperties>
</file>