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End w:id="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 21.08.2020  №_ 287_</w:t>
      </w:r>
      <w:r>
        <w:rPr/>
        <w:t>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14.10.2013 г. № 539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храна окружающей ср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6.12.2019 № 235 «О бюджете Юрьевецкого муниципального района на 2020 год и плановый период 2021 и 20221 годов»,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pacing w:val="38"/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  <w:lang w:eastAsia="zh-CN"/>
        </w:rPr>
        <w:t>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Юрьевецкого муниципального района Ивановской области от 14.10.2013 г. № 539 «Об утверждении муниципальной программы «Охрана окружающей среды»: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строку «Объем ресурсного обеспечения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4 год – 200000,0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0000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000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4 год – 20000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10000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000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6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6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169"/>
        <w:gridCol w:w="1073"/>
        <w:gridCol w:w="1073"/>
        <w:gridCol w:w="688"/>
        <w:gridCol w:w="684"/>
        <w:gridCol w:w="982"/>
        <w:gridCol w:w="866"/>
        <w:gridCol w:w="842"/>
        <w:gridCol w:w="842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«Охрана и рациональное использование водных ресурсов на  территории г. Юрьевец и Юрьевецкого района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00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системы сбора, транспортировки и утилизации твердых бытовых отходов на территории г. Юрьевец и населенных пунктов Юрьевецкого района»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20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0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1500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suppressAutoHyphens w:val="true"/>
        <w:ind w:first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В паспорте подпрограммы «Охрана и рациональное использование водных ресурсов на  территории г. Юрьевец и Юрьевецкого района» строку «Объем ресурсного обеспечения Подпрограммы»</w:t>
      </w:r>
      <w:r>
        <w:rPr/>
        <w:t xml:space="preserve">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 по годам ее реализации в разрезе источников финансир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0000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000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0 00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- 100000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000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1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здел 4. «</w:t>
      </w:r>
      <w:r>
        <w:rPr>
          <w:b/>
          <w:sz w:val="28"/>
          <w:szCs w:val="28"/>
        </w:rPr>
        <w:t>Ресурсное обеспечение реализации Под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Ресурсное обеспечение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храна и рациональное использование водных ресурс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территории г. Юрьевец и Юрьевецкого района» на 2014-2022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325"/>
        <w:gridCol w:w="1800"/>
        <w:gridCol w:w="1800"/>
        <w:gridCol w:w="1260"/>
      </w:tblGrid>
      <w:tr>
        <w:trPr>
          <w:trHeight w:val="61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м финансирования в 2014-2022 годах (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рият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за реал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даемый результат, эффект</w:t>
            </w:r>
          </w:p>
        </w:tc>
      </w:tr>
      <w:tr>
        <w:trPr>
          <w:trHeight w:val="64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Мероприятия по очистке и предотвращению загрязнения водных объектов Юрьевецкого района</w:t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евание земельного участка под строительство очистных соору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Юрьевецкого муниципального района, подрядные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 возникновения ЧС, улучшение экологической обстановки</w:t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государственной экспертизы проекта «Реконструкция очистных сооружений г.Юрьев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чистных сооружений, согласно проекту «Реконструкция очистных сооружений г.Юрьев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ОС №2 и КОС №3 (по генеральному плану г.Юрьеве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ОС – 3 шт. (по генеральному плану г.Юрьеве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НС (по генеральному плану г.Юрьеве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4 КНС с заменой устаревшего насосного оборудования, системы автоматики и ремонтом зд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20 новых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етей водоотведения (по генеральному плану г.Юрьеве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адка канализационных сетей (приблизительно 6 к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новых канализационных сетей: 50 км – самотечных, 13 км – напорных, 1 км – самотечных очищенных сто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и утилизации выведенной из эксплуатации нефтеналивной баржи (р.Елна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 –                                100000,0  руб.</w:t>
            </w:r>
          </w:p>
          <w:p>
            <w:pPr>
              <w:pStyle w:val="Normal"/>
              <w:rPr/>
            </w:pPr>
            <w:r>
              <w:rPr/>
              <w:t xml:space="preserve">2016 год – </w:t>
            </w:r>
          </w:p>
          <w:p>
            <w:pPr>
              <w:pStyle w:val="Normal"/>
              <w:jc w:val="right"/>
              <w:rPr/>
            </w:pPr>
            <w:r>
              <w:rPr/>
              <w:t>150000,0  руб.</w:t>
            </w:r>
          </w:p>
          <w:p>
            <w:pPr>
              <w:pStyle w:val="Normal"/>
              <w:rPr/>
            </w:pPr>
            <w:r>
              <w:rPr/>
              <w:t>2019 год 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000,0  руб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2020 год –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000,0 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</w:rPr>
        <w:t>* Объем средств на реализацию мероприятий подпрограммы  будет уточняться по мере внесения изменений в решение о бюджете на очередной финансовый год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аспорте подпрограммы «Развитие системы сбора, транспортировки и утилизации твердых бытовых отходов на территории г. Юрьевец и населенных пунктов Юрьевец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Объемы и источники финансирования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 по годам ее реализации в разрезе источников финансир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4 год – 200000,0 руб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5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5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 – 20000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5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50 00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1 год –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2 год – 0,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Раздел «</w:t>
      </w:r>
      <w:r>
        <w:rPr>
          <w:b/>
          <w:sz w:val="28"/>
          <w:szCs w:val="28"/>
        </w:rPr>
        <w:t>Ресурсное обеспечение реализации под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й </w:t>
      </w:r>
      <w:r>
        <w:rPr>
          <w:bCs/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истемы сбора, транспортировки и утилизации твердых бытовых отходов на территории г. Юрьевец и населенных пунктов Юрьевец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4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18"/>
        <w:gridCol w:w="1260"/>
        <w:gridCol w:w="1799"/>
        <w:gridCol w:w="1245"/>
        <w:gridCol w:w="1219"/>
      </w:tblGrid>
      <w:tr>
        <w:trPr>
          <w:trHeight w:val="140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прият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за реализаци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 реал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</w:tc>
      </w:tr>
      <w:tr>
        <w:trPr>
          <w:trHeight w:val="64" w:hRule="atLeas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льтивация земельного участка под свалкой ТБО Юрьевецкого муниципального района общей площадью 286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150 00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организации, осуществляющие утилизацию ТБО, подрядные организ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экспертизы проекта «Рекультивация свалки ТБО г. Юрьеве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845,50</w:t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иродоохранной документации и регистрация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работ по рекультивации свалки ТБО г. Юрьевец с обустройством наблюдательных сква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0,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ной документации «Рекультивация закрытой санкционированной свалки ТБО г Юрьевец Юрьевецкого района Иван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54,5</w:t>
            </w:r>
          </w:p>
          <w:p>
            <w:pPr>
              <w:pStyle w:val="Normal"/>
              <w:jc w:val="center"/>
              <w:rPr/>
            </w:pPr>
            <w:r>
              <w:rPr/>
              <w:t>50 000,0</w:t>
            </w:r>
          </w:p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дъездной дороги 60м к полигону 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лигона Т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ьевецкое городское поселение</w:t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генеральной схемы санитарной очистки территории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рьевецкого муниципального района, осуществляющие утилизацию ТБО, подрядные организ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муниципальной нормативно-правовой базы:</w:t>
            </w:r>
          </w:p>
          <w:p>
            <w:pPr>
              <w:pStyle w:val="Normal"/>
              <w:rPr/>
            </w:pPr>
            <w:r>
              <w:rPr/>
              <w:t>- Нормы накопления бытовых отходов и КГМ для населения;</w:t>
            </w:r>
          </w:p>
          <w:p>
            <w:pPr>
              <w:pStyle w:val="Normal"/>
              <w:rPr/>
            </w:pPr>
            <w:r>
              <w:rPr/>
              <w:t>- Положение о порядке сбора и вывоза бытовых отходов и мусора  с территории поселения (включая территории частного сектора);</w:t>
            </w:r>
          </w:p>
          <w:p>
            <w:pPr>
              <w:pStyle w:val="Normal"/>
              <w:rPr/>
            </w:pPr>
            <w:r>
              <w:rPr/>
              <w:t>- Муниципальная программа по улучшению сферы санитарной очистки территорий г. Юрьеве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ское сельское поселение</w:t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ниципальной нормативно-правовой базы:</w:t>
            </w:r>
          </w:p>
          <w:p>
            <w:pPr>
              <w:pStyle w:val="Normal"/>
              <w:rPr/>
            </w:pPr>
            <w:r>
              <w:rPr/>
              <w:t>- Корректировка программ по благоустройству и санитарному содержанию территории поселения;</w:t>
            </w:r>
          </w:p>
          <w:p>
            <w:pPr>
              <w:pStyle w:val="Normal"/>
              <w:rPr/>
            </w:pPr>
            <w:r>
              <w:rPr/>
              <w:t>- Разработка генеральной схемы санитарной очистки территории поселения;</w:t>
            </w:r>
          </w:p>
          <w:p>
            <w:pPr>
              <w:pStyle w:val="Normal"/>
              <w:rPr/>
            </w:pPr>
            <w:r>
              <w:rPr/>
              <w:t>- Разработка и утверждение норм накопления бытовых отходов и КГМ для населения;</w:t>
            </w:r>
          </w:p>
          <w:p>
            <w:pPr>
              <w:pStyle w:val="Normal"/>
              <w:rPr/>
            </w:pPr>
            <w:r>
              <w:rPr/>
              <w:t>- Корректировка порядка обращения с отходами на территории поселения, с включением раздела о сборе и вывозе ТБО с территории частного сек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ихайловского сельского поселения, осуществляющие утилизацию ТБО, подряд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мещение муниципального заказа и заключение муниципального контракта (договора) на сбор и вывоз бытовых отходов и мусора от 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но бюджетным планам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енеральной схемы санитарной очистки территории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,0</w:t>
            </w:r>
          </w:p>
          <w:p>
            <w:pPr>
              <w:pStyle w:val="Normal"/>
              <w:jc w:val="right"/>
              <w:rPr/>
            </w:pPr>
            <w:r>
              <w:rPr/>
              <w:t>(ориентировочно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квидация несанкционированных свалок: </w:t>
            </w:r>
          </w:p>
          <w:p>
            <w:pPr>
              <w:pStyle w:val="Normal"/>
              <w:rPr/>
            </w:pPr>
            <w:r>
              <w:rPr/>
              <w:t>- 200 м на юго-запад от д. Михайлово, площадью 10 0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250 м на запад от д. Ваньково, площадью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  <w:p>
            <w:pPr>
              <w:pStyle w:val="Normal"/>
              <w:jc w:val="right"/>
              <w:rPr/>
            </w:pPr>
            <w:r>
              <w:rPr/>
              <w:t>(ориентировочно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олевское сельское поселение</w:t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ниципальной нормативно-правовой базы:</w:t>
            </w:r>
          </w:p>
          <w:p>
            <w:pPr>
              <w:pStyle w:val="Normal"/>
              <w:rPr/>
            </w:pPr>
            <w:r>
              <w:rPr/>
              <w:t>- Корректировка программ по благоустройству и санитарному содержанию территории поселения;</w:t>
            </w:r>
          </w:p>
          <w:p>
            <w:pPr>
              <w:pStyle w:val="Normal"/>
              <w:rPr/>
            </w:pPr>
            <w:r>
              <w:rPr/>
              <w:t>- Разработка генеральной схемы санитарной очистки территории поселения;</w:t>
            </w:r>
          </w:p>
          <w:p>
            <w:pPr>
              <w:pStyle w:val="Normal"/>
              <w:rPr/>
            </w:pPr>
            <w:r>
              <w:rPr/>
              <w:t>- Разработка и утверждение норм накопления бытовых отходов и КГМ дл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Корректировка порядка обращения с отходами на территории поселения, с включением раздела о сборе и вывозе ТБО с территории частного сек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болевского сельского поселения, осуществляющие утилизацию ТБО, подряд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униципального заказа и заключение муниципального контракта (договора) на сбор и вывоз бытовых отходов и мусора от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но бюджетным планам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ероприятий генеральной схемы санитарной очистки территории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,0</w:t>
            </w:r>
          </w:p>
          <w:p>
            <w:pPr>
              <w:pStyle w:val="Normal"/>
              <w:jc w:val="right"/>
              <w:rPr/>
            </w:pPr>
            <w:r>
              <w:rPr/>
              <w:t>(ориентировочно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иквидация несанкционированных свалок: </w:t>
            </w:r>
          </w:p>
          <w:p>
            <w:pPr>
              <w:pStyle w:val="Normal"/>
              <w:rPr/>
            </w:pPr>
            <w:r>
              <w:rPr/>
              <w:t>- д. Коноплищи, площадью 2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с. Соболево, восточнее ул. Советской, площадью 2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с. Соболево, севернее ул. Полевая-3, площадью 5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д. Щекотиха, старый песчаный карьер, площадью 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</w:t>
            </w:r>
          </w:p>
          <w:p>
            <w:pPr>
              <w:pStyle w:val="Normal"/>
              <w:jc w:val="right"/>
              <w:rPr/>
            </w:pPr>
            <w:r>
              <w:rPr/>
              <w:t>(ориентировочно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10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Ёлнатское сельское поселение</w:t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здание муниципальной нормативно-правовой базы:</w:t>
            </w:r>
          </w:p>
          <w:p>
            <w:pPr>
              <w:pStyle w:val="Normal"/>
              <w:rPr/>
            </w:pPr>
            <w:r>
              <w:rPr/>
              <w:t>- Корректировка программ по благоустройству и санитарному содержанию территории поселения;</w:t>
            </w:r>
          </w:p>
          <w:p>
            <w:pPr>
              <w:pStyle w:val="Normal"/>
              <w:rPr/>
            </w:pPr>
            <w:r>
              <w:rPr/>
              <w:t>- Разработка генеральной схемы санитарной очистки территории поселения;</w:t>
            </w:r>
          </w:p>
          <w:p>
            <w:pPr>
              <w:pStyle w:val="Normal"/>
              <w:rPr/>
            </w:pPr>
            <w:r>
              <w:rPr/>
              <w:t>- Разработка и утверждение норм накопления бытовых отходов и КГМ дл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Корректировка порядка обращения с отходами на территории поселения, с включением раздела о сборе и вывозе ТБО с территории частного сек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000,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Ёлнатского  сельского поселения, осуществляющие утилизацию ТБО, подрядные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униципального заказа и заключение муниципального контракта (договора) на сбор и вывоз бытовых отходов и мусора от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но бюджетным планам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енеральной схемы санитарной очистки территории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,0</w:t>
            </w:r>
          </w:p>
          <w:p>
            <w:pPr>
              <w:pStyle w:val="Normal"/>
              <w:jc w:val="right"/>
              <w:rPr/>
            </w:pPr>
            <w:r>
              <w:rPr/>
              <w:t>(ориентировочно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:</w:t>
            </w:r>
          </w:p>
          <w:p>
            <w:pPr>
              <w:pStyle w:val="Normal"/>
              <w:rPr/>
            </w:pPr>
            <w:r>
              <w:rPr/>
              <w:t>- около д. Ботынино, площадью 5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в районе Татаринского леса, площадью 2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около бывшей бани в п. Затон, площадью 1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с. Ёлнать, ул. Речная, у р. Ёлнать в овраге, площадью 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 000,0</w:t>
            </w:r>
          </w:p>
          <w:p>
            <w:pPr>
              <w:pStyle w:val="Normal"/>
              <w:jc w:val="right"/>
              <w:rPr/>
            </w:pPr>
            <w:r>
              <w:rPr/>
              <w:t>(ориентировочно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80 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0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</w:rPr>
        <w:t>* Объем средств на реализацию мероприятий подпрограммы  будет уточняться по мере внесения изменений в решение о бюджете на очередной финансовый год</w:t>
      </w:r>
      <w:r>
        <w:rPr/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Юрьевецкого муниципального района                          С.М.Добрягин </w:t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6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51:00Z</dcterms:created>
  <dc:creator>Алексей</dc:creator>
  <dc:description/>
  <cp:keywords/>
  <dc:language>en-US</dc:language>
  <cp:lastModifiedBy>Крылова</cp:lastModifiedBy>
  <cp:lastPrinted>2016-08-05T10:15:00Z</cp:lastPrinted>
  <dcterms:modified xsi:type="dcterms:W3CDTF">2020-08-25T11:55:00Z</dcterms:modified>
  <cp:revision>17</cp:revision>
  <dc:subject/>
  <dc:title> Ведомственная целевая программа </dc:title>
</cp:coreProperties>
</file>