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90" w:leader="none"/>
        </w:tabs>
        <w:outlineLvl w:val="0"/>
        <w:rPr>
          <w:b/>
          <w:b/>
          <w:bCs/>
          <w:color w:val="222222"/>
          <w:kern w:val="2"/>
          <w:sz w:val="34"/>
          <w:szCs w:val="34"/>
        </w:rPr>
      </w:pPr>
      <w:r>
        <w:rPr>
          <w:b/>
          <w:bCs/>
          <w:color w:val="222222"/>
          <w:kern w:val="2"/>
          <w:sz w:val="34"/>
          <w:szCs w:val="34"/>
        </w:rPr>
      </w:r>
      <w:bookmarkStart w:id="0" w:name="sub_10000"/>
      <w:bookmarkStart w:id="1" w:name="sub_10"/>
      <w:bookmarkStart w:id="2" w:name="sub_10000"/>
      <w:bookmarkStart w:id="3" w:name="sub_10"/>
    </w:p>
    <w:p>
      <w:pPr>
        <w:pStyle w:val="Normal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АДМИНИСТРАЦИЯ ЮРЬЕВЕЦКОГО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ГО РАЙОН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ВАНОВСКОЙ ОБЛАСТ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6"/>
          <w:szCs w:val="26"/>
          <w:lang w:val="en-US" w:eastAsia="en-US"/>
        </w:rPr>
      </w:pPr>
      <w:r>
        <w:rPr>
          <w:rFonts w:eastAsia="Calibri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rPr>
          <w:rFonts w:eastAsia="Calibri"/>
          <w:b/>
          <w:b/>
          <w:sz w:val="22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т 03.09.2020  № 300</w:t>
      </w:r>
    </w:p>
    <w:p>
      <w:pPr>
        <w:pStyle w:val="Normal"/>
        <w:spacing w:lineRule="auto" w:line="256" w:before="0" w:after="160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г. Юрьевец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Georgia" w:ascii="Georgia" w:hAnsi="Georgia"/>
          <w:color w:val="222222"/>
          <w:kern w:val="2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№ 476 от 09.11.2016 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я Юрьевецкого муниципального района № 476 от 09.11.2016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»</w:t>
      </w:r>
      <w:r>
        <w:rPr>
          <w:b w:val="false"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разделе Паспорт муниципальной программы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троку «Объем ресурсного обеспечения программы» изложить в следующей редакции: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95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ъем ресурсного обеспечения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17 г. – 15 386 253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18 г.-   13 347 473,1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19 г.-   25 087 078,78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20 г. –  95816817,58 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21 г. – 14210164,14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2022 г. – </w:t>
            </w:r>
            <w:r>
              <w:rPr>
                <w:sz w:val="22"/>
              </w:rPr>
              <w:t xml:space="preserve">14039777,45 </w:t>
            </w:r>
            <w:r>
              <w:rPr>
                <w:rFonts w:eastAsia="Calibri"/>
                <w:sz w:val="22"/>
                <w:lang w:eastAsia="en-US"/>
              </w:rPr>
              <w:t>руб.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17 г. – 10 761 726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2018 г. – 10 347 473,10 руб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19 г.-  14 390 223,14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20 г. – 9 815 505,40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21 г. – 11292756,75 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2"/>
                <w:lang w:eastAsia="en-US"/>
              </w:rPr>
              <w:t xml:space="preserve">2022 г. – </w:t>
            </w:r>
            <w:r>
              <w:rPr>
                <w:sz w:val="22"/>
              </w:rPr>
              <w:t xml:space="preserve">10944358,76 </w:t>
            </w:r>
            <w:r>
              <w:rPr>
                <w:rFonts w:eastAsia="Calibri"/>
                <w:sz w:val="22"/>
                <w:lang w:eastAsia="en-US"/>
              </w:rPr>
              <w:t>руб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17 г. – 4 624 527,0. руб.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18 г.-   3 000 000,0 руб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19 г.-   10 696 855,64 руб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7" w:leader="none"/>
              </w:tabs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20 г.-     65240381,59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021 г. –  2917407,39  руб.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>2022 г. –  3 095 418,69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Раздел «Ресурсное обеспечение реализации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В Приложении № 1 к муниципальной программе «Содержание и ремонт автомобильных дорог общего пользования обеспечение безопасности дорожного движения в Юрьевецком городском поселении», подпрограмме «Содержание и ремонт автомобильных дорог общего пользования»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зделе Паспорт подпрограммы строку «Объемы ресурсного обеспечения подпрограммы» изложить </w:t>
      </w:r>
      <w:r>
        <w:rPr/>
        <w:t>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 15 035 286,46 руб.</w:t>
            </w:r>
          </w:p>
          <w:p>
            <w:pPr>
              <w:pStyle w:val="Normal"/>
              <w:rPr/>
            </w:pPr>
            <w:r>
              <w:rPr/>
              <w:t>2018 г.-   13 347 473,10 руб.</w:t>
            </w:r>
          </w:p>
          <w:p>
            <w:pPr>
              <w:pStyle w:val="Normal"/>
              <w:rPr/>
            </w:pPr>
            <w:r>
              <w:rPr/>
              <w:t>2019 г. – 25 087 078,78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0 г.  – 30 576 435,99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15" w:leader="none"/>
              </w:tabs>
              <w:rPr/>
            </w:pPr>
            <w:r>
              <w:rPr/>
              <w:t>2021 г. – 13865164,14 руб.</w:t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022 г. – 13694777,47 руб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10 410759,46 руб.</w:t>
            </w:r>
          </w:p>
          <w:p>
            <w:pPr>
              <w:pStyle w:val="Normal"/>
              <w:rPr/>
            </w:pPr>
            <w:r>
              <w:rPr/>
              <w:t>2018 г. -  10 347 473,10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19 г. -  14 390 223,14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2020 г.  – 9 815 505,40 руб</w:t>
            </w:r>
            <w:r>
              <w:rPr/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1 г. – 10947756,75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022 г. – 10599358,77 руб.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средства областного бюджета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17 г. – 4 624 527,0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18 г. – 3 000 000,0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19 г. – 10 696 855,64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20 г.  – 20 760 930,59 руб.</w:t>
            </w:r>
          </w:p>
          <w:p>
            <w:pPr>
              <w:pStyle w:val="Normal"/>
              <w:shd w:fill="FFFFFF" w:val="clear"/>
              <w:rPr/>
            </w:pPr>
            <w:r>
              <w:rPr/>
              <w:t>- 2021 г. -  2 917 407,39 руб.</w:t>
            </w:r>
          </w:p>
          <w:p>
            <w:pPr>
              <w:pStyle w:val="Normal"/>
              <w:shd w:fill="FFFFFF" w:val="clear"/>
              <w:rPr>
                <w:color w:val="0000FF"/>
              </w:rPr>
            </w:pPr>
            <w:r>
              <w:rPr/>
              <w:t xml:space="preserve">- 2022 г. – 3 095 418,69руб. 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ProTabName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«Сведения о целевых индикаторах (показателях) реализации Подпрограммы» изложить в следующей редакции:</w:t>
      </w:r>
    </w:p>
    <w:p>
      <w:pPr>
        <w:pStyle w:val="ProTabName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ProTabName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585"/>
        <w:gridCol w:w="900"/>
        <w:gridCol w:w="900"/>
        <w:gridCol w:w="900"/>
        <w:gridCol w:w="996"/>
        <w:gridCol w:w="975"/>
        <w:gridCol w:w="900"/>
        <w:gridCol w:w="909"/>
      </w:tblGrid>
      <w:tr>
        <w:trPr>
          <w:trHeight w:val="7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22"/>
              </w:rPr>
              <w:t>№</w:t>
            </w:r>
            <w:r>
              <w:rPr>
                <w:b/>
                <w:sz w:val="22"/>
                <w:lang w:val="en-US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целевого индикатора (показателя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Значения</w:t>
            </w:r>
            <w:r>
              <w:rPr>
                <w:b/>
                <w:sz w:val="22"/>
              </w:rPr>
              <w:t xml:space="preserve"> целевых индикаторов (</w:t>
            </w:r>
            <w:r>
              <w:rPr>
                <w:b/>
                <w:sz w:val="22"/>
                <w:lang w:val="en-US"/>
              </w:rPr>
              <w:t>показателей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>Обща протяженность автомобильных дорог общего пользования местного значения на территории Юрьевецкого городского поселения , соответствующих нормативным требованиям к транспортно-эксплуатационным показателям на 31 декабря отчетного го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,505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,785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>45,997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>Ремонт автомобильных дорог общего поль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>4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>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>Ремонта асфальтобетонного покрытия придомовых территор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>Установка дорожных зна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>Нанесение горизонтальной дорожной размет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Установка автобусных павильонов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подпрограммы» изложить в следующей редакции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849" w:gutter="0" w:header="0" w:top="284" w:footer="709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34"/>
        <w:gridCol w:w="1244"/>
        <w:gridCol w:w="1701"/>
        <w:gridCol w:w="1560"/>
        <w:gridCol w:w="1590"/>
        <w:gridCol w:w="1560"/>
        <w:gridCol w:w="1417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20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1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2</w:t>
            </w:r>
          </w:p>
        </w:tc>
      </w:tr>
      <w:tr>
        <w:trPr>
          <w:trHeight w:val="572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дпрограмма, 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5035286,4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334747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087078,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581681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86516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694777,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юджетные ассигн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5035286,4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34747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087078,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581681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86516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694777,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бюджет Юрьевецкого городского 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0 410 759,4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34747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390223,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 815 50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1094775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599358,7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областной 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6245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696855,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524038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91740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95418,6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020730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405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807063,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 400 639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87176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5000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560223,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Выполнение ремонта автомобильных дорог общего поль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9 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, в том числе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4 624 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298848,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Софинансирование работ за счет средств местного бюджета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01992,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Ремонт автомобильных дорог общего пользования на территории Юрьевецкого городского 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 624 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ыполнение работ по ремонту въезда на «Глазову гору» г.Юрьевец Юрьевецкого муниципального района Ивановской области за счет средств областного бюджета (Областной бюджет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14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514" w:leader="none"/>
              </w:tabs>
              <w:snapToGrid w:val="false"/>
              <w:rPr/>
            </w:pPr>
            <w:r>
              <w:rPr>
                <w:sz w:val="22"/>
              </w:rPr>
              <w:tab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559647,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ыполнение работ по ремонту                          ул. Школьная, г.Юрьевец Юрьевецкого муниципального района Ивановской области (Областной бюджет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72" w:leader="none"/>
              </w:tabs>
              <w:snapToGrid w:val="false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137208,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6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600" w:leader="none"/>
              </w:tabs>
              <w:snapToGrid w:val="false"/>
              <w:rPr/>
            </w:pPr>
            <w:r>
              <w:rPr>
                <w:sz w:val="22"/>
              </w:rPr>
              <w:tab/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ab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0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702" w:leader="none"/>
              </w:tabs>
              <w:snapToGrid w:val="false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 459 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07095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58335,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Выполнение работ по ремонту участка автомобильной дороги  ул. Нахимова примыкания от   ул. Школьная г.Юрьевец Юрьевецкого муниципального район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70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59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Софинансирование работ за счет средств местного бюдж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422 924,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.1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бластной бюдже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hd w:fill="FFFFFF" w:val="clear"/>
              </w:rPr>
              <w:t xml:space="preserve">   </w:t>
            </w:r>
            <w:r>
              <w:rPr>
                <w:sz w:val="22"/>
                <w:shd w:fill="FFFFFF" w:val="clear"/>
              </w:rPr>
              <w:t>3 036 08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Выполнение мероприятий по содержанию автомобильных дорог Юрьевецкого городского посел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7095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58335,47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финансирование работ за счет средств местного бюдж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354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2916,77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бластной бюдже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1740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95418,69</w:t>
            </w:r>
          </w:p>
        </w:tc>
      </w:tr>
      <w:tr>
        <w:trPr>
          <w:trHeight w:val="41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Финансовое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еспечение дорожной деятельности на автомобильных дорогах общего пользования местного знач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220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емонт автомобильной дороги общего пользования местного значения города Юрьевец по улице 25 Октябр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 724 8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емонт автомобильной дороги общего пользования местного значения города Юрьевец по улице Советска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 540 8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емонт автомобильной дороги общего пользования местного значения города Юрьевец по улице Интернациональна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103 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монт автомобильной дороги общего пользования местного значения города Юрьевец по улице 40 лет ВЛКС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 834 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5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бластной бюдже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220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ыполнение мероприятий по заготовке противогололедных материа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 500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0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005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046 90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485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2194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2194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35941,9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20943,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" w:firstLine="180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у Юрьевецкого муниципального района на проведение работ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у Юрьевецкого муниципального района на софинансирование расходов на 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78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бюджет Юрьевецкого городского по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78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.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монт улично-дорожной сети г.Юрьевец ул. Фурмано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78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3 39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.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09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.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 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.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емонт улично-дорожной сети г.Юрьевец ул. 25-е Октябр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9 01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.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монт улично-дорожной сети г.Юрьевец ул. 40 лет ВЛКС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8 34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ссигнования на реализацию мероприятий подпрограммы, уточняются по мере внесения изменений в решение о бюджете Юрьевецкого городского поселения на текущий финансовый год и на планов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Порядок предоставления и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 и Методика расчета размера иных межбюджетных трансфертов утверждены Постановлением администрации Юрьевецкого муниципального района от 14.06.2018 № 235 «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».</w:t>
      </w:r>
    </w:p>
    <w:p>
      <w:pPr>
        <w:pStyle w:val="Style20"/>
        <w:ind w:left="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0"/>
        <w:ind w:left="0" w:hanging="0"/>
        <w:jc w:val="both"/>
        <w:rPr>
          <w:rFonts w:eastAsia="Calibri"/>
          <w:sz w:val="22"/>
          <w:szCs w:val="22"/>
          <w:lang w:eastAsia="ar-SA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Разместить</w:t>
      </w:r>
      <w:r>
        <w:rPr>
          <w:sz w:val="28"/>
          <w:szCs w:val="28"/>
        </w:rPr>
        <w:t xml:space="preserve"> настоящее постановление </w:t>
      </w:r>
      <w:r>
        <w:rPr>
          <w:rFonts w:eastAsia="Calibri"/>
          <w:sz w:val="28"/>
          <w:szCs w:val="28"/>
          <w:lang w:eastAsia="en-US"/>
        </w:rPr>
        <w:t xml:space="preserve">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 «юрьевец-официальный.рф»</w:t>
      </w:r>
      <w:r>
        <w:rPr>
          <w:rFonts w:eastAsia="Calibri"/>
          <w:sz w:val="22"/>
          <w:szCs w:val="22"/>
          <w:lang w:eastAsia="ar-SA"/>
        </w:rPr>
        <w:t>.</w:t>
      </w:r>
    </w:p>
    <w:p>
      <w:pPr>
        <w:pStyle w:val="Style20"/>
        <w:ind w:left="0" w:hanging="0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обрягина С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ind w:left="66" w:hanging="66"/>
        <w:rPr/>
      </w:pPr>
      <w:bookmarkStart w:id="4" w:name="sub_10000"/>
      <w:bookmarkStart w:id="5" w:name="sub_10"/>
      <w:r>
        <w:rPr>
          <w:b/>
          <w:sz w:val="28"/>
          <w:szCs w:val="28"/>
        </w:rPr>
        <w:t>муниципального района                                                        Тимошенко Ю.И.</w:t>
      </w:r>
      <w:bookmarkEnd w:id="4"/>
      <w:bookmarkEnd w:id="5"/>
    </w:p>
    <w:sectPr>
      <w:footerReference w:type="default" r:id="rId5"/>
      <w:footerReference w:type="first" r:id="rId6"/>
      <w:type w:val="nextPage"/>
      <w:pgSz w:orient="landscape" w:w="16838" w:h="11906"/>
      <w:pgMar w:left="1276" w:right="284" w:gutter="0" w:header="0" w:top="1276" w:footer="709" w:bottom="8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04:00Z</dcterms:created>
  <dc:creator>User</dc:creator>
  <dc:description/>
  <cp:keywords/>
  <dc:language>en-US</dc:language>
  <cp:lastModifiedBy>Елена</cp:lastModifiedBy>
  <cp:lastPrinted>2020-07-27T16:16:00Z</cp:lastPrinted>
  <dcterms:modified xsi:type="dcterms:W3CDTF">2020-10-07T09:04:00Z</dcterms:modified>
  <cp:revision>2</cp:revision>
  <dc:subject/>
  <dc:title>АДМИНИСТРАЦИЯ ЮРЬЕВЕЦКОГО ГОРОДСКОГО ПОСЕЛЕНИЯ ЮРЬЕВЕЦКОГО МУНИЦИПАЛЬНОГО РАЙОНА ИВАНОВСКОЙ ОБЛАСТИ</dc:title>
</cp:coreProperties>
</file>