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23.10.2020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361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09.11.2016 № 478 «Об утверждении муниципальной программы Юрьевецкого городского поселения «</w:t>
      </w:r>
      <w:r>
        <w:rPr>
          <w:rFonts w:cs="Times New Roman" w:ascii="Times New Roman" w:hAnsi="Times New Roman"/>
          <w:b/>
          <w:sz w:val="28"/>
          <w:szCs w:val="28"/>
        </w:rPr>
        <w:t>Организация и осуществление мероприятий по работе с детьми и молодежью в Юрьевецком городском поселени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целях приведения нормативного правового акта в соответствие с Решением Совета Юрьевецкого городского поселения от 26.12.2019 №57 «О бюджете Юрьевецкого городского поселения на 2020 год и на плановый период 2021 и 2022 годов» и подготовкой проекта бюджета Юрьевецкого городского поселения на 2021 год и на плановый период 2022 и 2023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Юрьевецкого муниципального района от 09.11.2016 № 478 «Об утверждении муниципальной программы Юрьевецкого городского поселения «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работе с детьми и молодежью в Юрьевецком городском поселении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 Постановлению изложить в новой редакции, согласно Приложения№1 к настоящему Постановлению.</w:t>
      </w:r>
    </w:p>
    <w:p>
      <w:pPr>
        <w:pStyle w:val="Style16"/>
        <w:ind w:left="0" w:firstLine="708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</w:t>
      </w:r>
      <w:r>
        <w:rPr>
          <w:rFonts w:eastAsia="Calibri" w:cs="Times New Roman" w:ascii="Times New Roman" w:hAnsi="Times New Roman"/>
          <w:sz w:val="28"/>
          <w:szCs w:val="28"/>
        </w:rPr>
        <w:t xml:space="preserve">астью 7 статьи 37 Устава Юрьевецкого городского посе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Юрьевец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Юрьевецкого муниципального района               С.В.Жубаркин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_</w:t>
      </w:r>
      <w:r>
        <w:rPr>
          <w:rFonts w:cs="Times New Roman" w:ascii="Times New Roman" w:hAnsi="Times New Roman"/>
          <w:sz w:val="24"/>
          <w:szCs w:val="24"/>
          <w:u w:val="single"/>
        </w:rPr>
        <w:t>23.10.2020</w:t>
      </w:r>
      <w:r>
        <w:rPr>
          <w:rFonts w:cs="Times New Roman" w:ascii="Times New Roman" w:hAnsi="Times New Roman"/>
          <w:sz w:val="24"/>
          <w:szCs w:val="24"/>
        </w:rPr>
        <w:t xml:space="preserve"> №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61   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__</w:t>
      </w:r>
      <w:r>
        <w:rPr>
          <w:rFonts w:cs="Times New Roman" w:ascii="Times New Roman" w:hAnsi="Times New Roman"/>
          <w:sz w:val="24"/>
          <w:szCs w:val="24"/>
          <w:u w:val="single"/>
        </w:rPr>
        <w:t>09.11.2016</w:t>
      </w:r>
      <w:r>
        <w:rPr>
          <w:rFonts w:cs="Times New Roman" w:ascii="Times New Roman" w:hAnsi="Times New Roman"/>
          <w:sz w:val="24"/>
          <w:szCs w:val="24"/>
        </w:rPr>
        <w:t>__ №__</w:t>
      </w:r>
      <w:r>
        <w:rPr>
          <w:rFonts w:cs="Times New Roman" w:ascii="Times New Roman" w:hAnsi="Times New Roman"/>
          <w:sz w:val="24"/>
          <w:szCs w:val="24"/>
          <w:u w:val="single"/>
        </w:rPr>
        <w:t>478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271"/>
      </w:tblGrid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работе с детьми и молодежью в Юрьевецком городском поселении"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3 гг.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Комитета по делам молодежи, культуры и спорта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деятельности детских и молодежных общественных объединений и социальных инициатив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деятельности детских и молодежных общественных объединений и социальных инициати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спитание гражданственности и патриотизма молодежи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молодежи к участию в проведении государственных праздников и памятных да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дение общегородских молодежных мероприятий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общегородских молодежных мероприятий». 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мероприятий, проведенных администрацией Юрьевецкого городского поселения в сфере работы с детьми и молодеж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роведения в городе Юрьевце всероссийского молодежного фестива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гражданственности и патриотизма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знаваемости и улучшение имиджа города Юрьевца сред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событийного молодеж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информационных сообщений в С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оциальных связей активной молодежи города Юрьевца с молодежью из других гор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нятости и трудоустройства молодежи в свободное от учебы время.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асходов на реализацию программы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675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39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39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385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385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5475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449000,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Цели и ожидаемые результаты реализации программы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актической работы в сфере молодежной политики были определены основные направления рабо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деятельности детских и молодежных общественных объединений и социальных инициати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движения молодежных  фестивалей в городе Юрьевц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воспитание гражданственности и патриотизма молодеж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щегородских молодежных праздничных мероприя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нятости и трудоустройства молодежи в свободное от учебы врем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будут достигнуты следующи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увеличится число молодых людей, активно включенных в социально-культурную жизнь го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величится число мероприятий, проведенных  в сфере работы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будет организован и проведен всероссийский молодежный фестивал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высится узнаваемость и улучшится имиджа города Юрьевца среди молодеж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активизируется событийный молодежный туриз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высится инвестиционная привлекательность го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величится число информационных сообщений в С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ятся социальные связи активной молодежи города Юрьевца с молодежью из других городов.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90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00"/>
        <w:gridCol w:w="660"/>
        <w:gridCol w:w="770"/>
        <w:gridCol w:w="770"/>
        <w:gridCol w:w="770"/>
        <w:gridCol w:w="880"/>
        <w:gridCol w:w="870"/>
        <w:gridCol w:w="780"/>
        <w:gridCol w:w="780"/>
        <w:gridCol w:w="760"/>
      </w:tblGrid>
      <w:tr>
        <w:trPr>
          <w:trHeight w:val="53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ие общегородских молодежных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есурсное обеспечение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98"/>
        <w:gridCol w:w="1099"/>
        <w:gridCol w:w="1099"/>
        <w:gridCol w:w="1099"/>
        <w:gridCol w:w="993"/>
        <w:gridCol w:w="991"/>
        <w:gridCol w:w="1099"/>
        <w:gridCol w:w="109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00</w:t>
            </w:r>
          </w:p>
        </w:tc>
      </w:tr>
      <w:tr>
        <w:trPr/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0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деятельности детских и молодежных общественных объединений и социальных инициатив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Воспитание гражданственности и патриотизма молодежи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ведение общегородских молодежных мероприятий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0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иложение № 1</w:t>
      </w:r>
    </w:p>
    <w:p>
      <w:pPr>
        <w:pStyle w:val="Normal"/>
        <w:snapToGrid w:val="false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к программе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napToGrid w:val="false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 «Поддержка деятельности детских и молодежных общественных объединений и социальных инициатив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0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ка деятельности детских и молодежных общественных объединений и социальных инициатив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3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детских и молодежных общественных объединений и социальных инициатив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спорта, культуры и туризм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мероприятий, проведенных в сфере работы с детьми и молодеж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знаваемости и улучшение имиджа города Юрьевца сред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оциальных связей активной молодежи города Юрьевец с молодежью из других городов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1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55 5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21 5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0,0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155 500,0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155 500,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2. 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1023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46"/>
        <w:gridCol w:w="880"/>
        <w:gridCol w:w="880"/>
        <w:gridCol w:w="880"/>
        <w:gridCol w:w="880"/>
        <w:gridCol w:w="880"/>
        <w:gridCol w:w="765"/>
        <w:gridCol w:w="780"/>
        <w:gridCol w:w="795"/>
        <w:gridCol w:w="884"/>
      </w:tblGrid>
      <w:tr>
        <w:trPr>
          <w:trHeight w:val="53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8" w:firstLine="4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8" w:firstLine="4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8" w:firstLine="4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8" w:firstLine="4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8" w:firstLine="4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ие общегородских молодежных праздничных мероприят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мероприятием Подпрограммы является поддержка деятельности детских и молодежных общественных объединений и социальных инициатив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851"/>
        <w:gridCol w:w="797"/>
        <w:gridCol w:w="1335"/>
        <w:gridCol w:w="1463"/>
        <w:gridCol w:w="2908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держка деятельности детских и молодежных общественных объединений и социальных инициати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знаваемости и улучшение имиджа города Юрьевц среди молодеж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молодых людей, активно включенных в социально-культурную жизнь горо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мероприятий, проведенных в сфере работы с детьми и молодежь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проведение общегородских молодежных праздничных мероприятий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/>
        <w:t>4. Ресурсное обеспечение подпрограммы</w:t>
      </w:r>
    </w:p>
    <w:tbl>
      <w:tblPr>
        <w:tblW w:w="5450" w:type="pct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06"/>
        <w:gridCol w:w="975"/>
        <w:gridCol w:w="1148"/>
        <w:gridCol w:w="1137"/>
        <w:gridCol w:w="1001"/>
        <w:gridCol w:w="1089"/>
        <w:gridCol w:w="1089"/>
        <w:gridCol w:w="1003"/>
      </w:tblGrid>
      <w:tr>
        <w:trPr>
          <w:trHeight w:val="6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>
          <w:trHeight w:val="8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ддержка деятельности детских и молодежных общественных объединений и социальных инициатив» всего: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</w:t>
            </w:r>
          </w:p>
        </w:tc>
      </w:tr>
      <w:tr>
        <w:trPr>
          <w:trHeight w:val="3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</w:t>
            </w:r>
          </w:p>
        </w:tc>
      </w:tr>
      <w:tr>
        <w:trPr>
          <w:trHeight w:val="34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</w:t>
            </w:r>
          </w:p>
        </w:tc>
      </w:tr>
      <w:tr>
        <w:trPr>
          <w:trHeight w:val="4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ых ак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молодежных мероприятиях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талантливой молодеж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поддержку деятельности детских и молодежных объединений и социальных инициатив на территории Юрьевецкого городского по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snapToGrid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грамме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подпрограммы «Воспитание гражданственности и патриотизма молодежи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0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гражданственности и патриотизма молодежи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3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олодежи к участию в проведении государственных праздников и памятных дат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спорта, культуры и туризм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гражданственности и патриотизма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о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оциальных связей активной молодежи города Юрьевца с молодежью из других городов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за счет бюджета Юрьевецкого городского поселения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50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7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7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57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– 57000,0 руб.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2. 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1023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96"/>
        <w:gridCol w:w="660"/>
        <w:gridCol w:w="880"/>
        <w:gridCol w:w="770"/>
        <w:gridCol w:w="880"/>
        <w:gridCol w:w="880"/>
        <w:gridCol w:w="770"/>
        <w:gridCol w:w="765"/>
        <w:gridCol w:w="780"/>
        <w:gridCol w:w="765"/>
      </w:tblGrid>
      <w:tr>
        <w:trPr>
          <w:trHeight w:val="53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ия целевых индикаторов (показателей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нных общегородских молодежных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м мероприятием Подпрограммы является привлечение молодежи к участию в проведении государственных праздников и памятных дат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921"/>
        <w:gridCol w:w="819"/>
        <w:gridCol w:w="1487"/>
        <w:gridCol w:w="1826"/>
        <w:gridCol w:w="2768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молодежи к участию в проведении государственных праздников и памятных д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знаваемости и улучшение имиджа города Юрьевц среди молодеж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молодых людей, активно включенных в социально-культурную жизнь город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мероприятий, проведенных в сфере работы с детьми и молодежь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проведение общегородских молодежных праздничных мероприят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одпрограммы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45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49"/>
        <w:gridCol w:w="1128"/>
        <w:gridCol w:w="1127"/>
        <w:gridCol w:w="1130"/>
        <w:gridCol w:w="1132"/>
        <w:gridCol w:w="1132"/>
        <w:gridCol w:w="893"/>
        <w:gridCol w:w="971"/>
      </w:tblGrid>
      <w:tr>
        <w:trPr>
          <w:trHeight w:val="4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и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9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Воспитание гражданственности и патриотизма» 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ых акций к государственным праздникам и памятным дата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г. Юрьевца в межрегиональной экспедиции «Долина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оржественных проводов юношей в ряды вооруженных си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развитие движения молодежных фестивалей в г.Юрьеве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4"/>
          <w:szCs w:val="28"/>
        </w:rPr>
        <w:t>Приложение № 3</w:t>
      </w:r>
    </w:p>
    <w:p>
      <w:pPr>
        <w:pStyle w:val="Normal"/>
        <w:snapToGrid w:val="false"/>
        <w:spacing w:before="0" w:after="0"/>
        <w:ind w:left="3686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к программе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napToGrid w:val="false"/>
        <w:spacing w:before="0" w:after="0"/>
        <w:ind w:left="3686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 Паспорт подпрограммы «Проведение общегородских молодежных мероприятий»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6509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щегородских молодежных мероприятий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3 гг. 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щегородских молодежных мероприятий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знаваемости и улучшение имиджа города Юрьевца сред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событийного молодеж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информационных сообщений в С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оциальных связей активной молодежи города Юрьевца с молодежью из других городов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  286 5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77 5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11 5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385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385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335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236 500,0 руб.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2. 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90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56"/>
        <w:gridCol w:w="660"/>
        <w:gridCol w:w="880"/>
        <w:gridCol w:w="770"/>
        <w:gridCol w:w="770"/>
        <w:gridCol w:w="770"/>
        <w:gridCol w:w="870"/>
        <w:gridCol w:w="885"/>
        <w:gridCol w:w="765"/>
        <w:gridCol w:w="890"/>
      </w:tblGrid>
      <w:tr>
        <w:trPr>
          <w:trHeight w:val="53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2"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ия целевых индикаторов (показателей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ие общегородских молодежных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 мероприятием Подпрограммы является проведение общегородских молодежны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06"/>
        <w:gridCol w:w="859"/>
        <w:gridCol w:w="1807"/>
        <w:gridCol w:w="1822"/>
        <w:gridCol w:w="201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5" w:firstLine="217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молодежи к участию в проведении государственных праздников и памятных д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12" w:hanging="11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знаваемости и улучшение имиджа города Юрьевц среди молодеж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молодых людей, активно включенных в социально-культурную жизнь горо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мероприятий, проведенных в сфере работы с детьми и молодежь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проведение общегородских молодежных праздничных мероприят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50" w:type="pct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06"/>
        <w:gridCol w:w="1055"/>
        <w:gridCol w:w="1061"/>
        <w:gridCol w:w="1061"/>
        <w:gridCol w:w="1060"/>
        <w:gridCol w:w="1053"/>
        <w:gridCol w:w="1053"/>
        <w:gridCol w:w="104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ведение общегородских молодежных мероприятий» 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щегородских мероприят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проведение молодежных мероприятий на территории г.Юрьеве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500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left="439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26:00Z</dcterms:created>
  <dc:creator>MOLODIG</dc:creator>
  <dc:description/>
  <cp:keywords/>
  <dc:language>en-US</dc:language>
  <cp:lastModifiedBy>Крылова</cp:lastModifiedBy>
  <cp:lastPrinted>2017-12-04T11:16:00Z</cp:lastPrinted>
  <dcterms:modified xsi:type="dcterms:W3CDTF">2020-11-09T12:38:00Z</dcterms:modified>
  <cp:revision>5</cp:revision>
  <dc:subject/>
  <dc:title>АДМИНИСТРАЦИЯ ЮРЬЕВЕЦКОГО ГОРОДСКОГО ПОСЕЛЕНИЯ ЮРЬЕВЕЦКОГО МУНИЦИПАЛЬНОГО РАЙОНА</dc:title>
</cp:coreProperties>
</file>