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drawing>
          <wp:inline distT="0" distB="0" distL="0" distR="0">
            <wp:extent cx="53213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ЕВЕЦ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3.09.2020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319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. Юрьев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 внесении изменений в постановление администрации Юрьевецкого муниципального района от 18.01.2012 №06 «О системе оплаты труда  работников образовательных учреждений сферы культуры Юрьевецкого</w:t>
      </w:r>
      <w:r>
        <w:rPr>
          <w:rStyle w:val="Emphasis"/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34 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14.08.2020 № 279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 администрация Юрьевецкого муниципального район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Юрьевецкого муниципального района от 18.01.2012 № 06 «О  системе оплаты труда работников муниципальных образовательных учреждений сферы культуры Юрьевецкого муниципального района»: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ложению об оплате труда работников муниципальных образовательных учреждений сферы культуры Юрьевецкого муниципального района изложить в новой редакции, согласно Приложения к настоящему постановлению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м образовательным учреждениям сферы культуры Юрьевецкого муниципального района внести необходимые изменения в действующие локальные нормативные акты, коллективные и трудовые договора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распространяется  на  правоотношения,  возникшие с 01.10.2020  года.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евецкого муниципального района</w:t>
        <w:tab/>
        <w:t xml:space="preserve">                       Ю.И.Тимошенко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                                                     </w:t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 постановлению администраци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3.09.2020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31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8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-8"/>
          <w:sz w:val="28"/>
          <w:szCs w:val="28"/>
          <w:lang w:bidi="zxx"/>
        </w:rPr>
        <w:t>Приложение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765" w:hanging="0"/>
        <w:jc w:val="right"/>
        <w:rPr/>
      </w:pPr>
      <w:r>
        <w:rPr>
          <w:b w:val="false"/>
          <w:sz w:val="28"/>
          <w:szCs w:val="28"/>
          <w:lang w:bidi="zxx"/>
        </w:rPr>
        <w:t xml:space="preserve">к положению </w:t>
      </w:r>
      <w:r>
        <w:rPr>
          <w:b w:val="false"/>
          <w:sz w:val="28"/>
          <w:szCs w:val="28"/>
        </w:rPr>
        <w:t xml:space="preserve">об оплате труда работников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76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образовательных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76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чреждения сферы культур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765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Юрьевецкого муниципального район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еры минимальных окладов (должностных окладов), став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аботной  платы  по профессиональным квалификацион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уппам и квалификационным уровням работников культуры,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кусства  и кинематограф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31.08.2007 № 57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фессиональных квалификационных групп должностей работников культур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а и кинематографии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7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402"/>
        <w:gridCol w:w="2340"/>
        <w:gridCol w:w="1770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ышающий коэффициент по занимаемой долж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мальный оклад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ублях</w:t>
            </w:r>
          </w:p>
        </w:tc>
      </w:tr>
      <w:tr>
        <w:trPr>
          <w:trHeight w:val="156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Профессиональная квалификационная группа "Должности работников культуры, искусства и кинематографии среднего зве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костюмерной; руководитель музыкальной части дискотеки; аккомпаниатор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  <w:p>
            <w:pPr>
              <w:pStyle w:val="ConsPlus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– 1,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–1,1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 –1,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атегории – 1,0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категории- 1,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 -1,0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</w:t>
            </w:r>
          </w:p>
        </w:tc>
      </w:tr>
      <w:tr>
        <w:trPr>
          <w:trHeight w:val="35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Профессиональная квалификационная группа "Должности работников культуры, искусства и кинематографии ведущего зве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; библиограф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– 1,25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– 1,2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й категории–1,1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категории  – 1,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категории – 1,05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ей категории –1,03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 -1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8</w:t>
            </w:r>
          </w:p>
        </w:tc>
      </w:tr>
      <w:tr>
        <w:trPr>
          <w:trHeight w:val="169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Профессиональная</w:t>
              <w:br/>
              <w:t xml:space="preserve">квалификационная   </w:t>
              <w:br/>
              <w:t>группа   "Должности</w:t>
              <w:br/>
              <w:t xml:space="preserve">руководящего       </w:t>
              <w:br/>
              <w:t>состава  учреждений</w:t>
              <w:br/>
              <w:t>культуры, искусства</w:t>
              <w:br/>
              <w:t xml:space="preserve">и кинематографии"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мейстер-постановщик;</w:t>
              <w:br/>
              <w:t>режиссер,  (балетмейстер,</w:t>
              <w:br/>
              <w:t xml:space="preserve">хормейстер, дирижер)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-1,25;          </w:t>
              <w:br/>
              <w:t xml:space="preserve">высшей категории-1,15;          </w:t>
              <w:br/>
              <w:t xml:space="preserve">первой категории - 1,1;                  второй категории - 1,05;          </w:t>
              <w:br/>
              <w:t xml:space="preserve">без категории- 1,0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меры минимальных окладов (должностных окладов), </w:t>
      </w:r>
    </w:p>
    <w:p>
      <w:pPr>
        <w:pStyle w:val="Normal"/>
        <w:autoSpaceDE w:val="false"/>
        <w:spacing w:lineRule="auto" w:line="240" w:before="0" w:after="0"/>
        <w:ind w:left="75" w:hanging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тавок </w:t>
      </w:r>
      <w:r>
        <w:rPr>
          <w:rFonts w:cs="Times New Roman" w:ascii="Times New Roman" w:hAnsi="Times New Roman"/>
          <w:b/>
          <w:sz w:val="24"/>
          <w:szCs w:val="24"/>
        </w:rPr>
        <w:t>заработной платы  по профессиональным квалификационны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м и квалификационным уровням  общеотраслевых должностей руководителей, специалистов и служащ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каз Министерства здравоохранения и социального развития Российской Федерации от 29.05.2008 № 247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Об утверждении профессиональных квалификационных групп  общеотраслевых должностей  руководителей, специалистов и служащих»)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71"/>
        <w:gridCol w:w="1764"/>
        <w:gridCol w:w="1984"/>
        <w:gridCol w:w="1135"/>
      </w:tblGrid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</w:t>
              <w:br/>
              <w:t>квалификационная</w:t>
              <w:br/>
              <w:t>группа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ающий </w:t>
              <w:br/>
              <w:t>коэффициент</w:t>
              <w:br/>
              <w:t xml:space="preserve">по     </w:t>
              <w:br/>
              <w:t xml:space="preserve">занимаемой </w:t>
              <w:br/>
              <w:t>должн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  <w:br/>
              <w:t xml:space="preserve">оклад   </w:t>
              <w:br/>
              <w:t>в рублях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ая</w:t>
              <w:br/>
              <w:t>квалификационная</w:t>
              <w:br/>
              <w:t xml:space="preserve">группа          </w:t>
              <w:br/>
              <w:t xml:space="preserve">"Общеотраслевые </w:t>
              <w:br/>
              <w:t xml:space="preserve">должности       </w:t>
              <w:br/>
              <w:t>служащих первого</w:t>
              <w:br/>
              <w:t xml:space="preserve">уровня"        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  по   общежитию;</w:t>
              <w:br/>
              <w:t xml:space="preserve">делопроизводитель;       </w:t>
              <w:br/>
              <w:t>комендант;    машинистка;</w:t>
              <w:br/>
              <w:t xml:space="preserve">секретарь;               </w:t>
              <w:br/>
              <w:t xml:space="preserve">секретарь-машинистка;    </w:t>
              <w:br/>
              <w:t>секретарь-стенографистка;</w:t>
              <w:br/>
              <w:t xml:space="preserve">статистик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 xml:space="preserve">устанавливаться          </w:t>
              <w:br/>
              <w:t>производное   должностное</w:t>
              <w:br/>
              <w:t xml:space="preserve">наименование "старший"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ая</w:t>
              <w:br/>
              <w:t>квалификационная</w:t>
              <w:br/>
              <w:t xml:space="preserve">группа          </w:t>
              <w:br/>
              <w:t xml:space="preserve">"Общеотраслевые </w:t>
              <w:br/>
              <w:t xml:space="preserve">должности       </w:t>
              <w:br/>
              <w:t>служащих второго</w:t>
              <w:br/>
              <w:t xml:space="preserve">уровня"        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;  инспектор</w:t>
              <w:br/>
              <w:t>по   кадрам;    секретарь</w:t>
              <w:br/>
              <w:t>руководителя;     техник;</w:t>
              <w:br/>
              <w:t>техник     по      труду;</w:t>
              <w:br/>
              <w:t xml:space="preserve">техник-программист;      </w:t>
              <w:br/>
              <w:t xml:space="preserve">художник 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5</w:t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машинописным</w:t>
              <w:br/>
              <w:t>бюро; заведующий архивом;</w:t>
              <w:br/>
              <w:t>заведующий   канцелярией;</w:t>
              <w:br/>
              <w:t xml:space="preserve">заведующий               </w:t>
              <w:br/>
              <w:t>копировально-множительным</w:t>
              <w:br/>
              <w:t>бюро; заведующий складом;</w:t>
              <w:br/>
              <w:t xml:space="preserve">заведующий               </w:t>
              <w:br/>
              <w:t xml:space="preserve">фотолабораторией;        </w:t>
              <w:br/>
              <w:t>заведующий    хозяйством.</w:t>
              <w:br/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 xml:space="preserve">устанавливаться          </w:t>
              <w:br/>
              <w:t>производное   должностное</w:t>
              <w:br/>
              <w:t>наименование   "старший".</w:t>
              <w:br/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>устанавливаться        II</w:t>
              <w:br/>
              <w:t xml:space="preserve">внутридолжностная        </w:t>
              <w:br/>
              <w:t xml:space="preserve">категория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 общежитием.</w:t>
              <w:br/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>устанавливаться         I</w:t>
              <w:br/>
              <w:t xml:space="preserve">внутридолжностная        </w:t>
              <w:br/>
              <w:t xml:space="preserve">категория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к.                 </w:t>
              <w:br/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 xml:space="preserve">устанавливаться          </w:t>
              <w:br/>
              <w:t>производное   должностное</w:t>
              <w:br/>
              <w:t xml:space="preserve">наименование "ведущий"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 (заведующий)</w:t>
              <w:br/>
              <w:t>мастерской;     начальник</w:t>
              <w:br/>
              <w:t xml:space="preserve">гаража   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ая</w:t>
              <w:br/>
              <w:t>квалификационная</w:t>
              <w:br/>
              <w:t xml:space="preserve">группа          </w:t>
              <w:br/>
              <w:t xml:space="preserve">"Общеотраслевые </w:t>
              <w:br/>
              <w:t xml:space="preserve">должности       </w:t>
              <w:br/>
              <w:t xml:space="preserve">служащих        </w:t>
              <w:br/>
              <w:t>третьего уровня"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;  документовед;</w:t>
              <w:br/>
              <w:t xml:space="preserve">инженер;                 </w:t>
              <w:br/>
              <w:t>инженер-лаборант; инженер</w:t>
              <w:br/>
              <w:t>по   организации   труда;</w:t>
              <w:br/>
              <w:t>инженер по охране  труда;</w:t>
              <w:br/>
              <w:t xml:space="preserve">инженер-программист      </w:t>
              <w:br/>
              <w:t xml:space="preserve">(программист);           </w:t>
              <w:br/>
              <w:t xml:space="preserve">инженер-энергетик        </w:t>
              <w:br/>
              <w:t>(энергетик);    психолог;</w:t>
              <w:br/>
              <w:t>социолог;  специалист  по</w:t>
              <w:br/>
              <w:t>кадрам;        экономист;</w:t>
              <w:br/>
              <w:t>экономист              по</w:t>
              <w:br/>
              <w:t>бухгалтерскому  учету   и</w:t>
              <w:br/>
              <w:t>анализу     хозяйственной</w:t>
              <w:br/>
              <w:t>деятельности;   экономист</w:t>
              <w:br/>
              <w:t>по  труду;  экономист  по</w:t>
              <w:br/>
              <w:t>финансовой        работе;</w:t>
              <w:br/>
              <w:t xml:space="preserve">эксперт; юрисконсульт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95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>устанавливаться        II</w:t>
              <w:br/>
              <w:t xml:space="preserve">внутридолжностная        </w:t>
              <w:br/>
              <w:t xml:space="preserve">категория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 служащих</w:t>
              <w:br/>
              <w:t>первого квалификационного</w:t>
              <w:br/>
              <w:t>уровня, по которым  может</w:t>
              <w:br/>
              <w:t>устанавливаться         I</w:t>
              <w:br/>
              <w:t xml:space="preserve">внутридолжностная        </w:t>
              <w:br/>
              <w:t xml:space="preserve">категория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       служащих</w:t>
              <w:br/>
              <w:t>первого квалификационного</w:t>
              <w:br/>
              <w:t>уровня,    по     которым</w:t>
              <w:br/>
              <w:t xml:space="preserve">устанавливается          </w:t>
              <w:br/>
              <w:t>производное   должностное</w:t>
              <w:br/>
              <w:t xml:space="preserve">наименование "ведущий"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 специалисты:   в</w:t>
              <w:br/>
              <w:t>отделах,      отделениях,</w:t>
              <w:br/>
              <w:t>лабораториях, мастерских,</w:t>
              <w:br/>
              <w:t>заместитель      главного</w:t>
              <w:br/>
              <w:t xml:space="preserve">бухгалтера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ессиональная</w:t>
              <w:br/>
              <w:t>квалификационная</w:t>
              <w:br/>
              <w:t xml:space="preserve">группа          </w:t>
              <w:br/>
              <w:t xml:space="preserve">"Общеотраслевые </w:t>
              <w:br/>
              <w:t xml:space="preserve">должности       </w:t>
              <w:br/>
              <w:t xml:space="preserve">служащих        </w:t>
              <w:br/>
              <w:t xml:space="preserve">четвертого      </w:t>
              <w:br/>
              <w:t xml:space="preserve">уровня"        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 кадров</w:t>
              <w:br/>
              <w:t>(спецотдела    и    др.);</w:t>
              <w:br/>
              <w:t>начальник    юридического</w:t>
              <w:br/>
              <w:t xml:space="preserve">отдела       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5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&lt;*&gt; (диспетчер)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     (начальник,</w:t>
              <w:br/>
              <w:t>заведующий)      филиала,</w:t>
              <w:br/>
              <w:t>другого     обособленного</w:t>
              <w:br/>
              <w:t xml:space="preserve">структурного             </w:t>
              <w:br/>
              <w:t xml:space="preserve">подразделения           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- - - - - - - - - - - - - - - - - - - - - - - - - - </w:t>
      </w:r>
    </w:p>
    <w:p>
      <w:pPr>
        <w:pStyle w:val="Normal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&lt;*&gt; З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"главный" возлагается на руководителя или заместителя руководителя организации.</w:t>
      </w:r>
    </w:p>
    <w:p>
      <w:pPr>
        <w:pStyle w:val="Normal"/>
        <w:autoSpaceDE w:val="false"/>
        <w:spacing w:lineRule="auto" w:line="240" w:before="0" w:after="0"/>
        <w:ind w:left="75" w:hanging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.3. Размеры  минимальных окладов (должностных окладов), ставок заработной платы по профессиональным квалификационным группам и квалификационным уровням работников муниципальных образовательных учреждений сферы культуры Юрьевец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75" w:hanging="0"/>
        <w:jc w:val="center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 от 05.05.2008 № 216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офессиональных квалификационных групп   должностей  работников образования»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28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3235"/>
        <w:gridCol w:w="1584"/>
        <w:gridCol w:w="1985"/>
        <w:gridCol w:w="1134"/>
      </w:tblGrid>
      <w:tr>
        <w:trPr>
          <w:trHeight w:val="720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ональная    </w:t>
              <w:br/>
              <w:t>квалификационная группа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ающий </w:t>
              <w:br/>
              <w:t>коэффициент</w:t>
              <w:br/>
              <w:t xml:space="preserve">по     </w:t>
              <w:br/>
              <w:t xml:space="preserve">занимаемой </w:t>
              <w:br/>
              <w:t>дол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  <w:br/>
              <w:t xml:space="preserve">оклад   </w:t>
              <w:br/>
              <w:t>в рублях</w:t>
            </w:r>
          </w:p>
        </w:tc>
      </w:tr>
      <w:tr>
        <w:trPr>
          <w:trHeight w:val="840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      </w:t>
              <w:br/>
              <w:t>квалификационная группа</w:t>
              <w:br/>
              <w:t>"Должности   работников</w:t>
              <w:br/>
              <w:t>учебно-вспомогательного</w:t>
              <w:br/>
              <w:t>персонала       первого</w:t>
              <w:br/>
              <w:t xml:space="preserve">уровня"               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учебной части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</w:t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      </w:t>
              <w:br/>
              <w:t>квалификационная группа</w:t>
              <w:br/>
              <w:t>"Должности   работников</w:t>
              <w:br/>
              <w:t>учебно-вспомогательного</w:t>
              <w:br/>
              <w:t>персонала       второго</w:t>
              <w:br/>
              <w:t xml:space="preserve">уровня"               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воспитатель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45</w:t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     образовательного</w:t>
              <w:br/>
              <w:t xml:space="preserve">учреждения 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      </w:t>
              <w:br/>
              <w:t>квалификационная группа</w:t>
              <w:br/>
              <w:t xml:space="preserve">"Должности             </w:t>
              <w:br/>
              <w:t xml:space="preserve">педагогических         </w:t>
              <w:br/>
              <w:t xml:space="preserve">работников"           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</w:t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;         педагог</w:t>
              <w:br/>
              <w:t>дополнительного    образования;</w:t>
              <w:br/>
              <w:t xml:space="preserve">педагог-организатор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             &lt;*&gt;;</w:t>
              <w:br/>
              <w:t>преподаватель-организатор основ безопасности жизнедеятельности;</w:t>
              <w:br/>
              <w:t>руководитель      физического</w:t>
              <w:br/>
              <w:t xml:space="preserve">воспитания                     </w:t>
              <w:br/>
              <w:t>---------------------------</w:t>
              <w:br/>
              <w:t>&lt;*&gt;   Кроме      должностей</w:t>
              <w:br/>
              <w:t>преподавателей,  отнесенных   к профессорско-преподавательскому</w:t>
              <w:br/>
              <w:t xml:space="preserve">составу    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      </w:t>
              <w:br/>
              <w:t>квалификационная группа</w:t>
              <w:br/>
              <w:t xml:space="preserve">"Должности             </w:t>
              <w:br/>
              <w:t xml:space="preserve">руководителей          </w:t>
              <w:br/>
              <w:t xml:space="preserve">структурных            </w:t>
              <w:br/>
              <w:t xml:space="preserve">подразделений"         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(начальник)</w:t>
              <w:br/>
              <w:t>структурным  подразделением:</w:t>
              <w:br/>
              <w:t>кабинетом,        лабораторией,</w:t>
              <w:br/>
              <w:t>отделом,  отделением,   учебной</w:t>
              <w:br/>
              <w:t xml:space="preserve">(учебно-производственной)      </w:t>
              <w:br/>
              <w:t>мастерской      и       другими</w:t>
              <w:br/>
              <w:t>структурными   подразделениями,</w:t>
              <w:br/>
              <w:t xml:space="preserve">реализующими                   </w:t>
              <w:br/>
              <w:t>общеобразовательную программу и образовательную       программу</w:t>
              <w:br/>
              <w:t>дополнительного     образования</w:t>
              <w:br/>
              <w:t xml:space="preserve">детей &lt;*&gt;  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5</w:t>
            </w:r>
          </w:p>
        </w:tc>
      </w:tr>
      <w:tr>
        <w:trPr>
          <w:trHeight w:val="288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        (начальник)</w:t>
              <w:br/>
              <w:t>обособленным  структурным</w:t>
              <w:br/>
              <w:t>подразделением,     реализующим</w:t>
              <w:br/>
              <w:t>общеобразовательную программу и</w:t>
              <w:br/>
              <w:t>образовательную       программу</w:t>
              <w:br/>
              <w:t>дополнительного     образования детей;  начальник  (заведующий,</w:t>
              <w:br/>
              <w:t>директор,         руководитель,</w:t>
              <w:br/>
              <w:t>управляющий):         кабинета,</w:t>
              <w:br/>
              <w:t xml:space="preserve">лаборатории, отдела, отделения, сектора                        </w:t>
              <w:br/>
              <w:t xml:space="preserve">учебно-консультационного       </w:t>
              <w:br/>
              <w:t>пункта,                 учебной</w:t>
              <w:br/>
              <w:t xml:space="preserve">(учебно-производственной)      </w:t>
              <w:br/>
              <w:t>мастерской и других структурных</w:t>
              <w:br/>
              <w:t>подразделений  образовательного</w:t>
              <w:br/>
              <w:t>учреждения      (подразделения)</w:t>
              <w:br/>
              <w:t>среднего      профессионального</w:t>
              <w:br/>
              <w:t>образования    &lt;**&gt;;    старший мастер         образовательного</w:t>
              <w:br/>
              <w:t>учреждения   (подразделения)</w:t>
              <w:br/>
              <w:t>среднего  профессионального</w:t>
              <w:br/>
              <w:t xml:space="preserve">образования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        (заведующий, директор,         руководитель, управляющий)      обособленного структурного      подразделения</w:t>
              <w:br/>
              <w:t>образовательного     учреждения</w:t>
              <w:br/>
              <w:t>(подразделения)        среднего</w:t>
              <w:br/>
              <w:t xml:space="preserve">профессионального образования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Кроме должностей руководителей структурных подразделений, отнесенных ко 2 квалификационному уровню.</w:t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*&gt; Кроме должностей руководителей структурных подразделений, отнесенных к 3 квалификационному уровню.</w:t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1.4.Размеры  минимальных окладов по профессиональным квалификационным группам и квалификационным уровням работников </w:t>
      </w:r>
      <w:r>
        <w:rPr>
          <w:rFonts w:cs="Times New Roman" w:ascii="Times New Roman" w:hAnsi="Times New Roman"/>
          <w:b/>
          <w:bCs/>
          <w:iCs/>
          <w:spacing w:val="-8"/>
          <w:sz w:val="28"/>
          <w:szCs w:val="28"/>
        </w:rPr>
        <w:t xml:space="preserve"> рабочих професс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1.Профессиональные квалификационные группы  профессий рабочих культуры, искусства и кинематограф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Министерства здравоохранения и социального развития Российской Федерации  от 14.03.2008 № 121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рофессиональных квалификационных групп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ессий рабочих культуры, искусства и кинематографии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ающий   </w:t>
              <w:br/>
              <w:t xml:space="preserve">коэффициент   </w:t>
              <w:br/>
              <w:t xml:space="preserve">по занимаемой  </w:t>
              <w:br/>
              <w:t>долж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и рабочих,     </w:t>
              <w:br/>
              <w:t xml:space="preserve">отнесенные         </w:t>
              <w:br/>
              <w:t>к квалификационным уровн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  <w:br/>
              <w:t xml:space="preserve">оклад   </w:t>
              <w:br/>
              <w:t>в рублях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квалификационная группа "Профессии рабочих </w:t>
              <w:br/>
              <w:t xml:space="preserve">культуры, искусства и кинематографии второго уровня"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</w:t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    -      4</w:t>
              <w:br/>
              <w:t>квалификационный</w:t>
              <w:br/>
              <w:t xml:space="preserve">разряд;         </w:t>
              <w:br/>
              <w:t>1,11     -     5</w:t>
              <w:br/>
              <w:t>квалификационный</w:t>
              <w:br/>
              <w:t xml:space="preserve">разряд;         </w:t>
              <w:br/>
              <w:t>1,23     -     6</w:t>
              <w:br/>
              <w:t>квалификационный</w:t>
              <w:br/>
              <w:t xml:space="preserve">разряд;         </w:t>
              <w:br/>
              <w:t>1,35     -     7</w:t>
              <w:br/>
              <w:t>квалификационный</w:t>
              <w:br/>
              <w:t xml:space="preserve">разряд;         </w:t>
              <w:br/>
              <w:t>1,49     -     8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щик   пианино    и</w:t>
              <w:br/>
              <w:t>роялей 2 - 6 разрядов ЕТКС;</w:t>
              <w:br/>
              <w:t>настройщик пианино и роялей</w:t>
              <w:br/>
              <w:t>4  -   8   разрядов   ЕТКС;</w:t>
              <w:br/>
              <w:t>настройщик         щипковых</w:t>
              <w:br/>
              <w:t>инструментов 3 - 6 разрядов</w:t>
              <w:br/>
              <w:t>ЕТКС; настройщик  язычковых</w:t>
              <w:br/>
              <w:t>инструментов 4 - 6 разрядов</w:t>
              <w:br/>
              <w:t>ЕТКС;          регулировщик</w:t>
              <w:br/>
              <w:t>язычковых инструментов 4  -</w:t>
              <w:br/>
              <w:t>5      разрядов       ЕТКС;</w:t>
              <w:br/>
              <w:t>реставратор       клавишных</w:t>
              <w:br/>
              <w:t>инструментов 5 - 6 разрядов</w:t>
              <w:br/>
              <w:t>ЕТКС; реставратор смычковых</w:t>
              <w:br/>
              <w:t>и щипковых инструментов 5 -</w:t>
              <w:br/>
              <w:t>8      разрядов       ЕТКС;</w:t>
              <w:br/>
              <w:t>реставратор         ударных</w:t>
              <w:br/>
              <w:t>инструментов 5 - 6 разрядов</w:t>
              <w:br/>
              <w:t>ЕТКС; реставратор язычковых</w:t>
              <w:br/>
              <w:t>инструментов 4 - 5 разрядов</w:t>
              <w:br/>
              <w:t xml:space="preserve">ЕТКС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     -     6</w:t>
              <w:br/>
              <w:t>квалификационный</w:t>
              <w:br/>
              <w:t xml:space="preserve">разряд;         </w:t>
              <w:br/>
              <w:t>1,35     -     7</w:t>
              <w:br/>
              <w:t>квалификационный</w:t>
              <w:br/>
              <w:t xml:space="preserve">разряд;         </w:t>
              <w:br/>
              <w:t>1,49     -     8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щик          духовых</w:t>
              <w:br/>
              <w:t>инструментов   6    разряда</w:t>
              <w:br/>
              <w:t xml:space="preserve">ЕТКС;                      </w:t>
              <w:br/>
              <w:t xml:space="preserve">настройщик-регулировщик    </w:t>
              <w:br/>
              <w:t>смычковых  инструментов   6</w:t>
              <w:br/>
              <w:t>разряда  ЕТКС;  реставратор</w:t>
              <w:br/>
              <w:t>духовых инструментов 6 -  8</w:t>
              <w:br/>
              <w:t xml:space="preserve">разрядов ЕТКС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     -      5</w:t>
              <w:br/>
              <w:t>квалификационный</w:t>
              <w:br/>
              <w:t xml:space="preserve">разряд;         </w:t>
              <w:br/>
              <w:t>1,65     -     6</w:t>
              <w:br/>
              <w:t>квалификационный</w:t>
              <w:br/>
              <w:t xml:space="preserve">разряд;         </w:t>
              <w:br/>
              <w:t>1,7     -      7</w:t>
              <w:br/>
              <w:t>квалификационный</w:t>
              <w:br/>
              <w:t xml:space="preserve">разряд;         </w:t>
              <w:br/>
              <w:t>1,79     -     8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предусмотренных</w:t>
              <w:br/>
              <w:t>первым       -       вторым</w:t>
              <w:br/>
              <w:t>квалификационными  уровнями</w:t>
              <w:br/>
              <w:t>настоящей  профессиональной</w:t>
              <w:br/>
              <w:t>квалификационной    группы,</w:t>
              <w:br/>
              <w:t>при    выполнении    важных</w:t>
              <w:br/>
              <w:t>(особо      важных)       и</w:t>
              <w:br/>
              <w:t>ответственных        (особо</w:t>
              <w:br/>
              <w:t xml:space="preserve">ответственных) рабо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ar-SA"/>
        </w:rPr>
      </w:pPr>
      <w:r>
        <w:rPr>
          <w:rFonts w:eastAsia="Calibri"/>
          <w:sz w:val="24"/>
          <w:szCs w:val="24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2 Профессиональные квалификационные группы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отраслевых профессий рабочих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оссийской Федерации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 2008г. № 248н «Об утверждении профессиональных квалификационных групп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щеотраслевых профессий рабочих»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sz w:val="24"/>
          <w:szCs w:val="24"/>
          <w:lang w:val="en-US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й</w:t>
              <w:br/>
              <w:t>уровен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ющий   </w:t>
              <w:br/>
              <w:t xml:space="preserve">коэффициент   </w:t>
              <w:br/>
              <w:t xml:space="preserve">по занимаемой  </w:t>
              <w:br/>
              <w:t>должно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рабочих,     </w:t>
              <w:br/>
              <w:t xml:space="preserve">отнесенные         </w:t>
              <w:br/>
              <w:t>к квалификационным уровн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  <w:br/>
              <w:t xml:space="preserve">оклад   </w:t>
              <w:br/>
              <w:t>в рублях</w:t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квалификационная группа "Общеотраслевые   </w:t>
              <w:br/>
              <w:t xml:space="preserve">профессии рабочих первого уровня"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8</w:t>
            </w:r>
          </w:p>
        </w:tc>
      </w:tr>
      <w:tr>
        <w:trPr>
          <w:trHeight w:val="26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    -      1</w:t>
              <w:br/>
              <w:t>квалификационный</w:t>
              <w:br/>
              <w:t xml:space="preserve">разряд;         </w:t>
              <w:br/>
              <w:t>1,04     -     2</w:t>
              <w:br/>
              <w:t>квалификационный</w:t>
              <w:br/>
              <w:t xml:space="preserve">разряд;         </w:t>
              <w:br/>
              <w:t>1,09     -     3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 по     которым</w:t>
              <w:br/>
              <w:t>предусмотрено присвоение 1,</w:t>
              <w:br/>
              <w:t>2  и   3   квалификационных</w:t>
              <w:br/>
              <w:t>разрядов в  соответствии  с</w:t>
              <w:br/>
              <w:t xml:space="preserve">Единым                     </w:t>
              <w:br/>
              <w:t xml:space="preserve">тарифно-квалификационным   </w:t>
              <w:br/>
              <w:t>справочником    работ     и</w:t>
              <w:br/>
              <w:t>профессий          рабочих:</w:t>
              <w:br/>
              <w:t>гардеробщик;     горничная;</w:t>
              <w:br/>
              <w:t>грузчик;           дворник;</w:t>
              <w:br/>
              <w:t>кастелянша;      кладовщик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гар; оператор          аппаратов</w:t>
              <w:br/>
              <w:t>микрофильмирования        и</w:t>
              <w:br/>
              <w:t>копирования;       оператор</w:t>
              <w:br/>
              <w:t>копировальных             и</w:t>
              <w:br/>
              <w:t>множительных         машин;</w:t>
              <w:br/>
              <w:t>переплетчик     документов;</w:t>
              <w:br/>
              <w:t>сторож  (вахтер);   уборщик</w:t>
              <w:br/>
              <w:t>служебных        помещений;</w:t>
              <w:br/>
              <w:t xml:space="preserve">уборщик территор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         рабочих,</w:t>
              <w:br/>
              <w:t>отнесенные    к     первому</w:t>
              <w:br/>
              <w:t>квалификационному   уровню,</w:t>
              <w:br/>
              <w:t>при  выполнении   работ   с</w:t>
              <w:br/>
              <w:t>производным   наименованием</w:t>
              <w:br/>
              <w:t xml:space="preserve">"старший"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фессиональная квалификационная группа "Общеотраслевые   </w:t>
              <w:br/>
              <w:t xml:space="preserve">профессии рабочих второго уровня"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5</w:t>
            </w:r>
          </w:p>
        </w:tc>
      </w:tr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    -      4</w:t>
              <w:br/>
              <w:t>квалификационный</w:t>
              <w:br/>
              <w:t xml:space="preserve">разряд;         </w:t>
              <w:br/>
              <w:t>1,11     -     5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 по     которым</w:t>
              <w:br/>
              <w:t>предусмотрено присвоение  4</w:t>
              <w:br/>
              <w:t>и    5     квалификационных</w:t>
              <w:br/>
              <w:t>разрядов в  соответствии  с</w:t>
              <w:br/>
              <w:t xml:space="preserve">Единым                     </w:t>
              <w:br/>
              <w:t xml:space="preserve">тарифно-квалификационным   </w:t>
              <w:br/>
              <w:t>справочником    работ     и</w:t>
              <w:br/>
              <w:t>профессий рабочих: водитель</w:t>
              <w:br/>
              <w:t>автомобиля;        оператор</w:t>
              <w:br/>
              <w:t>электронно-вычислительных и</w:t>
              <w:br/>
              <w:t>вычислительных       машин;</w:t>
              <w:br/>
              <w:t xml:space="preserve">пожарны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     -     6</w:t>
              <w:br/>
              <w:t>квалификационный</w:t>
              <w:br/>
              <w:t xml:space="preserve">разряд;         </w:t>
              <w:br/>
              <w:t>1,35     -     7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 по     которым</w:t>
              <w:br/>
              <w:t>предусмотрено присвоение  6</w:t>
              <w:br/>
              <w:t>и    7     квалификационных</w:t>
              <w:br/>
              <w:t>разрядов в  соответствии  с</w:t>
              <w:br/>
              <w:t xml:space="preserve">Единым                     </w:t>
              <w:br/>
              <w:t xml:space="preserve">тарифно-квалификационным   </w:t>
              <w:br/>
              <w:t>справочником    работ     и</w:t>
              <w:br/>
              <w:t xml:space="preserve">профессий рабочи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 по     которым</w:t>
              <w:br/>
              <w:t>предусмотрено присвоение  8</w:t>
              <w:br/>
              <w:t>квалификационного разряда в</w:t>
              <w:br/>
              <w:t>соответствии    с    Единым</w:t>
              <w:br/>
              <w:t xml:space="preserve">тарифно-квалификационным   </w:t>
              <w:br/>
              <w:t>справочником    работ     и</w:t>
              <w:br/>
              <w:t xml:space="preserve">профессий рабочи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               </w:t>
              <w:br/>
              <w:t>квалификационный</w:t>
              <w:br/>
              <w:t xml:space="preserve">уровень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     -      5</w:t>
              <w:br/>
              <w:t>квалификационный</w:t>
              <w:br/>
              <w:t xml:space="preserve">разряд;         </w:t>
              <w:br/>
              <w:t>1,65     -     6</w:t>
              <w:br/>
              <w:t>квалификационный</w:t>
              <w:br/>
              <w:t xml:space="preserve">разряд;         </w:t>
              <w:br/>
              <w:t>1,7     -      7</w:t>
              <w:br/>
              <w:t>квалификационный</w:t>
              <w:br/>
              <w:t xml:space="preserve">разряд;         </w:t>
              <w:br/>
              <w:t>1,79     -     8</w:t>
              <w:br/>
              <w:t>квалификационный</w:t>
              <w:br/>
              <w:t xml:space="preserve">разряд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профессий</w:t>
              <w:br/>
              <w:t>рабочих,    предусмотренных</w:t>
              <w:br/>
              <w:t>первым      -       третьим</w:t>
              <w:br/>
              <w:t>квалификационными  уровнями</w:t>
              <w:br/>
              <w:t>настоящей  профессиональной</w:t>
              <w:br/>
              <w:t>квалификационной    группы,</w:t>
              <w:br/>
              <w:t>при    выполнении    важных</w:t>
              <w:br/>
              <w:t>(особо      важных)       и</w:t>
              <w:br/>
              <w:t>ответственных        (особо</w:t>
              <w:br/>
              <w:t xml:space="preserve">ответственных) рабо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85" w:leader="none"/>
        </w:tabs>
        <w:autoSpaceDE w:val="false"/>
        <w:spacing w:lineRule="auto" w:line="240" w:before="0" w:after="0"/>
        <w:ind w:first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45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65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5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5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5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5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5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5"/>
        </w:tabs>
        <w:ind w:left="68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2"/>
      <w:numFmt w:val="decimal"/>
      <w:lvlText w:val="%1.%2."/>
      <w:lvlJc w:val="left"/>
      <w:pPr>
        <w:tabs>
          <w:tab w:val="num" w:pos="795"/>
        </w:tabs>
        <w:ind w:left="795" w:hanging="720"/>
      </w:p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Arial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Microsoft JhengHei" w:cs="Times New Roman"/>
      <w:b/>
      <w:bCs/>
      <w:color w:val="auto"/>
      <w:sz w:val="24"/>
      <w:szCs w:val="24"/>
      <w:lang w:val="ru-RU" w:eastAsia="zh-TW" w:bidi="ar-SA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8:00Z</dcterms:created>
  <dc:creator>Крылова</dc:creator>
  <dc:description/>
  <cp:keywords/>
  <dc:language>en-US</dc:language>
  <cp:lastModifiedBy>Крылова</cp:lastModifiedBy>
  <cp:lastPrinted>2020-09-21T10:18:00Z</cp:lastPrinted>
  <dcterms:modified xsi:type="dcterms:W3CDTF">2020-09-23T12:55:00Z</dcterms:modified>
  <cp:revision>5</cp:revision>
  <dc:subject/>
  <dc:title> </dc:title>
</cp:coreProperties>
</file>