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23.09.2020    </w:t>
      </w:r>
      <w:r>
        <w:rPr>
          <w:sz w:val="26"/>
          <w:szCs w:val="26"/>
        </w:rPr>
        <w:t>№ _</w:t>
      </w:r>
      <w:r>
        <w:rPr>
          <w:sz w:val="26"/>
          <w:szCs w:val="26"/>
          <w:u w:val="single"/>
        </w:rPr>
        <w:t>318</w:t>
      </w:r>
      <w:r>
        <w:rPr>
          <w:sz w:val="26"/>
          <w:szCs w:val="26"/>
        </w:rPr>
        <w:t xml:space="preserve">_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4.04.2015 №152  «Об утверждении Положения об оплате труда работников муниципального казенного учреждения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widowControl/>
        <w:ind w:firstLine="720"/>
        <w:jc w:val="both"/>
        <w:rPr/>
      </w:pPr>
      <w:bookmarkStart w:id="0" w:name="Par42"/>
      <w:bookmarkEnd w:id="0"/>
      <w:r>
        <w:rPr>
          <w:b w:val="false"/>
          <w:sz w:val="28"/>
          <w:szCs w:val="28"/>
        </w:rPr>
        <w:t>В соответствии со статьей 134  Трудового кодекса Российской Федерации, Уставом Юрьевецкого муниципального района, постановлением администрации Юрьевецкого муниципального района Ивановской области от 14.08.2020 № 279 «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» администрация Юрьевецкого муниципального район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4.04.2015 № 152  «Об утверждении Положения об оплате труда работников муниципального казенного учреждения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к Положению об оплате труда работников муниципального казенного учреждения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 изложить в новой редакции, согласно Приложения 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2. Муниципальному казенному учреждению «Многофункциональный центр предоставления государственных и муниципальных услуг «Мои документы» Юрьевецкого муниципального района Ивановской области» внести необходимые изменения в действующие локальные нормативные акты и трудовые договора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ся  на  правоотношения,  возникшие с 01.10.2020  года.</w:t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рьевецкого муниципального района</w:t>
        <w:tab/>
        <w:t xml:space="preserve">                       Ю.И.Тимошенко</w:t>
      </w:r>
      <w:r>
        <w:rPr>
          <w:b/>
          <w:bCs/>
          <w:spacing w:val="-8"/>
          <w:sz w:val="28"/>
          <w:szCs w:val="28"/>
        </w:rPr>
        <w:t xml:space="preserve">                                                      </w:t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3.09.2020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318</w:t>
      </w:r>
      <w:r>
        <w:rPr>
          <w:sz w:val="28"/>
          <w:szCs w:val="28"/>
        </w:rPr>
        <w:t>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 полож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работник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Юрьевецкий многофункциональны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центр предоставления государственных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услуг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и документы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136"/>
      <w:bookmarkEnd w:id="1"/>
      <w:r>
        <w:rPr>
          <w:sz w:val="28"/>
          <w:szCs w:val="28"/>
        </w:rPr>
        <w:t>Перечень 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муниципальных учреждений, подведомствен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29"/>
        <w:gridCol w:w="1573"/>
        <w:gridCol w:w="1815"/>
      </w:tblGrid>
      <w:tr>
        <w:trPr>
          <w:trHeight w:val="1200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олжности, отнесенные к квалификационным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уровням                    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аль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лад, руб.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Размер повышающего коэффицие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занимаем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должност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профессии) </w:t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3">
              <w:r>
                <w:rPr>
                  <w:rStyle w:val="InternetLink"/>
                </w:rPr>
                <w:t>группа</w:t>
              </w:r>
            </w:hyperlink>
            <w:r>
              <w:rPr/>
              <w:t xml:space="preserve"> "Общеотраслевые   профессии   рабочих   первого уровня", утвержденная  приказ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нздравсоцразвития РФ от 29.05.2008 N 248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8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борщик  служебных помещений, машинист (кочегар) котельной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разряд 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00" w:hRule="atLeast"/>
        </w:trPr>
        <w:tc>
          <w:tcPr>
            <w:tcW w:w="5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4">
              <w:r>
                <w:rPr>
                  <w:rStyle w:val="InternetLink"/>
                </w:rPr>
                <w:t>группа</w:t>
              </w:r>
            </w:hyperlink>
            <w:r>
              <w:rPr/>
              <w:t xml:space="preserve"> "Общеотраслевые   должности служащих второго уровня ", утвержденная          приказом Минздравсоцразвития РФ от 29.05.2008 N 247н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6</w:t>
            </w:r>
          </w:p>
        </w:tc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ециалист адресно-справочной работы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квалификационный уровен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арший администрат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фессиональная    квалификационная     </w:t>
            </w:r>
            <w:hyperlink r:id="rId5">
              <w:r>
                <w:rPr>
                  <w:rStyle w:val="InternetLink"/>
                </w:rPr>
                <w:t>группа</w:t>
              </w:r>
            </w:hyperlink>
            <w:r>
              <w:rPr/>
              <w:t xml:space="preserve"> "Общеотраслевые   должности служащих третьего уровня",  утвержденная          приказом Минздравсоцразвития РФ от 29.05.2008 N 247н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валификационный уровень                  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женер-программист (программист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b/>
      <w:bCs/>
      <w:color w:val="auto"/>
      <w:sz w:val="24"/>
      <w:szCs w:val="24"/>
      <w:lang w:val="ru-RU" w:eastAsia="zh-TW" w:bidi="ar-SA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8653907AD80072C8F0A91FCA4C0CD3FACFE829D2527F2ED72FF149B41194C0A6B98102E2B8693J6YAL" TargetMode="External"/><Relationship Id="rId4" Type="http://schemas.openxmlformats.org/officeDocument/2006/relationships/hyperlink" Target="consultantplus://offline/ref=58653907AD80072C8F0A91FCA4C0CD3FACFE829D2527F2ED72FF149B41194C0A6B98102E2B8693J6YAL" TargetMode="External"/><Relationship Id="rId5" Type="http://schemas.openxmlformats.org/officeDocument/2006/relationships/hyperlink" Target="consultantplus://offline/ref=58653907AD80072C8F0A91FCA4C0CD3FACFE829D2527F2ED72FF149B41194C0A6B98102E2B8693J6YA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00:00Z</dcterms:created>
  <dc:creator>Крылова</dc:creator>
  <dc:description/>
  <cp:keywords/>
  <dc:language>en-US</dc:language>
  <cp:lastModifiedBy>Николай Тютин</cp:lastModifiedBy>
  <cp:lastPrinted>2018-01-25T11:10:00Z</cp:lastPrinted>
  <dcterms:modified xsi:type="dcterms:W3CDTF">2020-09-29T12:26:00Z</dcterms:modified>
  <cp:revision>5</cp:revision>
  <dc:subject/>
  <dc:title> </dc:title>
</cp:coreProperties>
</file>