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 23.10.2020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363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09.11.2016 № 480 «Об утверждении муниципальной программы Юрьевец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ддержка культуры и сохранение культурного наследия в Юрьевецком  городском  поселе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6.12.2019 №57 «О бюджете Юрьевецкого городского поселения на 2020 год и на плановый период 2021 и 2022 годов» и подготовкой проекта бюджета Юрьевецкого городского поселения на 2021 год и на плановый период 2022 и 2023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Юрьевецкого муниципального района от 09.11.2016 № 480 «Об утверждении муниципальной программы Юрьевецкого городского поселения «Поддержка культуры и сохранение культурного наследия в Юрьевецком  городском  поселении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 Постановлению изложить в новой редакции, согласно Приложения № 1 к настоящему Постановлению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Юрьевецкого муниципального района               С.В.Жубаркин</w:t>
      </w:r>
    </w:p>
    <w:p>
      <w:pPr>
        <w:pStyle w:val="Normal"/>
        <w:spacing w:lineRule="auto" w:line="240" w:before="0" w:after="0"/>
        <w:ind w:left="66" w:hanging="6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3.10.2020  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63 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9.11.2016  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80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/>
        <w:ind w:left="-851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ддержка культуры и сохранение культурного наследия в Юрьевецком  городском  поселен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632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ультуры и сохранение культурного наследия в Юрьевецком городском поселении (далее-Программа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 гг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Комитета по делам молодежи, культуры и спорта  и МБУК «Юрьевецкое ГСКО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осуга и обеспечение населения услугами учреждения культуры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и обеспечение населения услугами учреждения культур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библиотечного обслуживания населения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библиотечного обслуживания на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пециальная подпрограмма:  Доведение средней заработной платы работникам учреждения до средней заработной платы  в Ивановской области. Основное мероприятие: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этапное доведение средней заработной платы работникам культуры до средней заработной платы в Ивановской области</w:t>
            </w:r>
          </w:p>
        </w:tc>
      </w:tr>
      <w:tr>
        <w:trPr>
          <w:trHeight w:val="81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(цели) программ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еспечение достойной оплаты труда работников учреждения 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 сохранение кадрового потенциала учрежд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шение престижности и привлекательности профессий в сфере культуры.</w:t>
            </w:r>
          </w:p>
        </w:tc>
      </w:tr>
      <w:tr>
        <w:trPr>
          <w:trHeight w:val="232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ресурсного обеспечения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0 644 068,7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2 276 14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1 990 933,65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4 011 458,23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5 474 258,2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2 382 491,2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2 382 491,2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 779 752,7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2 276 14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8 957 500,65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1 078 099,23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2 382 491,2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2 382 491,2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2 382 491,2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 361 1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 242 64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3 030 781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 933 35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3 091 76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–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03 12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 13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 652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 ТЕКУЩЕЙ СИТУАЦИИ  В  СФЕРЕ  РЕАЛИЗАЦИИ 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Юрьевец – памятник древнерусского зодчества под открытым небом, «жемчужина русской глубинки». Основан город в 1225 году Великим князем Юрием (Георгием )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володовичем, внуком строителя Москвы Юрия Долгорукова, сыном Всеволода Большое Гнездо как Крепость на Волге. В старину город назывался и Юрьевом, и Георгиевском. Ангел- хранитель города – великомученик и воин Георгий Победоносец, его именем назван город, он является его покровите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город Юрьевец административный  и культурный центр Юрьевецкого муниципального района с населением около 10 000 человек, общей площадью городских земель 891 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никальность  города Юрьевца подтверждена  тем, что город включён в список 115  наиболее древних городов России, с ограничением промышленного строительства. Каменные  и деревянные дома, церкви города – это музей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ов под открытым не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ошлом на территории  уездного города размещалось 6 монастырей и 14 храмов. Их сердцем и по сей день остаётся величественный комплекс Входо-Иерусалимского собора, колокольня которого является визитной карточкой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Юрьевецкая земля взрастила много известных людей. Здесь родились  покоритель Сибири Ермак, иконописец Кирилл Уланов, кинорежиссер Александр Роу, А.Тарковский, архитекторы Веснины, учёные- химики Реформатские. О них рассказывают музеи Юрье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образования в российском обществе,  осуществляемые в стране  экономические реформы  не могли не затронуть культурную жизнь. Деятельность  учреждений культуры города   в последние  годы  направлена на повышении социальной эффективности культурной деятельности, расширение степени доступности культурных услуг дл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Юрьевецком городском поселении   функционирует муниципальное бюджетное учреждение культуры – МБУК «Юрьевецкое городское социально- культурное объедин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енность работников учреждения составляет 33,5 шт.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учреждение культуры «Юрьевецкое городское социально – культурное объединение» состоит из следующих административных един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ой Дом культуры (Советская,9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го подразд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дел художественно-массов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тдел народ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родные коллекти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ансамбль народных инструментов «Волжские вёсн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родный хор ветеранов «С песней по жизни»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луб «Глазовая Гора» (Школьная,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ой Сад – место массового отдыха горож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ая библиотека им.  Ф.С. Грибунина (Советская,8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 муниципального бюджетного учреждения культуры «Юрьевецкое городское социально– культурное объединение» охватывает все слои населения - от  дошкольников  до людей пожилого возра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ятельность учреждения культуры направлена на духовно-нравственное развитие жителей города, обеспечение их потребности в проведение досуга, развитие творческих способностей, повышение доступности к культурным ценностями знаниям в области культуры. Учреждение занимается культурно - досуговой, информационно- просветительской деятельностью, которая определяет культурную политику  в Юрьевецком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учреждениях культуры организована работа любительских творческих коллективов, кружков, студий, любительских объединений, клубов по интересам различн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ятся различные по форме и тематике культурно – массовые  мероприятия, праздники, представления, смотры, фестивали, конкурсы, концерты, выставки, игровые развлекательны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ьёзное внимание уделяется вопросам планирования, координации культурного процесса. Разрабатываются годовой и текущие планы городских мероприятий, учреждения культуры.  Работники учреждения культуры вносят вклад в развитие современного культурного процесса и уделяют внимание профессиональному развитию.                  Сфера культуры в своей работе тесно взаимодействует с органами власти и другими учреждениями и ведомствами,  с общественными организациями и творчески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месте с тем, в культуре остаётся ещё множество проблем. Недооценивая её роль в формировании ориентации личности и социальных групп на ценности, обеспечивающие позитивное развитие общества, не в полной мере учитывается значение культуры как фактора, положительно влияющего на демографические процессы, криминогенную обстановку, нравственно-психологический климат в гор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ивается разрыв  между культурными потребностями общества и возможности их удовлетворения из-за слабой материально–технической базы организаций культуры. Недостаточное финансирование сферы культуры неблагоприятно отражается на развитии учреждений культуры города, поэтому сохраняются и обостряются нерешённые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сохранения и популяризации культурно-исторического наследия города Юрье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укрепления и модернизации материально-технической базы учреждени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у повышения художественного уровня проводимых мероприятий и культурных акций, повышения профессионального мастерства специалистов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невозможности систематического формирования фонда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блема с ремонтами зданий культурных учреж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с кадровым обеспечением  учреждений, из-за низкого уровня заработ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целом необходимо отметить, что учреждению необходимо расширить зону платных услуг. При этом нужно стремиться не допустить перепрофилирования основной деятельности и обеспечить доступность (бесплатность) традиционных видов культурного обслуживания для социально и экономически слабо защищенных слоёв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ё это  обуславливает необходимость применения программного метода в развитии культуры города, выбор приоритетов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казатели, характеризующие текущую ситуацию в сфере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720"/>
        <w:gridCol w:w="720"/>
        <w:gridCol w:w="720"/>
        <w:gridCol w:w="804"/>
        <w:gridCol w:w="816"/>
        <w:gridCol w:w="804"/>
        <w:gridCol w:w="816"/>
        <w:gridCol w:w="816"/>
        <w:gridCol w:w="8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4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ользователей услугами библиот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ЛЬ (ЦЕЛИ) И ОЖИДАЕМЫЕ РЕЗУЛЬТАТЫ РЕАЛИЗАЦИИ МУНИЦИПАЛЬНОЙ ПРОГР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Цел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 для организации досуга и обеспечения жителей Юрьевецкого городского поселения услугами организаций 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хранение учреждений культуры как муниципальных учреждений с бюджетным финансированием, являющимся базовым условием для обеспечения доступности услуг культуры и развития наро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Юрьевецком 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условий для массового отдыха жителей Юрьевец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паганда социально –позитивного образа жизни среди молодё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творческой среды молодым музыкантам для самореализации творческих и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репление и развитие материально – технической базы учреждения культур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ершенствование системы управления и координации культурным процессом, определение стратегии и тактики 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эффективное и экономное расходование бюджетных средств, активное привлечение вне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ширение услуг учреждения культуры, создание условий для получения дохода от предприним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ение, обобщение и внедрение передового опыта и новых технологий культурной деятельности, создание условий профессиональной переподготовки кадров, улучшения условий труда, повышение имиджа работника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библиотечного обслуживания населения, 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ширение возможностей для приобщения граждан города Юрьевца к культурным ценностям и культурным благ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хранение и эффективное использование культурного насле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ение развития учреждений культуры в качестве многофункциональных культурных центров. Объединить их деятельность для выполнения целей и задач, направленных на реализацию государственной культурной политики в Юрьевецком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услугами культуры все слои населения, снизить социальную напряжё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ть условия для равноправного участия населения в творческом процессе, способствовать повышению творческого, морально-нравственного и интеллектуального уровн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tbl>
      <w:tblPr>
        <w:tblW w:w="10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20"/>
        <w:gridCol w:w="900"/>
        <w:gridCol w:w="900"/>
        <w:gridCol w:w="900"/>
        <w:gridCol w:w="900"/>
        <w:gridCol w:w="900"/>
        <w:gridCol w:w="720"/>
        <w:gridCol w:w="960"/>
        <w:gridCol w:w="1020"/>
      </w:tblGrid>
      <w:tr>
        <w:trPr>
          <w:trHeight w:val="34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</w:tr>
      <w:tr>
        <w:trPr>
          <w:trHeight w:val="6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3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частию в клубных формир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ам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5</w:t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Обоснование выделения подпрограм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Программы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 Поддержка культуры и сохранение культурного наследия в  Юрьевецком городском поселении »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знана обеспечить всестороннее, планомерное и полноценное развитие сферы культуры Юрьевецкого городского поселения, закрепить и развить позитивные сдвиги в нормативно – правовом, информационном, кадровом и научно – методическом обеспечении отрасли, её управлении и финансировании, в развитии социально – культурной инфраструктуры и культурно – досуговой сферы, в области воспитания гражданственности и патрио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де реализации Программы будут определены пути развития и стабилизации учреждения культуры Юрьевецкого городского поселения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системы программных мероприятий позволит создать благоприятные условия для успешного функционирования объектов культуры в 2014 – 2020г.г., чётко спланировать и координировать деятельность МБУК «Юрьевецкое городское социально – культурное объединение» , прогнозировать динамику культурных процессов на территории Юрьевец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а негативных явлений, социальной адаптации инвалидов, поддержке наименее социально защищённых слоёв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я значимость г. Юрьевца, как памятника древнерусского зодчества под открытым небом, «жемчужины русской глубинки», чьё историко – культурное наследие заслуживает особого внимания, реализация стратегического плана развития сферы культуры будет содействовать закреплению положительного имиджа Юрьевецкого городского поселения, приобщению подрастающего поколения к духовным и нравственным корням российской культуры, к творчеству и к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более рационального и эффективного результата Программа должна быть разбита на подпрограммы: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ЕСУРСНОЕ ОБЕСПЕЧЕНИЕ МУНИЦИПАЛЬНОЙ 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"/>
        <w:gridCol w:w="79"/>
        <w:gridCol w:w="2880"/>
        <w:gridCol w:w="1620"/>
        <w:gridCol w:w="1440"/>
        <w:gridCol w:w="1620"/>
        <w:gridCol w:w="1620"/>
        <w:gridCol w:w="1620"/>
        <w:gridCol w:w="1620"/>
        <w:gridCol w:w="1620"/>
        <w:gridCol w:w="1620"/>
        <w:gridCol w:w="1620"/>
        <w:gridCol w:w="1620"/>
      </w:tblGrid>
      <w:tr>
        <w:trPr>
          <w:trHeight w:val="816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, всего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06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6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90 933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11 458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425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249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2491,2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06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6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90 933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11 458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425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249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2491,2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975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03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7 50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8 09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249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249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2491,2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6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0 7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3 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91 7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925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2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7 25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38 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976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249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2491,2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925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2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7 25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38 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976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249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2491,2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72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2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7 25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38 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976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249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2491,2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149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6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2 99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 00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149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6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2 99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 00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923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5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0 33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 00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подпрограмм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666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346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20 6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3 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49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666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346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20 6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3 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49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47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 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75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6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0 7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3 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91 7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992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№1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ддержка культуры и сохранение  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  городском поселении»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досуга и обеспечение жителей муниципального образования услугами организаций культур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29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тическая.</w:t>
            </w:r>
          </w:p>
        </w:tc>
      </w:tr>
      <w:tr>
        <w:trPr>
          <w:trHeight w:val="53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 услугами учреждения культуры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 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услугами учреждения культуры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6 209 254,07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6 532 87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6 317 251,07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8 538 189,23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0 869 766,62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1 032 491,2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1 032 491,2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5 509354,07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6 532 87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6 317 251,07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8 538 189,23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0 869 766,62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1 032 491,2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1 032 491,2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 0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499 9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азовым условием для реализации полномочия по обеспечению условий для развития местного народного художественного творчества является создание (клубных формирований) творческих коллективов различной жанровой направленности: хореографических, хоровых, музыкальных, театральных, фольклорных, декоративно – прикладного искусства, изобразительного искусства и др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 клубным формированием понимается добровольное объединение людей, основанное на общности интересов, запросов и потребностей в занятиях любительским художественным и техническим творчеством,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знаний в различных областях общественной жизни, культуры литературы и искусства, науки  и техники, к овладению полезными навыками в области культуры быта, здорового образа жизни, организации досуга и отдых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занятий в клубном формировании предусматривает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ллективы музыкального искусства- занятия по изучению истории музыкального направления, Традиционных особенностей музыки и исполнительства, народного костюма, работу по постановке голоса, разучивание произведений с солистами и ансамблями, разучивание произведений для хора, проведение репетиционных занят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ллективы декоративно – прикладного искусства (вышивка, лозоплетение, кружевоплетение, работа по дереву, бересте, лоскутное шитьё, работа с солёным тестом)- занятия по изучению истории прикладного творчества, изучению местных традиционных особенностей декоративно – прикладного искусства и ремёсел, изучению техники и технологии изготовления предметов прикладного искусства, организация выставок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казателями качества работы клубных формирований является стабильность его личного состава, участие в смотрах и конкурсах творческого мастерства, положительная оценка деятельности общественностью ( публикации в СМИ, благодарственные письма, заявки на концерты от организаций и т.д.)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МБУК «Юрьевецкое ГСКО» свою творческую деятельность осуществляют следующие коллективы: Народный хор ветеранов «  С песней по жизни», ансамбль народных инструментов «Волжские вёсны» всего 19 творческих коллективов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щая численность участников клубных формирований составляет  323 человека- это представители разных слоев населения и возрастных групп, занятия в них осуществляются на бесплатной основе.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полноценного и поступательного развития этого направления деятельности необходимо финансировать ставки руководителей творческих коллективов, своевременно приобретать и шить костюмы для участников, приобретать музыкальные инструменты, создавать условия для занятия коллективов, финансировать поездки творческих коллективов, предусматривать транспортные расходы и др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целью развития народного самодеятельного художественного творчества в рамках Программы разработана система мер, которая предусматривает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гализацию любительских объединений и самодеятельных коллективов, мониторинг наполняемости клубных формирований согласно методическим рекомендациям министерства культуры , создание базы данных о мастерах декоративно – прикладного искусства, другие меры по развитию и сохранению народной традиционной культуры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деятельности музыкальных коллективов и мастеров декоративно- прикладного искусства, проведение и /или участие в фестивалях традиционной культуры, участие в выставках и ярмарках декоративно- прикладного искусств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ивлечения детей и молодёжи к занятиям, связанным с народной культуро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фестивалей, смотров, конкурсов, других общественно культурных акций по народному самодеятельному художественному творчеству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печатной , аудио- и видеопродукции по народному самодеятельному художественному творчеству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финансированием  учреждения культуры, регулярно в Юрьевецком городском поселении проводится цикл мероприятий и культурных акций. Ряд из них представляют особое значение для культурного имиджа Юрьевецкого городского поселения, формируя привлекательный облик малой Родины, вносят существенный вклад в решении актуальных социальных проблем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сохранение и развитие самодеятельного и профессионального художественного творчества, возрождение народных традиций и обрядов, предоставление населению города условий для проведения досуга, удовлетворения духовных потребностей и реализации творческих способносте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аселению города разнообразных услуг социально – культурного, просветительского развлекательного характер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государственной культурной политики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занятий любительским художественным творчеством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ысокого качества проводимых  городских праздничных  мероприят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фестивалей, смотров, конкурсов, выявление талантливых люде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лубных формирован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циально – творческих заказов  различных  учреждений, организаций по проведению целевых клубных программ и мероприятий, расширение платных услуг культуры для предприятий и учреждений города и част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20"/>
        <w:gridCol w:w="900"/>
        <w:gridCol w:w="900"/>
        <w:gridCol w:w="900"/>
        <w:gridCol w:w="900"/>
        <w:gridCol w:w="900"/>
        <w:gridCol w:w="720"/>
        <w:gridCol w:w="960"/>
        <w:gridCol w:w="1020"/>
      </w:tblGrid>
      <w:tr>
        <w:trPr>
          <w:trHeight w:val="34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</w:tr>
      <w:tr>
        <w:trPr>
          <w:trHeight w:val="6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3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частию в клубных формир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организация досуга и обеспечение населения услугами учреждения культур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82"/>
        <w:gridCol w:w="997"/>
        <w:gridCol w:w="1577"/>
        <w:gridCol w:w="1754"/>
        <w:gridCol w:w="2985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осуга и обеспечение населения услугами учреждения культу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селению города разнообразных услуг социально – культурного, просветительского развлекательного характе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проведения досуга, удовлетворения духовных потребностей и реализации творческих способностей.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Число культурно-досуговых массовых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личество клубных  формиров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личество участников клубных формиров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Число детей, привлекаемых к участию в клубных формированиях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основного мероприятия подпрограммы будут проведены мероприятия:  массовые, традиционные, государственного значения, православные, в соответствии с планами работы учреждения, а также детские и молодёжные программы познавательной и патриотической направленности, акции, пропагандирующие здоровый образ жизни, а именно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вогодние мероприятия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ждественские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леница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ждународный женский день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нь защитника Отечества 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здник Великой Победы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 др. мероприятия, памятные даты, международные, региональные , районные, городские фестивали творчеств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/>
        <w:t xml:space="preserve"> Ресурсное обеспечение реализации мероприятий подпрограммы: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40"/>
        <w:gridCol w:w="1260"/>
        <w:gridCol w:w="1260"/>
        <w:gridCol w:w="1440"/>
        <w:gridCol w:w="1620"/>
        <w:gridCol w:w="1620"/>
        <w:gridCol w:w="1620"/>
      </w:tblGrid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Организация досуга и обеспечение жителей муниципального образования услугами организаций культур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925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3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725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38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6976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3249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32491,2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925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3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725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38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6976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3249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32491,20</w:t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935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3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725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38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6976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3249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32491,20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9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муниципальной услуги "Организация досуга и обеспечение населения услугами учреждения культур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0935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38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3249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32491,20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32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725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38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6976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992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муниципальной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ддержка культуры и                    сохранение 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Юрьевецком городском поселени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Организация библиотечного обслуживания населения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одпрограммы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405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>
          <w:trHeight w:val="46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тическая.</w:t>
            </w:r>
          </w:p>
        </w:tc>
      </w:tr>
      <w:tr>
        <w:trPr>
          <w:trHeight w:val="6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 538 149,89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 308 62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452 991,58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350 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 350 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 350 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 350 0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 534 923,89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 308 62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450 339,58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350 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 350 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 350 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 350 0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-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 22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 13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 652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0,0 руб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держка и развитие библиот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свободного доступа к информации, духовным ценностям и знаниям, находящимся в фондах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хранение накопленных человечеством знаний в виде библиотечного фонда, включающего традиционные  издания и нетрадиционн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пространение знаний и информации в обществе, справочно –информационное и библиотечно –библиографическое обслуживание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ение культурной и просветительской деятельности, направленной на удовлетворение духовных, интеллектуальных и культурных потребностей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лизация прав всех граждан без каких-либо ограничений на свободный доступ к библиотечному и информации о его сост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Ожидаемые результаты реализац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жителей услугами библиотеки, осуществить поддержку самодеятельного литератур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ствовать духовному возрождению, повышению культурного и образовательного уровня пользователей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сить уровень просветительной работы с населением горо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20"/>
        <w:gridCol w:w="900"/>
        <w:gridCol w:w="900"/>
        <w:gridCol w:w="900"/>
        <w:gridCol w:w="900"/>
        <w:gridCol w:w="900"/>
        <w:gridCol w:w="720"/>
        <w:gridCol w:w="960"/>
        <w:gridCol w:w="1020"/>
      </w:tblGrid>
      <w:tr>
        <w:trPr>
          <w:trHeight w:val="34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ам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5</w:t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 мероприятием Подпрограммы является организация библиотечного обслуживания населения.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78"/>
        <w:gridCol w:w="1173"/>
        <w:gridCol w:w="1506"/>
        <w:gridCol w:w="1939"/>
        <w:gridCol w:w="223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иблиотечного обслуживания насе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ультурного и образовательного уровня пользователей библиот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условий д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го возрождения, повышения культурного и образовательного уровня пользователей библиотек.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ользователей услугами библиот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 и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рико- краеведческие конк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раеведческие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Масле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По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Празднику Весны и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ероссийский День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ждународный День защи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нь молодёжи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памяти и скор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цикл мероприятий ,посвящённый Дню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 комплексной программы к организации детей в летн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тературные конк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тские чтения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Ресурсное обеспечение мероприятий под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260"/>
        <w:gridCol w:w="1260"/>
        <w:gridCol w:w="1440"/>
        <w:gridCol w:w="1260"/>
        <w:gridCol w:w="1260"/>
        <w:gridCol w:w="1260"/>
        <w:gridCol w:w="1260"/>
      </w:tblGrid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библиотечного обслуживания на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814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86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299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814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86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299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492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54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0339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реализации платных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униципальной услуги «Организация библиотечного обслуживания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47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бюджету муниципального района на организацию библиотечного обслуживания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532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0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тование книжных фондов городской библиотеки им. Ф.С.Грибул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бюджету муниципального района на комплектование книжных фондов городской библиотеки им. Ф.С.Грибу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9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992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муниципальной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ддержка культуры и сохранение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Юрьевецком ородском поселени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 Доведение средней заработной платы работникам учреждения до средней заработной платы  в Ивановской област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одпрограммы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405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>
          <w:trHeight w:val="46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ая.</w:t>
            </w:r>
          </w:p>
        </w:tc>
      </w:tr>
      <w:tr>
        <w:trPr>
          <w:trHeight w:val="6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ам учреждения до средней заработной платы  в Ивановской области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3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до средней заработной платы  в Ивановской области.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достойной оплаты  труда работников учреждения 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и сохранение кадрового потенциала учрежд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престижности и привлекательности профессий в сфере культуры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 896 664,74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4 434 64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4 220 691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4 123 26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3 091 76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35 474,74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 192 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62 724,58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 161 1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 242 64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 030 781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 933 35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 091 76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оказателями (индикаторами), характеризующими эффективность мероприятий по совершенствованию оплаты труда работников Учреждения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Федерации от 7 мая 2012 г. N 597 "О мероприятиях по реализации государственной социальной политики", и средней заработной платы в субъектах Российской Федер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260"/>
        <w:gridCol w:w="1260"/>
        <w:gridCol w:w="1260"/>
        <w:gridCol w:w="1620"/>
        <w:gridCol w:w="1260"/>
      </w:tblGrid>
      <w:tr>
        <w:trPr>
          <w:trHeight w:val="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trHeight w:val="25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</w:tr>
      <w:tr>
        <w:trPr>
          <w:trHeight w:val="3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</w:tr>
      <w:tr>
        <w:trPr>
          <w:trHeight w:val="19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0,0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Ресурсное обеспечение мероприятий подпрограммы 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4"/>
        <w:gridCol w:w="1440"/>
        <w:gridCol w:w="1356"/>
        <w:gridCol w:w="1356"/>
        <w:gridCol w:w="1428"/>
        <w:gridCol w:w="1428"/>
        <w:gridCol w:w="1428"/>
        <w:gridCol w:w="1428"/>
      </w:tblGrid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рограммы/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666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3464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069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3269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4491,5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666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3464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069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3269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4491,5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547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2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724,5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1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264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078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3359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176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от реализации платных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547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.Юрьевец до средней заработной платы в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2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1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264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078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3359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176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type w:val="nextPage"/>
      <w:pgSz w:orient="landscape" w:w="16838" w:h="11906"/>
      <w:pgMar w:left="1134" w:right="992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39:00Z</dcterms:created>
  <dc:creator>Direktor</dc:creator>
  <dc:description/>
  <cp:keywords/>
  <dc:language>en-US</dc:language>
  <cp:lastModifiedBy>Крылова</cp:lastModifiedBy>
  <cp:lastPrinted>2018-05-23T14:50:00Z</cp:lastPrinted>
  <dcterms:modified xsi:type="dcterms:W3CDTF">2020-11-12T13:56:00Z</dcterms:modified>
  <cp:revision>7</cp:revision>
  <dc:subject/>
  <dc:title> </dc:title>
</cp:coreProperties>
</file>