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09.09.2020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308 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Юрьевецкого муниципального района от 26.06.2014 № 380 «Об утверждении муниципальной программы Юрьевецкого муниципального района «Противодействие терроризму и профилактика экстремизма на территории Юрьевецкого муниципального район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" w:firstLine="408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года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ем Совета Юрьевецкого муниципального района от 26.12.2019 №235 «О бюджете Юрьевецкого муниципального района на 2020 год и на плановый период 2021 и 2022 годов», администрация Юрьевецкого муниципального района,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spacing w:before="0" w:after="0"/>
        <w:ind w:firstLine="700"/>
        <w:jc w:val="both"/>
        <w:rPr/>
      </w:pPr>
      <w:r>
        <w:rPr>
          <w:b w:val="false"/>
          <w:sz w:val="28"/>
          <w:szCs w:val="28"/>
          <w:lang w:eastAsia="zh-CN"/>
        </w:rPr>
        <w:t xml:space="preserve">1. Внести </w:t>
      </w:r>
      <w:r>
        <w:rPr>
          <w:b w:val="false"/>
          <w:sz w:val="28"/>
          <w:szCs w:val="28"/>
        </w:rPr>
        <w:t>в постановление администрации Юрьевецкого муниципального района от 26.06.2014 № 380 «Об утверждении муниципальной программы Юрьевецкого муниципального района «Противодействие терроризму и профилактика экстремизма на территории Юрьевецкого муниципального района», следующие измен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>1.1. В разделе паспорт муниципальной программы</w:t>
      </w:r>
      <w:r>
        <w:rPr>
          <w:rFonts w:eastAsia="Calibri"/>
          <w:sz w:val="28"/>
          <w:szCs w:val="28"/>
        </w:rPr>
        <w:t>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Объем ресурсного обеспечения программы»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 000,00 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 000,00 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 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руб.</w:t>
            </w:r>
          </w:p>
        </w:tc>
      </w:tr>
    </w:tbl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4. «Ресурсное обеспечение Программы» изложить в следующей редакци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4. Ресурсное обеспечение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752"/>
        <w:gridCol w:w="755"/>
        <w:gridCol w:w="770"/>
        <w:gridCol w:w="953"/>
        <w:gridCol w:w="953"/>
        <w:gridCol w:w="788"/>
        <w:gridCol w:w="876"/>
        <w:gridCol w:w="752"/>
        <w:gridCol w:w="696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20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2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201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20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20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20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20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2D3038"/>
                <w:kern w:val="2"/>
              </w:rPr>
            </w:pPr>
            <w:r>
              <w:rPr>
                <w:b/>
                <w:color w:val="2D3038"/>
                <w:kern w:val="2"/>
              </w:rPr>
              <w:t>2022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2D3038"/>
                <w:kern w:val="2"/>
              </w:rPr>
            </w:pPr>
            <w:r>
              <w:rPr/>
              <w:t>Противодействие терроризму и профилактика экстремизма на территории Юрьевецкого муниципального район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2D3038"/>
                <w:kern w:val="2"/>
              </w:rPr>
            </w:pPr>
            <w:r>
              <w:rPr>
                <w:color w:val="2D3038"/>
                <w:kern w:val="2"/>
              </w:rPr>
              <w:t>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2D3038"/>
                <w:kern w:val="2"/>
              </w:rPr>
            </w:pPr>
            <w:r>
              <w:rPr>
                <w:color w:val="2D3038"/>
                <w:kern w:val="2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2D3038"/>
                <w:kern w:val="2"/>
              </w:rPr>
            </w:pPr>
            <w:r>
              <w:rPr>
                <w:color w:val="2D3038"/>
                <w:kern w:val="2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2D3038"/>
                <w:kern w:val="2"/>
              </w:rPr>
            </w:pPr>
            <w:r>
              <w:rPr>
                <w:color w:val="2D3038"/>
                <w:kern w:val="2"/>
              </w:rPr>
              <w:t>300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2D3038"/>
                <w:kern w:val="2"/>
              </w:rPr>
            </w:pPr>
            <w:r>
              <w:rPr>
                <w:color w:val="2D3038"/>
                <w:kern w:val="2"/>
              </w:rPr>
              <w:t>300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2D3038"/>
                <w:kern w:val="2"/>
              </w:rPr>
            </w:pPr>
            <w:r>
              <w:rPr>
                <w:color w:val="2D3038"/>
                <w:kern w:val="2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2D3038"/>
                <w:kern w:val="2"/>
              </w:rPr>
            </w:pPr>
            <w:r>
              <w:rPr>
                <w:color w:val="2D3038"/>
                <w:kern w:val="2"/>
              </w:rPr>
              <w:t>300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2D3038"/>
                <w:kern w:val="2"/>
              </w:rPr>
            </w:pPr>
            <w:r>
              <w:rPr>
                <w:color w:val="2D3038"/>
                <w:kern w:val="2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2D3038"/>
                <w:kern w:val="2"/>
              </w:rPr>
            </w:pPr>
            <w:r>
              <w:rPr>
                <w:color w:val="2D3038"/>
                <w:kern w:val="2"/>
              </w:rPr>
              <w:t>0,0</w:t>
            </w:r>
          </w:p>
        </w:tc>
      </w:tr>
    </w:tbl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Раздел 5. Перечень мероприятий программы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, согласно приложения №1 к настоящему постановл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рьевецкого муниципального района                           Ю.И.Тим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ложение №1</w:t>
      </w:r>
    </w:p>
    <w:p>
      <w:pPr>
        <w:pStyle w:val="Normal"/>
        <w:autoSpaceDE w:val="false"/>
        <w:ind w:firstLine="708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708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Юрьевецкого муниципального района</w:t>
      </w:r>
    </w:p>
    <w:p>
      <w:pPr>
        <w:pStyle w:val="Normal"/>
        <w:autoSpaceDE w:val="false"/>
        <w:ind w:firstLine="708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 _</w:t>
      </w:r>
      <w:r>
        <w:rPr>
          <w:bCs/>
          <w:iCs/>
          <w:sz w:val="28"/>
          <w:szCs w:val="28"/>
          <w:u w:val="single"/>
        </w:rPr>
        <w:t>09.09.2020</w:t>
      </w:r>
      <w:r>
        <w:rPr>
          <w:bCs/>
          <w:iCs/>
          <w:sz w:val="28"/>
          <w:szCs w:val="28"/>
        </w:rPr>
        <w:t>__№_</w:t>
      </w:r>
      <w:r>
        <w:rPr>
          <w:bCs/>
          <w:iCs/>
          <w:sz w:val="28"/>
          <w:szCs w:val="28"/>
          <w:u w:val="single"/>
        </w:rPr>
        <w:t>308</w:t>
      </w:r>
      <w:r>
        <w:rPr>
          <w:bCs/>
          <w:iCs/>
          <w:sz w:val="28"/>
          <w:szCs w:val="28"/>
        </w:rPr>
        <w:t>_</w:t>
      </w:r>
    </w:p>
    <w:p>
      <w:pPr>
        <w:pStyle w:val="Normal"/>
        <w:autoSpaceDE w:val="false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. Перечень  мероприятий программы</w:t>
      </w:r>
    </w:p>
    <w:p>
      <w:pPr>
        <w:pStyle w:val="Normal"/>
        <w:autoSpaceDE w:val="false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"/>
        <w:gridCol w:w="4494"/>
        <w:gridCol w:w="6"/>
        <w:gridCol w:w="1254"/>
        <w:gridCol w:w="6"/>
        <w:gridCol w:w="1614"/>
        <w:gridCol w:w="6"/>
        <w:gridCol w:w="1434"/>
        <w:gridCol w:w="6"/>
        <w:gridCol w:w="174"/>
        <w:gridCol w:w="1260"/>
        <w:gridCol w:w="6"/>
        <w:gridCol w:w="3537"/>
        <w:gridCol w:w="6"/>
      </w:tblGrid>
      <w:tr>
        <w:trPr>
          <w:tblHeader w:val="true"/>
          <w:trHeight w:val="898" w:hRule="atLeast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й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ind w:left="-113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13" w:right="-103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2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(тыс. руб.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>
          <w:tblHeader w:val="true"/>
          <w:trHeight w:val="719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рочие источники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ые и пропагандистские мероприятия</w:t>
            </w:r>
          </w:p>
        </w:tc>
      </w:tr>
      <w:tr>
        <w:trPr>
          <w:trHeight w:val="241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профилактических мер антитеррористических комиссий, направленных на противодействие терроризму, в том числе на выявление и последующее устранение причин и условий, способствующих осуществлению экстремистской деятельности на территории Юрьевецкого муниципального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2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1 раз в полугод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имнистрация Юрьевецкого муниципального района, администрации сельских поселений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согласование ведомственных планов по борьбе с терроризмом и экстремизмом с учетом специфики решаемых задач организаций, предприятий и учреждений на территории Юрьевецкого муниципального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2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, предприятий и учреждений, АТК район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 с представителями системы профилактики безнадзорности и правонарушений несовершеннолетних по предотвращению воздействия на молодежь деструктивной информации и вовлечения в тоталитарные сек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2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делам несовершеннолетних и защите их прав, управление образования администрации Юрьевецкого муниципального район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направление в образовательные учреждения рекомендаций (памяток) по действиям преподавательского состава и учащихся при возникновении угрозы террористического ак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2014-2022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Юрьевецкого муниципального район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ониторинга публикаций и печатных СМИ, а также на Интернет-сайтах на предмет выявления материалов террористической и экстремистской направлен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2014-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ных обследований объектов жизнеобеспечения, потенциально опасных объектов на предмет проверки режимно-охранных мер, режима хранения веществ повышенной опасности, оценки состояния и степени оснащенности средствами защиты, определения потребности в средствах защиты от воздействия последствий аварий техногенного и природного характера и террористических акт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2014-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1 раз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ОП № 9 г. Юрьевец МО МВД РФ «Кинешемский»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дения обучающих семинаров по профилактике терроризма и экстремизма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2014-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1 раз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администраций сельских поселений, управлени образования, комиссия по делам несовершеннолетних и защите их прав, ОП № 9 г. Юрьевец МО МВД РФ «Кинешемский»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8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чебных тренировок с персоналом учреждений здравоохранения, учебных заведений и стационарных учреждений социальной защиты населения по вопросам предупреждения террористических актов и правилам поведения при их возникновен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2014-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1 раз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администраций сельских поселений, ОП № 9 г. Юрьевец МО МВД РФ «Кинешемский»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9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социологического исследования отношений молодежи к явлениям терроризма и экстремизма и проведение мониторинга вовлеченности учащихся учебных заведений в религиозные объединения деструктивного характе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2014-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1 раз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делам несовершеннолетних и защите их прав, управление образования администрации Юрьевецкого муниципального район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распространение опыта проведения просветительских и информационных мероприятий в учреждениях культуры, образования по формированию толерантности и преодолению ксенофоб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2014-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1 раз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делам молодежи,  культуры и спорта, управление образования администрации Юрьевецкого муниципального район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творческого потенциала педагогов образовательных учреждений для разработки уроков и мероприятий, направленных на развитие уровня толерантного сознания молодеж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Постоянн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комитет по делам молодежи культуры и спорта администрации Юрьевецкого муниципального район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«круглых столов» с участием представителей религиозных конфессий, национальных объединений, образовательных учреждений по проблемам укрепления нравственного здоровья в обществ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Ежегодн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делам несовершеннолетних и защите их прав, управление образования администрации Юрьевецкого муниципального район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цикла тематических материалов в СМИ, направленных на информирование населения о безопасном поведении в экстремальных ситуация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Ежегодн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администраций  сельских поселений, ОП № 9 г. Юрьевец МО МВД РФ «Кинешемский», главный специалист по делам ГО ЧС и мобилизационной подготовке администрации Юрьевецкого муниципального район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сячника безопасности в общеобразовательных учреждениях Юрьевецкого муниципального района по профилактике терроризма и экстремизма с использованием видео материалов («Обыкновенный фашизм», «Список Шиндлера» и т.п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 xml:space="preserve">Ежегодн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Юрьевецкого муниципального района</w:t>
            </w:r>
          </w:p>
        </w:tc>
      </w:tr>
      <w:tr>
        <w:trPr>
          <w:trHeight w:val="92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АТК администрации Юрьевецкого муниципального района по вопросам профилактики террористических угроз на территории муниципального образ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2014-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(по отдельному плану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делам ГО ЧС и мобилизационной подготовке администрации Юрьевецкого муниципального район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с органами внутренних дел, ФСБ по вопросам координации действий по профилактике террориз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2014-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делам ГО ЧС и мобилизационной подготовке администрации Юрьевецкого муниципального район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опросов по отработке взаимодействия привлекаемых сил и средств территориальных органов и правоохранительных органов при угрозе совершения террористического акта в ходе проведения учений и тренировок по ГО ЧС на территории Юрьевецкого муниципального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2014-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/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делам ГО ЧС и мобилизационной подготовке администрации Юрьевецкого муниципального района</w:t>
            </w:r>
          </w:p>
        </w:tc>
      </w:tr>
      <w:tr>
        <w:trPr/>
        <w:tc>
          <w:tcPr>
            <w:tcW w:w="146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илактические мероприятия по предупреждению и противодействию терроризма и экстремизма на территории Юрьевецкого муниципального район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2016-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администраций сельских поселений, управление образования, ОП № 9 г. Юрьевец МО МВД РФ «Кинешемский»,</w:t>
            </w:r>
          </w:p>
        </w:tc>
      </w:tr>
      <w:tr>
        <w:trPr>
          <w:trHeight w:val="52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илактические мероприятия по предупреждению и противодействию терроризма и экстремизм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2014-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7– 30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8 - 30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7– 30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1"/>
              <w:rPr/>
            </w:pPr>
            <w:r>
              <w:rPr/>
              <w:t>2018 - 30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администраций поселений, ОП № 9 г. Юрьевец МО МВД РФ «Кинешемский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2.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граждан участвующих в охране общественного поряд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2017-20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7 – 21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8 - 30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7 – 21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8 - 30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20 – 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администраций сельских поселений, ОП № 9 г. Юрьевец МО МВД РФ «Кинешемский»,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2.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за добровольную сдачу оруж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/>
            </w:pPr>
            <w:r>
              <w:rPr/>
              <w:t>2017-20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7 – 9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17 – 9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К администрации Юрьевецкого муниципального района, администраций сельских поселений,  ОП № 9 г. Юрьевец МО МВД РФ «Кинешемский»,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41">
    <w:name w:val="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05:00Z</dcterms:created>
  <dc:creator>Крылова</dc:creator>
  <dc:description/>
  <cp:keywords/>
  <dc:language>en-US</dc:language>
  <cp:lastModifiedBy>Елена</cp:lastModifiedBy>
  <cp:lastPrinted>2020-09-16T09:05:00Z</cp:lastPrinted>
  <dcterms:modified xsi:type="dcterms:W3CDTF">2020-09-16T06:05:00Z</dcterms:modified>
  <cp:revision>2</cp:revision>
  <dc:subject/>
  <dc:title> </dc:title>
</cp:coreProperties>
</file>