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24.08.2020 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29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от 26.12.2019 № 235 «О бюджете Юрьевецкого муниципального района на 2020 год и плановый период 2021 и 2022 годов»,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Юрьевецкого муниципального района от 16.11.2015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строку </w:t>
      </w: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бъемы ресурсного обеспечения Программы по годам ее реализации в разрезе источников финансир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490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4 036 000,37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1 860 556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73 033 388,92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59 793 879,91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51 428 713,09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7 036 821,1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87 545,45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5 828 754,79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 309 448,3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6 591 382,62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71 348,85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7 429,93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3 175 87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6 031 802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9 526 506,8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41 030 772,58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46 663 536,24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32 415 563,22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197 433,8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171 724,71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 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293 828,0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5 000 000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2. Р</w:t>
      </w:r>
      <w:r>
        <w:rPr>
          <w:rFonts w:cs="Times New Roman" w:ascii="Times New Roman" w:hAnsi="Times New Roman"/>
          <w:sz w:val="28"/>
          <w:szCs w:val="28"/>
        </w:rPr>
        <w:t>аздел 4 «Ресурсное обеспечение муниципальной программы» изложить в новой редакции, согласно Приложения №1 к настоящему постановлению;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Par914"/>
      <w:bookmarkEnd w:id="0"/>
      <w:r>
        <w:rPr/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под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Газификация Юрьевецкого муниципального района» </w:t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оку «Объем ресурсного обеспечения подпрограммы</w:t>
      </w:r>
      <w:r>
        <w:rPr/>
        <w:t>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387 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563 878,45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7 985 028,77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4 934 064 89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990 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67036,4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5 638,79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58 975,84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49 340,65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11 220 000,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3 528 239,66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7 905 177,93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 – 14 784 724,24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0,0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аздел «5. Ресурсное обеспечение реализации мероприятий подпрограммы» изложить в новой редакции, согласно Приложения №2 к настоящему постановлению;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, экономики и муниципального контроля администрации Юрьевецкого муниципального района (Гурьянова О.Н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Ю.И.Тимошенко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 24.08.2020 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29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урсное обеспече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42"/>
        <w:gridCol w:w="1512"/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225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8185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7433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1724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382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95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142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81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8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3 72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25 95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8804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48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2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93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5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178 7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93 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3316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3417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88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15563,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 26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488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74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00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429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1 63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651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7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63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5168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55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38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7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502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934 06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22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23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5177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84 72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03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8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5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 34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ерриториальное планирование Юрьевецкого муниципального района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 т.ч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Формирование современной городской среды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232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за счет иных межбюджетных трансфер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8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7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28 1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063 41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03548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 033388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79387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428 71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36821,1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№2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4.08.2020    №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29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Ресурсное обеспечение подпрограммы</w: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1280"/>
        <w:gridCol w:w="1354"/>
        <w:gridCol w:w="720"/>
        <w:gridCol w:w="1326"/>
        <w:gridCol w:w="1374"/>
        <w:gridCol w:w="1506"/>
        <w:gridCol w:w="9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6 г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7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18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2020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30" w:hanging="11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проектно-сметной документации и строительство распределительных газопроводов среднего и низкого давления в д. Шихово и д. Коноплищи Юрьевецкого муниципального района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и газификация населенных пунктов Ивановской области(за счет средств областного бюджета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2000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уличных распределительных газопроводов среднего и низкого давления в с. Новленское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03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мероприятий по разработке проектно-сметной документации на строительство уличных распределительных газопроводов и строительство уличных распределительных газопроводов по г. Юрьеве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ной документации на 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5050,5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92533,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2901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распределительного газопровода по д. Сантелево Юрьевецкого муниципального района Иван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7444,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505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000,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8703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63878,4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85028,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34064,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2">
    <w:name w:val=" Знак Знак12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;Arial Narrow" w:hAnsi="Franklin Gothic Medium Cond;Arial Narrow" w:cs="Franklin Gothic Medium Cond;Arial Narro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  <w:tabs>
        <w:tab w:val="clear" w:pos="708"/>
        <w:tab w:val="left" w:pos="2040" w:leader="none"/>
      </w:tabs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tabs>
        <w:tab w:val="clear" w:pos="2040"/>
      </w:tabs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3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Пункты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01:00Z</dcterms:created>
  <dc:creator>Евгений Шацкий</dc:creator>
  <dc:description/>
  <cp:keywords/>
  <dc:language>en-US</dc:language>
  <cp:lastModifiedBy>Крылова</cp:lastModifiedBy>
  <cp:lastPrinted>2020-07-20T12:14:00Z</cp:lastPrinted>
  <dcterms:modified xsi:type="dcterms:W3CDTF">2020-08-26T12:22:00Z</dcterms:modified>
  <cp:revision>4</cp:revision>
  <dc:subject/>
  <dc:title>Приложение к постановлению</dc:title>
</cp:coreProperties>
</file>