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т 23.10.2020   №</w:t>
      </w:r>
      <w:r>
        <w:rPr/>
        <w:t>_</w:t>
      </w:r>
      <w:r>
        <w:rPr>
          <w:u w:val="single"/>
        </w:rPr>
        <w:t>365</w:t>
      </w:r>
      <w:r>
        <w:rPr/>
        <w:t>_</w:t>
      </w:r>
      <w:r>
        <w:rPr>
          <w:u w:val="single"/>
        </w:rPr>
        <w:t xml:space="preserve">        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становление администрации Юрьевецкого муниципального района от 14.07.2016 № 257 «Об утверждении муниципальной программы Юрьевецкого городского поселения</w:t>
      </w:r>
      <w:r>
        <w:rPr>
          <w:bCs/>
        </w:rPr>
        <w:t xml:space="preserve"> </w:t>
      </w:r>
      <w:r>
        <w:rPr>
          <w:b/>
          <w:bCs/>
        </w:rPr>
        <w:t>«Управление муниципальными  финансами  Юрьевецкого городского поселения»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 и подготовкой проекта бюджета на 2021 год и на плановый период 2022 и 2023 годов, администрация Юрьевецкого муниципального район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Внести изменения в </w:t>
      </w:r>
      <w:r>
        <w:rPr>
          <w:bCs/>
        </w:rPr>
        <w:t>постановление администрации Юрьевецкого муниципального района от 14.07.2016 № 257 «Об утверждении муниципальной программы Юрьевецкого городского поселения «Управление муниципальными  финансами  Юрьевецкого городского поселения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риложение  к Постановлению изложить в новой редакции, согласно Приложения №1 к настоящему Постановлению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>И.о. главы Юрьевецкого муниципального района                 С.В.Жубаркин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23.10.2020</w:t>
      </w:r>
      <w:r>
        <w:rPr>
          <w:sz w:val="24"/>
          <w:szCs w:val="24"/>
        </w:rPr>
        <w:t>_ № _</w:t>
      </w:r>
      <w:r>
        <w:rPr>
          <w:sz w:val="24"/>
          <w:szCs w:val="24"/>
          <w:u w:val="single"/>
        </w:rPr>
        <w:t xml:space="preserve">365 </w:t>
      </w:r>
      <w:r>
        <w:rPr>
          <w:sz w:val="24"/>
          <w:szCs w:val="24"/>
        </w:rPr>
        <w:t>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14.07.2016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 xml:space="preserve">257  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Юрьевецкого городского поселения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«Управление муниципальными  финансами  Юрьевецкого городского поселения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 Юрьевецкого городского поселения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городского поселения (далее Администрация района),  в лице Управления городского хозяйства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Управление муниципальным долг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</w:rPr>
              <w:t xml:space="preserve">Подпрограмма 2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ирования непредвиденных расходов. Основ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7 - 31.12.2023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50 000,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23 578,14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4 82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0 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0 000,0 рубле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е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текущего состояния муниципальных финансов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Юрьевецкого городского посел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Муниципальная программа  «Управление муниципальными финансами  Юрьевецкого городского поселения» (далее – Программа) разработана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муниципального образования является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/>
        <w:t xml:space="preserve">Финансовый отдел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, обеспечивающим  проведение единой финансовой, бюджетной и налоговой политики на территории Юрьевецкого муниципального района и Юрьевецкого городского поселения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600"/>
        <w:jc w:val="both"/>
        <w:rPr/>
      </w:pPr>
      <w:r>
        <w:rPr/>
        <w:t>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бюджета,  осуществляет внутренний финансовый контроль исполнения бюджета и контроль финансово-хозяйственной деятельности муниципальных учреждений. </w:t>
      </w:r>
    </w:p>
    <w:p>
      <w:pPr>
        <w:pStyle w:val="Normal"/>
        <w:ind w:firstLine="708"/>
        <w:jc w:val="both"/>
        <w:rPr/>
      </w:pPr>
      <w:r>
        <w:rPr/>
        <w:t>Бюджетно-финансовая система муниципального образования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вынужден неоднократно пересматривать и корректировать показатели бюджета на текущий год.</w:t>
      </w:r>
    </w:p>
    <w:p>
      <w:pPr>
        <w:pStyle w:val="Normal"/>
        <w:ind w:firstLine="708"/>
        <w:jc w:val="both"/>
        <w:rPr/>
      </w:pPr>
      <w:r>
        <w:rPr/>
        <w:t xml:space="preserve">Современная система управления муниципальными финансами и муниципальным долгом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, которые разрабатываются в соответствии с Бюджетным кодексом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ует целям бюджет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 не взаимоувя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, реалистичности бюджета, повышение эффективности распределения бюджетных средств необходимо для обеспечения макроэкономической стабильности,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</w:t>
      </w:r>
    </w:p>
    <w:p>
      <w:pPr>
        <w:pStyle w:val="Normal"/>
        <w:ind w:firstLine="708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 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Образования через усиление программной ориентированности бюдже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Normal"/>
        <w:widowControl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есенные в Бюджетный кодекс Российской Федерации Федеральным законом от 07.05.2013 №104-ФЗ, 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район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 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Достижение цели данной муниципальной программы будет осуществляться путем решения задач в рамках соответствующих подпрограмм.  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униципальная программа и ее подпрограммы содержат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46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62"/>
        <w:gridCol w:w="2400"/>
        <w:gridCol w:w="1320"/>
        <w:gridCol w:w="1440"/>
        <w:gridCol w:w="1200"/>
        <w:gridCol w:w="1320"/>
        <w:gridCol w:w="1320"/>
        <w:gridCol w:w="1440"/>
        <w:gridCol w:w="1560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 муниципальной программм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тветственного исполнителя</w:t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финансирования, руб.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муниципальным долго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3578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сновное мероприятие:</w:t>
            </w:r>
            <w:r>
              <w:rPr>
                <w:sz w:val="24"/>
                <w:szCs w:val="24"/>
              </w:rPr>
              <w:t xml:space="preserve"> Управление муниципальным долгом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(Управление городского хозяйства, финансовый отде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2" w:right="-11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3578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0,0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одпрограмма 2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еспечение финанс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ных расходов "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ое мероприятие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исполнительно-распорядительного органа Юрьевецкого городского пос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Юрьевецкого муниципального района (Управление городского хозяйства, финансовый отде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259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дел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о целевых показателях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059"/>
        <w:gridCol w:w="499"/>
        <w:gridCol w:w="13"/>
        <w:gridCol w:w="832"/>
        <w:gridCol w:w="802"/>
        <w:gridCol w:w="95"/>
        <w:gridCol w:w="645"/>
        <w:gridCol w:w="819"/>
        <w:gridCol w:w="61"/>
        <w:gridCol w:w="639"/>
        <w:gridCol w:w="42"/>
        <w:gridCol w:w="199"/>
        <w:gridCol w:w="694"/>
        <w:gridCol w:w="734"/>
        <w:gridCol w:w="118"/>
        <w:gridCol w:w="789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 (индикатора)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64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95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ы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  <w:tr>
        <w:trPr/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ограмма: Управление муниципальными финансами Юрьевецкого городского поселениря</w:t>
            </w:r>
          </w:p>
        </w:tc>
      </w:tr>
      <w:tr>
        <w:trPr/>
        <w:tc>
          <w:tcPr>
            <w:tcW w:w="9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. 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финансовой зависимости бюджета (в % от доходов бюджета)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 xml:space="preserve">Подпрограмма  1  Управление муниципальным долгом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</w:r>
          </w:p>
        </w:tc>
        <w:tc>
          <w:tcPr>
            <w:tcW w:w="9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</w:tr>
      <w:tr>
        <w:trPr>
          <w:trHeight w:val="5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Подпрограмма 2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Обеспечение финансирования непредвиденных расходов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О</w:t>
            </w:r>
            <w:r>
              <w:rPr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2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деления средств из резервного фонда администрации Юрьевецкого городского поселения 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кольку программа носит обеспечивающий характер,  то предполагается, что достижение </w:t>
      </w:r>
      <w:r>
        <w:rPr>
          <w:color w:val="000000"/>
        </w:rPr>
        <w:t xml:space="preserve"> целевых значений показателей муниципальной программы,  представленных  в таблице, либо существенное улучшение их значений даст возможность: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ачество бюджетного планирования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исполнение бюджета Юрьевецкого городского поселения  по доходам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ировать структуру расходных обязательств бюджета Юрьевецкого городского поселения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нутренний муниципальный финансовый контроль и контроль в сфере муниципальных закупок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целевого и эффективного использования средств бюджета Юрьевецкого городского поселения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качество управления муниципальными финансами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е и полное обслуживания муниципального долга Юрьевецкого городского поселения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Муниципальная программа также позволит осуществить более глубокие качественные изменения в сфере финансового управления, такие как: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условий для повышения эффективности финансового управления в Юрьевецком городском поселении для  оптимизации выполнения  муниципальных функций, обеспечения потребностей горожан и общества в  муниципальных услугах, увеличения их доступности и качеств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/>
      </w:pPr>
      <w:r>
        <w:rPr>
          <w:sz w:val="24"/>
          <w:szCs w:val="24"/>
        </w:rPr>
        <w:t>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 долгом 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 под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4"/>
        <w:gridCol w:w="6493"/>
      </w:tblGrid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</w:t>
            </w:r>
          </w:p>
        </w:tc>
      </w:tr>
      <w:tr>
        <w:trPr>
          <w:trHeight w:val="36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в лице Управления городского хозяйства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7-31.12.2023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год – 350000,0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00000,0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9 год – 253578,14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0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5482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0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0000,0 рублей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беспечение устойчивости бюджета Юрьевецкого городского поселения за счет соблюдения бюджетного законодательства в части использования заемных ресурсов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инимизация объема бюджетных заимств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Минимизация затрат на обслуживание муниципального долга.</w:t>
            </w:r>
          </w:p>
        </w:tc>
      </w:tr>
      <w:tr>
        <w:trPr>
          <w:trHeight w:val="240" w:hRule="atLeas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6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64" w:leader="none"/>
        </w:tabs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164" w:leader="none"/>
        </w:tabs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устойчивость бюджета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на обслуживание муниципального долга следует рассматривать обособленно, вне зависимости от показателей деятельности финансового органа,  управление муниципальным долгом рассматривается как отдельная подпрограмм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. Эффективное управление муниципальным долгом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долгом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center"/>
        <w:rPr>
          <w:b/>
          <w:b/>
        </w:rPr>
      </w:pPr>
      <w:r>
        <w:rPr>
          <w:b/>
        </w:rPr>
        <w:t>3.1. Целевые индикаторы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575"/>
        <w:gridCol w:w="917"/>
        <w:gridCol w:w="924"/>
        <w:gridCol w:w="917"/>
        <w:gridCol w:w="916"/>
        <w:gridCol w:w="913"/>
        <w:gridCol w:w="967"/>
        <w:gridCol w:w="939"/>
        <w:gridCol w:w="941"/>
      </w:tblGrid>
      <w:tr>
        <w:trPr/>
        <w:tc>
          <w:tcPr>
            <w:tcW w:w="9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 xml:space="preserve">Подпрограмма  1  Управление муниципальным долгом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9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9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2. 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18"/>
        <w:gridCol w:w="819"/>
        <w:gridCol w:w="822"/>
        <w:gridCol w:w="2925"/>
        <w:gridCol w:w="1168"/>
        <w:gridCol w:w="1424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, финансовый отд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обслуживание и погашение долговых обязатель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ойчивость бюджета муниципального образования  за счет соблюдения бюджетного законодательства в части использования заем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объемов бюджетных заимствов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затрат на обслуживание муниципального долг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росроченной кредиторской задолженност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вышение объема муниципального долга на конец года (более 50% объема собственных доходов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Финансовой основой реализации подпрограммы являются средства бюджета Юрьевецкого городского поселения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7 год -  350 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8 год – 400 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9 год – 253578,14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0 год – 180 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1 год – 424 82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2 год – 400 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3 год – 400 000,0 руб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right="457" w:firstLine="540"/>
        <w:jc w:val="center"/>
        <w:rPr/>
      </w:pPr>
      <w:r>
        <w:rPr>
          <w:b/>
          <w:bCs/>
        </w:rPr>
        <w:t>4.1. П</w:t>
      </w:r>
      <w:r>
        <w:rPr/>
        <w:t>еречень подпрограммных мероприятий</w:t>
      </w:r>
    </w:p>
    <w:tbl>
      <w:tblPr>
        <w:tblW w:w="14520" w:type="dxa"/>
        <w:jc w:val="left"/>
        <w:tblInd w:w="-4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120"/>
        <w:gridCol w:w="1800"/>
        <w:gridCol w:w="1200"/>
        <w:gridCol w:w="1200"/>
        <w:gridCol w:w="1200"/>
        <w:gridCol w:w="1200"/>
        <w:gridCol w:w="1320"/>
        <w:gridCol w:w="1440"/>
        <w:gridCol w:w="144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ответственного  исполнителя  </w:t>
              <w:br/>
              <w:t>(участника)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List2"/>
              </w:rPr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List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roList2"/>
              </w:rPr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9" w:hRule="atLeast"/>
        </w:trPr>
        <w:tc>
          <w:tcPr>
            <w:tcW w:w="145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: Управление муниципальным долгом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,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60,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57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</w:tr>
      <w:tr>
        <w:trPr>
          <w:trHeight w:val="160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ные межбюджетные трансферты бюджету Юрьевецкого муниципального района на решение вопросов местного значения по своевременному обслуживанию и погашению долговых обязательств Юрьевецкого город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инансовый отдел администрации Юрьевецкого муниципальн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39,5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20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259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Методы реализации подпрограммы и ожидаем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решения поставленной в подпрограмме задачи предусмотрено следующее мероприятие: </w:t>
      </w:r>
    </w:p>
    <w:p>
      <w:pPr>
        <w:pStyle w:val="Normal"/>
        <w:ind w:left="720" w:hanging="0"/>
        <w:jc w:val="both"/>
        <w:rPr/>
      </w:pPr>
      <w:r>
        <w:rPr/>
        <w:t>1.Своевременное обслуживание и погашение долговых обязательств.</w:t>
      </w:r>
    </w:p>
    <w:p>
      <w:pPr>
        <w:pStyle w:val="Normal"/>
        <w:ind w:firstLine="708"/>
        <w:jc w:val="both"/>
        <w:rPr/>
      </w:pPr>
      <w:r>
        <w:rPr/>
        <w:t>Кроме того, в соответствии с требованиями бюджетного законодательства  финансовым органом ведется долговая книга, содержание которой ежемесячно направляется в Департамент финансов Ива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6.1. Ответственный исполнитель подпрограммы осуществляет:</w:t>
      </w:r>
    </w:p>
    <w:p>
      <w:pPr>
        <w:pStyle w:val="Normal"/>
        <w:jc w:val="both"/>
        <w:rPr/>
      </w:pPr>
      <w:r>
        <w:rPr/>
        <w:t>- общий контроль за исполнением подпрограммы;</w:t>
      </w:r>
    </w:p>
    <w:p>
      <w:pPr>
        <w:pStyle w:val="Normal"/>
        <w:jc w:val="both"/>
        <w:rPr/>
      </w:pPr>
      <w:r>
        <w:rPr/>
        <w:t>- выполнение мероприятия за счет средств местного бюджета;</w:t>
      </w:r>
    </w:p>
    <w:p>
      <w:pPr>
        <w:pStyle w:val="Normal"/>
        <w:jc w:val="both"/>
        <w:rPr/>
      </w:pPr>
      <w:r>
        <w:rPr/>
        <w:t>- подготовку информации о ходе реализации подпрограммы;</w:t>
      </w:r>
    </w:p>
    <w:p>
      <w:pPr>
        <w:pStyle w:val="Normal"/>
        <w:jc w:val="both"/>
        <w:rPr/>
      </w:pPr>
      <w:r>
        <w:rPr/>
        <w:t>- подготовку предложений по корректировке подпрограммы;</w:t>
      </w:r>
    </w:p>
    <w:p>
      <w:pPr>
        <w:pStyle w:val="Normal"/>
        <w:jc w:val="both"/>
        <w:rPr/>
      </w:pPr>
      <w:r>
        <w:rPr/>
        <w:t>- совершенствование механизма реализации подпрограммы;</w:t>
      </w:r>
    </w:p>
    <w:p>
      <w:pPr>
        <w:pStyle w:val="Normal"/>
        <w:jc w:val="both"/>
        <w:rPr/>
      </w:pPr>
      <w:r>
        <w:rPr/>
        <w:t>- 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экономики 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.</w:t>
      </w:r>
    </w:p>
    <w:p>
      <w:pPr>
        <w:pStyle w:val="Normal"/>
        <w:ind w:firstLine="600"/>
        <w:jc w:val="both"/>
        <w:rPr/>
      </w:pPr>
      <w:r>
        <w:rPr/>
        <w:t>Реализация мероприятия  подпрограммы позволи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беспечить устойчивость бюджета Юрьевецкого городского поселения за счет соблюдения бюджетного законодательства в части использования заемных ресурсов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объемы бюджетных заимствований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затраты на обслуживание муниципального долга.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признана максимально успешной в случае отсутствия расходов на обслуживание муниципального долг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"Управление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ами 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городского поселения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657"/>
      <w:bookmarkEnd w:id="1"/>
      <w:r>
        <w:rPr/>
        <w:t xml:space="preserve">Под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"Обеспечение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 xml:space="preserve">непредвиденных расходов </w:t>
      </w:r>
      <w:r>
        <w:rPr/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" w:name="Par660"/>
      <w:bookmarkEnd w:id="2"/>
      <w:r>
        <w:rPr>
          <w:b/>
        </w:rPr>
        <w:t>1. Паспорт подпрограммы</w:t>
      </w: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инансирования непредвиденных расходов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Юрьевецкого муниципального района (далее  - Администрация района), в лице Управления городского хозяйства, финансовый отдел администрации Юрьевецкого муниципального района (далее – финансовый отдел) 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17-31.12.2023 г.</w:t>
            </w:r>
          </w:p>
        </w:tc>
      </w:tr>
      <w:tr>
        <w:trPr>
          <w:trHeight w:val="169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10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10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7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7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70 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70 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70 000,0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682"/>
      <w:bookmarkEnd w:id="3"/>
      <w:r>
        <w:rPr>
          <w:b/>
        </w:rPr>
        <w:t>2. Характеристика сфер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- 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 –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1.Целевые индикаторы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45"/>
        <w:gridCol w:w="938"/>
        <w:gridCol w:w="957"/>
        <w:gridCol w:w="1048"/>
        <w:gridCol w:w="1052"/>
        <w:gridCol w:w="921"/>
        <w:gridCol w:w="904"/>
        <w:gridCol w:w="739"/>
        <w:gridCol w:w="707"/>
      </w:tblGrid>
      <w:tr>
        <w:trPr>
          <w:trHeight w:val="525" w:hRule="atLeast"/>
        </w:trPr>
        <w:tc>
          <w:tcPr>
            <w:tcW w:w="9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2 </w:t>
            </w:r>
            <w:r>
              <w:rPr>
                <w:b/>
                <w:u w:val="single"/>
              </w:rPr>
              <w:t xml:space="preserve">Обеспечение финансирования непредвиденных расходов  </w:t>
            </w:r>
          </w:p>
        </w:tc>
      </w:tr>
      <w:tr>
        <w:trPr/>
        <w:tc>
          <w:tcPr>
            <w:tcW w:w="9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. О</w:t>
            </w:r>
            <w:r>
              <w:rPr>
                <w:b/>
                <w:sz w:val="24"/>
                <w:szCs w:val="24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 1 </w:t>
            </w:r>
            <w:r>
              <w:rPr>
                <w:b/>
                <w:sz w:val="24"/>
                <w:szCs w:val="24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городского посе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2. 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04"/>
        <w:gridCol w:w="804"/>
        <w:gridCol w:w="810"/>
        <w:gridCol w:w="2282"/>
        <w:gridCol w:w="1868"/>
        <w:gridCol w:w="1635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, Финансовый отде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перативное финансирование непредвиденных расходов ме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ая ликвидация последствий стихийных бедстви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аварийных ситуаций в связи с несвоевременным реагированием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348" w:firstLine="348"/>
              <w:outlineLvl w:val="2"/>
              <w:rPr/>
            </w:pPr>
            <w:r>
              <w:rPr>
                <w:sz w:val="20"/>
                <w:szCs w:val="20"/>
              </w:rPr>
              <w:t xml:space="preserve">Наличие случаев нарушения установленных сроков выделения средств из резервного фонда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Объемы и источники финансир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й основой реализации подпрограммы являются средства  бюджета Юрьевецкого городского поселения. Объем финансового обеспечения выполнения мероприятий подпрограммы отражен в перечне подпрограммны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5. Перечень под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20" w:type="dxa"/>
        <w:jc w:val="left"/>
        <w:tblInd w:w="-10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800"/>
        <w:gridCol w:w="1320"/>
        <w:gridCol w:w="1080"/>
        <w:gridCol w:w="1080"/>
        <w:gridCol w:w="1080"/>
        <w:gridCol w:w="1080"/>
        <w:gridCol w:w="960"/>
        <w:gridCol w:w="1080"/>
        <w:gridCol w:w="96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 руб.</w:t>
            </w:r>
          </w:p>
        </w:tc>
      </w:tr>
      <w:tr>
        <w:trPr>
          <w:trHeight w:val="5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b/>
              </w:rPr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зервный фонд исполнительно-распорядительного органа Юрьевецкого город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, финансов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</w:t>
            </w:r>
          </w:p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7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70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5. Методы реализации подпрограммы и ожидаемые результаты </w:t>
      </w:r>
    </w:p>
    <w:p>
      <w:pPr>
        <w:pStyle w:val="Normal"/>
        <w:jc w:val="both"/>
        <w:rPr/>
      </w:pPr>
      <w:r>
        <w:rPr/>
        <w:t>Реализация подпрограммы позволит обеспечить в 2017 - 2023 годах 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</w:p>
    <w:sectPr>
      <w:footerReference w:type="default" r:id="rId11"/>
      <w:footerReference w:type="first" r:id="rId12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Знак Знак14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200"/>
      <w:ind w:left="1134" w:hanging="414"/>
      <w:jc w:val="both"/>
    </w:pPr>
    <w:rPr>
      <w:rFonts w:ascii="Georgia" w:hAnsi="Georgia" w:cs="Georgia"/>
      <w:sz w:val="20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47:00Z</dcterms:created>
  <dc:creator>cants1</dc:creator>
  <dc:description/>
  <cp:keywords/>
  <dc:language>en-US</dc:language>
  <cp:lastModifiedBy>Крылова</cp:lastModifiedBy>
  <cp:lastPrinted>2020-11-12T14:41:00Z</cp:lastPrinted>
  <dcterms:modified xsi:type="dcterms:W3CDTF">2020-11-12T11:4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