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548640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 </w:t>
        <w:softHyphen/>
        <w:softHyphen/>
        <w:softHyphen/>
        <w:t xml:space="preserve"> 09.09.2020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313</w:t>
      </w:r>
      <w:r>
        <w:rPr>
          <w:rFonts w:cs="Times New Roman" w:ascii="Times New Roman" w:hAnsi="Times New Roman"/>
          <w:sz w:val="28"/>
          <w:szCs w:val="28"/>
        </w:rPr>
        <w:t xml:space="preserve">_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09.11.2016 №480 «Об утверждении муниципальной программы Юрьевецкого городского поселения «Поддержка культуры и сохранение культурного наследия в Юрьевецком городском поселении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целях приведения нормативного правового акта в соответствие с решением Совета Юрьевецкого городского поселения от 26.12.2019 №57 «О бюджете Юрьевецкого городского поселения на 2020 год и на плановый период 2021 и 2022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изменения </w:t>
      </w: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 Юрьевецкого муниципального района от 09.11.2016 №480 «Об утверждении муниципальной программы Юрьевецкого городского поселения «Поддержка культуры и сохранение культурного наследия в Юрьевецком городском поселении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 Приложении к постановлению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1.1. В разделе «1. Паспорт муниципальной программы «Поддержка культуры и сохранение культурного наследия в Юрьевецком  городском  поселении» строку «Объём ресурсного обеспечения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23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 ресурсного обеспечения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10 644 068,7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2 276 14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1 990 933,65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14 011 458,23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10 801 146,0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10 524 194,0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7 779 752,7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2 276 14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8 957 500,65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11 078 099,23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7 791 463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10 524 194,0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ластной бюджет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 361 19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3 242 647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3 030 781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 933 35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ый бюджет –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03 12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 13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 652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руб.</w:t>
            </w:r>
          </w:p>
        </w:tc>
      </w:tr>
    </w:tbl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Раздел «4. Ресурсное обеспечение муниципальной программы» изложить в новой редакции, согласно приложения №1 к настоящему постановлени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В Приложении №3 к муниципальной программе «Поддержка культуры и сохранение культурного наследия в Юрьевецком  городском  поселении»  подпрограмме «</w:t>
      </w:r>
      <w:r>
        <w:rPr>
          <w:rFonts w:cs="Times New Roman" w:ascii="Times New Roman" w:hAnsi="Times New Roman"/>
          <w:b w:val="false"/>
          <w:sz w:val="28"/>
          <w:szCs w:val="28"/>
        </w:rPr>
        <w:t>Доведение средней заработной платы работникам учреждения до средней заработной платы  в Иван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в разделе «паспорт подпрограммы» строку «Объёмы ресурсного обеспечения подпрограммы» изложить в следующе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45"/>
      </w:tblGrid>
      <w:tr>
        <w:trPr>
          <w:trHeight w:val="1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ресурсного обеспечения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 896 664,74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4 434 647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4 220 691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4 123 26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1 189 91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1 189 91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735 474,74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 192 0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 189 91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1 189 91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1 189 91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1 189 91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 161 19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 242 647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 030 781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 933 359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руб.</w:t>
            </w:r>
          </w:p>
        </w:tc>
      </w:tr>
    </w:tbl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дел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3. Ресурсное обеспечение мероприятий подпрограммы» изложить в новой  редакции, согласно Приложения №2 к настоящему постановлени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20"/>
        <w:ind w:left="0" w:firstLine="708"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Обнародовать настоящее постановление в соответствии с частью</w:t>
      </w:r>
      <w:r>
        <w:rPr>
          <w:rFonts w:eastAsia="Calibri"/>
          <w:sz w:val="28"/>
          <w:szCs w:val="28"/>
          <w:lang w:eastAsia="ar-SA"/>
        </w:rPr>
        <w:t xml:space="preserve"> 7 статьи 37 Устава Юрьевецкого городского поселения </w:t>
      </w:r>
      <w:r>
        <w:rPr>
          <w:sz w:val="28"/>
          <w:szCs w:val="28"/>
        </w:rPr>
        <w:t>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от 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9.09.2020</w:t>
      </w:r>
      <w:r>
        <w:rPr>
          <w:rFonts w:cs="Times New Roman" w:ascii="Times New Roman" w:hAnsi="Times New Roman"/>
          <w:bCs/>
          <w:sz w:val="28"/>
          <w:szCs w:val="28"/>
        </w:rPr>
        <w:t>_№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313</w:t>
      </w:r>
      <w:r>
        <w:rPr>
          <w:rFonts w:cs="Times New Roman" w:ascii="Times New Roman" w:hAnsi="Times New Roman"/>
          <w:bCs/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ЕСУРСНОЕ ОБЕСПЕЧЕНИЕ МУНИЦИПАЛЬНОЙ ПРОГРАММЫ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"/>
        <w:gridCol w:w="79"/>
        <w:gridCol w:w="3240"/>
        <w:gridCol w:w="1800"/>
        <w:gridCol w:w="1800"/>
        <w:gridCol w:w="1800"/>
        <w:gridCol w:w="1620"/>
        <w:gridCol w:w="1620"/>
        <w:gridCol w:w="1620"/>
      </w:tblGrid>
      <w:tr>
        <w:trPr>
          <w:trHeight w:val="816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, всего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068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61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90 933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11 458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01 1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24 194,0</w:t>
            </w:r>
          </w:p>
        </w:tc>
      </w:tr>
      <w:tr>
        <w:trPr>
          <w:trHeight w:val="362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4068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61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90 933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11 458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01 1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24 194,0</w:t>
            </w:r>
          </w:p>
        </w:tc>
      </w:tr>
      <w:tr>
        <w:trPr>
          <w:trHeight w:val="358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Юрьевецкого городского поселения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9752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03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7 50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78 09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01 1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24 194,0</w:t>
            </w:r>
          </w:p>
        </w:tc>
      </w:tr>
      <w:tr>
        <w:trPr>
          <w:trHeight w:val="338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1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6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30 7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33 3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1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0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муниципального образования услугами организаций культу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9254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28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17 25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38 18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94 9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1 784,0</w:t>
            </w:r>
          </w:p>
        </w:tc>
      </w:tr>
      <w:tr>
        <w:trPr>
          <w:trHeight w:val="70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9254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28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17 25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38 18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94 9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1 784,0</w:t>
            </w:r>
          </w:p>
        </w:tc>
      </w:tr>
      <w:tr>
        <w:trPr>
          <w:trHeight w:val="363" w:hRule="atLeast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 Юрьевецкого городского поселения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8725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28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17 251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38 18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94 9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1 784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149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6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2 991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6 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2 50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149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6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2 991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6 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2 50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 Юрьевецкого городского поселения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923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5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0 339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6 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2 50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подпрограмм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средней заработной платы работникам учреждения до средней заработной платы в ивановской обла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6664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346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20 6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3 2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 91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6664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346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20 6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3 2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 91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 Юрьевецкого городского поселения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474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 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 91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1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6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30 7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33 3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источники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от 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9.09.2020</w:t>
      </w:r>
      <w:r>
        <w:rPr>
          <w:rFonts w:cs="Times New Roman" w:ascii="Times New Roman" w:hAnsi="Times New Roman"/>
          <w:bCs/>
          <w:sz w:val="28"/>
          <w:szCs w:val="28"/>
        </w:rPr>
        <w:t>__№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313</w:t>
      </w:r>
      <w:r>
        <w:rPr>
          <w:rFonts w:cs="Times New Roman" w:ascii="Times New Roman" w:hAnsi="Times New Roman"/>
          <w:bCs/>
          <w:sz w:val="28"/>
          <w:szCs w:val="28"/>
        </w:rPr>
        <w:t>_</w:t>
      </w:r>
    </w:p>
    <w:p>
      <w:pPr>
        <w:pStyle w:val="Normal"/>
        <w:spacing w:lineRule="auto" w:line="240" w:before="0" w:after="0"/>
        <w:ind w:left="66" w:hanging="66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есурсное обеспечение мероприятий подпрограммы 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54"/>
        <w:gridCol w:w="1656"/>
        <w:gridCol w:w="1582"/>
        <w:gridCol w:w="1527"/>
        <w:gridCol w:w="1523"/>
        <w:gridCol w:w="1708"/>
        <w:gridCol w:w="1620"/>
      </w:tblGrid>
      <w:tr>
        <w:trPr>
          <w:trHeight w:val="4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ведение средней заработной платы работникам учреждения до средней заработной платы в Ивановской област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96664,7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34647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20691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23269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9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9910</w:t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ассигно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96664,7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34647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20691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23269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9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9910</w:t>
            </w:r>
          </w:p>
        </w:tc>
      </w:tr>
      <w:tr>
        <w:trPr>
          <w:trHeight w:val="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5474,7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92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991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991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9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9910</w:t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119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42647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30781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33359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ругие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т реализации платных услуг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5474,7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99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9910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у муниципального района на повышение средней заработной платы отдельным категориям работников муниципальных учреждений культуры г.Юрьевец до средней заработной платы в Иванов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92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991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991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в Ивановской области до средней заработной плат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119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у муниципального района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42647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30781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33359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992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cs="Calibri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02:00Z</dcterms:created>
  <dc:creator>Direktor</dc:creator>
  <dc:description/>
  <cp:keywords/>
  <dc:language>en-US</dc:language>
  <cp:lastModifiedBy>Елена</cp:lastModifiedBy>
  <cp:lastPrinted>2019-05-31T15:17:00Z</cp:lastPrinted>
  <dcterms:modified xsi:type="dcterms:W3CDTF">2020-09-16T06:02:00Z</dcterms:modified>
  <cp:revision>2</cp:revision>
  <dc:subject/>
  <dc:title> </dc:title>
</cp:coreProperties>
</file>