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542925" cy="647700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20955" distB="17145" distL="23495" distR="1460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7625</wp:posOffset>
                </wp:positionV>
                <wp:extent cx="62865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75pt" to="472.35pt,3.75pt" ID="Line 2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2.09.2020 № 316                                                                              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b/>
          <w:b/>
          <w:color w:val="000000"/>
          <w:spacing w:val="6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b/>
          <w:b/>
          <w:color w:val="000000"/>
          <w:spacing w:val="6"/>
          <w:sz w:val="28"/>
          <w:szCs w:val="28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color w:val="000000"/>
          <w:spacing w:val="6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24.01.2014 № 34 «</w:t>
      </w: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О порядке создания и использования резерва материальных ресурсов администрации Юрьевецкого муниципального района для ликвидации чрезвычайных ситуаций муниципального и межмуниципального характера</w:t>
      </w:r>
      <w:r>
        <w:rPr>
          <w:rFonts w:eastAsia="Calibri" w:cs="Times New Roman" w:ascii="Times New Roman" w:hAnsi="Times New Roman" w:eastAsiaTheme="minorHAnsi"/>
          <w:b/>
          <w:color w:val="000000"/>
          <w:spacing w:val="6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 w:eastAsiaTheme="minorHAnsi"/>
          <w:b/>
          <w:b/>
          <w:color w:val="000000"/>
          <w:spacing w:val="6"/>
          <w:sz w:val="28"/>
          <w:szCs w:val="28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color w:val="000000"/>
          <w:spacing w:val="6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 соответствии со статьей 11 Федерального закона от 21.12.1994 г. № 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я Юрьевецкого муниципального района </w:t>
      </w:r>
      <w:r>
        <w:rPr>
          <w:rFonts w:eastAsia="Times New Roman" w:cs="Times New Roman" w:ascii="Times New Roman" w:hAnsi="Times New Roman"/>
          <w:b/>
          <w:spacing w:val="20"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постановление администрации Юрьевецкого муниципального района от 24.01.2014 № 34 «О порядке создания и использования резерва материальных ресурсов администрации Юрьевецкого муниципального района для ликвидации чрезвычайных ситуаций муниципального и межмуниципального характера» (далее – Постановление) следующие изменения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именование постановле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 порядке создания и использования резерва материальных ресурсов для ликвидации чрезвычайных ситуаций природного и техногенного характера на территории Юрьевец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 преамбуле к постановлению слова «Закона Ивановской области от 05.02.1997 № 2-ОЗ «О защите населения и территорий от чрезвычайных ситуаций природного и техногенного в Ивановской области» (в ред. Постановления Правительства Ивановской области от 01.06.2011 № 184-п) и в целях своевременного и качественного обеспечения мероприятий по ликвидации чрезвычайных ситуаций и защите населения на территории Юрьевецкого муниципального района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ункт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порядок создания и использования резерва материальных ресурсов для ликвидации чрезвычайных ситуаций природного и техногенного характера на территории Юрьевецкого муниципального района (Приложение № 1)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ункт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 Утвердить номенклатуру и объемы резерва материальных ресурсов для ликвидации чрезвычайных ситуаций природного и техногенного характера на территории Юрьевецкого муниципального района (Приложение № 2)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ункт 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комендовать руководителям предприятий, организаций и учреждений создать объектовые резервы материальных ресурсов для ликвидации локальных чрезвычайных ситуаци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Пункты 4 и 5 признать утратившими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В пункте 7 слова «председателя КУМИЗО администрации Юрьевецкого муниципального района Ю.И. Тимошенко» заменить на «Добрягина С.М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Наименование приложения №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Номенклатура и объемы накопления резерва материальных ресурсов для ликвидации чрезвычайных ситуаций природного и техногенного характера на территории Юрьевец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Ю.И. Тимоше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09.2020 г. № 316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ьевец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2014 г. № 3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ПОРЯДОК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DejaVu Sans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создания и использования резерв</w:t>
      </w:r>
      <w:r>
        <w:rPr>
          <w:rFonts w:eastAsia="DejaVu Sans" w:cs="Times New Roman" w:ascii="Times New Roman" w:hAnsi="Times New Roman"/>
          <w:b/>
          <w:kern w:val="2"/>
          <w:sz w:val="28"/>
          <w:szCs w:val="28"/>
          <w:lang w:eastAsia="en-US"/>
        </w:rPr>
        <w:t>а</w:t>
      </w: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 материальных ресурсов для ликвидации чрезвычайных ситуаций </w:t>
      </w:r>
      <w:r>
        <w:rPr>
          <w:rFonts w:eastAsia="DejaVu Sans" w:cs="Times New Roman" w:ascii="Times New Roman" w:hAnsi="Times New Roman"/>
          <w:b/>
          <w:kern w:val="2"/>
          <w:sz w:val="28"/>
          <w:szCs w:val="28"/>
          <w:lang w:eastAsia="en-US"/>
        </w:rPr>
        <w:t xml:space="preserve">природного и техногенного </w:t>
      </w: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характера </w:t>
      </w:r>
      <w:r>
        <w:rPr>
          <w:rFonts w:eastAsia="DejaVu Sans" w:cs="Times New Roman" w:ascii="Times New Roman" w:hAnsi="Times New Roman"/>
          <w:b/>
          <w:kern w:val="2"/>
          <w:sz w:val="28"/>
          <w:szCs w:val="28"/>
          <w:lang w:eastAsia="en-US"/>
        </w:rPr>
        <w:t>на территории Юрьевец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, 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постановлением Правительства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И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ановской области от 22.10.2008 № 278-п «О порядке создания и использования резервов материальных ресурсов для ликвидации чрезвычайных ситуаций межмуниципального и регионального характера на территории Ивановской области и восполнении использованных средств этих резервов»,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методическими рекомендациями 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, утвержденные первым заместителем Министра А.П. Чуприяном от 10.08.2018 № 2-4-71-14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2. Резерв материальных ресурсов для ликвидации чрезвычайных ситуаций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природного и техногенного</w:t>
      </w:r>
      <w:r>
        <w:rPr>
          <w:rFonts w:eastAsia="DejaVu Sans" w:cs="Times New Roman" w:ascii="Times New Roman" w:hAnsi="Times New Roman"/>
          <w:color w:val="0070C0"/>
          <w:kern w:val="2"/>
          <w:sz w:val="28"/>
          <w:szCs w:val="28"/>
          <w:lang w:eastAsia="en-US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характера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на территории Юрьевецкого муниципального района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(далее –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р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езерв) создается заблаговременно в целях экстренного привлечения необходимых материальн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3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Номенклатура и объемы материальных ресурсов резерв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а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утверждаются постановлением администрации Юрьевецкого муниципального района и определяются с учетом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4.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Создание,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хранение, использование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и восполнение резерв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а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существляется за счет средств бюджета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Юрьевецкого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муниципального района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и Юрьевецкого город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5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6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Функции по созданию,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хранению, использованию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и восполнению резерва возлагаются на администраци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ю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Юрьевецкого муниципального райо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7.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Администрация Юрьевецкого муниципального район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разрабатыва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е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т предложения по номенклатуре и объемам материальных ресурсов в резерв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осуществляет приобретение материальных ресурсов в резерв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организу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е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т доставку материальных ресурсов резерва потребителям в районы чрезвычайных ситу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осуществляет контроль за наличием, хранением, состоянием материальных ресурсов резерва в организациях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вед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е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т учет и отчетность по операциям с материальными ресурсами резер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8.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Общее руководство по созданию,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хранению,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использованию и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восполнению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резерва возлагается на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заместителя главы администрации по экономическим вопросам, а методическое руководство на структурное подразделение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, специально уполномоченное на решение задач в области ГО  ЧС администрации Юрьевецкого муниципального райо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1" w:name="sub_130"/>
      <w:bookmarkEnd w:id="1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9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</w:t>
      </w:r>
      <w:r>
        <w:rPr>
          <w:rFonts w:eastAsia="DejaVu Sans" w:cs="Times New Roman" w:ascii="Times New Roman" w:hAnsi="Times New Roman"/>
          <w:color w:val="0070C0"/>
          <w:kern w:val="2"/>
          <w:sz w:val="28"/>
          <w:szCs w:val="28"/>
          <w:lang w:eastAsia="en-US"/>
        </w:rPr>
        <w:t>8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настоящего Поряд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kern w:val="2"/>
          <w:sz w:val="28"/>
          <w:szCs w:val="28"/>
          <w:lang w:eastAsia="en-US"/>
        </w:rPr>
      </w:pPr>
      <w:bookmarkStart w:id="2" w:name="sub_130"/>
      <w:bookmarkStart w:id="3" w:name="sub_140"/>
      <w:bookmarkEnd w:id="2"/>
      <w:bookmarkEnd w:id="3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0. Хранение материальных ресурсов резерва организуется в соответствии с заключенными договорами на базах и склада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4" w:name="sub_140"/>
      <w:bookmarkStart w:id="5" w:name="sub_160"/>
      <w:bookmarkEnd w:id="4"/>
      <w:bookmarkEnd w:id="5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1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Выпуск материальных ресурсов из резерва осуществляется по решению КЧС и ОПБ Юрьевецкого муниципального района. Решения готовятся органами местного самоуправления, на которые возложены функции по созданию Резер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6" w:name="sub_160"/>
      <w:bookmarkStart w:id="7" w:name="sub_170"/>
      <w:bookmarkEnd w:id="6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2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Использование резерва осуществляется на безвозмездной или возмездной основе.</w:t>
      </w:r>
      <w:bookmarkEnd w:id="7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8" w:name="sub_180"/>
      <w:bookmarkEnd w:id="8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3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Юрьевецкого муниципального райо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9" w:name="sub_180"/>
      <w:bookmarkStart w:id="10" w:name="sub_190"/>
      <w:bookmarkEnd w:id="9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4. П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  <w:bookmarkEnd w:id="1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15.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Отчет о целевом использовании выделенных из резерва материальных ресурсов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 xml:space="preserve">готовят 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Юрьевецкого муниципального района, в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двадцатидневный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ср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6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Для ликвидации чрезвычайных ситуаций и обеспечения жизнедеятельности пострадавшего населения администрация Юрьевецкого муниципального района может использовать находящиеся на его территории объектовые и местные резервы материальных ресурсов по согласованию с организациями, их создавши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bookmarkStart w:id="11" w:name="sub_220"/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7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Юрьевецкого муниципального района о выделении ресурсов из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р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езер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Приобретение (о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свежение</w:t>
      </w:r>
      <w:r>
        <w:rPr>
          <w:rFonts w:eastAsia="DejaVu Sans" w:cs="Times New Roman" w:ascii="Times New Roman" w:hAnsi="Times New Roman"/>
          <w:color w:val="0070C0"/>
          <w:kern w:val="2"/>
          <w:sz w:val="28"/>
          <w:szCs w:val="28"/>
          <w:lang w:eastAsia="en-US"/>
        </w:rPr>
        <w:t>)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материальных ресурсов в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р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езерв для ликвидации чрезвычайных ситуаций планируется при формировании районного бюджета на очередной финансовый  и плановый период, а также в рамках муниципальных программ в порядке, предусмотренном законодательством.</w:t>
      </w:r>
      <w:bookmarkEnd w:id="11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DejaVu Sans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18.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По операциям с материальными ресурсами </w:t>
      </w:r>
      <w:r>
        <w:rPr>
          <w:rFonts w:eastAsia="DejaVu Sans" w:cs="Times New Roman" w:ascii="Times New Roman" w:hAnsi="Times New Roman"/>
          <w:kern w:val="2"/>
          <w:sz w:val="28"/>
          <w:szCs w:val="28"/>
          <w:lang w:eastAsia="en-US"/>
        </w:rPr>
        <w:t>р</w:t>
      </w:r>
      <w:r>
        <w:rPr>
          <w:rFonts w:eastAsia="DejaVu Sans" w:cs="Times New Roman" w:ascii="Times New Roman" w:hAnsi="Times New Roman"/>
          <w:color w:val="000000"/>
          <w:kern w:val="2"/>
          <w:sz w:val="28"/>
          <w:szCs w:val="28"/>
          <w:lang w:eastAsia="en-US"/>
        </w:rPr>
        <w:t>езерва организации несут ответственность в порядке, установленном законодательством РФ и договор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462b2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3" w:customStyle="1">
    <w:name w:val="Основной текст с отступом Знак"/>
    <w:basedOn w:val="DefaultParagraphFont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4" w:customStyle="1">
    <w:name w:val="Основной текст Знак"/>
    <w:basedOn w:val="DefaultParagraphFont"/>
    <w:qFormat/>
    <w:rsid w:val="008462b2"/>
    <w:rPr>
      <w:rFonts w:ascii="Times New Roman" w:hAnsi="Times New Roman" w:eastAsia="Times New Roman" w:cs="Times New Roman"/>
      <w:sz w:val="24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83ab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8462b2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3"/>
    <w:rsid w:val="008462b2"/>
    <w:pPr>
      <w:spacing w:lineRule="auto" w:line="240" w:before="0" w:after="0"/>
      <w:ind w:left="60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83ab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40a24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e599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97d2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1502</Words>
  <Characters>8565</Characters>
  <CharactersWithSpaces>10047</CharactersWithSpaces>
  <Paragraphs>2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0:00Z</dcterms:created>
  <dc:creator>Кутина</dc:creator>
  <dc:description/>
  <dc:language>en-US</dc:language>
  <cp:lastModifiedBy>Елена</cp:lastModifiedBy>
  <cp:lastPrinted>2020-09-22T10:35:00Z</cp:lastPrinted>
  <dcterms:modified xsi:type="dcterms:W3CDTF">2020-09-25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