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от  23.10.2020   №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360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09.11.2016 № 477 «Об утверждении муниципальной программы Юрьевецкого городского поселения «Благоустройство и санитарное содержание территории Юрьевецкого городского поселения»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администрация Юрьевецкого муниципального района, в целях приведения нормативного правового акта в соответствие с Решением Совета Юрьевецкого городского поселения от 26.12.2019 № 57 «О бюджете Юрьевецкого городского поселения на 2020 год и на плановый период 2021 и 2022 годов» и подготовкой проекта бюджета Юрьевецкого городского поселения на 2021 год и на плановый период 2022 и 2023 годов, администрация Юрьевецкого муниципального райо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я в Постановление администрации Юрьевецкого муниципального района от 09.11.2016 № 477 «Об утверждении муниципальной программы Юрьевецкого городского поселения «Благоустройство и санитарное содержание территории Юрьевецкого городского поселения»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1 к постановлению изложить в новой редакции, согласно Приложения к настоящему постановлению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ind w:left="0" w:firstLine="708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соответствии с ч</w:t>
      </w:r>
      <w:r>
        <w:rPr>
          <w:rFonts w:eastAsia="Calibri" w:cs="Times New Roman" w:ascii="Times New Roman" w:hAnsi="Times New Roman"/>
          <w:sz w:val="28"/>
          <w:szCs w:val="28"/>
        </w:rPr>
        <w:t xml:space="preserve">астью 7 статьи 37 Устава Юрьевецкого городского поселе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 разместить на официальном сайте администрации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Юрьевецкого муниципального района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</w:r>
    </w:p>
    <w:p>
      <w:pPr>
        <w:pStyle w:val="Normal"/>
        <w:spacing w:lineRule="auto" w:line="252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Контроль за исполнением настоящего постановления возложить на начальника Управления городского хозяйства и ЖКХ Филина А.В.</w:t>
      </w:r>
    </w:p>
    <w:p>
      <w:pPr>
        <w:pStyle w:val="Normal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обязанности главы </w:t>
      </w:r>
    </w:p>
    <w:p>
      <w:pPr>
        <w:pStyle w:val="Normal"/>
        <w:ind w:left="66" w:hanging="6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Юрьевецкого муниципального района                              С.В.Жубаркин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постановлению администрац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Юрьевецкого муниципального район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_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23.10.2020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№ _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36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</w:t>
      </w:r>
    </w:p>
    <w:p>
      <w:pPr>
        <w:pStyle w:val="Normal"/>
        <w:ind w:left="66" w:hanging="6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sub_10000"/>
      <w:bookmarkStart w:id="1" w:name="sub_10000"/>
      <w:bookmarkEnd w:id="1"/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bCs/>
          <w:color w:val="26282F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color w:val="26282F"/>
          <w:sz w:val="20"/>
          <w:szCs w:val="20"/>
        </w:rPr>
        <w:t>Приложение № 1</w:t>
      </w:r>
    </w:p>
    <w:p>
      <w:pPr>
        <w:pStyle w:val="Normal"/>
        <w:ind w:firstLine="698"/>
        <w:jc w:val="right"/>
        <w:rPr/>
      </w:pPr>
      <w:bookmarkStart w:id="2" w:name="sub_10000"/>
      <w:bookmarkEnd w:id="2"/>
      <w:r>
        <w:rPr>
          <w:rFonts w:cs="Times New Roman" w:ascii="Times New Roman" w:hAnsi="Times New Roman"/>
          <w:bCs/>
          <w:color w:val="26282F"/>
          <w:sz w:val="20"/>
          <w:szCs w:val="20"/>
        </w:rPr>
        <w:t xml:space="preserve">к </w:t>
      </w:r>
      <w:r>
        <w:fldChar w:fldCharType="begin"/>
      </w:r>
      <w:r>
        <w:rPr>
          <w:rStyle w:val="InternetLink"/>
          <w:sz w:val="20"/>
          <w:szCs w:val="20"/>
          <w:bCs/>
          <w:rFonts w:cs="Times New Roman" w:ascii="Times New Roman" w:hAnsi="Times New Roman"/>
        </w:rPr>
        <w:instrText xml:space="preserve"> HYPERLINK "../../%D0%9F%D1%80%D0%BE%D0%B3%D1%80%D0%B0%D0%BC%D0%BC%D1%8B%202018/%D0%9F%D1%80%D0%BE%D0%B3%D1%80%D0%B0%D0%BC%D0%BC%D1%8B%20%D0%AE%D0%93%D0%9F/05%20%D0%91%D0%BB%D0%B0%D0%B3%D0%BE%D1%83%D1%81%D1%82%D1%80%D0%BE%D0%B9%D1%81%D1%82%D0%B2%D0%BE/%D0%94%D0%B5%D0%B9%D1%81%D1%82%D0%B2%D1%83%D1%8E%D1%89%D0%B0%D1%8F%20%D1%80%D0%B5%D0%B4%D0%B0%D0%BA%D1%86%D0%B8%D1%8F.doc" \l "sub_0%23sub_0"</w:instrText>
      </w:r>
      <w:r>
        <w:rPr>
          <w:rStyle w:val="InternetLink"/>
          <w:sz w:val="20"/>
          <w:szCs w:val="20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sz w:val="20"/>
          <w:szCs w:val="20"/>
        </w:rPr>
        <w:t>постановлению</w:t>
      </w:r>
      <w:r>
        <w:rPr>
          <w:rStyle w:val="InternetLink"/>
          <w:sz w:val="20"/>
          <w:szCs w:val="20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color w:val="26282F"/>
          <w:sz w:val="20"/>
          <w:szCs w:val="20"/>
        </w:rPr>
        <w:t xml:space="preserve"> А</w:t>
      </w:r>
      <w:bookmarkStart w:id="3" w:name="_GoBack"/>
      <w:bookmarkEnd w:id="3"/>
      <w:r>
        <w:rPr>
          <w:rFonts w:cs="Times New Roman" w:ascii="Times New Roman" w:hAnsi="Times New Roman"/>
          <w:bCs/>
          <w:color w:val="26282F"/>
          <w:sz w:val="20"/>
          <w:szCs w:val="20"/>
        </w:rPr>
        <w:t xml:space="preserve">дминистрации 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26282F"/>
          <w:sz w:val="20"/>
          <w:szCs w:val="20"/>
        </w:rPr>
        <w:t xml:space="preserve">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26282F"/>
          <w:sz w:val="20"/>
          <w:szCs w:val="20"/>
        </w:rPr>
      </w:pPr>
      <w:r>
        <w:rPr>
          <w:rFonts w:cs="Times New Roman" w:ascii="Times New Roman" w:hAnsi="Times New Roman"/>
          <w:bCs/>
          <w:color w:val="26282F"/>
          <w:sz w:val="20"/>
          <w:szCs w:val="20"/>
        </w:rPr>
        <w:t>Юрьевецкого муниципального района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bCs/>
          <w:color w:val="26282F"/>
          <w:sz w:val="20"/>
          <w:szCs w:val="20"/>
        </w:rPr>
        <w:t>От _</w:t>
      </w:r>
      <w:r>
        <w:rPr>
          <w:rFonts w:cs="Times New Roman" w:ascii="Times New Roman" w:hAnsi="Times New Roman"/>
          <w:bCs/>
          <w:color w:val="26282F"/>
          <w:sz w:val="20"/>
          <w:szCs w:val="20"/>
          <w:u w:val="single"/>
        </w:rPr>
        <w:t>09.11.2016</w:t>
      </w:r>
      <w:r>
        <w:rPr>
          <w:rFonts w:cs="Times New Roman" w:ascii="Times New Roman" w:hAnsi="Times New Roman"/>
          <w:bCs/>
          <w:color w:val="26282F"/>
          <w:sz w:val="20"/>
          <w:szCs w:val="20"/>
        </w:rPr>
        <w:t>__№_</w:t>
      </w:r>
      <w:r>
        <w:rPr>
          <w:rFonts w:cs="Times New Roman" w:ascii="Times New Roman" w:hAnsi="Times New Roman"/>
          <w:bCs/>
          <w:color w:val="26282F"/>
          <w:sz w:val="20"/>
          <w:szCs w:val="20"/>
          <w:u w:val="single"/>
        </w:rPr>
        <w:t>477</w:t>
      </w:r>
      <w:r>
        <w:rPr>
          <w:rFonts w:cs="Times New Roman" w:ascii="Times New Roman" w:hAnsi="Times New Roman"/>
          <w:bCs/>
          <w:color w:val="26282F"/>
          <w:sz w:val="20"/>
          <w:szCs w:val="20"/>
        </w:rPr>
        <w:t>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252519"/>
          <w:sz w:val="24"/>
          <w:szCs w:val="24"/>
        </w:rPr>
        <w:t xml:space="preserve">Благоустройство и санитарное содержание территор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252519"/>
          <w:sz w:val="24"/>
          <w:szCs w:val="24"/>
        </w:rPr>
        <w:t>Юрьевецкого город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52519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Normal"/>
        <w:rPr>
          <w:rFonts w:ascii="Times New Roman" w:hAnsi="Times New Roman" w:cs="Times New Roman"/>
          <w:b/>
          <w:b/>
          <w:smallCaps/>
          <w:color w:val="252519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252519"/>
          <w:sz w:val="24"/>
          <w:szCs w:val="24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29"/>
        <w:gridCol w:w="5226"/>
      </w:tblGrid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52519"/>
                <w:sz w:val="24"/>
                <w:szCs w:val="24"/>
              </w:rPr>
              <w:t>Благоустройство и санитарное содержание территории Юрьевецкого городского поселения</w:t>
            </w:r>
          </w:p>
        </w:tc>
      </w:tr>
      <w:tr>
        <w:trPr>
          <w:trHeight w:val="417" w:hRule="atLeast"/>
        </w:trPr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оки реализации Программы 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3 год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тор 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и 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, в лице Управления городского хозяйства и ЖКХ, Отдела развития инфраструктуры, экономики и муниципального контроля.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подпрограмм и основных мероприятий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78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. Основное мероприятие: Выполнение мероприятий на сетях уличного освещения.</w:t>
            </w:r>
          </w:p>
          <w:p>
            <w:pPr>
              <w:pStyle w:val="Normal"/>
              <w:numPr>
                <w:ilvl w:val="0"/>
                <w:numId w:val="4"/>
              </w:numPr>
              <w:ind w:left="37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держание территории Юрьевецкого городского поселения. Основное мероприяти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санитарному содержанию территории;</w:t>
            </w:r>
          </w:p>
          <w:p>
            <w:pPr>
              <w:pStyle w:val="Normal"/>
              <w:numPr>
                <w:ilvl w:val="0"/>
                <w:numId w:val="4"/>
              </w:numPr>
              <w:ind w:left="37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обустройство мест массового отдыха населения на территории Юрьевецкого городского поселения. Основное мероприятие:</w:t>
            </w:r>
          </w:p>
          <w:p>
            <w:pPr>
              <w:pStyle w:val="Normal"/>
              <w:ind w:left="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 по содержанию и                                                                              обустройству мест массового отдыха населения;</w:t>
            </w:r>
          </w:p>
          <w:p>
            <w:pPr>
              <w:pStyle w:val="Normal"/>
              <w:numPr>
                <w:ilvl w:val="0"/>
                <w:numId w:val="4"/>
              </w:numPr>
              <w:ind w:left="37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погребения на территории Юрьевецкого городского поселения. Основное мероприяти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мест погребения;</w:t>
            </w:r>
          </w:p>
          <w:p>
            <w:pPr>
              <w:pStyle w:val="Normal"/>
              <w:numPr>
                <w:ilvl w:val="0"/>
                <w:numId w:val="4"/>
              </w:numPr>
              <w:ind w:left="37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 Юрьевецкого городского поселения. Основное мероприяти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 по озеленению территор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Формирование современной городской среды. Основное мероприяти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стройство мест массового отдыха населения (городских парк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 по обустройству дворовых территори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 по благоустройству общественных территорий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 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лучшение условий и комфортности проживания граждан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уровня внешнего благоустройства и санитарного содержания территории Юрьевецкого городского поселен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эстетического вида Юрьевецкого городского поселения, создание гармоничной архитектурно-ландшафтной сред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ктивизации работ по благоустройству территории поселения в границах городского поселе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поддержка инициатив жителей Юрьевецкого городского поселения по благоустройству санитарной очистке придомовых территор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овлечение жителей поселения в систему экологического образования через развитие навыков рационального природопольз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благоустроенных зелёных насаждений в поселени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зелёных зон для отдыха гражда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отвращение сокращения зелёных насажден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высаживаемых деревье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санитарного и экологического содержания мест погребения на территории Юрьевецкого городского посе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устройство воинских захоронений 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ы ресурсного обеспечения 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10 494 374,47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0 789 246,36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95 075 573,36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4 967 835,07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4 492 180,00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5 206 106,00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6 257 000,0 руб.</w:t>
              <w:tab/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бюджет Юрьевецкого городского посел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5 711 566,77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0 789 246,36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9 579 543,14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2 643 782,44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4 492 180,00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5 206 106,0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6 257 000,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00 000,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0,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602 000,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 324 052,63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4 582 807,7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0,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0,0 руб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0,0 руб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руб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руб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руб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5 000 000,00 руб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текущей ситуации в сфере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родно-климатические условия Юрьевецкого городского поселения, его географическое положение и рельеф создают относительно благоприятные предпосылки для проведения работ по благоустройству территорий, развитию инженерной инфраструктуры в населенных пункт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последние годы в поселении проводилась целенаправленная работа по благоустройству территории и социальному развитию гор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городского поселения не отвечает современным требованиям.  Большие нарекания вызывает благоустройство и санитарное содержание дворовых территор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-прежнему серьезную озабоченность вызывает состояние сбора, утилизации и захоронения бытовых и промышленных отходов, освещение улиц поселения, санация безнадзорных животных.   Для решения данной проблемы требуется участие и взаимодействие органов местного самоуправления городского поселения с привлечением дополнительных финансовых средств, предприятий и организаций, наличие внебюджетных источников финансир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ты по благоустройству городского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городского поселе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изаций различных форм собственности, граждан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ые цели, задачи ожидаемые результаты реализации муниципальной программы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направлена на повышение уровня комплексного благоустройства территории поселе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ероприятий по энергосбережению одиночно установленных светильников на улицах частного сектора. Установка необходимого оборудования для учетного потребления электрической энергии линий наружного освещения, не имеющих уч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ведение линий наружного освещения в соответствие с требованиями, предъявляемыми к уровню наружного освещения мест общего пользования. Указанные требования содержаться в СНиП 23-05-95 «Естественное и искусственное освещение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стетичного вида наружного освещения улиц Юрьевецкого город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зопасности дорожного движения в ночное время суток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ершенствование системы комплексного благоустройства территории городского поселения, </w:t>
      </w:r>
      <w:r>
        <w:rPr>
          <w:rFonts w:cs="Times New Roman" w:ascii="Times New Roman" w:hAnsi="Times New Roman"/>
          <w:sz w:val="24"/>
          <w:szCs w:val="24"/>
        </w:rPr>
        <w:t>эстетического вида городского поселения, создание гармоничной архитектурно-ландшафтной сред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>овышение уровня внешнего благоустройства и санитарного содержания территории город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санитарного и экологического содержания мест погребения на территории Юрьевецкого городского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ации работ по благоустройству территории городского поселения в границах Юрьевецкого городского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ительные мероприятия к празднованию годовщины Победы в Великой отечественной войне 1941-1945 г.г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уществующие участки зеленых насаждений общего пользования и растений имеют 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чин такого положения много и, прежде всего, в отсутствии штата рабочих по благоустройству, недостаточном участии в этой работе жителей Юрьевецкого городского поселения, учащихся, недостаточности средств, выделяемых ежегодно из бюджета Юрьевецкого город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 поддержка инициатив жителей поселения по благоустройству и санитарной очистке придомовых территорий и содержанию домашних животны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общего уровня благоустройства поселен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ация взаимодействия между организациями и различных форм собственности и учреждениями при решении вопросов благоустройства территории посел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ведение в качественное состояние элементов благоустройства</w:t>
      </w:r>
      <w:r>
        <w:rPr>
          <w:rFonts w:cs="Times New Roman" w:ascii="Times New Roman" w:hAnsi="Times New Roman"/>
          <w:sz w:val="24"/>
          <w:szCs w:val="24"/>
        </w:rPr>
        <w:t>- содержание территории Обелиска, остановок общественного транспорта, городского туалета, лестниц, мостов, въездов, зеленых зон вдоль центральных улиц города, сквера, Георгиевской площади, пешеходных тротуаров и др.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влечение жителей к участию в решении проблем благоустройства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мотры-конкурсы, направленные на благоустройство муниципального образован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зличные конкурсы, направленные на озеленение дворов, придомовой территории. 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 работах по благоустройству, санитарному и гигиеническому содержанию прилегающих территор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доровление санитарной экологической обстановки в поселении и на свободных территориях, ликвидация свалок бытового мусора, ликвидация скоплений безнадзорных животны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здоровление санитарной экологической обстановки в местах санкционированного размещения ТБО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площади благоустроенных зелёных насаждений в поселении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зелёных зон для отдыха граждан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отвращение сокращения зелёных насаждений;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высаживаемых деревье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/>
      </w:pPr>
      <w:r>
        <w:rPr/>
        <w:t>Ресурсное обеспечение программы.</w:t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440"/>
        <w:gridCol w:w="1620"/>
        <w:gridCol w:w="1620"/>
        <w:gridCol w:w="1440"/>
        <w:gridCol w:w="1440"/>
        <w:gridCol w:w="14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/ Источник ресурс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5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4374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8924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75573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67835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21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61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7000,0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5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4374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8924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75573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67835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21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61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7000,0</w:t>
            </w:r>
          </w:p>
        </w:tc>
      </w:tr>
      <w:tr>
        <w:trPr/>
        <w:tc>
          <w:tcPr>
            <w:tcW w:w="44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566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8924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73273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3782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21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61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7000,0</w:t>
            </w:r>
          </w:p>
        </w:tc>
      </w:tr>
      <w:tr>
        <w:trPr/>
        <w:tc>
          <w:tcPr>
            <w:tcW w:w="44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052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2807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Уличное освещ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80777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1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97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80777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1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97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80777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1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97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2" w:hRule="atLeast"/>
        </w:trPr>
        <w:tc>
          <w:tcPr>
            <w:tcW w:w="6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анитарное  содержание территории Юрьевец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1415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220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689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7313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91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0000,0</w:t>
            </w:r>
          </w:p>
        </w:tc>
      </w:tr>
      <w:tr>
        <w:trPr>
          <w:trHeight w:val="448" w:hRule="atLeast"/>
        </w:trPr>
        <w:tc>
          <w:tcPr>
            <w:tcW w:w="6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1415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220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689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7313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91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0000,0</w:t>
            </w:r>
          </w:p>
        </w:tc>
      </w:tr>
      <w:tr>
        <w:trPr>
          <w:trHeight w:val="448" w:hRule="atLeast"/>
        </w:trPr>
        <w:tc>
          <w:tcPr>
            <w:tcW w:w="6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1415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220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689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7313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91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000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держание и обустройство мест массового отдыха населения на территории  Юрьевец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43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49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0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89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0</w:t>
            </w:r>
          </w:p>
        </w:tc>
      </w:tr>
      <w:tr>
        <w:trPr>
          <w:trHeight w:val="291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43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49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0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89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0</w:t>
            </w:r>
          </w:p>
        </w:tc>
      </w:tr>
      <w:tr>
        <w:trPr>
          <w:trHeight w:val="49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43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49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0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89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держание мест погребения на территории Юрьевец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9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</w:tr>
      <w:tr>
        <w:trPr>
          <w:trHeight w:val="65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временной городско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4008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67562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8326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4008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67562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8326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00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65562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911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2807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052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62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Программе «Благоустройство и санитар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ние террит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Юрьевецкого городского поселения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(отменено с 01.01.2021 го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становление от 23.10.2020 №36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Программе «Благоустройство и санитар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ние террит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Юрьевецкого городского поселения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программа «</w:t>
      </w:r>
      <w:r>
        <w:rPr>
          <w:rFonts w:cs="Times New Roman" w:ascii="Times New Roman" w:hAnsi="Times New Roman"/>
          <w:b/>
          <w:sz w:val="24"/>
          <w:szCs w:val="24"/>
        </w:rPr>
        <w:t>Санитарное содержание территории Юрьевецкого городского посел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33"/>
        <w:gridCol w:w="5222"/>
      </w:tblGrid>
      <w:tr>
        <w:trPr/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спорт подпрограммы</w:t>
            </w:r>
          </w:p>
        </w:tc>
      </w:tr>
      <w:tr>
        <w:trPr/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 подпрограммы</w:t>
            </w:r>
          </w:p>
        </w:tc>
        <w:tc>
          <w:tcPr>
            <w:tcW w:w="5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</w:t>
            </w:r>
          </w:p>
        </w:tc>
      </w:tr>
      <w:tr>
        <w:trPr/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держание территории Юрьевецкого городского поселения</w:t>
            </w:r>
          </w:p>
        </w:tc>
      </w:tr>
      <w:tr>
        <w:trPr>
          <w:trHeight w:val="434" w:hRule="atLeast"/>
        </w:trPr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3 год.</w:t>
            </w:r>
          </w:p>
        </w:tc>
      </w:tr>
      <w:tr>
        <w:trPr/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5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санитарному содержанию территории</w:t>
            </w:r>
          </w:p>
        </w:tc>
      </w:tr>
      <w:tr>
        <w:trPr/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 в лице Управления городского хозяйства и ЖКХ</w:t>
            </w:r>
          </w:p>
        </w:tc>
      </w:tr>
      <w:tr>
        <w:trPr/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подпрограммы</w:t>
            </w:r>
          </w:p>
        </w:tc>
        <w:tc>
          <w:tcPr>
            <w:tcW w:w="5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ышение уровня благоустройства поселения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ершенствование системы комплексного благоустройства муниципального образования Юрьевецкое городское поселение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ышение уровня внешнего благоустройства и</w:t>
              <w:br/>
              <w:t xml:space="preserve">санитарного содержания территории Юрьевецкого городского поселе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овершенствование эстетического вида Юрьевецкого городского поселения, создание гармоничной архитектурно-ландшафтной среды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Активизации работ по благоустройству территории поселения в границах городского поселения,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Развитие и поддержка инициатив жителей Юрьевецкого городского поселения по благоустройству санитарной очистке придомовых территорий,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Вовлечение жителей поселения в систему экологического образования через развитие навыков рационального природопользования,</w:t>
            </w:r>
          </w:p>
        </w:tc>
      </w:tr>
      <w:tr>
        <w:trPr/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подпрограммы осуществляется за счет средств бюджета Юрьевецкого городского посел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5 081 415,89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-  3 313 220,18 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 616 890,09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-  5 057 313,63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4 880 000,00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4 729 106,0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5 680 000,0 руб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истика под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ольшие нарекания вызывает благоустройство и санитарное содержание территорий. По-прежнему серьезную озабоченность вызывает состояние сбора, утилизации и захоронения бытовых и промышленных отходов, освещение улиц поселения.   Для решения данной проблемы требуется участие и взаимодействие органов местного самоуправления городского поселения с привлечением дополнительных финансовых средств, предприятий и организаций, наличие внебюджетных источников финансир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ты по благоустройству городского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городского посел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целевых индикаторах (показателях) реализации под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868"/>
        <w:gridCol w:w="720"/>
        <w:gridCol w:w="1080"/>
        <w:gridCol w:w="992"/>
        <w:gridCol w:w="992"/>
        <w:gridCol w:w="896"/>
        <w:gridCol w:w="720"/>
        <w:gridCol w:w="900"/>
        <w:gridCol w:w="720"/>
        <w:gridCol w:w="900"/>
      </w:tblGrid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индикатора (показателя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Знач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целевых индикаторов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оказател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>
          <w:trHeight w:val="876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новых контейнерных площад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нтейне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стихийных навалов мус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валке деревь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жидаемые результ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условий для комфортного проживания населения горо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единое управление комплексным благоустройством Юрьевецкого городского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пределение перспективы улучшения благоустройства Юрьевецкого городского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оздание условий для работы и отдыха жителей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лучшение состояния территорий Юрьевецкое городское посел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ивитие жителям городского поселения любви и уважения к своему городу, к соблюдению чистоты и порядка на территории Юрьевецкое городское посел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эстетического состояния территор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увеличение площади благоустроенных зелёных насаждений в поселен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создание зелёных зон для отдыха гражд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 xml:space="preserve">редотвращение сокращения зелёных насажден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величение количества высаживаемых деревье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агоустроенность населенных пунктов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роприятия под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 мероприятием Подпрограммы является выполнение мероприятий по санитарному содержанию территор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521"/>
        <w:gridCol w:w="965"/>
        <w:gridCol w:w="1353"/>
        <w:gridCol w:w="1439"/>
        <w:gridCol w:w="2443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,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целевыми индикаторами муниципальной программы </w:t>
            </w:r>
          </w:p>
        </w:tc>
      </w:tr>
      <w:tr>
        <w:trPr>
          <w:trHeight w:val="52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мероприятий по санитарному содержанию территори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экологической обстановки и создание среды, комфортной для проживания жителей по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о несанкционированных свалок мусора и бытовых отход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следующи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тройство новых контейнерных площадок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обретение контейнер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воз стихийных навалов мусо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боты по валке деревье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5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основного мероприятия подпрограммы будут проведены следующие мероприят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оружение новых контейнерных площад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иобретение новых контейне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ывоз стихийных навалов мусора. Навал бытового мусора относится к несанкционированным и возобновляемым. Навалы бытового мусора, несанкционированные свалки не входят в график регулярной уборки специализированными организациями, занимающимися вывозом мусора по договорам с организациями и жителями города и ликвидируются периодически по мере накоп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ератизационная и дезинсекционная обработка территорий. Санитарно-профилактические мероприятия направлены на создание условий, неблагоприятных для существования, размножения и распространения членистоногих.  Правильное устройство мусорных площадок, своевременный вывоз отходов позволяет ликвидировать возможность возникновения мест выплода мух в населённых пунктах. Ликвидация хозяйственно ненужных водоёмов, небольших заболоченностей, регулярная очистка прудов от разрастающейся водной растительности позволяет предотвращать развитие и выплод кровососущих комаров, в том числе малярий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Валка деревьев. Удаление представляющих опасность, усохших или мешающих проведению работ деревьев осуществляется путем их вырубки или спила. Омолаживающая обрезка проводится, как правило, на старых деревьях с целью удаления скелетных веток, утративших декоративную ценность. Санитарная обрезка состоит в удалении поврежденных, больных, являющихся источником болезней и вредителей вет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Содержание элементов благоустройства.</w:t>
      </w:r>
    </w:p>
    <w:p>
      <w:pPr>
        <w:pStyle w:val="Tekstob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Ремонт элементов благоустройств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монт должен производиться комплексно, по всем сооружениям и элементам.</w:t>
      </w:r>
    </w:p>
    <w:p>
      <w:pPr>
        <w:pStyle w:val="Tekstob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4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объектов благоустройства - это комплекс профилактических работ по уходу за сооружениями, устранению незначительных деформаций и повреждений конструктивных элементов, а также уборка их в течение года.</w:t>
      </w:r>
    </w:p>
    <w:p>
      <w:pPr>
        <w:pStyle w:val="Tekstob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4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евременное и качественное выполнение работ по ремонту и содержанию объектов благоустройства должно обеспечивать их сохранность, долговечность, надежность и постоянную безопасность функционирова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ind w:firstLine="43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элементам благоустройства относится: мощения, светильники, декоративные растения и композиции, созданные из них при озеленении, малые архитектурные формы, городской туалет, лестницы, остановочные павильоны. Важно в процессе благоустройства сочетать все эти элементы, чтобы они гармонировали и дополняли общую картин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урсное обеспечение под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230"/>
        <w:gridCol w:w="1440"/>
        <w:gridCol w:w="1440"/>
        <w:gridCol w:w="1260"/>
        <w:gridCol w:w="1440"/>
        <w:gridCol w:w="1260"/>
        <w:gridCol w:w="1260"/>
        <w:gridCol w:w="126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/ Источник ресурс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Санитарное содержание территории Юрьевец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81 415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22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1689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57313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91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000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81 415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22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1689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57313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91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000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81 415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22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1689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57313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91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0000,0</w:t>
            </w:r>
          </w:p>
        </w:tc>
      </w:tr>
      <w:tr>
        <w:trPr>
          <w:trHeight w:val="3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ероприят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контейнерных площад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 799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000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контейн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бюджету муниципального района на приобретение контейнеров и устройство новых контейнерых площадок на территории г.Юрьев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з стихийных навалов мус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1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0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8953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082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32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ка аварийных деревьев (сухостои, деревья, угрожающие падение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275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000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87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элементов благоу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866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0000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элементов благоу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бюджету муниципального района на содержание и ремонт элементов благоу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42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2423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052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Программе «Благоустройство и санитар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ние террит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Юрьевецкого городского поселения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программа «</w:t>
      </w:r>
      <w:r>
        <w:rPr>
          <w:rFonts w:cs="Times New Roman" w:ascii="Times New Roman" w:hAnsi="Times New Roman"/>
          <w:b/>
          <w:sz w:val="24"/>
          <w:szCs w:val="24"/>
        </w:rPr>
        <w:t>Содержание и обустройство мест массового отдыха населения на территории Юрьевецкого город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</w:r>
    </w:p>
    <w:tbl>
      <w:tblPr>
        <w:tblW w:w="5000" w:type="pct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29"/>
        <w:gridCol w:w="5226"/>
      </w:tblGrid>
      <w:tr>
        <w:trPr/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спорт подпрограммы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обустройство мест массового отдыха населения на территории Юрьевецкого городского поселения</w:t>
            </w:r>
          </w:p>
        </w:tc>
      </w:tr>
      <w:tr>
        <w:trPr>
          <w:trHeight w:val="459" w:hRule="atLeast"/>
        </w:trPr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3 год.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и обустройству мест массового отдыха населения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, в лице Управления городского хозяйства и ЖКХ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ышение уровня благоустройства мест массового отдыха в поселении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ершенствование системы комплексного благоустройства Юрьевецкое городское поселени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ышение уровня внешнего благоустройства территории Юрьевецкого городского поселения 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-  392 430,47 руб., в т.ч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0 000,0 областно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523 249,05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 199 401,06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68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4.74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70 000,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50 000,0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50 000,0 руб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истика под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ним из факторов, формирующих положительный имидж города, является наличие благоприятных, комфортных, безопасных и доступных условий для массового отдыха населения. Мероприятия подпрограммы предусматривают приведение в соответствие с установленными действующим законодательством требованиями к организации мест массового отдыха населения действующие зоны отдыха. В рамках настоящей подпрограммы реализуются мероприятия по обустройству зон отдыха на территории городского поселения в соответствии с установленными требованиями. Мероприятия подпрограммы по обеспечению комфортных, безопасных и доступных условий для отдыха населения включа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Очистку территории зон массового отдыха населения перед началом летнего купального сезон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Очистку дна акватории зон массового отдых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Размещение и установка малых архитектурных форм и наземных сооружений (душевых кабин, кабинок для переодевания, санузлов, урн, контейнеров для мусора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Установка информационных стен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целевых индикаторах (показателях) реализации под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059"/>
        <w:gridCol w:w="766"/>
        <w:gridCol w:w="854"/>
        <w:gridCol w:w="108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индикатора (показателя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мест массового отдыха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ляжа, скверов, площаде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жидаемые результ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условий для комфортного пребывания на местах массового отдыха населения и гостей гор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Единое управление комплексным благоустройством муниципа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пределение перспективы улучшения благоустройства муниципального образования Юрьевецкого город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оздание условий для работы и отдыха жителей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лучшение состояния территорий муниципального образования Юрьевецкое городское посе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витие жителям муниципального образования любви и уважения к своему городу, к соблюдению чистоты и порядка на территории муниципального образования Юрьевецкое городское посе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экологической обстановки и создание среды, комфортной для пребывания жителей и гостей поселения на местах отдых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эстетического состояния терри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роприятия под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мероприятием Подпрограммы является выполнение мероприятий по содержанию и обустройству мест массового отдыха на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399"/>
        <w:gridCol w:w="1048"/>
        <w:gridCol w:w="1920"/>
        <w:gridCol w:w="1366"/>
        <w:gridCol w:w="1598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,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и обустройству мест массового отдыха населени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3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экологической обстановки и создание среды, комфортной для пребывания жителей и гостей поселения на местах отдых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о несанкционированных свалок мусора и бытовых отход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мест массового отдыха: благоустройство пляжа, скверов, площаде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35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основного мероприятия подпрограммы будут проведены следующие мероприят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ind w:firstLine="43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лагоустройство места отдыха у воды будет направленно на создание современных условий для развития культурно-развлекательного отдыха и досуга посетителей, эстетического воспитания детей, подростков и молодеж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ind w:firstLine="1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стройство мест массового отдыха включает в себя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ацию сбора и вывоза бытовых отходов и мусора, установка урн и контейнеров для сбора мусора, оборудование туалетов с водонепроницаемыми выгребами, установка биотуалетов в местах массового отдыха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влечение для охраны общественного порядка сотрудников патрульно-постовой службы ОВД по Юрьевецкому городскому поселению и оказания медицинской помощи персонала скорой помощи в местах массового отдыха при проведении культурно-массовых мероприятий по согласованию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здание условий для летнего отдыха населения в период купального сезона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работка правил охраны и использования мест массового отдыха (парк, скверы, детские и спортивные площадки и т.д.) на территории города Юрьевец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паганда здорового образа жизн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лагоустройство воинских захоронений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урсное обеспечение под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1260"/>
        <w:gridCol w:w="1260"/>
        <w:gridCol w:w="1260"/>
        <w:gridCol w:w="1440"/>
        <w:gridCol w:w="1440"/>
        <w:gridCol w:w="144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/ Источник ресурс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держание и обустройство мест массового отдыха населения на территории Юрьевец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430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4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940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7894.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430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4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940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7894.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430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4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940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7894.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содержанию и обустройству мест массового отдыха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904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7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0</w:t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в рамках иных непрограммных мероприятий по наказам избирателей депутатам Ивановской областной Ду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благоустройству в рамках иных непрограммных мероприятий по наказам избирателей депутатам Ивановской областной Ду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6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4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940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1.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благоустройству территорий Юррьевецкого городского поселения в рамках иных непрограммных мероприятий по наказам избирателей депутатам Ивановской областной Ду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 89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Программе «Благоустройство и санитар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ние террит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Юрьевецкого городского поселения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а «</w:t>
      </w:r>
      <w:r>
        <w:rPr>
          <w:rFonts w:cs="Times New Roman" w:ascii="Times New Roman" w:hAnsi="Times New Roman"/>
          <w:b/>
          <w:sz w:val="24"/>
          <w:szCs w:val="24"/>
        </w:rPr>
        <w:t>Содержание мест погребений на территории Юрьевецкого город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</w:r>
    </w:p>
    <w:tbl>
      <w:tblPr>
        <w:tblW w:w="5000" w:type="pct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7"/>
        <w:gridCol w:w="5528"/>
      </w:tblGrid>
      <w:tr>
        <w:trPr/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спорт подпрограммы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 подпрограммы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погребения на территории Юрьевецкого городского поселения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3 год.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погребения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, в лице Управления городского хозяйства и ЖКХ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подпрограммы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7"/>
              </w:numPr>
              <w:ind w:left="198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анитарного и экологического содержания мест погребения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одпрограммы осуществляется за счет средств бюджета Юрьевецкого городского посе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 98 600,0 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12 000,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 127 000,0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-   127 000,0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 127 000,0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27 000,0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27 000,0 руб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истика под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ятельность на местах погребения осуществляется в соответствии с санитарными и экологическими требованиями и правилами содержания мест погребения, устанавливаемыми органами местного самоупр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целевых индикаторах (показателях) реализации под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3"/>
        <w:gridCol w:w="900"/>
        <w:gridCol w:w="943"/>
        <w:gridCol w:w="850"/>
        <w:gridCol w:w="851"/>
        <w:gridCol w:w="850"/>
        <w:gridCol w:w="825"/>
        <w:gridCol w:w="720"/>
        <w:gridCol w:w="900"/>
        <w:gridCol w:w="72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индикатора (показател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Знач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целевых индикаторов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оказател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>
          <w:trHeight w:val="8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погребения на территории Юрьевецкого городского поселени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-  поваленных деревьев, навалов мус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жидаемые результ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еспечение в соответствии с санитарными и экологическими требованиями и правилами содержания мест погребения, устанавливаемыми органами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- совершенствование эстетического состояния территор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допущения </w:t>
      </w:r>
      <w:r>
        <w:rPr>
          <w:rFonts w:cs="Times New Roman" w:ascii="Times New Roman" w:hAnsi="Times New Roman"/>
          <w:bCs/>
          <w:sz w:val="24"/>
          <w:szCs w:val="24"/>
        </w:rPr>
        <w:t>факторов неблагоприятного воздействия мест погребения на окружающую среду и здоровье человека, осквернение или уничтожение мест погребения.  Использование предметов и веществ при погребении (гробы, урны, венки, бальзамирующие вещества) только при наличии сертификата, подтверждающего их санитарно - гигиеническую и экологическую безопас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роприятия под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мероприятием Подпрограммы является содержание мест погребения на территории Юрьевецкого город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186"/>
        <w:gridCol w:w="847"/>
        <w:gridCol w:w="2022"/>
        <w:gridCol w:w="2029"/>
        <w:gridCol w:w="2702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, го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погребени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3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в соответствии с санитарными и экологическими требованиями и правилами содержания мест погребе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ение факторов неблагоприятного воздействия мест погребения на окружающую среду и здоровье человек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погребения на территории Юрьевецкого городского поселения: уборка -  поваленных деревьев, навалов мусор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35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основного мероприятия подпрограммы будут проведены следующие мероприят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санитарного и экологического содержания мест погребения: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ведение в надлежащее санитарное состояние мест захоронения населения, определение могил с надгробными сооружениями, находящимися в ветхом состоянии, и представляющих опасность для здоровья и жизни граждан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вершенствование работы по информированию населения о необходимости содержания места захоронения в надлежащем состоянии, возможности использования мест захоронений для родственных погребени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>- Уборка и вывозка усохших поваленных деревье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урсное обеспечение под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543"/>
        <w:gridCol w:w="1440"/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/ Источник ресурс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держание мест погребения на территории Юрьевец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</w:tr>
      <w:tr>
        <w:trPr>
          <w:trHeight w:val="37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надлежащего содержания мест погреб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</w:tr>
      <w:tr>
        <w:trPr>
          <w:trHeight w:val="37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Программе «Благоустройство и санитар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ние террит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Юрьевецкого городского поселения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программа «</w:t>
      </w:r>
      <w:r>
        <w:rPr>
          <w:rFonts w:cs="Times New Roman" w:ascii="Times New Roman" w:hAnsi="Times New Roman"/>
          <w:b/>
          <w:sz w:val="24"/>
          <w:szCs w:val="24"/>
        </w:rPr>
        <w:t>Озеленение территорий Юрьевецкого город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</w:r>
    </w:p>
    <w:tbl>
      <w:tblPr>
        <w:tblW w:w="5000" w:type="pct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29"/>
        <w:gridCol w:w="5226"/>
      </w:tblGrid>
      <w:tr>
        <w:trPr/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спорт подпрограммы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й Юрьевецкого городского поселения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3 год.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зеленению территории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 в лице Управления городского хозяйства и ЖКХ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овлечение жителей поселения в систему экологического образования через развитие навыков рационального природопользования,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площади благоустроенных зелёных насаждений в поселении: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зелёных зон для отдыха граждан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отвращение сокращения зелёных насаждений;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высаживаемых деревьев;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вершенствование эстетического вида Юрьевецкого городского поселения, создание гармоничной архитектурно-ландшафтной среды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Благоустройство воинских захоронений 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подпрограммы осуществляется за счет средств бюджета Юрьевецкого городского посел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97 920,0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. – 60 000,0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4 720,0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-  100 000,0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00 000,00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00 000,0 руб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истика под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ществующие участки зеленых насаждений общего пользования и растений имеют 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 и, прежде всего, в отсутствии штата рабочих по благоустройству, недостаточном участии в этой работе жителей поселения, учащихся, трудящихся предприятий, недостаточности средств, определяемых ежегодно бюджетом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обходимо привлечение жителей к участию в решении проблем озелен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смотров-конкурсов, направленных на озеленение прилегающих территорий с привлечением предприятий, организаций, учреждений, жителей горо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данных конкурсов призвано повышать культуру поведения жителей, прививать бережное отношение к зеленым насаждениям, привлекать жителей к участию в работах по благоустройству - озеленению гор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целевых индикаторах (показателях) реализации под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68"/>
        <w:gridCol w:w="659"/>
        <w:gridCol w:w="733"/>
        <w:gridCol w:w="900"/>
        <w:gridCol w:w="900"/>
        <w:gridCol w:w="849"/>
        <w:gridCol w:w="870"/>
        <w:gridCol w:w="795"/>
        <w:gridCol w:w="90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индикатора (показателя)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Знач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целевых индикаторов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оказател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>
          <w:trHeight w:val="3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й Юрьевецкого городского поселения: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засаженная приобретенной рассадо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о и установлено вазоно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жидаемые результ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итие жителям муниципального образования любви и уважения к своему городу, к соблюдению чистоты и порядка на территории муниципального образования Юрьевецкого город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эстетического состояния территор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увеличение площади благоустроенных зелёных насаждений в поселен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создание зелёных зон для отдыха гражд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 xml:space="preserve">редотвращение сокращения зелёных насажден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величение количества высаживаемых деревье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роприятия под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мероприятием Подпрограммы является выполнение мероприятий по озеленению территории Юрьевецкого город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344"/>
        <w:gridCol w:w="1103"/>
        <w:gridCol w:w="1567"/>
        <w:gridCol w:w="1284"/>
        <w:gridCol w:w="2729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,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зеленению территории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3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экологической обстановки и создание среды, комфортной для проживания жителей посе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удшение эстетического состояния территории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262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следующи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й Юрьевецкого городского поселения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щадь, засаженная приобретенной рассадо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о и установлено вазонов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35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основного мероприятия подпрограммы будут проведены следующие мероприятия: </w:t>
      </w:r>
    </w:p>
    <w:p>
      <w:pPr>
        <w:pStyle w:val="Tekstob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7" w:before="0" w:after="96"/>
        <w:ind w:firstLine="4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иобретение и посадка рассады на газоны:</w:t>
      </w:r>
    </w:p>
    <w:p>
      <w:pPr>
        <w:pStyle w:val="Tekstob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7" w:before="0" w:after="96"/>
        <w:ind w:firstLine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азон - элемент благоустройства, включающий в себя остриженную траву, цветы  и другие растения, высотой не более 20 см. </w:t>
      </w:r>
      <w:r>
        <w:rPr>
          <w:rFonts w:cs="Times New Roman" w:ascii="Times New Roman" w:hAnsi="Times New Roman"/>
          <w:color w:val="000000"/>
          <w:sz w:val="24"/>
          <w:szCs w:val="24"/>
        </w:rPr>
        <w:t>Озелененные территории - участки земли, на которых располагаются растительность естественного происхождения, искусственно созданные садово-парковые комплексы и объекты, бульвары, скверы, газоны, цветники, малозастроенная территория жилого, общественного, делового, коммунального, производственного назначения, приобретение рассады в том числе 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лагоустройства воинских захоронений в рамках подготовки к празднованию 70 - летней годовщины Победы в Великой отечественной войне 1941-1945 гг.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одержание зеленых зон города (скверов, парков и зеленых насаждени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вер - озелененная территория общего пользования небольшого размера, являющаяся элементом оформления площади общественного центра, магистрали, используемая для кратковременного отдыха и пешеходного транзитного движения. Парк - озелененная территория общего пользования, характеризующаяся наличием функционального зонирования и предназначенная для продолжительного отдыха. Зеленые насаждения - древесная, древесно-кустарниковая, кустарниковая и травянистая растительность как искусственного, так и естественного происхождения. Уход за зелеными насаждениями - система мероприятий, направленных на выращивание устойчивых декоративных городских насаждений. Охрана зеленых насаждений - система правовых, организационных и экономических мер, направленных на создание, сохранение и восстановление зеленых насаждений, озелененных территор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урсное обеспечение под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1440"/>
        <w:gridCol w:w="1440"/>
        <w:gridCol w:w="1440"/>
        <w:gridCol w:w="1440"/>
        <w:gridCol w:w="1440"/>
        <w:gridCol w:w="126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/ Источник ресурс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зеленение территорий Юрьевец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7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7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7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</w:tr>
      <w:tr>
        <w:trPr>
          <w:trHeight w:val="37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и посадка цветочной рассады, кустов и деревье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зон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выполнение мероприятий по содержанию зеленых зон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7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Программе «Благоустройство и санитар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ние террит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Юрьевецкого городского поселения» </w:t>
      </w:r>
    </w:p>
    <w:p>
      <w:pPr>
        <w:pStyle w:val="ConsPlus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ФОРМИРОВАНИЕ СОВРЕМЕННОЙ ГОРОДСКОЙ СРЕДЫ»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6229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ПОРТ ПОДПРОГРАММЫ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Формирование современной городской среды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стройство мест массового отдыха населения (городских парк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 по обустройству дворовых территорий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 по благоустройству общественных территорий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023 г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Администрация Юрьевецкого муниципального района в лиц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а развития инфраструктуры экономики и муниципального контроля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подпрограммы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благоустройства дворовых территорий Юрьевецкого городского поселения 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благоустройства общественных территорий общего пользования Юрьевецкого городского поселения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устройства мест массового отдыха населения на территории Юрьевецкого городского поселения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ресурсного обеспечения подпрограммы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 4 824 008,11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30 000 000,0 руб.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85 567 562,21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3 198 326,70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5 180,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руб., в т.ч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Ивановской области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 4 582 807,70 руб.;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 руб.;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 руб.;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984 052,63 руб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руб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руб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руб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источников: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 – 55 000 000,0 руб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79 362,11 руб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. ХАРАКТЕРИСТИКА ТЕКУЩЕГО СОСТОЯНИЯ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ФЕРЫ РЕАЛИЗАЦИИ ПОДПРОГРАММЫ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. Характеристика благоустройства дворовых территорий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Юрьевецком городском поселении более 248 многоквартирных жилых домов. Основная часть домов построена от 25 до 50 лет назад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дворов жилищного фонда и на сегодняшний день в целом в Юрьевецком городском поселении полностью или частично не отвечает нормативным требованиям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о в негодность асфальтовое покрытие внутриквартальных проездов и тротуаров. Асфальтобетонное покрытие на 85 % придомовых территорий имеет высокий физический износ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 производились работы во дворах по уходу за зелеными насаждениями, восстановлению газонов, удалению старых и больных деревьев, не осуществлялась посадка деревьев и кустарников. Зеленые насаждения на дворовых территориях представлены, в основном, зрелыми или перестойными деревьями, на газонах не устроены цветники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дождевой канализации находится в неисправном состоянии и не обеспечивает отвод вод в периоды выпадения обильных осадков, что доставляет массу неудобств жителям и негативно влияет на конструктивные элементы зданий. В ряде кварталов города дождевая канализация отсутствует по причине того, что ее устройство не предусматривалось проектом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яде дворов отсутствует освещение придомовых территорий, необходимый набор малых форм и обустроенных площадок. Наличие на придомовых территориях, сгоревших и разрушенных хозяйственных строений создает угрозу жизни и здоровью граждан. Отсутствуют специально обустроенные стоянки для автомобилей, что приводит к их хаотичной парковке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лежащее состояние придомовых территорий является важным фактором при формировании благоприятной экологической и эстетической городской среды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восстановления и ремонта асфальтового покрытия дворов, озеленения, освещения дворовых территорий, ремонта (устройства)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мые в последнее время меры по частичному благоустройству дворовых территорий не приводят к должному результату,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лагоустройству дворовых и внутриквартальных территорий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методом решения проблемы должно стать благоустройство дворовых территорий, которое представляет из себя совокупность мероприятий, направленных на создание и поддержание функционально, экологически и эстетически организованной городской среды, улучшение содержания и безопасности дворовых территорий и территорий кварталов.</w:t>
      </w:r>
    </w:p>
    <w:p>
      <w:pPr>
        <w:pStyle w:val="Defaul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Реализация подпрограммы позволит создать благоприятные условия среды обитания, повысить комфортность проживания населения города, увеличить площадь озеленения территорий, обеспечить более эффективную эксплуатацию жилых домов, улучшить условия для отдыха и занятий спортом, </w:t>
      </w:r>
      <w:r>
        <w:rPr>
          <w:color w:val="000000"/>
        </w:rPr>
        <w:t>обеспечить физическую, пространственную и информационную доступность зданий, сооружений, дворовых территорий для инвалидов и других маломобильных групп населения,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Характеристика сферы благоустройства общественных территорий общего пользования и мест массового отдыха населения (городских парков)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облик города, его эстетический вид во многом зависят от степени благоустроенности территории, от площади озеленения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- комплекс мероприятий по содержанию объектов благоустройства (в том числе зеленых насаждений), направленных на создание благоприятных условий жизни, трудовой деятельности и досуга населения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елененные территории вместе с насаждениями и цветниками создают образ города, формируют благоприятную и комфортную городскую среду для жителей и гостей города, выполняют рекреационные и санитарно-защитные функции. Они являются составной частью природного богатства города и важным условием его инвестиционной привлекательности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Юрьевецкого городского поселения имеется 5 объектов -  центральная площадь, скверы, бульвары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благоустройства общественных территорий целесообразно проведение следующих мероприятий: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еленение, уход за зелеными насаждениями;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 малыми архитектурными формами, фонтанами, иными некапитальными объектами;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пешеходных дорожек,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ещение территорий, в т. ч. декоративное;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стройство площадок для отдыха, детских, спортивных площадок;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скамеек и урн, контейнеров для сбора мусора;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цветников;</w:t>
      </w:r>
    </w:p>
    <w:p>
      <w:pPr>
        <w:pStyle w:val="Defaul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</w:t>
      </w:r>
      <w:r>
        <w:rPr>
          <w:color w:val="000000"/>
        </w:rPr>
        <w:t>обеспечение физической, пространственной и информационной доступности общественных территорий для инвалидов и других маломобильных групп населения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всего комплекса работ, предусмотренных муниципальной программой, создаст условия для благоустроенности и придания привлекательности объектам озеленения Юрьевецкого городского поселения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ЦЕЛИ, ЗАДАЧИ И ОЖИДАЕМЫЕ РЕЗУЛЬТАТЫ РЕАЛИЗАЦИИ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сновной целью подпрограммы является повышение уровня благоустройства территорий Юрьевецкого городского поселения;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сновные задачи подпрограммы, направленные на достижение вышеуказанных целей, заключаются в следующем: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вышение уровня благоустройства дворовых территорий Юрьевецкого городского поселения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вышение уровня благоустройства общественных территорий общего пользования Юрьевецкого городского поселения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вышение уровня благоустройства мест массового отдыха населения на территории Юрьевецкого городского поселения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реализации под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290"/>
        <w:gridCol w:w="1980"/>
        <w:gridCol w:w="900"/>
        <w:gridCol w:w="918"/>
        <w:gridCol w:w="900"/>
        <w:gridCol w:w="900"/>
        <w:gridCol w:w="882"/>
        <w:gridCol w:w="90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. Повышение уровня благоустройства территорий Юрьевецкого городского поселе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дворовых территорий МКД от общего количества дворовых территорий МК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</w:tr>
      <w:tr>
        <w:trPr>
          <w:trHeight w:val="31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общественных территорий общего пользования от общего количества таких террито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. Повышение уровня благоустройства территории Юрьевецкого городского поселе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 МК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общественных территорий обще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5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благоустроенных мест массового отдыха нас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3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. Повышение уровня благоустройства территории Юрьевец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, от общей численности насе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</w:tr>
      <w:tr>
        <w:trPr>
          <w:trHeight w:val="45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. Повышение уровня благоустройства территории Юрьевец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благоустроенных общественных террито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12</w:t>
            </w:r>
          </w:p>
        </w:tc>
      </w:tr>
    </w:tbl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 результате реализации мероприятий подпрограммы ожидается снижение доли неблагоустроенных дворовых и муниципальных территорий общего пользования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Успешное выполнение задач подпрограммы позволит:</w:t>
      </w:r>
    </w:p>
    <w:p>
      <w:pPr>
        <w:pStyle w:val="TextBody"/>
        <w:spacing w:before="1" w:after="120"/>
        <w:ind w:right="253" w:firstLine="707"/>
        <w:jc w:val="both"/>
        <w:rPr/>
      </w:pPr>
      <w:r>
        <w:rPr/>
        <w:t>повысить эффективности использования средств бюджета Ивановской области и местного бюджета посредством вовлечения населения в процесс поддержки и выдвижения проектов с последующим общественным контролем за их реализацией;</w:t>
      </w:r>
    </w:p>
    <w:p>
      <w:pPr>
        <w:pStyle w:val="TextBody"/>
        <w:spacing w:lineRule="auto" w:line="240"/>
        <w:ind w:right="257" w:firstLine="707"/>
        <w:jc w:val="both"/>
        <w:rPr/>
      </w:pPr>
      <w:r>
        <w:rPr/>
        <w:t>создать экономические и социальные условий для динамичного развития общественной инфраструктуры и создать социальную привлекательность Юрьевецкого городского поселения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Для реализации мероприятий подпрограммы подготовлены следующие документы: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нимальный перечень работ по благоустройству дворовых территорий многоквартирных домов (приложение 1 к программе),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олнительный перечень работ по благоустройству дворовых территорий многоквартирных домов (приложение 2 к программе)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возможных работ по благоустройству общественных территорий (приложение 3 к программе)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возможных работ по благоустройству мест массового отдыха населения (городских парков) (приложение 4 к программе)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ный перечень территорий, подлежащих благоустройству в 2017 году (приложение 5 к программ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ориентировочные (примерные) единичные расценки на элементы благоустройства дворовых территорий (приложение 6 к программ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порядок разработки, обсуждения с заинтересованными лицами и утверждения дизайн-проектов благоустройства дворовой территории, включаемых в муниципальную программу формирования современной городской среды на территории Юрьевецкого городского поселения (приложение 7 к программе).</w:t>
      </w:r>
    </w:p>
    <w:p>
      <w:pPr>
        <w:pStyle w:val="Heading1"/>
        <w:spacing w:before="0" w:after="0"/>
        <w:ind w:right="91" w:hanging="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- Положение о конкурсе проектов развития территорий муниципальных образований Юрьевецкого городского поселения Юрьевецкого муниципального района Ивановской области, основанных на местных инициативах в 2020 г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V. ПЕРЕЧЕНЬ ОСНОВНЫХ МЕРОПРИЯТИЙ ПОД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56"/>
        <w:gridCol w:w="903"/>
        <w:gridCol w:w="722"/>
        <w:gridCol w:w="8"/>
        <w:gridCol w:w="794"/>
        <w:gridCol w:w="1826"/>
        <w:gridCol w:w="1409"/>
        <w:gridCol w:w="2014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,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целевыми индикаторами подпрограммы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современной городской среды»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устройство мест массового отдыха населения (городских парков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роприятия по обустройству дворовых территорий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ероприятия по благоустройству общественных территорий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ероприятия по благоустройству территорий в рамках поддержки местных инициати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инфраструктуры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благоустроенных дворовых территорий Юрьевецкого городского посел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благоустроенных общественных территорий Юрьевецкого городского посел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благоустроенных мест массового отдыха населения Юрьевецкого городского поселения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уровня благоустройства территорий Юрьевецкого городского поселения Юрьевецкого муниципального района Ивановской области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следующи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благоустроенных дворовых территорий МКД от общего количества дворовых территорий МКД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благоустроенных общественных территорий общего пользования от общего количества таких территор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благоустроенных общественных территорий общего пользования от общего количества таких территор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благоустроенных территорий в рамках поддержки местных инициатив (ТОС)</w:t>
            </w:r>
          </w:p>
        </w:tc>
      </w:tr>
    </w:tbl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СОСТАВ И РЕСУРСНОЕ ОБЕСПЕЧЕНИЕ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(руб.)</w:t>
      </w:r>
    </w:p>
    <w:tbl>
      <w:tblPr>
        <w:tblW w:w="10080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2160"/>
        <w:gridCol w:w="1440"/>
        <w:gridCol w:w="1440"/>
        <w:gridCol w:w="1440"/>
        <w:gridCol w:w="144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одпрограммы, отдельного мероприятия/источник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128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Формирование современной городской среды»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4008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67562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8326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80,0</w:t>
            </w:r>
          </w:p>
        </w:tc>
      </w:tr>
      <w:tr>
        <w:trPr>
          <w:trHeight w:val="40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00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65562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911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80,0</w:t>
            </w:r>
          </w:p>
        </w:tc>
      </w:tr>
      <w:tr>
        <w:trPr>
          <w:trHeight w:val="34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2807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052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62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3378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68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4709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 территорий общего пользования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689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34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354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мест массового отдыха населения на территории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394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97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743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проведение мероприятий по  формированию современной городской среды на территории Юрьевецкого городского поселения, в части благоустройства площади Георгиевской с прилегающей улицей Советской (исторический центр г.Юрьевец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  <w:t>1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проведение мероприятий по  реализации проекта  Юрьевецкого городского поселения – победителя Всероссийского конкурса лучших проектов создания комфортной городской среды ( в части благоустройства площади Георгиевской с прилегающей улицей Советской (исторический центр г.Юрьевец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58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58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 бюджету Юрьевецкого муниципального района на проведение мероприятий по выкупу земельных участков для муниципальных нужд в рамках реализации проекта  Юрьевецкого городского поселения – победителя Всероссийского конкурса лучших проектов создания комфортной городской среды ( в части благоустройства площади Георгиевской с прилегающей улицей Советской (исторический центр г.Юрьевец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 пространств – ул.Набережная, г.Юрьевец,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благоустройству территории  Юрьевецкого городского поселения по наказам избирателей депутатам Ивановской областной Ду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 562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562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78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8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78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8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территорий в рамках поддержки местных инициатив (ТО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5403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988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052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 (средства жител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62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2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. ПОРЯДОК АККУМУЛИРОВАНИЯ И РАСХОДОВАНИЯ СРЕДСТВ ЗАИНТЕРИСОВАННЫХ ЛИЦ, НАПРАВЛЯЕМЫХ НА ВЫПОЛНЕНИЕ ДОПОЛНИТЕЛЬНОГО ПЕРЕЧНЯ РАБОТ ПО БЛАГОУСТРОЙСТВУ ДВОРОВЫХ ТЕРРИТОРИЙ ЮРЬЕВЕЦКОГО ГОРОДСКОГО ПОСЕЛЕНИЯ  </w:t>
      </w:r>
    </w:p>
    <w:p>
      <w:pPr>
        <w:pStyle w:val="ConsPlusNormal"/>
        <w:tabs>
          <w:tab w:val="clear" w:pos="708"/>
          <w:tab w:val="left" w:pos="208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21"/>
        <w:shd w:fill="auto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ое обеспечение работ из минимального перечня осуществляется за счет бюджетных ассигнований городского бюджета, а также средств субсидии на поддержку муниципальных программ формирования современной городской среды.</w:t>
      </w:r>
    </w:p>
    <w:p>
      <w:pPr>
        <w:pStyle w:val="21"/>
        <w:shd w:fill="auto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ое обеспечение работ из дополнительного перечня осуществляется за счет бюджетных ассигнований городского бюджета, средств субсидии на поддержку муниципальных программ формирования современной городской среды, а также средств заинтересованных лиц.</w:t>
      </w:r>
    </w:p>
    <w:p>
      <w:pPr>
        <w:pStyle w:val="21"/>
        <w:shd w:fill="auto" w:val="clear"/>
        <w:tabs>
          <w:tab w:val="clear" w:pos="708"/>
          <w:tab w:val="right" w:pos="4600" w:leader="none"/>
          <w:tab w:val="left" w:pos="4658" w:leader="none"/>
          <w:tab w:val="left" w:pos="6651" w:leader="none"/>
          <w:tab w:val="right" w:pos="9356" w:leader="none"/>
        </w:tabs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а и минимальная доля </w:t>
        <w:tab/>
        <w:t xml:space="preserve">финансового и(или) трудового участия заинтересованных </w:t>
        <w:tab/>
        <w:t>лиц, организаций в выполнении минимального перечня работ по благоустройству дворовых территорий будет определена в случае, если Правительством Ивановской области будет принято решение о таком участ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   и</w:t>
        <w:tab/>
        <w:t>минимальная   доля</w:t>
        <w:tab/>
        <w:t>финансового и(или) трудового участия заинтересованных лиц, организаций в выполнении дополнительного перечней работ по благоустройству дворовых территорий установлена в размере 1% от общей стоимости работ по благоустройст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умулирование средств, поступающих в рамках финансового участия заинтересованных лиц, организаций в выполнении минимального/дополнительного перечней работ по благоустройству дворовых территорий, осуществляется администрация Юрьевецкого муниципального района как главным администратором доходов бюджета Юрьевецкого городского поселения на счете доходов, с разбивкой в разрезе объектов, заявки по которым прошли конкурсный отбор и будут выбраны для реализации программы. Средства, поступающие на счет, имеют статус безвозмездных поступлений и оформляются договорами пожертвования.</w:t>
      </w:r>
    </w:p>
    <w:p>
      <w:pPr>
        <w:pStyle w:val="21"/>
        <w:shd w:fill="auto" w:val="clear"/>
        <w:tabs>
          <w:tab w:val="clear" w:pos="708"/>
          <w:tab w:val="left" w:pos="9355" w:leader="none"/>
        </w:tabs>
        <w:spacing w:lineRule="auto" w:line="240" w:before="0" w:after="0"/>
        <w:ind w:right="-1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Принятие средств на реализацию программы от граждан Юрьевецкого городского поселения осуществляется главным администратором после проверки смет на выполнение работ и предоставления договоров пожертвования населения, юридических и физических лиц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дивидуальных предпринимателей.</w:t>
      </w:r>
    </w:p>
    <w:p>
      <w:pPr>
        <w:pStyle w:val="21"/>
        <w:shd w:fill="auto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firstLine="540"/>
        <w:rPr/>
      </w:pPr>
      <w:r>
        <w:rPr>
          <w:color w:val="000000"/>
          <w:sz w:val="24"/>
          <w:szCs w:val="24"/>
        </w:rPr>
        <w:t>Расходование средств осуществляется в соответствии с заключенными муниципальными контрактами в рамках законодательства Российской Федерации о контрактной системе в сфере закупок товаров, работ, услуг для обеспечени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сударственных (муниципальных) нуж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ред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мальный перечень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благоустройству дворовых территорий многоквартирных дом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4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</w:tr>
      <w:tr>
        <w:trPr>
          <w:trHeight w:val="19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</w:t>
            </w:r>
          </w:p>
        </w:tc>
      </w:tr>
      <w:tr>
        <w:trPr>
          <w:trHeight w:val="341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свещения дворовых территорий</w:t>
            </w:r>
          </w:p>
        </w:tc>
      </w:tr>
      <w:tr>
        <w:trPr>
          <w:trHeight w:val="281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скамеек </w:t>
            </w:r>
          </w:p>
        </w:tc>
      </w:tr>
      <w:tr>
        <w:trPr>
          <w:trHeight w:val="36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урн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реды»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й перечень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благоустройству дворовых территор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огоквартирных дом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етских и (или) спортивных площад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автомобильных парко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меющейся или устройство новой дождевой канализации, дренажной системы, организация вертикальной планировки территории (при необходимост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анду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контейнерной площад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истка прилегающей территори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ред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возможных работ по благоустройству общественных территор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сфальтового покры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малых архитектурных фор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гражд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</w:t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борудования для проведения массовых мероприяти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ред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возможных работ по благоустройству мест массового отдыха населения (городских парко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сфальтового покры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малых архитектурных фор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гражд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</w:t>
            </w:r>
          </w:p>
        </w:tc>
      </w:tr>
      <w:tr>
        <w:trPr>
          <w:trHeight w:val="2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борудования для проведения массовых мероприятий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етских и (или) спортивных площадок</w:t>
            </w:r>
          </w:p>
        </w:tc>
      </w:tr>
      <w:tr>
        <w:trPr>
          <w:trHeight w:val="1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веще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ред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ный перечень территорий, подлежащих благоустройству в 2017 г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оровые территор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вановская область, г. Юрьевец, ул. Советская, д. 109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вановская область, г. Юрьевец, ул. Пушкина, д. 5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вановская область, г. Юрьевец, ул. Чкалова, д. 56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вановская область, г. Юрьевец, ул. 1905 года, д. 16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вановская область, г. Юрьевец, ул. Московская, д. 88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вановская область, г. Юрьевец, ул. Юных Пионеров, д. 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вановская область, г. Юрьевец, ул. Юных Пионеров, д. 8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вановская область, г. Юрьевец, ул. Советская, д. 147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вановская область, г. Юрьевец ул. Промышленная, д.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ественные территор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вановская область, г. Юрьевец, пл. Георгиевск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а массового отдыха насел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родской парк «Городской сад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ред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иентировочные (примерные) единичные расценки на элементы благоустройства дворовых территорий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87"/>
        <w:gridCol w:w="1371"/>
        <w:gridCol w:w="1692"/>
        <w:gridCol w:w="1707"/>
      </w:tblGrid>
      <w:tr>
        <w:trPr>
          <w:trHeight w:val="360" w:hRule="atLeast"/>
        </w:trPr>
        <w:tc>
          <w:tcPr>
            <w:tcW w:w="4587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работ</w:t>
            </w:r>
          </w:p>
        </w:tc>
        <w:tc>
          <w:tcPr>
            <w:tcW w:w="1371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1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339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чная расценка, руб.</w:t>
            </w:r>
          </w:p>
        </w:tc>
      </w:tr>
      <w:tr>
        <w:trPr>
          <w:trHeight w:val="210" w:hRule="atLeast"/>
        </w:trPr>
        <w:tc>
          <w:tcPr>
            <w:tcW w:w="4587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7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12" w:right="6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бордюром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ind w:left="112" w:right="6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бордюра</w:t>
            </w:r>
          </w:p>
        </w:tc>
      </w:tr>
      <w:tr>
        <w:trPr>
          <w:trHeight w:val="660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монт внутриквартального, дворового проезда с асфальтобетонным покрытием: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1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 щебне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11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3,00</w:t>
            </w:r>
          </w:p>
        </w:tc>
      </w:tr>
      <w:tr>
        <w:trPr>
          <w:trHeight w:val="321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ез щеб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71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3,00</w:t>
            </w:r>
          </w:p>
        </w:tc>
      </w:tr>
      <w:tr>
        <w:trPr>
          <w:trHeight w:val="795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асфальтобетонного покрытия к подъезду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40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49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 щебне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1,00</w:t>
            </w:r>
          </w:p>
        </w:tc>
      </w:tr>
      <w:tr>
        <w:trPr>
          <w:trHeight w:val="330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ез щеб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before="0" w:after="0"/>
              <w:ind w:right="4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3,00</w:t>
            </w:r>
          </w:p>
        </w:tc>
      </w:tr>
      <w:tr>
        <w:trPr>
          <w:trHeight w:val="338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ка скамейки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0,00</w:t>
            </w:r>
          </w:p>
        </w:tc>
      </w:tr>
      <w:tr>
        <w:trPr>
          <w:trHeight w:val="420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скамейк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70,00</w:t>
            </w:r>
          </w:p>
        </w:tc>
      </w:tr>
      <w:tr>
        <w:trPr>
          <w:trHeight w:val="450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ка урн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12" w:right="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5,00</w:t>
            </w:r>
          </w:p>
        </w:tc>
      </w:tr>
      <w:tr>
        <w:trPr>
          <w:trHeight w:val="405" w:hRule="atLeast"/>
        </w:trPr>
        <w:tc>
          <w:tcPr>
            <w:tcW w:w="4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рн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3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12" w:right="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0,00</w:t>
            </w:r>
          </w:p>
        </w:tc>
      </w:tr>
      <w:tr>
        <w:trPr>
          <w:trHeight w:val="562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ройство тротуарной плитк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00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8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33,00</w:t>
            </w:r>
          </w:p>
        </w:tc>
      </w:tr>
      <w:tr>
        <w:trPr>
          <w:trHeight w:val="405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светильника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40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 опоро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109,00</w:t>
            </w:r>
          </w:p>
        </w:tc>
      </w:tr>
      <w:tr>
        <w:trPr>
          <w:trHeight w:val="615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ез опор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800,00</w:t>
            </w:r>
          </w:p>
        </w:tc>
      </w:tr>
      <w:tr>
        <w:trPr>
          <w:trHeight w:val="375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ройство детской площадки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400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23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ударопоглощающее покрытие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етская игровая площад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4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ред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и, обсуждения с заинтересованными лицами и утверждения дизайн-проектов благоустройства дворовой территории, включаемых в муниципальную программу формирования современной городской среды на территории Юрьевец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устанавливает процедуру разработки, обсуждения с заинтересованными лицами и утверждения дизайн-проектов благоустройства дворовой территории, включаемых в муниципальную программу формирования современной городской среды на территории Юрьевецкого городского поселения (далее - Порядок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ля целей Порядка применяются следующие понятия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дворовая территория - совокупность территории, прилегающих к многоквартирному дому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 заинтересованные лица - 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работка дизайн - проекта обеспечивается отделом развития инфраструктуры администрации Юрьевецкого муниципального района, проектной организацией, имеющей соответствующие лицензии на данный вид деятельности (далее - уполномоченные орган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Дизайн-проект разрабатывается в отношении дворовых территорий, прошедших отбор, исходя из даты представления предложений заинтересованных лиц в пределах выделенных лимитов бюджетных ассигнова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совместной заявки заинтересованных лиц, проживающих в многоквартирных домах, имеющих общую дворовую территорию, дизайн - проект разрабатывается на общую дворовую территор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дизайн - проект включается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дизайн-проекта зависит от вида и состава планируемых работ. Дизайн-проект может быть подготовлен в виде проектно-сметной документации или в упрощенном виде - изображение дворовой территории на топографической съемке в масштабе с отображением визуального описания проекта благоустройства дворовой территории и техническому оснащению площадок исходя из минимального и дополнительного перечней работ, с описанием работ и мероприятий, предлагаемых к выполнению, со сметным расчетом стоимости работ исходя из единичных расценок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зработка дизайн - проекта включает следующие стад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осмотр дворовой территории, предлагаемой к благоустройству, совместно с представителем заинтересованных л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разработка дизайн - проек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огласование дизайн-проекта благоустройства дворовой территории с представителем заинтересованных л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6" w:hanging="66"/>
        <w:jc w:val="right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6" w:hanging="66"/>
        <w:jc w:val="right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Приложение №8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ред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6" w:hanging="66"/>
        <w:jc w:val="right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</w:r>
    </w:p>
    <w:p>
      <w:pPr>
        <w:pStyle w:val="TextBody"/>
        <w:ind w:right="249" w:firstLine="707"/>
        <w:jc w:val="center"/>
        <w:rPr/>
      </w:pPr>
      <w:r>
        <w:rPr>
          <w:b/>
          <w:sz w:val="28"/>
          <w:szCs w:val="28"/>
        </w:rPr>
        <w:t>Перечень проектов развития территорий Юрьевецкого городского поселения, основанных на местных инициативах (далее –  проект) для предоставления поддержки на реализацию проектов за счет средств областного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в 2020 году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382"/>
        <w:gridCol w:w="2700"/>
        <w:gridCol w:w="1440"/>
        <w:gridCol w:w="1439"/>
        <w:gridCol w:w="1343"/>
        <w:gridCol w:w="1194"/>
      </w:tblGrid>
      <w:tr>
        <w:trPr>
          <w:trHeight w:val="73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рриториального общественного самоуправления (ТОС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роек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75%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22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проекта членами ТО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%</w:t>
            </w:r>
          </w:p>
        </w:tc>
      </w:tr>
      <w:tr>
        <w:trPr>
          <w:trHeight w:val="32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АЯ 1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ой территории  по адресу: г.Юрьевец, улица Советская дом 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97,5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073,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21,4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2,93</w:t>
            </w:r>
          </w:p>
        </w:tc>
      </w:tr>
      <w:tr>
        <w:trPr>
          <w:trHeight w:val="24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МУ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ой территории с установкой детской площадки по адресу: г.Юрьевец, улица Тит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058,5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543,94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52,8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1,76</w:t>
            </w:r>
          </w:p>
        </w:tc>
      </w:tr>
      <w:tr>
        <w:trPr>
          <w:trHeight w:val="24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  дворовой   территории по адресу: г.Юрьевец, улица Карла Марк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045,7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84,29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870,0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1,37</w:t>
            </w:r>
          </w:p>
        </w:tc>
      </w:tr>
      <w:tr>
        <w:trPr>
          <w:trHeight w:val="13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Ю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ой территории с установкой спортивной площадки по адресу: г.Юрьевец, улица Москов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201,6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151,2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44,3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6,05</w:t>
            </w:r>
          </w:p>
        </w:tc>
      </w:tr>
      <w:tr>
        <w:trPr>
          <w:trHeight w:val="657" w:hRule="atLeast"/>
        </w:trPr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5403,5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052,6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988,7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62,11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autoSpaceDE w:val="true"/>
      <w:spacing w:lineRule="auto" w:line="288" w:before="240" w:after="120"/>
      <w:ind w:left="1008" w:hanging="1008"/>
      <w:jc w:val="both"/>
      <w:outlineLvl w:val="4"/>
    </w:pPr>
    <w:rPr>
      <w:rFonts w:ascii="Georgia" w:hAnsi="Georgia" w:cs="Georgia"/>
      <w:bCs/>
      <w:i/>
      <w:iCs/>
      <w:sz w:val="20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ascii="Georgia" w:hAnsi="Georgia" w:cs="Georgia"/>
      <w:bCs/>
      <w:i/>
      <w:iCs/>
      <w:szCs w:val="26"/>
      <w:lang w:val="ru-RU" w:bidi="ar-SA"/>
    </w:rPr>
  </w:style>
  <w:style w:type="character" w:styleId="5">
    <w:name w:val=" Знак Знак5"/>
    <w:qFormat/>
    <w:rPr>
      <w:rFonts w:ascii="Courier New" w:hAnsi="Courier New" w:cs="Courier New"/>
      <w:sz w:val="20"/>
      <w:szCs w:val="20"/>
      <w:lang w:val="en-US"/>
    </w:rPr>
  </w:style>
  <w:style w:type="character" w:styleId="4">
    <w:name w:val=" Знак Знак4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31">
    <w:name w:val="Знак Знак3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3">
    <w:name w:val="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41">
    <w:name w:val="Знак Знак Знак Знак Знак Знак Знак4"/>
    <w:basedOn w:val="Normal"/>
    <w:qFormat/>
    <w:pPr>
      <w:widowControl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/>
  </w:style>
  <w:style w:type="paragraph" w:styleId="Tekstob">
    <w:name w:val="tekstob"/>
    <w:basedOn w:val="Normal"/>
    <w:qFormat/>
    <w:pPr>
      <w:widowControl/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cs="Arial"/>
      <w:sz w:val="18"/>
      <w:szCs w:val="18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autoSpaceDE w:val="true"/>
      <w:spacing w:lineRule="atLeast" w:line="240" w:before="0" w:after="300"/>
      <w:jc w:val="both"/>
    </w:pPr>
    <w:rPr>
      <w:rFonts w:ascii="Times New Roman" w:hAnsi="Times New Roman" w:eastAsia="Calibri" w:cs="Times New Roman"/>
      <w:spacing w:val="5"/>
      <w:sz w:val="19"/>
      <w:szCs w:val="19"/>
    </w:rPr>
  </w:style>
  <w:style w:type="paragraph" w:styleId="12">
    <w:name w:val="Текст примечания1"/>
    <w:basedOn w:val="Normal"/>
    <w:qFormat/>
    <w:pPr>
      <w:autoSpaceDE w:val="true"/>
      <w:spacing w:before="0" w:after="200"/>
    </w:pPr>
    <w:rPr>
      <w:rFonts w:ascii="Times New Roman" w:hAnsi="Times New Roman" w:cs="Times New Roman"/>
      <w:sz w:val="20"/>
      <w:szCs w:val="20"/>
    </w:rPr>
  </w:style>
  <w:style w:type="paragraph" w:styleId="ProTabName">
    <w:name w:val="Pro-Tab Name"/>
    <w:basedOn w:val="Normal"/>
    <w:qFormat/>
    <w:pPr>
      <w:keepNext w:val="true"/>
      <w:autoSpaceDE w:val="true"/>
      <w:spacing w:before="240" w:after="120"/>
    </w:pPr>
    <w:rPr>
      <w:rFonts w:ascii="Tahoma" w:hAnsi="Tahoma" w:cs="Tahoma"/>
      <w:b/>
      <w:bCs/>
      <w:color w:val="C41C16"/>
      <w:sz w:val="16"/>
      <w:szCs w:val="24"/>
    </w:rPr>
  </w:style>
  <w:style w:type="paragraph" w:styleId="Subtitle">
    <w:name w:val="Subtitle"/>
    <w:basedOn w:val="Normal"/>
    <w:next w:val="TextBody"/>
    <w:qFormat/>
    <w:pPr>
      <w:autoSpaceDE w:val="true"/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4:17:00Z</dcterms:created>
  <dc:creator>Наталья</dc:creator>
  <dc:description/>
  <cp:keywords/>
  <dc:language>en-US</dc:language>
  <cp:lastModifiedBy>Крылова</cp:lastModifiedBy>
  <cp:lastPrinted>2017-09-13T14:32:00Z</cp:lastPrinted>
  <dcterms:modified xsi:type="dcterms:W3CDTF">2020-11-12T14:52:00Z</dcterms:modified>
  <cp:revision>3</cp:revision>
  <dc:subject/>
  <dc:title> </dc:title>
</cp:coreProperties>
</file>