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551180" cy="638810"/>
            <wp:effectExtent l="0" t="0" r="0" b="0"/>
            <wp:docPr id="1" name="Герб Юрьевецкого района МАЛ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Юрьевецкого района МАЛ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АДМИНИСТРАЦИЯ ЮРЬЕВЕЦК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ВАН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u w:val="single"/>
        </w:rPr>
        <w:t>От 23.10.2020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u w:val="single"/>
        </w:rPr>
        <w:t>№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u w:val="single"/>
        </w:rPr>
        <w:t>362</w:t>
      </w:r>
      <w:r>
        <w:rPr>
          <w:rFonts w:cs="Times New Roman" w:ascii="Times New Roman" w:hAnsi="Times New Roman"/>
          <w:sz w:val="28"/>
          <w:szCs w:val="28"/>
        </w:rPr>
        <w:t>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г. Юрьевец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О внесении изменений в постановление администрации Юрьевецкого муниципального района от 09.11.2016 № 479 «Об утверждении муниципальной программы Юрьевецкого городского поселения «Развитие физической культуры и спорта в Юр</w:t>
      </w:r>
      <w:r>
        <w:rPr>
          <w:rFonts w:cs="Times New Roman" w:ascii="Times New Roman" w:hAnsi="Times New Roman"/>
          <w:sz w:val="28"/>
          <w:szCs w:val="28"/>
        </w:rPr>
        <w:t>ьевецком городском поселении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»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 статьей 179 Бюджетного кодекса Российской Федерации в целях приведения нормативного правового акта в соответствие с Решением Совета Юрьевецкого городского поселения от 26.12.2019 №57 «О бюджете Юрьевецкого городского поселения на 2020 год и на плановый период 2021 и 2022 годов» и подготовкой проекта бюджета на 2021 год и на плановый период 2022 и 2023 годов, администрация Юрьевецкого муниципального района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ЯЕТ: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Внести изменения в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становление администрации Юрьевецкого муниципального района от 09.11.2016 № 479 «Об утверждении муниципальной программы Юрьевецкого городского поселения «Развитие физической культуры и спорта в Юр</w:t>
      </w:r>
      <w:r>
        <w:rPr>
          <w:rFonts w:cs="Times New Roman" w:ascii="Times New Roman" w:hAnsi="Times New Roman"/>
          <w:b w:val="false"/>
          <w:sz w:val="28"/>
          <w:szCs w:val="28"/>
        </w:rPr>
        <w:t>ьевецком городском поселении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»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  к Постановлению изложить в новой редакции, согласно Приложения №1 к настоящему Постановлени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2. Обнародовать настоящее постановление в соответствии с частью 7 статьи 37 Устава Юрьевецкого городского поселения и разместить на официальном сайте администрации </w:t>
      </w:r>
      <w:r>
        <w:rPr>
          <w:rFonts w:cs="Times New Roman" w:ascii="Times New Roman" w:hAnsi="Times New Roman"/>
          <w:bCs/>
          <w:sz w:val="28"/>
          <w:szCs w:val="28"/>
        </w:rPr>
        <w:t>Юрьевецкого муниципального райо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.о. главы Юрьевецкого муниципального района               С.В.Жубаркин</w:t>
      </w:r>
    </w:p>
    <w:p>
      <w:pPr>
        <w:pStyle w:val="Normal"/>
        <w:autoSpaceDE w:val="false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Normal"/>
        <w:autoSpaceDE w:val="false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 Юрьевецкого муниципального района</w:t>
      </w:r>
    </w:p>
    <w:p>
      <w:pPr>
        <w:pStyle w:val="Normal"/>
        <w:autoSpaceDE w:val="false"/>
        <w:spacing w:lineRule="auto" w:line="240" w:before="0" w:after="0"/>
        <w:ind w:left="4536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_</w:t>
      </w:r>
      <w:r>
        <w:rPr>
          <w:rFonts w:cs="Times New Roman" w:ascii="Times New Roman" w:hAnsi="Times New Roman"/>
          <w:sz w:val="28"/>
          <w:szCs w:val="28"/>
          <w:u w:val="single"/>
        </w:rPr>
        <w:t>23.10.2020</w:t>
      </w:r>
      <w:r>
        <w:rPr>
          <w:rFonts w:cs="Times New Roman" w:ascii="Times New Roman" w:hAnsi="Times New Roman"/>
          <w:sz w:val="28"/>
          <w:szCs w:val="28"/>
        </w:rPr>
        <w:t>__№_</w:t>
      </w:r>
      <w:r>
        <w:rPr>
          <w:rFonts w:cs="Times New Roman" w:ascii="Times New Roman" w:hAnsi="Times New Roman"/>
          <w:sz w:val="28"/>
          <w:szCs w:val="28"/>
          <w:u w:val="single"/>
        </w:rPr>
        <w:t>362</w:t>
      </w:r>
      <w:r>
        <w:rPr>
          <w:rFonts w:cs="Times New Roman" w:ascii="Times New Roman" w:hAnsi="Times New Roman"/>
          <w:sz w:val="28"/>
          <w:szCs w:val="28"/>
        </w:rPr>
        <w:t>__</w:t>
      </w:r>
    </w:p>
    <w:p>
      <w:pPr>
        <w:pStyle w:val="Normal"/>
        <w:autoSpaceDE w:val="false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autoSpaceDE w:val="false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 Юрьевецкого муниципального района</w:t>
      </w:r>
    </w:p>
    <w:p>
      <w:pPr>
        <w:pStyle w:val="Normal"/>
        <w:autoSpaceDE w:val="false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_</w:t>
      </w:r>
      <w:r>
        <w:rPr>
          <w:rFonts w:cs="Times New Roman" w:ascii="Times New Roman" w:hAnsi="Times New Roman"/>
          <w:sz w:val="28"/>
          <w:szCs w:val="28"/>
          <w:u w:val="single"/>
        </w:rPr>
        <w:t>09.11.2016</w:t>
      </w:r>
      <w:r>
        <w:rPr>
          <w:rFonts w:cs="Times New Roman" w:ascii="Times New Roman" w:hAnsi="Times New Roman"/>
          <w:sz w:val="28"/>
          <w:szCs w:val="28"/>
        </w:rPr>
        <w:t>_№_</w:t>
      </w:r>
      <w:r>
        <w:rPr>
          <w:rFonts w:cs="Times New Roman" w:ascii="Times New Roman" w:hAnsi="Times New Roman"/>
          <w:sz w:val="28"/>
          <w:szCs w:val="28"/>
          <w:u w:val="single"/>
        </w:rPr>
        <w:t>479</w:t>
      </w:r>
    </w:p>
    <w:p>
      <w:pPr>
        <w:pStyle w:val="Normal"/>
        <w:tabs>
          <w:tab w:val="clear" w:pos="708"/>
          <w:tab w:val="left" w:pos="2513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1. Паспорт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муниципальной</w:t>
      </w:r>
      <w:r>
        <w:rPr>
          <w:rFonts w:cs="Times New Roman" w:ascii="Times New Roman" w:hAnsi="Times New Roman"/>
          <w:b/>
          <w:sz w:val="28"/>
          <w:szCs w:val="28"/>
        </w:rPr>
        <w:t xml:space="preserve"> программы "Развитие физической культуры и спорта в Юрьевецком городском поселении"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6712"/>
      </w:tblGrid>
      <w:tr>
        <w:trPr>
          <w:cantSplit w:val="true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рограммы 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а "Развитие физической культуры и спорта в Юрьевецком городском поселении"</w:t>
            </w:r>
          </w:p>
        </w:tc>
      </w:tr>
      <w:tr>
        <w:trPr>
          <w:cantSplit w:val="true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рограммы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-2023 гг.</w:t>
            </w:r>
          </w:p>
        </w:tc>
      </w:tr>
      <w:tr>
        <w:trPr>
          <w:cantSplit w:val="true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ор программы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Юрьевецкого муниципального района</w:t>
            </w:r>
          </w:p>
        </w:tc>
      </w:tr>
      <w:tr>
        <w:trPr>
          <w:cantSplit w:val="true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программы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Юрьевецкого муниципального района, в лице Комитета по делам молодежи, культуры и  спорта</w:t>
            </w:r>
          </w:p>
        </w:tc>
      </w:tr>
      <w:tr>
        <w:trPr>
          <w:cantSplit w:val="true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 и основных мероприятий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тически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Обеспечение условий для развития на территории поселения физической культуры и массового спорта. Основное мероприяти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витие на территории поселения физической культуры и массового спорт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Организация проведения массовых физкультурно-оздоровительных и спортивных мероприятий для населения города. Основное мероприятие: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я массовых физкультурно-оздоровительных и спортивных мероприятий для населения города.</w:t>
            </w:r>
          </w:p>
        </w:tc>
      </w:tr>
      <w:tr>
        <w:trPr>
          <w:cantSplit w:val="true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рограммы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количества регулярно проводимых, массовых физкультурных и спортивных мероприяти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лучшение материально-технической оснащенности городских спортивных команд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узнаваемости и улучшение имиджа города Юрьевц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ктивизация событийного туризм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инвестиционной привлекательности город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числа информационных сообщений в СМИ.</w:t>
            </w:r>
          </w:p>
        </w:tc>
      </w:tr>
      <w:tr>
        <w:trPr>
          <w:cantSplit w:val="true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ресурсного обеспечения программы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ая сумма расходов на реализацию программы за счет средств местного бюджета: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– 289 700,0 руб.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– 480 500,0 руб.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– 440 000,0 руб.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– 450 000,0 руб.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– 450 000,0 руб.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– 611 894,0 руб.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– 611 894,0 руб.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2. Социально-экономическая проблема, на решение которой направлена программа "Развитие физической культуры и спорта в Юрьевецком городском поселении"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. Описание сложившейся социально-экономической ситуации в сфере реализации программы и основных тенденций ее изменения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оследнее время на всех уровнях государственного управления растет осознание необходимости решения проблем обеспечения массовости спорта как составляющей части здорового образа жизни человека. Не подлежит сомнению, что для улучшения здоровья и качества жизни граждан необходимо акцентировать внимание государственных и общественных структур на возрождении массового спорта и массовой физической культуры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ровень развития и доступности спорта и физической культуры является заметным социальным фактором, определяющим общее качество жизни людей. Необходимость принятия программы по развитию спорта в Юрьевецком городском поселении обусловлена следующими факторам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инятием Правительством Российской Федерации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ратег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азвития физической культуры и спорта в Российской Федерации на период до 2020 года, целью которой является создание условий, обеспечивающих возможность для граждан вести здоровый образ жизни, систематически заниматься физической культурой и спортом, получить доступ к развитой спортивной инфраструктур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реализацией на территории Ивановской области федеральной целевой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Развитие физической культуры и спорта в Российской Федерации на 2006 - 2015 годы»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копившимися проблемами в сфере спортивной инфраструктуры города Юрьевца, ветхим состоянием имеющихся спортивных объектов, моральной устарелостью материально-технической базы для занятий физической культурой и спортом, малым количеством спортивно-массовых мероприятий, низкой вовлеченностью населения города в спортивную жизнь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м инициативных групп жителей города в сфере развития различных видов спорта (лыжные гонки, армейский рукопашный бой, баскетбол и стритбол, футбол, волейбол, мотокросс), деятельность которых нуждается в организационной и финансовой поддержке со стороны органов местного самоуправления</w:t>
      </w:r>
      <w:r>
        <w:br w:type="page"/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2. Описание и оценка основных результатов деятельности в сфере развития физической культуры и спорта, достигнутых к началу реализации 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2010 г. в Юрьевецком городском поселении ведется целенаправленная работа по восстановлению спортивной инфраструктуры города и улучшению материально-технической базы для занятий физической культурой и спорт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чимым спортивным объектом Юрьевецкого городского поселения является городская лыжная трасса, расположенная в лесу у дома № 43 по ул. Пушкин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частке длиной 700 м. установлено уличное освещение, расширены прилегающие к освещенному участку просеки, на протяжении всей зимы лыжня выравнивалась и накатывалась снегоход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ыжней на протяжении всего зимнего сезона пользовались жители всех районов города, организовались соревнования по лыжным гонкам для жителей города, проводились занятия  по физкультуре средней школы № 2 и агроколледжа. 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им стратегически значимым объектом для развития физической культуры и спорта в городе является территория стадиона (ул. Герцена). Для проведения Первенства Ивановской области по футболу среди команд второй лиги выполнены восстановительные работы в помещениях стадиона, большое внимание уделялось состоянию футбольного поля (обкос травы, заделка ям)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ым направлением работы является организация городских спортивных команд: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утбольная команда «Волга»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ужская волейбольная команда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тская и взрослая баскетбольные команды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анда по армейскому рукопашному бою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родское общество по развитию мотокроссных видов спорта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городской футбольной команды «Волга» приобретена спортивная форма, обувь, мячи. В сезоне 2013 года «Волга» заняла третье место в областном первенстве, что является лучшим результатом для Юрьевецкой команды за последние 20 лет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ициативной группой молодежи восстановлена баскетбольная площадка на стадионе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2012-2013 г. проводятся городские спортивные турниры для детей и молодежи по наиболее популярным и востребованным видам спорта (мини-футбол, волейбол, баскетбол, лыжные гонки, настольный теннис), в которых принимали участие школьники всех школ города и студенты агроколледжа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улярно проводятся спортивные соревнования по различным видам спорта для жителей города всех возрастов, матчевые встречи между ветеранами спорта и молодежь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2013 г. в г. Юрьевце проводятся межрегиональные соревнования по армейскому рукопашному бою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ым направлением работы является проведение масштабных спортивных фестивалей и зрелищных спортивных соревнований межрегионального и всероссийского масштаба. Целью этих мероприятий являются повышение узнаваемости и улучшения имиджа города Юрьевца в России, рекламу его туристских ресурсов, развитие событийного туризма и повышение инвестиционной привлекатель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направлениями работы администрации Юрьевецкого муниципального района в сфере развития физической культуры и спорта в 2014-2016 гг. являются: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условий для развития на территории поселения физической культуры и массового спорта. Планируется удлинение городской лыжной трассы, благоустройство теплого помещения и увеличение числа проводимых лыжных соревнований. На стадионе необходимо восстановление беговой дорожки, постройка зрительских трибун, установка табло и озвучивания стадион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проведения массовых физкультурно-оздоровительных и спортивных мероприятий для населения города: первенства по различным видам спорта для детей и молодежи, турниры для людей всех возрастов, матчевые встречи между ветеранами и молодежью, спортивные соревнования в рамках общегородских мероприят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городских спортивных команд и осуществление их материально-технической поддержки: футбольная команда «Волга», городская волейбольная команда, городская команда по армейскому рукопашному бою, городское спортивно-техническое общество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и проведение спортивных событийных мероприятий межрегионального и всероссийского масштаба: межрегиональный мотокросс, всероссийский рыболовный фестиваль «Рыбак Рыбака»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онно-разъяснительная деятельность в сфере физической культуры и спорта: освещение спортивных событий в печатных и Интернет-СМИ, установка тематической информационной доски в центре города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Цели и ожидаемые результаты реализации программы "Развитие физической культуры и спорта в Юрьевецком городском поселении"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реализации программы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ится количество регулярно проводимых, массовых физкультурных и спортивных мероприятий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лучшится материально-техническая база городских спортивных команд по различным видам спорта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сится узнаваемость и улучшится имидж города Юрьевца в России, активизируется событийный туризм, повысится инвестиционная привлекательность город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ится число информационных сообщений в С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Сведения о целевых индикаторах (показателях) реализации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120" w:type="dxa"/>
        <w:jc w:val="left"/>
        <w:tblInd w:w="-6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2243"/>
        <w:gridCol w:w="675"/>
        <w:gridCol w:w="755"/>
        <w:gridCol w:w="770"/>
        <w:gridCol w:w="770"/>
        <w:gridCol w:w="880"/>
        <w:gridCol w:w="880"/>
        <w:gridCol w:w="885"/>
        <w:gridCol w:w="765"/>
        <w:gridCol w:w="882"/>
      </w:tblGrid>
      <w:tr>
        <w:trPr>
          <w:tblHeader w:val="true"/>
          <w:cantSplit w:val="true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п/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2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целевого индикатора (показателя)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. изм.</w:t>
            </w:r>
          </w:p>
        </w:tc>
        <w:tc>
          <w:tcPr>
            <w:tcW w:w="65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Значен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целевых индикаторов (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показателе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</w:tc>
      </w:tr>
      <w:tr>
        <w:trPr>
          <w:tblHeader w:val="true"/>
          <w:trHeight w:val="459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</w:t>
            </w:r>
          </w:p>
        </w:tc>
      </w:tr>
      <w:tr>
        <w:trPr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функционирующих спортивных объектов (стадион и городская лыжная трасса), качественное улучшение их работы, привлечение населения на спортивные объекты как места массового отдых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веденных массовых физкультурно-оздоровительных и спортивных мероприятий для населения город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</w:tr>
      <w:tr>
        <w:trPr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ная экипировка и снаряжение для городских спортивных команд: форма, обувь, мячи, маты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ыездов городских спортивных команд на соревновани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портивных мероприятий межрегионального и всероссийского масштаб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о информационных сообщений в СМИ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</w:tr>
      <w:tr>
        <w:trPr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информационной доски и изготовление баннеров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Ресурсное обеспечение реализации программы "Развитие физической культуры и спорта в Юрьевецком городском поселении"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340" w:type="dxa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12"/>
        <w:gridCol w:w="1122"/>
        <w:gridCol w:w="1120"/>
        <w:gridCol w:w="1120"/>
        <w:gridCol w:w="1123"/>
        <w:gridCol w:w="1057"/>
        <w:gridCol w:w="1130"/>
        <w:gridCol w:w="111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/ Источник ресурсного обеспечен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437" w:hanging="4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437" w:hanging="4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  <w:p>
            <w:pPr>
              <w:pStyle w:val="Normal"/>
              <w:autoSpaceDE w:val="false"/>
              <w:spacing w:lineRule="auto" w:line="240" w:before="0" w:after="0"/>
              <w:ind w:left="437" w:hanging="4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437" w:hanging="4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437" w:hanging="4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, всего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970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50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00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000,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894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894,0</w:t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 Юрьевецкого городского поселен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970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50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00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000,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894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894,0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Обеспечение условий для развития на территории поселения физической культуры и массового спорта»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2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60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00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0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 Юрьевецкого городского поселен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2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60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00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00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Организация проведения физкультурно-оздоровительных и спортивных мероприятий для населения города»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28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90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00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000,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1894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189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 Юрьевецкого городского поселен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28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90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00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000,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1894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1894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snapToGrid w:val="false"/>
        <w:spacing w:lineRule="auto" w:line="240" w:before="0" w:after="0"/>
        <w:ind w:left="4111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 № 1</w:t>
      </w:r>
    </w:p>
    <w:p>
      <w:pPr>
        <w:pStyle w:val="Normal"/>
        <w:snapToGrid w:val="false"/>
        <w:spacing w:before="0" w:after="0"/>
        <w:ind w:left="4111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программе "Развитие физической культуры и спорта в Юрьевецком городском поселении"</w:t>
      </w:r>
    </w:p>
    <w:p>
      <w:pPr>
        <w:pStyle w:val="Normal"/>
        <w:snapToGrid w:val="false"/>
        <w:spacing w:before="0" w:after="0"/>
        <w:ind w:left="4395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. Паспорт подпрограммы</w:t>
      </w:r>
      <w:r>
        <w:rPr/>
        <w:t xml:space="preserve"> «Обеспечение условий для развития на территории поселения физической культуры и массового спорта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4"/>
        <w:gridCol w:w="6871"/>
      </w:tblGrid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подпрограммы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тическая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условий для развития на территории поселения физической культуры и массового спорта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 реализации подпрограммы 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7 2023 гг. 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подпрограммы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Юрьевецкого муниципального района, в лице отдела по делам молодежи, культуры и спорта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одпрограммы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лучшение материально-технической оснащенности городских спортивных команд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ресурсного обеспечения подпрограммы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 за счет средств бюджета Юрьевецкого городского поселения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– 31 420,0 руб.;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– 172 600,0 руб.;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– 125 000,0 руб.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– 0,0 руб.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– 0,0 руб.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– 170 000,0 руб.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– 170 000,0 руб.</w:t>
            </w:r>
          </w:p>
        </w:tc>
      </w:tr>
    </w:tbl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Целевые индикаторы подпрограммы</w:t>
      </w:r>
    </w:p>
    <w:tbl>
      <w:tblPr>
        <w:tblW w:w="10235" w:type="dxa"/>
        <w:jc w:val="left"/>
        <w:tblInd w:w="-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1987"/>
        <w:gridCol w:w="749"/>
        <w:gridCol w:w="849"/>
        <w:gridCol w:w="822"/>
        <w:gridCol w:w="880"/>
        <w:gridCol w:w="880"/>
        <w:gridCol w:w="776"/>
        <w:gridCol w:w="874"/>
        <w:gridCol w:w="880"/>
        <w:gridCol w:w="885"/>
      </w:tblGrid>
      <w:tr>
        <w:trPr/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индикатора (показателя)</w:t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 изм.</w:t>
            </w:r>
          </w:p>
        </w:tc>
        <w:tc>
          <w:tcPr>
            <w:tcW w:w="68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я целевых индикаторов (показателей)</w:t>
            </w:r>
          </w:p>
        </w:tc>
      </w:tr>
      <w:tr>
        <w:trPr>
          <w:trHeight w:val="459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функционирующих спортивных объектов (стадион и городская лыжная трасса)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</w:tbl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3. Мероприятия подпрограммы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м мероприятием Подпрограммы является развитие на территории поселения физической культуры и массового спорта.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510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7"/>
        <w:gridCol w:w="1176"/>
        <w:gridCol w:w="876"/>
        <w:gridCol w:w="2376"/>
        <w:gridCol w:w="1898"/>
        <w:gridCol w:w="1709"/>
      </w:tblGrid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сновного мероприят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реализации, год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й непосредственный результат (краткое описание)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едствия нереализации основного мероприяти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язь с целевыми индикаторами муниципальной программы 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азвитие на территории поселения физической культуры и массового спорта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Юрьевецкого муниципального район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-202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материально-технической оснащенности городских спортивных команд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ачественное улучшение их работы, привлечение населения на спортивные объекты как места массового отдыха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условий для развития на территории поселения физической культуры и массового спорта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ияет на следующие показатели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оличество функционирующих спортивных объектов</w:t>
            </w:r>
          </w:p>
        </w:tc>
      </w:tr>
    </w:tbl>
    <w:p>
      <w:pPr>
        <w:pStyle w:val="Normal"/>
        <w:spacing w:lineRule="auto" w:line="240" w:before="0" w:after="0"/>
        <w:ind w:firstLine="43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реализации основного мероприятия подпрограммы будут проведены следующие мероприятия: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кос травы на территории стадиона, нанесение разметки на футбольное поле,  восстановление беговой дорожки и  ямы для прыжков, установка летнего душа, туалета, летней раздевалки, трибун, установка табло и информационной доски, озвучивающей аппаратуры.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рубка поросли на просеках, уборка веток, уплотнение и накатывание снега, нарезание лыжни, обеспечение работы теплого помещения на городской лыжной трассе.</w:t>
      </w:r>
    </w:p>
    <w:p>
      <w:pPr>
        <w:pStyle w:val="Normal"/>
        <w:snapToGrid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Ресурсное обеспечение реализации мероприятий подпрограммы</w:t>
      </w:r>
    </w:p>
    <w:tbl>
      <w:tblPr>
        <w:tblW w:w="5100" w:type="pct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2090"/>
        <w:gridCol w:w="980"/>
        <w:gridCol w:w="1172"/>
        <w:gridCol w:w="934"/>
        <w:gridCol w:w="875"/>
        <w:gridCol w:w="994"/>
        <w:gridCol w:w="1013"/>
        <w:gridCol w:w="1008"/>
      </w:tblGrid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«Обеспечение условий для развития на территории поселения физической культуры и массового спорта»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</w:t>
            </w:r>
          </w:p>
        </w:tc>
      </w:tr>
      <w:tr>
        <w:trPr>
          <w:trHeight w:val="23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по обеспечению функционирования  стадиона (ул. Герцена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2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0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000</w:t>
            </w:r>
          </w:p>
        </w:tc>
      </w:tr>
      <w:tr>
        <w:trPr>
          <w:trHeight w:val="23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по обеспечению функционирования городской лыжной трасс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0</w:t>
            </w:r>
          </w:p>
        </w:tc>
      </w:tr>
      <w:tr>
        <w:trPr>
          <w:trHeight w:val="23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бюджету Юрьевецкого муниципального района на обеспечение условий для развития на территории Юрьевецкого городского поселения физической культуры и массового спорт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470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0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35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, всего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2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600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0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00</w:t>
            </w:r>
          </w:p>
        </w:tc>
      </w:tr>
      <w:tr>
        <w:trPr>
          <w:trHeight w:val="23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2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600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0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00</w:t>
            </w:r>
          </w:p>
        </w:tc>
      </w:tr>
      <w:tr>
        <w:trPr>
          <w:trHeight w:val="23" w:hRule="atLeast"/>
        </w:trPr>
        <w:tc>
          <w:tcPr>
            <w:tcW w:w="2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 Юрьевецкого городского поселен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2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600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0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00</w:t>
            </w:r>
          </w:p>
        </w:tc>
      </w:tr>
    </w:tbl>
    <w:p>
      <w:pPr>
        <w:pStyle w:val="Normal"/>
        <w:snapToGrid w:val="false"/>
        <w:spacing w:before="0" w:after="0"/>
        <w:ind w:left="482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Cs/>
          <w:sz w:val="28"/>
          <w:szCs w:val="28"/>
        </w:rPr>
        <w:t>Приложение № 2</w:t>
      </w:r>
    </w:p>
    <w:p>
      <w:pPr>
        <w:pStyle w:val="Normal"/>
        <w:snapToGrid w:val="false"/>
        <w:spacing w:before="0" w:after="0"/>
        <w:ind w:left="482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программе "Развитие физической культуры и спорта в Юрьевецком городском поселении"</w:t>
      </w:r>
    </w:p>
    <w:p>
      <w:pPr>
        <w:pStyle w:val="Normal"/>
        <w:snapToGrid w:val="false"/>
        <w:spacing w:before="0" w:after="0"/>
        <w:ind w:left="4820" w:hanging="0"/>
        <w:jc w:val="center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Паспорт подпрограммы «Организация проведения массовых физкультурно-оздоровительных и спортивных мероприятий для населения города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4"/>
        <w:gridCol w:w="6871"/>
      </w:tblGrid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подпрограммы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тическая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проведения массовых физкультурно-оздоровительных и спортивных мероприятий для населения города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 реализации подпрограммы 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7-2023 гг. 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подпрограммы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Юрьевецкого муниципального района, в лице отдела по делам молодежи, культуры и спорта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количества регулярно проводимых, массовых физкультурных и спортивных мероприятий;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ресурсного обеспечения подпрограммы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 за счет средств бюджета Юрьевецкого городского поселения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. – 258 280,0 руб.;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. – 30 7900,0 руб.;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. – 315 000,0 руб.;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. – 450 000,0 руб.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. – 450 000,0 руб.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. – 441 894,0 руб.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. – 441 894,0 руб.</w:t>
            </w:r>
          </w:p>
        </w:tc>
      </w:tr>
    </w:tbl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 Целевые индикаторы под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01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2442"/>
        <w:gridCol w:w="660"/>
        <w:gridCol w:w="776"/>
        <w:gridCol w:w="544"/>
        <w:gridCol w:w="776"/>
        <w:gridCol w:w="776"/>
        <w:gridCol w:w="776"/>
        <w:gridCol w:w="840"/>
        <w:gridCol w:w="900"/>
        <w:gridCol w:w="882"/>
      </w:tblGrid>
      <w:tr>
        <w:trPr/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целевого индикатора (показателя)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Ед. изм.</w:t>
            </w:r>
          </w:p>
        </w:tc>
        <w:tc>
          <w:tcPr>
            <w:tcW w:w="62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чения целевых индикаторов (показателей)</w:t>
            </w:r>
          </w:p>
        </w:tc>
      </w:tr>
      <w:tr>
        <w:trPr>
          <w:trHeight w:val="459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3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оличество проведенных массовых физкультурно-оздоровительных и спортивных мероприятий для населения город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3. Мероприятия под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м мероприятием Подпрограммы является организация проведения массовых физкультурно-оздоровительных и спортивных мероприятий для населения города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510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1178"/>
        <w:gridCol w:w="1174"/>
        <w:gridCol w:w="1505"/>
        <w:gridCol w:w="1940"/>
        <w:gridCol w:w="2239"/>
      </w:tblGrid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сновного мероприятия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реализации, год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й непосредственный результат (краткое описание)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едствия нереализации основного мероприятия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язь с целевыми индикаторами муниципальной программы </w:t>
            </w:r>
          </w:p>
        </w:tc>
      </w:tr>
      <w:tr>
        <w:trPr>
          <w:trHeight w:val="3831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оведения массовых физкультурно-оздоровительных и спортивных мероприятий для населения город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Юрьевецкого муниципального район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-202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регулярно проводимых, массовых физкультурных и спортивных мероприятий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условий для развития на территории поселения физической культуры и массового спорта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ияет на следующие показатели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Количество проведенных массовых физкультурно-оздоровительных и спортивных мероприятий для населения города</w:t>
            </w:r>
          </w:p>
        </w:tc>
      </w:tr>
    </w:tbl>
    <w:p>
      <w:pPr>
        <w:pStyle w:val="Normal"/>
        <w:spacing w:lineRule="auto" w:line="240" w:before="0" w:after="0"/>
        <w:ind w:firstLine="43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реализации основного мероприятия подпрограммы будут проведены следующие мероприятия: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: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крытое первенство города Юрьевца по мини-футболу среди мужских команд;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крытое первенство города по мини-футболу среди учащейся молодежи;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крытое городское первенство по волейболу среди учащейся молодежи;</w:t>
      </w:r>
    </w:p>
    <w:p>
      <w:pPr>
        <w:pStyle w:val="Normal"/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крытое первенство города Юрьевца по волейболу среди мужских команд;</w:t>
      </w:r>
    </w:p>
    <w:p>
      <w:pPr>
        <w:pStyle w:val="Normal"/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крытое первенство города Юрьевца по баскетболу среди мужских команд;</w:t>
      </w:r>
    </w:p>
    <w:p>
      <w:pPr>
        <w:pStyle w:val="Normal"/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крытое первенство города Юрьевца по баскетболу среди учащейся молодежи;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крытые городские турниры по стритболу;</w:t>
      </w:r>
    </w:p>
    <w:p>
      <w:pPr>
        <w:pStyle w:val="Normal"/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лыжные соревнования для дошкольников и младших школьников;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крытое первенство по лыжным гонкам среди школьников;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ыжная гонка с раздельным стартом;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ыжная гонка с массовым стартом;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ыжная эстафета среди предприятий и организац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венство города по настольному теннису среди учащейся молодеж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крытый турнир по настольному теннису;</w:t>
      </w:r>
    </w:p>
    <w:p>
      <w:pPr>
        <w:pStyle w:val="Normal"/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легкоатлетическая эстафета;</w:t>
      </w:r>
    </w:p>
    <w:p>
      <w:pPr>
        <w:pStyle w:val="Normal"/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атчевые встречи по волейболу, футболу, мини-футболу, баскетболу для ветеранов и молодежи;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ие в спартакиаде муниципальных образований Ивановской области;</w:t>
      </w:r>
    </w:p>
    <w:p>
      <w:pPr>
        <w:pStyle w:val="Normal"/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машние матчи Первенства Ивановской области по футболу среди команд 2 лиги;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лодежные турниры по русской дворовой лапте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асленичные турниры по армрестлингу, настольному теннису, шахматам;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турниры по пляжному волейболу в День молодежи, в День города;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турниры по пляжному футболу в День молодежи, В День города;</w:t>
      </w:r>
    </w:p>
    <w:p>
      <w:pPr>
        <w:pStyle w:val="Normal"/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шахматные турниры в День молодежи, День города;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крытые городские турниры по настольному теннису в День рыбака, День горо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сленичный рыболовный турнир;</w:t>
      </w:r>
    </w:p>
    <w:p>
      <w:pPr>
        <w:pStyle w:val="Normal"/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ежрегиональные соревнования по армейскому рукопашному бою;</w:t>
      </w:r>
    </w:p>
    <w:p>
      <w:pPr>
        <w:pStyle w:val="Normal"/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ездки городской команды по армейскому рукопашному бою на межрайонные, межрегиональные и всероссийские соревнова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портивный праздник для людей с ограниченными возможностями;</w:t>
      </w:r>
    </w:p>
    <w:p>
      <w:pPr>
        <w:pStyle w:val="Normal"/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емейные спортивные праздник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казательные выступления городской команды по армейскому рукопашному бою на молодежных спортивных турнирах и общегородских праздник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4. Ресурсное обеспечение реализации мероприятий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300" w:type="pct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1943"/>
        <w:gridCol w:w="1082"/>
        <w:gridCol w:w="1158"/>
        <w:gridCol w:w="1067"/>
        <w:gridCol w:w="1066"/>
        <w:gridCol w:w="1067"/>
        <w:gridCol w:w="1067"/>
        <w:gridCol w:w="908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Организация проведения физкультурно-оздоровительных и спортивных мероприятий для населения города»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73" w:firstLine="37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28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9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0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0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189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1894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массовых физкультурно-оздоровительных и спортивных мероприятий для населения город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73" w:firstLine="37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28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868,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189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1894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аботы городских спортивных команд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бюджету Юрьевецкого муниципального района на организацию проведения массовых физкультурно-оздоровительных и спортивных мероприятий для населения города Юрьевец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031,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3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0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0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snapToGrid w:val="false"/>
        <w:spacing w:lineRule="auto" w:line="240" w:before="0" w:after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eastAsia="Times New Roman" w:cs="Times New Roman"/>
      <w:sz w:val="28"/>
      <w:szCs w:val="24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sz w:val="22"/>
      <w:szCs w:val="22"/>
    </w:rPr>
  </w:style>
  <w:style w:type="character" w:styleId="1">
    <w:name w:val=" Знак Знак1"/>
    <w:qFormat/>
    <w:rPr>
      <w:sz w:val="22"/>
      <w:szCs w:val="22"/>
    </w:rPr>
  </w:style>
  <w:style w:type="character" w:styleId="Style14">
    <w:name w:val=" Знак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ProTabName">
    <w:name w:val="Pro-Tab Name"/>
    <w:basedOn w:val="Normal"/>
    <w:qFormat/>
    <w:pPr>
      <w:keepNext w:val="true"/>
      <w:suppressAutoHyphens w:val="true"/>
      <w:spacing w:lineRule="auto" w:line="240" w:before="240" w:after="120"/>
    </w:pPr>
    <w:rPr>
      <w:rFonts w:ascii="Tahoma" w:hAnsi="Tahoma" w:eastAsia="Times New Roman" w:cs="Tahoma"/>
      <w:b/>
      <w:bCs/>
      <w:color w:val="C41C16"/>
      <w:sz w:val="16"/>
      <w:szCs w:val="24"/>
    </w:rPr>
  </w:style>
  <w:style w:type="paragraph" w:styleId="4">
    <w:name w:val="Знак Знак Знак Знак Знак Знак Знак4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1E7CE89F1FD43343CDE11F297422054FE0E5C7599AEDDC1C21629B26758F00BD076389D6B95BCbCp6L" TargetMode="External"/><Relationship Id="rId4" Type="http://schemas.openxmlformats.org/officeDocument/2006/relationships/hyperlink" Target="consultantplus://offline/ref=D1E7CE89F1FD43343CDE11F297422054F60C58739AA480CBCA4F25B06057AF1CD73F349C6B95BCCFbAp1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12:39:00Z</dcterms:created>
  <dc:creator>MOLODIG</dc:creator>
  <dc:description/>
  <cp:keywords/>
  <dc:language>en-US</dc:language>
  <cp:lastModifiedBy>Крылова</cp:lastModifiedBy>
  <cp:lastPrinted>2020-11-12T14:56:00Z</cp:lastPrinted>
  <dcterms:modified xsi:type="dcterms:W3CDTF">2020-11-12T11:56:00Z</dcterms:modified>
  <cp:revision>4</cp:revision>
  <dc:subject/>
  <dc:title>АДМИНИСТРАЦИЯ ЮРЬЕВЕЦКОГО ГОРОДСКОГО ПОСЕЛЕНИЯ ЮРЬЕВЕЦКОГО МУНИЦИПАЛЬНОГО РАЙОНА</dc:title>
</cp:coreProperties>
</file>