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0"/>
      <w:bookmarkEnd w:id="0"/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9.09.2020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31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6.12.2019 № 57  «О бюджете Юрьевецкого городского поселения на 2020 год и на плановый период 2021 и 2022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риложении №1 к постановлению:</w:t>
      </w:r>
    </w:p>
    <w:p>
      <w:pPr>
        <w:pStyle w:val="ConsPlus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паспорт муниципальной программы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ы ресурсного обеспечения Программы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6549"/>
      </w:tblGrid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0 494 374,4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 789 246,36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5 075 573,36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 967 835,07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45 000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295 553,00 руб.</w:t>
              <w:tab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5 711 566,7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 789 246,36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9 579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643 782,4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45 000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295 553,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0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02 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324 052,63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4 582 807,7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5 000 000,00 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«</w:t>
      </w:r>
      <w:r>
        <w:rPr>
          <w:rFonts w:cs="Times New Roman" w:ascii="Times New Roman" w:hAnsi="Times New Roman"/>
          <w:bCs/>
          <w:sz w:val="28"/>
          <w:szCs w:val="28"/>
        </w:rPr>
        <w:t>Ресурсное обеспечение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, согласно Приложения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</w:t>
      </w:r>
      <w:r>
        <w:rPr>
          <w:rFonts w:cs="Times New Roman" w:ascii="Times New Roman" w:hAnsi="Times New Roman"/>
          <w:bCs/>
          <w:sz w:val="28"/>
          <w:szCs w:val="28"/>
        </w:rPr>
        <w:t>риложении № 2 к муниципальной программе «Благоустройство и санитарное содержание территории Юрьевецкого городского поселения», подпрограмме «Санитарное содержание территории Юрьевец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е паспорт подпрограммы, </w:t>
      </w: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2"/>
        <w:gridCol w:w="5222"/>
      </w:tblGrid>
      <w:tr>
        <w:trPr/>
        <w:tc>
          <w:tcPr>
            <w:tcW w:w="4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5 081 415,89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 3 313 220,18 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 616 890,09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 5 057 313,63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063 000,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698 553,0 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Ресурсное обеспечение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, согласно Приложения №2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3 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и санитарное содержание территории Юрьевецкого городского поселения», подпрограмме «Содержание и обустройство мест массового отдыха населения на территории Юрьевецкого городского поселения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е паспорт подпрограммы, </w:t>
      </w: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8"/>
        <w:gridCol w:w="5226"/>
      </w:tblGrid>
      <w:tr>
        <w:trPr/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 392 430,47 руб.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0 000,0 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23 249,05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99 401,06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4.74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 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0 000,0 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Ресурсное обеспечение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, согласно Приложения №3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5 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и санитарное содержание территории Юрьевецкого городского поселения», подпрограмме «Озеленение территории Юрьевецкого городского поселения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е паспорт подпрограммы, </w:t>
      </w: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8"/>
        <w:gridCol w:w="5226"/>
      </w:tblGrid>
      <w:tr>
        <w:trPr/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7 920,0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. – 60 000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4 72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 100 00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5 000,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</w:t>
      </w:r>
      <w:r>
        <w:rPr>
          <w:rFonts w:cs="Times New Roman" w:ascii="Times New Roman" w:hAnsi="Times New Roman"/>
          <w:bCs/>
          <w:sz w:val="28"/>
          <w:szCs w:val="28"/>
        </w:rPr>
        <w:t>Ресурсное обеспечение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, согласно Приложения №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</w:t>
      </w:r>
      <w:r>
        <w:rPr>
          <w:rFonts w:cs="Times New Roman" w:ascii="Times New Roman" w:hAnsi="Times New Roman"/>
          <w:bCs/>
          <w:sz w:val="28"/>
          <w:szCs w:val="28"/>
        </w:rPr>
        <w:t>риложении № 6 к муниципальной программе «Благоустройство и санитарное содержание территории Юрьевецкого городского поселения», подпрограмме «Формирование современной городской среды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е паспорт подпрограммы, </w:t>
      </w: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8"/>
        <w:gridCol w:w="5226"/>
      </w:tblGrid>
      <w:tr>
        <w:trPr/>
        <w:tc>
          <w:tcPr>
            <w:tcW w:w="4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4 824 008,1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0 000 000,0 руб.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5 567 562,2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3 198 326,70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, в т.ч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Ивановской обла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4 582 807,70 руб.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руб.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руб.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984 052,63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55 000 000,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9 362,11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СОСТАВ И РЕСУРСНОЕ ОБЕСПЕЧЕНИ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392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552"/>
        <w:gridCol w:w="1408"/>
        <w:gridCol w:w="1440"/>
        <w:gridCol w:w="1620"/>
        <w:gridCol w:w="1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, отдельного мероприятия/источник финансир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2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Формирование современной городской среды» 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8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562,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326,70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911,96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52,63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2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94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</w:rPr>
              <w:t>4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формированию современной городской среды на территории Юрьевецкого городского поселения,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Юрьевецкого муниципального района на проведение мероприятий по выкупу земельных участков для муниципальных нужд в рамках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 – ул.Набережная, г.Юрьевец, Иванов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и  Юрьевецкого городского поселения по наказам избирателей депутатам Ивановской областной Ду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562,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62,2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0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78,92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78,92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й в рамках поддержки местных инициатив (ТОС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403,52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988,78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52,63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(средства жителе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2,11</w:t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бнародовать настоящее постановление в соответствии с частью 7 статьи 37 Устава Юрьевецкого городского поселения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 разместить на официальном сайте администрации Юрьевецкого муниципального района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Контроль за исполнением настоящего постановления возложить на начальника Управления городского хозяйства и ЖКХ Филина А.В.</w:t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Ю.И.Тимош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9.09.2020</w:t>
      </w:r>
      <w:r>
        <w:rPr>
          <w:rFonts w:cs="Times New Roman" w:ascii="Times New Roman" w:hAnsi="Times New Roman"/>
          <w:bCs/>
          <w:sz w:val="28"/>
          <w:szCs w:val="28"/>
        </w:rPr>
        <w:t>_№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11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620"/>
        <w:gridCol w:w="1620"/>
        <w:gridCol w:w="144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755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7835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55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7835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56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32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378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5553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05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личное освещ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97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6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анитарное 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31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31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31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32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832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91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05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6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9.09.2020</w:t>
      </w:r>
      <w:r>
        <w:rPr>
          <w:rFonts w:cs="Times New Roman" w:ascii="Times New Roman" w:hAnsi="Times New Roman"/>
          <w:bCs/>
          <w:sz w:val="28"/>
          <w:szCs w:val="28"/>
        </w:rPr>
        <w:t>_№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11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sub_1000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30"/>
        <w:gridCol w:w="1440"/>
        <w:gridCol w:w="1440"/>
        <w:gridCol w:w="1260"/>
        <w:gridCol w:w="1440"/>
        <w:gridCol w:w="1260"/>
        <w:gridCol w:w="1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5731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5731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5731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553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нтейнерных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79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иобретение контейнеров и устройство новых контейнерых площадок на территории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тихийных навалов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24553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95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08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ка аварийных деревьев (сухостои, деревья, угрожающие паден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8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86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0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04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держание и 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2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2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05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9.09.2020</w:t>
      </w:r>
      <w:r>
        <w:rPr>
          <w:rFonts w:cs="Times New Roman" w:ascii="Times New Roman" w:hAnsi="Times New Roman"/>
          <w:bCs/>
          <w:sz w:val="28"/>
          <w:szCs w:val="28"/>
        </w:rPr>
        <w:t>_№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11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620"/>
        <w:gridCol w:w="1800"/>
        <w:gridCol w:w="1620"/>
        <w:gridCol w:w="1800"/>
        <w:gridCol w:w="2145"/>
        <w:gridCol w:w="18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894.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894.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3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894.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0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0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й Юррьевецкого городского поселения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 894,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от 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9.09.2020</w:t>
      </w:r>
      <w:r>
        <w:rPr>
          <w:rFonts w:cs="Times New Roman" w:ascii="Times New Roman" w:hAnsi="Times New Roman"/>
          <w:bCs/>
          <w:sz w:val="28"/>
          <w:szCs w:val="28"/>
        </w:rPr>
        <w:t>_№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11</w:t>
      </w:r>
      <w:r>
        <w:rPr>
          <w:rFonts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677"/>
        <w:gridCol w:w="1662"/>
        <w:gridCol w:w="1647"/>
        <w:gridCol w:w="1632"/>
        <w:gridCol w:w="1617"/>
        <w:gridCol w:w="161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зеленение территорий Юрьевецкого городского поселения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посадка цветочной рассады, кустов и деревье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зон гор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зеленых зон Юрьевецкого город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true"/>
      <w:spacing w:lineRule="auto" w:line="288" w:before="240" w:after="120"/>
      <w:ind w:left="1008" w:hanging="1008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Georgia" w:hAnsi="Georgia" w:cs="Georgia"/>
      <w:bCs/>
      <w:i/>
      <w:iCs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both"/>
    </w:pPr>
    <w:rPr>
      <w:rFonts w:ascii="Times New Roman" w:hAnsi="Times New Roman" w:eastAsia="Calibri" w:cs="Times New Roman"/>
      <w:spacing w:val="5"/>
      <w:sz w:val="19"/>
      <w:szCs w:val="19"/>
    </w:rPr>
  </w:style>
  <w:style w:type="paragraph" w:styleId="11">
    <w:name w:val="Текст примечания1"/>
    <w:basedOn w:val="Normal"/>
    <w:qFormat/>
    <w:pPr>
      <w:autoSpaceDE w:val="true"/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ProTabName">
    <w:name w:val="Pro-Tab Name"/>
    <w:basedOn w:val="Normal"/>
    <w:qFormat/>
    <w:pPr>
      <w:keepNext w:val="true"/>
      <w:autoSpaceDE w:val="true"/>
      <w:spacing w:before="240" w:after="120"/>
    </w:pPr>
    <w:rPr>
      <w:rFonts w:ascii="Tahoma" w:hAnsi="Tahoma" w:cs="Tahoma"/>
      <w:b/>
      <w:bCs/>
      <w:color w:val="C41C16"/>
      <w:sz w:val="16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4:00Z</dcterms:created>
  <dc:creator>Наталья</dc:creator>
  <dc:description/>
  <cp:keywords/>
  <dc:language>en-US</dc:language>
  <cp:lastModifiedBy>Елена</cp:lastModifiedBy>
  <cp:lastPrinted>2020-09-16T09:04:00Z</cp:lastPrinted>
  <dcterms:modified xsi:type="dcterms:W3CDTF">2020-09-16T06:05:00Z</dcterms:modified>
  <cp:revision>3</cp:revision>
  <dc:subject/>
  <dc:title> </dc:title>
</cp:coreProperties>
</file>