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</w:t>
      </w:r>
      <w:r>
        <w:rPr>
          <w:sz w:val="28"/>
          <w:szCs w:val="28"/>
          <w:u w:val="single"/>
        </w:rPr>
        <w:t xml:space="preserve"> 14.08.2020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279     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. Юрьевец</w:t>
      </w:r>
    </w:p>
    <w:p>
      <w:pPr>
        <w:pStyle w:val="ConsPlusTitle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индексации заработной платы работников муниципальных учреждений Юрьевецкого муниципального района, Юрьевецкого городского поселения и работников органов местного самоуправления Юрьевецкого муниципального района и Юрьевецкого город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134</w:t>
        </w:r>
      </w:hyperlink>
      <w:r>
        <w:rPr>
          <w:sz w:val="28"/>
          <w:szCs w:val="28"/>
        </w:rPr>
        <w:t xml:space="preserve"> Трудового кодекса Российской Федерации, </w:t>
      </w:r>
      <w:hyperlink r:id="rId4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Ивановской области от 13.08.2020 N 369-п "Об индексации заработной платы работников областных государственных учреждений Ивановской области и работников органов государственной власти Ивановской области"</w:t>
      </w:r>
      <w:r>
        <w:rPr/>
        <w:t>,</w:t>
      </w:r>
      <w:r>
        <w:rPr>
          <w:sz w:val="28"/>
          <w:szCs w:val="28"/>
        </w:rPr>
        <w:t xml:space="preserve"> в целях обеспечения социальной защиты работников муниципальных учреждений Юрьевецкого муниципального района, Юрьевецкого городского поселения и работников органов местного самоуправления Юрьевецкого муниципального района и Юрьевецкого город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Произвести индексацию заработной платы работников муниципальных учреждений Юрьевецкого муниципального района, Юрьевецкого городского поселения и работников органов местного самоуправления Юрьевецкого муниципального района и Юрьевецкого городского поселения, за исключением отдельных категорий работников, которым осуществляется сохранение уровня средней заработной платы, определенного указами Президента Российской Федерации от 07.05.2012 №597 «О мероприятиях по реализации государственной социальной политики», от 01.06.2012 №761 «О Национальной стратегии действий в интересах детей на 2012-2017 годы», от 28.12.2012 №1688 «О некоторых мерах по реализации государственной политики в сфере защиты детей-сирот и детей, оставшихся без попечения родителей», повысив с 01.10.2020 года на 4,2% размеры минимальных окладов (минимальных должностных окладов) по профессиональным квалификационным группам и квалификационным уровням, установленные в положениях об оплате труда работников муниципальных учреждений Юрьевецкого муниципального района и Юрьевецкого городского поселения по видам экономической деятельности, утвержденных постановлениями администрации Юрьевецкого муниципального района о системах оплаты труда работников муниципальных учреждений Юрьевецкого муниципального района, Юрьевецкого городского поселения (казенных, бюджетных) и работников органов местного самоуправления Юрьевецкого муниципального района и Юрьевецкого городского поселения, оплата труда которых осуществляется по новым системам оплаты труда, по соответствующим видам экономической деятельности (далее – минимальные оклады (минимальные должностные оклады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. Разработать и внести в срок до 10.09.2020 на рассмотрение в администрацию Юрьевецкого муниципального района изменения в постановления администрации Юрьевецкого муниципального района, устанавливающие системы оплаты труда работников муниципальных учреждений Юрьевецкого муниципального района, Юрьевецкого городского поселения и органов местного самоуправления Юрьевецкого муниципального района и Юрьевецкого городского поселени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- главным распорядителям средств бюджета Юрьевецкого муниципального района и бюджета Юрьевецкого городского поселения – для работников подведомственных им муниципальных учреждений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- финансовым отделом администрации Юрьевецкого муниципального района – для работников органов местного самоуправления Юрьевецкого муниципального района и Юрьевецкого городского поселе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ри повышении минимальных окладов (минимальных должностных окладов) указанные минимальные оклады (минимальные должностные оклады) подлежат округлению до целого рубля в сторону увеличе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4. Финансовое обеспечение расходов, связанных с реализацией настоящего постановления, осуществляется в пределах бюджетных ассигнований, предусмотренных главным распорядителям средств бюджета Юрьевецкого муниципального района и бюджета Юрьевецкого городского поселения решениями Совета Юрьевецкого муниципального района от 26.12.2019 № 235 «О бюджете Юрьевецкого муниципального района на 2020 год и на плановый период 2021 и 2022 годов» (в действующей редакции) и Совета Юрьевецкого городского поселения от 26.12.2019 №57 «О бюджете Юрьевецкого городского поселения на 2020 год и на плановый период 2021 и 2022 годов» (в действующей редакции) на обеспечение выполнения функций муниципальных казенных учреждений Юрьевецкого муниципального района  органов местного самоуправления Юрьевецкого муниципального района и Юрьевецкого городского поселения, в части оплаты труда работников (в том числе рабочих), а также на предоставление муниципальным бюджетным учреждениям Юрьевецкого муниципального района и Юрьевецкого городского поселения субсидии на финансовое обеспечение выполнения ими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, начальника финансового отдела Смыслову Е.В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И.о. Главы Юрьевецкого муниципального района                       С.М.Добрягин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PMingLiU;Microsoft JhengHei" w:cs="Times New Roman"/>
      <w:b/>
      <w:bCs/>
      <w:color w:val="auto"/>
      <w:sz w:val="24"/>
      <w:szCs w:val="24"/>
      <w:lang w:val="ru-RU" w:eastAsia="zh-TW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7761CACE942AEE94CEEBF93B06D52DBC7C91A4C5E87DA6A7565A0082C074F409ED75C59K6dCL" TargetMode="External"/><Relationship Id="rId4" Type="http://schemas.openxmlformats.org/officeDocument/2006/relationships/hyperlink" Target="consultantplus://offline/ref=67761CACE942AEE94CEEA19EA6010ED4CBCB4D405D8888362363F7577C011A00KDdE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47:00Z</dcterms:created>
  <dc:creator>Крылова</dc:creator>
  <dc:description/>
  <cp:keywords/>
  <dc:language>en-US</dc:language>
  <cp:lastModifiedBy>Крылова</cp:lastModifiedBy>
  <cp:lastPrinted>2020-08-17T09:30:00Z</cp:lastPrinted>
  <dcterms:modified xsi:type="dcterms:W3CDTF">2020-08-18T06:50:00Z</dcterms:modified>
  <cp:revision>6</cp:revision>
  <dc:subject/>
  <dc:title>ГЛАВА ГОРОДА ИВАНОВА</dc:title>
</cp:coreProperties>
</file>