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53022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ЮРЬЕВЕЦ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</w:t>
      </w:r>
      <w:r>
        <w:rPr>
          <w:rFonts w:cs="Times New Roman" w:ascii="Times New Roman" w:hAnsi="Times New Roman"/>
          <w:sz w:val="28"/>
          <w:szCs w:val="28"/>
          <w:u w:val="single"/>
        </w:rPr>
        <w:t>т  18.11.2020     №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>401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г. Юрьевец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Юрьевецкого муниципального района от 16.11.2015 № 342 «Об утверждении муниципальной программы Юрьевецкого муниципального района Ивановской области «Профилактика правонарушений на территории Юрьевецкого муниципальн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left="0" w:right="0" w:firstLine="600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  постановлением администрации Юрьевецкого  муниципального района Ивановской области от 23.09.2013 № 487 «О переходе к формированию бюджета Юрьевецкого муниципального района на основе муниципальных программ Юрьевецкого муниципального района», в связи с уточнением объема финансирования программы, утвержденного решениями Совета Юрьевецкого муниципального района  от 26.12.2019 № 235 «О бюджете Юрьевецкого муниципального района на 2020 год и на плановый период 2021 и 2022 годов» и подготовкой проекта бюджета Юрьевецкого муниципального района на 2021 год и на плановый период 2022 и 2023 годов, администрация Юрьевецкого муниципального района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b/>
          <w:b/>
          <w:spacing w:val="38"/>
          <w:sz w:val="28"/>
          <w:szCs w:val="28"/>
        </w:rPr>
      </w:pPr>
      <w:r>
        <w:rPr>
          <w:rFonts w:cs="Times New Roman" w:ascii="Times New Roman" w:hAnsi="Times New Roman"/>
          <w:b/>
          <w:spacing w:val="38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Юрьевецкого муниципального района от 16.11.2015 № 342 «Об утверждении муниципальной программы Юрьевецкого муниципального района Ивановской области «Профилактика правонарушений на территории Юрьевецкого муниципального района», следующие изменен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 к Постановлению изложить в новой редакции, согласно Приложения  к настоящему постановлению.</w:t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бнародовать настоящее постановление в соответствии с частью 10 статьи 8 Устава Юрьевецкого муниципального района и разместить на официальном сайте администрации Юрьевецкого муниципального района.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.о.главы Юрьевецкого муниципального района                         С.В.Жубаркин</w:t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        </w:t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Юрьевецкого муниципального района </w:t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_</w:t>
      </w:r>
      <w:r>
        <w:rPr>
          <w:rFonts w:cs="Times New Roman" w:ascii="Times New Roman" w:hAnsi="Times New Roman"/>
          <w:sz w:val="28"/>
          <w:szCs w:val="28"/>
          <w:u w:val="single"/>
        </w:rPr>
        <w:t>18.11.2020</w:t>
      </w:r>
      <w:r>
        <w:rPr>
          <w:rFonts w:cs="Times New Roman" w:ascii="Times New Roman" w:hAnsi="Times New Roman"/>
          <w:sz w:val="28"/>
          <w:szCs w:val="28"/>
        </w:rPr>
        <w:t>_№_</w:t>
      </w:r>
      <w:r>
        <w:rPr>
          <w:rFonts w:cs="Times New Roman" w:ascii="Times New Roman" w:hAnsi="Times New Roman"/>
          <w:sz w:val="28"/>
          <w:szCs w:val="28"/>
          <w:u w:val="single"/>
        </w:rPr>
        <w:t>401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Юрьевец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_</w:t>
      </w:r>
      <w:r>
        <w:rPr>
          <w:rFonts w:cs="Times New Roman" w:ascii="Times New Roman" w:hAnsi="Times New Roman"/>
          <w:sz w:val="28"/>
          <w:szCs w:val="28"/>
          <w:u w:val="single"/>
        </w:rPr>
        <w:t>16.11.2015</w:t>
      </w:r>
      <w:r>
        <w:rPr>
          <w:rFonts w:cs="Times New Roman" w:ascii="Times New Roman" w:hAnsi="Times New Roman"/>
          <w:sz w:val="28"/>
          <w:szCs w:val="28"/>
        </w:rPr>
        <w:t>_№_</w:t>
      </w:r>
      <w:r>
        <w:rPr>
          <w:rFonts w:cs="Times New Roman" w:ascii="Times New Roman" w:hAnsi="Times New Roman"/>
          <w:sz w:val="28"/>
          <w:szCs w:val="28"/>
          <w:u w:val="single"/>
        </w:rPr>
        <w:t>342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22" w:hanging="0"/>
        <w:jc w:val="center"/>
        <w:rPr>
          <w:rFonts w:ascii="Times New Roman" w:hAnsi="Times New Roman" w:cs="Times New Roman"/>
          <w:b/>
          <w:b/>
          <w:color w:val="222222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222222"/>
          <w:spacing w:val="2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22" w:hanging="0"/>
        <w:jc w:val="center"/>
        <w:rPr>
          <w:rFonts w:ascii="Times New Roman" w:hAnsi="Times New Roman" w:cs="Times New Roman"/>
          <w:b/>
          <w:b/>
          <w:color w:val="222222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222222"/>
          <w:spacing w:val="2"/>
          <w:sz w:val="28"/>
          <w:szCs w:val="28"/>
          <w:lang w:eastAsia="ru-RU"/>
        </w:rPr>
        <w:t>1. ПАСПОРТ</w:t>
      </w:r>
    </w:p>
    <w:p>
      <w:pPr>
        <w:pStyle w:val="Normal"/>
        <w:widowControl w:val="false"/>
        <w:tabs>
          <w:tab w:val="clear" w:pos="709"/>
          <w:tab w:val="left" w:pos="9639" w:leader="none"/>
        </w:tabs>
        <w:autoSpaceDE w:val="false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color w:val="222222"/>
          <w:spacing w:val="2"/>
          <w:sz w:val="28"/>
          <w:szCs w:val="28"/>
          <w:lang w:eastAsia="ru-RU"/>
        </w:rPr>
        <w:t xml:space="preserve">муниципальной  программы </w:t>
      </w:r>
      <w:r>
        <w:rPr>
          <w:rFonts w:cs="Times New Roman" w:ascii="Times New Roman" w:hAnsi="Times New Roman"/>
          <w:sz w:val="28"/>
          <w:szCs w:val="28"/>
        </w:rPr>
        <w:t xml:space="preserve">«Профилактика правонарушений на территории Юрьевецкого муниципального района» </w:t>
      </w:r>
    </w:p>
    <w:tbl>
      <w:tblPr>
        <w:tblW w:w="8588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5514"/>
      </w:tblGrid>
      <w:tr>
        <w:trPr>
          <w:trHeight w:val="1005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pacing w:val="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pacing w:val="3"/>
                <w:sz w:val="28"/>
                <w:szCs w:val="28"/>
                <w:lang w:eastAsia="ru-RU"/>
              </w:rPr>
              <w:t>Наименование Программ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pacing w:val="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pacing w:val="3"/>
                <w:sz w:val="28"/>
                <w:szCs w:val="28"/>
                <w:lang w:eastAsia="ru-RU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илактика правонарушений на территории Юрьевецкого муниципального района </w:t>
            </w:r>
          </w:p>
        </w:tc>
      </w:tr>
      <w:tr>
        <w:trPr>
          <w:trHeight w:val="1191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pacing w:val="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pacing w:val="3"/>
                <w:sz w:val="28"/>
                <w:szCs w:val="28"/>
                <w:lang w:eastAsia="ru-RU"/>
              </w:rPr>
              <w:t>Перечень основных мероприятий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правонарушений несовершеннолетних и молодежи на территории Юрьевецкого муниципального района</w:t>
            </w:r>
          </w:p>
        </w:tc>
      </w:tr>
      <w:tr>
        <w:trPr>
          <w:trHeight w:val="777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pacing w:val="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pacing w:val="3"/>
                <w:sz w:val="28"/>
                <w:szCs w:val="28"/>
                <w:lang w:eastAsia="ru-RU"/>
              </w:rPr>
              <w:t>Срок реализации программы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23 годы</w:t>
            </w:r>
          </w:p>
        </w:tc>
      </w:tr>
      <w:tr>
        <w:trPr>
          <w:trHeight w:val="75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pacing w:val="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pacing w:val="3"/>
                <w:sz w:val="28"/>
                <w:szCs w:val="28"/>
                <w:lang w:eastAsia="ru-RU"/>
              </w:rPr>
              <w:t>Администратор программы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Юрьевецкого муниципального район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8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pacing w:val="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pacing w:val="3"/>
                <w:sz w:val="28"/>
                <w:szCs w:val="28"/>
                <w:lang w:eastAsia="ru-RU"/>
              </w:rPr>
              <w:t>Перечен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pacing w:val="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pacing w:val="3"/>
                <w:sz w:val="28"/>
                <w:szCs w:val="28"/>
                <w:lang w:eastAsia="ru-RU"/>
              </w:rPr>
              <w:t>исполнителей программ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pacing w:val="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pacing w:val="3"/>
                <w:sz w:val="28"/>
                <w:szCs w:val="28"/>
                <w:lang w:eastAsia="ru-RU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Юрьевецкого муниципального района, в лиц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ведомственная комиссия по профилактике правонарушений при администрации района ( МВКПП)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ссия по делам несовершеннолетних и защите их прав при администрации Юрьевецкого муниципального района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КДН и ЗП)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делам молодежи спорта, культуры и туризма администрации Юрьевецкого муниципального район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ой отдел социальной защиты населения по Юрьевецкому муниципальному району ( ТОСЗН)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КУ « Юрьевецкий ЦЗН»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З  « Кинешемская ЦРБ» Юрьевецкий филиал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 № 9 ( г.Юрьевец) МО МВД  РФ « Кинешемский»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Юрьевецкого муниципального район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ал по Юрьевецкому муниципальному району ФКУ УИИ УФСИН России по Ивановской области</w:t>
            </w:r>
          </w:p>
        </w:tc>
      </w:tr>
      <w:tr>
        <w:trPr>
          <w:trHeight w:val="4642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pacing w:val="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pacing w:val="3"/>
                <w:sz w:val="28"/>
                <w:szCs w:val="28"/>
                <w:lang w:eastAsia="ru-RU"/>
              </w:rPr>
              <w:t>Цели и задачи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pacing w:val="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pacing w:val="3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pacing w:val="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pacing w:val="3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pacing w:val="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pacing w:val="3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pacing w:val="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pacing w:val="3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pacing w:val="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pacing w:val="3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pacing w:val="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pacing w:val="3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pacing w:val="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pacing w:val="3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pacing w:val="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pacing w:val="3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pacing w:val="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pacing w:val="3"/>
                <w:sz w:val="28"/>
                <w:szCs w:val="28"/>
                <w:lang w:eastAsia="ru-RU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правопорядка и обеспечение общественной безопасности граждан на территории Юрьевецкого муниципального район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контроля за криминогенной обстановкой на территории район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муниципальной многоуровневой системы профилактики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нарушений с целью укрепления правопорядка и обеспечения общественной безопасности граждан на территории Юрьевецкого муниципального района</w:t>
            </w:r>
          </w:p>
        </w:tc>
      </w:tr>
      <w:tr>
        <w:trPr>
          <w:trHeight w:val="231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ресурсного обеспечения программы                                 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бюджета Юрьевецкого муниципального район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37 000,00 руб.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34 000,00 руб.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4 000,00 руб.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7 000,00 руб.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4 000,00 руб.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4 000,00 руб.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4 000,00 руб.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34 000,00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Анализ текущей ситуации в сфере реализации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Программы - защита жизни, здоровья, прав и свобод граждан, собственности и интересов общества и государства от преступных и иных противоправных посягатель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регулирования - система общественных правоотношений в сфере обеспечения общественной безопасности и право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е действия Программы - совершенствование механизма взаимодействия органов местного самоуправления муниципальных образований поселений Юрьевецкого муниципаль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а, общественных объединений и населения по вопросам профилактики правонарушений и усиления борьбы с преступность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.1. Содержание проблемы в рассматриваемой сфере и обоснование необходимости ее решения программным методом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яющийся длительное время на территории Юрьевецкого муниципального района высокий уровень преступности, который оказывает негативное влияние на все сферы общественной жизни, состояние правопорядка, личной и общественной безопасности, в последние три года неуклонно снижа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нельзя не учитывать, что преступность является явлением, порождаемым множеством различных социальных факторов. В связи с этим возможные сценарии развития криминальной ситуации зависят в первую очередь от ситуации в идеологической, политической, социально-экономической сфер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социальной напряженности прогнозируется, в том числе и вследствие снижения авторитета государственной власти, связанного в значительной степени с высоким уровнем коррупции, а также поверхностными и декларативными мерами по обеспечению правового контроля деятельности политических и экономических эли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показывает, что в ближайшие пять лет неблагоприятные криминогенные факторы продолжат проявлять себя усилением криминальной опасности для населения Российской Федерации, увеличением масштаба преступлений, совершаемых в общественных местах, ростом числа отдельных видов преступлений, как против собственности, так и против личности, криминальной алкоголизацией и наркотизацией населения, разрастанием корруп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тряются проблемы, связанные с превосходством деструктивных, в том числе криминальных структур, над правоохранительными органами в технических и информационных возможностях, появлением новых способов совершения преступлений, зачастую основанных на применении современных технолог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преступности будет снижаться при улучшении положения в обществе и государстве, повышении уровня экономического развития, развитии демократических государственных институтов и наоборо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 указанная тенденция зачастую не находит отражения в официальных статистических данных, не учитывающих латентную составляющую преступ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общее количество зарегистрированных преступлений и административных правонарушений может продолжать расти на фоне уменьшения или стабилизации количества насильственных преступлений. Также росту числа регистрируемых правонарушений будет способствовать доступность правоохранительных органов через современные средства коммуника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принимаемые меры пока еще остаются малоэффективными по отношению к результатам обеспечения общественной безопасности и правопоряд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 отчетный период т.г. в три раза меньше зарегистрировано умышленных убийств – 1 (АППГ -3), а также в два раза снизилось количество причинения тяжкого вреда здоровью – 2 (АППГ -4), не зарегистрировано разбойных нападений, уголовно –  наказуемого хулиганства, изнасилований, преступлений с применением оруж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нализ криминальной обстановки на территории района, и поступающая оперативная информация свидетельствует об отсутствии влияния на нее организованных преступных групп и формирова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увеличении на 14,6% общего числа зарегистрированных преступлений на 10,0% снизилось число уголовных дел, приостановленных производством. Одновременно на 6,0% увеличилось количество расследованных уголовных де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вязи с этим увеличилась общая раскрываемость преступлений, которая составила  75,5% (+ 6,0%). Раскрываемость преступлений, отнесенных законодателем к категории тяжких к уровню прошлого года увеличилась на 8,6 % и составила 77,8%. Вместе с тем, наблюдается незначительное снижение раскрываемости (- 0,6%) преступлений компетенции блока охраны общественного порядка (79,7%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допущено снижения выявляемости преступлений экономической направленности компетенции ЭПиПК (5 преступлений) АППГ -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отчетном периоде практически на 10,0% в сравнении с АППГ удалось снизить число преступлений, совершенных в состоянии алкогольного опьянения (удельный вес которых составил 24,3% при среднеобластном показателе 28,7 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течение всего 2013 года велась планомерная работа, направленная на снижение удельного веса повторной преступности. Если по итогам первого и второго квартала данный показатель в ОП №9 являлся одним из самых высоких в области и доходил 72%, то в настоящее время он составляет 54,1%, что на 2,2% ниже общего показателя по МО в цел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лагодаря целенаправленной работе сотрудников полиции не допущено совершения террористических актов, групповых нарушений общественного порядка и иных криминальных деяний, имеющих большой общественный резонанс. Обеспечен надлежащий правопорядок на более чем 40 мероприятиях с массовым участием граждан, в том числе на таком значимом для района мероприятии как Международный кинофестиваль «Зеркало», а также при выборах депутатов в Ивановскую областную Думу 6-го созыва.</w:t>
      </w:r>
      <w:r>
        <w:rPr>
          <w:rFonts w:cs="Times New Roman" w:ascii="Times New Roman" w:hAnsi="Times New Roman"/>
          <w:i/>
          <w:color w:val="FF0000"/>
          <w:sz w:val="28"/>
          <w:szCs w:val="28"/>
          <w:lang w:eastAsia="ru-RU"/>
        </w:rPr>
        <w:t xml:space="preserve">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чественно улучшены показатели участия в раскрытии преступлений ведущими подразделениями отделения полиции: ОУР - +32,5%, УУП- +54,8%, ПДН - +33,3%, ГИБДД- +40,0%, ИАЗ- +200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итогам работы за 9 месяцев впервые удалось добиться увеличения количества выявленных преступлений двойной превенции, как действенной меры профилактики совершения тяжких и особо тяжких преступлений против жизни и здоровья. Так всего было выявлено 30 преступлений названной категории (АППГ – 19), из них 19 преступлений по ст. 119 ч.1 УК РФ (АППГ – 10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прежнему остается стабильной обстановка с преступностью на улицах и в общественных местах. Удельной вес преступлений, совершенных на улице в отчетном периоде составил 7,9% (АППГ -8,4%), в общественных местах 10,4 (АППГ – 11,9%). При этом среднеобластные показатели данных видов преступлений составляют  22,0 % и 31,0% соответствен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месте с тем, необходимо обратить внимание на ряд направлений ОСД, где не удалось добиться положительных результа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изации работы по линии НОН. Достигнутые ОП №9 результаты (2 выявленных преступления, предусмотренных ст. 228 ч.1 УК РФ) явно не соответствуют остроте сложившейся обстановки и требованиям, предъявляемым МВД России и УМВД области по пресечению наркопреступности. Сохраненный к уровню прошлого года количественный показатель зарегистрированных преступлений (6) достигнут за счет выявления и расследования 4 тяжких преступлений сотрудниками ФСК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е выявлено ни одного преступления в сфере незаконного оборота огнестрельного оруж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райне низкой остаётся раскрываемость преступлений прошлых лет и месяцев, являющейся показателем работы именно оперативных подраздел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а 7,2% снизилось число выявленных административных правонарушений, предусмотренных КоАП РФ, а по ЗИО на 2,7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Недостаточно эффективно и наступательно осуществляется исполнение Плана УМВД России по Ивановской области по реализации требований приказа МВД России №1166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остояния преступности определил новые задачи по обеспечению личной безопасности граждан, защиты их имущества, общественного порядка и борьбы с преступностью на территории Юрьевецкого  района, для выполнения которых необходимо использование комплексного подх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долгосрочной 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ы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«Профилактика правонарушений на территории Юрьевецкого муниципального района» на 2011-2013 годы» позволила продолжить развитие общей системы профилактики правонарушений и борьбы с преступностью на территории Юрьевецк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этой важнейшей социальной задачи только правоохранительными методами невозможно. Требуется деятельное участие всех сил общества. Поэтому профилактическую работу следует координировать с территориальным отделом социальной защиты населения, образования,  учреждением здравоохранения, комитетом по делам молодежи,  культуры и спорта, религиозными конфессиями и иными общественными организация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ного перелома в решении вопросов профилактики правонарушений можно добиться только при обеспечении комплексного подхода, подкрепленного соответствующими финансовыми и материально-техническими средств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обуславливает необходимость дальнейшего применения комплексного программно-целевого подх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right="0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ожидаемые результаты реализации программы</w:t>
      </w:r>
    </w:p>
    <w:p>
      <w:pPr>
        <w:pStyle w:val="ListParagraph"/>
        <w:spacing w:lineRule="auto" w:line="240" w:before="0" w:after="0"/>
        <w:ind w:left="-36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ind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рограммы -  укрепление правопорядка и обеспечение общественной безопасности граждан на территории Юрьевецкого муниципального района, обеспечение контроля за криминогенной обстановкой на территории района.</w:t>
      </w:r>
    </w:p>
    <w:p>
      <w:pPr>
        <w:pStyle w:val="ConsPlusCell"/>
        <w:ind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 программных мероприятий должно обеспечить создание условий для совершенствования существующей системы профилактики безнадзорности и правонарушений несовершеннолетних, снижение тенденции роста противоправных деяний, сокращение фактов безнадзорности, правонарушений, преступлений, совершенных учащимися образовательного учреждения, реализацию государственных гарантий прав граждан на получение ими основного общего образования.</w:t>
      </w:r>
    </w:p>
    <w:p>
      <w:pPr>
        <w:pStyle w:val="ConsPlusCell"/>
        <w:ind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Целевые индикаторы программы</w:t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tabs>
          <w:tab w:val="clear" w:pos="709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качестве целевых показателей реализации Программы используются следующие показатели:</w:t>
      </w:r>
    </w:p>
    <w:p>
      <w:pPr>
        <w:pStyle w:val="Style20"/>
        <w:tabs>
          <w:tab w:val="clear" w:pos="709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табилизация количества зарегистрированных преступлений;</w:t>
      </w:r>
    </w:p>
    <w:p>
      <w:pPr>
        <w:pStyle w:val="Style20"/>
        <w:tabs>
          <w:tab w:val="clear" w:pos="709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табилизация количества преступлений, совершенных несовершеннолетними или при их соучастии, в общем числе зарегистрированных преступлений;</w:t>
      </w:r>
    </w:p>
    <w:p>
      <w:pPr>
        <w:pStyle w:val="Style20"/>
        <w:tabs>
          <w:tab w:val="clear" w:pos="709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числа семей и детей, находящихся в социально-опасном положении, состоящих на различных формах учета в образовательном учреждении и учреждениях системы профилактики правонарушений;</w:t>
      </w:r>
    </w:p>
    <w:p>
      <w:pPr>
        <w:pStyle w:val="Style20"/>
        <w:tabs>
          <w:tab w:val="clear" w:pos="709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личие положительной динамики в процессе реабилитации неблагополучных семей;</w:t>
      </w:r>
    </w:p>
    <w:p>
      <w:pPr>
        <w:pStyle w:val="Style20"/>
        <w:tabs>
          <w:tab w:val="clear" w:pos="709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нижение числа правонарушений и преступлений, совершенных учащимися образовательного учреждения;</w:t>
      </w:r>
    </w:p>
    <w:p>
      <w:pPr>
        <w:pStyle w:val="Style20"/>
        <w:tabs>
          <w:tab w:val="clear" w:pos="709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ьшение количества детей, не посещающих или систематически пропускающих учебные занятия. </w:t>
      </w:r>
    </w:p>
    <w:p>
      <w:pPr>
        <w:pStyle w:val="Normal"/>
        <w:widowControl w:val="false"/>
        <w:tabs>
          <w:tab w:val="clear" w:pos="709"/>
          <w:tab w:val="left" w:pos="9639" w:leader="none"/>
        </w:tabs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1"/>
          <w:numId w:val="2"/>
        </w:numPr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программы</w:t>
      </w:r>
    </w:p>
    <w:p>
      <w:pPr>
        <w:pStyle w:val="Style20"/>
        <w:spacing w:before="0" w:after="0"/>
        <w:ind w:left="6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-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267"/>
        <w:gridCol w:w="696"/>
        <w:gridCol w:w="777"/>
        <w:gridCol w:w="1129"/>
        <w:gridCol w:w="1792"/>
        <w:gridCol w:w="2750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сновного мероприят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,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непосредственный результат (краткое описание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ствия нереализации основного мероприят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а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ончания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филактика правонарушений несовершеннолетних и молодежи на территории  Юрьевецкого муниципального райо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Юрьевецкого муниципального райо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тенденции роста противоправных деяний, сокращение фактов безнадзорности, правонарушений, преступлений, совершенных учащимися образовательных учрежд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положительной динамики в укреплении правопорядка и обеспечении общественной безопасности граждан на территории Юрьевецкого муниципального район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72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ет на следующие показатели:</w:t>
            </w:r>
          </w:p>
          <w:p>
            <w:pPr>
              <w:pStyle w:val="Style20"/>
              <w:tabs>
                <w:tab w:val="clear" w:pos="709"/>
                <w:tab w:val="left" w:pos="72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абилизация количества зарегистрированных преступлений;</w:t>
            </w:r>
          </w:p>
          <w:p>
            <w:pPr>
              <w:pStyle w:val="Style20"/>
              <w:tabs>
                <w:tab w:val="clear" w:pos="709"/>
                <w:tab w:val="left" w:pos="72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абилизация количества преступлений, совершенных несовершеннолетними или при их соучастии, в общем числе зарегистрированных преступлений;</w:t>
            </w:r>
          </w:p>
          <w:p>
            <w:pPr>
              <w:pStyle w:val="Style20"/>
              <w:tabs>
                <w:tab w:val="clear" w:pos="709"/>
                <w:tab w:val="left" w:pos="72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кращение числа семей и детей, находящихся в социально-опасном положении, состоящих на различных формах учета в образовательном учреждении и учреждениях системы профилактики правонарушений;</w:t>
            </w:r>
          </w:p>
          <w:p>
            <w:pPr>
              <w:pStyle w:val="Style20"/>
              <w:tabs>
                <w:tab w:val="clear" w:pos="709"/>
                <w:tab w:val="left" w:pos="72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положительной динамики в процессе реабилитации неблагополучных семей;</w:t>
            </w:r>
          </w:p>
          <w:p>
            <w:pPr>
              <w:pStyle w:val="Style20"/>
              <w:tabs>
                <w:tab w:val="clear" w:pos="709"/>
                <w:tab w:val="left" w:pos="72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нижение числа правонарушений и преступлений, совершенных учащимися образовательного учреждения;</w:t>
            </w:r>
          </w:p>
          <w:p>
            <w:pPr>
              <w:pStyle w:val="Style20"/>
              <w:tabs>
                <w:tab w:val="clear" w:pos="709"/>
                <w:tab w:val="left" w:pos="720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меньшение количества детей, не посещающих или систематически пропускающих учебные занят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есурсное обеспечение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t>(руб.)</w:t>
      </w:r>
    </w:p>
    <w:tbl>
      <w:tblPr>
        <w:tblW w:w="9820" w:type="dxa"/>
        <w:jc w:val="left"/>
        <w:tblInd w:w="-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997"/>
        <w:gridCol w:w="996"/>
        <w:gridCol w:w="997"/>
        <w:gridCol w:w="996"/>
        <w:gridCol w:w="997"/>
        <w:gridCol w:w="996"/>
        <w:gridCol w:w="925"/>
        <w:gridCol w:w="924"/>
      </w:tblGrid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 го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3 год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бюджета Юрьевецкого муниципального райо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7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4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4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7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4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4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40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400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tabs>
          <w:tab w:val="clear" w:pos="709"/>
          <w:tab w:val="left" w:pos="720" w:leader="none"/>
        </w:tabs>
        <w:ind w:left="72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Система целей расхода основных мероприятий программ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истема основных мероприятий программы рассчитана на период с 2016 по 2022 год и включает направления в соответствии с поставленными целью и задачами. Финансирование каждого мероприятия производится по отдельной смете, с приведением расчетов необходимой суммы средств.</w:t>
      </w:r>
    </w:p>
    <w:p>
      <w:pPr>
        <w:pStyle w:val="Style20"/>
        <w:tabs>
          <w:tab w:val="clear" w:pos="709"/>
          <w:tab w:val="left" w:pos="0" w:leader="none"/>
        </w:tabs>
        <w:spacing w:before="0" w:after="0"/>
        <w:ind w:left="142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Style20"/>
        <w:tabs>
          <w:tab w:val="clear" w:pos="709"/>
          <w:tab w:val="left" w:pos="0" w:leader="none"/>
        </w:tabs>
        <w:spacing w:before="0" w:after="0"/>
        <w:ind w:left="142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ероприятий программы «Профилактика правонарушений несовершеннолетних и молодежи на территории Юрьевецкого муниципального района»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20" w:type="dxa"/>
        <w:jc w:val="left"/>
        <w:tblInd w:w="-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4182"/>
        <w:gridCol w:w="1580"/>
        <w:gridCol w:w="1022"/>
        <w:gridCol w:w="1023"/>
        <w:gridCol w:w="1022"/>
        <w:gridCol w:w="1022"/>
        <w:gridCol w:w="1022"/>
        <w:gridCol w:w="1023"/>
        <w:gridCol w:w="1041"/>
        <w:gridCol w:w="1040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Наименование программных мероприят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0" w:after="280"/>
              <w:rPr/>
            </w:pPr>
            <w:r>
              <w:rPr/>
              <w:t>Сроки</w:t>
            </w:r>
          </w:p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rPr/>
            </w:pPr>
            <w:r>
              <w:rPr/>
              <w:t>исполнен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2016 год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rPr/>
            </w:pPr>
            <w:r>
              <w:rPr/>
              <w:t>2017 год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2018 год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rPr/>
            </w:pPr>
            <w:r>
              <w:rPr/>
              <w:t xml:space="preserve">2019 год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rPr/>
            </w:pPr>
            <w:r>
              <w:rPr/>
              <w:t>2020 год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rPr/>
            </w:pPr>
            <w:r>
              <w:rPr/>
              <w:t>2021 го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rPr/>
            </w:pPr>
            <w:r>
              <w:rPr/>
              <w:t>2022 год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rPr/>
            </w:pPr>
            <w:r>
              <w:rPr/>
              <w:t>2023 год</w:t>
            </w:r>
          </w:p>
        </w:tc>
      </w:tr>
      <w:tr>
        <w:trPr>
          <w:trHeight w:val="1148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Проведение мероприятий в рамках профилактики правонарушений несовершеннолетних и молодежи на территории Юрьенвецкого муниципального район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rPr>
                <w:b/>
                <w:b/>
              </w:rPr>
            </w:pPr>
            <w:r>
              <w:rPr>
                <w:b/>
              </w:rPr>
              <w:t>Январь-декабрь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7 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4 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4 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7 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4 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rPr>
                <w:b/>
                <w:b/>
              </w:rPr>
            </w:pPr>
            <w:r>
              <w:rPr>
                <w:b/>
              </w:rPr>
              <w:t>34 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rPr>
                <w:b/>
                <w:b/>
              </w:rPr>
            </w:pPr>
            <w:r>
              <w:rPr>
                <w:b/>
              </w:rPr>
              <w:t>34 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rPr>
                <w:b/>
                <w:b/>
              </w:rPr>
            </w:pPr>
            <w:r>
              <w:rPr>
                <w:b/>
              </w:rPr>
              <w:t>34 000</w:t>
            </w:r>
          </w:p>
        </w:tc>
      </w:tr>
      <w:tr>
        <w:trPr>
          <w:trHeight w:val="642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rPr/>
            </w:pPr>
            <w:r>
              <w:rPr/>
              <w:t>1.1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jc w:val="both"/>
              <w:rPr/>
            </w:pPr>
            <w:r>
              <w:rPr/>
              <w:t>Проведение районного месячника «Защита прав несовершеннолетних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rPr/>
            </w:pPr>
            <w:r>
              <w:rPr/>
              <w:t>январь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6 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6 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6 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6 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6 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6 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6 000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rPr/>
            </w:pPr>
            <w:r>
              <w:rPr/>
              <w:t>1.2.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jc w:val="both"/>
              <w:rPr/>
            </w:pPr>
            <w:r>
              <w:rPr/>
              <w:t xml:space="preserve">Проведение межведомственной операции «ПОДРОСТОК»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rPr/>
            </w:pPr>
            <w:r>
              <w:rPr/>
              <w:t>Февраль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2 50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2 5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2 5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2 5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2 5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2 5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2 500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rPr/>
            </w:pPr>
            <w:r>
              <w:rPr/>
              <w:t>1.3.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exact" w:line="274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межведомственной операции « Здоровый образ жизни» ( научно-практическая конференция с привлечением областных специалистов)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rPr/>
            </w:pPr>
            <w:r>
              <w:rPr/>
              <w:t>Мар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5 00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5 0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5 0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5 0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5 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5 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5 000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rPr/>
            </w:pPr>
            <w:r>
              <w:rPr/>
              <w:t>1.4.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jc w:val="both"/>
              <w:rPr/>
            </w:pPr>
            <w:r>
              <w:rPr/>
              <w:t>проведение межведомственной операции «Безнадзорные дети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rPr/>
            </w:pPr>
            <w:r>
              <w:rPr/>
              <w:t>Март-апрель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3 50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3 5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3 5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3 5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3 5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3 5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3 500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rPr/>
            </w:pPr>
            <w:r>
              <w:rPr/>
              <w:t>1.5.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jc w:val="both"/>
              <w:rPr/>
            </w:pPr>
            <w:r>
              <w:rPr/>
              <w:t xml:space="preserve">Проведение межведомственной операции «Занятость»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rPr/>
            </w:pPr>
            <w:r>
              <w:rPr/>
              <w:t>Июнь, июль, авгус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4 50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4 5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4 5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4 5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4 5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4 5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4 500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rPr/>
            </w:pPr>
            <w:r>
              <w:rPr/>
              <w:t>1.6.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ведение областного семинара по обмену опытом « профилактика правонарушений среди несовершеннолетних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rPr/>
            </w:pPr>
            <w:r>
              <w:rPr/>
              <w:t>Июль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4 00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4 0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4 0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4 0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4 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4 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4 000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rPr/>
            </w:pPr>
            <w:r>
              <w:rPr/>
              <w:t>1.7.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Проведение межведомственной операции «ВСЕОБУЧ»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rPr/>
            </w:pPr>
            <w:r>
              <w:rPr/>
              <w:t>сентябрь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3 00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3 0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3 0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3 0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3 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3 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3 000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rPr/>
            </w:pPr>
            <w:r>
              <w:rPr/>
              <w:t>1.8.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ведение межведомственной операции « ЛИДЕР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rPr/>
            </w:pPr>
            <w:r>
              <w:rPr/>
              <w:t>ноябрь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4 50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4 5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4 5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4 5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4 5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4 5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4 500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rPr/>
            </w:pPr>
            <w:r>
              <w:rPr/>
              <w:t>1.9.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jc w:val="both"/>
              <w:rPr/>
            </w:pPr>
            <w:r>
              <w:rPr>
                <w:color w:val="000000"/>
                <w:sz w:val="23"/>
                <w:szCs w:val="23"/>
              </w:rPr>
              <w:t>П</w:t>
            </w:r>
            <w:r>
              <w:rPr>
                <w:color w:val="000000"/>
              </w:rPr>
              <w:t>одведение итогов по профилактике правонаруш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rPr/>
            </w:pPr>
            <w:r>
              <w:rPr/>
              <w:t>декабрь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4 00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1 0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1 0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1 0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34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1 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1 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1 000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rPr/>
            </w:pPr>
            <w:r>
              <w:rPr/>
              <w:t>1.1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ддержка граждан участвующих в охране общественного поряд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rPr/>
            </w:pPr>
            <w:r>
              <w:rPr/>
              <w:t>Январь-декабрь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3 0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0" w:leader="none"/>
              </w:tabs>
              <w:spacing w:before="280" w:after="0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22" w:hanging="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50" w:hanging="360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5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410"/>
        </w:tabs>
        <w:ind w:left="141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10"/>
        </w:tabs>
        <w:ind w:left="14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70"/>
        </w:tabs>
        <w:ind w:left="17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70"/>
        </w:tabs>
        <w:ind w:left="177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30"/>
        </w:tabs>
        <w:ind w:left="21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90"/>
        </w:tabs>
        <w:ind w:left="249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90"/>
        </w:tabs>
        <w:ind w:left="24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50"/>
        </w:tabs>
        <w:ind w:left="285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_"/>
    <w:basedOn w:val="1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Style16">
    <w:name w:val=" Знак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Знак Знак"/>
    <w:qFormat/>
    <w:rPr>
      <w:rFonts w:ascii="Tahoma" w:hAnsi="Tahoma" w:eastAsia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4">
    <w:name w:val="Основной текст4"/>
    <w:basedOn w:val="Normal"/>
    <w:qFormat/>
    <w:pPr>
      <w:shd w:fill="FFFFFF" w:val="clear"/>
      <w:spacing w:lineRule="atLeast" w:line="240" w:before="120" w:after="600"/>
      <w:ind w:left="0" w:right="0" w:hanging="740"/>
    </w:pPr>
    <w:rPr>
      <w:rFonts w:ascii="Times New Roman" w:hAnsi="Times New Roman" w:cs="Times New Roman"/>
      <w:sz w:val="23"/>
      <w:szCs w:val="23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1">
    <w:name w:val="Знак Знак Знак Знак Знак Знак Знак4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42">
    <w:name w:val="Знак Знак4"/>
    <w:basedOn w:val="Normal"/>
    <w:qFormat/>
    <w:pPr>
      <w:spacing w:lineRule="exact" w:line="240" w:before="280" w:after="280"/>
      <w:jc w:val="both"/>
    </w:pPr>
    <w:rPr>
      <w:rFonts w:ascii="Tahoma" w:hAnsi="Tahoma" w:eastAsia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22DDF829C8D6FC824E0B0B9E449A25E0B38D272D84C1C23B17486F7764C8372C38EA30AD4617E018140CBi6f0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Маркова Ольга Арсеньевна</dc:creator>
  <dc:description/>
  <cp:keywords/>
  <dc:language>en-US</dc:language>
  <cp:lastModifiedBy>Крылова</cp:lastModifiedBy>
  <cp:lastPrinted>1995-11-21T17:41:00Z</cp:lastPrinted>
  <dcterms:modified xsi:type="dcterms:W3CDTF">2020-12-10T07:08:00Z</dcterms:modified>
  <cp:revision>2</cp:revision>
  <dc:subject/>
  <dc:title> </dc:title>
</cp:coreProperties>
</file>