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 xml:space="preserve">т 18.11.2020  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398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339 «Об утверждении муниципальной программы Юрьевецкого муниципального района Ивановской области 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Normal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подготовкой проекта бюджета Юрьевецкого муниципального района на 2021 год и на плановый период 2022 и 2023 годов, администрация Юрьевецкого муниципального района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нести изменения </w:t>
      </w:r>
      <w:r>
        <w:rPr>
          <w:sz w:val="28"/>
          <w:szCs w:val="28"/>
        </w:rPr>
        <w:t>в постановление администрации Юрьевецкого муниципального района от 16.11.2015 № 339 «Об утверждении муниципальной программы Юрьевецкого муниципального района Ивановской области «Развитие и поддержка автомобильного транспорта общего пользования на внутримуниципальных маршрутах в Юрьевецком муниципальном район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1"/>
        <w:ind w:firstLine="708"/>
        <w:jc w:val="both"/>
        <w:rPr/>
      </w:pPr>
      <w:r>
        <w:rPr>
          <w:rFonts w:cs="Times New Roman" w:ascii="Times New Roman" w:hAnsi="Times New Roman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Ю.И.Тимошенко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18.11.2020     №  398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16.11.2015     </w:t>
      </w:r>
      <w:r>
        <w:rPr>
          <w:rFonts w:cs="Times New Roman" w:ascii="Times New Roman" w:hAnsi="Times New Roman"/>
          <w:sz w:val="28"/>
          <w:szCs w:val="28"/>
        </w:rPr>
        <w:t xml:space="preserve"> № __</w:t>
      </w:r>
      <w:r>
        <w:rPr>
          <w:rFonts w:cs="Times New Roman" w:ascii="Times New Roman" w:hAnsi="Times New Roman"/>
          <w:sz w:val="28"/>
          <w:szCs w:val="28"/>
          <w:u w:val="single"/>
        </w:rPr>
        <w:t>339</w:t>
      </w:r>
      <w:r>
        <w:rPr>
          <w:rFonts w:cs="Times New Roman" w:ascii="Times New Roman" w:hAnsi="Times New Roman"/>
          <w:sz w:val="28"/>
          <w:szCs w:val="28"/>
        </w:rPr>
        <w:t xml:space="preserve">__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 ПРОГРАММА ЮРЬЕВЕЦКОГО МУНИЦИПАЛЬНОГО РАЙОНА 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АСПОРТ МУНИЦИПАЛЬНОЙ  ПРОГРАММЫ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 ПОДДЕРЖКА АВТОМОБИЛЬНОГО ТРАНСПОРТА ОБЩЕГО ПОЛЬЗОВАНИЯ НА ВНУТРИМУНИЦИПАЛЬНЫХ МАРШРУТАХ В ЮРЬЕВЕЦКОМ МУНИЦИПАЛЬНОМ РАЙОНЕ»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28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и поддержка автомобильного транспорта общего пользования на внутримуниципальных маршрутах в Юрьевецком муниципальном районе»  (далее – Программа)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3 годы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тор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дел развития инфраструктуры, экономики и  муниципального контроля администрац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ые предприниматели (Перевозчики), организации, осуществляющие транспортное обслуживание населения.  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мплексное   развитие  транспортного   обслуживания населения на территор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удовлетворение  потребностей  населения  в  пассажирских перевозках транспортом общего   пользования   по   маршрутам   регулярных  перевоз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униципальная поддержка пассажирского автомобильного транспорта в муниципальном район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здание условий для деятельности перевозчиков, осуществляющих перевозку пассажиров на территории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бесперебойности движения автобусов по утвержденным маршрутам.</w:t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бъем ресурсного обеспечения программы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 Юрьевецкого муниципального райо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00 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900 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00 000,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00 000,0 руб.</w:t>
            </w:r>
          </w:p>
        </w:tc>
      </w:tr>
    </w:tbl>
    <w:p>
      <w:pPr>
        <w:pStyle w:val="Heading5"/>
        <w:numPr>
          <w:ilvl w:val="4"/>
          <w:numId w:val="2"/>
        </w:numPr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Анализ текущей ситуации в сфере реализации муниципальной  программы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Муниципальная  Программа  разработана </w:t>
      </w:r>
      <w:r>
        <w:rPr>
          <w:color w:val="000000"/>
          <w:sz w:val="28"/>
          <w:szCs w:val="28"/>
        </w:rPr>
        <w:t>в соответствии ст.15 Федерального</w:t>
      </w:r>
      <w:r>
        <w:rPr>
          <w:sz w:val="28"/>
          <w:szCs w:val="28"/>
        </w:rPr>
        <w:t xml:space="preserve"> закона от 06.10.2003 г. № 131-ФЗ «Об общих принципах организации местного самоуправления в Российской Федерации». </w:t>
      </w:r>
    </w:p>
    <w:p>
      <w:pPr>
        <w:pStyle w:val="Normal"/>
        <w:numPr>
          <w:ilvl w:val="0"/>
          <w:numId w:val="2"/>
        </w:numPr>
        <w:ind w:left="-14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Юрьевецкого муниципального района автомобильный транспорт  является  важнейшей  составной  частью  производственной  и  социальной    инфраструктуры. Проблема развития транспортного обслуживания и обеспечения доступа населения к качественным транспортным услугам актуальны как для Ивановской области, так и для Юрьевецкого муниципального района. Формирование стратегических направлений развития транспорта необходимо осуществлять на базе всестороннего анализа современного состояния и проблем развития транспортной системы,  в  тесной  взаимосвязи  с  общими  направлениями  социально-экономического развития Юрьевецкого муниципального района. </w:t>
      </w:r>
    </w:p>
    <w:p>
      <w:pPr>
        <w:pStyle w:val="Normal"/>
        <w:numPr>
          <w:ilvl w:val="0"/>
          <w:numId w:val="2"/>
        </w:numPr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Транспортная инфраструктура объединяет все сельские поселения района, что 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 роста,  повышение  конкурентоспособности  экономики  и  качества  жизни  населения  района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ассажирские перевозки автомобильным транспортом общего пользования (автобусами)  на территории Юрьевецкого муниципального района осуществляется одним перевозчиком, имеющий 13 единиц подвижного состава, в том числе 4 задействованы на внутримуниципальных маршрутах. Протяженность  муниципальных маршрутов  составляет 19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По  итогам  2012  года  в  Юрьевецком муниципальном районе  пассажирским  транспортом  </w:t>
      </w:r>
      <w:r>
        <w:rPr>
          <w:color w:val="000000"/>
          <w:sz w:val="28"/>
          <w:szCs w:val="28"/>
        </w:rPr>
        <w:t>перевезено   2,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тыс. человек. Анализ осуществляемых пассажирских перевозок показывает, что  происходит уменьшение пассажиропотока на внутрирайонных маршрутах, что объясняется сокращением численности населения сел. Прослеживается тенденция старения населения. По этой причине осуществление пассажирских перевозок в этом направлении стало убыточным. Затраты на осуществление транспортного сообщения с данными социально-значимыми объектами не окупаются. В то же время, отмена пассажирских перевозок на внутримуниципальных маршрутах приведет к вымиранию сел. 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Существующее состояние  улично-дорожной  сети  района  определяет  низкую  скорость  сообщения  пассажирского  транспорта  общего  пользования  и,  как  следствие,  недостаточную  конкурентоспособность  и  эффективность  его  работы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Кроме того, на финансовом состоянии Перевозчиков отразилось изменение налоговой политики, рост цен на энергоносители, несвоевременное обновление транспортных средств, рост количества личного транспорта у граждан и другие причины. Перевозчики вынуждены сдерживать процесс списания техники, полностью выработавшей свой ресурс, а содержание и эксплуатация изношенного пассажирского парка многократно увеличиваются по сравнению с использованием нового транспор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ще одной проблемой, требующей внимания в отрасли, является недостаток  кадров по основной профессии — водитель, что приводит к сокращению выпуска на линию автобусов и простою транспортных средств. Главной причиной недостатка и текучести кадров является низкий уровень заработной платы. Все это сказывается на регулярности и качестве обслуживания пассажир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ешение перечисленных проблем и создание условий для развития транспортного  обслуживания  населения,  обеспечения  доступа  населения  к  качественным,  безопасным транспортным услугам  в сельских поселениях района возможно при использовании программных методов с целью обеспечения развития пассажирских перевозок на территории района, повышения финансовой устойчивости Перевозчиков, в том числе путем субсидирования части затрат, связанных с обслуживанием муниципальных маршрутов на регулярном транспортном сообщении,  так как гарантирует доступность транспортных услуг даже при минимальном пассажиропот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Краткая характеристика сферы реализации программ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инципами реализаци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омплексный подход и системность планируемы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солидация  действий  администрации  района,  администраций  сельских поселений, входящих в состав Юрьевецкого муниципального района, Перевоз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планируется организоват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и утверждение нормативной правовой базы по организации транспортного  обслуживания  населения  на  территории  Юрьевецкого муниципального района;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ассажиропотоков маршрутной сети и эффективности ее обслужив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онкурсный отбор перевозчиков на внутрирайонных муниципальных маршрутах Юрьевецкого муниципального района.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направленные на реализацию определенных в Программе целей и задач, объединены по следующим направле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вышение  качества,  доступности  и  безопасности  услуг  пассажирского транспорта  общего  пользования  на  территории  Юрьевецкого муниципального района обеспечивается за с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вершенствования нормативной правовой базы в области организации пассажирских  перевозок  на  территории    района,  в  том 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работка  и  утверждение  Положения  о порядке  проведения конкурсного отбора на право заключения договора (временного договора) по организации  регулярных пассажирских перевозок  по внутрирайонным муниципальным  маршрутам   на территории Юрьевец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разработка и утверждение Порядка предоставления субсидий из районного бюджета перевозчикам, осуществляющим регулярные пассажирские перевозки на территории Юрьевецкого муниципального района  на частичное возмещение части затрат, связанных с перевозкой пассажиров по муниципальным маршрутам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овершенствования  организации  транспортного  обслуживания  населения  на внутрирайонных муниципальных  маршру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я кадрового потенциала в системе организации транспортн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развития  сети  регулярных  автобусных  маршрутов внутрирайонного сооб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витие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новление  и  пополнение  парка  подвижного      состава    пассажир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а, в том числе имеющего  наименьший  срок  эксплуат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 эффективности  работы  перевозчиков за счет оптимизации использования вместимости подвижного соста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чения  внебюджетных  источников  финансирования  в  обновлении  и  пополнении парка подвижного состава пассажирского транспорт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плексная  реализация  мероприятий  по  каждому  из  направлений  позволит  повысить эффективность работы  пассажирского транспорта, качество и  безопасность  предоставляемых  услуг  и  обеспечит  устойчивое  транспортное  сообщение населенных пунктов с административным центром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Цель (цели) и ожидаемые результат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1. </w:t>
      </w:r>
      <w:r>
        <w:rPr>
          <w:sz w:val="28"/>
          <w:szCs w:val="28"/>
          <w:u w:val="single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мплексное развитие транспортного обслуживания на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довлетворение потребностей населения в пассажирских перевозках транспортом общего пользования по маршрутам регулярных перево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3.1. Целевые индикаторы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900"/>
        <w:gridCol w:w="720"/>
        <w:gridCol w:w="720"/>
        <w:gridCol w:w="720"/>
        <w:gridCol w:w="756"/>
        <w:gridCol w:w="720"/>
        <w:gridCol w:w="684"/>
        <w:gridCol w:w="720"/>
        <w:gridCol w:w="7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именовап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288" w:firstLine="288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288" w:firstLine="288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288" w:firstLine="288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0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населения в населённых пунктах, не имеющих регионального автобусного сообщения с административным центром муниципального района в общей численности населения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довлетворение потребностей населения в пассажирских перевозках транспортом общего пользования по маршрутам регулярных перево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полнение Программы позвол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обслуживание населения района пассажирским транспортом с учетом развития 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высить качество перевозки пассажиров и уровень организации транспортного обслуживани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повысить эффективность работы пассажирск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ть устойчивое транспортное сообщение на территории Юрьевецкого муниципального райо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формировать организационно-правовые механизмы транспортного обслуживания населения пассажирским  транспор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высить безопасность дорожного движения на пассажирском транспорте и  тарифную доступность поездки для населения. </w:t>
      </w:r>
    </w:p>
    <w:p>
      <w:pPr>
        <w:pStyle w:val="Normal"/>
        <w:spacing w:before="120" w:after="1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025"/>
        <w:gridCol w:w="798"/>
        <w:gridCol w:w="803"/>
        <w:gridCol w:w="2597"/>
        <w:gridCol w:w="1367"/>
        <w:gridCol w:w="1426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дел развития инфраструктуры, экономики и муниципального контрол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едприниматели (Перевозчики), организации, осуществляющие транспортное обслуживание на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рганизовать обслуживание населения района пассажирским транспортом с учетом развития  транспортной инфраструк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овысить качество перевозки пассажиров и уровень организации транспортного обслуживания нас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повысить эффективность работы пассажирского тран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обеспечить устойчивое транспортное сообщение на территории Юрьевецкого муниципального район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сформировать организационно-правовые механизмы транспортного обслуживания населения пассажирским  транспорт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повысить безопасность дорожного движения на пассажирском транспорте и  тарифную доступность поездки для населения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сутствие устойчивого транспортного сообщение на территории Юрьевецкого муниципального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удовлетворение потребностей населения в пассажирских перевозках транспортом общего пользования по маршрутам регулярных перевозо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1080"/>
        <w:gridCol w:w="1087"/>
        <w:gridCol w:w="1073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0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pStyle w:val="Normal"/>
        <w:autoSpaceDE w:val="false"/>
        <w:ind w:left="360" w:hanging="0"/>
        <w:jc w:val="center"/>
        <w:rPr>
          <w:rFonts w:eastAsia="Calibri"/>
          <w:b/>
          <w:b/>
          <w:i/>
          <w:i/>
          <w:color w:val="000000"/>
          <w:sz w:val="28"/>
          <w:szCs w:val="20"/>
        </w:rPr>
      </w:pPr>
      <w:r>
        <w:rPr>
          <w:rFonts w:eastAsia="Calibri"/>
          <w:b/>
          <w:i/>
          <w:color w:val="000000"/>
          <w:sz w:val="28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left="360" w:hanging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0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0"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1. Мероприятия программы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5"/>
        <w:gridCol w:w="2013"/>
        <w:gridCol w:w="2116"/>
        <w:gridCol w:w="2197"/>
        <w:gridCol w:w="1279"/>
        <w:gridCol w:w="936"/>
        <w:gridCol w:w="832"/>
        <w:gridCol w:w="834"/>
        <w:gridCol w:w="909"/>
        <w:gridCol w:w="837"/>
        <w:gridCol w:w="18"/>
        <w:gridCol w:w="796"/>
        <w:gridCol w:w="12"/>
        <w:gridCol w:w="798"/>
        <w:gridCol w:w="865"/>
      </w:tblGrid>
      <w:tr>
        <w:trPr>
          <w:trHeight w:val="48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6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по г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.)</w:t>
            </w:r>
          </w:p>
        </w:tc>
      </w:tr>
      <w:tr>
        <w:trPr>
          <w:trHeight w:val="39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435" w:hRule="atLeas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Повышение качества, доступности услуг пассажирского транспорта общего пользования на территори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рьевец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кадрового потенциала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в системе организации транспортного обслуживания населения райо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2"/>
                <w:szCs w:val="22"/>
              </w:rPr>
              <w:t>безопасности дорожного движения, качества перевозки пассажиров и уровня организации транспортного обслуживания на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тдел развития инфраструктуры, экономики и муниципального контроля,  ОГКУ «Юрьевецкий Центр занятости населения» 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чики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2022 го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Согласование расписания движения транспорта на внутрирайонных маршрута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беспечение эффективного управления пассажирскими перевозка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2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рганизация мероприятий по обследованию пассажиропотока на пригородных и междугородних маршрута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Рациональное использование пассажирского подвижного состава, увеличение суммы выручки от продажи билет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 развития инфраструктуры, экономики и муниципального контроля, администрации сельских поселений Юрьевецкого муниципального района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2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21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пределение для каждого маршрута параметров и количества автобусов, необходимых для обеспечения пассажирских перевозо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лучшение пропускной способности автомобильных дорог, экологической обстановки, безопасности дорожного движ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 развития инфраструктуры, экономики и муниципального контроля, администрации сельских поселений Юрьевецкого муниципального района 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2022 годы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на конкурсной основе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внутрирайонным маршрута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змещение убытков, связанных с перевозкой пассажиров по внутрирайонным маршрута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развития инфраструктуры, экономики и муниципального контроля, финансовый отдел администрации Юрьевецкого муниципального райо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-2022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</w:tr>
      <w:tr>
        <w:trPr>
          <w:trHeight w:val="690" w:hRule="atLeas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I. Обновление и пополнение подвижного состава пассажирского транспорта</w:t>
            </w:r>
          </w:p>
        </w:tc>
      </w:tr>
      <w:tr>
        <w:trPr>
          <w:trHeight w:val="25" w:hRule="atLeas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внебюджетных источников финансирования при обновлении и пополнении парка подвижного состава пассажирского транспо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лнение и обновление подвижного состава, обслуживающего население района и Укрепление материально-технической базы</w:t>
            </w:r>
          </w:p>
          <w:p>
            <w:pPr>
              <w:pStyle w:val="Normal"/>
              <w:rPr/>
            </w:pPr>
            <w:r>
              <w:rPr/>
              <w:t>перевозчи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возч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-2022 год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>
                <w:b/>
              </w:rPr>
              <w:t>III. Развитие транспортной инфраструктуры</w:t>
            </w:r>
          </w:p>
        </w:tc>
      </w:tr>
      <w:tr>
        <w:trPr>
          <w:trHeight w:val="4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верждение и внесение изменений в маршрутную сеть общественного пассажирского транспорта для развития объектов транспортной инфраструктур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маршрутной сети на территории район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дел развития инфраструктуры, экономики и муниципального контроля</w:t>
            </w:r>
            <w:r>
              <w:rPr>
                <w:sz w:val="20"/>
                <w:szCs w:val="20"/>
              </w:rPr>
              <w:t xml:space="preserve"> администрации Юрьевецкого муниципального района, администрации сельских поселений (по согласованию)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чик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 2016-2022 го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 Т О Г О: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0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000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Default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88" w:before="240" w:after="120"/>
      <w:jc w:val="both"/>
      <w:outlineLvl w:val="4"/>
    </w:pPr>
    <w:rPr>
      <w:rFonts w:ascii="Georgia" w:hAnsi="Georgia" w:cs="Georgia"/>
      <w:bCs/>
      <w:i/>
      <w:iCs/>
      <w:sz w:val="20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Georgia" w:hAnsi="Georgia" w:cs="Georgia"/>
      <w:bCs/>
      <w:i/>
      <w:iCs/>
      <w:szCs w:val="26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46:00Z</dcterms:created>
  <dc:creator>Комарова Василиса Дмитриевна</dc:creator>
  <dc:description/>
  <cp:keywords/>
  <dc:language>en-US</dc:language>
  <cp:lastModifiedBy>Николай Тютин</cp:lastModifiedBy>
  <cp:lastPrinted>2015-11-17T09:29:00Z</cp:lastPrinted>
  <dcterms:modified xsi:type="dcterms:W3CDTF">2021-02-11T08:46:00Z</dcterms:modified>
  <cp:revision>5</cp:revision>
  <dc:subject/>
  <dc:title> </dc:title>
</cp:coreProperties>
</file>