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 18.11.2020 № 400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ProGramma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остановление администрации Юрьевецкого муниципального района от 12.11.2014 №689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Об утверждени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ы Юрьев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онное общество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6.12.2019 №235 «О бюджете Юрьевецкого муниципального района на 2020 год и плановый период 2021 и 2022 годов» и подготовкой проекта бюджета Юрьевецкого муниципального района на 2021 год и на плановый период 2022 и 2023 годов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я в постановление администрации Юрьевецкого муниципального района от 12.11.2014  №689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ы Юрьевецкого муниципального района «Информационное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 изложить в новой редакции, согласно Приложения  к настоящему постановлению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Юрьевецкого муниципального района                              С.В.Жубаркин</w:t>
      </w:r>
    </w:p>
    <w:p>
      <w:pPr>
        <w:pStyle w:val="ProGramma1"/>
        <w:spacing w:lineRule="auto" w:line="240"/>
        <w:ind w:left="5398" w:right="0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риложение  </w:t>
      </w:r>
    </w:p>
    <w:p>
      <w:pPr>
        <w:pStyle w:val="ProGramma1"/>
        <w:spacing w:lineRule="auto" w:line="240"/>
        <w:ind w:left="5398" w:right="0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остановлению администрации </w:t>
      </w:r>
    </w:p>
    <w:p>
      <w:pPr>
        <w:pStyle w:val="ProGramma1"/>
        <w:spacing w:lineRule="auto" w:line="240"/>
        <w:ind w:left="5398" w:right="0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ProGramma1"/>
        <w:spacing w:lineRule="auto" w:line="240"/>
        <w:ind w:left="5398" w:right="0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от 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18.11.2020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_№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400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_        </w:t>
      </w:r>
    </w:p>
    <w:p>
      <w:pPr>
        <w:pStyle w:val="ProGramma1"/>
        <w:spacing w:lineRule="auto" w:line="240"/>
        <w:ind w:left="5398" w:right="0" w:hanging="0"/>
        <w:jc w:val="center"/>
        <w:rPr/>
      </w:pPr>
      <w:r>
        <w:rPr/>
      </w:r>
    </w:p>
    <w:p>
      <w:pPr>
        <w:pStyle w:val="ProGramma1"/>
        <w:spacing w:lineRule="auto" w:line="240"/>
        <w:ind w:left="5398" w:right="0" w:hanging="0"/>
        <w:jc w:val="center"/>
        <w:rPr/>
      </w:pPr>
      <w:r>
        <w:rPr/>
      </w:r>
    </w:p>
    <w:p>
      <w:pPr>
        <w:pStyle w:val="ProGramma1"/>
        <w:spacing w:lineRule="auto" w:line="240"/>
        <w:ind w:left="5398" w:right="0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риложение №1 </w:t>
      </w:r>
    </w:p>
    <w:p>
      <w:pPr>
        <w:pStyle w:val="ProGramma1"/>
        <w:spacing w:lineRule="auto" w:line="240"/>
        <w:ind w:left="5398" w:right="0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постановлению администрации </w:t>
      </w:r>
    </w:p>
    <w:p>
      <w:pPr>
        <w:pStyle w:val="ProGramma1"/>
        <w:spacing w:lineRule="auto" w:line="240"/>
        <w:ind w:left="5398" w:right="0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Юрьевецкого муниципального района</w:t>
      </w:r>
    </w:p>
    <w:p>
      <w:pPr>
        <w:pStyle w:val="ProGramma1"/>
        <w:spacing w:lineRule="auto" w:line="240"/>
        <w:ind w:left="5398" w:right="0" w:hanging="0"/>
        <w:jc w:val="center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от 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16.11.2015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>_№_</w:t>
      </w:r>
      <w:r>
        <w:rPr>
          <w:rStyle w:val="TextNPA"/>
          <w:rFonts w:cs="Times New Roman" w:ascii="Times New Roman" w:hAnsi="Times New Roman"/>
          <w:sz w:val="28"/>
          <w:szCs w:val="28"/>
          <w:u w:val="single"/>
          <w:lang w:val="ru-RU"/>
        </w:rPr>
        <w:t>340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_        </w:t>
      </w:r>
    </w:p>
    <w:p>
      <w:pPr>
        <w:pStyle w:val="ProGramma1"/>
        <w:spacing w:lineRule="auto" w:line="240"/>
        <w:ind w:left="5398" w:right="0" w:hanging="0"/>
        <w:jc w:val="center"/>
        <w:rPr/>
      </w:pPr>
      <w:r>
        <w:rPr/>
      </w:r>
    </w:p>
    <w:p>
      <w:pPr>
        <w:pStyle w:val="ProGramma1"/>
        <w:spacing w:lineRule="auto" w:line="240"/>
        <w:ind w:left="5398" w:right="0" w:hanging="0"/>
        <w:jc w:val="right"/>
        <w:rPr/>
      </w:pPr>
      <w:r>
        <w:rPr/>
      </w:r>
    </w:p>
    <w:p>
      <w:pPr>
        <w:pStyle w:val="ProGramma1"/>
        <w:spacing w:lineRule="auto" w:line="240"/>
        <w:ind w:left="5398" w:right="0" w:hanging="0"/>
        <w:jc w:val="right"/>
        <w:rPr/>
      </w:pPr>
      <w:r>
        <w:rPr/>
      </w:r>
    </w:p>
    <w:p>
      <w:pPr>
        <w:pStyle w:val="ProGramma1"/>
        <w:spacing w:lineRule="auto" w:line="240"/>
        <w:ind w:left="5398" w:right="0" w:hanging="0"/>
        <w:jc w:val="right"/>
        <w:rPr/>
      </w:pPr>
      <w:r>
        <w:rPr/>
      </w:r>
    </w:p>
    <w:p>
      <w:pPr>
        <w:pStyle w:val="ProGramma1"/>
        <w:spacing w:lineRule="auto" w:line="240"/>
        <w:ind w:left="5398" w:right="0" w:hanging="0"/>
        <w:jc w:val="right"/>
        <w:rPr/>
      </w:pPr>
      <w:r>
        <w:rPr/>
      </w:r>
    </w:p>
    <w:p>
      <w:pPr>
        <w:pStyle w:val="ProGramma1"/>
        <w:spacing w:lineRule="auto" w:line="240"/>
        <w:jc w:val="right"/>
        <w:rPr/>
      </w:pPr>
      <w:r>
        <w:rPr/>
      </w:r>
    </w:p>
    <w:p>
      <w:pPr>
        <w:pStyle w:val="ProGramma1"/>
        <w:spacing w:lineRule="auto" w:line="240"/>
        <w:jc w:val="right"/>
        <w:rPr/>
      </w:pPr>
      <w:r>
        <w:rPr/>
      </w:r>
    </w:p>
    <w:p>
      <w:pPr>
        <w:pStyle w:val="ProGramma1"/>
        <w:spacing w:lineRule="auto" w:line="240"/>
        <w:rPr/>
      </w:pPr>
      <w:r>
        <w:rPr/>
      </w:r>
    </w:p>
    <w:p>
      <w:pPr>
        <w:pStyle w:val="ProGramma1"/>
        <w:spacing w:lineRule="auto" w:line="240"/>
        <w:rPr/>
      </w:pPr>
      <w:r>
        <w:rPr/>
      </w:r>
    </w:p>
    <w:p>
      <w:pPr>
        <w:pStyle w:val="ProGramma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Юрьевецкого муниципального района</w:t>
      </w:r>
    </w:p>
    <w:p>
      <w:pPr>
        <w:pStyle w:val="ProGramma1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нформационн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>общест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ProGramma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Юрьевецкого муниципального района»</w:t>
      </w:r>
    </w:p>
    <w:p>
      <w:pPr>
        <w:pStyle w:val="Heading2"/>
        <w:numPr>
          <w:ilvl w:val="0"/>
          <w:numId w:val="7"/>
        </w:numPr>
        <w:spacing w:before="0" w:after="0"/>
        <w:ind w:left="714" w:right="0" w:hanging="357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аспорт муниципальной программы Юрьевецкого муниципального района «Информационное общество Юрьевецкого муниципального района» </w:t>
      </w:r>
    </w:p>
    <w:tbl>
      <w:tblPr>
        <w:tblW w:w="99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2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Информационное общество Юрьевец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- Программа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-2023 гг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й службы, кадровой работы, архивного дела и прав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широкополосного доступа органов местного самоуправления Юрьевецкого муниципального района к сети Интернет. 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оступа к каналам инфраструктуры, доступа в сеть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дрение единой системы электронного документооборота. 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орудованием и лицензионными программами для внедрения электронного документообо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екущие расходы на информатизацию администрации Юрьевецкого муниципального района. 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техническое сопровождение компьютерной, оргтехники и программного обеспечения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ловий развития информационного общества в Юрьевецком муниципальном районе в интересах повышения качества жизни граждан, развития экономической, социально-политической, культурной и духовной сфер жизни общества, совершенствования системы местного самоуправ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Юрьевецкого муниципального райо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326,3 тыс.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666,33 тыс.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– 668 300,0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675 638,0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92 667,11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40 745,54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32 400,48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88 339,95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— 355 298,34 руб.</w:t>
            </w:r>
          </w:p>
        </w:tc>
      </w:tr>
    </w:tbl>
    <w:p>
      <w:pPr>
        <w:pStyle w:val="Heading2"/>
        <w:pBdr>
          <w:bottom w:val="single" w:sz="24" w:space="4" w:color="999999"/>
        </w:pBdr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Анализ текущей ситуации в сфере реализации муниципальной программы</w:t>
      </w:r>
    </w:p>
    <w:p>
      <w:pPr>
        <w:pStyle w:val="Heading4"/>
        <w:numPr>
          <w:ilvl w:val="6"/>
          <w:numId w:val="1"/>
        </w:numPr>
        <w:spacing w:before="0" w:after="0"/>
        <w:ind w:left="1134" w:right="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.1. </w:t>
      </w:r>
      <w:r>
        <w:rPr>
          <w:rFonts w:cs="Times New Roman" w:ascii="Times New Roman" w:hAnsi="Times New Roman"/>
          <w:sz w:val="28"/>
          <w:lang w:val="ru-RU"/>
        </w:rPr>
        <w:t>Описание сложившейся социально-экономической ситуации в сфере реализации Программы и основных тенденций ее измен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зработки проекта Программы было проведено исследование уровня развития информационных технологий и информационных систем органов местного самоуправления Юрьевец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социально-экономическая проблема, на решение которой направлена Программа – низкий уровень социально-экономического развития Юрьевецкого муниципального района, технологическая отсталость основных производственных фондов, отток имеющих высшее образование специалистов и квалифицированных рабочих из-за нехватки рабочих мест, недостаточная эффективность системы муниципального самоуправления Юрьевец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нформационного общества в Юрьевецком муниципальном районе, с учетом правильной организации работ, является катализатором социально-экономического развития района, служит реальной основой повышения эффективности функционирования органов местного самоуправления Юрьевецкого муниципального района, повышению качества оказания муниципальных услуг для населения и организаций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словий для развития информационного общества требует разработки целого комплекса мероприятий политического, нормативно-правого, организационно-технологического, материально-технического и научно-исследовательского характера. Сложность проблемы определяет необходимость использования для ее решения системного подхода, увязки мероприятий программы по целям, результатам и срокам реализации, по требуемым ресурсам (временным, финансовым, материальным, человеческим и пр.)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, наряду с требованиями Стратегии развития информационного общества в Российской Федерации</w:t>
      </w:r>
      <w:r>
        <w:rPr>
          <w:rStyle w:val="Style12"/>
          <w:rStyle w:val="FootnoteAnchor"/>
          <w:rFonts w:cs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является основанием для разработки муниципальной программы создания условий для развития информационного общества и формирования электронного правительства Юрьевецкого муниципального района. Состав мероприятий Программы соответствует приоритетным направлениям развития информационного общества в Российской Федерации и целям административной реформы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актуальности вопроса разработки и реализации Программы развития информационного общества и формирования электронного правительства Юрьевецкого муниципального района служат результаты мониторинга и обследования текущего состояния развития информационно-коммуникационной инфраструктуры Юрьевецкого муниципального района. Полученные с применением методик и показателей оценки готовности района к созданию информационного общества результаты мониторинга и обследования показали наличие ряда серьезных проблем, требующих решения в рамках Программы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в районе не создана телекоммуникационная сеть органов местного самоуправления Юрьевецкого муниципального район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товность муниципальных информационных ресурсов Юрьевецкого муниципального района к совместному (межведомственному) использованию не превышает нескольких процентов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электронный документооборот в органах местного самоуправления Юрьевецкого муниципального района находится в зачаточном состоянии,  имеются серьезные проблемы с обеспечением информационной безопасности данных и пр.</w:t>
      </w:r>
    </w:p>
    <w:p>
      <w:pPr>
        <w:pStyle w:val="Heading4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4"/>
        <w:numPr>
          <w:ilvl w:val="4"/>
          <w:numId w:val="1"/>
        </w:numPr>
        <w:spacing w:before="0" w:after="0"/>
        <w:ind w:left="1134" w:right="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Описание и оценка основных результатов деятельности исполнительно-распорядительных органов местного самоуправления в сфере реализации Программы, достигнутых к началу реализации Программы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факторам, способствующим решению социально–экономической проблемы в плановом периоде относятс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верждение и реализация </w:t>
      </w:r>
      <w:r>
        <w:rPr>
          <w:rFonts w:cs="Times New Roman" w:ascii="Times New Roman" w:hAnsi="Times New Roman"/>
          <w:color w:val="333333"/>
          <w:sz w:val="28"/>
          <w:szCs w:val="28"/>
        </w:rPr>
        <w:t>долгосрочной целевой программы "Формирование условий создания информационного общества Ивановской области на основе внедрения информационно-коммуникационных технологий (2010-2015 годы)"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нициативы Правительства Ивановской области предусматривают возможность софинансирования мероприятий Программы при выполнении следующих условий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 района утвержденной программы развития информационного общества, формирования электронного правительства или информатизации, содержащей мероприятия, соответствующие мероприятиям региональной целевой программы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редусмотренного бюджетом района финансирования данных мероприятий в планируемом бюджетном периоде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евременная и правильная подготовка и отправка районом запроса-обоснования на получение софинансирования мероприятий районной программы в региональную структуру, отвечающую за реализацию региональной целевой программ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деляемого региональным бюджетом софинансирования пропорционален объему средств, предусмотренных местным бюджетом на реализацию мероприятия Программы, и обратно пропорционален коэффициенту бюджетной обеспеченности дан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Анализ проблематики. Стоящей перед исполнительно-распорядительными органами местного самоуправления в сфере реализации Програм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информирование населения о деятельности админ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обходимого количества лицензионного программного обеспечения. Использование нелицензионного программного обеспечения может грозить риском нарушения авторских пра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темпы процесса внедрения системы электронного документооборота в деятельность администрации района и ее структурных подраздел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ми темпами развивается нормативно-правовая и организационно-методическая база, а также стандарты и регламенты предоставления органами местного самоуправления электронных услуг и необходимой информации населению, организациям и другим органам государственной вла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хвата населения Юрьевецкого муниципального района услугами Интернет и техническая возможность оказываемой услуги не решают вопросов доступности сведений о муниципальных услугах, предоставляемых органами местного самоуправления Юрьевецкого муниципального района в электронном вид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чтены особенности внедрения информационных технологий для сельских и удаленных территорий, а те органы, которые наиболее осведомлены о нуждах и потребностях населения, то есть органы местного самоуправления, не имеют финансовой возможности самостоятельно решить возникающие в данной сфере проблемы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Цель (цели) и ожидаемые результаты реализации муниципально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</w:rPr>
        <w:t>Цель программы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в Юрьевецком муниципальном районе для формирования информационного обществ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развитие «электронного правительства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тизация органов местного самоуправления Юрьевецкого муниципального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этих целей обеспечивается через выполнение следующих задач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использование системы межведомственного электронного взаимодействия в Юрьевецком муниципальном районе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ормационно-коммуникационных технологий в экономике, системе ЖКХ, образования, культурного и гуманитарного просвещения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озможности равного доступа к информации, современным информационным технолокиям и услугам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ю доступа к получению государственных и муниципальных услуг на базе многофункционального центра предоставления государственных и муниципальных услуг (МФЦ) по принципу «одного окна», в том числе в электронном виде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полнения требований законодательства РФ в области технической защиты информации при создании, модернизации, эксплуатации и при выводе из эксплуатации муниципальных информационных систем и информационных ресурсов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технической защиты информации, обработка которой осуществляется автоматизированными системами управления от неправомерного доступа, уничтожения, модифицирования, блокирования, копирования, предоставления, распространения, а также иных неправомерных действий в отношении такой информации, в том числе от деструктивных информационных воздействия (компьютерных атак), следствием которых может стать нарушение функционирования автоматизированной системы управлеия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Программы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стного самоуправления, расширение перечня муниципальных услуг предоставляемых гражданскому обществу, жителям Юрьевецкого муниципального района, бизнесу и организациям, реализация в электронном виде 100% муниципальных услуг, определенных федеральным законодательством;</w:t>
      </w:r>
    </w:p>
    <w:p>
      <w:pPr>
        <w:pStyle w:val="Style21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сокращение суммарных экономических потерь граждан и организаций Юрьевецкого муниципального района за счет уменьшения среднего времени на получение муниципальных услуг от органов местного самоуправления Юрьевецкого муниципального района;</w:t>
      </w:r>
    </w:p>
    <w:p>
      <w:pPr>
        <w:pStyle w:val="Style21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формирование в границах Юрьевецкого муниципального района современной информационной и телекоммуникационной инфраструктуры, обеспечение доступности для 100% населения Юрьевецкого муниципального района базовых услуг в сфере информационных и телекоммуникационных технологий;</w:t>
      </w:r>
    </w:p>
    <w:p>
      <w:pPr>
        <w:pStyle w:val="Style21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внедрение основ электронной демократии вместе с совершенствованием системы государственных гарантий конституционных прав человека и гражданина в информационном обществе, позволяющих жителям Юрьевецкого муниципального района активнее участвовать в вопросах местного самоуправления, участвовать в выборах, референдумах, опросах;</w:t>
      </w:r>
    </w:p>
    <w:p>
      <w:pPr>
        <w:pStyle w:val="Style21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развитие экономики Юрьевецкого муниципального района на основе широкого использования технических и организационных инноваций на основе ИКТ;</w:t>
      </w:r>
    </w:p>
    <w:p>
      <w:pPr>
        <w:pStyle w:val="Style21"/>
        <w:numPr>
          <w:ilvl w:val="0"/>
          <w:numId w:val="0"/>
        </w:numPr>
        <w:spacing w:lineRule="auto" w:line="240"/>
        <w:ind w:left="0" w:firstLine="539"/>
        <w:rPr>
          <w:sz w:val="28"/>
          <w:szCs w:val="28"/>
        </w:rPr>
      </w:pPr>
      <w:r>
        <w:rPr>
          <w:sz w:val="28"/>
          <w:szCs w:val="28"/>
        </w:rPr>
        <w:t>- развитие и сохранение культуры и местных традиций, укрепление нравственных и патриотических ценностей в общественном сознании, развитие системы культурного и гуманитарного просвещения, развитие публичных краеведческих информационных ресурсов в интернет, обеспечение равных возможностей для культурного развития и образования вне зависимости от места проживания жителя Юрьевецкого муниципального район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щита объектов информатизации, предназначенных для обработки информации ограниченного доступ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оля граждан использующих механизм получения государственных и муниципальных услуг в электронной форме к 2020 году – не менее 70 процентов;</w:t>
      </w:r>
    </w:p>
    <w:p>
      <w:pPr>
        <w:pStyle w:val="ConsPlusNormal"/>
        <w:widowControl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ровень удовлетворенности граждан Российской Федерации качеством предоставления государственных и муниципальных услуг к 2020 году – не менее 90 процентов.</w:t>
      </w:r>
    </w:p>
    <w:p>
      <w:pPr>
        <w:pStyle w:val="ProTabName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ведения о целевых индикаторах (показателях) реализации Программы</w:t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468"/>
        <w:gridCol w:w="533"/>
        <w:gridCol w:w="691"/>
        <w:gridCol w:w="854"/>
        <w:gridCol w:w="741"/>
        <w:gridCol w:w="728"/>
        <w:gridCol w:w="700"/>
        <w:gridCol w:w="685"/>
        <w:gridCol w:w="742"/>
        <w:gridCol w:w="776"/>
        <w:gridCol w:w="666"/>
        <w:gridCol w:w="66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п/п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4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5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6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7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9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2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21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бочих мест в органах местного самоуправления, включенных в систему электронного документооборо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униципальных услуг, предоставляемых в электронном виде, в том числе с использованием сети Интер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рабочих мест в органах местного самоуправления , подключенных к сети Интернет по широкополосным каналам (128 кбит/с и выше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органов местного самоупвления Юрьевецкого муниципального района, использующих единую систему документооборо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электронного документооборота между органами власти в общем объеме документооборо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писание ожидаемых результатов реализации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 исполнительской дисциплин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ышение эффективности за счет сокращения времени на поиск информ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ирование информ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кращение времени на обработку информации за счет применения стандартных форм докумен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Обоснование выделения подпрограм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широкополосного доступа органов местного самоуправления Юрьевецкого муниципального района к сети Интернет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дрение единой системы электронного документооборот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Текущие расходы на информатизацию органов местного самоуправления Юрьевецкого муниципального района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lang w:val="ru-RU"/>
        </w:rPr>
        <w:t>Ресурсное обеспечение муниципальной программы (тыс.руб.)</w:t>
      </w:r>
    </w:p>
    <w:p>
      <w:pPr>
        <w:pStyle w:val="ProGramma1"/>
        <w:spacing w:lineRule="auto" w:line="240" w:before="0" w:after="0"/>
        <w:ind w:left="0" w:right="0" w:firstLine="708"/>
        <w:jc w:val="right"/>
        <w:rPr/>
      </w:pPr>
      <w:r>
        <w:rPr/>
        <w:t>В тыс.руб.</w:t>
      </w:r>
    </w:p>
    <w:tbl>
      <w:tblPr>
        <w:tblW w:w="96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66"/>
        <w:gridCol w:w="1023"/>
        <w:gridCol w:w="1132"/>
        <w:gridCol w:w="886"/>
        <w:gridCol w:w="1023"/>
        <w:gridCol w:w="982"/>
        <w:gridCol w:w="873"/>
        <w:gridCol w:w="87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5,3</w:t>
            </w:r>
          </w:p>
        </w:tc>
      </w:tr>
      <w:tr>
        <w:trPr/>
        <w:tc>
          <w:tcPr>
            <w:tcW w:w="2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2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,7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,3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5,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Обеспечение широкополосного доступа органов местного самоуправления Юрьевецкого муниципального района к сети Интернет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,1</w:t>
            </w:r>
          </w:p>
        </w:tc>
      </w:tr>
      <w:tr>
        <w:trPr>
          <w:trHeight w:val="37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,1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Внедрение единой системы электронного документооборота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Текущие расходы на информатизацию администрации Юрьевецкого муниципального района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,2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3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,2</w:t>
            </w:r>
          </w:p>
        </w:tc>
      </w:tr>
    </w:tbl>
    <w:p>
      <w:pPr>
        <w:pStyle w:val="ProGramma1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5398" w:right="0" w:hanging="0"/>
        <w:jc w:val="right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5398" w:right="0" w:hanging="0"/>
        <w:jc w:val="right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 w:before="0" w:after="0"/>
        <w:ind w:left="5398" w:right="0" w:hanging="0"/>
        <w:jc w:val="right"/>
        <w:rPr>
          <w:rStyle w:val="TextNPA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ProGramma1"/>
        <w:spacing w:lineRule="auto" w:line="240" w:before="0" w:after="0"/>
        <w:ind w:left="5398" w:righ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ProGramma1"/>
        <w:spacing w:lineRule="auto" w:line="240" w:before="0" w:after="0"/>
        <w:ind w:left="5398" w:righ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TextNPA"/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№1 к муниципальной программе Юрьевец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«Информационное общество 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0" w:right="0" w:hanging="0"/>
        <w:rPr/>
      </w:pPr>
      <w:r>
        <w:rPr/>
      </w:r>
    </w:p>
    <w:p>
      <w:pPr>
        <w:pStyle w:val="ProGramma1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 подпрограммы «Обеспечение широкополосного доступа органов местного самоуправления Юрьевецкого муниципального района к сети Интернет</w:t>
      </w:r>
      <w:r>
        <w:rPr/>
        <w:t>»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широкополосного доступа органов местного самоуправления Юрьевецкого муниципального района к сети Интерне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доступа к каналам инфраструктуры доступа в сеть Интер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3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лужбы, кадровой работы, архивного дела и прав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, модернизация и эксплуатация существующих каналов и инфраструктуры доступа в сеть Интернет для органов местного самоуправления Юрьевецкого муниципального район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. – 189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. – 174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. – 239 700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. – 175 638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. – 145 799,57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. – 189 078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. – 218 978,0 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. – 219 078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. - 219 078,0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Юрьевецкого муниципального район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5 г. – 189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. – 174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. – 239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. – 175 638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. – 145 799,57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. – 189 078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. – 218 978,0 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. – 219 078,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. - 219 078,0 руб.</w:t>
            </w:r>
          </w:p>
        </w:tc>
      </w:tr>
    </w:tbl>
    <w:p>
      <w:pPr>
        <w:pStyle w:val="ProGramma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ая характеристика сферы реализации под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редства предполагается израсходовать на развитие, модернизацию и эксплуатацию существующих каналов и инфраструктуры доступа в сеть Интернет для органов местного самоуправления Юрьевецкого муниципального района.</w:t>
      </w:r>
    </w:p>
    <w:p>
      <w:pPr>
        <w:pStyle w:val="ProGramma1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ктронного правительства Юрьевецкого муниципального района  и перехода к предоставлению муниципальных услуг в электронном вид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38"/>
        <w:gridCol w:w="560"/>
        <w:gridCol w:w="699"/>
        <w:gridCol w:w="791"/>
        <w:gridCol w:w="795"/>
        <w:gridCol w:w="693"/>
        <w:gridCol w:w="693"/>
        <w:gridCol w:w="693"/>
        <w:gridCol w:w="692"/>
        <w:gridCol w:w="689"/>
        <w:gridCol w:w="692"/>
        <w:gridCol w:w="692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п/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4 г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5 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6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униципальных услуг, предоставляемых в электронном виде, в том числе с использованием сети Интер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 рабочих мест в органах местного самоуправления , подключенных к сети Интернет по широкополосным каналам (128 кбит/с и выше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262"/>
        <w:gridCol w:w="891"/>
        <w:gridCol w:w="854"/>
        <w:gridCol w:w="1705"/>
        <w:gridCol w:w="1408"/>
        <w:gridCol w:w="2336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оступа к каналам инфраструктуры доступа в сеть Интернет: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лужбы, кадровой работы, архивного дела и правового обеспеч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лектронного правительства Юрьевецкого муниципального района  и перехода к предоставлению муниципальных услуг в электронном ви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оступа к каналам инфраструктуры, доступа в сеть Интер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услуг, предоставляемых в электронном виде, в том числе с использованием сети Интернет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 рабочих мест в органах местного самоуправления , подключенных к сети Интернет по широкополосным канала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128 кбит/с и выше)</w:t>
            </w:r>
          </w:p>
        </w:tc>
      </w:tr>
    </w:tbl>
    <w:p>
      <w:pPr>
        <w:pStyle w:val="ProGramma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сурсное обеспечение реализации мероприятий подпрограммы:</w:t>
      </w:r>
    </w:p>
    <w:p>
      <w:pPr>
        <w:pStyle w:val="ProGramma1"/>
        <w:spacing w:lineRule="auto" w:line="240" w:before="0" w:after="0"/>
        <w:ind w:left="0" w:right="0" w:firstLine="708"/>
        <w:jc w:val="right"/>
        <w:rPr/>
      </w:pPr>
      <w:r>
        <w:rPr/>
        <w:t>В рублях</w:t>
      </w:r>
    </w:p>
    <w:tbl>
      <w:tblPr>
        <w:tblW w:w="1062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50"/>
        <w:gridCol w:w="888"/>
        <w:gridCol w:w="887"/>
        <w:gridCol w:w="1184"/>
        <w:gridCol w:w="1092"/>
        <w:gridCol w:w="1092"/>
        <w:gridCol w:w="1101"/>
        <w:gridCol w:w="110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0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0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023</w:t>
            </w:r>
          </w:p>
        </w:tc>
      </w:tr>
      <w:tr>
        <w:trPr/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39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756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45799,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8907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1897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1907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19078</w:t>
            </w:r>
          </w:p>
        </w:tc>
      </w:tr>
      <w:tr>
        <w:trPr/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397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756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5799,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907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1897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1907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19078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плуатация сети Интерн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68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46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46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462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68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6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6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62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стинг официального сай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1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72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72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7228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1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72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72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7228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ехническая поддержка официального сай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4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99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4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99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0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плуатация канала СМЭ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7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845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81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81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814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7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45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14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1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14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сплуатация системы сдачи отчетности в электронном вид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8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8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9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9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95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8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5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енерация ключей ЭЦП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7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00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4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7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0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Хостинг электронной поч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50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50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Регистрация домен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8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1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2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25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2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25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9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обслуживание серве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31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1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0</w:t>
            </w:r>
          </w:p>
        </w:tc>
      </w:tr>
    </w:tbl>
    <w:p>
      <w:pPr>
        <w:pStyle w:val="ProGramma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righ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№2 </w:t>
      </w:r>
    </w:p>
    <w:p>
      <w:pPr>
        <w:pStyle w:val="ProGramma1"/>
        <w:spacing w:lineRule="auto" w:line="240"/>
        <w:ind w:left="0" w:righ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ProGramma1"/>
        <w:spacing w:lineRule="auto" w:line="240"/>
        <w:ind w:left="0" w:righ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</w:t>
      </w:r>
    </w:p>
    <w:p>
      <w:pPr>
        <w:pStyle w:val="ProGramma1"/>
        <w:spacing w:lineRule="auto" w:line="24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щество </w:t>
      </w:r>
    </w:p>
    <w:p>
      <w:pPr>
        <w:pStyle w:val="ProGramma1"/>
        <w:spacing w:lineRule="auto" w:line="240"/>
        <w:ind w:left="0" w:right="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ProGramma1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 подпрограммы «Внедрение единой системы электронного документооборота</w:t>
      </w:r>
      <w:r>
        <w:rPr/>
        <w:t>»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единой системы электронного документооборо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ащение оборудованием и лицензионными программами для внедрения электронного документооборо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3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лужбы, кадровой работы, архивного дела и правового обеспеч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деятельности структурных подразделений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бюджетных ассигнований: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5 год – 376,7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ыс.руб.,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0,0 руб.,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0,0 руб.;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— 0,0 руб., в том числе бюджет Юрьевецкого муниципального район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76,74 тыс.руб.,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0,0 руб.,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0,0 руб.;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руб.</w:t>
            </w:r>
          </w:p>
        </w:tc>
      </w:tr>
    </w:tbl>
    <w:p>
      <w:pPr>
        <w:pStyle w:val="ProGramma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ая характеристика сферы реализации подпрограммы:</w:t>
      </w:r>
    </w:p>
    <w:p>
      <w:pPr>
        <w:pStyle w:val="ProGramma1"/>
        <w:spacing w:lineRule="auto" w:line="240"/>
        <w:ind w:left="0" w:right="0"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 2023</w:t>
      </w:r>
      <w:r>
        <w:rPr>
          <w:rFonts w:cs="Times New Roman" w:ascii="Times New Roman" w:hAnsi="Times New Roman"/>
          <w:sz w:val="28"/>
          <w:szCs w:val="28"/>
        </w:rPr>
        <w:t xml:space="preserve"> г. планируется внедрить СЭД для автоматизации деятельности структурных подразделений администрации Юрьевецкого муниципального района. Учитывая особенности деятельности структурных подразделений СЭД может состоять из нескольких функциональных блоков, имеющих механизм мигрирования документов.</w:t>
      </w:r>
    </w:p>
    <w:p>
      <w:pPr>
        <w:pStyle w:val="ProGramma1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е результаты реализации подпрограмм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единой системы электронного документооборота (далее – СЭД) администрации Юрьевецкого муниципального района.</w:t>
      </w:r>
    </w:p>
    <w:p>
      <w:pPr>
        <w:pStyle w:val="Normal"/>
        <w:ind w:firstLine="709"/>
        <w:jc w:val="center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44"/>
        <w:gridCol w:w="520"/>
        <w:gridCol w:w="904"/>
        <w:gridCol w:w="905"/>
        <w:gridCol w:w="904"/>
        <w:gridCol w:w="645"/>
        <w:gridCol w:w="645"/>
        <w:gridCol w:w="644"/>
        <w:gridCol w:w="644"/>
        <w:gridCol w:w="642"/>
        <w:gridCol w:w="651"/>
        <w:gridCol w:w="65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6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19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20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чих мест в органах местного самоуправления, включенных в систему электронного документооборо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местного самоупвления Юрьевецкого муниципального района, использующих единую систему документооборо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ого документооборота между органами власти в общем объеме документооборо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28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038"/>
        <w:gridCol w:w="641"/>
        <w:gridCol w:w="899"/>
        <w:gridCol w:w="1483"/>
        <w:gridCol w:w="1186"/>
        <w:gridCol w:w="2986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оборудованием и лицензионными программами для внедрения электронного документообор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лужбы, кадровой работы, архивного дела и правового обеспечен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единой системы электронного документооборота (далее – СЭД) администрации Юрьевецкого муниципального рай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системы электронного документооборот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бочих мест в органах местного самоуправления, включенных в систему электронного документооборо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рганов местного самоупвления Юрьевецкого муниципального района, использующих единую систему документооборо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ого документооборота между органами власти в общем объеме документооборота</w:t>
            </w:r>
          </w:p>
        </w:tc>
      </w:tr>
    </w:tbl>
    <w:p>
      <w:pPr>
        <w:pStyle w:val="ProGramma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есурсное обеспечение реализации мероприятий подпрограммы:</w:t>
      </w:r>
    </w:p>
    <w:p>
      <w:pPr>
        <w:pStyle w:val="ProGramma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lang w:val="ru-RU"/>
        </w:rPr>
      </w:r>
    </w:p>
    <w:p>
      <w:pPr>
        <w:pStyle w:val="ProGramma1"/>
        <w:spacing w:lineRule="auto" w:line="240" w:before="0" w:after="0"/>
        <w:ind w:left="0" w:right="0" w:hanging="0"/>
        <w:rPr/>
      </w:pPr>
      <w:r>
        <w:rPr/>
        <w:t>Мероприятия подпрограммы:</w:t>
      </w:r>
    </w:p>
    <w:tbl>
      <w:tblPr>
        <w:tblW w:w="100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256"/>
        <w:gridCol w:w="1560"/>
        <w:gridCol w:w="1430"/>
        <w:gridCol w:w="2090"/>
        <w:gridCol w:w="1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/ Источник ресурс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767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767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серв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серверного шк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обретение источника бесперебойного питания 1000 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ение лицензионного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61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61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обретение неисключительных прав на ПО Платфор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cVi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ческое сопровождение СЭ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cVis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8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плата услуг технического сопровождения продукт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VipN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12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12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</w:tr>
      <w:tr>
        <w:trPr/>
        <w:tc>
          <w:tcPr>
            <w:tcW w:w="1004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сполнители подпрограммы:</w:t>
            </w:r>
          </w:p>
        </w:tc>
      </w:tr>
      <w:tr>
        <w:trPr/>
        <w:tc>
          <w:tcPr>
            <w:tcW w:w="1004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муниципальной службы, кадровой работы, архивного дела и правового обеспечения</w:t>
            </w:r>
          </w:p>
        </w:tc>
      </w:tr>
    </w:tbl>
    <w:p>
      <w:pPr>
        <w:pStyle w:val="ProGramma1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/>
        <w:ind w:left="0" w:right="0"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righ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p>
      <w:pPr>
        <w:pStyle w:val="ProGramma1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ProGramma1"/>
        <w:spacing w:lineRule="auto" w:line="240" w:before="0" w:after="0"/>
        <w:ind w:left="0" w:righ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Style w:val="TextNPA"/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№3 </w:t>
      </w:r>
    </w:p>
    <w:p>
      <w:pPr>
        <w:pStyle w:val="ProGramma1"/>
        <w:spacing w:lineRule="auto" w:line="240" w:before="0" w:after="0"/>
        <w:ind w:left="0" w:righ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ProGramma1"/>
        <w:spacing w:lineRule="auto" w:line="240" w:before="0" w:after="0"/>
        <w:ind w:left="0" w:right="0" w:hanging="0"/>
        <w:jc w:val="right"/>
        <w:rPr/>
      </w:pP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</w:t>
      </w:r>
    </w:p>
    <w:p>
      <w:pPr>
        <w:pStyle w:val="ProGramma1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щество </w:t>
      </w:r>
    </w:p>
    <w:p>
      <w:pPr>
        <w:pStyle w:val="ProGramma1"/>
        <w:spacing w:lineRule="auto" w:line="240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TextNPA"/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ProGramma1"/>
        <w:spacing w:lineRule="auto" w:line="240" w:before="0" w:after="0"/>
        <w:ind w:left="5398" w:right="0" w:hanging="0"/>
        <w:jc w:val="center"/>
        <w:rPr/>
      </w:pPr>
      <w:r>
        <w:rPr/>
      </w:r>
    </w:p>
    <w:p>
      <w:pPr>
        <w:pStyle w:val="ProGramma1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кущие расходы на информатизацию администрации Юрьевецкого муниципального района</w:t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80"/>
      </w:tblGrid>
      <w:tr>
        <w:trPr/>
        <w:tc>
          <w:tcPr>
            <w:tcW w:w="9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ущие расходы на информатизацию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бслуживание и техническое сопровождение компьютерной, оргтехники и программного обеспеч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3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лужбы, кадровой работы, архивного дела и правов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Юрьевец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стигнутого информационного потенциала администрации Юрьевецкого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ъем бюджетных ассигнований: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5 год – 485,0   тыс.руб.,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492,03 тыс.руб.,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428 600,0 руб.;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00 0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;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46 867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;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551 667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1 год -  313 422,48  руб.;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2 год – 169 261,95 руб.;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3 год — 136 220,34 руб.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бюджет Юрьевецкого муниципального района: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5 год – 485,0   тыс.руб.,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6 год – 492,03 тыс.руб.,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017 год – 428 600,0 руб.;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00 00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;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46 867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; 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551 667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1 год -  313 422,48  руб.;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2 год – 169 261,95 руб.;</w:t>
            </w:r>
          </w:p>
          <w:p>
            <w:pPr>
              <w:pStyle w:val="ProGramma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3 год — 136 220,34 руб.</w:t>
            </w:r>
          </w:p>
        </w:tc>
      </w:tr>
    </w:tbl>
    <w:p>
      <w:pPr>
        <w:pStyle w:val="ProGramma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ая характеристика сферы реализации подпрограммы:</w:t>
      </w:r>
    </w:p>
    <w:p>
      <w:pPr>
        <w:pStyle w:val="ProGramma1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средства пойдут на текущее содержание информационных систем и средств вычислительной техники.</w:t>
      </w:r>
    </w:p>
    <w:p>
      <w:pPr>
        <w:pStyle w:val="ProGramma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остигнутого уровня информатизации деятельност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38"/>
        <w:gridCol w:w="775"/>
        <w:gridCol w:w="745"/>
        <w:gridCol w:w="1519"/>
        <w:gridCol w:w="1824"/>
        <w:gridCol w:w="2019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и техническое сопровождение компьютерной, оргтехники и программного обеспеч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ой службы, кадровой работы, архивного дела и правового обеспеч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достигнутого уровня информатизации деятельности органов местного самоуправ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 уровень информатизации органов местного самоуправ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рабочих мест в органах местного самоуправления , подключенных к сети Интернет по широкополосным каналам (128 кбит/с и выше)</w:t>
            </w:r>
          </w:p>
        </w:tc>
      </w:tr>
    </w:tbl>
    <w:p>
      <w:pPr>
        <w:pStyle w:val="ProGramma1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ProGramma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сурсное обеспечение реализации мероприятий подпрограммы</w:t>
      </w:r>
    </w:p>
    <w:p>
      <w:pPr>
        <w:pStyle w:val="ProGramma1"/>
        <w:spacing w:lineRule="auto" w:line="240" w:before="0" w:after="0"/>
        <w:ind w:left="0" w:right="0"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209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440"/>
        <w:gridCol w:w="999"/>
        <w:gridCol w:w="960"/>
        <w:gridCol w:w="1245"/>
        <w:gridCol w:w="1245"/>
        <w:gridCol w:w="1365"/>
        <w:gridCol w:w="1245"/>
        <w:gridCol w:w="1188"/>
        <w:gridCol w:w="10933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/ Источник ресурсного обеспеч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0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1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0" w:after="200"/>
              <w:ind w:right="-44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.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2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46867,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51667,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13422,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9261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36220,34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2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46867,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1667,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13422,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9261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27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6220,34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бслуживание компьютерной оргтехники и оборудования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емонт и модернизация компьютеров, оргтехни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Заправка и ремонт картридж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обретение запасных и составляющих частей для оборудования и оргтехни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обретение расходных материалов для СВТ и оргтехни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67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хническое сопровождение и обслуживание программного обеспеч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хническая поддержка справочно-правовой систе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72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97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97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73020,34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98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2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7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97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3020,34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хническая поддержка АИС «1С:Бухгалтерия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6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269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6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269,9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Затраты на информационную безопасн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5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4430,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98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54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4430,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ческое сопровождение СЭ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cVision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8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3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3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320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151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2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320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Тех.поддержка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VipN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  <w:t>Clie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9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9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хническая поддержка системы электронного документооборота архива с ПФ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.поддержка СПС «Госфинансы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х.поддержка АИС «ТехноКад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00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0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71" w:hRule="atLeast"/>
        </w:trPr>
        <w:tc>
          <w:tcPr>
            <w:tcW w:w="886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обретение СВТ и оргтехни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78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иобретение СВТ и оргтехни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198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муниципального район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0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86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сполнители подпрограммы:</w:t>
            </w:r>
          </w:p>
        </w:tc>
        <w:tc>
          <w:tcPr>
            <w:tcW w:w="121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93" w:hRule="atLeast"/>
        </w:trPr>
        <w:tc>
          <w:tcPr>
            <w:tcW w:w="8865" w:type="dxa"/>
            <w:gridSpan w:val="8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правление муниципальной службы, кадровой работы, архивного дела и правового обеспечения, Финансовый отдел, Совет Юрьевецкого муниципального района</w:t>
            </w:r>
          </w:p>
        </w:tc>
        <w:tc>
          <w:tcPr>
            <w:tcW w:w="1212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93" w:hRule="atLeast"/>
        </w:trPr>
        <w:tc>
          <w:tcPr>
            <w:tcW w:w="8865" w:type="dxa"/>
            <w:gridSpan w:val="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12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ProGramma1"/>
        <w:spacing w:lineRule="auto" w:line="240" w:before="0" w:after="0"/>
        <w:ind w:left="5398" w:right="0" w:hanging="0"/>
        <w:jc w:val="right"/>
        <w:rPr/>
      </w:pPr>
      <w:r>
        <w:rPr/>
      </w:r>
    </w:p>
    <w:p>
      <w:pPr>
        <w:pStyle w:val="ProGramma1"/>
        <w:spacing w:lineRule="auto" w:line="240" w:before="0" w:after="0"/>
        <w:ind w:left="5398" w:right="0" w:hanging="0"/>
        <w:jc w:val="right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006590</wp:posOffset>
              </wp:positionH>
              <wp:positionV relativeFrom="page">
                <wp:posOffset>10236200</wp:posOffset>
              </wp:positionV>
              <wp:extent cx="565785" cy="191770"/>
              <wp:effectExtent l="635" t="635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pt;margin-top:806pt;width:44.5pt;height:15.05pt;mso-wrap-style:none;v-text-anchor:middle;rotation:18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suppressAutoHyphens w:val="true"/>
        <w:spacing w:lineRule="auto" w:line="360" w:before="280" w:after="28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ru-RU" w:eastAsia="en-US"/>
        </w:rPr>
        <w:t xml:space="preserve"> </w:t>
      </w:r>
      <w:r>
        <w:rPr>
          <w:lang w:val="ru-RU" w:eastAsia="en-US"/>
        </w:rPr>
        <w:t>Стратегия развития информационного общества в Российской Федерации, утверждена Президентом Российской Федерации от 07.02.2008, № Пр-2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40" w:hanging="360"/>
      </w:pPr>
      <w:rPr>
        <w:b w:val="false"/>
        <w:rFonts w:ascii="Times New Roman" w:hAnsi="Times New Roman" w:cs="Times New Roman"/>
        <w:color w:val="000000"/>
        <w:lang w:val="ru-RU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6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right="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right="0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C41C16"/>
      <w:sz w:val="24"/>
      <w:szCs w:val="24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0z1">
    <w:name w:val="WW8Num30z1"/>
    <w:qFormat/>
    <w:rPr/>
  </w:style>
  <w:style w:type="character" w:styleId="1">
    <w:name w:val="Основной шрифт абзаца1"/>
    <w:qFormat/>
    <w:rPr/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13">
    <w:name w:val=" Знак Знак13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11">
    <w:name w:val=" Знак Знак11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10">
    <w:name w:val=" Знак Знак10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9">
    <w:name w:val=" Знак Знак9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7">
    <w:name w:val=" Знак Знак7"/>
    <w:basedOn w:val="1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1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"/>
    <w:qFormat/>
    <w:rPr>
      <w:sz w:val="22"/>
      <w:szCs w:val="22"/>
    </w:rPr>
  </w:style>
  <w:style w:type="character" w:styleId="Style11">
    <w:name w:val=" Знак Знак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21">
    <w:name w:val=" Знак Знак12"/>
    <w:qFormat/>
    <w:rPr>
      <w:rFonts w:ascii="Verdana" w:hAnsi="Verdana" w:cs="Verdana"/>
      <w:b/>
      <w:bCs/>
      <w:color w:val="C41C16"/>
      <w:kern w:val="2"/>
      <w:sz w:val="40"/>
      <w:szCs w:val="32"/>
      <w:lang w:val="en-US" w:bidi="ar-SA"/>
    </w:rPr>
  </w:style>
  <w:style w:type="character" w:styleId="14">
    <w:name w:val="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31">
    <w:name w:val="Знак Знак13"/>
    <w:qFormat/>
    <w:rPr>
      <w:rFonts w:ascii="Verdana" w:hAnsi="Verdana" w:cs="Verdana"/>
      <w:b/>
      <w:bCs/>
      <w:color w:val="C41C16"/>
      <w:kern w:val="2"/>
      <w:sz w:val="40"/>
      <w:szCs w:val="32"/>
      <w:lang w:val="en-US" w:bidi="ar-SA"/>
    </w:rPr>
  </w:style>
  <w:style w:type="character" w:styleId="111">
    <w:name w:val="Знак Знак11"/>
    <w:qFormat/>
    <w:rPr>
      <w:rFonts w:ascii="Verdana" w:hAnsi="Verdana" w:cs="Verdana"/>
      <w:b/>
      <w:bCs/>
      <w:iCs/>
      <w:color w:val="C41C16"/>
      <w:sz w:val="28"/>
      <w:szCs w:val="28"/>
      <w:lang w:val="en-US" w:bidi="ar-SA"/>
    </w:rPr>
  </w:style>
  <w:style w:type="character" w:styleId="101">
    <w:name w:val="Знак Знак10"/>
    <w:qFormat/>
    <w:rPr>
      <w:rFonts w:ascii="Verdana" w:hAnsi="Verdana" w:cs="Verdana"/>
      <w:bCs/>
      <w:color w:val="C41C16"/>
      <w:sz w:val="24"/>
      <w:szCs w:val="26"/>
      <w:lang w:val="en-US" w:bidi="ar-SA"/>
    </w:rPr>
  </w:style>
  <w:style w:type="character" w:styleId="91">
    <w:name w:val="Знак Знак9"/>
    <w:qFormat/>
    <w:rPr>
      <w:rFonts w:ascii="Verdana" w:hAnsi="Verdana" w:cs="Verdana"/>
      <w:b/>
      <w:bCs/>
      <w:szCs w:val="28"/>
      <w:lang w:val="en-US" w:bidi="ar-SA"/>
    </w:rPr>
  </w:style>
  <w:style w:type="character" w:styleId="31">
    <w:name w:val="Знак Знак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1">
    <w:name w:val="Знак Знак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1">
    <w:name w:val="Знак Знак5"/>
    <w:qFormat/>
    <w:rPr>
      <w:rFonts w:ascii="Verdana" w:hAnsi="Verdana" w:cs="Verdana"/>
      <w:b/>
      <w:bCs/>
      <w:kern w:val="2"/>
      <w:sz w:val="40"/>
      <w:szCs w:val="32"/>
      <w:lang w:val="en-US" w:bidi="ar-SA"/>
    </w:rPr>
  </w:style>
  <w:style w:type="character" w:styleId="21">
    <w:name w:val="Знак Знак2"/>
    <w:qFormat/>
    <w:rPr>
      <w:sz w:val="24"/>
      <w:szCs w:val="24"/>
      <w:lang w:val="en-US" w:bidi="ar-SA"/>
    </w:rPr>
  </w:style>
  <w:style w:type="character" w:styleId="122">
    <w:name w:val="Знак Знак12"/>
    <w:qFormat/>
    <w:rPr>
      <w:rFonts w:ascii="Verdana" w:hAnsi="Verdana" w:cs="Verdana"/>
      <w:b/>
      <w:bCs/>
      <w:color w:val="C41C16"/>
      <w:kern w:val="2"/>
      <w:sz w:val="40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right="0" w:hanging="0"/>
      <w:jc w:val="right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right="0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left="0"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List1">
    <w:name w:val="Pro-List #1"/>
    <w:basedOn w:val="ProGramma1"/>
    <w:qFormat/>
    <w:pPr>
      <w:spacing w:before="180" w:after="0"/>
      <w:ind w:left="1134" w:right="0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right="0" w:hanging="0"/>
    </w:pPr>
    <w:rPr/>
  </w:style>
  <w:style w:type="paragraph" w:styleId="ProList2">
    <w:name w:val="Pro-List #2"/>
    <w:basedOn w:val="ProList1"/>
    <w:qFormat/>
    <w:pPr>
      <w:ind w:left="2040" w:right="0" w:hanging="480"/>
    </w:pPr>
    <w:rPr/>
  </w:style>
  <w:style w:type="paragraph" w:styleId="ProList3">
    <w:name w:val="Pro-List #3"/>
    <w:basedOn w:val="ProList2"/>
    <w:qFormat/>
    <w:pPr>
      <w:ind w:left="2640" w:right="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righ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8">
    <w:name w:val="Мой стиль"/>
    <w:basedOn w:val="Normal"/>
    <w:qFormat/>
    <w:pPr>
      <w:widowControl w:val="false"/>
      <w:spacing w:lineRule="auto" w:line="288" w:before="0" w:after="120"/>
      <w:ind w:left="1701" w:right="0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16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7">
    <w:name w:val="Маркированный список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Пункты"/>
    <w:basedOn w:val="Normal"/>
    <w:qFormat/>
    <w:pPr>
      <w:numPr>
        <w:ilvl w:val="0"/>
        <w:numId w:val="6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8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right="0"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8">
    <w:name w:val="Знак Знак8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37:00Z</dcterms:created>
  <dc:creator>Евгений Шацкий</dc:creator>
  <dc:description/>
  <cp:keywords/>
  <dc:language>en-US</dc:language>
  <cp:lastModifiedBy>Николай Тютин</cp:lastModifiedBy>
  <cp:lastPrinted>1995-11-21T17:41:00Z</cp:lastPrinted>
  <dcterms:modified xsi:type="dcterms:W3CDTF">2021-02-11T11:00:00Z</dcterms:modified>
  <cp:revision>6</cp:revision>
  <dc:subject/>
  <dc:title>Приложение к постановлению</dc:title>
</cp:coreProperties>
</file>