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  ЮРЬЕВЕЦКОГО 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8690</wp:posOffset>
                </wp:positionH>
                <wp:positionV relativeFrom="paragraph">
                  <wp:posOffset>106045</wp:posOffset>
                </wp:positionV>
                <wp:extent cx="0" cy="0"/>
                <wp:effectExtent l="12700" t="12700" r="12700" b="12700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.35pt" to="274.7pt,8.35pt" ID="Прямая соединительная линия 1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от 26.11.2020 №  4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г.Юрьевец</w:t>
      </w:r>
    </w:p>
    <w:p>
      <w:pPr>
        <w:pStyle w:val="TextBody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rPr/>
      </w:pPr>
      <w:r>
        <w:rPr/>
        <w:t>Об установлении общей суммы использованных не по целевому назначению средств бюджетных кредитов, межбюджетных трансфертов, предоставляемых из бюджета Юрьевецкого муниципального района бюджетам поселений, входящим в состав Юрьевецкого муниципального района, для определения случая продления исполнения бюджетной меры принуждения на срок более одного го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Правительства Российской Федерации от 24.10.2018 № 1268 «Об утверждении общих требований к установлению случаев и условий продления срока исполнения бюджетной меры принуждения», Администрация Юрьевецкого муниципального района,</w:t>
      </w:r>
    </w:p>
    <w:p>
      <w:pPr>
        <w:pStyle w:val="ConsPlusDocLis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общую сумму средств местного бюджета, подлежащих бесспорному взысканию в соответствии с решениями о применении бюджетных мер принуждения за совершение бюджетных нарушений, предусмотренных главой 30 Бюджетного кодекса Российской Федерации, для определения случая продления исполнения бюджетной  меры принуждения на срок более одного года , как сумму, превышающую  2 процента суммы объёма налоговых и неналоговых доходов бюджета поселения на текущий финансовый год, утвержденного решением о бюджете поселения на текущий финансовый год и плановый период, и объёма дотации на выравнивание бюджетной обеспеченности поселения, входящего в состав Юрьевецкого муниципального района, предусмотренного бюджету поселения, входящего в состав Юрьевецкого муниципального района на текущий финансовый год решением о бюджете Юрьевецкого муниципального района на текущий финансовый год и плановый период.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Юрьевецкого муниципального район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ы Юрьевецкого муниципального района                     С.В.Жуб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6:25:00Z</dcterms:created>
  <dc:creator>Bykadorova</dc:creator>
  <dc:description/>
  <cp:keywords/>
  <dc:language>en-US</dc:language>
  <cp:lastModifiedBy>Крылова</cp:lastModifiedBy>
  <cp:lastPrinted>2020-11-26T19:24:00Z</cp:lastPrinted>
  <dcterms:modified xsi:type="dcterms:W3CDTF">2020-11-27T06:32:00Z</dcterms:modified>
  <cp:revision>3</cp:revision>
  <dc:subject/>
  <dc:title/>
</cp:coreProperties>
</file>