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6.12.2020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439</w:t>
      </w:r>
      <w:r>
        <w:rPr>
          <w:sz w:val="28"/>
          <w:szCs w:val="28"/>
        </w:rPr>
        <w:t>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rFonts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</w:t>
      </w:r>
      <w:r>
        <w:rPr>
          <w:b/>
          <w:sz w:val="28"/>
          <w:szCs w:val="28"/>
        </w:rPr>
        <w:t>т 10.11.2014 №682</w:t>
      </w:r>
      <w:r>
        <w:rPr>
          <w:b/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ями Совета Юрьевецкого муниципального района от 26.12.2019 №235 «О бюджете Юрьевецкого муниципального района на 2020 год и плановый период 2021 и 2022 годов»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left="28" w:firstLine="6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</w:t>
      </w:r>
      <w:r>
        <w:rPr>
          <w:sz w:val="28"/>
          <w:szCs w:val="28"/>
        </w:rPr>
        <w:t>т 10.11.2014 г. № 682</w:t>
      </w:r>
      <w:r>
        <w:rPr>
          <w:bCs/>
          <w:color w:val="000000"/>
          <w:sz w:val="28"/>
          <w:szCs w:val="28"/>
        </w:rPr>
        <w:t xml:space="preserve"> «Об утверждении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риложение №1 к Постановлени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1. В Разделе «Паспорт муниципальной программы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 строку «Объем ресурсного обеспечения программы» изложить в следующей редакции:</w:t>
      </w:r>
    </w:p>
    <w:tbl>
      <w:tblPr>
        <w:tblW w:w="95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80"/>
      </w:tblGrid>
      <w:tr>
        <w:trPr>
          <w:trHeight w:val="7054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ресурсного обеспеч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того по программе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39 544 555,19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32 179 255,88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45 505 583,8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73 735 075,7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59 892852,8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158 055 958,79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138 826 291,42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198 899 108,17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— 92 092 607,57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за счет средств бюджета Юрьевецкого муниципального района: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84 139 040,2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74 587 869,53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91 370 264,98 руб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100 239 228,1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91 089 092,06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84 011 974,75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64 409 215,2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68 730 413,23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— 67 001 712,63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  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55 405 514,95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56 139 962,35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17 год – 52 627 929,84 руб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73 495 847,56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68 433 913,06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70 046 543,64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67 100 673,98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25 090 894,9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— 25 090 894,94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за счет средств федерального бюджета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0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од – 1 451 424,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од – 1 507 389,00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0,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- 0,0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од – 4 004 837,36 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год – 7 316 402,2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5 077 800,0 руб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— 0,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Раздел «Ресурсное обеспечение реализации программы» изложить в новой редакции, согласно Приложения  №1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color w:val="000000"/>
          <w:sz w:val="28"/>
          <w:szCs w:val="28"/>
        </w:rPr>
        <w:t>1.3. В Приложение №2 к муниципальной программе</w:t>
      </w:r>
      <w:r>
        <w:rPr>
          <w:color w:val="000000"/>
          <w:sz w:val="28"/>
          <w:szCs w:val="28"/>
        </w:rPr>
        <w:t xml:space="preserve"> Юрьевецкого муниципального района </w:t>
      </w:r>
      <w:r>
        <w:rPr>
          <w:bCs/>
          <w:sz w:val="28"/>
          <w:szCs w:val="28"/>
        </w:rPr>
        <w:t>«Развитие образования Юрьевецкого муниципального района»</w:t>
      </w:r>
      <w:r>
        <w:rPr>
          <w:bCs/>
          <w:color w:val="000000"/>
          <w:sz w:val="28"/>
          <w:szCs w:val="28"/>
        </w:rPr>
        <w:t>, подпрограмме «Развитие системы общего образования</w:t>
      </w:r>
      <w:r>
        <w:rPr>
          <w:bCs/>
          <w:sz w:val="28"/>
          <w:szCs w:val="28"/>
        </w:rPr>
        <w:t xml:space="preserve"> Юрьевец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троку Объем ресурсного обеспечения подпрограммы изложить в следующей редакции:</w:t>
      </w:r>
    </w:p>
    <w:tbl>
      <w:tblPr>
        <w:tblW w:w="954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7087"/>
      </w:tblGrid>
      <w:tr>
        <w:trPr>
          <w:trHeight w:val="3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88 247 180,19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: 79 773 317,14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: 94 494 045,7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: 112 330 875,3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 100 171 247,54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101 016 562,23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85 356 917,50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43 387 912,76 руб.;</w:t>
            </w:r>
          </w:p>
          <w:p>
            <w:pPr>
              <w:pStyle w:val="31"/>
              <w:tabs>
                <w:tab w:val="clear" w:pos="708"/>
                <w:tab w:val="left" w:pos="354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: 37 368 462,16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ланируемые результаты подпрограммы (количественные и качественные показатели эффективности реализации подпрограммы)» дополнить абзацем следующего содержания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обеспечение достижения показателя «доля муниципальных общеобразовательных организаций, в которых осуществлены дополнительные мероприятия по профилактике и противодействию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 19), к общему количеству муниципальных общеобразовательных организаций» – 100 %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/>
      </w:pPr>
      <w:r>
        <w:rPr>
          <w:bCs/>
          <w:sz w:val="28"/>
          <w:szCs w:val="28"/>
        </w:rPr>
        <w:t>- раздел «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</w:t>
      </w:r>
      <w:r>
        <w:rPr>
          <w:bCs/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изложить в новой редакции, согласно Приложения №2 к настоящему постановлению.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.о. Главы Юрьевецког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района                                                                   С.В.Жубаркин  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1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от   16.12.2020    </w:t>
      </w:r>
      <w:r>
        <w:rPr>
          <w:sz w:val="28"/>
          <w:szCs w:val="28"/>
        </w:rPr>
        <w:t xml:space="preserve"> № _</w:t>
        <w:softHyphen/>
      </w:r>
      <w:r>
        <w:rPr>
          <w:sz w:val="28"/>
          <w:szCs w:val="28"/>
          <w:u w:val="single"/>
        </w:rPr>
        <w:t>43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rFonts w:eastAsia="Arial Unicode MS" w:cs="Tahoma"/>
          <w:sz w:val="28"/>
          <w:szCs w:val="28"/>
          <w:u w:val="single"/>
          <w:lang w:eastAsia="zxx" w:bidi="zxx"/>
        </w:rPr>
      </w:pPr>
      <w:r>
        <w:rPr>
          <w:rFonts w:eastAsia="Arial Unicode MS" w:cs="Tahoma"/>
          <w:sz w:val="28"/>
          <w:szCs w:val="28"/>
          <w:u w:val="single"/>
          <w:lang w:eastAsia="zxx" w:bidi="zxx"/>
        </w:rPr>
      </w:r>
    </w:p>
    <w:p>
      <w:pPr>
        <w:pStyle w:val="ListParagraph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реализации программы</w:t>
      </w:r>
    </w:p>
    <w:p>
      <w:pPr>
        <w:pStyle w:val="ListParagraph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руб.)</w:t>
      </w:r>
    </w:p>
    <w:tbl>
      <w:tblPr>
        <w:tblW w:w="15840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4"/>
        <w:gridCol w:w="1434"/>
        <w:gridCol w:w="1401"/>
        <w:gridCol w:w="1425"/>
        <w:gridCol w:w="1470"/>
        <w:gridCol w:w="1410"/>
        <w:gridCol w:w="1425"/>
        <w:gridCol w:w="1410"/>
        <w:gridCol w:w="1365"/>
        <w:gridCol w:w="1305"/>
      </w:tblGrid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одпрограммы/Источник ресурсного обеспеч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5 год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6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7 год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8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9 год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0 год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1 год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 год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рограмма  «Развитие образования Юрьевецкого муниципального района» всего, в т.ч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544555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929754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05583,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735075,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523005,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25809,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26291,4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99108,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92607,57</w:t>
            </w:r>
          </w:p>
        </w:tc>
      </w:tr>
      <w:tr>
        <w:trPr>
          <w:trHeight w:val="51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9040,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587869,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0264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39228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9092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1974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9215,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30413,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1712,63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5514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9962,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7929,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5847,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33913,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08994,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0673,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894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0894,94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24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8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837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40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8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Энергоэффективность и энергосбережение в  организациях образования Юрьевецкого муниципального района» всего, в т.ч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133,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463864,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794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7775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94,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96,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33,7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64,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4,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75,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0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Развитие системы общего образования Юрьевецкого муниципального района» всего, в т.ч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247180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773317,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494045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330875,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171247,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16562,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56917,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387912,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7368462,16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9299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8190,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0766,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8974,5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5718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2525,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2832,7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8142,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6492,16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81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3703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5890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1900,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5528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259198,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7682,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7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837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402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8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Подпрограмма «Обеспечение кадрами      образовательных организаций Юрьевецкого муниципального района» всего, в т.ч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51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Развитие дошкольного образования в Юрьевецком муниципальном районе» всего, в т.ч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29557,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134940,7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781404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874280,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22021,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20074,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450173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91995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04945,41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1923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8085,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9364,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0333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3637,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0279,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7182,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152,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1102,47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7633,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6855,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2039,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3946,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8384,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795,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2991,4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3842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3842,94</w:t>
            </w:r>
          </w:p>
        </w:tc>
      </w:tr>
      <w:tr>
        <w:trPr>
          <w:trHeight w:val="14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федераль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программа «Пожарная безопасность образовательных организаций Юрьевецкого муниципального района» всего, в т.ч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072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56,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941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1394,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ме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72,8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56,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41,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94,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за счет средств областного бюджета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Приложение №2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right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</w:t>
      </w:r>
      <w:r>
        <w:rPr>
          <w:sz w:val="28"/>
          <w:szCs w:val="28"/>
          <w:u w:val="single"/>
        </w:rPr>
        <w:t xml:space="preserve">от   16.12.2020    </w:t>
      </w:r>
      <w:r>
        <w:rPr>
          <w:sz w:val="28"/>
          <w:szCs w:val="28"/>
        </w:rPr>
        <w:t xml:space="preserve"> № _</w:t>
        <w:softHyphen/>
      </w:r>
      <w:r>
        <w:rPr>
          <w:sz w:val="28"/>
          <w:szCs w:val="28"/>
          <w:u w:val="single"/>
        </w:rPr>
        <w:t>439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дпрограммы «Развитие системы общего образования Юрьевецкого муниципального района» муниципальной программы  Юрьевецкого муниципального района «Развитие образования Юрьевец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72"/>
        <w:gridCol w:w="902"/>
        <w:gridCol w:w="1299"/>
        <w:gridCol w:w="1305"/>
        <w:gridCol w:w="1245"/>
        <w:gridCol w:w="60"/>
        <w:gridCol w:w="1305"/>
        <w:gridCol w:w="1410"/>
        <w:gridCol w:w="1425"/>
        <w:gridCol w:w="1305"/>
        <w:gridCol w:w="1305"/>
        <w:gridCol w:w="1470"/>
      </w:tblGrid>
      <w:tr>
        <w:trPr>
          <w:trHeight w:val="28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реализации подпрограмм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нитель</w:t>
            </w:r>
          </w:p>
        </w:tc>
        <w:tc>
          <w:tcPr>
            <w:tcW w:w="12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финансирования (руб.)</w:t>
            </w:r>
          </w:p>
        </w:tc>
      </w:tr>
      <w:tr>
        <w:trPr>
          <w:trHeight w:val="25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5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6 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,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18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rHeight w:val="344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ое мероприятие -  «Предоставление общедоступного и бесплатного начального общего, основного общего, среднего общего образования»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оздание условий для оказания  муниципальной услуги «Предоставление общедоступного и бесплатного начального общего, основного общего, среднего общего образования»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037227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051904,2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9024884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27918536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5280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06983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84228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503178,6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21958,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73673,2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казенными общеобразовательными организаци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15268,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78230,9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76503,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27918536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52804,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406983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184228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503178,6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(Управление образования администрации Юрьевецкого муниципального район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330479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04323,7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0789,6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586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33625,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30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6912,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6912,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6912,35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Централизованная бухгалтерия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49677,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60242,4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30085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1927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6792317,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12345,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35366,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89866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84216,12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муниципального казенного учреждения «Информационно-методическая служба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чи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88970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9317,6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6238,8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7435,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93098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26985,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39715,7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36705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593755,13</w:t>
            </w:r>
          </w:p>
        </w:tc>
      </w:tr>
      <w:tr>
        <w:trPr>
          <w:trHeight w:val="10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служивание и мониторинг АПС  общеобразовательных организаций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246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2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ремонтных работ в зданиях и помещениях муниципальных учреждений  образования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в том числе: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327658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73343,6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17863,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102356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1099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организациям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79715,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79016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99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998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74,63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0637,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927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944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53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71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Развитие материально-технической базы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, о</w:t>
            </w:r>
            <w:r>
              <w:rPr>
                <w:sz w:val="20"/>
                <w:szCs w:val="20"/>
                <w:lang w:eastAsia="en-US"/>
              </w:rPr>
              <w:t>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37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90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бюджетным общеобразовательным учреждениям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3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85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муниципальным казенным общеобразовательным организациям: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 организациям дополнительного образования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9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повышения квалификации работников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06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5579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4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0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62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2443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66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69162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86386,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53578,9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13169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500579,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88783,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18073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500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лнатская средняя школа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оболевская С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51424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7389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укреплению материально-технической базы муниципальных образовательных организаций Юрьевецкого муниципального района Ивановской области, в т.ч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4848,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кущий ремонт фасадов здания и частичная замена оконных блоков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«СШ №1 им.А.С.Пушкин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,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чебни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овельного покрытия МКОУ «Елнатская средняя школа» Юрьевецкого муниципального райо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КОУ «Елнатская средняя школ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71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,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ация мероприятий по капитальному ремонту объектов дополнительного образования детей муниципальных образований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капитального ремонта объектов дополнительного образования детей в Юрьевецком муниципальном районе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БУДО ДЮЦ, МБУДО ДЮС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78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ведение мероприятий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 созданию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общеобразовательных организациях Юрьевецкого муниципального района  условий для занятия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КОУ Средняя школа №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 700 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 272,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обновлению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  <w:lang w:eastAsia="en-US"/>
              </w:rPr>
            </w:pPr>
            <w:r>
              <w:rPr>
                <w:spacing w:val="2"/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11776,1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41,1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81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702,2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12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 основные общеобразовательные программы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еобразо-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770 7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78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778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ополнительных мероприятий по профилактике и противодействию распространения новой коронавирусной  инфекции (</w:t>
            </w:r>
            <w:r>
              <w:rPr>
                <w:sz w:val="20"/>
                <w:szCs w:val="20"/>
                <w:lang w:val="en-US"/>
              </w:rPr>
              <w:t>COVID</w:t>
            </w:r>
            <w:r>
              <w:rPr>
                <w:sz w:val="20"/>
                <w:szCs w:val="20"/>
              </w:rPr>
              <w:t>-19) в муниципальных общеобразовательных организациях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бщеобразо-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Вательные</w:t>
            </w:r>
          </w:p>
          <w:p>
            <w:pPr>
              <w:pStyle w:val="Normal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6 149,22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 698,4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. Основное мероприятие – Реализация дополните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азание  муниципальной услуги «Реализация дополнительного образования»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36003,0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62851,5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71778,64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21226,96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87927,21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84280,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00071,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45321,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33321,08</w:t>
            </w:r>
          </w:p>
        </w:tc>
      </w:tr>
      <w:tr>
        <w:trPr>
          <w:trHeight w:val="27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43456,8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57526,8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57526,88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83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3394,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8872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953,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5263,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9447,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8728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62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этапное доведение средней заработной платы педагогических работников иных муниципальных организаций  дополнительного  образования детей   до средней заработной платы учителей в Ивановской области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93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12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107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6986,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82849,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624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Повышение заработной платы отдельным категориям работников учреждений бюджетной сферы до средней заработной платы </w:t>
            </w:r>
            <w:r>
              <w:rPr>
                <w:sz w:val="20"/>
                <w:szCs w:val="20"/>
              </w:rPr>
              <w:t>учителей</w:t>
            </w:r>
            <w:r>
              <w:rPr>
                <w:sz w:val="20"/>
                <w:szCs w:val="20"/>
                <w:lang w:eastAsia="en-US"/>
              </w:rPr>
              <w:t xml:space="preserve"> в Ивановской области в соответствии с указами Президента Российской Федерации по иным учреждениям дополнительного образовани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552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16,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816,21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26,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566,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795,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594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4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99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37,9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5,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48,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38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Организация мероприятий в рамках целевого пожертвования ООО «Газпром межрегионгаз Иваново» МБУ ДО Детско-юношескому центру на развитие материально-технической базы и проведение торжеств, посвященных юбилейным дата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3. Основное мероприятие - Создание современных условий для развития системы обще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условий для проведения государственной (итоговой) аттестации обучающихся 9-х и 11-х класс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 образ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6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6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0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618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90,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454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0,0</w:t>
            </w:r>
          </w:p>
        </w:tc>
      </w:tr>
      <w:tr>
        <w:trPr>
          <w:trHeight w:val="32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. Основное мероприятие – Оказание социальной поддерж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питания детей  в образовательных  организациях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24395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6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620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46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4600,0</w:t>
            </w:r>
          </w:p>
        </w:tc>
      </w:tr>
      <w:tr>
        <w:trPr>
          <w:trHeight w:val="12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8159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252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44 341,6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 1-4 классов муниципальных общеобразовательных организаций за 2014 год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925,8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организации питания обучающихся 1-4 классов муниципальных общеобразовательных организаций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938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662 003,4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 846,0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 250,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4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. Основное мероприятие – Организация занятости, отдыха и оздоровления дет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бюджетными общеобразовательными организаци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3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300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мероприятий по организации летнего отдыха детей (обработка пришкольных участков от клещей, страхование школьник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11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9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6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432,4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9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9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90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96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 56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56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73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54,49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 08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82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1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 41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10,0</w:t>
            </w:r>
          </w:p>
        </w:tc>
      </w:tr>
      <w:tr>
        <w:trPr>
          <w:trHeight w:val="32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щеобразовательные орган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,0 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Итого по подпрограмм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местного бюдже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 средства областного бюдже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- средства федерального бюджета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247180,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773317,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4494045,73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2330875,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0171247,5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3935718,7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235528,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  <w:tab w:val="left" w:pos="1305" w:leader="none"/>
              </w:tabs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1016562,23</w:t>
            </w:r>
          </w:p>
          <w:p>
            <w:pPr>
              <w:pStyle w:val="Normal"/>
              <w:tabs>
                <w:tab w:val="clear" w:pos="708"/>
                <w:tab w:val="left" w:pos="60" w:leader="none"/>
                <w:tab w:val="left" w:pos="1305" w:leader="none"/>
              </w:tabs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752525,94</w:t>
            </w:r>
          </w:p>
          <w:p>
            <w:pPr>
              <w:pStyle w:val="Normal"/>
              <w:tabs>
                <w:tab w:val="clear" w:pos="708"/>
                <w:tab w:val="left" w:pos="60" w:leader="none"/>
                <w:tab w:val="left" w:pos="1305" w:leader="none"/>
              </w:tabs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259198,93</w:t>
            </w:r>
          </w:p>
          <w:p>
            <w:pPr>
              <w:pStyle w:val="Normal"/>
              <w:tabs>
                <w:tab w:val="clear" w:pos="708"/>
                <w:tab w:val="left" w:pos="60" w:leader="none"/>
                <w:tab w:val="left" w:pos="1305" w:leader="none"/>
              </w:tabs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004837,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5356917,5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4552832,7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3487682,5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316402,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3387912,7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7878143,7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3197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0778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7368462,1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6936492,16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31970,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39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Style19">
    <w:name w:val="Знак Знак"/>
    <w:qFormat/>
    <w:rPr>
      <w:rFonts w:ascii="Tahoma" w:hAnsi="Tahoma" w:eastAsia="Tahoma" w:cs="Tahoma"/>
      <w:sz w:val="20"/>
      <w:szCs w:val="20"/>
      <w:shd w:fill="000080" w:val="clear"/>
    </w:rPr>
  </w:style>
  <w:style w:type="character" w:styleId="11">
    <w:name w:val="Знак Знак1"/>
    <w:qFormat/>
    <w:rPr>
      <w:rFonts w:ascii="Calibri" w:hAnsi="Calibri" w:eastAsia="Calibri" w:cs="Calibri"/>
    </w:rPr>
  </w:style>
  <w:style w:type="character" w:styleId="2">
    <w:name w:val="Знак Знак2"/>
    <w:qFormat/>
    <w:rPr>
      <w:rFonts w:ascii="Calibri" w:hAnsi="Calibri" w:eastAsia="Calibri" w:cs="Calibri"/>
    </w:rPr>
  </w:style>
  <w:style w:type="character" w:styleId="3">
    <w:name w:val="Знак Знак3"/>
    <w:qFormat/>
    <w:rPr>
      <w:rFonts w:ascii="Tahoma" w:hAnsi="Tahoma" w:eastAsia="Tahoma" w:cs="Tahoma"/>
      <w:sz w:val="16"/>
      <w:szCs w:val="16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false"/>
      <w:ind w:firstLine="709"/>
      <w:jc w:val="both"/>
    </w:pPr>
    <w:rPr>
      <w:rFonts w:ascii="Calibri" w:hAnsi="Calibri" w:cs="Calibri"/>
      <w:sz w:val="26"/>
      <w:szCs w:val="26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Style22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color w:val="000000"/>
      <w:sz w:val="28"/>
      <w:szCs w:val="28"/>
    </w:rPr>
  </w:style>
  <w:style w:type="paragraph" w:styleId="4">
    <w:name w:val="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pacing w:lineRule="auto" w:line="276" w:before="120" w:after="120"/>
    </w:pPr>
    <w:rPr>
      <w:rFonts w:ascii="Calibri" w:hAnsi="Calibri" w:cs="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cs="Arial"/>
      <w:sz w:val="22"/>
      <w:szCs w:val="22"/>
      <w:lang w:eastAsia="zh-CN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42">
    <w:name w:val="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ascii="Calibri" w:hAnsi="Calibri" w:cs="Calibri"/>
      <w:sz w:val="22"/>
      <w:szCs w:val="22"/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42:00Z</dcterms:created>
  <dc:creator>User</dc:creator>
  <dc:description/>
  <cp:keywords/>
  <dc:language>en-US</dc:language>
  <cp:lastModifiedBy>Николай Тютин</cp:lastModifiedBy>
  <cp:lastPrinted>2020-08-13T10:59:00Z</cp:lastPrinted>
  <dcterms:modified xsi:type="dcterms:W3CDTF">2021-02-12T11:17:00Z</dcterms:modified>
  <cp:revision>5</cp:revision>
  <dc:subject/>
  <dc:title> </dc:title>
</cp:coreProperties>
</file>