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303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pt" to="476.95pt,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18.11.2020  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402</w:t>
      </w:r>
      <w:r>
        <w:rPr>
          <w:sz w:val="28"/>
          <w:szCs w:val="28"/>
        </w:rPr>
        <w:t xml:space="preserve">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Юрьевец</w:t>
      </w:r>
    </w:p>
    <w:p>
      <w:pPr>
        <w:pStyle w:val="Normal"/>
        <w:shd w:fill="FFFFFF" w:val="clear"/>
        <w:ind w:right="221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/>
        <w:tab/>
      </w:r>
      <w:r>
        <w:rPr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ями Совета Юрьевецкого муниципального района  от 26.12.2019 № 235 «О бюджете Юрьевецкого муниципального района на 2020 год и на плановый период 2021 и 2022 годов» и подготовкой проекта бюджета Юрьевецкого муниципального района на 2021 год и на плановый период</w:t>
      </w:r>
      <w:r>
        <w:rPr>
          <w:color w:val="000000"/>
          <w:sz w:val="28"/>
          <w:szCs w:val="28"/>
        </w:rPr>
        <w:t xml:space="preserve"> 2022 и 2023 годов, администрация Юрьевецкого муниципального района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2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:</w:t>
      </w:r>
    </w:p>
    <w:p>
      <w:pPr>
        <w:pStyle w:val="Normal"/>
        <w:shd w:fill="FFFFFF" w:val="clear"/>
        <w:ind w:right="221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к Постановлению изложить в новой редакции, согласно Приложения  к настоящему постановлению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/>
      </w:pPr>
      <w:r>
        <w:rPr/>
        <w:tab/>
      </w:r>
    </w:p>
    <w:p>
      <w:pPr>
        <w:pStyle w:val="ConsPlusCell"/>
        <w:ind w:firstLine="708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.о. главы Юрьевецкого муниципального района                        С.В.Жубаркин    </w:t>
      </w:r>
    </w:p>
    <w:p>
      <w:pPr>
        <w:pStyle w:val="Normal"/>
        <w:jc w:val="right"/>
        <w:rPr/>
      </w:pPr>
      <w:r>
        <w:rPr>
          <w:sz w:val="28"/>
          <w:szCs w:val="28"/>
        </w:rPr>
        <w:t>П</w:t>
      </w:r>
      <w:r>
        <w:rPr/>
        <w:t xml:space="preserve">риложение 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>Юрььевецкого муниципального района</w:t>
      </w:r>
    </w:p>
    <w:p>
      <w:pPr>
        <w:pStyle w:val="Normal"/>
        <w:ind w:firstLine="5040"/>
        <w:jc w:val="right"/>
        <w:rPr/>
      </w:pPr>
      <w:r>
        <w:rPr/>
        <w:t>от _</w:t>
      </w:r>
      <w:r>
        <w:rPr>
          <w:u w:val="single"/>
        </w:rPr>
        <w:t>18.11.2020</w:t>
      </w:r>
      <w:r>
        <w:rPr/>
        <w:t>_ № _</w:t>
      </w:r>
      <w:r>
        <w:rPr>
          <w:u w:val="single"/>
        </w:rPr>
        <w:t xml:space="preserve"> 401   </w:t>
      </w:r>
      <w:r>
        <w:rPr/>
        <w:t>_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1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>Юрььевецкого муниципального района</w:t>
      </w:r>
    </w:p>
    <w:p>
      <w:pPr>
        <w:pStyle w:val="Normal"/>
        <w:ind w:firstLine="5040"/>
        <w:jc w:val="right"/>
        <w:rPr/>
      </w:pPr>
      <w:r>
        <w:rPr/>
        <w:t>от _</w:t>
      </w:r>
      <w:r>
        <w:rPr>
          <w:u w:val="single"/>
        </w:rPr>
        <w:t>16.11.2015</w:t>
      </w:r>
      <w:r>
        <w:rPr/>
        <w:t>__ № _</w:t>
      </w:r>
      <w:r>
        <w:rPr>
          <w:u w:val="single"/>
        </w:rPr>
        <w:t>343</w:t>
      </w:r>
      <w:r>
        <w:rPr/>
        <w:t>__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2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922" w:after="0"/>
        <w:ind w:right="72" w:hanging="0"/>
        <w:jc w:val="center"/>
        <w:rPr>
          <w:b/>
          <w:b/>
          <w:bCs/>
          <w:i/>
          <w:i/>
          <w:color w:val="000000"/>
          <w:sz w:val="28"/>
          <w:szCs w:val="20"/>
        </w:rPr>
      </w:pPr>
      <w:r>
        <w:rPr>
          <w:b/>
          <w:bCs/>
          <w:i/>
          <w:color w:val="000000"/>
          <w:sz w:val="28"/>
          <w:szCs w:val="20"/>
        </w:rPr>
      </w:r>
    </w:p>
    <w:p>
      <w:pPr>
        <w:pStyle w:val="Normal"/>
        <w:shd w:fill="FFFFFF" w:val="clear"/>
        <w:spacing w:before="922" w:after="0"/>
        <w:ind w:right="72" w:hanging="0"/>
        <w:jc w:val="center"/>
        <w:rPr>
          <w:b/>
          <w:b/>
          <w:bCs/>
          <w:i/>
          <w:i/>
          <w:color w:val="000000"/>
          <w:sz w:val="28"/>
          <w:szCs w:val="20"/>
        </w:rPr>
      </w:pPr>
      <w:r>
        <w:rPr>
          <w:b/>
          <w:bCs/>
          <w:i/>
          <w:color w:val="000000"/>
          <w:sz w:val="28"/>
          <w:szCs w:val="20"/>
        </w:rPr>
      </w:r>
    </w:p>
    <w:p>
      <w:pPr>
        <w:pStyle w:val="Normal"/>
        <w:shd w:fill="FFFFFF" w:val="clear"/>
        <w:spacing w:before="922" w:after="0"/>
        <w:ind w:right="72" w:hanging="0"/>
        <w:jc w:val="center"/>
        <w:rPr>
          <w:b/>
          <w:b/>
          <w:bCs/>
          <w:i/>
          <w:i/>
          <w:color w:val="000000"/>
          <w:sz w:val="28"/>
          <w:szCs w:val="20"/>
        </w:rPr>
      </w:pPr>
      <w:r>
        <w:rPr>
          <w:b/>
          <w:bCs/>
          <w:i/>
          <w:color w:val="000000"/>
          <w:sz w:val="28"/>
          <w:szCs w:val="20"/>
        </w:rPr>
      </w:r>
    </w:p>
    <w:p>
      <w:pPr>
        <w:pStyle w:val="Normal"/>
        <w:shd w:fill="FFFFFF" w:val="clear"/>
        <w:spacing w:before="922" w:after="0"/>
        <w:ind w:right="72" w:hanging="0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1. П А С П О Р 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й программы  Юрьевецкого муниципального района «</w:t>
      </w:r>
      <w:r>
        <w:rPr>
          <w:sz w:val="28"/>
          <w:szCs w:val="28"/>
        </w:rPr>
        <w:t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  <w:r>
        <w:rPr/>
        <w:t xml:space="preserve"> 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5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 (далее 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23 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главного специалиста по делам ГОЧС и мобилизационной рабо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ЕДДС и АХЧ администрации Юрьевецкого муниципальн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Юрьевецкого муниципального района (по согласованию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граждан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: 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340 361,11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 284 074,68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314 401,56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 050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1 000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 425 000,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- 425 000,0 руб., в том числе 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340 361,11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 284 074,68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314 401,56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 050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 1 000 000,0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  425 000,0 руб.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- 425 000,0 руб.,</w:t>
            </w:r>
          </w:p>
        </w:tc>
      </w:tr>
    </w:tbl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и анализ исходной ситуа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ние системы гражданской обороны, защиты от чрезвычайных ситуаций, пожарной безопасности и безопасности людей на водных объектах осуществляется с учетом геополитических, стратегических, социально-экономических и иных факторов, которые за последние годы претерпели значительные изменения.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ConsNormal"/>
        <w:widowControl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чрезвычайных ситуаций 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 происходит постепенный процесс интеграции систем предупреждения и ликвидации чрезвычайных ситуаций и гражданской обороны в направлении формирования единой  системы гражданской защи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задачей деятельности органов власти всех уровней в области снижения рисков чрезвычайных ситуаций природного и техногенного характера является обеспечение необходимых условий для безопасной жизнедеятельности населения, сбалансированного</w:t>
      </w:r>
      <w:r>
        <w:rPr/>
        <w:t xml:space="preserve"> </w:t>
      </w:r>
      <w:r>
        <w:rPr>
          <w:sz w:val="28"/>
          <w:szCs w:val="28"/>
        </w:rPr>
        <w:t>и устойчивого социально-экономического развития района и страны в це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чении года на территории Юрьевецкого муниципального района возможны следующие погодные явления или стихийные бедствия, являющиеся предпосылками к чрезвычайным ситуац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сенний паводковый период при таянии снега и льда на водных объектах осуществляется подъем воды в реке Волга и её притоках, в связи с чем существует угроза подтопления нижней части г. Юрьевец, отрыв прибрежных льдин с рыбаками и необходимость проведения аварийно-спасательных работ по эвакуации населения из зоны подтопления и рыбаков с прибрежного льда, оказание помощи и организация их обеспечения продуктами питания и жилищно-бытовыми условия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тний период на территории района основную опасность возникновения чрезвычайной ситуации представляют лесные пожары. В соответствии с Техническим регламентом о требованиях пожарной безопасности,  утвержденным Федеральным законом от 22.07.2008 № 123-ФЗ, на территории района существует ряд населенных пунктов, в которых расстояние до лесного массива составляет менее 15-20 метров, в которых необходимо дополнительно проводить мероприятия по не допущению перехода огня на населенный пункт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района в летний период регистрируется от 1 до 5 стихийных бедствий, связанных с усилением шквалистого ветра до 20-25 м/с, выпадения осадков в виде дождя и града, что наносит серьезный урон жилью граждан, улично-дорожной сети, организациям и предприятиям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енне-зимний период на территории района возможны  происшествия, создающие предпосылки к возникновению чрезвычайной ситуации, такие как: осеннее половодье, в результате многочисленных дождей; аварии на жилищных и коммунальных объектах в результате низких температур и т.д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астую организациям и предприятиям района, поселениям не хватает собственных средств для проведения аварийно-спасательных и восстановительных работ возникших в результате выше перечисленных происшествий, или чрезвычайных ситу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сходя из анализа существующих проблем безопасности населения, возникает необходимость реализации комплекса мероприятий, направленных на обеспечение безопасности населения, решение которых возможно лишь программным методом, это в частност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эвакуации населения на пункты временного размещения (ПВР) и организация условий для временного проживания;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итания и медицинского обслужи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рийно-спасательные мероприятия в весенний период на Горьковском водохранилище, в местах возможного отрыва прибрежного ль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работ по подготовке населенных пунктов района к летнему пожароопасному период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казание помощи населению, пострадавшему в результате стихийных бедств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варийно-восстановительных работ на местах аварий объектов ЖКХ, социальных объектов и жилом сектор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финансовых и материальных ресурсов для предупреждения и ликвидации последствий чрезвычайных ситуаций и стихийных бедств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создать условия, соответствующие предъявляемым требованиям, по предотвращению гибели и травмирования людей.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ожидаемые результаты реализации программы</w:t>
      </w:r>
    </w:p>
    <w:p>
      <w:pPr>
        <w:pStyle w:val="TextBodyIndent"/>
        <w:spacing w:before="0" w:after="0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– обеспечение безопасности граждан, предупреждение и ликвидация возможных чрезвычайных ситуаций и происшествий на территор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Организация предупреждения и ликвидации чрезвычайных ситуаций природного и техногенного характер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нормативно-правовой базы в области гражданской обороны предупреждения и ликвидации чрезвычайных ситуац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и совершенствование Единой дежурно-диспетчерской службы как муниципального центра управления в кризисных ситуац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еречень целевых показателей Программы и их контрольные значе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3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780"/>
        <w:gridCol w:w="747"/>
        <w:gridCol w:w="708"/>
        <w:gridCol w:w="708"/>
        <w:gridCol w:w="833"/>
        <w:gridCol w:w="709"/>
        <w:gridCol w:w="708"/>
        <w:gridCol w:w="709"/>
        <w:gridCol w:w="709"/>
        <w:gridCol w:w="709"/>
        <w:gridCol w:w="708"/>
        <w:gridCol w:w="787"/>
      </w:tblGrid>
      <w:tr>
        <w:trPr/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 Программы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казателя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ые (контрольные) значения показателей (индикаторов) эффективности Программы</w:t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ринятых нормативно-правовых акт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седаний КЧС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 пострадавшего населен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населению, пострадавшему от Ч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материальных потерь от ЧС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к концу 2023 года достичь следующих основных результато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более качественную работу по предупреждению и ликвидации чрезвычайных ситу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ить состояние противопожарной защиты населенных пунктов Юрьевецкого муниципального района, их подготовки к летнему пожароопасному периоду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гибель населения на водных объектах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еречень основных мероприяти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800"/>
        <w:gridCol w:w="812"/>
        <w:gridCol w:w="816"/>
        <w:gridCol w:w="2400"/>
        <w:gridCol w:w="1205"/>
        <w:gridCol w:w="172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реализации, г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чал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кончани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остояния противопожарной защиты населенных пунктов Юрьевецкого муниципального района, их подготовки к летнему пожароопасному периоду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гибели населения на водных объектах района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исков чрезвычайных ситуаций природного и техногенного характер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кращение количества  пострадавшего на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нижение материальных потерь от ЧС 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045"/>
        <w:gridCol w:w="1281"/>
        <w:gridCol w:w="1305"/>
        <w:gridCol w:w="1305"/>
        <w:gridCol w:w="1080"/>
        <w:gridCol w:w="1065"/>
        <w:gridCol w:w="975"/>
        <w:gridCol w:w="1025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ства бюджета Юрьевецкого муниципального района, 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both"/>
              <w:rPr/>
            </w:pPr>
            <w:r>
              <w:rPr/>
              <w:t>335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8" w:hanging="0"/>
              <w:jc w:val="both"/>
              <w:rPr/>
            </w:pPr>
            <w:r>
              <w:rPr/>
              <w:t>4340361,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/>
              <w:t>1284074,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4" w:firstLine="24"/>
              <w:jc w:val="both"/>
              <w:rPr/>
            </w:pPr>
            <w:r>
              <w:rPr/>
              <w:t>31440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5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5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50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ConsPlusNormal"/>
        <w:widowControl/>
        <w:ind w:left="0" w:right="0" w:firstLine="70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84"/>
        <w:gridCol w:w="1081"/>
        <w:gridCol w:w="14"/>
        <w:gridCol w:w="329"/>
        <w:gridCol w:w="962"/>
        <w:gridCol w:w="1365"/>
        <w:gridCol w:w="1410"/>
        <w:gridCol w:w="1425"/>
        <w:gridCol w:w="45"/>
        <w:gridCol w:w="1260"/>
        <w:gridCol w:w="1515"/>
        <w:gridCol w:w="15"/>
        <w:gridCol w:w="1504"/>
        <w:gridCol w:w="8"/>
        <w:gridCol w:w="18"/>
        <w:gridCol w:w="1478"/>
      </w:tblGrid>
      <w:tr>
        <w:trPr>
          <w:tblHeader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программного мероприятия</w:t>
            </w:r>
          </w:p>
        </w:tc>
        <w:tc>
          <w:tcPr>
            <w:tcW w:w="10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из</w:t>
            </w:r>
          </w:p>
          <w:p>
            <w:pPr>
              <w:pStyle w:val="Normal"/>
              <w:ind w:left="-113" w:right="-9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а Юрьевецкого муниципального района, </w:t>
            </w:r>
          </w:p>
          <w:p>
            <w:pPr>
              <w:pStyle w:val="ConsPlusNormal"/>
              <w:widowControl/>
              <w:ind w:left="-113" w:right="-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оприятия по предупреждению и ликвидации чрезвычайных ситуаций на территории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Обеспечение работы комиссии по предупреждению и ликвидации чрезвычайных ситуаций и обеспечение пожарной безопасности на территории Юрьевецкого муниципального района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работ по предупреждению и ликвидации чрезвычайных ситуаций: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Юрьевецкого муниципального района</w:t>
            </w:r>
          </w:p>
          <w:p>
            <w:pPr>
              <w:pStyle w:val="ConsPlusNormal"/>
              <w:ind w:left="0" w:righ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ерритории сельских посел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-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-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-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-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-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-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-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2055,0</w:t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108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8499,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612,40</w:t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 000,0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000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0000,0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(по решению КЧС и ОПБ муниципального района)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редупреждению и ликвидации чрезвычайных ситуаций на территории г.Юрьеве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14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иборов и оборудования в рамках мероприятий по ГО и ЧС на территории Юрьевец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8567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безопасности людей на водных объектах, охрана их жизни и здоровья на территории г.Юрьеве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050,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 401,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первичных мер пожарной безопасности на территории г.Юрьеве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0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00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-18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323261,11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67574,6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 401,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00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0,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00,0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5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вершенствование нормативно-правовой базы в области гражданской обороны и предупреждения и ликвидации чрезвычайных ситуаций</w:t>
            </w:r>
          </w:p>
        </w:tc>
      </w:tr>
      <w:tr>
        <w:trPr>
          <w:trHeight w:val="2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информации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0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00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,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и профилактической работы среди населения в целях предупреждения возникновения чрезвычайных ситуаций. Совершенствование подготовки и обучения населения в области гражданской обороны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безопасности жизнедеятельности населения, его подготовка по вопросам гражданской обороны, защиты от чрезвычайных ситуаций, пожарной безопасности и охраны общественного порядк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10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00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,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5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звитие и совершенствование Единой дежурно-диспетчерской службы как муниципального центра управления в кризисных ситуациях.</w:t>
            </w:r>
          </w:p>
        </w:tc>
      </w:tr>
      <w:tr>
        <w:trPr>
          <w:trHeight w:val="14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right="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ониторинга и прогнозирования чрезвычайных ситуаций природного и техногенного характера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9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9" w:right="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истемы информирования и оповещения населения об угрозе возникновения или о возникновении чрезвычайных ситуаций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4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9" w:right="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9" w:right="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 000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-6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2306,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4074,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401,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0000,0</w:t>
            </w:r>
          </w:p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0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000,0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00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96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strike w:val="false"/>
      <w:dstrike w:val="false"/>
      <w:color w:val="996633"/>
      <w:u w:val="none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sz w:val="24"/>
      <w:szCs w:val="24"/>
      <w:lang w:val="ru-RU" w:bidi="ar-SA"/>
    </w:rPr>
  </w:style>
  <w:style w:type="character" w:styleId="Style12">
    <w:name w:val=" Знак Знак"/>
    <w:basedOn w:val="1"/>
    <w:qFormat/>
    <w:rPr>
      <w:sz w:val="24"/>
      <w:szCs w:val="24"/>
      <w:lang w:val="ru-RU" w:bidi="ar-SA"/>
    </w:rPr>
  </w:style>
  <w:style w:type="character" w:styleId="Style13">
    <w:name w:val="Знак Знак"/>
    <w:basedOn w:val="1"/>
    <w:qFormat/>
    <w:rPr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2">
    <w:name w:val=" Знак Знак2"/>
    <w:basedOn w:val="1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sz w:val="16"/>
    </w:rPr>
  </w:style>
  <w:style w:type="character" w:styleId="12">
    <w:name w:val="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41">
    <w:name w:val="Знак Знак4"/>
    <w:basedOn w:val="Normal"/>
    <w:qFormat/>
    <w:pPr>
      <w:spacing w:before="280" w:after="280"/>
      <w:jc w:val="both"/>
    </w:pPr>
    <w:rPr>
      <w:rFonts w:ascii="Tahoma" w:hAnsi="Tahoma" w:eastAsia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овалёва</dc:creator>
  <dc:description/>
  <cp:keywords/>
  <dc:language>en-US</dc:language>
  <cp:lastModifiedBy>Крылова</cp:lastModifiedBy>
  <cp:lastPrinted>1995-11-21T17:41:00Z</cp:lastPrinted>
  <dcterms:modified xsi:type="dcterms:W3CDTF">2020-12-10T07:10:00Z</dcterms:modified>
  <cp:revision>3</cp:revision>
  <dc:subject/>
  <dc:title>Совет депутатов</dc:title>
</cp:coreProperties>
</file>