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26.07.2021   №</w:t>
      </w:r>
      <w:r>
        <w:rPr>
          <w:rFonts w:cs="Times New Roman" w:ascii="Times New Roman" w:hAnsi="Times New Roman"/>
          <w:sz w:val="28"/>
          <w:szCs w:val="28"/>
        </w:rPr>
        <w:t>_2</w:t>
      </w:r>
      <w:r>
        <w:rPr>
          <w:rFonts w:cs="Times New Roman" w:ascii="Times New Roman" w:hAnsi="Times New Roman"/>
          <w:sz w:val="28"/>
          <w:szCs w:val="28"/>
          <w:u w:val="single"/>
        </w:rPr>
        <w:t>40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Ивановской области от 9.11.2016 №479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муниципальной программы Юрьевецкого городского поселения «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связи с уточнением объема финансирования программы, утвержденным решением Совета Юрьевецкого городского поселения от 25.12.2020 №28 «О бюджете Юрьевецкого городского поселения на 2021 год и на плановый период 2022 и 2023 годов» администрация Юрьевецкого муниципального района,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остановление администрации Юрьевецкого муниципального района Ивановской области от 09.11.2016 №479 «Об утверждении муниципальной программы Юрьевец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Развитие физической культуры и спорта в Юр</w:t>
      </w:r>
      <w:r>
        <w:rPr>
          <w:rFonts w:cs="Times New Roman" w:ascii="Times New Roman" w:hAnsi="Times New Roman"/>
          <w:b w:val="false"/>
          <w:sz w:val="28"/>
          <w:szCs w:val="28"/>
        </w:rPr>
        <w:t>ьевецком городском поселен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риложение к постановлени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 ресурсного обеспечения программы</w:t>
      </w:r>
      <w:r>
        <w:rPr/>
        <w:t>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6712"/>
      </w:tblGrid>
      <w:tr>
        <w:trPr>
          <w:cantSplit w:val="true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сумма расходов на реализацию программы за счет средств местного бюдже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89 7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480 5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44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450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621 000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– 611 894,0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611 894,0 руб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5. «Ресурсное обеспечение реализации программы "Развитие физической культуры и спорта в Юрьевецком городском поселении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реализации программы "Развитие физической культуры и спорта в Юрьевецком городском поселен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0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122"/>
        <w:gridCol w:w="1120"/>
        <w:gridCol w:w="1120"/>
        <w:gridCol w:w="1123"/>
        <w:gridCol w:w="1057"/>
        <w:gridCol w:w="1130"/>
        <w:gridCol w:w="11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37" w:hanging="4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89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В Приложении №2 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 в Юр</w:t>
      </w:r>
      <w:r>
        <w:rPr>
          <w:rFonts w:cs="Times New Roman" w:ascii="Times New Roman" w:hAnsi="Times New Roman"/>
          <w:sz w:val="28"/>
          <w:szCs w:val="28"/>
        </w:rPr>
        <w:t>ьевецком городском поселении» подпрограмме «Организация проведения физкультурно-оздоровительных и спортивных мероприятий для населения города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</w:t>
      </w:r>
      <w:r>
        <w:rPr/>
        <w:t>строку «Объем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за счет средств бюджета Юрьевецкого городского посел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58 28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0 79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315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450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621 000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 – 441 894,0 руб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441 894,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4. Ресурсное обеспечение подпрограммы» подпрограммы  изложить в следующей редакции: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30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43"/>
        <w:gridCol w:w="1082"/>
        <w:gridCol w:w="1158"/>
        <w:gridCol w:w="1067"/>
        <w:gridCol w:w="1066"/>
        <w:gridCol w:w="1067"/>
        <w:gridCol w:w="1067"/>
        <w:gridCol w:w="90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рганизация проведения физкультурно-оздоровительных и спортивных мероприятий для населения города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9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ссовых физкультурно-оздоровительных и спортивных мероприятий для населения город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373" w:firstLine="37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68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9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одских спортивных коман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Юрьевецкого муниципального района на организацию проведения массовых физкультурно-оздоровительных и спортивных мероприятий для населения города Юрьевец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1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комитета по делам молодежи, культуры и спорта Зазунову Т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          С.В.Жубар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oTabName">
    <w:name w:val="Pro-Tab Name"/>
    <w:basedOn w:val="Normal"/>
    <w:qFormat/>
    <w:pPr>
      <w:keepNext w:val="true"/>
      <w:suppressAutoHyphens w:val="true"/>
      <w:spacing w:lineRule="auto" w:line="240" w:before="240" w:after="120"/>
    </w:pPr>
    <w:rPr>
      <w:rFonts w:ascii="Tahoma" w:hAnsi="Tahoma" w:eastAsia="Times New Roman" w:cs="Tahoma"/>
      <w:b/>
      <w:bCs/>
      <w:color w:val="C41C16"/>
      <w:sz w:val="16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5:00Z</dcterms:created>
  <dc:creator>MOLODIG</dc:creator>
  <dc:description/>
  <cp:keywords/>
  <dc:language>en-US</dc:language>
  <cp:lastModifiedBy>Крылова</cp:lastModifiedBy>
  <cp:lastPrinted>2021-06-30T16:55:00Z</cp:lastPrinted>
  <dcterms:modified xsi:type="dcterms:W3CDTF">2021-07-28T11:39:00Z</dcterms:modified>
  <cp:revision>9</cp:revision>
  <dc:subject/>
  <dc:title>АДМИНИСТРАЦИЯ ЮРЬЕВЕЦКОГО ГОРОДСКОГО ПОСЕЛЕНИЯ ЮРЬЕВЕЦКОГО МУНИЦИПАЛЬНОГО РАЙОНА</dc:title>
</cp:coreProperties>
</file>