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7.06.2021 №196</w:t>
        <w:softHyphen/>
        <w:softHyphen/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Порядка расходования средств на c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 Юрьевецкого муниципального район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Правилами предоставления и распределения субсидий из областного бюджета бюджетам муниципальных образований Ивановской области, утвержденными постановлением Правительства Ивановской области от 23.03.2016 № 65-п (далее – Правила), государственной программой «Развитие образования Ивановской области» и Порядком предоставления и распределения субсидий бюджетам муниципальных районов и городских округов Ивановской област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далее - Порядок), утвержденными постановлением Правительства Ивановской области от 13.11.2013 № 450-п,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 что ф</w:t>
      </w:r>
      <w:r>
        <w:rPr>
          <w:bCs/>
        </w:rPr>
        <w:t xml:space="preserve">инансовое обеспечение </w:t>
      </w:r>
      <w:r>
        <w:rPr/>
        <w:t xml:space="preserve">cоздания и обеспечения функционирования центров образования естественно-научной и технологической направленностей в общеобразовательных организациях Юрьевецкого муниципального района, </w:t>
      </w:r>
      <w:r>
        <w:rPr>
          <w:bCs/>
        </w:rPr>
        <w:t>является расходным обязательством Юрьевецкого муниципального района 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субсидии </w:t>
      </w:r>
      <w:r>
        <w:rPr/>
        <w:t>на c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) средств бюджета муниципального района в размере не менее 0,01% от объема расходов </w:t>
      </w:r>
      <w:r>
        <w:rPr/>
        <w:t>на cоздание и обеспечение функционирования центров образования естественно-научной и технологической направленностей</w:t>
      </w:r>
      <w:r>
        <w:rPr>
          <w:b/>
        </w:rPr>
        <w:t xml:space="preserve"> </w:t>
      </w:r>
      <w:r>
        <w:rPr/>
        <w:t>в общеобразовательных организациях Юрьевецкого муниципального района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. </w:t>
      </w:r>
      <w:r>
        <w:rPr/>
        <w:t>Утвердить Порядок расходования средств на cоздание и обеспечения функционирования центров образования естественно-научной и технологической направленностей в общеобразовательных организациях Юрьевецкого муниципального района (Приложение №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Утвердить </w:t>
      </w:r>
      <w:r>
        <w:rPr>
          <w:bCs/>
        </w:rPr>
        <w:t xml:space="preserve">Перечень мероприятий по  </w:t>
      </w:r>
      <w:r>
        <w:rPr/>
        <w:t>cозданию и обеспечению функционирования центров образования естественно-научной и технологической направленностей в общеобразовательных организациях Юрьевецкого муниципального района  (Приложение № 2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пределить Управление образования администрации Юрьевецкого муниципального района уполномоченным органом по расходованию средст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 Юрьевецкого муниципального рай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остановления возложить на   и.о. заместителя главы администрации, начальника Управления образования администрации Юрьевецкого муниципального района  Баранову С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6. Настоящее постановление вступает в силу с момента подписан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Глава Юрьевецкого муниципального района                                              С.В.Жубаркин               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17.06.2021 №196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mallCaps/>
        </w:rPr>
        <w:t xml:space="preserve"> </w:t>
      </w:r>
      <w:r>
        <w:rPr/>
        <w:t xml:space="preserve">Порядок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ходования средств на c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 Юрьевец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Настоящий Порядок определяет условия расходования средств на c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 Юрьевецкого муниципального района.</w:t>
      </w:r>
    </w:p>
    <w:p>
      <w:pPr>
        <w:pStyle w:val="Normal"/>
        <w:ind w:firstLine="540"/>
        <w:jc w:val="both"/>
        <w:rPr/>
      </w:pPr>
      <w:r>
        <w:rPr/>
        <w:t>Финансирование расходов на c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 Юрьевецкого муниципального района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субсидии </w:t>
      </w:r>
      <w:r>
        <w:rPr/>
        <w:t>на c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) средств бюджета муниципального района в размере не менее 0,01% от объема расходов </w:t>
      </w:r>
      <w:r>
        <w:rPr/>
        <w:t>на cоздание и обеспечение функционирования центров образования естественно-научной и технологической направленностей</w:t>
      </w:r>
      <w:r>
        <w:rPr>
          <w:b/>
        </w:rPr>
        <w:t xml:space="preserve"> </w:t>
      </w:r>
      <w:r>
        <w:rPr/>
        <w:t>в общеобразовательных организациях Юрьевец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 С</w:t>
      </w:r>
      <w:r>
        <w:rPr/>
        <w:t>убсидии на c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далее – Субсидия) предоставляется бюджету Юрьевецкого муниципального района в соответствии с лимитами бюджетных обязательств, доведенными Департаменту образования Ивановской области по кодам классификации расходов бюджетов Российской Федерации: код главного распорядителя средств бюджета субъекта Российской Федерации 008, раздел 07, подраздел 02, целевая статья 021E151690, вид расходов 521 в рамках регионального проекта "Современная школа" подпрограммы "Развитие общего образования" государственной программы "Развитие образования Ивановской области".</w:t>
      </w:r>
    </w:p>
    <w:p>
      <w:pPr>
        <w:pStyle w:val="Normal"/>
        <w:autoSpaceDE w:val="false"/>
        <w:ind w:firstLine="540"/>
        <w:jc w:val="both"/>
        <w:rPr/>
      </w:pPr>
      <w:r>
        <w:rPr/>
        <w:t>3. Перечисление Субсидии из бюджета Ивановской области осуществляется УФК по Ивановской области не позднее 2-го рабочего дня, следующего за днем представления в установленном порядке платежных документов, связанных с исполнением расходных обязательств Муниципалитета, в целях софинансирования которых предоставляется Субсид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4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Управление образования 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5. Расходование средств на c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 Юрьевецкого муниципального района производится:</w:t>
      </w:r>
    </w:p>
    <w:p>
      <w:pPr>
        <w:pStyle w:val="Normal"/>
        <w:autoSpaceDE w:val="false"/>
        <w:ind w:firstLine="540"/>
        <w:jc w:val="both"/>
        <w:rPr/>
      </w:pPr>
      <w:r>
        <w:rPr/>
        <w:t>- в 2022 году МКОУ «Средняя школа №1 им. А.С.Пушкина»</w:t>
      </w:r>
    </w:p>
    <w:p>
      <w:pPr>
        <w:pStyle w:val="Normal"/>
        <w:autoSpaceDE w:val="false"/>
        <w:ind w:firstLine="540"/>
        <w:jc w:val="both"/>
        <w:rPr/>
      </w:pPr>
      <w:r>
        <w:rPr/>
        <w:t>- в 2023 году МКОУ «Обжерихинская основная школа».</w:t>
      </w:r>
    </w:p>
    <w:p>
      <w:pPr>
        <w:pStyle w:val="Normal"/>
        <w:autoSpaceDE w:val="false"/>
        <w:ind w:firstLine="540"/>
        <w:jc w:val="both"/>
        <w:rPr/>
      </w:pPr>
      <w:r>
        <w:rPr/>
        <w:t>6. Администрации Юрьевецкого муниципального района представляет в Департамент образования Ивановской области отчетность об осуществлении расходов, источником финансового обеспечения которых является субсидия по форме, утвержденной в Соглашении о предоставлении субсидии в системе «Электронный бюджет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>7. Управление</w:t>
      </w:r>
      <w:r>
        <w:rPr/>
        <w:t xml:space="preserve"> образования администрации</w:t>
      </w:r>
      <w:r>
        <w:rPr>
          <w:bCs/>
        </w:rPr>
        <w:t xml:space="preserve"> Юрьевецкого муниципального района несет ответственность за целевое  использование средст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Cs/>
        </w:rPr>
        <w:t>от 17.06.2021 №196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Перечень мероприятий по  </w:t>
      </w:r>
      <w:r>
        <w:rPr/>
        <w:t>cозданию и обеспечению функционирования центров образования естественно-научной и технологической направленностей в общеобразовательных организациях Юрьевецкого муниципального района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080"/>
        <w:gridCol w:w="1620"/>
        <w:gridCol w:w="180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ь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 реализации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ового обеспечения (руб.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Юрьевецкого муниципального района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 Юрьевец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ОУ «Средняя школа №1 им. А.С.Пушк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53058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687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8,46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КОУ «Обжерихинская основная шко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52820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685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8,44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86CC052AB67E262F45832423C59AAA4CD95A14A73CCC8B4AB7D8A2AFE3052BA7F3234B0D266V8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3:10:00Z</dcterms:created>
  <dc:creator>Крылова</dc:creator>
  <dc:description/>
  <cp:keywords/>
  <dc:language>en-US</dc:language>
  <cp:lastModifiedBy>Николай Тютин</cp:lastModifiedBy>
  <cp:lastPrinted>2020-01-30T08:51:00Z</cp:lastPrinted>
  <dcterms:modified xsi:type="dcterms:W3CDTF">2021-07-20T13:51:00Z</dcterms:modified>
  <cp:revision>14</cp:revision>
  <dc:subject/>
  <dc:title> </dc:title>
</cp:coreProperties>
</file>