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20.07.2021 №228  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ведения муниципальной долговой книги  Юрьевецкого городского поселения Юрьевецкого муниципального района 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3B2D36"/>
          <w:shd w:fill="FFFFFF" w:val="clear"/>
        </w:rPr>
        <w:t> </w:t>
      </w:r>
      <w:r>
        <w:rPr>
          <w:color w:val="3B2D36"/>
          <w:shd w:fill="FFFFFF" w:val="clear"/>
        </w:rPr>
        <w:t>В соответствии со статьями 120 и 121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 </w:t>
      </w:r>
      <w:hyperlink r:id="rId3">
        <w:r>
          <w:rPr>
            <w:rStyle w:val="InternetLink"/>
            <w:color w:val="5F5F5F"/>
            <w:shd w:fill="FFFFFF" w:val="clear"/>
          </w:rPr>
          <w:t>Устав</w:t>
        </w:r>
      </w:hyperlink>
      <w:r>
        <w:rPr>
          <w:color w:val="3B2D36"/>
          <w:shd w:fill="FFFFFF" w:val="clear"/>
        </w:rPr>
        <w:t>а муниципального образования «Юрьевецкое городское поселение Юрьевецкого муниципального района Ивановской области», Администрация Юрьевецкого муниципального района, постановляет: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Утвердить Порядок ведения муниципальной долговой книги Юрьевецкого городского поселения Юрьевецкого муниципального района Ивановской области  согласно приложения №1 к настоящему постановл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выполнением настоящего постановления возложить на финансовый отдел администрации Юрьевецкого муниципального района        ( Смыслову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ьевецкого муниципального района                                             С.В.Жубар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Юрьевецкого муниципального района</w:t>
        <w:tab/>
        <w:tab/>
        <w:tab/>
        <w:tab/>
        <w:tab/>
        <w:tab/>
        <w:tab/>
        <w:t xml:space="preserve">              от 20.07.2021 №228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едения муниципальной долговой книг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рьевецкого городского поселения Юрьевецкого муниципального района  Ивановской област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астоящий Порядок разработан в соответствии со статьями 120 и 121  Бюджетного кодекса Российской Федерации с целью определения процедуры ведения муниципальной долговой книги Юрьевецкого городского поселения Юрьевецкого муниципального района  Ивановской области (далее – Долговая книга), обеспечение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Ведение Долговой книги осуществляется финансовым отделом администрации Юрьевецкого муниципального района (далее финансовый отдел) в соответствии с настоящим Порядком.</w:t>
      </w:r>
    </w:p>
    <w:p>
      <w:pPr>
        <w:pStyle w:val="Normal"/>
        <w:autoSpaceDE w:val="false"/>
        <w:ind w:firstLine="851"/>
        <w:jc w:val="both"/>
        <w:rPr/>
      </w:pPr>
      <w:r>
        <w:rPr/>
        <w:t>1.2. Финансовый отдел несет ответственность за сохранность, своевременность, полноту и правильность ведения Долговой книги</w:t>
      </w:r>
      <w:r>
        <w:rPr>
          <w:kern w:val="2"/>
        </w:rPr>
        <w:t xml:space="preserve"> в соответствии с действующим законодательством, а также за достоверность информации о долговых обязательствах Юрьевецкого городского поселения Юрьевецкого муниципального района Ивановской области, переданной в Департамент финансов Иванов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  <w:t>1.3. Долговая книга ведется на бумажных носителях и в электронном виде,</w:t>
      </w:r>
      <w:r>
        <w:rPr>
          <w:kern w:val="2"/>
          <w:shd w:fill="FFFFFF" w:val="clear"/>
        </w:rPr>
        <w:t xml:space="preserve"> по форме, установленной в Приложении к настоящему Порядку.</w:t>
      </w:r>
    </w:p>
    <w:p>
      <w:pPr>
        <w:pStyle w:val="Normal"/>
        <w:ind w:firstLine="851"/>
        <w:jc w:val="both"/>
        <w:rPr/>
      </w:pPr>
      <w:r>
        <w:rPr/>
        <w:t>1.4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ind w:firstLine="851"/>
        <w:jc w:val="both"/>
        <w:rPr/>
      </w:pPr>
      <w:r>
        <w:rPr/>
        <w:t>1.5. Долговая книга подлежит постоянному хранен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2. Порядок ведения долговой книг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и регистрации долговых обязательст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1. Долговая книга ведется по форме согласно приложению № 1 к настоящему Порядку и состоит из следующих разделов:</w:t>
      </w:r>
    </w:p>
    <w:p>
      <w:pPr>
        <w:pStyle w:val="Normal"/>
        <w:ind w:firstLine="851"/>
        <w:jc w:val="both"/>
        <w:rPr/>
      </w:pPr>
      <w:r>
        <w:rPr/>
        <w:t>- муниципальные ценные бумаги Юрьевецкого городского поселения  Юрьевецкого муниципального района Ивановской области;</w:t>
      </w:r>
    </w:p>
    <w:p>
      <w:pPr>
        <w:pStyle w:val="Normal"/>
        <w:ind w:firstLine="851"/>
        <w:jc w:val="both"/>
        <w:rPr/>
      </w:pPr>
      <w:r>
        <w:rPr/>
        <w:t>- бюджетные кредиты, привлеченные в бюджет Юрьевецкого городского поселения Юрьевецкого муниципального района Ивановской области  от других бюджетов бюджетной системы Российской Федерации;</w:t>
      </w:r>
    </w:p>
    <w:p>
      <w:pPr>
        <w:pStyle w:val="Normal"/>
        <w:ind w:firstLine="851"/>
        <w:jc w:val="both"/>
        <w:rPr/>
      </w:pPr>
      <w:r>
        <w:rPr/>
        <w:t>- кредиты, привлеченные Юрьевецким городским поселением Юрьевецкого муниципального района Ивановской области от кредитных организаций в валюте Российской Федерации;</w:t>
      </w:r>
    </w:p>
    <w:p>
      <w:pPr>
        <w:pStyle w:val="Normal"/>
        <w:ind w:firstLine="851"/>
        <w:jc w:val="both"/>
        <w:rPr/>
      </w:pPr>
      <w:r>
        <w:rPr/>
        <w:t>- муниципальные гарантии Юрьевецкого городского поселения Юрьевецкого муниципального района Ивановской области, выраженные в валюте Российской Федерации;</w:t>
      </w:r>
    </w:p>
    <w:p>
      <w:pPr>
        <w:pStyle w:val="Normal"/>
        <w:ind w:firstLine="851"/>
        <w:jc w:val="both"/>
        <w:rPr/>
      </w:pPr>
      <w:r>
        <w:rPr/>
        <w:t xml:space="preserve">- иные долговые обязательства. </w:t>
      </w:r>
    </w:p>
    <w:p>
      <w:pPr>
        <w:pStyle w:val="Normal"/>
        <w:ind w:firstLine="851"/>
        <w:jc w:val="both"/>
        <w:rPr/>
      </w:pPr>
      <w:r>
        <w:rPr/>
        <w:t>2.2. Регистрация долговых обязательств Юрьевецкого городского поселения Юрьевецкого муниципального района Ивановской области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ind w:firstLine="851"/>
        <w:jc w:val="both"/>
        <w:rPr/>
      </w:pPr>
      <w:r>
        <w:rPr/>
        <w:t xml:space="preserve">2.3. </w:t>
      </w:r>
      <w:r>
        <w:rPr>
          <w:kern w:val="2"/>
        </w:rPr>
        <w:t>Информация о долговых обязательствах вносится в Долговую книгу в срок, не превышающий пяти рабочих дней с момента возникновения, изменения или прекращения соответствующего долгового обязательства.</w:t>
      </w:r>
    </w:p>
    <w:p>
      <w:pPr>
        <w:pStyle w:val="Normal"/>
        <w:ind w:firstLine="851"/>
        <w:jc w:val="both"/>
        <w:rPr/>
      </w:pPr>
      <w:r>
        <w:rPr>
          <w:kern w:val="2"/>
        </w:rPr>
        <w:t xml:space="preserve">2.4. Учет долговых обязательств ведется на основании кредитных договоров, договоров о предоставлении бюджетных кредитов, договоров </w:t>
        <w:br/>
        <w:t xml:space="preserve">о предоставлении муниципальных гарантий, дополнительных соглашений </w:t>
        <w:br/>
        <w:t>к соответствующим договорам, правовых актов Юрьевецкого городского поселения Юрьевецкого муниципального района  Ивановской области об эмиссии отдельного выпуска муниципальных ценных бумаг, а также иных документов, подтверждающих возникновение, изменение, исполнение полностью или частично долгового обязательства, в зависимости от вида долгов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5. Документы, указанные в пункте 2.4. настоящего Порядка, представляются лицами, их подписавшими, в </w:t>
      </w:r>
      <w:r>
        <w:rPr>
          <w:bCs/>
          <w:kern w:val="2"/>
        </w:rPr>
        <w:t>финансовый отдел</w:t>
      </w:r>
      <w:r>
        <w:rPr>
          <w:kern w:val="2"/>
        </w:rPr>
        <w:t xml:space="preserve"> в течение двух рабочих дней со дня их подписания.</w:t>
      </w:r>
    </w:p>
    <w:p>
      <w:pPr>
        <w:pStyle w:val="Normal"/>
        <w:ind w:firstLine="851"/>
        <w:jc w:val="both"/>
        <w:rPr/>
      </w:pPr>
      <w:r>
        <w:rPr/>
        <w:t>2.6. После полного выполнения долгового обязательства, а также в случае прекращения и списания долгового обязательства в соответствии со статьей 99.1 Бюджетного кодекса Российской Федерации в Долговой книге в графах, отражающих остаток задолженности по долговому обязательству, делается запись «Погашено». В случаях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 делается запись «Консолидировано», «Реструктуризировано» и в долговую книгу вносится новая запись в сроки и на основании документов, указанных в пункте 2.4 настоящего Порядк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7. </w:t>
      </w:r>
      <w:r>
        <w:rPr>
          <w:bCs/>
          <w:kern w:val="2"/>
        </w:rPr>
        <w:t xml:space="preserve">Финансовый отдел </w:t>
      </w:r>
      <w:r>
        <w:rPr>
          <w:kern w:val="2"/>
        </w:rPr>
        <w:t>не позднее 1 февраля года, следующего за отчетным, в Долговой книге, содержащей сведения о долговых обязательствах Юрьевецкого городского поселения Юрьевецкого муниципального района Ивановской области по состоянию 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8. После подсчета итоговых показателей в соответствии с пунктом 2.7. настоящего Порядка, но не позднее 1 февраля года, следующего </w:t>
        <w:br/>
        <w:t>за отчетным, муниципальная долговая книга печатается на бумажном носителе, подписывается руководителем финансового отдела</w:t>
      </w:r>
      <w:r>
        <w:rPr>
          <w:i/>
          <w:kern w:val="2"/>
        </w:rPr>
        <w:t xml:space="preserve"> </w:t>
      </w:r>
      <w:r>
        <w:rPr>
          <w:kern w:val="2"/>
        </w:rPr>
        <w:t>и передается на постоянное хранение в составе годовой отчетности об исполнении бюджета Юрьевецкого городского поселения Юрьевецкого муниципального района Ивановской области.</w:t>
      </w:r>
    </w:p>
    <w:p>
      <w:pPr>
        <w:pStyle w:val="Normal"/>
        <w:autoSpaceDE w:val="false"/>
        <w:ind w:firstLine="851"/>
        <w:jc w:val="both"/>
        <w:rPr>
          <w:kern w:val="2"/>
        </w:rPr>
      </w:pPr>
      <w:r>
        <w:rPr>
          <w:kern w:val="2"/>
        </w:rPr>
        <w:t xml:space="preserve">2.9.  После выполнения действий, предусмотренных пунктом 2.8. настоящего Положения, сведения о погашенных долговых обязательствах из муниципальной долговой книги исключаются. 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3. Раскрытие информации из Долговой книг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3.1. Информация, содержащаяся в Долговой книге, является конфиденциальной.</w:t>
      </w:r>
    </w:p>
    <w:p>
      <w:pPr>
        <w:pStyle w:val="Normal"/>
        <w:ind w:firstLine="851"/>
        <w:jc w:val="both"/>
        <w:rPr/>
      </w:pPr>
      <w:r>
        <w:rPr/>
        <w:t>3.2. Информация о долговых обязательствах Юрьевецкого городского поселения Юрьевецкого муниципального района Ивановской области, отраженная в Долговой книге, подлежит передаче в Департамент финансов Ивановской области в объеме, порядке и сроки, установленные Департаментом финансов Ивановской области.</w:t>
      </w:r>
    </w:p>
    <w:p>
      <w:pPr>
        <w:pStyle w:val="Normal"/>
        <w:ind w:firstLine="851"/>
        <w:jc w:val="both"/>
        <w:rPr/>
      </w:pPr>
      <w:r>
        <w:rPr/>
        <w:t>3.3. Сводная информация о долговых обязательствах Юрьевецкого городского поселения Юрьевецкого муниципального района Ивановской области ежемесячно до 15 числа месяца следующего за отчетным  размещается на официальном сайте администрации Юрьевецкого муниципального района по форме согласно приложению №2 к настоящему Порядку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4. </w:t>
      </w:r>
      <w:r>
        <w:rPr>
          <w:kern w:val="2"/>
        </w:rPr>
        <w:t xml:space="preserve">Информация о долговых обязательствах, отраженных в Долговой книге, юридическим и физическим лицам, являющимся кредиторами Юрьевецкого городского поселения Юрьевецкого муниципального района Ивановской области, представляется </w:t>
      </w:r>
      <w:r>
        <w:rPr>
          <w:bCs/>
          <w:kern w:val="2"/>
        </w:rPr>
        <w:t>финансовым отделом</w:t>
      </w:r>
      <w:r>
        <w:rPr>
          <w:kern w:val="2"/>
        </w:rPr>
        <w:t xml:space="preserve"> на основании письменного запроса заинтересованного лица в форме выписки из Долговой книги в срок, не превышающий пяти рабочих дней со дня получения запроса</w:t>
      </w:r>
      <w:r>
        <w:rPr/>
        <w:t xml:space="preserve"> по форме согласно приложению №3 к настоящему Порядку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</w:t>
      </w:r>
    </w:p>
    <w:p>
      <w:pPr>
        <w:pStyle w:val="Style17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Юрьевецкого муниципального района Иванов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ДОЛГОВАЯ КНИГА ЮРЬЕВЕЦКОГО ГОРОДСКОГО ПОСЕЛЕН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Муниципальные ценные бумаги Юрьевецкого городского поселения Юрьевецкого муниципального района Ивановской области</w:t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6"/>
        <w:gridCol w:w="851"/>
        <w:gridCol w:w="1172"/>
        <w:gridCol w:w="1204"/>
        <w:gridCol w:w="1167"/>
        <w:gridCol w:w="1241"/>
        <w:gridCol w:w="1241"/>
        <w:gridCol w:w="1204"/>
        <w:gridCol w:w="992"/>
        <w:gridCol w:w="993"/>
        <w:gridCol w:w="992"/>
        <w:gridCol w:w="1241"/>
        <w:gridCol w:w="14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 номер выпуска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ценной бумаги, форма выпуска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Условий эмиссии, дата государственной регистрации Условий эмиссии (изменений в условия эмисс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а, дата акта, номер а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явленный объём выпуска (дополнительного выпуска) ценных бумаг по номинальн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размещения ценных бумаг (дополните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 выпус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 на владельцев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ая стоимость одной ценной бума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погашения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ы частичного погашения облигаций с амортизацией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щённый объём выпуска (дополнительного выпуска) ценных бумаг (по номинальной сто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3"/>
        <w:gridCol w:w="1275"/>
        <w:gridCol w:w="992"/>
        <w:gridCol w:w="992"/>
        <w:gridCol w:w="1273"/>
        <w:gridCol w:w="1137"/>
        <w:gridCol w:w="851"/>
        <w:gridCol w:w="850"/>
        <w:gridCol w:w="1322"/>
        <w:gridCol w:w="1371"/>
        <w:gridCol w:w="1276"/>
        <w:gridCol w:w="1354"/>
      </w:tblGrid>
      <w:tr>
        <w:trPr>
          <w:trHeight w:val="1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ы выплаты купонного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ные ставки купонного 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упонный доход в расчёте на одну облигацию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лаченная сумма купонного доход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сконт на одну облигац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дисконта при погашении (выкупе) ценных бумаг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расходов на обслуживание облигационного зай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генерального агента на оказание услуг по эмиссии и обращению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регистратора или депозит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тора торговли на рынке ценных бума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 просроченной задолженности по выплате купонного до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росроченной задолженности по погашению номинальной стоимости ценных бума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ём (размер) просроченной задолженности по исполнению обязательств по ценным бумаг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ая сумма долга по государственным ценным бумаг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2. Бюджетные кредиты, привлеченные в бюджет Юрьевецкого городского поселения  Юрьевецкого муниципального района Ивановской области </w:t>
      </w:r>
      <w:r>
        <w:rPr/>
        <w:t xml:space="preserve"> от других бюджетов бюджетной системы Российской Федерации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78"/>
        <w:gridCol w:w="970"/>
        <w:gridCol w:w="1865"/>
        <w:gridCol w:w="1275"/>
        <w:gridCol w:w="1276"/>
        <w:gridCol w:w="1134"/>
        <w:gridCol w:w="1134"/>
        <w:gridCol w:w="992"/>
        <w:gridCol w:w="1276"/>
        <w:gridCol w:w="1276"/>
        <w:gridCol w:w="1134"/>
        <w:gridCol w:w="1134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документ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ов), соглашения (ий), утративших силу в связи с заключением нового договора(соглаше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(период) получения бюджетного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период) погашения бюджетного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(размер) просроченной задолженности по бюджетному креди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основного долга по бюджетному креди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редиты, привлеченные Юрьевецким городским поселением Юрьевецкого муниципального района  Ивановской области от кредитных организаций в валюте Российской Федерации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96"/>
        <w:gridCol w:w="992"/>
        <w:gridCol w:w="1560"/>
        <w:gridCol w:w="851"/>
        <w:gridCol w:w="765"/>
        <w:gridCol w:w="936"/>
        <w:gridCol w:w="1134"/>
        <w:gridCol w:w="1280"/>
        <w:gridCol w:w="24"/>
        <w:gridCol w:w="1106"/>
        <w:gridCol w:w="1135"/>
        <w:gridCol w:w="851"/>
        <w:gridCol w:w="18"/>
        <w:gridCol w:w="1258"/>
        <w:gridCol w:w="1135"/>
        <w:gridCol w:w="1135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его(их) силу в связи с заключением нового договора (согла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креди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креди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основного долга по креди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основного долга по креди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Муниципальные гарантии Юрьевецкого городского поселения Юрьевецкого муниципального района Ивановской области, выраженные в валюте Российской Федерации</w:t>
      </w:r>
    </w:p>
    <w:tbl>
      <w:tblPr>
        <w:tblW w:w="16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953"/>
        <w:gridCol w:w="1023"/>
        <w:gridCol w:w="1334"/>
        <w:gridCol w:w="1338"/>
        <w:gridCol w:w="1338"/>
        <w:gridCol w:w="918"/>
        <w:gridCol w:w="953"/>
        <w:gridCol w:w="953"/>
        <w:gridCol w:w="953"/>
        <w:gridCol w:w="841"/>
        <w:gridCol w:w="850"/>
        <w:gridCol w:w="851"/>
        <w:gridCol w:w="850"/>
        <w:gridCol w:w="993"/>
        <w:gridCol w:w="992"/>
        <w:gridCol w:w="928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 на основании которого возникло долговое обязатель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о предоставлении гарант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(ов)/соглашения(ий) о предоставлении гарантии, утратившего(их)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/соглашения к договору/соглашению  о предоставлении гарантии, заключённого в связи с пролонгацией обеспеченного гарантией долгового обязатель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/соглашения к договору/соглашению о предоставлении гарантии, заключённого в иных случа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гаран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принципа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бенефици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или момент вступления гарантии в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гаран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исполнения гаран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(размер) просроченной задолженности по гаран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обязательств по гаран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ые долговые обязательства  Юрьевецкого городского поселен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96"/>
        <w:gridCol w:w="992"/>
        <w:gridCol w:w="1560"/>
        <w:gridCol w:w="851"/>
        <w:gridCol w:w="765"/>
        <w:gridCol w:w="936"/>
        <w:gridCol w:w="1134"/>
        <w:gridCol w:w="1280"/>
        <w:gridCol w:w="24"/>
        <w:gridCol w:w="1106"/>
        <w:gridCol w:w="1279"/>
        <w:gridCol w:w="851"/>
        <w:gridCol w:w="18"/>
        <w:gridCol w:w="1258"/>
        <w:gridCol w:w="1275"/>
        <w:gridCol w:w="1135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его(их) силу в связи с заключением нового договора (согла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ставителя долгового обязательств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долгового обязательств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привлечения обязательства 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обязательств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основного долга по обязательств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основного долга по обязательств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284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 долговых  обязательствах Юрьевецкого городского поселения  Юрьевец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состоянию на _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тыс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лга по  </w:t>
              <w:br/>
              <w:t>обязательству на</w:t>
              <w:br/>
              <w:t>01.01.20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лга по  </w:t>
              <w:br/>
              <w:t>обязательству на</w:t>
              <w:br/>
              <w:t>01.___.20____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</w:t>
              <w:br/>
              <w:t xml:space="preserve">Юрьевецкого городского поселения Юрьевецкого муниципального района  Ивановской области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     </w:t>
              <w:br/>
              <w:t xml:space="preserve">бюджет Юрьевецкого городского поселения Юрьевецкого муниципального района Ивановской области 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ченные Юрьевецким городским поселением Юрьевецкого муниципального района Ивановской области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Юрьевецкого городского поселения Юрьевецкого муниципального района Ивановской области, выраженные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говые обязательства Юрьевецкого городского поселения  Юрьевецкого муниципального района Иван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муниципальный долг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 Иванов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ска из муниципальной долговой книги Юрьевецкого городского поселения Юрьевецкого муниципального района Ивановской об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 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90"/>
        <w:gridCol w:w="1984"/>
        <w:gridCol w:w="1985"/>
        <w:gridCol w:w="1417"/>
        <w:gridCol w:w="1276"/>
      </w:tblGrid>
      <w:tr>
        <w:trPr>
          <w:trHeight w:val="11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  <w:br/>
              <w:t>п/п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ые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   погашения    </w:t>
              <w:br/>
              <w:t>обязательства по договору (соглаше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      </w:t>
              <w:br/>
              <w:t>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 </w:t>
              <w:br/>
              <w:t xml:space="preserve">долга    </w:t>
              <w:br/>
              <w:t>(руб.)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Юрьевецкого городского поселения Юрьевецкого муниципального района  Ивановской области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кредиты, привлеченные в      </w:t>
              <w:br/>
              <w:t xml:space="preserve">бюджет Юрьевецкого городского поселения Юрьевецкого муниципального района  Ивановской области  от других    бюджетов бюджетной системы Российской  Федерации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, привлеченные Юрьевецким городским поселением  Юрьевецкого муниципального района Ивановской области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гарантии Юрьевецкого городского поселения Юрьевецкого муниципального района Ивановской области, выраженные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лговые обязательства 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муниципальный долг Юрьевецкого городского поселения Юрьевец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начальник финансового отдела                                                               Подпись</w:t>
      </w:r>
    </w:p>
    <w:sectPr>
      <w:type w:val="nextPage"/>
      <w:pgSz w:orient="landscape" w:w="16838" w:h="11906"/>
      <w:pgMar w:left="284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bout:bla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8:00Z</dcterms:created>
  <dc:creator>Компьютер</dc:creator>
  <dc:description/>
  <cp:keywords/>
  <dc:language>en-US</dc:language>
  <cp:lastModifiedBy>Николай Тютин</cp:lastModifiedBy>
  <cp:lastPrinted>2021-07-06T14:36:00Z</cp:lastPrinted>
  <dcterms:modified xsi:type="dcterms:W3CDTF">2021-07-22T08:08:00Z</dcterms:modified>
  <cp:revision>6</cp:revision>
  <dc:subject/>
  <dc:title>АДМИНИСТРАЦИЯ ЮРЬЕВЕЦКОГО РАЙОНА</dc:title>
</cp:coreProperties>
</file>