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ЮРЬЕВЕЦ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ind w:firstLine="284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ind w:firstLine="284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>от 0</w:t>
      </w:r>
      <w:r>
        <w:rPr>
          <w:rFonts w:eastAsia="Calibri"/>
          <w:sz w:val="22"/>
          <w:szCs w:val="28"/>
          <w:lang w:val="en-US" w:eastAsia="en-US"/>
        </w:rPr>
        <w:t>5</w:t>
      </w:r>
      <w:r>
        <w:rPr>
          <w:rFonts w:eastAsia="Calibri"/>
          <w:sz w:val="22"/>
          <w:szCs w:val="28"/>
          <w:lang w:eastAsia="en-US"/>
        </w:rPr>
        <w:t>.</w:t>
      </w:r>
      <w:r>
        <w:rPr>
          <w:rFonts w:eastAsia="Calibri"/>
          <w:sz w:val="22"/>
          <w:szCs w:val="28"/>
          <w:lang w:val="en-US" w:eastAsia="en-US"/>
        </w:rPr>
        <w:t>04</w:t>
      </w:r>
      <w:r>
        <w:rPr>
          <w:rFonts w:eastAsia="Calibri"/>
          <w:sz w:val="22"/>
          <w:szCs w:val="28"/>
          <w:lang w:eastAsia="en-US"/>
        </w:rPr>
        <w:t>.2021 № 92</w:t>
        <w:tab/>
        <w:t xml:space="preserve">              </w:t>
      </w:r>
      <w:r>
        <w:rPr>
          <w:rFonts w:eastAsia="Calibri"/>
          <w:sz w:val="22"/>
          <w:szCs w:val="22"/>
          <w:lang w:eastAsia="en-US"/>
        </w:rPr>
        <w:t>г. Юрьевец</w:t>
      </w:r>
    </w:p>
    <w:p>
      <w:pPr>
        <w:pStyle w:val="Normal"/>
        <w:ind w:firstLine="284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запрете выхода людей и выезда транспортных средств на лед водных объектов общего пользования в границах Юрьевецкого муниципального района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1998  № 68-ФЗ «О защите населения и территорий от чрезвычайных ситуаций природного и техногенного характера», Водным кодексом Российской Федерации, постановлением Правительства Ивановской области от 11.03.2009 г. № 54-п «Об утверждении Правил охраны жизни людей на водных объектах в Ивановской области», постановлением администрации Юрьевецкого муниципального района от 29.07.2015 № 232 «О мерах по предотвращению несчастных случаев на водных объектах в границах Юрьевецкого муниципального района», в целях обеспечения безопасности людей на водных объектах, администрация Юрьевецкого муниципального района постановляет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1. Запретить выход людей и выезд транспортных средств на лед водных объектов общего пользования в границах Юрьевецкого муниципального района в паводковый период с 08.04.2021 до отмены настоящего постановления, за исключением сотрудников и специальных транспортных средств:</w:t>
        <w:br/>
        <w:t xml:space="preserve">   - Юрьевецкого участка ФКУ «Центр ГИМС МЧС России по Ивановской области»;                                                           </w:t>
      </w:r>
    </w:p>
    <w:p>
      <w:pPr>
        <w:pStyle w:val="Normal"/>
        <w:shd w:fill="FFFFFF" w:val="clear"/>
        <w:ind w:firstLine="284"/>
        <w:rPr/>
      </w:pPr>
      <w:r>
        <w:rPr>
          <w:sz w:val="28"/>
          <w:szCs w:val="28"/>
        </w:rPr>
        <w:t>- поисково-спасательного отряда ОГКУ «Управление по обеспечению ЗН и ПБ Ивановской области»;</w:t>
        <w:br/>
        <w:t xml:space="preserve">     2. Рекомендовать главам поселений муниципального района:</w:t>
        <w:br/>
        <w:t xml:space="preserve">    -      осуществлять постоянный контроль за обстановкой на водных объектах в период таяния льда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зъяснительную работу с населением по мерам безопасности на водных объектах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точнить порядок взаимодействия со службами быстрого реагирования и ЕДДС Юрьевецкого муниципального района для предотвращения возникновения чрезвычайной ситуации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Администрации Юрьевецкого муниципального района организовать профилактические рейды совместно с ОП № 9 г. Юрьевец МО МВД России «Кинешемский» по выявлению нарушений пользования водными объектами в период действия данного постановления и составления протоколов об  административных правонарушениях в соответствии с КоАП </w:t>
        <w:tab/>
        <w:t xml:space="preserve">Российской </w:t>
        <w:tab/>
        <w:t>Федера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4. Постановление администрации Юрьевецкого муниципального района от 09.11.2020 № 373 «О запрете выхода людей и выезда транспортных средств на лед водных объектов общего пользования в границах Юрьевецкого муниципального района» считать утратившим силу. </w:t>
        <w:br/>
        <w:t xml:space="preserve">    5. 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shd w:fill="FFFFFF" w:val="clear"/>
        <w:ind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6. Контроль за выполнением данного постановления оставляю за собой.</w:t>
        <w:br/>
        <w:t xml:space="preserve">     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С.В. Жубаркин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ind w:firstLine="284"/>
        <w:jc w:val="right"/>
        <w:rPr/>
      </w:pPr>
      <w:r>
        <w:rPr/>
      </w:r>
    </w:p>
    <w:p>
      <w:pPr>
        <w:pStyle w:val="Normal"/>
        <w:shd w:fill="FFFFFF" w:val="clear"/>
        <w:ind w:firstLine="284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45:00Z</dcterms:created>
  <dc:creator>админПК</dc:creator>
  <dc:description/>
  <cp:keywords/>
  <dc:language>en-US</dc:language>
  <cp:lastModifiedBy>Николай</cp:lastModifiedBy>
  <cp:lastPrinted>2020-03-04T16:20:00Z</cp:lastPrinted>
  <dcterms:modified xsi:type="dcterms:W3CDTF">2021-04-05T14:19:00Z</dcterms:modified>
  <cp:revision>4</cp:revision>
  <dc:subject/>
  <dc:title/>
</cp:coreProperties>
</file>