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04.02.2021 №25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Законом Ивановской области от 05.07.2013 № 66-ОЗ «Об образовании в Ивановской области», постановлением Правительства Ивановской области от 13.11.2013 № 450-п «Об утверждении государственной программы Ивановской области «Развитие образования Ивановской области» и Порядком предоставления и распределения субсидий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становить, что финансовое обеспечение расходо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 и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редств 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jc w:val="both"/>
        <w:rPr/>
      </w:pPr>
      <w:r>
        <w:rPr/>
        <w:t>- средств бюджета Юрьевецкого муниципального района в размере установленной доли софинансирования от общего объема расходов на организацию 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рядок  расходования средст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 Перечень мероприятий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 (Приложение №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ределить Управление образования администрации Юрьевецкого муниципального района уполномоченным органом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Управлению образования администрации Юрьевецкого муниципального района организовать бесплатное горячее питание обучающихся, получающих начальное общее образование в муниципальных образовательных организациях Юрьевецкого муниципального района из расчета 61 рублей 16 копеек на одного ребенка в ден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Контроль за исполнением настоящего постановления возложить на   Управление образования администрации Юрьевецкого муниципального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04.02.2021 №25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/>
      </w:pPr>
      <w:r>
        <w:rPr>
          <w:b/>
        </w:rPr>
        <w:t>расходования средст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определяет условия расходования средст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Финансирование расходов на организацию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 осуществляется:</w:t>
      </w:r>
    </w:p>
    <w:p>
      <w:pPr>
        <w:pStyle w:val="Normal"/>
        <w:ind w:firstLine="540"/>
        <w:jc w:val="both"/>
        <w:rPr/>
      </w:pPr>
      <w:r>
        <w:rPr/>
        <w:t>- за счет субсидии средств субсидии бюджетам муниципальных районов и городских округов Ивановской области на организацию 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ind w:firstLine="540"/>
        <w:jc w:val="both"/>
        <w:rPr/>
      </w:pPr>
      <w:r>
        <w:rPr/>
        <w:t>- средств бюджета Юрьевецкого муниципального района в размере установленной доли софинансирования от общего объема расходов на организацию 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Субсидия</w:t>
      </w:r>
      <w:r>
        <w:rPr/>
        <w:t xml:space="preserve"> на организацию  бесплатного горячего питания обучающихся, получающих начальное общее образование в муниципальных образовательных организациях, (далее - субсидия)</w:t>
      </w:r>
      <w:r>
        <w:rPr>
          <w:bCs/>
        </w:rPr>
        <w:t xml:space="preserve"> предоставляется бюджету Юрьевецкого муниципального района в соответствии со сводной бюджетной росписью областного бюджета в пределах бюджетных ассигнований и лимитов бюджетных обязательств, утвержденных Департаменту образования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3. Субсидия перечисляется Департаментом образования Ивановской области в установленном порядке на единый счет бюджета  Юрьевецкого муниципального района, открытый в УФК по Ивановской области для кассового обслуживания  исполнения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Управления образования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Управление образования администрации Юрьевецкого муниципального района после получения выписки из лицевого счета в течение трех дней перечисляет средства на лицевые счета получателей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6. Расходование средств на организацию бесплатного горячего питания обучающихся, получающих начальное общее образование производится общеобразовательными организациями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7. Управление образования администрации Юрьевецкого муниципального района представляет в Департамент образования Ивановской области отчеты по форме и в сроки, установленные в Соглашения между администрацией Юрьевецкого муниципального района и Департаментом образования Ивановской области о предоставлении субсидии на софинансирование расходных обязательств органов местного самоуправления по организацию 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8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04.02.2021 №25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на организацию</w:t>
      </w:r>
      <w:r>
        <w:rPr>
          <w:b/>
        </w:rPr>
        <w:t xml:space="preserve">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260"/>
        <w:gridCol w:w="1415"/>
      </w:tblGrid>
      <w:tr>
        <w:trPr>
          <w:trHeight w:val="49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бъем финансового обеспечения на реализацию мероприятия, предусмотренный в бюджете Юрьевецкого муниципального района Ивановской области, руб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Ивановской области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Юрьев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Организация  бесплатного горячего питания обучающихся, получающих начальное общее образование в муниципальных образовательных организациях Юрьевец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433073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43148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bookmarkStart w:id="0" w:name="_GoBack"/>
            <w:bookmarkEnd w:id="0"/>
            <w:r>
              <w:rPr/>
              <w:t>15896,7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2:00Z</dcterms:created>
  <dc:creator>Компьютер</dc:creator>
  <dc:description/>
  <cp:keywords/>
  <dc:language>en-US</dc:language>
  <cp:lastModifiedBy>Николай Тютин</cp:lastModifiedBy>
  <cp:lastPrinted>2020-02-14T09:20:00Z</cp:lastPrinted>
  <dcterms:modified xsi:type="dcterms:W3CDTF">2021-03-11T07:50:00Z</dcterms:modified>
  <cp:revision>7</cp:revision>
  <dc:subject/>
  <dc:title>ГЛАВА АДМИНИСТРАЦИИ ЮРЬЕВЕЦКОГО РАЙОНА</dc:title>
</cp:coreProperties>
</file>