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42925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АДМИНИСТРАЦИЯ ЮРЬЕВЕЦ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/>
        <w:tab/>
      </w:r>
      <w:r>
        <w:rPr>
          <w:u w:val="single"/>
        </w:rPr>
        <w:t>от 09.06.2021 года  №</w:t>
      </w:r>
      <w:r>
        <w:rPr/>
        <w:t>184</w:t>
      </w:r>
    </w:p>
    <w:p>
      <w:pPr>
        <w:pStyle w:val="Normal"/>
        <w:jc w:val="both"/>
        <w:rPr/>
      </w:pPr>
      <w:r>
        <w:rPr/>
        <w:tab/>
        <w:t xml:space="preserve">      г. Юрьевец</w:t>
      </w:r>
    </w:p>
    <w:p>
      <w:pPr>
        <w:pStyle w:val="ConsPlusTitle"/>
        <w:jc w:val="center"/>
        <w:rPr/>
      </w:pPr>
      <w:r>
        <w:rPr/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Об утверждении Порядка предоставления и расходования средств выделенных из резервного фонда Правительства Ивановской области бюджету Юрьевецкого городского поселения Юрьевецкого муниципального района  в виде иных межбюджетных трансфертов  на финансирование непредвиденных расходов, в том числе  на проведение  неотложных аварийно-восстановительных работ, связанных с ликвидацией последствий  чрезвычайной ситуации  на территории Юрьевецкого муниципального района , сложившейся в результате неблагоприятного метеорологического явления ( шквалистого ветра), произошедшего 15.05.2021г.</w:t>
      </w:r>
    </w:p>
    <w:p>
      <w:pPr>
        <w:pStyle w:val="ConsPlusTitl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 соответствии с Бюджетным кодексом Российской Федерации,  Федеральным законом от 06.10.2003 N 131-ФЗ "Об общих принципах организации местного самоуправления в Российской Федерации", Законом Ивановской области от 23.12.2020 N 89-ОЗ "Об областном бюджете на 2021 год и на плановый период 2022 и 2023 годов", Распоряжением Правительства Ивановской области от 04.06.2021г. №58-рп в целях обеспечения сохранности муниципального имущества, администрация Юрьевецкого муниципального района, </w:t>
      </w:r>
      <w:r>
        <w:rPr>
          <w:sz w:val="28"/>
          <w:szCs w:val="28"/>
        </w:rPr>
        <w:t>ПОСТАНОВЛЯЕТ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1. Установить, что финансовое обеспечение расходов в 2021 году по проведению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непредвиденных расходов, в том числе  на проведение  неотложных аварийно-восстановительных работ, связанных с ликвидацией последствий  чрезвычайной ситуации  на территории Юрьевецкого городского поселения Юрьевецкого муниципального района , сложившейся в результате неблагоприятного метеорологического явления ( шквалистого ветра), произошедшего 15.05.2021г.</w:t>
      </w:r>
      <w:r>
        <w:rPr/>
        <w:t xml:space="preserve"> </w:t>
      </w:r>
      <w:r>
        <w:rPr>
          <w:sz w:val="28"/>
          <w:szCs w:val="28"/>
        </w:rPr>
        <w:t>является расходным обязательством Юрьевецкого городского поселения  и осуществляется за счет средств иных межбюджетных трансфертов, выделенных бюджету Юрьевецкого городского поселения из резервного фонда Правительства Ивановской област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2. Утвердить Порядок  </w:t>
      </w:r>
      <w:r>
        <w:rPr>
          <w:rStyle w:val="StrongEmphasis"/>
          <w:b w:val="false"/>
          <w:color w:val="000000"/>
        </w:rPr>
        <w:t>предоставления и расходования средств выделенных из резервного фонда Правительства Ивановской области бюджету Юрьевецкого городского поселения  в виде иных межбюджетных трансфертов  на финансирование непредвиденных расходов, в том числе  на проведение  неотложных аварийно-восстановительных работ, связанных с ликвидацией последствий  чрезвычайной ситуации  на территории Юрьевецкого городского поселения Юрьевецкого муниципального района , сложившейся в результате неблагоприятного метеорологического явления ( шквалистого ветра), произошедшего 15.05.2021г</w:t>
      </w:r>
      <w:r>
        <w:rPr>
          <w:rStyle w:val="StrongEmphasis"/>
          <w:color w:val="000000"/>
        </w:rPr>
        <w:t>.</w:t>
      </w:r>
      <w:r>
        <w:rPr/>
        <w:t xml:space="preserve"> (Приложение № 1).</w:t>
      </w:r>
    </w:p>
    <w:p>
      <w:pPr>
        <w:pStyle w:val="Normal"/>
        <w:ind w:firstLine="567"/>
        <w:jc w:val="both"/>
        <w:rPr/>
      </w:pPr>
      <w:r>
        <w:rPr/>
        <w:t xml:space="preserve">3. Настоящее постановление вступает в силу с момента подписания. </w:t>
      </w:r>
    </w:p>
    <w:p>
      <w:pPr>
        <w:pStyle w:val="Normal"/>
        <w:autoSpaceDE w:val="false"/>
        <w:ind w:firstLine="567"/>
        <w:jc w:val="both"/>
        <w:rPr/>
      </w:pPr>
      <w:r>
        <w:rPr/>
        <w:t>4. Контроль за исполнением настоящего постановления возложить на заместителя главы администрации, начальника финансового отдела Смыслову Е.В.</w:t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>Глава Юрьевецкого муниципального района                               С.В.Жубаркин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№1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 xml:space="preserve">администрации Юрьевецкого </w:t>
      </w:r>
    </w:p>
    <w:p>
      <w:pPr>
        <w:pStyle w:val="Normal"/>
        <w:autoSpaceDE w:val="false"/>
        <w:jc w:val="right"/>
        <w:rPr/>
      </w:pPr>
      <w:r>
        <w:rPr/>
        <w:t>муниципального района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от 09.06.2021г.№184</w:t>
      </w:r>
    </w:p>
    <w:p>
      <w:pPr>
        <w:pStyle w:val="Normal"/>
        <w:autoSpaceDE w:val="false"/>
        <w:jc w:val="right"/>
        <w:rPr/>
      </w:pPr>
      <w:r>
        <w:rPr/>
        <w:t xml:space="preserve">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smallCaps/>
        </w:rPr>
        <w:t xml:space="preserve"> </w:t>
      </w:r>
      <w:r>
        <w:rPr>
          <w:sz w:val="28"/>
          <w:szCs w:val="28"/>
        </w:rPr>
        <w:t>Порядок</w:t>
      </w:r>
      <w:r>
        <w:rPr/>
        <w:t xml:space="preserve"> </w:t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едоставления и расходования средств выделенных из резервного фонда Правительства Ивановской области бюджету Юрьевецкого муниципального района в виде иных межбюджетных трансфертов  на финансирование непредвиденных расходов, в том числе  на проведение  неотложных аварийно-восстановительных работ, связанных с ликвидацией последствий  чрезвычайной ситуации  на территории Юрьевецкого городского поселения Юрьевецкого муниципального района , сложившейся в результате неблагоприятного метеорологического явления ( шквалистого ветра), произошедшего 15.05.2021г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1. Настоящий Порядок определяет порядок предоставления  и  расходования средств на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проведение  неотложных аварийно-восстановительных работ, связанных с ликвидацией последствий  чрезвычайной ситуации  на территории Юрьевецкого городского поселения Юрьевецкого муниципального района, сложившейся в результате неблагоприятного метеорологического явления ( шквалистого ветра), произошедшего 15.05.2021г.  </w:t>
      </w:r>
      <w:r>
        <w:rPr>
          <w:sz w:val="28"/>
          <w:szCs w:val="28"/>
        </w:rPr>
        <w:t>в 2021 году.</w:t>
      </w:r>
    </w:p>
    <w:p>
      <w:pPr>
        <w:pStyle w:val="Normal"/>
        <w:ind w:firstLine="709"/>
        <w:jc w:val="both"/>
        <w:rPr/>
      </w:pPr>
      <w:r>
        <w:rPr/>
        <w:t xml:space="preserve">2. Финансирование расходов  осуществляется за счет средств иных межбюджетных трансфертов, выделенных бюджету Юрьевецкого городского поселения  из резервного фонда Правительства Ивановской области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bCs/>
        </w:rPr>
        <w:t xml:space="preserve">3. </w:t>
      </w:r>
      <w:r>
        <w:rPr/>
        <w:t xml:space="preserve">Перечисление иных межбюджетных трансфертов  из областного бюджета в бюджет Юрьевецкого городского поселения </w:t>
      </w:r>
      <w:r>
        <w:rPr>
          <w:i/>
          <w:iCs/>
        </w:rPr>
        <w:t xml:space="preserve"> </w:t>
      </w:r>
      <w:r>
        <w:rPr/>
        <w:t xml:space="preserve">осуществляется Департаментом финансов Ивановской области  на казначейский счет для осуществления и отражения операций по учету и распределению поступлений, открытый УФК по Ивановской области - 03100 «Средства поступлений, являющихся источниками формирования доходов бюджетов бюджетной системы Российской Федерации» </w:t>
      </w:r>
      <w:r>
        <w:rPr>
          <w:color w:val="000000"/>
        </w:rPr>
        <w:t>на цели, указанные в пункте 1 настоящего Порядка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 Главными распорядителем средств иного межбюджетного трансферта  являются :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1.Администрация Юрьевецкого муниципального района Ивановской области</w:t>
      </w:r>
      <w:r>
        <w:rPr>
          <w:bCs/>
          <w:sz w:val="28"/>
          <w:szCs w:val="28"/>
        </w:rPr>
        <w:t xml:space="preserve"> в части: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-  проведения </w:t>
      </w:r>
      <w:r>
        <w:rPr>
          <w:rStyle w:val="StrongEmphasis"/>
          <w:b w:val="false"/>
          <w:color w:val="000000"/>
          <w:sz w:val="28"/>
          <w:szCs w:val="28"/>
        </w:rPr>
        <w:t>неотложных аварийно-восстановительных работ, связанных с ликвидацией последствий  чрезвычайной ситуации  на территории Юрьевецкого городского поселения Юрьевецкого муниципального района, сложившейся в результате неблагоприятного метеорологического явления ( шквалистого ветра), произошедшего 15.05.2021г. ( работы по восстановлению  электроснабжения уличного освещения,  валка, распиловка и вывоз деревьев, дробление веток, расчистка автомобильных дорог от поваленных деревьев)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-  предоставление субсидии </w:t>
      </w:r>
      <w:r>
        <w:rPr>
          <w:sz w:val="28"/>
          <w:szCs w:val="28"/>
        </w:rPr>
        <w:t xml:space="preserve"> управляющим организациям, которым предоставлена лицензия на осуществление деятельности по управлению многоквартирными домами на обеспечение  затрат связанных с  проведением аварийно-восстановительных работ  капитального ремонта общего имущества многоквартирных домов, расположенных на территории Юрьевецкого городского поселения Юрьевецкого муниципального района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4.2.</w:t>
      </w:r>
      <w:r>
        <w:rPr>
          <w:bCs/>
          <w:sz w:val="28"/>
          <w:szCs w:val="28"/>
        </w:rPr>
        <w:t xml:space="preserve"> Финансового отдела администрации Юрьевецкого муниципального района в част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-  п</w:t>
      </w:r>
      <w:r>
        <w:rPr/>
        <w:t xml:space="preserve">редоставление иных межбюджетных трансфертов  бюджету Юрьевецкого муниципального района на проведение  неотложных аварийно-восстановительных работ, связанных с ликвидацией последствий  чрезвычайных ситуаций на территории Юрьевецкого муниципального района, сложившейся в результате неблагоприятного метеорологического явления (шквалистого ветра) , произошедшего 15.05.2021г. в рамках переданных полномочий по </w:t>
      </w:r>
      <w:r>
        <w:rPr>
          <w:color w:val="000000"/>
          <w:shd w:fill="FFFFFF" w:val="clear"/>
        </w:rPr>
        <w:t> организация библиотечного обслуживания населения, комплектование и обеспечение сохранности библиотечных фондов библиотек поселения и создания условий для организации досуга и обеспечения жителей поселения услугами организаций 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5. Финансовый отдел администрации Юрьевецкого муниципального района после получения выписки из лицевого счета, на основании представленной заявки главного распорядителя средств ( далее – ГРБС),   осуществляет перечисление средств на лицевые  счета ГРБС, открытые  в Управлении федерального казначейства по Ивановской области в соответствии со сводной бюджетной росписью местного бюджета  в пределах установленных лимитов бюджетных обязательств.</w:t>
      </w:r>
    </w:p>
    <w:p>
      <w:pPr>
        <w:pStyle w:val="Normal"/>
        <w:ind w:firstLine="709"/>
        <w:jc w:val="both"/>
        <w:rPr/>
      </w:pPr>
      <w:r>
        <w:rPr/>
        <w:t>6. Расходование средств на проведение  аварийно-восстановительных работ на объектах, пострадавших в результате чрезвычайной ситуации в 2021 году  производится в соответствии с Распоряжением Правительства Ивановской области от 04.06.2021г. №58-рп «о выделении средств из резервного фонда Правительства Ивановской области»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Получатели средств местного бюджета расходуют полученные средства строго по целевому назначению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8. В случае использования средств не по целевому назначению соответствующие средства взыскиваются в областной бюджет в порядке, установленном законодательством Российской Федераци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Ответственность за целевое использование средств, соблюдение настоящего Порядка и достоверность предоставляемых отчетных данных возлагается на главных распорядителей бюджетных средств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0. Неиспользованные на конец финансового года средства подлежат возврату в областной бюджет.</w:t>
      </w:r>
    </w:p>
    <w:p>
      <w:pPr>
        <w:pStyle w:val="Style16"/>
        <w:shd w:fill="FFFFFF" w:val="clear"/>
        <w:spacing w:before="0" w:after="0"/>
        <w:ind w:firstLine="709"/>
        <w:jc w:val="both"/>
        <w:rPr>
          <w:bCs/>
        </w:rPr>
      </w:pPr>
      <w:r>
        <w:rPr>
          <w:color w:val="000000"/>
          <w:sz w:val="28"/>
          <w:szCs w:val="28"/>
        </w:rPr>
        <w:t>11. Контроль за исполнением настоящего Порядка возлагается на А</w:t>
      </w:r>
      <w:r>
        <w:rPr>
          <w:bCs/>
          <w:sz w:val="28"/>
          <w:szCs w:val="28"/>
        </w:rPr>
        <w:t>дминистрацию Юрьевецкого муниципального района Ивановской области и  финансовый отдел администрации Юрьевецкого муниципального района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3:33:00Z</dcterms:created>
  <dc:creator>Крылова</dc:creator>
  <dc:description/>
  <cp:keywords/>
  <dc:language>en-US</dc:language>
  <cp:lastModifiedBy>Елена</cp:lastModifiedBy>
  <cp:lastPrinted>2021-06-23T11:00:00Z</cp:lastPrinted>
  <dcterms:modified xsi:type="dcterms:W3CDTF">2021-06-23T08:11:00Z</dcterms:modified>
  <cp:revision>13</cp:revision>
  <dc:subject/>
  <dc:title/>
</cp:coreProperties>
</file>