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29.04.2021 г. № 127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. Юрьевец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евецкого муниципального района от 19.12.2012 № 702 «Об образовании избирательных участков»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пунктом 2 статьи 19 Федерального закона от 12.06.2002 № 67-ФЗ «Об основных гарантиях избирательных прав и права на участие в референдуме граждан Российской Федерации», с целью актуализации сведений об адресах и телефонах избирательных участков, образованных на территории района, по согласованию с территориальной избирательной комиссией Юрьевецкого района, администрация Юрьевецкого муниципального района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Юрьевецкого муниципального района от 19.12.2012 № 702 «Об образовании избирательных участков» (в действующей редакции)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>- адреса участковых избирательных комиссий и помещений для голосования избирательных участков, образованных на территории Юрьевецкого района, изложить в следующей редакции: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ок № 758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>Нахождение участковой избирательной комиссии и помещения для голосования – город Юрьевец, ул. Школьная, 3, здание МКОУ средняя школа №3, тел. 2-29-97</w:t>
      </w:r>
    </w:p>
    <w:p>
      <w:pPr>
        <w:pStyle w:val="Normal"/>
        <w:widowControl w:val="false"/>
        <w:spacing w:lineRule="auto" w:line="276"/>
        <w:ind w:right="-2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ок № 759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>Нахождение участковой избирательной комиссии и помещения для голосования – город Юрьевец, ул.40 лет ВЛКСМ, д. 41, здание МКДОУ детский сад № 12, тел. 2-10-68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ок № 761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 xml:space="preserve">Нахождение участковой избирательной комиссии и помещения для голосования – город Юрьевец, ул. Советская, д. 97, </w:t>
      </w:r>
      <w:r>
        <w:rPr>
          <w:rFonts w:eastAsia="Calibri"/>
          <w:sz w:val="28"/>
          <w:szCs w:val="28"/>
        </w:rPr>
        <w:t>МБУК "Юрьевецкое ГСКО" (городской дом культуры)</w:t>
      </w:r>
      <w:r>
        <w:rPr>
          <w:sz w:val="28"/>
          <w:szCs w:val="28"/>
        </w:rPr>
        <w:t>, тел. 2-27-50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ок № 762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участковой избирательной комиссии и помещения для голосования – город Юрьевец, ул. Советская, 143, здание управления образования администрации Юрьевецкого муниципального района, тел. 2-18-58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ок № 763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>Нахождение участковой избирательной комиссии и помещения для голосования – город Юрьевец, ул. Титова, д. 2, здание МКОУ средняя школа №2, тел. 2-31-81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ок № 764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>Нахождение участковой избирательной комиссии и помещения для голосования – город Юрьевец, улица Титова, д. 4, здание Областного государственного бюджетного профессионального образовательного учреждение "Юрьевецкий агропромышленный колледж", тел. 2-29-39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ок № 765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участковой избирательной комиссии и помещения для голосования – с. Тихон-Воля, ул. Школьная, д. 1, здание Вольского сельского клуба, тел. 2-51-25, 8-903-889-28-34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ок № 766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ждение участковой избирательной комиссии и помещения для голосования – д. Лобаны, </w:t>
      </w:r>
      <w:r>
        <w:rPr>
          <w:b/>
          <w:sz w:val="28"/>
          <w:szCs w:val="28"/>
        </w:rPr>
        <w:t xml:space="preserve">ул. Волжская, д. 4а, здание </w:t>
      </w:r>
      <w:r>
        <w:rPr>
          <w:b/>
          <w:sz w:val="28"/>
        </w:rPr>
        <w:t>Лобановского сельского клуба</w:t>
      </w:r>
      <w:r>
        <w:rPr>
          <w:sz w:val="28"/>
          <w:szCs w:val="28"/>
        </w:rPr>
        <w:t>, тел. 8-915-835-52-16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ок № 767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>Нахождение участковой избирательной комиссии и помещения для голосования – деревня Пелевино, ул. Советская, д. 8, здание бывшей администрации Пелевинского сельского поселения, те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8-929-086-39-96 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ок № 770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ждение участковой избирательной комиссии и помещения для голосования – д. Михайлово, </w:t>
      </w:r>
      <w:r>
        <w:rPr>
          <w:b/>
          <w:sz w:val="28"/>
          <w:szCs w:val="28"/>
        </w:rPr>
        <w:t>ул. Советская, д. 14 а, здание администрации Михайловского сельского поселения</w:t>
      </w:r>
      <w:r>
        <w:rPr>
          <w:sz w:val="28"/>
          <w:szCs w:val="28"/>
        </w:rPr>
        <w:t xml:space="preserve"> тел. 2-75-96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ок № 771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>Нахождение участковой избиратель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омещения для голосования – д. Ямская, ул.Молодежная, д. 28, приемная администрации Соболевского сельского поселения, тел. 8-920-678-57-43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ок № 772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>Нахождение участковой избирательной комиссии и помещения для голосования – с. Соболево, ул. Молодежная, д. 5, здание Муниципального казенного общеобразовательного учреждения "Соболевская средняя школа", тел. 2-53-13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ок № 773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 xml:space="preserve">Нахождение участковой избирательной комиссии и помещения для голосования – д. Щекотиха, ул. Школьная, д. 2а, здание сельского дома культуры, тел. 2-71-27 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ок № 774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 xml:space="preserve">Нахождение участковой избирательной комиссии и помещения для голосования – деревня Костяево Большое, ул. Зеленая, д. 1а, здание сельского дома культуры, тел. 8-915-847-93-77 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ок № 775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>Нахождение участковой избирательной комиссии и помещения для голосования – с. Обжериха, ул. Реформатского, д. 24, здание Муниципального казённого общеобразовательного учреждения "Обжерихинская основная школа", тел. 2-55-47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ок № 776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участковой избирательной комиссии и помещения для голосования - с. Новленское, ул. Нагорная, д. 6, здание сельского дома культуры, тел. 2-56-01, 8-920-344-91-32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 xml:space="preserve">- адреса и телефоны избирательных участков № </w:t>
      </w:r>
      <w:r>
        <w:rPr>
          <w:sz w:val="28"/>
        </w:rPr>
        <w:t>№ 760, 768, 769 оставить</w:t>
      </w:r>
      <w:r>
        <w:rPr>
          <w:sz w:val="28"/>
          <w:szCs w:val="28"/>
        </w:rPr>
        <w:t xml:space="preserve"> без изменений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границы избирательных участков, образованных на территории Юрьевецкого муниципального района оставить без изменений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>3.Направить настоящее постановление в Избирательную комиссию Ивановской области и территориальную избирательную комиссию Юрьевецкого муниципального района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  <w:sz w:val="28"/>
          <w:szCs w:val="28"/>
        </w:rPr>
        <w:t>Юрьевецкого муниципального района</w:t>
        <w:tab/>
        <w:tab/>
        <w:t xml:space="preserve"> С. В. Жубаркин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02:00Z</dcterms:created>
  <dc:creator>Windows User</dc:creator>
  <dc:description/>
  <cp:keywords/>
  <dc:language>en-US</dc:language>
  <cp:lastModifiedBy>Windows User</cp:lastModifiedBy>
  <cp:lastPrinted>2021-04-30T13:50:00Z</cp:lastPrinted>
  <dcterms:modified xsi:type="dcterms:W3CDTF">2021-05-11T07:07:00Z</dcterms:modified>
  <cp:revision>13</cp:revision>
  <dc:subject/>
  <dc:title/>
</cp:coreProperties>
</file>