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9.03.2021 №69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я Положения о комиссии по предупреждению и ликвидации чрезвычайных ситуаций и обеспечению пожарной без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рьевец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администрации Ивановской области от 28.07.2004 № 84-па «Об утверждении Положения об Ивановской областной подсистеме единой государственной системы предупреждения и ликвидации чрезвычайных ситуаций» в целях руководства и координации действий при возникновении угрозы и ликвидации чрезвычайных ситуаций природного и техногенного характера, администрация Юрьевецкого муниципального района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 Утвердить Положение о комиссии по предупреждению и ликвидации чрезвычайных ситуаций и обеспечению пожарной безопасности Юрьевецкого муниципального района (приложение № 1).</w:t>
      </w:r>
    </w:p>
    <w:p>
      <w:pPr>
        <w:pStyle w:val="Normal"/>
        <w:ind w:firstLine="567"/>
        <w:jc w:val="both"/>
        <w:rPr/>
      </w:pPr>
      <w:r>
        <w:rPr/>
        <w:t>2. Утвердить функциональные обязанности членов комиссии по предупреждению и ликвидации чрезвычайных ситуаций и обеспечению пожарной безопасности Юрьевецкого муниципального района (приложение № 2).</w:t>
      </w:r>
    </w:p>
    <w:p>
      <w:pPr>
        <w:pStyle w:val="Normal"/>
        <w:ind w:firstLine="567"/>
        <w:jc w:val="both"/>
        <w:rPr/>
      </w:pPr>
      <w:r>
        <w:rPr/>
        <w:t>3.  Считать утратившим силу постановление администрации Юрьевецкого муниципального района от 29.07.2015 г. № 237 «О комиссии по предупреждению и ликвидации чрезвычайных ситуаций и обеспечению пожарной безопасности Юрьевецкого муниципального района» отменить.</w:t>
      </w:r>
    </w:p>
    <w:p>
      <w:pPr>
        <w:pStyle w:val="Normal"/>
        <w:ind w:firstLine="284"/>
        <w:jc w:val="both"/>
        <w:rPr/>
      </w:pPr>
      <w:r>
        <w:rPr/>
        <w:t>4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ind w:firstLine="284"/>
        <w:jc w:val="both"/>
        <w:rPr/>
      </w:pPr>
      <w:r>
        <w:rPr/>
        <w:t xml:space="preserve">5. Контроль за исполнением настоящего постановления оставляю за собой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           С.В. Жубарки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paragraphstyl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paragraphstyle"/>
        <w:rPr>
          <w:color w:val="000000"/>
        </w:rPr>
      </w:pPr>
      <w:r>
        <w:rPr>
          <w:color w:val="000000"/>
        </w:rPr>
      </w:r>
    </w:p>
    <w:p>
      <w:pPr>
        <w:pStyle w:val="Noparagraphstyle"/>
        <w:rPr>
          <w:color w:val="000000"/>
        </w:rPr>
      </w:pPr>
      <w:r>
        <w:rPr>
          <w:color w:val="000000"/>
        </w:rPr>
      </w:r>
    </w:p>
    <w:p>
      <w:pPr>
        <w:pStyle w:val="Noparagraphstyle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9.03.2021 №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комиссии по чрезвычайным ситуациям и обеспечению пожарной безопасности Юрьеве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1.1. Комиссия по предупреждению и ликвидации чрезвычайных ситуаций и обеспечению пожарной безопасности Юрьевецкого муниципального района (далее – КЧС и ОПБ) является координационным органом районного звена областной подсистемы единой государственной системы предупреждения и ликвидации чрезвычайных ситуаций (далее – РЗ ОП РСЧС) и предназначена для координации действий территориальных подразделений федеральных органов исполнительной власти (далее – ТОФОИВ), органов местного самоуправления, организаций, в целях реализации единой государственной политики в области  предупреждения и ликвидации чрезвычайных ситуаций природного и техногенного характера, обеспечения пожарной безопасности и безопасности на водных объектах в границах Юрьевец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1.2. КЧС и ОПБ руководствуется в своей деятельности Конституцией РФ, конституционными </w:t>
        <w:tab/>
        <w:t>законами, Указами Президента РФ, Федеральными законами, нормативными правовыми актами Правительства РФ, законами Ивановской области, Указами Губернатора Ивановской области, нормативными правовыми актами Губернатора и правительства Ивановской области, Уставом Юрьевецкого муниципального района, нормативными правовыми актами администрации Юрьевецкого муниципального района Ивановской области и настоящим Положением.</w:t>
      </w:r>
    </w:p>
    <w:p>
      <w:pPr>
        <w:pStyle w:val="Normal"/>
        <w:ind w:firstLine="567"/>
        <w:jc w:val="both"/>
        <w:rPr/>
      </w:pPr>
      <w:r>
        <w:rPr/>
        <w:t>1.3. КЧС и ОПБ осуществляет свою деятельность под руководством Главы Юрьевецкого муниципального района либо лица, исполняющего обязанности Главы Юрьевец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 Основные задачи КЧС и ОПБ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Основными задачами КЧС и ОПБ являются:</w:t>
      </w:r>
    </w:p>
    <w:p>
      <w:pPr>
        <w:pStyle w:val="Normal"/>
        <w:ind w:firstLine="567"/>
        <w:jc w:val="both"/>
        <w:rPr/>
      </w:pPr>
      <w:r>
        <w:rPr/>
        <w:t>- разработка  мер по реализации на территории Юрьевецкого муниципального района единой государственной политики в области предупреждения и ликвидации чрезвычайных ситуаций природного и техногенного характера, обеспечения пожарной безопасности и безопасности на водных объектах, а также реализация их на подведомственной территории;</w:t>
      </w:r>
    </w:p>
    <w:p>
      <w:pPr>
        <w:pStyle w:val="Normal"/>
        <w:ind w:firstLine="567"/>
        <w:jc w:val="both"/>
        <w:rPr/>
      </w:pPr>
      <w:r>
        <w:rPr/>
        <w:t>- координация деятельности органов управления, сил и средств РЗ ОП РСЧС;</w:t>
      </w:r>
    </w:p>
    <w:p>
      <w:pPr>
        <w:pStyle w:val="Normal"/>
        <w:ind w:firstLine="567"/>
        <w:jc w:val="both"/>
        <w:rPr/>
      </w:pPr>
      <w:r>
        <w:rPr/>
        <w:t>- обеспечение согласованности действий органов местного самоуправления (далее – ОМСУ), ТОФОИВ и организаций при решении вопросов в области предупреждения и ликвидации чрезвычайных ситуаций природного и техногенного характера, обеспечения пожарной безопасности и обеспечения безопасности на водных объектах в границах Юрьевецкого муниципального района;</w:t>
      </w:r>
    </w:p>
    <w:p>
      <w:pPr>
        <w:pStyle w:val="Normal"/>
        <w:ind w:firstLine="567"/>
        <w:jc w:val="both"/>
        <w:rPr/>
      </w:pPr>
      <w:r>
        <w:rPr/>
        <w:t xml:space="preserve">- рассмотрение вопросов о привлечении необходимых сил и средств к организации и проведении мероприятий по предотвращению и ликвидации чрезвычайных ситуаций в порядке, установленном федеральным законом; </w:t>
      </w:r>
    </w:p>
    <w:p>
      <w:pPr>
        <w:pStyle w:val="Normal"/>
        <w:ind w:firstLine="567"/>
        <w:jc w:val="both"/>
        <w:rPr/>
      </w:pPr>
      <w:r>
        <w:rPr/>
        <w:t>- контроль за созданием резервов финансовых и материальных ресурсов для ликвидации чрезвычайных ситуаций природного и техногенного характера (далее – ЧС), предусмотренных бюджетом Юрьевецкого муниципального района;</w:t>
      </w:r>
    </w:p>
    <w:p>
      <w:pPr>
        <w:pStyle w:val="Normal"/>
        <w:ind w:firstLine="567"/>
        <w:jc w:val="both"/>
        <w:rPr/>
      </w:pPr>
      <w:r>
        <w:rPr/>
        <w:t>- организация взаимодействия с комиссиями по предупреждению и ликвидации чрезвычайных ситуаций и обеспечению пожарной безопасности различных уровней.</w:t>
      </w:r>
    </w:p>
    <w:p>
      <w:pPr>
        <w:pStyle w:val="Normal"/>
        <w:ind w:firstLine="567"/>
        <w:jc w:val="both"/>
        <w:rPr/>
      </w:pPr>
      <w:r>
        <w:rPr/>
        <w:t>2.2. Основным планирующим документом является план действий по предупреждению и ликвидации ЧС, который при угрозе и возникновении ЧС становится руководящим документом по выполнению соответствующих мероприятий.</w:t>
      </w:r>
    </w:p>
    <w:p>
      <w:pPr>
        <w:pStyle w:val="Normal"/>
        <w:ind w:firstLine="567"/>
        <w:jc w:val="both"/>
        <w:rPr/>
      </w:pPr>
      <w:r>
        <w:rPr/>
        <w:t>2.3. В повседневной деятельности Комиссия руководствуется своим планом, составляемым на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Функции КЧС и ОПБ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 С целью выполнения возложенных на нее задач осуществляет следующие функции:</w:t>
      </w:r>
    </w:p>
    <w:p>
      <w:pPr>
        <w:pStyle w:val="Normal"/>
        <w:ind w:firstLine="709"/>
        <w:jc w:val="both"/>
        <w:rPr/>
      </w:pPr>
      <w:r>
        <w:rPr/>
        <w:t>- рассматривает в пределах своей компетенции вопросы в области предупреждения и ликвидации ЧС на территории Юрьевец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вносит в установленном порядке Главе Юрьевецкого муниципального района предложения по вопросам предупреждения и ликвидации ЧС, обеспечения пожарной безопасности и безопасности на водных объектах в границах Юрьевец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разрабатывает предложения по совершенствованию муниципальных правовых актов в области предупреждения и ликвидации ЧС, обеспечения пожарной безопасности и безопасности на водных объектах в границах Юрьевец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рассматривает прогнозы ЧС на территории Юрьевецкого муниципального района, организует разработку и реализацию мер, направленных на предупреждение и ликвидацию ЧС, обеспечения пожарной безопасности и безопасности на водных объектах в границах Юрьевец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участвует в разработке целевых программ в области предупреждения и ликвидации ЧС, обеспечения пожарной безопасности и безопасности на водных объектах в границах Юрьевец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разрабатывает предложения по развитию и обеспечению функционирования РЗ ОП РСЧС;</w:t>
      </w:r>
    </w:p>
    <w:p>
      <w:pPr>
        <w:pStyle w:val="Normal"/>
        <w:ind w:firstLine="709"/>
        <w:jc w:val="both"/>
        <w:rPr/>
      </w:pPr>
      <w:r>
        <w:rPr/>
        <w:t>- организует работы по ликвидации последствий ЧС и всестороннему обеспечению действий сил и средств РЗ ОП РСЧС;</w:t>
      </w:r>
    </w:p>
    <w:p>
      <w:pPr>
        <w:pStyle w:val="Normal"/>
        <w:ind w:firstLine="709"/>
        <w:jc w:val="both"/>
        <w:rPr/>
      </w:pPr>
      <w:r>
        <w:rPr/>
        <w:t>- участвует в подготовке государственного доклада о состоянии защиты населения и территории Юрьевец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представляет предложения Главе Юрьевецкого муниципального района о необходимости выделения средств резервного фонда администрации Юрьевецкого муниципального района;</w:t>
      </w:r>
    </w:p>
    <w:p>
      <w:pPr>
        <w:pStyle w:val="Normal"/>
        <w:ind w:firstLine="709"/>
        <w:jc w:val="both"/>
        <w:rPr/>
      </w:pPr>
      <w:r>
        <w:rPr/>
        <w:t>- анализирует информацию о состоянии оперативной обстановки на территории Юрьевецкого муниципального района в области предупреждения и ликвидации ЧС, обеспечения пожарной безопасности и безопасности на водных объектах в границах Юрьевец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2. Порядок функционирования органов управления РЗ ОП РСЧС вводится председателем КЧС и ОПБ и осуществляется в следующих режим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жим повседневной деяте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жим повышенной готов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жим чрезвычайной ситуац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жиме повседнев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Работа КЧС и ОПБ организуется на основании годового плана работы. По мере необходимости проводятся заседания комиссии, Мероприятия, проводимые КЧС и ОПБ направлены на: </w:t>
      </w:r>
    </w:p>
    <w:p>
      <w:pPr>
        <w:pStyle w:val="Normal"/>
        <w:ind w:firstLine="567"/>
        <w:jc w:val="both"/>
        <w:rPr/>
      </w:pPr>
      <w:r>
        <w:rPr/>
        <w:t>- осуществление наблюдения за состоянием окружающей среды, обстановкой на потенциально опасных объектах и прилегающих к ним территориях;</w:t>
      </w:r>
    </w:p>
    <w:p>
      <w:pPr>
        <w:pStyle w:val="Normal"/>
        <w:ind w:firstLine="567"/>
        <w:jc w:val="both"/>
        <w:rPr/>
      </w:pPr>
      <w:r>
        <w:rPr/>
        <w:t>- планирование и выполнение мероприятий по предупреждению чрезвычайных ситуаций, обеспечению пожарной безопасности и защиты населения, сокращению возможных потерь и ущерба, а также по повышению устойчивости функционирования объектов экономики в ЧС;</w:t>
      </w:r>
    </w:p>
    <w:p>
      <w:pPr>
        <w:pStyle w:val="Normal"/>
        <w:ind w:firstLine="567"/>
        <w:jc w:val="both"/>
        <w:rPr/>
      </w:pPr>
      <w:r>
        <w:rPr/>
        <w:t>- совершенствование подготовки органов управления организаций и учреждений независимо от их ведомственной принадлежности и форм собственности к действиям при возникновении ЧС, организация подготовки населения способам защиты и действиям в ЧС;</w:t>
      </w:r>
    </w:p>
    <w:p>
      <w:pPr>
        <w:pStyle w:val="Normal"/>
        <w:ind w:firstLine="567"/>
        <w:jc w:val="both"/>
        <w:rPr/>
      </w:pPr>
      <w:r>
        <w:rPr/>
        <w:t>- контроль за созданием и восполнением резервов финансовых и материальных ресурсов для ликвидации Ч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режиме повышенной готовности:</w:t>
      </w:r>
    </w:p>
    <w:p>
      <w:pPr>
        <w:pStyle w:val="Normal"/>
        <w:ind w:firstLine="709"/>
        <w:jc w:val="both"/>
        <w:rPr/>
      </w:pPr>
      <w:r>
        <w:rPr/>
        <w:t>Проводится оповещение и сбор КЧС и ОПБ, оценивается обстановка, заслушиваются предложения, принимается решение по сложившейся обстановке, которое доводится до исполнителей. Дополнительно осуществляется:</w:t>
      </w:r>
    </w:p>
    <w:p>
      <w:pPr>
        <w:pStyle w:val="Normal"/>
        <w:ind w:firstLine="709"/>
        <w:jc w:val="both"/>
        <w:rPr/>
      </w:pPr>
      <w:r>
        <w:rPr/>
        <w:t>- формирование оперативной группы (при необходимости) для анализа и оценки обстановки на месте прогнозируемой ЧС;</w:t>
      </w:r>
    </w:p>
    <w:p>
      <w:pPr>
        <w:pStyle w:val="Normal"/>
        <w:ind w:firstLine="709"/>
        <w:jc w:val="both"/>
        <w:rPr/>
      </w:pPr>
      <w:r>
        <w:rPr/>
        <w:t>- организуется круглосуточное дежурство (при необходимости) руководящего состава КЧС и ОПБ;</w:t>
      </w:r>
    </w:p>
    <w:p>
      <w:pPr>
        <w:pStyle w:val="Normal"/>
        <w:ind w:firstLine="709"/>
        <w:jc w:val="both"/>
        <w:rPr/>
      </w:pPr>
      <w:r>
        <w:rPr/>
        <w:t xml:space="preserve">- осуществляется непрерывный мониторинг оперативной обстановки, в первую очередь на объектах жизнеобеспечения и потенциально опасных территориях, прогнозируются возможности возникновения ЧС и ее масштабы; </w:t>
      </w:r>
    </w:p>
    <w:p>
      <w:pPr>
        <w:pStyle w:val="Normal"/>
        <w:ind w:firstLine="709"/>
        <w:jc w:val="both"/>
        <w:rPr/>
      </w:pPr>
      <w:r>
        <w:rPr/>
        <w:t>- принимаются дополнительные меры по защите населения, окружающей природной среды и повышению устойчивости функционирования объектов экономики;</w:t>
      </w:r>
    </w:p>
    <w:p>
      <w:pPr>
        <w:pStyle w:val="Normal"/>
        <w:ind w:firstLine="709"/>
        <w:jc w:val="both"/>
        <w:rPr/>
      </w:pPr>
      <w:r>
        <w:rPr/>
        <w:t xml:space="preserve">- приводится в состояние готовности силы и средства РЗ ОП РСЧС, предназначенных для предупреждения и ликвидации ЧС, уточняются планы действий и порядок их выдвижения (при необходимости) в район предполагаемой ЧС;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режиме чрезвычайной ситуации: </w:t>
      </w:r>
    </w:p>
    <w:p>
      <w:pPr>
        <w:pStyle w:val="Normal"/>
        <w:ind w:firstLine="709"/>
        <w:jc w:val="both"/>
        <w:rPr/>
      </w:pPr>
      <w:r>
        <w:rPr/>
        <w:t xml:space="preserve">Проводится оповещение и сбор КЧС и ОПБ, на место ЧС высылается оперативная группа, оценивается обстановка, готовятся и заслушиваются предложения по сложившейся обстановке, принимаются решения, которые доводятся до исполнителей. Мероприятия. Проводимые КЧС и ОПБ в режиме чрезвычайной ситуации направлены на: </w:t>
      </w:r>
    </w:p>
    <w:p>
      <w:pPr>
        <w:pStyle w:val="Normal"/>
        <w:ind w:firstLine="567"/>
        <w:jc w:val="both"/>
        <w:rPr/>
      </w:pPr>
      <w:r>
        <w:rPr/>
        <w:t>- организацию защиты населения;</w:t>
      </w:r>
    </w:p>
    <w:p>
      <w:pPr>
        <w:pStyle w:val="Normal"/>
        <w:ind w:firstLine="567"/>
        <w:jc w:val="both"/>
        <w:rPr/>
      </w:pPr>
      <w:r>
        <w:rPr/>
        <w:t>- определение границ зоны ЧС;</w:t>
      </w:r>
    </w:p>
    <w:p>
      <w:pPr>
        <w:pStyle w:val="Normal"/>
        <w:ind w:firstLine="567"/>
        <w:jc w:val="both"/>
        <w:rPr/>
      </w:pPr>
      <w:r>
        <w:rPr/>
        <w:t>- организацию ликвидации ЧС и её последствий;</w:t>
      </w:r>
    </w:p>
    <w:p>
      <w:pPr>
        <w:pStyle w:val="Normal"/>
        <w:ind w:firstLine="567"/>
        <w:jc w:val="both"/>
        <w:rPr/>
      </w:pPr>
      <w:r>
        <w:rPr/>
        <w:t>- организацию работ по обеспечению устойчивого функционирования объектов экономики, первоочередному жизнеобеспечению пострадавшего населения;</w:t>
      </w:r>
    </w:p>
    <w:p>
      <w:pPr>
        <w:pStyle w:val="Normal"/>
        <w:ind w:firstLine="567"/>
        <w:jc w:val="both"/>
        <w:rPr/>
      </w:pPr>
      <w:r>
        <w:rPr/>
        <w:t>- организацию аварийно-спасательных и других неотложных работ в зоне ЧС;</w:t>
      </w:r>
    </w:p>
    <w:p>
      <w:pPr>
        <w:pStyle w:val="Normal"/>
        <w:ind w:firstLine="567"/>
        <w:jc w:val="both"/>
        <w:rPr/>
      </w:pPr>
      <w:r>
        <w:rPr/>
        <w:t>- осуществление непрерывного наблюдения за состоянием окружающей среды в зоне ЧС, за обстановкой на аварийных объектах и прилегающих к ним территориях.</w:t>
      </w:r>
    </w:p>
    <w:p>
      <w:pPr>
        <w:pStyle w:val="Normal"/>
        <w:jc w:val="center"/>
        <w:rPr/>
      </w:pPr>
      <w:r>
        <w:rPr>
          <w:b/>
        </w:rPr>
        <w:t>4. Основные права КЧС и ОПБ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КЧС и ОПБ в пределах своей компетенции имеет право:</w:t>
      </w:r>
    </w:p>
    <w:p>
      <w:pPr>
        <w:pStyle w:val="Normal"/>
        <w:ind w:firstLine="709"/>
        <w:jc w:val="both"/>
        <w:rPr/>
      </w:pPr>
      <w:r>
        <w:rPr/>
        <w:t xml:space="preserve">- принимать протокольные решения; </w:t>
      </w:r>
    </w:p>
    <w:p>
      <w:pPr>
        <w:pStyle w:val="Normal"/>
        <w:ind w:firstLine="709"/>
        <w:jc w:val="both"/>
        <w:rPr/>
      </w:pPr>
      <w:r>
        <w:rPr/>
        <w:t>- запрашивать у надзорных органов необходимые материалы и информацию;</w:t>
      </w:r>
    </w:p>
    <w:p>
      <w:pPr>
        <w:pStyle w:val="Normal"/>
        <w:ind w:firstLine="709"/>
        <w:jc w:val="both"/>
        <w:rPr/>
      </w:pPr>
      <w:r>
        <w:rPr/>
        <w:t>- заслушивать на своих заседаниях руководителей предприятий, организаций и общественных объединений независимо от форм собственности и ведомственной принадлежности, распложенных на территории Юрьевецкого муниципального района;</w:t>
      </w:r>
    </w:p>
    <w:p>
      <w:pPr>
        <w:pStyle w:val="Normal"/>
        <w:ind w:firstLine="709"/>
        <w:jc w:val="both"/>
        <w:rPr/>
      </w:pPr>
      <w:r>
        <w:rPr/>
        <w:t xml:space="preserve">- привлекать для участия в своей работе представителей государственных надзорных органов, организаций, предприятий и общественных объединений независимо от форм собственности и ведомственной принадлежности (по согласованию с руководителями); </w:t>
      </w:r>
    </w:p>
    <w:p>
      <w:pPr>
        <w:pStyle w:val="Normal"/>
        <w:ind w:firstLine="709"/>
        <w:jc w:val="both"/>
        <w:rPr/>
      </w:pPr>
      <w:r>
        <w:rPr/>
        <w:t>- создавать рабочие группы из числа членов КЧС и ОПБ, представителей заинтересованных организаций по направлениям деятельности КЧС и ОПБ, определять полномочия и порядок работы этих групп;</w:t>
      </w:r>
    </w:p>
    <w:p>
      <w:pPr>
        <w:pStyle w:val="Normal"/>
        <w:ind w:firstLine="709"/>
        <w:jc w:val="both"/>
        <w:rPr/>
      </w:pPr>
      <w:r>
        <w:rPr/>
        <w:t>- вносить в установленном порядке предложения Главе Юрьевецкого муниципального района для подготовки муниципальных нормативных правовых актов по вопросам предупреждения и ликвидации последствий ЧС, обеспечения пожарной безопасности и безопасности на водных объект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остав и порядок работы КЧС и ОП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5.1. Состав КЧС и ПБ определяется распоряжением Администрации Юрьевецкого муниципального района.</w:t>
      </w:r>
    </w:p>
    <w:p>
      <w:pPr>
        <w:pStyle w:val="Normal"/>
        <w:ind w:firstLine="567"/>
        <w:jc w:val="both"/>
        <w:rPr/>
      </w:pPr>
      <w:r>
        <w:rPr/>
        <w:t>5.2. Председатель КЧС и ОПБ руководит её деятельностью и несет ответственность за выполнение возложенных на неё задач.</w:t>
      </w:r>
    </w:p>
    <w:p>
      <w:pPr>
        <w:pStyle w:val="Normal"/>
        <w:ind w:firstLine="567"/>
        <w:jc w:val="both"/>
        <w:rPr/>
      </w:pPr>
      <w:r>
        <w:rPr/>
        <w:t>5.3. Комиссия состоит из постоянно действующего состава и создаваемых в случае необходимости рабочих групп.</w:t>
      </w:r>
    </w:p>
    <w:p>
      <w:pPr>
        <w:pStyle w:val="Normal"/>
        <w:ind w:firstLine="567"/>
        <w:jc w:val="both"/>
        <w:rPr/>
      </w:pPr>
      <w:r>
        <w:rPr/>
        <w:t>Рабочим органом КЧС и ОПБ является её секретарь.</w:t>
      </w:r>
    </w:p>
    <w:p>
      <w:pPr>
        <w:pStyle w:val="Normal"/>
        <w:ind w:firstLine="567"/>
        <w:jc w:val="both"/>
        <w:rPr/>
      </w:pPr>
      <w:r>
        <w:rPr/>
        <w:t>5.4. Руководителями рабочих групп являются руководители заинтересованных служб, предприятий, организаций в соответствии со своей деятельностью.</w:t>
      </w:r>
    </w:p>
    <w:p>
      <w:pPr>
        <w:pStyle w:val="Normal"/>
        <w:ind w:firstLine="567"/>
        <w:jc w:val="both"/>
        <w:rPr/>
      </w:pPr>
      <w:r>
        <w:rPr/>
        <w:t>В обязанности руководителей рабочих групп входит разработка планов мероприятий, в рамках своей компетенции, направленных для предупреждения и ликвидации ЧС, обеспечения пожарной безопасности и безопасности на водных объектах.</w:t>
      </w:r>
    </w:p>
    <w:p>
      <w:pPr>
        <w:pStyle w:val="Normal"/>
        <w:ind w:firstLine="567"/>
        <w:jc w:val="both"/>
        <w:rPr/>
      </w:pPr>
      <w:r>
        <w:rPr/>
        <w:t>Разработанные планы подлежат обязательному согласованию с председателем КЧС и ОПБ Юрьевецкого муниципального района.</w:t>
      </w:r>
    </w:p>
    <w:p>
      <w:pPr>
        <w:pStyle w:val="Normal"/>
        <w:ind w:firstLine="567"/>
        <w:jc w:val="both"/>
        <w:rPr/>
      </w:pPr>
      <w:r>
        <w:rPr/>
        <w:t>5.5. В состав КЧС и ОПБ могут входить руководители или представители предприятий, организаций и учреждений (по согласованию).</w:t>
      </w:r>
    </w:p>
    <w:p>
      <w:pPr>
        <w:pStyle w:val="Normal"/>
        <w:ind w:firstLine="567"/>
        <w:jc w:val="both"/>
        <w:rPr/>
      </w:pPr>
      <w:r>
        <w:rPr/>
        <w:t xml:space="preserve">5.6. Для работы в зоне ЧС может создаваться оперативная группа из состава членов КЧС и ОПБ. </w:t>
      </w:r>
    </w:p>
    <w:p>
      <w:pPr>
        <w:pStyle w:val="Normal"/>
        <w:ind w:firstLine="567"/>
        <w:jc w:val="both"/>
        <w:rPr/>
      </w:pPr>
      <w:r>
        <w:rPr/>
        <w:t>5.7. КЧС и ОПБ осуществляет свою деятельность в соответствии с планом на очередной год, который утверждается председателем КЧС и ОПБ.</w:t>
      </w:r>
    </w:p>
    <w:p>
      <w:pPr>
        <w:pStyle w:val="Normal"/>
        <w:ind w:firstLine="567"/>
        <w:jc w:val="both"/>
        <w:rPr/>
      </w:pPr>
      <w:r>
        <w:rPr/>
        <w:t>5.8. Заседания КЧС и ОПБ проводятся по мере необходимости, но не реже одного раза в квартал.</w:t>
      </w:r>
    </w:p>
    <w:p>
      <w:pPr>
        <w:pStyle w:val="Normal"/>
        <w:ind w:firstLine="567"/>
        <w:jc w:val="both"/>
        <w:rPr/>
      </w:pPr>
      <w:r>
        <w:rPr/>
        <w:t>5.9. Подготовка материалов к заседанию комиссии осуществляется членами комиссии, в ведении которых находятся вопросы повестки дня заседания или по инициативе которых созывается заседание.</w:t>
      </w:r>
    </w:p>
    <w:p>
      <w:pPr>
        <w:pStyle w:val="Normal"/>
        <w:ind w:firstLine="567"/>
        <w:jc w:val="both"/>
        <w:rPr/>
      </w:pPr>
      <w:r>
        <w:rPr/>
        <w:t>5.10. Оповещение членов КЧС и ОПБ и приглашенных лиц о сроках предстоящего заседания и предлагаемой повестке дня осуществляется по решению председателя комиссии либо лица его замещающего дежурным диспетчером МКУ «Управление ЕДДС и АХЧ администрации Юрьевецкого муниципального района» (далее – ЕДДС) с использованием АСО или по телефону в ручном режиме. Для этих целей в документации ЕДДС закладывается список членов комиссии с указанием номеров телефонов, который уточняется ежемесячно по согласованию с секретарем комиссии.</w:t>
      </w:r>
    </w:p>
    <w:p>
      <w:pPr>
        <w:pStyle w:val="Normal"/>
        <w:ind w:firstLine="567"/>
        <w:jc w:val="both"/>
        <w:rPr/>
      </w:pPr>
      <w:r>
        <w:rPr/>
        <w:t>5.11. По указанию председателя КЧС и ОПБ секретарь КЧС и ОПБ либо дежурный диспетчер ЕДДС дополнительно оповещает членов КЧС и ОПБ или приглашенных лиц, являющихся основными докладчиками (содокладчиками) по рассматриваемым вопросам о конкретных сроках готовности и представления проектов докладов секретарю комиссии.</w:t>
      </w:r>
    </w:p>
    <w:p>
      <w:pPr>
        <w:pStyle w:val="Normal"/>
        <w:ind w:firstLine="567"/>
        <w:jc w:val="both"/>
        <w:rPr/>
      </w:pPr>
      <w:r>
        <w:rPr/>
        <w:t>5.12. Заседание КЧС и ОПБ считается правомочным, если на нем присутствуют не менее половины членов комиссии.</w:t>
      </w:r>
    </w:p>
    <w:p>
      <w:pPr>
        <w:pStyle w:val="Normal"/>
        <w:ind w:firstLine="567"/>
        <w:jc w:val="both"/>
        <w:rPr/>
      </w:pPr>
      <w:r>
        <w:rPr/>
        <w:t>5.13. Члены КЧС и ОПБ принимают участие в ее заседаниях без права замены. В случае отсутствия члена КЧС и ОПБ на заседании он  имеет право представить свое мнение по рассматриваемым вопросам в письменной форме.</w:t>
      </w:r>
    </w:p>
    <w:p>
      <w:pPr>
        <w:pStyle w:val="Normal"/>
        <w:ind w:firstLine="567"/>
        <w:jc w:val="both"/>
        <w:rPr/>
      </w:pPr>
      <w:r>
        <w:rPr/>
        <w:t>5.14. Решения КЧС и ОПБ принимаются простым большинством голосов присутствующих на заседании членов. В случае равенства голосов решающим является голос председателя КЧС и ОПБ либо лица его замещающего.</w:t>
      </w:r>
    </w:p>
    <w:p>
      <w:pPr>
        <w:pStyle w:val="Normal"/>
        <w:ind w:firstLine="567"/>
        <w:jc w:val="both"/>
        <w:rPr/>
      </w:pPr>
      <w:r>
        <w:rPr/>
        <w:t>5.15. Решения КЧС и ОПБ оформляются в виде протоколов, которые подписываются председателем КЧС и ОПБ либо лицом его замещающим, председательствующим на заседании, и секретарем комиссии. При необходимости в соответствии с решением КЧС и ОПБ оформляется проект муниципального правового акта администрации Юрьевецкого муниципального района.</w:t>
      </w:r>
    </w:p>
    <w:p>
      <w:pPr>
        <w:pStyle w:val="Normal"/>
        <w:ind w:firstLine="567"/>
        <w:jc w:val="both"/>
        <w:rPr/>
      </w:pPr>
      <w:r>
        <w:rPr/>
        <w:t>5.16. Оповещение членов КЧС и ОПБ при возникновении аварий, катастроф или стихийных бедствий осуществляется по решению Главы Юрьевецкого муниципального района-председателя КЧС и ОПБ либо лица его замещающего через дежурного диспетчера ЕДДС в соответствии с заложенными в документацию списком.</w:t>
      </w:r>
    </w:p>
    <w:p>
      <w:pPr>
        <w:pStyle w:val="Normal"/>
        <w:ind w:firstLine="567"/>
        <w:jc w:val="both"/>
        <w:rPr/>
      </w:pPr>
      <w:r>
        <w:rPr/>
        <w:t>5.17. Представление отчетов и донесений в вышестоящие КЧС и ОПБ осуществляется в сроки и объемах, определяемых их решениями (указаниями).</w:t>
      </w:r>
    </w:p>
    <w:p>
      <w:pPr>
        <w:pStyle w:val="Normal"/>
        <w:ind w:firstLine="567"/>
        <w:jc w:val="both"/>
        <w:rPr/>
      </w:pPr>
      <w:r>
        <w:rPr/>
        <w:t>5.18. Ответственность за подготовку проектов отчетов и донесений определяется председателем КЧС и ОПБ либо лицом его замещающи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Юрьевецкого муниципального района</w:t>
      </w:r>
    </w:p>
    <w:p>
      <w:pPr>
        <w:pStyle w:val="Normal"/>
        <w:jc w:val="right"/>
        <w:rPr/>
      </w:pPr>
      <w:r>
        <w:rPr/>
        <w:t>от 09.03.2021 №69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Функциональные обязанности членов КЧС и ОПБ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ЧС и ОПБ несет персональную ответственность за выполнение возложенных задач, организацию работы КЧС и ОПБ, а также ее готовность. Он обязан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ежиме повседневной деятельност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координировать деятельность РЗ ОП РСЧС на территории Юрьевецкого муниципального район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руководить разработкой целевых программ по проблемам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участвовать в разработке и проведении мероприятий по предотвращению чрезвычайных ситуаций, уменьшению ущерба от последствий аварий, катастроф и стихийных бедстви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участвовать в обеспечении готовности органов управления, сил и средств РЗ ОП РСЧС к действиям в чрезвычайных ситуациях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организовать формирование системы экономических и правовых мер, направленных на предупреждение ЧС, обеспечение защиты населения и территорий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обеспечить согласование действий управлений, ведомств, организаций, привлекаемых сил по предупреждению и ликвидации возможных ЧС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руководить созданием фондов финансовых и материально-технических ресурсов, используемых для ликвидации ЧС и оказание помощи пострадавши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координировать деятельность КЧС и ОПБ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координировать действия сил в ходе возникновения и развития ЧС, а также в период их ликвидации; организовать привлечение сил и средств к аварийно-спасательным и аварийно-восстановительным и другим неотложным рабо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и участвовать в обучении и подготовке членов КЧС и ОПБ, населения действиям в чрезвычайных ситуациях, подготовке и повышении квалификации специалистов РЗ ОП РСЧ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повышенной готовнос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с получением информации (распоряжения, сигнала) об угрозе или возникновении ЧС организовать оповещение и привести в готовность КЧС и ОПБ, перевести функциональные подсистемы и силы, систему связи и оповещения на усиленный режим работы с круглосуточным дежурством руководящего состава, дежурных сме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анализировать обстановку, вырабатывать меры по недопущению (предотвращению) негативных последствий ее разви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работу КЧС и ОПБ, оперативной группы для выявления причин ухудшения обстановки, прогнозирования возможного возникновения ЧС, ее масштабов и выработки предложений по ее нормал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усиление мониторинга и контроля за состоянием окружающей природной среды, обстановкой в районе ЧС и прилегающих потенциальных опасных объек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ять меры по защите персонала объекта, окружающей среды и повышению устойчивости его функционир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 возникновении ЧС, угрожающей жизни и здоровью персонала объектов, организовать его экстренную эвакуацию в безопасны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 объявлении карантина или особого положения установить соответствующие огранич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проверку готовности служб жизнеобеспечения объекта к действиям в соответствии с прогнозируемой обстановко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 необходимости уточнить задачи силам и средствам, предназначенным для ликвидации угрозы возникновения Ч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чрезвычайной ситу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выполнение мероприятий режима повышенной готовности, если они не проводились ране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выполнение первоочередных мероприятий по защите на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работу КЧС и ОПБ, отправить оперативную группу (если не высылалась ранее) в зону ЧС для оценки обстановки и организации аварийно-спасательных и других неотложных работ (далее – АСДНР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выдвижение привлекаемых по плану взаимодействия сил к местам проведения АСДНР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лично и через членов комиссии (оперативная группа) руководить проведением АСДНР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руководить проведением мероприятий по устойчивому функционированию, первоочередному жизнеобеспечению на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 угрозе жизни и здоровью населения организовать его эвакуацию в безопасный район (место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 объявлении карантина или особого положения установить соответствующие огранич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оценку масштабов происшествия, размеров ущерба и последствий Ч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Заместитель председателя КЧС и ОПБ подчиняется председателю комиссии и несет персональную ответственность за выполнение поставленных задач. Он обяза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повседневной деятельнос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частвовать в разработке планирующих документов для работы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своевременное уточнение плана действий в ЧС на мирное врем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существлять контроль за созданием и подготовкой сил и средств для ликвидации последствий стихийных бедствий, крупных производственных аварий и катастроф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имать участие в разработке плана действий с учетом прогноза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имать участие в подготовке и работе КЧС и ОПБ в соответствии с годовым план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ывать выполнение мероприятий по предотвращению возможных ЧС и руководить подчиненной службо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частвовать в выполнении долгосрочных целевых программ по вопросам предупреждения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онтролировать готовность и совершенствование подготовки органов управления РЗ ОП РСЧС, НАСФ, подчиненной служб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повышенной готовнос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частвовать в работе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возглавлять оперативную группу комиссии, руководить ее действиями при проведении анализа условий, причин ухудшения обстановки, прогнозирования возможного возникновения ЧС, ее масштабов и выработки предложений по ее нормал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докладывать результаты оценки и выводы председателю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работу подчиненной службы по предотвращению ЧС и недопущению негативных последствий в ходе ее развит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чрезвычайной ситу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быть к месту сбора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ять участие в предварительной оценке обстановки, подготовке предложений в предварительное решение председателя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оповещение и сбор оперативной группы комиссии, подготовку и убытие ее в район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ценить общую обстановку на месте ЧС, степень опасности для населения (персонала объекта), предварительные размеры ущерба и последствий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существлять контроль и координацию выполнения аварийно-спасательных и других неотложных работ (АСНДР) в районе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готовить предложения по привлечению специалистов, а также сил и средств, не предусмотренных план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готовить и с установленной периодичностью докладывать данные об обстановке для принятия решений на ликвидацию ЧС и ее последств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ывать работу подчиненной службы по предупреждению и ликвидации ЧС и ее последств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Секретарь КЧС и ОПБ подчиняется председателю комиссии и отвечает за организацию подготовки заседаний комиссии, правильное и своевременное оформление результатов. Он обяза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повседневной деятельнос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епосредственно участвовать в разработке планирующих документов по работе КЧС и ОПБ, контролировать их исполне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частвовать в разработке плана действий при угрозе и возникновения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имать участие в подготовке и проведении заседаний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совместно с заместителем председателя и членами комиссии готовить материалы засед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оповещение членов комиссии, приглашаемых лиц о времени и месте заседания, доведение информации о повестке дня и необходимости подготовки докладов (выступлений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вести протоколы и оформлять ре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формлять материалы по планированию работы комиссии на год и выполнению запланированных мероприят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доводить до исполнителей указания председателя комиссии и решения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повышенной готовнос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частвовать в работе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вести протоколы заседаний и оформлять реш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доводить до исполнителей указания председателя комиссии и решения комисс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онтролировать работу ЕДДС Юрьевецкого муниципального района по сбору и своевременному доведению до Главы Юрьевецкого муниципального района информации об обстановк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взаимодействие с Главным управлением МЧС России по Иванов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чрезвычайной ситу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быть к месту сбора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частвовать в оценке обстановки и оформлении проекта предварительного решения комисс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доводить до исполнителей указания председателя комиссии и решения комисс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контролировать работу ЕДДС Юрьевецкого муниципального района по сбору и своевременному доведению до Главы Юрьевецкого муниципального района информации об обстановк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существлять взаимодействие с Главным управлением МЧС России по Ивановской области, органами военного управления на территории Юрьевец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. Члены КЧС и ОПБ осуществляют свою деятельность под непосредственным руководством председателя комиссии. Они обязан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повседневной деятельност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имать участие в подготовке к работе КЧС и ОПБ в соответствии с годовым план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готовить по указанию председателя КЧС и ОПБ материалы для проведения заседаний комисс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рганизовать и осуществлять в пределах своей компетенции наблюдение и контроль за состоянием окружающей среды, обстановкой на потенциально опасных объектах, на прилегающих к ним территория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частвовать в разработке и реализации целевых программ (работ), а также в планировании и выполнении мер по предупреждению ЧС, обеспечению безопасности и защиты населения, сокращению возможных потерь и ущерба, по повышению устойчивости функционирования объектов экономики и территорий в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имать меры к поддержанию в готовности подчиненных (подведомственных) сил и средств к действиям в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совершенствовать знания основ организации управления спасательными и другими неотложными работами (работами по всестороннему жизнеобеспечению), умения пользоваться средствами индивидуальной защиты, приборами радиационной и химической разведк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имать участие в пределах своей компетенции в обучении всех категорий населения района способам защиты и действиям в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имать меры к созданию и восполнению подчиненными (подведомственными) организациями (учреждениями, службами) резерва финансовых и материальных ресурсов для предотвращения и ликвидации Ч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режиме повышенной готовност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частвовать в работе КЧС и ОПБ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ыть готовым к докладу председателю КЧС и ОПБ о сложившейся обстановке в зоне возможной ЧС (производственно-промышленной, радиационной, химической, биологической (бактериологической) и др.), о прогнозе ее развития в части возможного ущерба жизни и здоровью людей, окружающей природной среде, объектам экономики, а также своих предложений по ее нормал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существлять в пределах своей компетенции непрерывное, гибкое и эффективное управление подчиненными (подведомственными) и (или) переданными силами и средствами по предотвращению возникновения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нимать участие в расследовании причин возникновения угрозы ЧС, оценке эффективности действий сил и средств в ходе предотвращения ЧС, составлении отчетных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режиме чрезвычайной ситуа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с получением условного сигнала прибыть на оперативное заседание КЧС и ОПБ, параллельно организуя задействование необходимых (подведомственных) сил и средств для ликвидации ЧС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ыть готовым к докладу председателю комиссии предложений по организации защиты населения, необходимости выдвижения оперативных групп в зону ЧС, организации ликвидации ЧС, определению границ зоны ЧС, организации устойчивого функционирования объектов экономики и территорий, первоочередному жизнеобеспечению пострадавшего населения в условиях ЧС, осуществлению непрерывного контроля за состоянием окружающей природной среды в зоне ЧС, за обстановкой на аварийных объектах и на прилегающей к ним территор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ддерживать постоянную связь с органами, которые они представляют, организовать сбор, обобщение данных об обстановке в зоне деятельности представляемых ими органов, передавать информацию об обстановке и распоряжения подчиненным силам, осуществлять контроль за выполнением приказов и распоряж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руководить в пределах своей компетенции подчиненными (подведомственными) и (или) переданными силами (службами) и средствами по предотвращению возникновения ЧС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47:00Z</dcterms:created>
  <dc:creator>Смыслова Инна Федоровна</dc:creator>
  <dc:description/>
  <cp:keywords/>
  <dc:language>en-US</dc:language>
  <cp:lastModifiedBy>Николай Тютин</cp:lastModifiedBy>
  <cp:lastPrinted>2021-03-10T12:01:00Z</cp:lastPrinted>
  <dcterms:modified xsi:type="dcterms:W3CDTF">2021-04-15T09:21:00Z</dcterms:modified>
  <cp:revision>17</cp:revision>
  <dc:subject/>
  <dc:title> </dc:title>
</cp:coreProperties>
</file>