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0"/>
      <w:bookmarkEnd w:id="0"/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т  28.05.2021   №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166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5.12.2020 № 28 «О бюджете Юрьевецкого городского поселения на 2021 год и на плановый период 2022 и 2023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е №1 к постановлению изложить в новой редакции, согласно Приложения к настоящему постановлению.</w:t>
      </w:r>
    </w:p>
    <w:p>
      <w:pPr>
        <w:pStyle w:val="Style17"/>
        <w:ind w:left="0" w:firstLine="708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соответствии с ч</w:t>
      </w:r>
      <w:r>
        <w:rPr>
          <w:rFonts w:eastAsia="Calibri" w:cs="Times New Roman" w:ascii="Times New Roman" w:hAnsi="Times New Roman"/>
          <w:sz w:val="28"/>
          <w:szCs w:val="28"/>
        </w:rPr>
        <w:t xml:space="preserve">астью 7 статьи 37 Устава Юрьевецкого городского пос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Юрьевецкого муниципального района.</w:t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Контроль за исполнением настоящего постановления возложить на начальника Управления городского хозяйства и ЖКХ Филина А.В.</w:t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Юрьевецкого муниципального района                      С.В.Жубаркин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евец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5.2021 №166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Приложение № 1</w:t>
      </w:r>
    </w:p>
    <w:p>
      <w:pPr>
        <w:pStyle w:val="Normal"/>
        <w:ind w:firstLine="698"/>
        <w:jc w:val="right"/>
        <w:rPr/>
      </w:pPr>
      <w:bookmarkStart w:id="1" w:name="sub_10000"/>
      <w:bookmarkEnd w:id="1"/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  <w:bCs/>
          <w:rFonts w:cs="Times New Roman" w:ascii="Times New Roman" w:hAnsi="Times New Roman"/>
        </w:rPr>
        <w:instrText xml:space="preserve"> HYPERLINK "../../D:%5C%D0%9F%D1%80%D0%BE%D0%B3%D1%80%D0%B0%D0%BC%D0%BC%D1%8B%202018%5C%D0%9F%D1%80%D0%BE%D0%B3%D1%80%D0%B0%D0%BC%D0%BC%D1%8B%20%D0%AE%D0%93%D0%9F%5C05%20%D0%91%D0%BB%D0%B0%D0%B3%D0%BE%D1%83%D1%81%D1%82%D1%80%D0%BE%D0%B9%D1%81%D1%82%D0%B2%D0%BE%5C%D0%94%D0%B5%D0%B9%D1%81%D1%82%D0%B2%D1%83%D1%8E%D1%89%D0%B0%D1%8F%20%D1%80%D0%B5%D0%B4%D0%B0%D0%BA%D1%86%D0%B8%D1%8F.doc" \l "sub_0%23sub_0"</w:instrText>
      </w:r>
      <w:r>
        <w:rPr>
          <w:rStyle w:val="InternetLink"/>
          <w:sz w:val="20"/>
          <w:szCs w:val="20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20"/>
          <w:szCs w:val="20"/>
        </w:rPr>
        <w:t>постановлению</w:t>
      </w:r>
      <w:r>
        <w:rPr>
          <w:rStyle w:val="InternetLink"/>
          <w:sz w:val="20"/>
          <w:szCs w:val="20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 А</w:t>
      </w:r>
      <w:bookmarkStart w:id="2" w:name="_GoBack"/>
      <w:bookmarkEnd w:id="2"/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дминистрации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 xml:space="preserve">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26282F"/>
          <w:sz w:val="20"/>
          <w:szCs w:val="20"/>
        </w:rPr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Юрьевецкого муниципального района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  <w:color w:val="26282F"/>
          <w:sz w:val="20"/>
          <w:szCs w:val="20"/>
        </w:rPr>
        <w:t>От _</w:t>
      </w:r>
      <w:r>
        <w:rPr>
          <w:rFonts w:cs="Times New Roman" w:ascii="Times New Roman" w:hAnsi="Times New Roman"/>
          <w:bCs/>
          <w:color w:val="26282F"/>
          <w:sz w:val="20"/>
          <w:szCs w:val="20"/>
          <w:u w:val="single"/>
        </w:rPr>
        <w:t>09.11.2016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__№_</w:t>
      </w:r>
      <w:r>
        <w:rPr>
          <w:rFonts w:cs="Times New Roman" w:ascii="Times New Roman" w:hAnsi="Times New Roman"/>
          <w:bCs/>
          <w:color w:val="26282F"/>
          <w:sz w:val="20"/>
          <w:szCs w:val="20"/>
          <w:u w:val="single"/>
        </w:rPr>
        <w:t>477</w:t>
      </w:r>
      <w:r>
        <w:rPr>
          <w:rFonts w:cs="Times New Roman" w:ascii="Times New Roman" w:hAnsi="Times New Roman"/>
          <w:bCs/>
          <w:color w:val="26282F"/>
          <w:sz w:val="20"/>
          <w:szCs w:val="20"/>
        </w:rPr>
        <w:t>_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252519"/>
          <w:sz w:val="24"/>
          <w:szCs w:val="24"/>
        </w:rPr>
        <w:t xml:space="preserve">Благоустройство и санитарное содержание территор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52519"/>
          <w:sz w:val="24"/>
          <w:szCs w:val="24"/>
        </w:rPr>
        <w:t>Юрьевец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252519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252519"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252519"/>
                <w:sz w:val="24"/>
                <w:szCs w:val="24"/>
              </w:rPr>
              <w:t>Благоустройство и санитарное содержание территории Юрьевецкого городского поселения</w:t>
            </w:r>
          </w:p>
        </w:tc>
      </w:tr>
      <w:tr>
        <w:trPr>
          <w:trHeight w:val="417" w:hRule="atLeast"/>
        </w:trPr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оки реализации Программы 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од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ор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, Управление архитектуры, строительства и развития инфраструктуры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. Основное мероприятие: Выполнение мероприятий на сетях уличного освещ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санитарному содержанию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стройство мест массового отдыха населения на территории Юрьевецкого городского поселения. Основное мероприятие:</w:t>
            </w:r>
          </w:p>
          <w:p>
            <w:pPr>
              <w:pStyle w:val="Normal"/>
              <w:ind w:left="1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содержанию и                                                                              обустройству мест массового отдыха насе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погреб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зеленению территор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ормирование современной городской среды. Основное мероприят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бустройству дворовых территор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лучшение условий и комфортности проживания граждан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уровня внешнего благоустройства и санитарного содержания территории Юрьевецкого городского посе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вида Юрьевецкого городского поселения, создание гармоничной архитектурно-ландшафтно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и работ по благоустройству территории поселения в границах городского посел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Юрьевецкого городского поселения по благоустройству санитарной очистке придомовых территор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овлечение жителей поселения в систему экологического образования через развитие навыков рационального природополь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благоустроенных зелёных насаждений в поселени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елёных зон для отдыха граждан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твращение сокращения зелёных насаждени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аживаемых деревье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санитарного и экологического содержания мест погребения на территории Юрьевецкого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воинских захоронений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0 494 374,4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 789 246,36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5 075 573,36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 437 017,48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 005 849,9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206 106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 257 000,0 руб.</w:t>
              <w:tab/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5 711 566,77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0 789 246,36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9 579 543,14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 186 197,8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613 996,5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 206 106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6 257 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 00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602 000,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250 819,68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391 853,44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 582 807,7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0,0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5 000 000,00 руб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текущей ситуации в сфере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родно-климатические условия Юрьевецкого город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в населенных пунк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последние годы в поселении проводилась целенаправленная работа по благоустройству территории и социальному развитию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городского поселения не отвечает современным требованиям.  Большие нарекания вызывает благоустройство и санитарное содержание дворовых территор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-прежнему серьезную озабоченность вызывает состояние сбора, утилизации и захоронения бытовых и промышленных отходов, освещение улиц поселения, санация безнадзорных животных.   Для решения данной проблемы требуется участие и взаимодействие органов местного самоуправления городского поселения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ы по благоустройству городского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город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изаций различных форм собственности, граждан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цели, задачи ожидаемые результаты реализации муниципальной программы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направлена на повышение уровня комплексного благоустройства территории посел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энергосбережению одиночно установленных светильников на улицах частного сектора. Установка необходимого оборудования для учетного потребления электрической энергии линий наружного освещения, не имеющих уч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ведение линий наружного освещения в соответствие с требованиями, предъявляемыми к уровню наружного освещения мест общего пользования. Указанные требования содержаться в СНиП 23-05-95 «Естественное и искусственное освещ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стетичного вида наружного освещения улиц Юрьевец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 в ночное время суто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ершенствование системы комплексного благоустройства территории городского поселения, </w:t>
      </w:r>
      <w:r>
        <w:rPr>
          <w:rFonts w:cs="Times New Roman" w:ascii="Times New Roman" w:hAnsi="Times New Roman"/>
          <w:sz w:val="24"/>
          <w:szCs w:val="24"/>
        </w:rPr>
        <w:t>эстетического вида городского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территории город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санитарного и экологического содержания мест погребения на территории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городского поселения в границах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ельные мероприятия к празднованию 70-летия годовщины Победы в Великой отечественной войне 1941-1945 г.г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 такого положения много и, прежде всего, в отсутствии штата рабочих по благоустройству, недостаточном участии в этой работе жителей Юрьевецкого городского поселения, учащихся, недостаточности средств, выделяемых ежегодно из бюджета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поселения по благоустройству и санитарной очистке придомовых территорий и содержанию домашних живот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бщего уровня благоустройства посел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я взаимодействия между организациями и различных форм собственности и учреждениями при решении вопросов благоустройства территории посел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едение в качественное состояние элементов благоустройства</w:t>
      </w:r>
      <w:r>
        <w:rPr>
          <w:rFonts w:cs="Times New Roman" w:ascii="Times New Roman" w:hAnsi="Times New Roman"/>
          <w:sz w:val="24"/>
          <w:szCs w:val="24"/>
        </w:rPr>
        <w:t>- содержание территории Обелиска, остановок общественного транспорта, городского туалета, лестниц, мостов, въездов, зеленых зон вдоль центральных улиц города, сквера, Георгиевской площади, пешеходных тротуаров и др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жителей к участию в решении проблем благоустройств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отры-конкурсы, направленные на благоустройство муниципа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работах по благоустройству, санитарному и гигиеническому содержанию прилегающих территор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доровление санитарной экологической обстановки в поселении и на свободных территориях, ликвидация свалок бытового мусора, ликвидация скоплений безнадзорных животны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доровление санитарной экологической обстановки в местах санкционированного размещения ТБО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благоустроенных зелёных насаждений в поселении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зелёных зон для отдыха граждан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твращение сокращения зелёных насаждений;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высаживаемых деревь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/>
      </w:pPr>
      <w:r>
        <w:rPr/>
        <w:t>Ресурсное обеспечение программы.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1620"/>
        <w:gridCol w:w="1620"/>
        <w:gridCol w:w="1440"/>
        <w:gridCol w:w="1440"/>
        <w:gridCol w:w="144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7557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3701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5 84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000,0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437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557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43701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5 84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00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1566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89246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7327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18619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399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6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700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81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5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личное освещ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288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288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0777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1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288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2" w:hRule="atLeast"/>
        </w:trPr>
        <w:tc>
          <w:tcPr>
            <w:tcW w:w="6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анитарное 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89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81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89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81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1415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589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81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и обустройство мест массового отдыха населения на территории 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4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>
          <w:trHeight w:val="291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4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43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4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6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15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236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4008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7315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236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234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8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81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5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а «Уличное освещение»</w:t>
      </w:r>
    </w:p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5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 Паспорт подпрограммы</w:t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3"/>
      </w:tblGrid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</w:tr>
      <w:tr>
        <w:trPr>
          <w:trHeight w:val="53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на сетях уличного освещения</w:t>
            </w:r>
          </w:p>
        </w:tc>
      </w:tr>
      <w:tr>
        <w:trPr>
          <w:trHeight w:val="47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подпрограммы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3 год</w:t>
            </w:r>
          </w:p>
        </w:tc>
      </w:tr>
      <w:tr>
        <w:trPr>
          <w:trHeight w:val="5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рьевецкого муниципального района, в лице Управления городского хозяйства и ЖКХ 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(цели)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лучшение качества освещения ули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нижение потребления электроэнергии приборами уличного освещения за счет модернизации сетей и приборов освещ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лучшение условий и комфорта проживания граждан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иведение в нормативное и высокоэффективное состояние уличного освещен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надежности и долговечности сетей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эстетичного вида наружного освещения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Повышение безопасности дорожного движения;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криминогенной обстановки в поселен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 880 777,13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 510 000,00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528 820,00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</w:tc>
      </w:tr>
    </w:tbl>
    <w:p>
      <w:pPr>
        <w:pStyle w:val="Heading5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 Характеристика подпрограммы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жизнеобеспечения современного поселения состоит из многих взаимосвязанных подсистем, обеспечивающих жизненно необходимые для населения функции. Одной из таких подсистем является уличное освещение поселения. 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рывный рост затрат на энергоносители повышает необходимость проведения эффективных мероприятий по реконструкции уличного освещения, позволяющих значительно сокращать издержки при эксплуатации сетей уличного освещения и обеспечивать энергосбережение в экономично-эффективном режиме. Применение энергосберегающего оборудования принесет значительный экономический эффек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поселения светильников и линий наружного освещения позволит повысить безопасность дорожного дви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, повысить надежность и долговечность работы сетей, улучшить условия проживания граж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уличного (наружного) освещения включает в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тительные приборы с лампами и пускорегулирующей аппаратурой, светодиодные светиль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ы, кронштейны, тросовые растяжки, траверсы и т.д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тающие и распределительные линии (кабельные и воздушны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а защиты и зазем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боры учета потребляемой электро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щиты включения с аппаратурой управления включением-отключением освещения с соответствующими сетями упра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ые элементы, обеспечивающие возможность включения-отключения, контроля, и функционирования наружного освещения соответствующего объек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исходя из требований Федерального закона от 06.10.2003 г. № 131-ФЗ «Об общих принципах организации местного самоуправления в Российской Федерации»,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ешения Юрьевецкого районного суда Ивановской области от 31.01.2013 по делу № 2-16 «Об обязании администрации Юрьевецкого городского поселения Юрьевецкого муниципального района Ивановской области организовать освещение улиц в границах Юрьевецкого городского поселения в соответствии с требованиями ГОСТ Р 50597-93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зработана на основе анализа существующего технического состояния и уровня физического износа сетей уличного освещения и сформирована с учетом анализа потребности в выполнении ремонтных работ на объектах уличного освещ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чное освещение на территории Юрьевецкого городского поселения не удовлетворяет современные требования по уровню освещенности и энергоэффективности. Большая часть уличного освещения осуществляется устаревшими светильниками РКУ, имеющими низкий КПД, и в большинстве случаев, выработавшими свой ресурс. Используемые в этих светильниках лампы (ДРЛ) могут являться источником загрязнения окружающей среды при разгерметизации в условиях эксплуатации и при транспортировк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-за сильной изношенности неизолированных проводов происходят большие потери по мощностным характеристикам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ение предусмотренных нормативными документами требований к освещению территорий Юрьевецкого городского поселения обеспечивает оптимальные условия жизнедеятельности населения по освещённости автомобильных дорог и других территорий городского поселения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щиеся в эксплуатации системы уличного (наружного) освещения значительно изношены и не соответствуют действующим нормативным актам. Они создают освещённость ниже предусматриваемой установленными требованиями, нередко наружное освещение отсутствует или находится в нерабочем состоянии. 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нормальной освещённости улиц и территорий отрицательно влияет на условия жизни населения Юрьевецкого городского поселения, способствует снижению безопасности дорожного движения, а также формирует ряд других негативных факторов.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личное (наружное) освещение является одним из элементов благоустройства населённых пунктов. Его неудовлетворительное состояние оказывает отрицательное влияние на условия проживания жителей на территории Юрьевецкого городского поселения. Приведение систем уличного (наружного) освещения в соответствие с требованиями нормативных актов будет способствовать улучшению социальных условий. Для достижения данной цели требуется вложение значительных средств, которыми не располагает бюджет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должна быть представлена информация, отражающая динамику значений наиболее значимых количественных показателей, характеризующих состояние сложившейся ситуации по основным направлениям реализации Программы.</w:t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казатели, характеризующие текущую ситуацию в сфере реализации подпрограммы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1174"/>
        <w:gridCol w:w="1417"/>
        <w:gridCol w:w="1276"/>
        <w:gridCol w:w="1276"/>
        <w:gridCol w:w="127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и восстановление уличного осв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600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0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0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000,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3. Цель (цели) и ожидаемые результаты реализации 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Цель (цели)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лучшение качества освещения у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Улучшение условий и комфорта проживания граждан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ведение в нормативное и высокоэффективное состояние уличного освещ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вышение надежности и долговечности сетей уличного осв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здание эстетичного вида наружного освещения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вышение безопасности дорожного движе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нижение уровня криминогенной обстановки в посе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Задачи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освещённости улиц, площадей, тротуаров, а также территорий общественных и жилых зданий населённых пунктов в соответствии с требованиями, установленными ГОСТ Р 50597-93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дрение современных, экологически безопасных осветительных приборов и источников света, обладающих более высокими технико-экономическими показателями, взамен находящихся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номия потребляемой электроэнер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нижение расходов на оплату за освещение и эксплуатацию объектов уличного осв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свобождение дополнительной электрической мощности.</w:t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Сведения о целевых индикаторах (показателях) реализации Программы</w:t>
      </w:r>
    </w:p>
    <w:p>
      <w:pPr>
        <w:pStyle w:val="ProTabNam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</w:t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д.</w:t>
            </w:r>
          </w:p>
          <w:p>
            <w:pPr>
              <w:pStyle w:val="ProTabName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целевых индикаторов (показателей)</w:t>
            </w:r>
          </w:p>
          <w:p>
            <w:pPr>
              <w:pStyle w:val="Normal"/>
              <w:tabs>
                <w:tab w:val="clear" w:pos="708"/>
                <w:tab w:val="left" w:pos="6135" w:leader="none"/>
              </w:tabs>
              <w:rPr>
                <w:rFonts w:ascii="Times New Roman" w:hAnsi="Times New Roman" w:cs="Times New Roman"/>
                <w:color w:val="000000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0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1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Протяженность сетей уличного освещ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м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6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31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4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5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Количество светильник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уличного освеще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</w:r>
          </w:p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abNam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179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Мероприятия подпрограммы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18"/>
        <w:gridCol w:w="992"/>
        <w:gridCol w:w="1843"/>
        <w:gridCol w:w="1701"/>
        <w:gridCol w:w="2693"/>
      </w:tblGrid>
      <w:tr>
        <w:trPr>
          <w:trHeight w:val="183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основного мероприя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,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ледствия нереализации основного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мероприятий на сетях 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ность на территории Юрьевецкого городского поселения, в соответствии с нормативными треб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ённость на терри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Юрьевецкого городского поселения, не соответствующая нормативным требования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ещ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ройство сетей уличного освещ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становка светильников уличного освещ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0" w:after="280"/>
        <w:jc w:val="center"/>
        <w:rPr/>
      </w:pPr>
      <w:r>
        <w:rPr/>
        <w:t>Ресурсное обеспечение реализации мероприятий подпрограммы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417"/>
        <w:gridCol w:w="1283"/>
        <w:gridCol w:w="1260"/>
        <w:gridCol w:w="1080"/>
        <w:gridCol w:w="1080"/>
      </w:tblGrid>
      <w:tr>
        <w:trPr>
          <w:trHeight w:val="6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23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7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7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устройству новых линий уличного  осве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0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1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288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содержанию и ремонту сетей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3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4402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1000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Санитарное содержание территории Юрьевецкого городского посел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33"/>
        <w:gridCol w:w="5222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держание территории Юрьевецкого городского поселения</w:t>
            </w:r>
          </w:p>
        </w:tc>
      </w:tr>
      <w:tr>
        <w:trPr>
          <w:trHeight w:val="434" w:hRule="atLeast"/>
        </w:trPr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од.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анитарному содержанию территории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 в лице Управления городского хозяйства и ЖКХ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уровня благоустройства поселения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шенствование системы комплексного благоустройства муниципального образования Юрьевецкое городское поселени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внешнего благоустройства и</w:t>
              <w:br/>
              <w:t xml:space="preserve">санитарного содержания территории Юрьевецкого город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овершенствование эстетического вида Юрьевецкого городского поселения, создание гармоничной архитектурно-ландшафтной среды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Активизации работ по благоустройству территории поселения в границах городского поселения,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звитие и поддержка инициатив жителей Юрьевецкого городского поселения по благоустройству санитарной очистке придомовых территорий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овлечение жителей поселения в систему экологического образования через развитие навыков рационального природопользования,</w:t>
            </w:r>
          </w:p>
        </w:tc>
      </w:tr>
      <w:tr>
        <w:trPr/>
        <w:tc>
          <w:tcPr>
            <w:tcW w:w="4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5 081 415,89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3 313 220,18 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 616 890,09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5 435 893,37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 289 812,97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 729 106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 680 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ольшие нарекания вызывает благоустройство и санитарное содержание территорий. По-прежнему серьезную озабоченность вызывает состояние сбора, утилизации и захоронения бытовых и промышленных отходов, освещение улиц поселения.   Для решения данной проблемы требуется участие и взаимодействие органов местного самоуправления городского поселения с привлечением дополнительных финансовых средств, предприятий и организаций, наличие внебюджетных источников финанс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ы по благоустройству городского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городского по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68"/>
        <w:gridCol w:w="720"/>
        <w:gridCol w:w="1080"/>
        <w:gridCol w:w="992"/>
        <w:gridCol w:w="992"/>
        <w:gridCol w:w="896"/>
        <w:gridCol w:w="720"/>
        <w:gridCol w:w="900"/>
        <w:gridCol w:w="720"/>
        <w:gridCol w:w="900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овых контейнерны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нтей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стихийных навалов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валке дерев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комфортного проживания населения гор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диное управление комплексным благоустройством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ение перспективы улучшения благоустройства Юрьевец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условий для работы и отдыха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лучшение состояния территорий Юрьевецкое городское посе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ивитие жителям городского поселения любви и уважения к своему городу, к соблюдению чистоты и порядка на территории Юрьевецкое городское посел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здание зелёных зон для отдыха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 xml:space="preserve">редотвращение сокращения зелёных насажд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высаживаемых деревье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енность населенных пунктов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мероприятием Подпрограммы является выполнение мероприятий по санитарному содержанию территор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21"/>
        <w:gridCol w:w="965"/>
        <w:gridCol w:w="1353"/>
        <w:gridCol w:w="1439"/>
        <w:gridCol w:w="2443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>
          <w:trHeight w:val="52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мероприятий по санитарному содержанию территор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о несанкционированных свалок мусора и бытовых отхо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ройство новых контейнерных площадок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обретение контейнер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воз стихийных навалов мусо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ы по валке деревье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ооружение новых контейнерных площад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обретение новых контейн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воз стихийных навалов мусора. Навал бытового мусора относится к несанкционированным и возобновляемым. Навалы бытового мусора, несанкционированные свалки не входят в график регулярной уборки специализированными организациями, занимающимися вывозом мусора по договорам с организациями и жителями города и ликвидируются периодически по мере нако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ератизационная и дезинсекционная обработка территорий. Санитарно-профилактические мероприятия направлены на создание условий, неблагоприятных для существования, размножения и распространения членистоногих.  Правильное устройство мусорных площадок, своевременный вывоз отходов позволяет ликвидировать возможность возникновения мест выплода мух в населённых пунктах. Ликвидация хозяйственно ненужных водоёмов, небольших заболоченностей, регулярная очистка прудов от разрастающейся водной растительности позволяет предотвращать развитие и выплод кровососущих комаров, в том числе малярий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алка деревьев. Удаление представляющих опасность, усохших или мешающих проведению работ деревьев осуществляется путем их вырубки или спила. Омолаживающая обрезка проводится, как правило, на старых деревьях с целью удаления скелетных веток, утративших декоративную ценность. Санитарная обрезка состоит в удалении поврежденных, больных, являющихся источником болезней и вредителей ве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Содержание элементов благоустройства.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Ремонт элементов благоустройств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монт должен производиться комплексно, по всем сооружениям и элементам.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объектов благоустройства - это комплекс профилактических работ по уходу за сооружениями, устранению незначительных деформаций и повреждений конструктивных элементов, а также уборка их в течение года.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firstLine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ое и качественное выполнение работ по ремонту и содержанию объектов благоустройства должно обеспечивать их сохранность, долговечность, надежность и постоянную безопасность функционир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43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элементам благоустройства относится: мощения, светильники, декоративные растения и композиции, созданные из них при озеленении, малые архитектурные формы, городской туалет, лестницы, остановочные павильоны. Важно в процессе благоустройства сочетать все эти элементы, чтобы они гармонировали и дополняли общую карт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230"/>
        <w:gridCol w:w="1440"/>
        <w:gridCol w:w="1440"/>
        <w:gridCol w:w="1260"/>
        <w:gridCol w:w="1440"/>
        <w:gridCol w:w="1440"/>
        <w:gridCol w:w="1260"/>
        <w:gridCol w:w="12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3589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81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3589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81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81 415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322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168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43589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81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0000,0</w:t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контейнерных площад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 79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297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онтейн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у муниципального района на приобретение контейнеров и устройство новых контейнерых площадок на территории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з стихийных навалов мус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1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у муниципального района на организацию мероприятий по вывозу стихийных навалов мусора с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95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082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2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ка аварийных деревьев (сухостои, деревья, угрожающие падение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7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у муниципального района на проведение работ по валке аварийных деревьев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87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86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0000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0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у муниципального района на содержание и ремонт элементов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42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242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05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6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Содержание и обустройство мест массового отдыха населения на территории Юрьевецкого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устройство мест массового отдыха населения на территории Юрьевецкого городского поселения</w:t>
            </w:r>
          </w:p>
        </w:tc>
      </w:tr>
      <w:tr>
        <w:trPr>
          <w:trHeight w:val="459" w:hRule="atLeast"/>
        </w:trPr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од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обустройству мест массового отдыха населени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уровня благоустройства мест массового отдыха в поселен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ершенствование системы комплексного благоустройства Юрьевецкое городское поселение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ышение уровня внешнего благоустройства территории Юрьевецкого городского поселения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392 430,47 руб., в т.ч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0 000,0 областной 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523 249,05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199 401,06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99 144,23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70 000,0 руб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50 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50 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им из факторов, формирующих положительный имидж города, является наличие благоприятных, комфортных, безопасных и доступных условий для массового отдыха населения. Мероприятия подпрограммы предусматривают приведение в соответствие с установленными действующим законодательством требованиями к организации мест массового отдыха населения действующие зоны отдыха. В рамках настоящей подпрограммы реализуются мероприятия по обустройству зон отдыха на территории городского поселения в соответствии с установленными требованиями. Мероприятия подпрограммы по обеспечению комфортных, безопасных и доступных условий для отдыха населения включ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Очистку территории зон массового отдыха населения перед началом летнего купального сезон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Очистку дна акватории зон массового отдых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Размещение и установка малых архитектурных форм и наземных сооружений (душевых кабин, кабинок для переодевания, санузлов, урн, контейнеров для мусора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Установка информационных стен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059"/>
        <w:gridCol w:w="766"/>
        <w:gridCol w:w="854"/>
        <w:gridCol w:w="108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массового отдыха: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ляжа, скверов, площаде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условий для комфортного пребывания на местах массового отдыха населения и гостей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диное управление комплексным благоустройством муницип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пределение перспективы улучшения благоустройства муниципального образования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здание условий для работы и отдыха жителей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лучшение состояния территорий муниципального образования Юрьевецкое городское пос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Юрьевецкое городское посе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ебывания жителей и гостей поселения на местах отдых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выполнение мероприятий по содержанию и обустройству мест массового отдыха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399"/>
        <w:gridCol w:w="1048"/>
        <w:gridCol w:w="1920"/>
        <w:gridCol w:w="1366"/>
        <w:gridCol w:w="1598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обустройству мест массового отдыха насел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экологической обстановки и создание среды, комфортной для пребывания жителей и гостей поселения на местах отдыха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о несанкционированных свалок мусора и бытовых от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 массового отдыха: благоустройство пляжа, скверов, площад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43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лагоустройство места отдыха у воды будет направленно на создание современных условий для развития культурно-развлекательного отдыха и досуга посетителей, эстетического воспитания детей, подростков и молодеж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1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стройство мест массового отдыха включает в себ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ю сбора и вывоза бытовых отходов и мусора, установка урн и контейнеров для сбора мусора, оборудование туалетов с водонепроницаемыми выгребами, установка биотуалетов в местах массового отдых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для охраны общественного порядка сотрудников патрульно-постовой службы ОВД по Юрьевецкому городскому поселению и оказания медицинской помощи персонала скорой помощи в местах массового отдыха при проведении культурно-массовых мероприятий по согласованию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условий для летнего отдыха населения в период купального сезона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работка правил охраны и использования мест массового отдыха (парк, скверы, детские и спортивные площадки и т.д.) на территории города Юрьевец;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паганда здорового образа жизни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устройство воинских захоронений.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13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3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4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43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4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30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44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0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содержанию и обустройству мест массового отдыха населения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249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940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4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й Юррьевецкого городского поселения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 89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Содержание мест погребений на территории Юрьевецкого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5528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од.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, в лице Управления городского хозяйства и ЖКХ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numPr>
                <w:ilvl w:val="0"/>
                <w:numId w:val="7"/>
              </w:numPr>
              <w:ind w:left="198" w:hanging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го и экологического содержания мест погребения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98 600,0 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2 000,0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 127 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 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127 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7 000,0 руб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7 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ятельность на местах погребения осуществляется в соответствии с санитарными и экологическими требованиями и правилами содержания мест погребения, устанавливаемыми органами местного самоупр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900"/>
        <w:gridCol w:w="943"/>
        <w:gridCol w:w="850"/>
        <w:gridCol w:w="851"/>
        <w:gridCol w:w="850"/>
        <w:gridCol w:w="825"/>
        <w:gridCol w:w="720"/>
        <w:gridCol w:w="900"/>
        <w:gridCol w:w="72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8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-  поваленных деревьев, навалов мус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в соответствии с санитарными и экологическими требованиями и правилами содержания мест погребения, устанавливаемыми органами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пущения </w:t>
      </w:r>
      <w:r>
        <w:rPr>
          <w:rFonts w:cs="Times New Roman" w:ascii="Times New Roman" w:hAnsi="Times New Roman"/>
          <w:bCs/>
          <w:sz w:val="24"/>
          <w:szCs w:val="24"/>
        </w:rPr>
        <w:t>факторов неблагоприятного воздействия мест погребения на окружающую среду и здоровье человека, осквернение или уничтожение мест погребения.  Использование предметов и веществ при погребении (гробы, урны, венки, бальзамирующие вещества) только при наличии сертификата, подтверждающего их санитарно - гигиеническую и экологическую безопас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содержание мест погребения на территории Юрьевец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86"/>
        <w:gridCol w:w="847"/>
        <w:gridCol w:w="2022"/>
        <w:gridCol w:w="2029"/>
        <w:gridCol w:w="270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в соответствии с санитарными и экологическими требованиями и правилами содержания мест погреб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факторов неблагоприятного воздействия мест погребения на окружающую среду и здоровье человек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погребения на территории Юрьевецкого городского поселения: уборка -  поваленных деревьев, навалов мусор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анитарного и экологического содержания мест погребения: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едение в надлежащее санитарное состояние мест захоронения населения, определение могил с надгробными сооружениями, находящимися в ветхом состоянии, и представляющих опасность для здоровья и жизни граждан.</w:t>
      </w:r>
    </w:p>
    <w:p>
      <w:p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вершенствование работы по информированию населения о необходимости содержания места захоронения в надлежащем состоянии, возможности использования мест захоронений для родственных погребени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- Уборка и вывозка усохших поваленных деревь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543"/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держание мест погребения на территории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длежащего содержания мест погреб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обеспечению надлежащего содержания мест погребения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рограмма «</w:t>
      </w:r>
      <w:r>
        <w:rPr>
          <w:rFonts w:cs="Times New Roman" w:ascii="Times New Roman" w:hAnsi="Times New Roman"/>
          <w:b/>
          <w:sz w:val="24"/>
          <w:szCs w:val="24"/>
        </w:rPr>
        <w:t>Озеленение территорий Юрьевецкого город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5000" w:type="pct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29"/>
        <w:gridCol w:w="5226"/>
      </w:tblGrid>
      <w:tr>
        <w:trPr/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Юрьевецкого городского поселения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 год.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территории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 в лице Управления городского хозяйства и ЖКХ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овлечение жителей поселения в систему экологического образования через развитие навыков рационального природопользования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площади благоустроенных зелёных насаждений в поселении: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зелёных зон для отдыха граждан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отвращение сокращения зелёных насаждений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высаживаемых деревьев;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вершенствование эстетического вида Юрьевецкого городского поселения, создание гармоничной архитектурно-ландшафтной среды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лагоустройство воинских захоронений </w:t>
            </w:r>
          </w:p>
        </w:tc>
      </w:tr>
      <w:tr>
        <w:trPr/>
        <w:tc>
          <w:tcPr>
            <w:tcW w:w="4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97 920,0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. – 60 000,0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4 720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100 000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7 800,0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0 00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истика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отсутствии штата рабочих по благоустройству, недостаточном участии в этой работе жителей 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привлечение жителей к участию в решении проблем озел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смотров-конкурсов, направленных на озеленение прилегающих территорий с привлечением предприятий, организаций, учреждений, жителей гор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зеленым насаждениям, привлекать жителей к участию в работах по благоустройству - озеленению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целевых индикаторах (показателях) реализации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68"/>
        <w:gridCol w:w="659"/>
        <w:gridCol w:w="733"/>
        <w:gridCol w:w="900"/>
        <w:gridCol w:w="900"/>
        <w:gridCol w:w="849"/>
        <w:gridCol w:w="870"/>
        <w:gridCol w:w="795"/>
        <w:gridCol w:w="90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/п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евых индикаторов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оказ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Юрьевецкого городского поселения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засаженная приобретенной рассадо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и установлено вазоно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итие жителям муниципального образования любви и уважения к своему городу, к соблюдению чистоты и порядка на территории муниципального образования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эстетического состояния террито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здание зелёных зон для отдыха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 xml:space="preserve">редотвращение сокращения зелёных насажд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высаживаемых деревье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роприятием Подпрограммы является выполнение мероприятий по озеленению территории Юрьевецкого город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344"/>
        <w:gridCol w:w="1103"/>
        <w:gridCol w:w="1567"/>
        <w:gridCol w:w="1284"/>
        <w:gridCol w:w="2729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, го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язь с целевыми индикаторами муниципальной программы 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зеленению территори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евецкого муниципального рай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обстановки и создание среды, комфортной для проживания жителей 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удшение эстетического состояния территори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262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Юрьевецкого городского поселения: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, засаженная приобретенной рассадо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о и установлено вазон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основного мероприятия подпрограммы будут проведены следующие мероприятия: 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7" w:before="0" w:after="96"/>
        <w:ind w:firstLine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иобретение и посадка рассады на газоны:</w:t>
      </w:r>
    </w:p>
    <w:p>
      <w:pPr>
        <w:pStyle w:val="Tekstob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7" w:before="0" w:after="96"/>
        <w:ind w:firstLine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зон - элемент благоустройства, включающий в себя остриженную траву, цветы  и другие растения, высотой не более 20 см. </w:t>
      </w:r>
      <w:r>
        <w:rPr>
          <w:rFonts w:cs="Times New Roman" w:ascii="Times New Roman" w:hAnsi="Times New Roman"/>
          <w:color w:val="000000"/>
          <w:sz w:val="24"/>
          <w:szCs w:val="24"/>
        </w:rPr>
        <w:t>Озелененные территории - участки земли, на которых располагаются растительность естественного происхождения, искусственно созданные садово-парковые комплексы и объекты, бульвары, скверы, газоны, цветники, малозастроенная территория жилого, общественного, делового, коммунального, производственного назначения, приобретение рассады в том числе д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а воинских захоронений в рамках подготовки к празднованию 70 - летней годовщины Победы в Великой отечественной войне 1941-1945 гг.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держание зеленых зон города (скверов, парков и зеленых насаждени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вер - озелененная территория общего пользования небольшого размера, являющаяся элементом оформления площади общественного центра, магистрали, используемая для кратковременного отдыха и пешеходного транзитного движения. Парк - озелененная территория общего пользования, характеризующаяся наличием функционального зонирования и предназначенная для продолжительного отдыха. Зеленые насаждения - древесная, древесно-кустарниковая, кустарниковая и травянистая растительность как искусственного, так и естественного происхождения. Уход за зелеными насаждениями - система мероприятий, направленных на выращивание устойчивых декоративных городских насаждений. Охрана зеленых насаждений - система правовых, организационных и экономических мер, направленных на создание, сохранение и восстановление зеленых насаждений, озелененных территор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440"/>
        <w:gridCol w:w="1440"/>
        <w:gridCol w:w="1440"/>
        <w:gridCol w:w="1440"/>
        <w:gridCol w:w="1440"/>
        <w:gridCol w:w="126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программы/ 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зеленение территорий Юрьевецкого городского по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37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и посадка цветочной рассады, кустов и деревье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зон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выполнение мероприятий по содержанию зеленых зон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рограмме «Благоустройство и санитарно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держание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Юрьевецкого городского поселения» </w:t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ИРОВАНИЕ СОВРЕМЕННОЙ ГОРОДСКОЙ СРЕДЫ»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ПОРТ ПОДПРОГРАММЫ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рмирование современной городской среды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обустройству дворовых территор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23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Администрация Юрьевецкого муниципального района в лице: Управления городского хозяйства и ЖКХ, 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хитектуры, строительства и развития инфраструктуры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дворовых территорий Юрьевецкого городского поселения 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благоустройства общественных территорий общего пользования Юрьевецкого город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мест массового отдыха населения на территории Юрьевецкого городского посел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4 824 008,11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– 30 000 000,0 руб.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5 567 562,21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 873 159,88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141 236,97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, в т.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Ивановской области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4 582 807,70 руб.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руб.;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руб.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 910 819,68 руб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91 853,44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небюджетных источников: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 – 55 000 000,0 руб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0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ХАРАКТЕРИСТИКА ТЕКУЩЕГО СОСТОЯНИЯ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Ы РЕАЛИЗАЦИИ 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. Характеристика благоустройства дворовых территорий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рьевецком городском поселении более 248 многоквартирных жилых домов. Основная часть домов построена от 25 до 50 лет назад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о в негодность асфальтовое покрытие внутриквартальных проездов и тротуаров. Асфальтобетонное покрытие на 85 % придомовых территорий имеет высокий физический износ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ждевой канализации находится в неисправном состоянии и не обеспечивает отвод вод в периоды выпадения обильных осадков, что доставляет массу неудобств жителям и негативно влияет на конструктивные элементы зданий. В ряде кварталов города дождевая канализация отсутствует по причине того, что ее устройство не предусматривалось проекто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,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Реализация под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Характеристика сферы благоустройства общественных территорий общего пользования и мест массового отдыха населения (городских парков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Юрьевецкого городского поселения имеется 5 объектов -  центральная площадь, скверы, бульвары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, уход за зелеными насаждениями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ешеходных дорожек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й, в т. ч. декоративное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площадок для отдыха, детских, спортивных площадок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скамеек и урн, контейнеров для сбора мусора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цветников;</w:t>
      </w:r>
    </w:p>
    <w:p>
      <w:pPr>
        <w:pStyle w:val="Defaul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</w:r>
      <w:r>
        <w:rPr>
          <w:color w:val="000000"/>
        </w:rPr>
        <w:t>обеспечение физической, пространственной и информационной доступности общественных территорий для инвалидов и других маломобильных групп на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зеленения Юрьевецкого городского по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I. ЦЕЛИ, ЗАДАЧИ И ОЖИДАЕМЫЕ РЕЗУЛЬТАТЫ РЕАЛИЗАЦИИ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ной целью подпрограммы является повышение уровня благоустройства территорий Юрьевецкого городского поселения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новные задачи подпрограммы, направленные на достижение вышеуказанных целей, заключаются в следующем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Повышение уровня благоустройства дворовых территорий Юрьевецкого городского поселения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Повышение уровня благоустройства общественных территорий общего пользования Юрьевецкого городского поселения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ышение уровня благоустройства мест массового отдыха населения на территории Юрьевецкого городского поселения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290"/>
        <w:gridCol w:w="1980"/>
        <w:gridCol w:w="900"/>
        <w:gridCol w:w="918"/>
        <w:gridCol w:w="900"/>
        <w:gridCol w:w="900"/>
        <w:gridCol w:w="882"/>
        <w:gridCol w:w="90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31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бщего пользования от общего количества таки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и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обще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мест массового отдыха нас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и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4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и Юрьевецкого город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12</w:t>
            </w:r>
          </w:p>
        </w:tc>
      </w:tr>
    </w:tbl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 результате реализации мероприятий под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Успешное выполнение задач подпрограммы позволит:</w:t>
      </w:r>
    </w:p>
    <w:p>
      <w:pPr>
        <w:pStyle w:val="TextBody"/>
        <w:spacing w:before="1" w:after="120"/>
        <w:ind w:right="253" w:firstLine="707"/>
        <w:jc w:val="both"/>
        <w:rPr/>
      </w:pPr>
      <w:r>
        <w:rPr/>
        <w:t>повысить эффективности использования средств бюджета Ивановской области и местного бюджета посредством вовлечения населения в процесс поддержки и выдвижения проектов с последующим общественным контролем за их реализацией;</w:t>
      </w:r>
    </w:p>
    <w:p>
      <w:pPr>
        <w:pStyle w:val="TextBody"/>
        <w:spacing w:lineRule="auto" w:line="240"/>
        <w:ind w:right="257" w:firstLine="707"/>
        <w:jc w:val="both"/>
        <w:rPr/>
      </w:pPr>
      <w:r>
        <w:rPr/>
        <w:t>создать экономические и социальные условий для динамичного развития общественной инфраструктуры и создать социальную привлекательность Юрьевецкого городского поселения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ля реализации мероприятий подпрограммы подготовлены следующие документы: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мальный перечень работ по благоустройству дворовых территорий многоквартирных домов (приложение 1 к программе),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й перечень работ по благоустройству дворовых территорий многоквартирных домов (приложение 2 к программе)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зможных работ по благоустройству общественных территорий (приложение 3 к программе)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зможных работ по благоустройству мест массового отдыха населения (городских парков) (приложение 4 к программе).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ный перечень территорий, подлежащих благоустройству в 2017 году (приложение 5 к программ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риентировочные (примерные) единичные расценки на элементы благоустройства дворовых территорий (приложение 6 к программ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орядок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приложение 7 к программе).</w:t>
      </w:r>
    </w:p>
    <w:p>
      <w:pPr>
        <w:pStyle w:val="Heading1"/>
        <w:spacing w:before="0" w:after="0"/>
        <w:ind w:right="91" w:hanging="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- Положение о конкурсе проектов развития территорий муниципальных образований Юрьевецкого городского поселения Юрьевецкого муниципального района Ивановской области, основанных на местных инициативах в 2020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24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ПЕРЕЧЕНЬ ОСНОВНЫХ МЕРОПРИЯТИЙ ПОД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656"/>
        <w:gridCol w:w="903"/>
        <w:gridCol w:w="722"/>
        <w:gridCol w:w="8"/>
        <w:gridCol w:w="794"/>
        <w:gridCol w:w="1826"/>
        <w:gridCol w:w="1409"/>
        <w:gridCol w:w="2014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,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реализации основного мероприят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целевыми индикаторами подпрограммы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»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устройство мест массового отдыха населения (городских парков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роприятия по обустройству дворовых территори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роприятия по благоустройству общественных территорий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роприятия по благоустройству территорий в рамках поддержки местных инициати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дворовых территорий Юрьевецкого город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общественных территорий Юрьевецкого городского по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мест массового отдыха населения Юрьевецкого городского поселения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благоустройства территорий Юрьевецкого городского поселения Юрьевецкого муниципального района Ивановской област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дворовых территорий МКД от общего количества дворовых территорий МК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территорий в рамках поддержки местных инициатив (ТОС)</w:t>
            </w:r>
          </w:p>
        </w:tc>
      </w:tr>
    </w:tbl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СОСТАВ И РЕСУРСНОЕ ОБЕСПЕЧЕНИ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(руб.)</w:t>
      </w:r>
    </w:p>
    <w:tbl>
      <w:tblPr>
        <w:tblW w:w="10080" w:type="dxa"/>
        <w:jc w:val="left"/>
        <w:tblInd w:w="-54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2160"/>
        <w:gridCol w:w="1440"/>
        <w:gridCol w:w="1440"/>
        <w:gridCol w:w="1440"/>
        <w:gridCol w:w="144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программы, отдельного мероприятия/источник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128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Формирование современной городской среды»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4008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7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159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236,97</w:t>
            </w:r>
          </w:p>
        </w:tc>
      </w:tr>
      <w:tr>
        <w:trPr>
          <w:trHeight w:val="4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5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34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83,53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81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53,44</w:t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378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0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общего пользования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9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6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6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5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94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97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74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формированию современной городской среды на территории Юрьевецкого городского поселения,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  <w:t>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Юрьевецкого муниципального района на проведение мероприятий по выкупу земельных участков для муниципальных нужд в рамках реализации проекта  Юрьевецкого городского поселения – победителя Всероссийского конкурса лучших проектов создания комфортной городской среды ( в части благоустройства площади Георгиевской с прилегающей улицей Советской (исторический центр г.Юрьевец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пространств – ул.Набережная, г.Юрьевец, Иванов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благоустройству территории  Юрьевецкого городского поселения по наказам избирателей депутатам Ивановской областной Ду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 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56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проведение мероприятий по формированию современной городской среды на территории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6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2,04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6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2,04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реализацию проектов благоустройства территорий Юрьевец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4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10,53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4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210,53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развития территорий муниципальных образований Ивановской области, основанных на местных инициати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75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0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81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ж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32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естных инициатив (ТОС) на осуществление хозяйственной деятельности на территории г 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ектов развития территорий муниципальных образований Ивановской области, основанных на местных инициативах (инициативных проектов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984,40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275,45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53,44</w:t>
            </w:r>
          </w:p>
        </w:tc>
      </w:tr>
      <w:tr>
        <w:trPr>
          <w:trHeight w:val="2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ж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55,51</w:t>
            </w:r>
          </w:p>
        </w:tc>
      </w:tr>
    </w:tbl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. ПОРЯДОК АККУМУЛИРОВАНИЯ И РАСХОДОВАНИЯ СРЕДСТВ ЗАИНТЕРИСОВАННЫХ ЛИЦ, НАПРАВЛЯЕМЫХ НА ВЫПОЛНЕНИЕ ДОПОЛНИТЕЛЬНОГО ПЕРЕЧНЯ РАБОТ ПО БЛАГОУСТРОЙСТВУ ДВОРОВЫХ ТЕРРИТОРИЙ ЮРЬЕВЕЦКОГО ГОРОДСКОГО ПОСЕЛЕНИЯ  </w:t>
      </w:r>
    </w:p>
    <w:p>
      <w:pPr>
        <w:pStyle w:val="ConsPlusNormal"/>
        <w:tabs>
          <w:tab w:val="clear" w:pos="708"/>
          <w:tab w:val="left" w:pos="208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1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современной городской среды.</w:t>
      </w:r>
    </w:p>
    <w:p>
      <w:pPr>
        <w:pStyle w:val="21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работ из дополнительного перечня осуществляется за счет бюджетных ассигнований городского бюджета, средств субсидии на поддержку муниципальных программ формирования современной городской среды, а также средств заинтересованных лиц.</w:t>
      </w:r>
    </w:p>
    <w:p>
      <w:pPr>
        <w:pStyle w:val="21"/>
        <w:shd w:fill="auto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spacing w:lineRule="auto" w:line="24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а и минимальная доля </w:t>
        <w:tab/>
        <w:t xml:space="preserve">финансового и(или) трудового участия заинтересованных </w:t>
        <w:tab/>
        <w:t>лиц, организаций в выполнении минимального перечня работ по благоустройству дворовых территорий будет определена в случае, если Правительством Ивановской области будет принято решение о таком учас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   и</w:t>
        <w:tab/>
        <w:t>минимальная   доля</w:t>
        <w:tab/>
        <w:t>финансового и(или) трудового участия заинтересованных лиц, организаций в выполнении дополнительного перечней работ по благоустройству дворовых территорий установлена в размере 1% от общей стоимости работ по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right="-1"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>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дивидуальных предпринимателей.</w:t>
      </w:r>
    </w:p>
    <w:p>
      <w:pPr>
        <w:pStyle w:val="21"/>
        <w:shd w:fill="auto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40"/>
        <w:rPr/>
      </w:pPr>
      <w:r>
        <w:rPr>
          <w:color w:val="000000"/>
          <w:sz w:val="24"/>
          <w:szCs w:val="24"/>
        </w:rPr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 (муниципальных) нуж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перечень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лагоустройству дворовых территорий многоквартирных до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>
          <w:trHeight w:val="1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ых проездов</w:t>
            </w:r>
          </w:p>
        </w:tc>
      </w:tr>
      <w:tr>
        <w:trPr>
          <w:trHeight w:val="3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свещения дворовых территорий</w:t>
            </w:r>
          </w:p>
        </w:tc>
      </w:tr>
      <w:tr>
        <w:trPr>
          <w:trHeight w:val="2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скамеек </w:t>
            </w:r>
          </w:p>
        </w:tc>
      </w:tr>
      <w:tr>
        <w:trPr>
          <w:trHeight w:val="36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перечень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благоустройству дворовых террит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квартирных дом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рилегающей территор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зможных работ по благоустройству общественных территор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для проведения массовых мероприят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возможных работ по благоустройству мест массового отдыха населения (городских парк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для проведения массовых мероприятий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етских и (или) спортивных площадок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вещ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территорий, подлежащих благоустройству в 2017 г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воровые терри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Советская, д. 109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Пушкина, д. 5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Чкалова, д. 5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1905 года, д. 16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Московская, д. 8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Юных Пионеров, д. 2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Юных Пионеров, д. 8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ул. Советская, д. 147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 ул. Промышленная, д.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енные терри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вановская область, г. Юрьевец, пл. Георгиевск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а массового отдыха насел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родской парк «Городской сад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иентировочные (примерные) единичные расценки на элементы благоустройства дворовых территорий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7"/>
        <w:gridCol w:w="1371"/>
        <w:gridCol w:w="1692"/>
        <w:gridCol w:w="1707"/>
      </w:tblGrid>
      <w:tr>
        <w:trPr>
          <w:trHeight w:val="360" w:hRule="atLeast"/>
        </w:trPr>
        <w:tc>
          <w:tcPr>
            <w:tcW w:w="458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бот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чная расценка, руб.</w:t>
            </w:r>
          </w:p>
        </w:tc>
      </w:tr>
      <w:tr>
        <w:trPr>
          <w:trHeight w:val="210" w:hRule="atLeast"/>
        </w:trPr>
        <w:tc>
          <w:tcPr>
            <w:tcW w:w="458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бордюром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2" w:right="6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бордюра</w:t>
            </w:r>
          </w:p>
        </w:tc>
      </w:tr>
      <w:tr>
        <w:trPr>
          <w:trHeight w:val="6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монт внутриквартального, дворового проезда с асфальтобетонным покрытием: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1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3,00</w:t>
            </w:r>
          </w:p>
        </w:tc>
      </w:tr>
      <w:tr>
        <w:trPr>
          <w:trHeight w:val="321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7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,00</w:t>
            </w:r>
          </w:p>
        </w:tc>
      </w:tr>
      <w:tr>
        <w:trPr>
          <w:trHeight w:val="79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асфальтобетонного покрытия к подъезду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1,00</w:t>
            </w:r>
          </w:p>
        </w:tc>
      </w:tr>
      <w:tr>
        <w:trPr>
          <w:trHeight w:val="33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3,00</w:t>
            </w:r>
          </w:p>
        </w:tc>
      </w:tr>
      <w:tr>
        <w:trPr>
          <w:trHeight w:val="338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скамей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00,00</w:t>
            </w:r>
          </w:p>
        </w:tc>
      </w:tr>
      <w:tr>
        <w:trPr>
          <w:trHeight w:val="42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камей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70,00</w:t>
            </w:r>
          </w:p>
        </w:tc>
      </w:tr>
      <w:tr>
        <w:trPr>
          <w:trHeight w:val="45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ка урн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рн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0,00</w:t>
            </w:r>
          </w:p>
        </w:tc>
      </w:tr>
      <w:tr>
        <w:trPr>
          <w:trHeight w:val="562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тротуарной плит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3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светильника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опор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09,00</w:t>
            </w:r>
          </w:p>
        </w:tc>
      </w:tr>
      <w:tr>
        <w:trPr>
          <w:trHeight w:val="61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ез опо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00,00</w:t>
            </w:r>
          </w:p>
        </w:tc>
      </w:tr>
      <w:tr>
        <w:trPr>
          <w:trHeight w:val="37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ройство детской площад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даропоглощающее покрыти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тская игровая площад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ind w:right="40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269"/>
              <w:ind w:left="112" w:right="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далее - Порядо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Порядка применяются следующие понятия: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дворовая территория - совокупность территории, прилегающих к многоквартирному дому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ка дизайн - проекта обеспечивается отделом развития инфраструктуры администрации Юрьевецкого муниципального района, проектной организацией, имеющей соответствующие лицензии на данный вид деятельности (далее - уполномоченные орга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дизайн - проект включается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работка дизайн - проекта включает следующие стад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азработка дизайн - проек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огласование дизайн-проекта благоустройства дворовой территории с представителем заинтересова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66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8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66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TextBody"/>
        <w:ind w:right="249" w:firstLine="7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ектов развития территорий Юрьевецкого городского поселения, основанных на местных инициативах в 2020 году</w:t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382"/>
        <w:gridCol w:w="2700"/>
        <w:gridCol w:w="1440"/>
        <w:gridCol w:w="1439"/>
        <w:gridCol w:w="1343"/>
        <w:gridCol w:w="1194"/>
      </w:tblGrid>
      <w:tr>
        <w:trPr>
          <w:trHeight w:val="73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ального общественного самоуправления (ТО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ек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75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22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проекта членами ТО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%</w:t>
            </w:r>
          </w:p>
        </w:tc>
      </w:tr>
      <w:tr>
        <w:trPr>
          <w:trHeight w:val="3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 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 по адресу: г.Юрьевец, улица Советская дом 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97,5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73,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21,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93</w:t>
            </w:r>
          </w:p>
        </w:tc>
      </w:tr>
      <w:tr>
        <w:trPr>
          <w:trHeight w:val="24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МУ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с установкой детской площадки по адресу: г.Юрьевец, улица Ти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15,6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86,7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97,4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1,47</w:t>
            </w:r>
          </w:p>
        </w:tc>
      </w:tr>
      <w:tr>
        <w:trPr>
          <w:trHeight w:val="24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 дворовой   территории по адресу: г.Юрьевец, улица Карла Мар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45,7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84,2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870,06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1,37</w:t>
            </w:r>
          </w:p>
        </w:tc>
      </w:tr>
      <w:tr>
        <w:trPr>
          <w:trHeight w:val="136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Ю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ой территории с установкой спортивной площадки по адресу: г.Юрьевец, улица Москов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900,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675,4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18,14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7,02</w:t>
            </w:r>
          </w:p>
        </w:tc>
      </w:tr>
      <w:tr>
        <w:trPr>
          <w:trHeight w:val="657" w:hRule="atLeast"/>
        </w:trPr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7759,5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819,68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07,12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32,79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66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риложение №9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" w:hanging="66"/>
        <w:jc w:val="right"/>
        <w:rPr>
          <w:rFonts w:ascii="Times New Roman" w:hAnsi="Times New Roman" w:cs="Times New Roman"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</w:r>
    </w:p>
    <w:p>
      <w:pPr>
        <w:pStyle w:val="TextBody"/>
        <w:ind w:right="249" w:firstLine="707"/>
        <w:jc w:val="center"/>
        <w:rPr/>
      </w:pPr>
      <w:r>
        <w:rPr>
          <w:b/>
          <w:sz w:val="28"/>
          <w:szCs w:val="28"/>
        </w:rPr>
        <w:t>Перечень проектов развития территорий Юрьевецкого городского поселения, основанных на местных инициативах (инициативных проектах) (далее –  проект) для предоставления поддержки на реализацию проектов за счет средств област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в 2021 году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5"/>
        <w:gridCol w:w="1302"/>
        <w:gridCol w:w="1274"/>
        <w:gridCol w:w="1261"/>
        <w:gridCol w:w="1440"/>
        <w:gridCol w:w="1388"/>
      </w:tblGrid>
      <w:tr>
        <w:trPr>
          <w:trHeight w:val="73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проек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42%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22%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ждан</w:t>
            </w:r>
          </w:p>
        </w:tc>
      </w:tr>
      <w:tr>
        <w:trPr>
          <w:trHeight w:val="7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раждан поддержавших проек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ициативных платежей</w:t>
            </w:r>
          </w:p>
        </w:tc>
      </w:tr>
      <w:tr>
        <w:trPr>
          <w:trHeight w:val="24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  территории с установкой спортивно-игровой площадки, расположенной по адресу: г.Юрьевец, ул.Заводская, около дома 11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2984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853,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275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989,5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5,97</w:t>
            </w:r>
          </w:p>
        </w:tc>
      </w:tr>
      <w:tr>
        <w:trPr>
          <w:trHeight w:val="24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32984,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1853,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1275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7989,5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65,9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true"/>
      <w:spacing w:lineRule="auto" w:line="288" w:before="240" w:after="120"/>
      <w:ind w:left="1008" w:hanging="1008"/>
      <w:jc w:val="both"/>
      <w:outlineLvl w:val="4"/>
    </w:pPr>
    <w:rPr>
      <w:rFonts w:ascii="Georgia" w:hAnsi="Georgia" w:cs="Georgia"/>
      <w:bCs/>
      <w:i/>
      <w:iCs/>
      <w:sz w:val="20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9">
    <w:name w:val="Знак Знак19"/>
    <w:basedOn w:val="Style12"/>
    <w:qFormat/>
    <w:rPr>
      <w:rFonts w:ascii="Georgia" w:hAnsi="Georgia" w:cs="Georgia"/>
      <w:bCs/>
      <w:i/>
      <w:iCs/>
      <w:szCs w:val="26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3">
    <w:name w:val=" Знак Знак"/>
    <w:qFormat/>
    <w:rPr>
      <w:rFonts w:ascii="Times New Roman" w:hAnsi="Times New Roman" w:cs="Times New Roman"/>
      <w:sz w:val="24"/>
      <w:szCs w:val="24"/>
    </w:rPr>
  </w:style>
  <w:style w:type="character" w:styleId="14">
    <w:name w:val="Знак Знак14"/>
    <w:basedOn w:val="Style12"/>
    <w:qFormat/>
    <w:rPr>
      <w:sz w:val="24"/>
      <w:szCs w:val="24"/>
      <w:lang w:val="ru-RU" w:bidi="ar-SA"/>
    </w:rPr>
  </w:style>
  <w:style w:type="character" w:styleId="31">
    <w:name w:val="Знак Знак3"/>
    <w:basedOn w:val="Style12"/>
    <w:qFormat/>
    <w:rPr>
      <w:rFonts w:ascii="Courier New" w:hAnsi="Courier New" w:cs="Courier New"/>
      <w:lang w:val="ru-RU" w:bidi="ar-SA"/>
    </w:rPr>
  </w:style>
  <w:style w:type="character" w:styleId="11">
    <w:name w:val="Знак Знак1"/>
    <w:basedOn w:val="Style12"/>
    <w:qFormat/>
    <w:rPr>
      <w:sz w:val="24"/>
      <w:szCs w:val="24"/>
      <w:lang w:val="ru-RU" w:bidi="ar-SA"/>
    </w:rPr>
  </w:style>
  <w:style w:type="character" w:styleId="Style14">
    <w:name w:val="Знак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ubtitleChar">
    <w:name w:val="Subtitle Char"/>
    <w:basedOn w:val="Style12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both"/>
    </w:pPr>
    <w:rPr>
      <w:rFonts w:ascii="Times New Roman" w:hAnsi="Times New Roman" w:eastAsia="Calibri" w:cs="Times New Roman"/>
      <w:spacing w:val="5"/>
      <w:sz w:val="19"/>
      <w:szCs w:val="19"/>
    </w:rPr>
  </w:style>
  <w:style w:type="paragraph" w:styleId="12">
    <w:name w:val="Текст примечания1"/>
    <w:basedOn w:val="Normal"/>
    <w:qFormat/>
    <w:pPr>
      <w:autoSpaceDE w:val="true"/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ProTabName">
    <w:name w:val="Pro-Tab Name"/>
    <w:basedOn w:val="Normal"/>
    <w:qFormat/>
    <w:pPr>
      <w:keepNext w:val="true"/>
      <w:autoSpaceDE w:val="true"/>
      <w:spacing w:before="240" w:after="120"/>
    </w:pPr>
    <w:rPr>
      <w:rFonts w:ascii="Tahoma" w:hAnsi="Tahoma" w:cs="Tahoma"/>
      <w:b/>
      <w:bCs/>
      <w:color w:val="C41C16"/>
      <w:sz w:val="16"/>
      <w:szCs w:val="24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06:00Z</dcterms:created>
  <dc:creator>Наталья</dc:creator>
  <dc:description/>
  <cp:keywords/>
  <dc:language>en-US</dc:language>
  <cp:lastModifiedBy>Крылова</cp:lastModifiedBy>
  <cp:lastPrinted>2017-09-13T14:32:00Z</cp:lastPrinted>
  <dcterms:modified xsi:type="dcterms:W3CDTF">2021-05-28T12:14:00Z</dcterms:modified>
  <cp:revision>3</cp:revision>
  <dc:subject/>
  <dc:title> </dc:title>
</cp:coreProperties>
</file>