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16.07.2021 №226 </w:t>
      </w:r>
      <w:r>
        <w:rPr/>
        <w:tab/>
        <w:t xml:space="preserve">     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Постановление администрации Юрьевецкого муниципального района  от 18.07.2013г. №363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</w:rPr>
        <w:t>« О порядке ведения муниципальной долговой книги  Юрьевецкого муниципального района  Ива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3B2D36"/>
          <w:shd w:fill="FFFFFF" w:val="clear"/>
        </w:rPr>
        <w:t> </w:t>
      </w:r>
      <w:r>
        <w:rPr>
          <w:color w:val="3B2D36"/>
          <w:shd w:fill="FFFFFF" w:val="clear"/>
        </w:rPr>
        <w:t>В соответствии со статьями 120 и 121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 </w:t>
      </w:r>
      <w:hyperlink r:id="rId3">
        <w:r>
          <w:rPr>
            <w:rStyle w:val="InternetLink"/>
            <w:color w:val="5F5F5F"/>
            <w:shd w:fill="FFFFFF" w:val="clear"/>
          </w:rPr>
          <w:t>Устав</w:t>
        </w:r>
      </w:hyperlink>
      <w:r>
        <w:rPr>
          <w:color w:val="3B2D36"/>
          <w:shd w:fill="FFFFFF" w:val="clear"/>
        </w:rPr>
        <w:t>а муниципального образования «Юрьевецкий муниципальный район Ивановской области», Администрация Юрьевецкого муниципального района, постановляет:</w:t>
      </w:r>
    </w:p>
    <w:p>
      <w:pPr>
        <w:pStyle w:val="Normal"/>
        <w:ind w:firstLine="851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Порядок ведения муниципальной долговой книги Юрьевецкого муниципального района Ивановской области  изложить в новой редакции (приложение №1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Постановление вступает в силу со дня его подписания и распространяется на правоотношения, возникшие с 1 января 2021 год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за выполнением настоящего постановления возложить на финансовый отдел администрации Юрьевецкого муниципального района        ( Смыслову Е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>
          <w:b/>
          <w:b/>
        </w:rPr>
      </w:pPr>
      <w:r>
        <w:rPr>
          <w:b/>
        </w:rPr>
        <w:t>Юрьевецкого муниципального района                                             С.В.Жубар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/>
        <w:t>Юрьевецкого муниципального района</w:t>
        <w:tab/>
        <w:tab/>
        <w:tab/>
        <w:tab/>
        <w:tab/>
        <w:tab/>
        <w:tab/>
        <w:t xml:space="preserve">              от 16.07.2021 №22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ведения муниципальной долговой книги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Юрьевецкого муниципального района  Ивановской област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Настоящий Порядок разработан в соответствии со статьями 120 и 121  Бюджетного кодекса Российской Федерации с целью определения процедуры ведения муниципальной долговой книги Юрьевецкого муниципального района  Ивановской области (далее – Долговая книга), обеспечение контроля за полнотой учета, своевременностью обслуживания и исполнения долговых обязательств и устанавливает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851"/>
        <w:jc w:val="both"/>
        <w:rPr/>
      </w:pPr>
      <w:r>
        <w:rPr/>
        <w:t>1.1. Ведение Долговой книги осуществляется финансовым отделом администрации Юрьевецкого муниципального района (далее финансовый отдел) в соответствии с настоящим Порядком.</w:t>
      </w:r>
    </w:p>
    <w:p>
      <w:pPr>
        <w:pStyle w:val="Normal"/>
        <w:autoSpaceDE w:val="false"/>
        <w:ind w:firstLine="851"/>
        <w:jc w:val="both"/>
        <w:rPr/>
      </w:pPr>
      <w:r>
        <w:rPr/>
        <w:t>1.2. Финансовый отдел несет ответственность за сохранность, своевременность, полноту и правильность ведения Долговой книги</w:t>
      </w:r>
      <w:r>
        <w:rPr>
          <w:kern w:val="2"/>
        </w:rPr>
        <w:t xml:space="preserve"> в соответствии с действующим законодательством, а также за достоверность информации о долговых обязательствах Юрьевецкого муниципального района, переданной в Департамент финансов Иванов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  <w:t>1.3. Долговая книга ведется на бумажных носителях и в электронном виде,</w:t>
      </w:r>
      <w:r>
        <w:rPr>
          <w:kern w:val="2"/>
          <w:shd w:fill="FFFFFF" w:val="clear"/>
        </w:rPr>
        <w:t xml:space="preserve"> по форме, установленной в Приложении к настоящему Порядку.</w:t>
      </w:r>
    </w:p>
    <w:p>
      <w:pPr>
        <w:pStyle w:val="Normal"/>
        <w:ind w:firstLine="851"/>
        <w:jc w:val="both"/>
        <w:rPr/>
      </w:pPr>
      <w:r>
        <w:rPr/>
        <w:t>1.4. Долговая книга на бумажном носителе должна быть пронумерована, прошнурована и скреплена печатью.</w:t>
      </w:r>
    </w:p>
    <w:p>
      <w:pPr>
        <w:pStyle w:val="Normal"/>
        <w:ind w:firstLine="851"/>
        <w:jc w:val="both"/>
        <w:rPr/>
      </w:pPr>
      <w:r>
        <w:rPr/>
        <w:t>1.5. Долговая книга подлежит постоянному хранению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2. Порядок ведения долговой книги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и регистрации долговых обязательств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2.1. Долговая книга ведется по форме согласно приложению № 1 к настоящему Порядку и состоит из следующих разделов:</w:t>
      </w:r>
    </w:p>
    <w:p>
      <w:pPr>
        <w:pStyle w:val="Normal"/>
        <w:ind w:firstLine="851"/>
        <w:jc w:val="both"/>
        <w:rPr/>
      </w:pPr>
      <w:r>
        <w:rPr/>
        <w:t>- муниципальные ценные бумаги Юрьевецкого муниципального района Ивановской области;</w:t>
      </w:r>
    </w:p>
    <w:p>
      <w:pPr>
        <w:pStyle w:val="Normal"/>
        <w:ind w:firstLine="851"/>
        <w:jc w:val="both"/>
        <w:rPr/>
      </w:pPr>
      <w:r>
        <w:rPr/>
        <w:t>- бюджетные кредиты, привлеченные в бюджет Юрьевецкого муниципального района Ивановской области  от других бюджетов бюджетной системы Российской Федерации;</w:t>
      </w:r>
    </w:p>
    <w:p>
      <w:pPr>
        <w:pStyle w:val="Normal"/>
        <w:ind w:firstLine="851"/>
        <w:jc w:val="both"/>
        <w:rPr/>
      </w:pPr>
      <w:r>
        <w:rPr/>
        <w:t>- кредиты, привлеченные Юрьевецким муниципальным районом Ивановской области от кредитных организаций в валюте Российской Федерации;</w:t>
      </w:r>
    </w:p>
    <w:p>
      <w:pPr>
        <w:pStyle w:val="Normal"/>
        <w:ind w:firstLine="851"/>
        <w:jc w:val="both"/>
        <w:rPr/>
      </w:pPr>
      <w:r>
        <w:rPr/>
        <w:t>- муниципальные гарантии Юрьевецкого муниципального района Ивановской области, выраженные в валюте Российской Федерации;</w:t>
      </w:r>
    </w:p>
    <w:p>
      <w:pPr>
        <w:pStyle w:val="Normal"/>
        <w:ind w:firstLine="851"/>
        <w:jc w:val="both"/>
        <w:rPr/>
      </w:pPr>
      <w:r>
        <w:rPr/>
        <w:t xml:space="preserve">- иные долговые обязательства. </w:t>
      </w:r>
    </w:p>
    <w:p>
      <w:pPr>
        <w:pStyle w:val="Normal"/>
        <w:ind w:firstLine="851"/>
        <w:jc w:val="both"/>
        <w:rPr/>
      </w:pPr>
      <w:r>
        <w:rPr/>
        <w:t>2.2. Регистрация долговых обязательств Юрьевецкого муниципального района Ивановской области осуществляется путем внесения регистрационных записей в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ind w:firstLine="851"/>
        <w:jc w:val="both"/>
        <w:rPr/>
      </w:pPr>
      <w:r>
        <w:rPr/>
        <w:t xml:space="preserve">2.3. </w:t>
      </w:r>
      <w:r>
        <w:rPr>
          <w:kern w:val="2"/>
        </w:rPr>
        <w:t>Информация о долговых обязательствах вносится в Долговую книгу в срок, не превышающий пяти рабочих дней с момента возникновения, изменения или прекращения соответствующего долгового обязательства.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  <w:t xml:space="preserve">2.4. Учет долговых обязательств ведется на основании кредитных договоров, договоров о предоставлении бюджетных кредитов, договоров </w:t>
        <w:br/>
        <w:t xml:space="preserve">о предоставлении муниципальных гарантий, дополнительных соглашений </w:t>
        <w:br/>
        <w:t>к соответствующим договорам, правовых актов администрации Юрьевецкого муниципального района об эмиссии отдельного выпуска муниципальных ценных бумаг, а также иных документов, подтверждающих возникновение, изменение, исполнение полностью или частично долгового обязательства, в зависимости от вида долгового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</w:rPr>
        <w:t xml:space="preserve">2.5. Документы, указанные в пункте 2.4. настоящего Порядка, представляются лицами, их подписавшими, в </w:t>
      </w:r>
      <w:r>
        <w:rPr>
          <w:bCs/>
          <w:kern w:val="2"/>
        </w:rPr>
        <w:t>финансовый отдел</w:t>
      </w:r>
      <w:r>
        <w:rPr>
          <w:kern w:val="2"/>
        </w:rPr>
        <w:t xml:space="preserve"> в течение двух рабочих дней со дня их подписания.</w:t>
      </w:r>
    </w:p>
    <w:p>
      <w:pPr>
        <w:pStyle w:val="Normal"/>
        <w:ind w:firstLine="851"/>
        <w:jc w:val="both"/>
        <w:rPr/>
      </w:pPr>
      <w:r>
        <w:rPr/>
        <w:t>2.6. После полного выполнения долгового обязательства, а также в случае прекращения и списания долгового обязательства в соответствии со статьей 99.1 Бюджетного кодекса Российской Федерации в Долговой книге в графах, отражающих остаток задолженности по долговому обязательству, делается запись «Погашено». В случаях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 делается запись «Консолидировано», «Реструктуризировано» и в долговую книгу вносится новая запись в сроки и на основании документов, указанных в пункте 2.4 настоящего Порядк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</w:rPr>
        <w:t xml:space="preserve">2.7. </w:t>
      </w:r>
      <w:r>
        <w:rPr>
          <w:bCs/>
          <w:kern w:val="2"/>
        </w:rPr>
        <w:t xml:space="preserve">Финансовый отдел </w:t>
      </w:r>
      <w:r>
        <w:rPr>
          <w:kern w:val="2"/>
        </w:rPr>
        <w:t xml:space="preserve">не позднее 1 февраля года, следующего за отчетным, в Долговой книге, содержащей сведения о долговых обязательствах Юрьевецкого муниципального района по состоянию </w:t>
        <w:br/>
        <w:t>на 1 января года, следующего за отчетным, заполняет строки, предназначенные для итоговых показателей по каждому разделу муниципальной долговой книги и по муниципальной долговой книге в целом. При этом указанные итоговые показатели, выраженные в различной валюте, указываются отдельно по каждой валюте, в которой выражены соответствующие долговые обяза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</w:rPr>
        <w:t xml:space="preserve">2.8. После подсчета итоговых показателей в соответствии с пунктом 2.7. настоящего Порядка, но не позднее 1 февраля года, следующего </w:t>
        <w:br/>
        <w:t>за отчетным, муниципальная долговая книга печатается на бумажном носителе, подписывается руководителем финансового отдела</w:t>
      </w:r>
      <w:r>
        <w:rPr>
          <w:i/>
          <w:kern w:val="2"/>
        </w:rPr>
        <w:t xml:space="preserve"> </w:t>
      </w:r>
      <w:r>
        <w:rPr>
          <w:kern w:val="2"/>
        </w:rPr>
        <w:t>и передается на постоянное хранение в составе годовой отчетности об исполнении бюджета Юрьевецкого муниципального района.</w:t>
      </w:r>
    </w:p>
    <w:p>
      <w:pPr>
        <w:pStyle w:val="Normal"/>
        <w:autoSpaceDE w:val="false"/>
        <w:ind w:firstLine="851"/>
        <w:jc w:val="both"/>
        <w:rPr>
          <w:kern w:val="2"/>
        </w:rPr>
      </w:pPr>
      <w:r>
        <w:rPr>
          <w:kern w:val="2"/>
        </w:rPr>
        <w:t xml:space="preserve">2.9.  После выполнения действий, предусмотренных пунктом 2.8. настоящего Положения, сведения о погашенных долговых обязательствах из муниципальной долговой книги исключаются. 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3. Раскрытие информации из Долговой книги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3.1. Информация, содержащаяся в Долговой книге, является конфиденциальной.</w:t>
      </w:r>
    </w:p>
    <w:p>
      <w:pPr>
        <w:pStyle w:val="Normal"/>
        <w:ind w:firstLine="851"/>
        <w:jc w:val="both"/>
        <w:rPr/>
      </w:pPr>
      <w:r>
        <w:rPr/>
        <w:t>3.2. Информация о долговых обязательствах Юрьевецкого муниципального района Ивановской области, отраженная в Долговой книге, подлежит передаче в Департамент финансов Ивановской области в объеме, порядке и сроки, установленные Департаментом финансов Ивановской области.</w:t>
      </w:r>
    </w:p>
    <w:p>
      <w:pPr>
        <w:pStyle w:val="Normal"/>
        <w:ind w:firstLine="851"/>
        <w:jc w:val="both"/>
        <w:rPr/>
      </w:pPr>
      <w:r>
        <w:rPr/>
        <w:t>3.3. Сводная информация о долговых обязательствах Юрьевецкого муниципального района Ивановской области ежемесячно до 15 числа месяца следующего за отчетным  размещается на официальном сайте администрации Юрьевецкого муниципального района по форме согласно приложению №2 к настоящему Порядку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4. </w:t>
      </w:r>
      <w:r>
        <w:rPr>
          <w:kern w:val="2"/>
        </w:rPr>
        <w:t xml:space="preserve">Информация о долговых обязательствах, отраженных в Долговой книге, юридическим и физическим лицам, являющимся кредиторами Юрьевецкого муниципального района, представляется </w:t>
      </w:r>
      <w:r>
        <w:rPr>
          <w:bCs/>
          <w:kern w:val="2"/>
        </w:rPr>
        <w:t>финансовым отделом</w:t>
      </w:r>
      <w:r>
        <w:rPr>
          <w:kern w:val="2"/>
        </w:rPr>
        <w:t xml:space="preserve"> на основании письменного запроса заинтересованного лица в форме выписки из Долговой книги в срок, не превышающий пяти рабочих дней со дня получения запроса</w:t>
      </w:r>
      <w:r>
        <w:rPr/>
        <w:t xml:space="preserve"> по форме согласно приложению №3 к настоящему Порядку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</w:t>
      </w:r>
    </w:p>
    <w:p>
      <w:pPr>
        <w:pStyle w:val="Style17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ind w:left="10348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</w:t>
      </w:r>
    </w:p>
    <w:p>
      <w:pPr>
        <w:pStyle w:val="Style17"/>
        <w:ind w:left="103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Юрьевецкого муниципального района Ивановской обла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ДОЛГОВАЯ КНИГА ЮРЬЕВ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Муниципальные ценные бумаги Юрьевецкого муниципального района</w:t>
      </w:r>
    </w:p>
    <w:tbl>
      <w:tblPr>
        <w:tblW w:w="15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6"/>
        <w:gridCol w:w="851"/>
        <w:gridCol w:w="1172"/>
        <w:gridCol w:w="1204"/>
        <w:gridCol w:w="1167"/>
        <w:gridCol w:w="1241"/>
        <w:gridCol w:w="1241"/>
        <w:gridCol w:w="1204"/>
        <w:gridCol w:w="992"/>
        <w:gridCol w:w="993"/>
        <w:gridCol w:w="992"/>
        <w:gridCol w:w="1241"/>
        <w:gridCol w:w="14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регистрационный  номер выпуска ценн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ценной бумаги, форма выпуска 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гистрационный номер Условий эмиссии, дата государственной регистрации Условий эмиссии (изменений в условия эмисс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правового акта, которым утверждено Решение о выпуске (дополнительном выпуске), наименование органа, принявшего акта, дата акта, номер акт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люта обязательст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явленный объём выпуска (дополнительного выпуска) ценных бумаг по номинальной стоим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размещения ценных бумаг (дополнитель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  выпуска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ничения на владельцев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ая стоимость одной ценной бума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погашения ценных бума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ы частичного погашения облигаций с амортизацией дол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мещённый объём выпуска (дополнительного выпуска) ценных бумаг (по номинальной стоимост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номинальной стоимости облигаций с амортизацией долга, выплачиваемые в даты, установленные решением о выпуске (дополнительном выпуске) (руб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993"/>
        <w:gridCol w:w="1275"/>
        <w:gridCol w:w="992"/>
        <w:gridCol w:w="992"/>
        <w:gridCol w:w="1273"/>
        <w:gridCol w:w="1137"/>
        <w:gridCol w:w="851"/>
        <w:gridCol w:w="850"/>
        <w:gridCol w:w="1322"/>
        <w:gridCol w:w="1371"/>
        <w:gridCol w:w="1276"/>
        <w:gridCol w:w="1354"/>
      </w:tblGrid>
      <w:tr>
        <w:trPr>
          <w:trHeight w:val="1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ы выплаты купонного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ные ставки купонного до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упонный доход в расчёте на одну облигацию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ыплаченная сумма купонного доход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сконт на одну облигаци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дисконта при погашении (выкупе) ценных бумаг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щая сумма расходов на обслуживание облигационного зай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генерального агента на оказание услуг по эмиссии и обращению ценных бума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регистратора или депозита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тора торговли на рынке ценных бума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 просроченной задолженности по выплате купонного дох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 просроченной задолженности по погашению номинальной стоимости ценных бума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бъём (размер) просроченной задолженности по исполнению обязательств по ценным бумага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инальная сумма долга по государственным ценным бумага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2. Бюджетные кредиты, привлеченные в бюджет Юрьевецкого муниципального района </w:t>
      </w:r>
      <w:r>
        <w:rPr/>
        <w:t xml:space="preserve"> от других бюджетов бюджетной системы Российской Федерации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78"/>
        <w:gridCol w:w="970"/>
        <w:gridCol w:w="1865"/>
        <w:gridCol w:w="1275"/>
        <w:gridCol w:w="1276"/>
        <w:gridCol w:w="1134"/>
        <w:gridCol w:w="1134"/>
        <w:gridCol w:w="992"/>
        <w:gridCol w:w="1276"/>
        <w:gridCol w:w="1276"/>
        <w:gridCol w:w="1134"/>
        <w:gridCol w:w="1134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документ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ов), соглашения (ий), утративших силу в связи с заключением нового договора(соглашени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люта обязатель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(период) получения бюджетного кре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период) погашения бюджетного креди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(размер) просроченной задолженности по бюджетному креди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основного долга по бюджетному креди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редиты, привлеченные Юрьевецким муниципальным районом Ивановской области от кредитных организаций в валюте Российской Федерации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96"/>
        <w:gridCol w:w="992"/>
        <w:gridCol w:w="1560"/>
        <w:gridCol w:w="851"/>
        <w:gridCol w:w="765"/>
        <w:gridCol w:w="936"/>
        <w:gridCol w:w="1134"/>
        <w:gridCol w:w="1280"/>
        <w:gridCol w:w="24"/>
        <w:gridCol w:w="1106"/>
        <w:gridCol w:w="1135"/>
        <w:gridCol w:w="851"/>
        <w:gridCol w:w="18"/>
        <w:gridCol w:w="1258"/>
        <w:gridCol w:w="1135"/>
        <w:gridCol w:w="1135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ов), соглашения (ий), утратившего(их) силу в связи с заключением нового договора (соглаш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редитор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лучения кредит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ая ставка по кредиту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гашения креди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выплате основного долга по креди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 основного долга по кредит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Муниципальные гарантии Юрьевецкого муниципального района Ивановской области, выраженные в валюте Российской Федерации</w:t>
      </w:r>
    </w:p>
    <w:tbl>
      <w:tblPr>
        <w:tblW w:w="16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953"/>
        <w:gridCol w:w="1023"/>
        <w:gridCol w:w="1334"/>
        <w:gridCol w:w="1338"/>
        <w:gridCol w:w="1338"/>
        <w:gridCol w:w="918"/>
        <w:gridCol w:w="953"/>
        <w:gridCol w:w="953"/>
        <w:gridCol w:w="953"/>
        <w:gridCol w:w="841"/>
        <w:gridCol w:w="850"/>
        <w:gridCol w:w="851"/>
        <w:gridCol w:w="850"/>
        <w:gridCol w:w="993"/>
        <w:gridCol w:w="992"/>
        <w:gridCol w:w="928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 на основании которого возникло долговое обязатель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о предоставлении гарант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(ов)/соглашения(ий) о предоставлении гарантии, утратившего(их) силу в связи с реструктуризацией задолженности по обеспеченному гарантией долговому обязательств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/соглашения к договору/соглашению  о предоставлении гарантии, заключённого в связи с пролонгацией обеспеченного гарантией долгового обязательст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/соглашения к договору/соглашению о предоставлении гарантии, заключённого в иных случаях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алюта обязательств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-гаран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-принципал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организации-бенефициа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или момент вступления гарантии в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гаран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предъявления требований по гаран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 исполнения гаран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(размер) просроченной задолженности по гаран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ём обязательств по гарант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ные долговые обязательства  Юрьевец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16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1296"/>
        <w:gridCol w:w="992"/>
        <w:gridCol w:w="1560"/>
        <w:gridCol w:w="851"/>
        <w:gridCol w:w="765"/>
        <w:gridCol w:w="936"/>
        <w:gridCol w:w="1134"/>
        <w:gridCol w:w="1280"/>
        <w:gridCol w:w="24"/>
        <w:gridCol w:w="1106"/>
        <w:gridCol w:w="1279"/>
        <w:gridCol w:w="851"/>
        <w:gridCol w:w="18"/>
        <w:gridCol w:w="1258"/>
        <w:gridCol w:w="1275"/>
        <w:gridCol w:w="1135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кумента, на основании которого возникло долговое обязатель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докумен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, номер договора (ов), соглашения (ий), утратившего(их) силу в связи с заключением нового договора (соглашени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говора (соглашения) о пролонгаци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юта обязательств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я в договор (соглашение)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едставителя долгового обязательства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лучения долгового обязательств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ловия привлечения обязательства 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(период) погашения обязательств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осроченной задолженности по выплате основного долга по обязательств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ём основного долга по обязательств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мечание 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, номер дополнительного договора (соглаш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номер мирового договора (соглашения)</w:t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284" w:right="539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7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Сводная 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о долговых  обязательствах Юрьевец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 состоянию на _______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(тыс. руб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126"/>
        <w:gridCol w:w="2126"/>
      </w:tblGrid>
      <w:tr>
        <w:trPr>
          <w:trHeight w:val="48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лга по  </w:t>
              <w:br/>
              <w:t>обязательству на</w:t>
              <w:br/>
              <w:t>01.01.20__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долга по  </w:t>
              <w:br/>
              <w:t>обязательству на</w:t>
              <w:br/>
              <w:t>01.___.20____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         </w:t>
              <w:br/>
              <w:t xml:space="preserve">Юрьевецкого муниципального района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ченные Юрьевецким муниципальным районом Ивановской области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Юрьевецкого муниципального района Ивановской области, выраженные в валюте Российской Федерац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говые обязательства  Юрьевецкого муниципальн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муниципальный долг Юрьевецкого муниципального района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3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tyle17"/>
        <w:ind w:left="93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ind w:left="93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ведения муниципальной долговой книги Юрьевецкого муниципального района Ивановской област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муниципальной долговой книги Юрьевец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 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90"/>
        <w:gridCol w:w="1984"/>
        <w:gridCol w:w="1985"/>
        <w:gridCol w:w="1417"/>
        <w:gridCol w:w="1276"/>
      </w:tblGrid>
      <w:tr>
        <w:trPr>
          <w:trHeight w:val="110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ые обяза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фактического </w:t>
              <w:br/>
              <w:t>возникновения</w:t>
              <w:br/>
              <w:t>обязатель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погашения    </w:t>
              <w:br/>
              <w:t>обязательства по договору (соглаше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юта       </w:t>
              <w:br/>
              <w:t>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 xml:space="preserve">долга    </w:t>
              <w:br/>
              <w:t>(руб.)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ценные бумаги Юрьевецкого муниципального района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     </w:t>
              <w:br/>
              <w:t xml:space="preserve">бюджет Юрьевецкого муниципального района от других    </w:t>
              <w:br/>
              <w:t xml:space="preserve">бюджетов бюджетной системы Российской  Федерации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ривлеченные Юрьевецким муниципальным районом Ивановской области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 Юрьевецкого муниципального района Ивановской области, выраженные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лговые обязательства  Юрьевецкого муниципального райо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муниципальный долг Юрьевецкого муниципального района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</w:t>
      </w:r>
      <w:r>
        <w:rPr/>
        <w:t xml:space="preserve">Заместитель главы администрации района,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чальник финансового отдела                                                               Подпись</w:t>
      </w:r>
    </w:p>
    <w:sectPr>
      <w:type w:val="nextPage"/>
      <w:pgSz w:orient="landscape" w:w="16838" w:h="11906"/>
      <w:pgMar w:left="284" w:right="539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bout:bla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18:00Z</dcterms:created>
  <dc:creator>Компьютер</dc:creator>
  <dc:description/>
  <cp:keywords/>
  <dc:language>en-US</dc:language>
  <cp:lastModifiedBy>Николай Тютин</cp:lastModifiedBy>
  <cp:lastPrinted>2013-07-18T09:06:00Z</cp:lastPrinted>
  <dcterms:modified xsi:type="dcterms:W3CDTF">2021-07-22T08:06:00Z</dcterms:modified>
  <cp:revision>6</cp:revision>
  <dc:subject/>
  <dc:title>АДМИНИСТРАЦИЯ ЮРЬЕВЕЦКОГО РАЙОНА</dc:title>
</cp:coreProperties>
</file>