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5118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9.9pt" to="472.35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5.2021 № 151                                                                                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Об отмене режима функционирования чрезвычайная ситуация для органов управления и сил Юрьевецкого районного звена Ивановской областной подсистемы единой государственной системы предупреждения и ликвидации чрезвычайных ситуаций</w:t>
      </w:r>
    </w:p>
    <w:p>
      <w:pPr>
        <w:pStyle w:val="Normal"/>
        <w:suppressAutoHyphens w:val="false"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В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 в связи с завершением аварийно-восстановительных работ по ликвидации чрезвычайной ситуации, вызванной нарушением электроснабжения населенных пунктов, расположенных на территории Юрьевецкого района Ивановской области в результате прохождения 15.05.2021 комплекса неблагоприятных метеоявлений на территории Ивановской области администрация Юрьевецкого муниципального района Ивановской области </w:t>
      </w:r>
      <w:r>
        <w:rPr>
          <w:rFonts w:eastAsia="Calibri"/>
          <w:b/>
          <w:kern w:val="0"/>
          <w:sz w:val="28"/>
          <w:szCs w:val="28"/>
          <w:lang w:eastAsia="en-US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Отменить с 19.00 часов 18.05.2021 для органов управления и сил Юрьевецкого районного звена Ивановской областной подсистемы единой государственной системы предупреждения и ликвидации чрезвычайных ситуаций в границах территории Юрьевецкого городского поселения Юрьевецкого муниципального района Ивановской области режим функционирования чрезвычайная ситуация, введенный постановлением администрации Юрьевецкого муниципального района Ивановской области от 15 мая 2021 года № 145 </w:t>
        <w:br/>
        <w:t>«О введении на территории Юрьевецкого муниципального района режим функционирования районного звена ТП РСЧС «чрезвычайная ситуация»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Отменить установленный постановлением администрации Юрьевецкого муниципального района Ивановской области от 15 мая 2021 года </w:t>
        <w:br/>
        <w:t>№ 145 «О введении на территории Юрьевецкого муниципального района режим функционирования районного звена ТП РСЧС «чрезвычайная ситуация»» муниципальный уровень реагирования для органов управления и сил Юрьевецкого районного звена Ивановской областной подсистемы единой государственной системы предупреждения и ликвидации чрезвычайных ситуаций в границах территории Юрьевецкого городского поселения Юрьевецкого муниципального района Ивановской области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Установить режим функционирования для органов управления и сил Юрьевецкого районного звена Ивановской областной подсистемы единой государственной системы предупреждения и ликвидации чрезвычайных ситуаций повышенная готовность в соответствии с указом Губернатора Ивановской области от 17 марта 2020 года № 23-уг «О введении на территории Ивановской области режима повышенной готовности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Признать утратившим силу постановление администрации Юрьевецкого муниципального района Ивановской области от 15 мая 2021 года </w:t>
        <w:br/>
        <w:t xml:space="preserve">№ 145 «О введении на территории Юрьевецкого муниципального района режим функционирования районного звена ТП РСЧС «чрезвычайная ситуация»»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Начальнику ЕДДС Юрьевецкого муниципального района довести до дежурной службы Губернатора и ЦУКС Главного управления МЧС России по Ивановской области информацию об отмене режима функционирования чрезвычайная ситуация для органов управления и сил Юрьевецкого районного звена Ивановской областной подсистемы единой государственной системы предупреждения и ликвидации чрезвычайных ситуаций в границах территории Юрьевецкого городского поселения Юрьевецкого муниципального района Ивановской области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ind w:left="0"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kern w:val="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Юрьевецког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                                   С.В. Жубарки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7:05:00Z</dcterms:created>
  <dc:creator>test</dc:creator>
  <dc:description/>
  <cp:keywords/>
  <dc:language>en-US</dc:language>
  <cp:lastModifiedBy>Николай Тютин</cp:lastModifiedBy>
  <cp:lastPrinted>2021-05-15T21:16:00Z</cp:lastPrinted>
  <dcterms:modified xsi:type="dcterms:W3CDTF">2021-05-18T17:10:00Z</dcterms:modified>
  <cp:revision>4</cp:revision>
  <dc:subject/>
  <dc:title> </dc:title>
</cp:coreProperties>
</file>