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Par31"/>
      <w:bookmarkEnd w:id="0"/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86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04.06.2021 года  </w:t>
      </w:r>
      <w:r>
        <w:rPr>
          <w:rFonts w:cs="Times New Roman" w:ascii="Times New Roman" w:hAnsi="Times New Roman"/>
          <w:sz w:val="28"/>
          <w:szCs w:val="28"/>
        </w:rPr>
        <w:t>№1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счета и предоставления субсидий на обеспечение  затрат, связанных с предупреждением и ликвидацией последствий стихийных бедствий  и  чрезвычайных ситуаций  на объектах сельскохозяйственного назначения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», постановлением Правительства Российской Федерации от 18.09.2020 № 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, постановлением Администрации Юрьевецкого муниципального района от 13.03.2020 г. № 84 «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 xml:space="preserve">Об утверждении муниципальной программы 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 сельских территорий»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в целях предупреждения и ликвидации последствий стихийных бедствий и чрезвычайных ситуаций на объектах сельскохозяйственного назначения на территории Юрьевецкого муниципального района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bCs/>
          <w:color w:val="222222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Юрьевецкого муниципального района Ивановской области  постановляет:</w:t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ок расчета и предоставления субсидий на обеспечение затрат, связанных с предупреждением и ликвидацией последствий стихийных бедствий и  чрезвычайных ситуаций  на  объектах сельскохозяйственного назначения </w:t>
      </w:r>
      <w:r>
        <w:rPr>
          <w:rStyle w:val="FontStyle16"/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оизводить расходование бюджетных средств на предоставление субсидий на обеспечение затрат, связанных с предупреждением и ликвидацией последствий стихийных бедствий и чрезвычайных ситуаций  на  объектах сельскохозяйственного назначения в соответствии с Порядком исполнения бюджета Юрьевецкого муниципального района по расход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нансовое обеспечение предоставления субсидий на обеспечение затрат, связанных с предупреждением и ликвидацией последствий стихийных бедствий и чрезвычайных ситуаций на объектах  сельскохозяйственного назначения, является расходным обязательством Юрьевецкого муниципального района за счет средств, выделенных бюджету Юрьевецкого муниципального района из резервного фонда Правительства Ива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, председателя комитета Гурьянову О.Н., заместителя главы администрации, начальника финансового отдела               Смыслову Е.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народовать настоящее постановление в соответствии с частью 10 статьи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евецкого муниципального района</w:t>
        <w:tab/>
        <w:tab/>
        <w:t xml:space="preserve">              </w:t>
        <w:tab/>
        <w:t>С.В. Жубар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left="0" w:firstLine="851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Юрьевец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6.2021г. N175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 предоставления субсидий на обеспечение затрат, связанных с предупреждением и ликвидацией последствий стихийных бедствий и чрезвычайных ситуаций на объектах сельскохозяйственного на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firstLine="851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определяет правила расчета и предоставления субсидии на обеспечение затрат, связанных с предупреждением и ликвидацией последствий стихийных бедствий и чрезвычайных ситуаций на объектах сельскохозяйственного назначения.</w:t>
      </w:r>
    </w:p>
    <w:p>
      <w:pPr>
        <w:pStyle w:val="Style22"/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>Под объектами сельскохозяйственного назначения для целей настоящего Порядка понимаются строения, здания и сооружения, используемые для обеспечения, производства, переработки и хранения сельскохозяйственной продукции</w:t>
      </w:r>
      <w:r>
        <w:rPr/>
        <w:t xml:space="preserve">. 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Субсидии предоставляются в целях реализации муниципальной программы </w:t>
      </w:r>
      <w:r>
        <w:rPr>
          <w:rFonts w:cs="Times New Roman" w:ascii="Times New Roman" w:hAnsi="Times New Roman"/>
          <w:bCs/>
          <w:color w:val="222222"/>
          <w:kern w:val="2"/>
          <w:sz w:val="28"/>
          <w:szCs w:val="28"/>
          <w:lang w:eastAsia="ru-RU"/>
        </w:rPr>
        <w:t xml:space="preserve">Юрьевец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развитие сельских территорий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й постановлением администрации Юрьевецкого муниципального района от 13.03.2020 г. № 8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>восстановления объектов сельскохозяйственного назначения, пострадавших в результате неблагоприятного метеорологического явления (шквалистого ветра), произошедшего 15.05.2021 г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убсидии предоставляются на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затрат, связанных с предупреждением и ликвидацией последствий стихийных бедствий и чрезвычайных ситуаций на объектах сельскохозяйственного назначения, расположенных на территории Юрьевецкого муниципального района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Субсидии предоставляются ведущим производственную деятельность на территории Юрьевецкого муниципального района юридическим лицам, признаваемым сельскохозяйственными товаропроизводителями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06 N 264-ФЗ "О развитии сельского хозяйства"  (за исключением государственных (муниципальных) учреждений), (далее соответственно – Организации или участники отбора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Главным распорядителем средств бюджета Юрьевецкого муниципального района осуществляющим предоставление в пределах бюджетных ассигнований, предусмотренных в бюджете Юрьевецкого муниципального района на соответствующий финансовый год и лимитов бюджетных обязательств, является Комитет по управлению муниципальным имуществом, земельным отношениям и сельскому хозяйству администрации Юрьевецкого муниципального района (далее – Комитет)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Источником финансирования для предоставления Субсидии Организациям являются средства Резервного фонда Правительства Ивановской области, выделенные бюджету Юрьевецкого муниципального района в соответствующем финансовом году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Субсидия предоставляется в соответствии со сводной бюджетной росписью бюджета Юрьевецкого муниципального района, в пределах доведенных лимитов бюджетных обязательств на текущий финансовый год в установленном порядке исполнения бюджета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" w:name="P45"/>
      <w:bookmarkEnd w:id="1"/>
      <w:r>
        <w:rPr>
          <w:rFonts w:cs="Times New Roman" w:ascii="Times New Roman" w:hAnsi="Times New Roman"/>
          <w:sz w:val="28"/>
          <w:szCs w:val="28"/>
        </w:rPr>
        <w:t>1.8. Критерии отбора Организаций, имеющих право на получение Субсидии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хозяйственные товаропроизводители, акции в уставном капитале которых находят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получателя Субсидии категориям и требованиям, установленным пунктом 2.3 раздела II настоящего Порядк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ая регистрация в качестве юридического лица на территории Юрьевецкого муниципального района Иван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пособ проведения отбора – запрос предложений на основании предложений (заявок), направленных участниками отбора для участия в отборе, исходя из соответствия участника отбора критериям и категориям отбора, установленным пунктами 1.8 настоящего Порядка, и очередности поступления предложений (заявок) на участие в отборе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 Отбор осуществляется конкурсной комиссией по предоставлению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в связи с производством (реализацией) ими товаров, выполнением работ, оказанием услуг из бюджета Юрьевецкого муниципального района или бюджета Юрьевецкого городского поселения, утвержденной Постановлением администрации Юрьевецкого муниципального района  от 21.05.2021г. № 160 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ов Юрьевецкого муниципального района или Юрьевецкого городского поселения ( далее – комиссия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1. Сведения о Субсидии размещаются на едином портале бюджетной системы Российской Федерации в информационно-телекоммуникационной сети «Интернет» (в разделе единого портала) при формировании проекта решения Совета Юрьевецкого муниципального района о бюджете (проекта решения о внесении изменений в решение Совета Юрьевецкого муниципального района о бюджете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Порядок проведения отбора получателей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изация отбора осуществляется Администрацией Юрьевецкого муниципального района в лице Комитета по управлению муниципальным имуществом земельным отношениям и сельскому хозяйству (далее организатор проведения отбора, Комит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Организатор проведения отбора не позднее чем за два календарных дня до даты начала проведения отбора обеспечивает размещение на едином портале бюджетной системы Российской Федерации (в разделе единого портала, далее – единый портал) и на официальном сайте Администрации Юрьевецкого муниципального района информационно-телекоммуникационной сети «Интернет» объявления о проведении запроса предложений получателей субсидии на участие в отборе для предоставления Субсидии с указани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ов проведения отбора (даты и времени начала (окончания) подачи (приема) предложений (заявок) участников отбора), которые не могут быть меньше 5 календарных дней, следующих за днем размещения объявления о проведении отб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наименования, места нахождения, почтового адреса, адреса электронной почты организатора проведения отбора, проводящего отбор участ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елей предоставления Субсидии в соответствии с пунктом 1.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доменного имени и (или) сетевого адреса, и (или) указателей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требований к участникам отбора, установленных пунктом 2.3 настоящего Порядка, и перечня документов, предоставляемых участниками отбора для подтверждения их соответствия указанным требованиям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рядка подачи предложений (заявок) участниками отбора и требований, предъявляемым к форме и содержанию предложений (заявок), подаваемых участниками отбора, в соответствии с пунктом 2.4 настоящего Поряд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орядка отзыва предложений (заявок) участников отбора, порядка возврата предложений (заявок) участников отбора, определяющего в том числе основания для возврата предложений (заявок) участников отбора, порядка внесения изменений в предложения (заявки) участников отбо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правил рассмотрения и оценки предложений (заявок) участников отбора в соответствии с пунктом 2.6 настоящего Поряд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порядка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рока, в течение которого победитель (победители) отбора должен подписать соглашение о предоставлении Субсидий (далее – Соглашение)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условий, при которых победитель (победители) признается уклонившимся от заключения Согла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) даты размещения результатов отбора на едином портале, а также на официальном сайте организатора проведения отбора в информационно-телекоммуникационной сети «Интерн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Требования, которым должен соответствовать участник отбора на первое число месяца, предшествующего месяцу, в котором планируется проведение отбора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ник отбора должен соответствовать критериям отбора получателей Субсидии, установленным пунктом 1.4 настоящего Поряд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участника отбора должна отсутствовать просроченная задолженность по возврату в бюджет Юрьевецкого муниципального района Субсидии, предоставленной за предыдущие годы, и иная просроченная (неурегулированная) задолженность по денежным обязательствам перед бюджетом Юрьевец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ю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ник отбора не должен получать средства из бюджета Юрьевецкого муниципального района   на основании иных муниципальных правовых актов на цели, указанные в пункте 1.2 настоящего Поряд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частники отбора направляют в Комитет следующие докумен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ение (заявку) по форме, установленной в приложении № 1 к настоящему Порядку;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снование привлечения Субсидии из бюджета Юрьевецкого муниципального района для проведения аварийно-восстановительных работ с обязательным отражением сложившейся ситуации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, а также свидетельства о государственной регистрации и постановке на учет юридического лица в налоговом органе, отчет о финансово-экономическом состоянии товаропроизводителей агропромышленного комплекса за отчетный период, предшествующий текущему финансовому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 технического обследования аварийных объектов, требующих проведения аварийно-восстановительных работ, составленный специализированной организацией, имеющей допуск саморегулирующей организации к заявленному виду работ и (или) иные документы, позволяющие подтвердить аварийное состояние объектов, систем, оборудования, элементов (в том числе фотоматериал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й сметный расчет (смету) расходов на проведение неотложных аварийно-восстановительных работ по каждому объект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ительные заключения экспертизы проектно-сметной документации и/или локального сметного расчета(сметы) на проведение работ, затрагивающих конструктивные и другие характеристики надежности и безопасности стро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в настоящем пункте документы на предоставление Субсидии, представляются в Комитет руководителям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редставляемых документов заверяются подписью руководителя и печатью (при наличии) участника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достоверность представляемых документов несут участники отбора.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частники отбора не позднее одного рабочего дня до даты окончания отбора имеют право посредством уведомления в письменной форме изменить или отозвать зарегистрированное предложение (заявку). 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6. После регистрации предложение (заявка) и прилагаемые к нему документы не позднее дня, следующего за днем регистрации документов, направляются Комитетом в комиссию для его рассмотрения, по существу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миссия осуществляет проверку представленных участником отбора предложения (заявки) и комплекта документов на их соответствие требованиям установленным пунктом 2.4. настоящего Порядка. По результату рассмотрения предложения (заявки) и представленных документов Комиссия принимает решение о предоставлении (отказе в предоставлении) Субсидии. Результат принятого комиссией решения оформляется протоколом. Определенный Комиссией в результате отбора конкретный получатель Субсидии указывается в постановлении администрации, в котором указываются цели предоставления Субсидий, наименование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либо государственной (муниципальной) программы, в случае если Субсидии предоставляются в целях реализации соответствующих проектов, программ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рассмотрения предложения (заявки) и представленных документов не может превышать 30 календарных дней с момента регистрации заявки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зультатом рассмотрения предложения (заявки) для участия в отборе является направление заявителю уведомления о принятом решении (о предоставлении (отказе в предоставлении) Субсидии) не позднее 3 рабочих дней со дня принятия Комиссией соответствующего решения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в результате отбора конкретного получателя Субсидии закрепляется протоколом Комиссии. Протокол утверждается постановлением администрации в течение 5 рабочих дней со дня подписания протокола Комиссии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на основании протокола Комиссии, утвержденного постановлением администрации, технического задания (перечня мероприятий (услуг), объемов работ (услуг), сведений о сумме Субсидии, выделенной конкретному получателю Субсидии, и иных документов) Комитетом разрабатывается проект постановления администрации об утверждении порядка расходования бюджетных средств, для предоставления Субсидии.</w:t>
      </w:r>
    </w:p>
    <w:p>
      <w:pPr>
        <w:pStyle w:val="23"/>
        <w:shd w:fill="auto" w:val="clear"/>
        <w:spacing w:lineRule="auto" w:line="240" w:before="0" w:after="0"/>
        <w:ind w:firstLine="851"/>
        <w:rPr/>
      </w:pPr>
      <w:bookmarkStart w:id="2" w:name="bookmark6"/>
      <w:r>
        <w:rPr>
          <w:rFonts w:cs="Times New Roman" w:ascii="Times New Roman" w:hAnsi="Times New Roman"/>
          <w:sz w:val="28"/>
          <w:szCs w:val="28"/>
        </w:rPr>
        <w:t>Комитет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. Субсидия предоставляется на основании заключенного Соглашения между Комитетом и получателем Субсидии.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тклонение предложения (заявки) не является препятствием для повторного направления участником отбора предложения (заявки) в случае устранения причин, послуживших основанием для отклонения предложения (заявки) участника отб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ое направление предложения (заявки) и последующее рассмотрение предложения (заявки) осуществляются в порядке, установленном пунктами 2.4-2.7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Условия и порядок предоставления Субсидии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словия 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из бюджета Юрьевецкого муниципальн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личие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ного факта возникнов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арии, иных чрезвычайных ситуаций природного или техногенного характера, последствий стихийных бедствий на территории Юрьевец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ушений объектов сельскохозяйственного назначения, находящихся на территории Юрьевецкого муниципального района, пострадавших в следствии возникнов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арии, иных чрезвычайных ситуаций природного или техногенного характера, последствий стихийных бедств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дствий стихийных бедствий на территории Юрьевец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требующих для своего устранения неотложного проведения аварийно-восстановительных работ на объектах сельскохозяйственного назначения, находящихся на территории Юрьевецкого муниципального района и пострадавших вследствие возникнов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арии, иных чрезвычайных ситуаций природного ил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Комиссии по предупреждению и ликвидации чрезвычайных ситуаций и обеспечению пожарной безопасности Юрьевецкого муниципального района о неотложном проведении аварийно-восстановительных работ объектов сельскохозяйственного назнач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м Субсидии обеспечиваются расходы, связанные с предупреждением и ликвидацией последствий стихийных бедствий и чрезвычайных ситуаций на объектах сельскохозяйственн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редставленных Организацией документов требованиям, определенным подпунктом 2.4 пункта 2 раздела II настоящего Порядка, или непредставление (предо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и не соответствуют критериям, установленным в подпункте   2.3 пункта 2 раздела II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средств в бюджете Юрьевецкого муниципального района, предусмотренных на предоставление Субсид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редоставление Субсидии осуществляется в соответствии с условиями Соглашения, заключенного между Комитетом и участником отбора по типовой форме, утвержденной приказом финансового отдела администрации Юрьевец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получателю Субсидии заключенного Соглашения является его уведомлением о принятии Комиссией решения о предоставлении Субсид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определяется на основании расчета, согласно приложению № 2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Субсидии перечисляются после заключения Соглашения на основании постановления администрации, определяющего получателя Субсидии, на расчетный счет Организации, открытый в кредитной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5. Получатели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впр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Субсидию для финансового обеспечения расходов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 агропромышленного комплек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еречисление Субсидии получателю Субсидии, осуществляется не позднее 5 рабочего дня после подписания постановления Администрации о предоставлении Субсидии при условии наличия денежных средств на лицевом счете Комитета на данный вид Субсид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зультатом предоставления Субсидии является восстановление аварийных объектов сельскохозяйственного назначения, находящихся на территории Юрьевецкого муниципального района, пострадавших вследствие возникнов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варии, иных чрезвычайных ситуаций природного или техногенного характера, последствий стихийных бедств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Возврат Субсидий осуществляется в доход бюджета Юрьевецкого муниципального района в соответствии с бюджетным законодательством в случае нарушения условий их предоставления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нарушений, а также фактов, указанных в              пункте 3.5 настоящего Порядка, Комитет в течение 3 рабочих дней со дня установления вышеуказанных фактов направляет Организациям письменное уведомление о необходимости возврата Субсидии с указанием суммы и причины, послужившей основанием для возврата Субсидии, и реквизитов для перечисления денежных сред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в течение 30 календарных дней с момента получения письменного уведомления о необходимости возврата суммы Субсидии обязаны произвести возврат суммы Субсид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возврата Субсидии (части Субсидии) в сроки, установленные абзацем 3 пункта 3.8 настоящего Порядка, средства Субсидии подлежат взысканию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использованные на 31 декабря текущего финансового года остатки Субсидии подлежат возврату в бюджет Юрьевецкого муниципального района в следующем порядке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итет в течение 7 календарных дней с момента выявления неиспользованного остатка Субсидии направляет Организациям требование о возврате Субсидии в бюджет Юрьевецкого городского поселе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ние о возврате Субсидии должно быть исполнено в течение 10 календарных дней с момента получения указанного требовани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случае невозврата Субсидии средства Субсидии подлежат взысканию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Требования к отчётности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и Субсидии представляют в Комитет отчетность об осуществлении расходов, источником финансового обеспечения которых является субсидия, по форме и в сроки, предусмотренные Соглашением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ности прилагаю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документов, подтверждающих фактические затраты, связанные с проведением аварийно-восстановительных работ на объектах сельскохозяйственного назначения, расположенных на территории Юрьевец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(в случае выполнения работ хозяйственным способом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говоров на проведение аварийно-восстановительных работ (в случае выполнения работ подрядным способо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и сметной документации (локальной сметы) на проведение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платежных поручений, подтверждающих перечисление денежных средств в счет</w:t>
      </w:r>
      <w:r>
        <w:rPr>
          <w:rFonts w:cs="Times New Roman" w:ascii="Times New Roman" w:hAnsi="Times New Roman"/>
          <w:sz w:val="28"/>
          <w:szCs w:val="28"/>
        </w:rPr>
        <w:t xml:space="preserve"> оплаты подрядным организациям, поставщикам товаров и услуг;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пии актов о приемке выполненных работ п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е N КС-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утверждена постановлением Госкомстата Российской Федерации от 11.11.1999 N 100);</w:t>
      </w:r>
    </w:p>
    <w:p>
      <w:pPr>
        <w:pStyle w:val="Normal"/>
        <w:autoSpaceDE w:val="false"/>
        <w:spacing w:lineRule="auto" w:line="240" w:before="0" w:after="0"/>
        <w:ind w:left="284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пии справок о стоимости выполненных работ и затрат п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lang w:eastAsia="ru-RU"/>
          </w:rPr>
          <w:t>форме           N КС-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(утверждена постановлением Госкомстата Российской Федерации от 11.11.1999 N 100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одтверждающие целевое расходование средст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и несут ответственность, в соответствии с действующим законодательством, за полноту и достоверность сведений, отраженных в отчётно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митет имеет право уточнять представленные Организациями сведения согласно пункту 4.1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запрашивать иные сведения и документы, необходимые для контроля за соблюдение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тет в течение десяти рабочих дней, осуществляет проверку документов, представленных в соответствии с пунктами 4.1, 4.3 раздела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. Требования об осуществлении контроля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облюдением условий, целей и порядка предоставления Субсидии и ответственности за их наруш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оверка соблюдения условий, целей и Порядка предоставления Субсидий их получателями осуществляется Комитетом и органом муниципального финансового контрол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Субсидии подлежат возврату в случае нарушения Организациями условий, установленных при их предоставлении, выявленного в том числе по фактам проверок, проведенных Комитетов и органом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Standard"/>
        <w:spacing w:lineRule="atLeast" w:line="200" w:before="0" w:after="0"/>
        <w:jc w:val="right"/>
        <w:rPr/>
      </w:pPr>
      <w:r>
        <w:rPr>
          <w:b w:val="false"/>
          <w:sz w:val="20"/>
          <w:szCs w:val="20"/>
        </w:rPr>
        <w:t xml:space="preserve">к Порядку  предоставления субсидий на обеспечение </w:t>
      </w:r>
    </w:p>
    <w:p>
      <w:pPr>
        <w:pStyle w:val="Standard"/>
        <w:spacing w:lineRule="atLeast" w:line="20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трат, связанных с предупреждением и ликвидацией</w:t>
      </w:r>
    </w:p>
    <w:p>
      <w:pPr>
        <w:pStyle w:val="Standard"/>
        <w:spacing w:lineRule="atLeast" w:line="200" w:before="0" w:after="0"/>
        <w:jc w:val="right"/>
        <w:rPr/>
      </w:pPr>
      <w:r>
        <w:rPr>
          <w:b w:val="false"/>
          <w:sz w:val="20"/>
          <w:szCs w:val="20"/>
        </w:rPr>
        <w:t xml:space="preserve">последствий стихийных  бедствий  и  чрезвычайных </w:t>
      </w:r>
    </w:p>
    <w:p>
      <w:pPr>
        <w:pStyle w:val="Standard"/>
        <w:spacing w:lineRule="atLeast" w:line="200" w:before="0" w:after="0"/>
        <w:jc w:val="right"/>
        <w:rPr/>
      </w:pPr>
      <w:r>
        <w:rPr>
          <w:b w:val="false"/>
          <w:sz w:val="20"/>
          <w:szCs w:val="20"/>
        </w:rPr>
        <w:t xml:space="preserve">ситуаций на объектах сельскохозяйственного </w:t>
      </w:r>
    </w:p>
    <w:p>
      <w:pPr>
        <w:pStyle w:val="Standard"/>
        <w:spacing w:lineRule="atLeast" w:line="200" w:before="0" w:after="0"/>
        <w:jc w:val="right"/>
        <w:rPr/>
      </w:pPr>
      <w:r>
        <w:rPr>
          <w:b w:val="false"/>
          <w:bCs w:val="false"/>
          <w:sz w:val="20"/>
          <w:szCs w:val="20"/>
          <w:shd w:fill="FFFFFF" w:val="clear"/>
        </w:rPr>
        <w:t>назначения</w:t>
      </w:r>
    </w:p>
    <w:tbl>
      <w:tblPr>
        <w:tblW w:w="985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266"/>
      </w:tblGrid>
      <w:tr>
        <w:trPr>
          <w:trHeight w:val="1005" w:hRule="atLeast"/>
        </w:trPr>
        <w:tc>
          <w:tcPr>
            <w:tcW w:w="458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526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ConsPlusNonformat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 xml:space="preserve">В администрацию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Юрьевецког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shd w:fill="FFFFFF" w:val="clear"/>
              </w:rPr>
              <w:t>муниципального района</w:t>
            </w:r>
          </w:p>
          <w:p>
            <w:pPr>
              <w:pStyle w:val="ConsPlusNonformat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т  _________________________________              (наименование участника отбора)</w:t>
            </w:r>
          </w:p>
        </w:tc>
      </w:tr>
    </w:tbl>
    <w:p>
      <w:pPr>
        <w:pStyle w:val="ConsPlusNonformat"/>
        <w:spacing w:lineRule="atLeast" w:line="200"/>
        <w:jc w:val="right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__________________________________</w:t>
      </w:r>
    </w:p>
    <w:p>
      <w:pPr>
        <w:pStyle w:val="ConsPlusNonformat"/>
        <w:spacing w:lineRule="atLeast" w:line="200"/>
        <w:ind w:right="424" w:hanging="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                                 </w:t>
      </w:r>
    </w:p>
    <w:p>
      <w:pPr>
        <w:pStyle w:val="ConsPlusNonformat"/>
        <w:spacing w:lineRule="atLeast" w:line="200"/>
        <w:jc w:val="center"/>
        <w:rPr>
          <w:rFonts w:ascii="Times New Roman" w:hAnsi="Times New Roman" w:eastAsia="Courier New+FPEF;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Предложение (з</w:t>
      </w:r>
      <w:r>
        <w:rPr>
          <w:rFonts w:eastAsia="Courier New+FPEF;Times New Roman" w:cs="Times New Roman" w:ascii="Times New Roman" w:hAnsi="Times New Roman"/>
          <w:color w:val="000000"/>
          <w:sz w:val="26"/>
          <w:szCs w:val="26"/>
          <w:shd w:fill="FFFFFF" w:val="clear"/>
        </w:rPr>
        <w:t>аявка)</w:t>
      </w:r>
    </w:p>
    <w:p>
      <w:pPr>
        <w:pStyle w:val="ConsPlusNonformat"/>
        <w:spacing w:lineRule="atLeast" w:line="200"/>
        <w:rPr>
          <w:rFonts w:ascii="Times New Roman" w:hAnsi="Times New Roman" w:eastAsia="Courier New+FPEF;Times New Roman" w:cs="Times New Roman"/>
          <w:color w:val="000000"/>
          <w:sz w:val="26"/>
          <w:szCs w:val="26"/>
          <w:shd w:fill="FFFFFF" w:val="clear"/>
        </w:rPr>
      </w:pPr>
      <w:r>
        <w:rPr>
          <w:rFonts w:eastAsia="Courier New+FPEF;Times New Roman"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ourier New+FPEF;Times New Roman" w:cs="Times New Roman"/>
          <w:bCs/>
          <w:color w:val="000000"/>
          <w:sz w:val="26"/>
          <w:szCs w:val="26"/>
          <w:shd w:fill="FFFFFF" w:val="clear"/>
        </w:rPr>
      </w:pPr>
      <w:r>
        <w:rPr>
          <w:rFonts w:eastAsia="Courier New+FPEF;Times New Roman" w:cs="Times New Roman" w:ascii="Times New Roman" w:hAnsi="Times New Roman"/>
          <w:bCs/>
          <w:color w:val="000000"/>
          <w:sz w:val="26"/>
          <w:szCs w:val="26"/>
          <w:shd w:fill="FFFFFF" w:val="clear"/>
        </w:rPr>
        <w:tab/>
        <w:t>Прошу предоставить Субсидию в соответствии с Поря</w:t>
      </w:r>
      <w:r>
        <w:rPr>
          <w:rFonts w:cs="Times New Roman" w:ascii="Times New Roman" w:hAnsi="Times New Roman"/>
          <w:sz w:val="26"/>
          <w:szCs w:val="26"/>
        </w:rPr>
        <w:t>дком предоставления субсидий на обеспечение затрат, связанных с предупреждением и ликвидацией последствий  стихийных  бедствий  и  чрезвычайных ситуаций  на объектах сельскохозяйственного назначения,</w:t>
      </w:r>
      <w:r>
        <w:rPr>
          <w:rFonts w:cs="Times New Roman" w:ascii="Times New Roman" w:hAnsi="Times New Roman"/>
          <w:bCs/>
          <w:sz w:val="26"/>
          <w:szCs w:val="26"/>
        </w:rPr>
        <w:t xml:space="preserve"> у</w:t>
      </w:r>
      <w:r>
        <w:rPr>
          <w:rFonts w:cs="Times New Roman" w:ascii="Times New Roman" w:hAnsi="Times New Roman"/>
          <w:sz w:val="26"/>
          <w:szCs w:val="26"/>
        </w:rPr>
        <w:t xml:space="preserve">твержденным постановлением администрации Юрьевецкого муниципального района  от ________________  № _____ 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ное наименование заявителя: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й адрес, телефон, e-mail заявителя: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чтовый адрес заявителя: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ежные реквизиты заявителя</w:t>
      </w:r>
      <w:r>
        <w:rPr/>
        <w:t>: ИНН ________________________________</w:t>
      </w:r>
    </w:p>
    <w:tbl>
      <w:tblPr>
        <w:tblW w:w="9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65"/>
      </w:tblGrid>
      <w:tr>
        <w:trPr/>
        <w:tc>
          <w:tcPr>
            <w:tcW w:w="906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ГРН __________________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КПП __________________</w:t>
            </w:r>
          </w:p>
        </w:tc>
      </w:tr>
    </w:tbl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ТМ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__________________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КВЭД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кредитной организации 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/с____________________________  к/с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_______________________________________________________________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тверждаю достоверность сведений, указанных в представленных документа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  _____________                   _____________________________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           (расшифровка подпис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 (при наличии печат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онный номер и дата регистрации предложения (заявки)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 от ___________________ 20__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заполняется Комитетом по управлению муниципальным имуществом, земельным отношениям и сельскому хозяйству администрации Юрьевецкого муниципального района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8"/>
          <w:type w:val="nextPage"/>
          <w:pgSz w:w="11906" w:h="16838"/>
          <w:pgMar w:left="1559" w:right="707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spacing w:lineRule="atLeast" w:line="200" w:before="0" w:after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Standard"/>
        <w:spacing w:lineRule="atLeast" w:line="200" w:before="0" w:after="0"/>
        <w:jc w:val="right"/>
        <w:rPr/>
      </w:pPr>
      <w:r>
        <w:rPr>
          <w:b w:val="false"/>
          <w:sz w:val="20"/>
          <w:szCs w:val="20"/>
        </w:rPr>
        <w:t xml:space="preserve">к Порядку  предоставления субсидий на обеспечение </w:t>
      </w:r>
    </w:p>
    <w:p>
      <w:pPr>
        <w:pStyle w:val="Standard"/>
        <w:spacing w:lineRule="atLeast" w:line="20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атрат, связанных с предупреждением и ликвидацией</w:t>
      </w:r>
    </w:p>
    <w:p>
      <w:pPr>
        <w:pStyle w:val="Standard"/>
        <w:spacing w:lineRule="atLeast" w:line="200" w:before="0" w:after="0"/>
        <w:jc w:val="right"/>
        <w:rPr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последствий  стихийных  бедствий  и  чрезвычайных </w:t>
      </w:r>
    </w:p>
    <w:p>
      <w:pPr>
        <w:pStyle w:val="Standard"/>
        <w:spacing w:lineRule="atLeast" w:line="200" w:before="0" w:after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итуаций  на объектах сельскохозяйственного </w:t>
      </w:r>
    </w:p>
    <w:p>
      <w:pPr>
        <w:pStyle w:val="Style22"/>
        <w:jc w:val="right"/>
        <w:rPr>
          <w:sz w:val="20"/>
          <w:szCs w:val="20"/>
        </w:rPr>
      </w:pPr>
      <w:r>
        <w:rPr>
          <w:sz w:val="20"/>
          <w:szCs w:val="20"/>
        </w:rPr>
        <w:t>назначения</w:t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  <w:t xml:space="preserve">РАСЧЕТ </w:t>
      </w:r>
    </w:p>
    <w:p>
      <w:pPr>
        <w:pStyle w:val="Normal"/>
        <w:autoSpaceDE w:val="false"/>
        <w:spacing w:lineRule="auto" w:line="240" w:before="0" w:after="0"/>
        <w:ind w:left="-142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азмера субсидии </w:t>
      </w:r>
      <w:r>
        <w:rPr>
          <w:rFonts w:cs="Times New Roman" w:ascii="Times New Roman" w:hAnsi="Times New Roman"/>
          <w:sz w:val="26"/>
          <w:szCs w:val="26"/>
        </w:rPr>
        <w:t xml:space="preserve">на обеспечение затрат, связанных с предупреждением и ликвидацией последствий стихийных бедствий и чрезвычайных ситуаций  </w:t>
      </w:r>
    </w:p>
    <w:p>
      <w:pPr>
        <w:pStyle w:val="Normal"/>
        <w:autoSpaceDE w:val="false"/>
        <w:spacing w:lineRule="auto" w:line="240" w:before="0" w:after="0"/>
        <w:ind w:left="-142"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объектах сельскохозяйственного на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2"/>
        <w:jc w:val="center"/>
        <w:rPr/>
      </w:pPr>
      <w:r>
        <w:rPr/>
        <w:t xml:space="preserve">Наименование получателя _______________________________________________________ </w:t>
      </w:r>
    </w:p>
    <w:p>
      <w:pPr>
        <w:pStyle w:val="Style22"/>
        <w:jc w:val="center"/>
        <w:rPr/>
      </w:pPr>
      <w:r>
        <w:rPr/>
      </w:r>
    </w:p>
    <w:tbl>
      <w:tblPr>
        <w:tblW w:w="9655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5"/>
        <w:gridCol w:w="1559"/>
        <w:gridCol w:w="1843"/>
        <w:gridCol w:w="1417"/>
        <w:gridCol w:w="1276"/>
        <w:gridCol w:w="1575"/>
      </w:tblGrid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Наименование поврежденного объекта сельскохозяйст-венного назначен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Краткая характерис-тика объек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 </w:t>
            </w:r>
            <w:r>
              <w:rPr/>
              <w:t>Краткая характеристика повреждений (характер и объем поврежде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Сумма затрат на ликвидацию последствий стихийного бедствия,  </w:t>
            </w:r>
          </w:p>
          <w:p>
            <w:pPr>
              <w:pStyle w:val="Style22"/>
              <w:jc w:val="center"/>
              <w:rPr/>
            </w:pPr>
            <w:r>
              <w:rPr/>
              <w:t xml:space="preserve">руб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Сметная стоимость мероприя-тий, </w:t>
            </w:r>
          </w:p>
          <w:p>
            <w:pPr>
              <w:pStyle w:val="Style22"/>
              <w:jc w:val="center"/>
              <w:rPr/>
            </w:pPr>
            <w:r>
              <w:rPr/>
              <w:t>руб.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Размер субсидии, </w:t>
            </w:r>
          </w:p>
          <w:p>
            <w:pPr>
              <w:pStyle w:val="Style22"/>
              <w:jc w:val="center"/>
              <w:rPr/>
            </w:pPr>
            <w:r>
              <w:rPr/>
              <w:t>руб</w:t>
            </w:r>
          </w:p>
          <w:p>
            <w:pPr>
              <w:pStyle w:val="Style22"/>
              <w:jc w:val="center"/>
              <w:rPr/>
            </w:pPr>
            <w:r>
              <w:rPr/>
              <w:t>(гр. 6 = 100% от гр. 5, но не более 100 % от гр. 4)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  <w:t>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**&gt; В случае превышения объема затрат в сравнении со сметной стоимостью мероприятий, размер субсидии рассчитывается исходя из сметной стоимости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Style22"/>
              <w:rPr/>
            </w:pPr>
            <w:r>
              <w:rPr/>
              <w:t xml:space="preserve">Руководитель </w:t>
            </w:r>
          </w:p>
          <w:p>
            <w:pPr>
              <w:pStyle w:val="Style22"/>
              <w:rPr/>
            </w:pPr>
            <w:r>
              <w:rPr/>
              <w:t>_______________/____________________/</w:t>
            </w:r>
          </w:p>
          <w:p>
            <w:pPr>
              <w:pStyle w:val="Style22"/>
              <w:ind w:firstLine="420"/>
              <w:rPr/>
            </w:pPr>
            <w:r>
              <w:rPr/>
              <w:t xml:space="preserve">(подпись)                       (Ф.И.О.)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t xml:space="preserve">Главный бухгалтер _______________/___________________/                        </w:t>
            </w:r>
          </w:p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(подпись)                       (Ф.И.О)</w:t>
            </w:r>
          </w:p>
          <w:p>
            <w:pPr>
              <w:pStyle w:val="Style22"/>
              <w:rPr/>
            </w:pPr>
            <w:r>
              <w:rPr/>
              <w:t xml:space="preserve">М.П. </w:t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___" __________ 20__ г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9"/>
      <w:type w:val="nextPage"/>
      <w:pgSz w:w="11906" w:h="16838"/>
      <w:pgMar w:left="1559" w:right="709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2">
    <w:name w:val="Красная строка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  <w:lang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shd w:fill="FFFFFF" w:val="clear"/>
      <w:spacing w:lineRule="exact" w:line="367" w:before="0" w:after="0"/>
      <w:ind w:firstLine="740"/>
      <w:jc w:val="both"/>
    </w:pPr>
    <w:rPr>
      <w:sz w:val="26"/>
      <w:szCs w:val="26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0"/>
      <w:ind w:left="360" w:firstLine="36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b/>
      <w:bCs/>
      <w:color w:val="auto"/>
      <w:kern w:val="2"/>
      <w:sz w:val="28"/>
      <w:szCs w:val="28"/>
      <w:lang w:val="ru-RU" w:eastAsia="zh-CN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180" w:after="0"/>
      <w:jc w:val="both"/>
    </w:pPr>
    <w:rPr>
      <w:sz w:val="20"/>
      <w:szCs w:val="20"/>
    </w:rPr>
  </w:style>
  <w:style w:type="paragraph" w:styleId="Style2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81785F999E5F3291AA16DB37B58B17CEBF279725C7AD4C73F675F2C3754503B29878CDB09B1A083394B29814x8jEH" TargetMode="External"/><Relationship Id="rId4" Type="http://schemas.openxmlformats.org/officeDocument/2006/relationships/hyperlink" Target="consultantplus://offline/ref=5013F02562071DA7FF13024434455A4EC15C7DFC1DB3647ED97777C22FA15E4461C0AD9DA0478CDD6FA62AFEDD988FA17B1499BF42F3CDl7J4H" TargetMode="External"/><Relationship Id="rId5" Type="http://schemas.openxmlformats.org/officeDocument/2006/relationships/hyperlink" Target="consultantplus://offline/ref=5013F02562071DA7FF13024434455A4EC15C7DFC1DB3647ED97777C22FA15E4461C0AD9DA0448FD16FA62AFEDD988FA17B1499BF42F3CDl7J4H" TargetMode="External"/><Relationship Id="rId6" Type="http://schemas.openxmlformats.org/officeDocument/2006/relationships/hyperlink" Target="consultantplus://offline/ref=FAD3AC259A30C71E15C5653F30B75DD54B9256D064EE147C4551257C81c9H7H" TargetMode="External"/><Relationship Id="rId7" Type="http://schemas.openxmlformats.org/officeDocument/2006/relationships/hyperlink" Target="consultantplus://offline/ref=FAD3AC259A30C71E15C5653F30B75DD548975EDB62ED147C4551257C81c9H7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 № 22 Субсидии управл. организац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23:00Z</dcterms:created>
  <dc:creator>user</dc:creator>
  <dc:description/>
  <cp:keywords/>
  <dc:language>en-US</dc:language>
  <cp:lastModifiedBy>Елена</cp:lastModifiedBy>
  <cp:lastPrinted>2021-06-10T13:24:00Z</cp:lastPrinted>
  <dcterms:modified xsi:type="dcterms:W3CDTF">2021-06-23T07:49:00Z</dcterms:modified>
  <cp:revision>7</cp:revision>
  <dc:subject/>
  <dc:title/>
</cp:coreProperties>
</file>