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6.12.2021 №40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Об утверждении Порядка предоставления и расходования средств выделенных из резервного фонда Правительства Ивановской области на финансовое обеспечение непредвиденных расходов на приобретение каменного угля в целях организации обеспечения  надежного  теплоснабжения потребителей на территории Юрьевецкого городского поселения</w:t>
      </w:r>
    </w:p>
    <w:p>
      <w:pPr>
        <w:pStyle w:val="ConsPlusTitle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В соответствии с Бюджетным кодексом Российской Федерации,  Федеральным законом от 06.10.2003 N 131-ФЗ "Об общих принципах организации местного самоуправления в Российской Федерации", Законом Ивановской области от 23.12.2020 N 89-ОЗ "Об областном бюджете на 2021 год и на плановый период 2022 и 2023 годов", Распоряжением Правительства Ивановской области от 06.12.2021г. №136-рп </w:t>
      </w:r>
      <w:r>
        <w:rPr>
          <w:rStyle w:val="StrongEmphasis"/>
          <w:b w:val="false"/>
          <w:szCs w:val="24"/>
        </w:rPr>
        <w:t>в целях организации обеспечения  надежного  теплоснабжения потребителей на территории Юрьевецкого городского поселения</w:t>
      </w:r>
      <w:r>
        <w:rPr>
          <w:b/>
          <w:szCs w:val="24"/>
        </w:rPr>
        <w:t>,</w:t>
      </w:r>
      <w:r>
        <w:rPr>
          <w:szCs w:val="24"/>
        </w:rPr>
        <w:t xml:space="preserve"> администрация Юрьевецкого муниципального района, ПОСТАНОВЛЯЕТ: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  <w:t xml:space="preserve">1. Установить, что финансовое обеспечение расходов в 2021 году по </w:t>
      </w:r>
      <w:r>
        <w:rPr>
          <w:rStyle w:val="StrongEmphasis"/>
          <w:b w:val="false"/>
        </w:rPr>
        <w:t>обеспечению непредвиденных расходов на приобретение каменного угля в целях организации обеспечения  надежного  теплоснабжения потребителей на территории Юрьевецкого городского поселения</w:t>
      </w:r>
      <w:r>
        <w:rPr>
          <w:rStyle w:val="StrongEmphasis"/>
        </w:rPr>
        <w:t xml:space="preserve"> </w:t>
      </w:r>
      <w:r>
        <w:rPr/>
        <w:t>является расходным обязательством Юрьевецкого городского поселения за счет средств иных межбюджетных трансфертов, выделенных бюджету Юрьевецкого городского поселения из резервного фонда Правительства Ивановской области: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/>
        <w:t xml:space="preserve">2. Утвердить Порядок  </w:t>
      </w:r>
      <w:r>
        <w:rPr>
          <w:rStyle w:val="StrongEmphasis"/>
          <w:b w:val="false"/>
        </w:rPr>
        <w:t>предоставления и расходования средств выделенных из резервного фонда Правительства Ивановской области на финансовое обеспечение непредвиденных расходов на приобретение каменного угля в целях организации обеспечения  надежного  теплоснабжения потребителей на территории Юрьевецкого городского поселения</w:t>
      </w:r>
      <w:r>
        <w:rPr>
          <w:rStyle w:val="StrongEmphasis"/>
        </w:rPr>
        <w:t xml:space="preserve"> </w:t>
      </w:r>
      <w:r>
        <w:rPr/>
        <w:t xml:space="preserve"> (Приложение № 1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с момента подписания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, начальника финансового отдела Смыслову Е.В.</w:t>
      </w:r>
    </w:p>
    <w:p>
      <w:pPr>
        <w:pStyle w:val="Normal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Глава Юрьевецкого муниципального района                                                   С.В.Жубаркин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Юрьевецкого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 06.12.2021 №403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Cs w:val="24"/>
        </w:rPr>
      </w:pPr>
      <w:r>
        <w:rPr>
          <w:szCs w:val="24"/>
        </w:rPr>
        <w:t>Порядок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Style w:val="StrongEmphasis"/>
        </w:rPr>
        <w:t>предоставления и расходования средств выделенных из резервного фонда Правительства Ивановской области на финансовое обеспечение непредвиденных расходов на приобретение каменного угля в целях организации обеспечения  надежного  теплоснабжения потребителей на территории Юрьевецкого городского посел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 xml:space="preserve">1. Настоящий Порядок определяет порядок </w:t>
      </w:r>
      <w:r>
        <w:rPr>
          <w:rStyle w:val="StrongEmphasis"/>
          <w:b w:val="false"/>
        </w:rPr>
        <w:t>предоставления и расходования средств выделенных из резервного фонда Правительства Ивановской области на финансовое обеспечение непредвиденных расходов на приобретение каменного угля в целях организации обеспечения  надежного  теплоснабжения потребителей на территории Юрьевецкого городского поселения</w:t>
      </w:r>
      <w:r>
        <w:rPr>
          <w:rStyle w:val="StrongEmphasis"/>
        </w:rPr>
        <w:t xml:space="preserve"> </w:t>
      </w:r>
      <w:r>
        <w:rPr/>
        <w:t>в 2021 го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Финансирование расходов  осуществляется за счет средств иных межбюджетных трансфертов, выделенных бюджету Юрьевецкого городского поселения из резервного фонда Правительства Иван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</w:rPr>
        <w:t xml:space="preserve">Перечисление иных межбюджетных трансфертов  из областного бюджета в бюджет Юрьевецкого городского поселения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Департаментом жилищно-коммунального хозяйства Ивановской области  на казначейский счет для осуществления и отражения операций по учету и распределению поступлений, открытый УФК по Ивановской области - 03100 «Средства поступлений, являющихся источниками формирования доходов бюджетов бюджетной системы Российской Федерации» на цели, указанные в пункте 1 настоящего Порядка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4. Главными распорядителем средств иного межбюджетного трансферта  является   А</w:t>
      </w:r>
      <w:r>
        <w:rPr>
          <w:bCs/>
        </w:rPr>
        <w:t>дминистрации Юрьевецкого муниципального района в части:</w:t>
      </w:r>
    </w:p>
    <w:p>
      <w:pPr>
        <w:pStyle w:val="Normal"/>
        <w:shd w:fill="FFFFFF" w:val="clear"/>
        <w:ind w:right="33"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предоставления организациям жилищно-коммунального хозяйства субсидий на обеспечение непредвиденных расходов, связанных с приобретением топлива (топочного мазута, каменного угля) в целях организации обеспечения надежного теплоснабжения потребителей на территории Юрьевецкого городского поселения, в связи с ростом цен на топливо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5. Финансовый отдел администрации Юрьевецкого муниципального района после получения выписки из лицевого счета, на основании представленной заявки главного распорядителя средств ( далее – ГРБС),   осуществляет перечисление средств на лицевые  счета ГРБС, открытые  в Управлении федерального казначейства по Ивановской области в соответствии со сводной бюджетной росписью местного бюджета  в пределах установленных лимитов бюджетных обяза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Расходование средств </w:t>
      </w:r>
      <w:r>
        <w:rPr>
          <w:rStyle w:val="StrongEmphasis"/>
          <w:b w:val="false"/>
          <w:sz w:val="24"/>
          <w:szCs w:val="24"/>
        </w:rPr>
        <w:t xml:space="preserve">на финансовое обеспечение непредвиденных расходов на приобретение топлива (топочного мазута, каменного угля в) целях организации обеспечения  надежного  теплоснабжения потребителей на территории Юрьевецкого городского поселения, в связи с ростом цен на топливо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ится в соответствии с Распоряжением Правительства Ивановской области  от 06.12.2021г. №136-рп «О выделении средств из резервного фонда Правительства Ивановской области Департаменту жилищно-коммунального хозяйства Ивановской области»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7. Получатели средств местного бюджета расходуют полученные средства строго по целевому назначению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8. В случае использования средств не по целевому назначению соответствующие средства взыскиваются в областной бюджет в порядке, установленном законодательством Российской Федерации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 xml:space="preserve">9. Ответственность за целевое использование средств, соблюдение настоящего Порядка и достоверность предоставляемых отчетных данных возлагается на </w:t>
      </w:r>
      <w:r>
        <w:rPr>
          <w:bCs/>
        </w:rPr>
        <w:t>администрацию Юрьевецкого муниципального района, финансовый отдела администрации Юрьевецкого муниципального района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10. Неиспользованные на конец финансового года средства подлежат возврату в областной бюджет.</w:t>
      </w:r>
    </w:p>
    <w:p>
      <w:pPr>
        <w:pStyle w:val="Style18"/>
        <w:shd w:fill="FFFFFF" w:val="clear"/>
        <w:spacing w:before="0" w:after="0"/>
        <w:ind w:firstLine="709"/>
        <w:jc w:val="both"/>
        <w:rPr>
          <w:bCs/>
        </w:rPr>
      </w:pPr>
      <w:r>
        <w:rPr/>
        <w:t xml:space="preserve">11. Контроль за исполнением настоящего Порядка возлагается на  </w:t>
      </w:r>
      <w:r>
        <w:rPr>
          <w:bCs/>
        </w:rPr>
        <w:t>заместителя главы администрации  Филиппову Е.В., заместителя главы администрации , начальника финансового отдела СмысловуЕ.В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2:00Z</dcterms:created>
  <dc:creator>Крылова</dc:creator>
  <dc:description/>
  <cp:keywords/>
  <dc:language>en-US</dc:language>
  <cp:lastModifiedBy>Николай Тютин</cp:lastModifiedBy>
  <cp:lastPrinted>2021-12-08T16:50:00Z</cp:lastPrinted>
  <dcterms:modified xsi:type="dcterms:W3CDTF">2022-01-24T08:16:00Z</dcterms:modified>
  <cp:revision>13</cp:revision>
  <dc:subject/>
  <dc:title/>
</cp:coreProperties>
</file>