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6.06.2021 №189</w:t>
        <w:softHyphen/>
        <w:softHyphen/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создание в общеобразовательных организациях Юрьевецкого муниципального района условий для занятий физической культурой и спортом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, Правилами предоставления и распределения субсидий из областного бюджета бюджетам муниципальных образований Ивановской области, утвержденными постановлением Правительства Ивановской области от 23.03.2016 № 65-п (далее –Правила), государственной программой «Развитие образования Ивановской области", утвержденной постановлением Правительства Ивановской области от 13.11.2013 № 450-п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 что ф</w:t>
      </w:r>
      <w:r>
        <w:rPr>
          <w:bCs/>
        </w:rPr>
        <w:t xml:space="preserve">инансовое обеспечение </w:t>
      </w:r>
      <w:r>
        <w:rPr/>
        <w:t xml:space="preserve">cоздания  в общеобразовательных организациях Юрьевецкого муниципального района условий для занятий физической культурой и спортом, </w:t>
      </w:r>
      <w:r>
        <w:rPr>
          <w:bCs/>
        </w:rPr>
        <w:t>является расходным обязательством Юрьевецкого муниципального района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</w:t>
      </w:r>
      <w:r>
        <w:rPr/>
        <w:t>субсидии бюджетам муниципальных районов и городских округов Ивановской области на cоздание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) средств бюджета муниципального района в размере не менее 0,01% от объема расходов </w:t>
      </w:r>
      <w:r>
        <w:rPr/>
        <w:t>на создание в общеобразовательных организациях Юрьевецкого муниципального района условий для занятий физической культурой и спортом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. </w:t>
      </w:r>
      <w:r>
        <w:rPr/>
        <w:t>Утвердить Порядок расходования средств на создание в общеобразовательных организациях Юрьевецкого муниципального района условий для занятий физической культурой и спортом (Приложение №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Утвердить </w:t>
      </w:r>
      <w:r>
        <w:rPr>
          <w:bCs/>
        </w:rPr>
        <w:t xml:space="preserve">Перечень мероприятий </w:t>
      </w:r>
      <w:r>
        <w:rPr/>
        <w:t>на создание в общеобразовательных организациях Юрьевецкого муниципального района условий для занятий физической культурой и спортом (Приложение № 2)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пределить Управление образования администрации Юрьевецкого муниципального района уполномоченным органом по расходованию средств на создание в общеобразовательных организациях Юрьевецкого муниципального района условий для занятий физической культурой и спорт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Контроль за исполнением настоящего постановления возложить на   и.о. заместителя главы администрации, начальника Управления образования администрации Юрьевецкого муниципального района  Баранову С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Отменить с 01.01.2021 года постановление администрации Юрьевецкого муниципального района от 29.01.2020 №26 «Об утверждении Порядка расходования средств на создание в общеобразовательных организациях Юрьевецкого муниципального района условий для занятий физической культурой и спортом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7. Настоящее постановление вступает в силу с момента подписания и распространяется на правоотношения, возникшие с 01.01.2021 год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Глава Юрьевецкого муниципального района                                             С.В.Жубаркин               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16.06.2021 №189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</w:p>
    <w:p>
      <w:pPr>
        <w:pStyle w:val="ConsPlusTitle"/>
        <w:widowControl/>
        <w:jc w:val="center"/>
        <w:rPr/>
      </w:pPr>
      <w:r>
        <w:rPr>
          <w:smallCaps/>
        </w:rPr>
        <w:t xml:space="preserve"> </w:t>
      </w:r>
      <w:r>
        <w:rPr/>
        <w:t xml:space="preserve">Порядок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ходования средств на создание в общеобразовательных организациях Юрьевецкого муниципального района условий для занятий физической культурой и спортом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Настоящий Порядок определяет условия расходования средств на создание в общеобразовательных организациях Юрьевецкого муниципального района условий для занятий физической культурой и спортом.</w:t>
      </w:r>
    </w:p>
    <w:p>
      <w:pPr>
        <w:pStyle w:val="Normal"/>
        <w:ind w:firstLine="540"/>
        <w:jc w:val="both"/>
        <w:rPr/>
      </w:pPr>
      <w:r>
        <w:rPr/>
        <w:t>Финансирование расходов на создание в общеобразовательных организациях Юрьевецкого муниципального района условий для занятий физической культурой и спортом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) </w:t>
      </w:r>
      <w:r>
        <w:rPr/>
        <w:t>субсидии бюджетам муниципальных районов и городских округов Ивановской област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</w:r>
      <w:r>
        <w:rPr>
          <w:bCs/>
        </w:rPr>
        <w:t>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2) средств бюджета муниципального района в размере не менее 0,01% от объема расходов </w:t>
      </w:r>
      <w:r>
        <w:rPr/>
        <w:t>на создание в общеобразовательных организациях Юрьевецкого муниципального района условий для занятий физической культурой и спортом.</w:t>
      </w:r>
    </w:p>
    <w:p>
      <w:pPr>
        <w:pStyle w:val="Normal"/>
        <w:autoSpaceDE w:val="false"/>
        <w:jc w:val="both"/>
        <w:rPr/>
      </w:pPr>
      <w:r>
        <w:rPr>
          <w:bCs/>
        </w:rPr>
        <w:t>2. С</w:t>
      </w:r>
      <w:r>
        <w:rPr/>
        <w:t>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(далее – Субсидия) предоставляется бюджету Юрьевецкого муниципального района, в соответствии с лимитами бюджетных обязательств, доведенными Департаменту образования Ивановской области, по кодам классификации расходов бюджетов Российской Федерации: код главного распорядителя средств бюджета субъекта Российской Федерации 008, раздел 07, подраздел 02, целевая статья 021E250970, вид расходов 521 в рамках регионального проекта "Успех каждого ребенка" подпрограммы "Развитие общего образования" государственной программы "Развитие образования Ивановской области".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исление Субсидии из бюджета Ивановской области осуществляется УФК по Ивановской области не позднее 2-го рабочего дня, следующего за днем представления в установленном порядке платежных документов, связанных с исполнением расходных обязательств Муниципалитета, в целях софинансирования которых предоставляется Субсид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4. </w:t>
      </w:r>
      <w:r>
        <w:rPr/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Управление образования администрации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5. Расходование средств средств на создание в общеобразовательных организациях Юрьевецкого муниципального района условий для занятий физической культурой и спортом производится:</w:t>
      </w:r>
    </w:p>
    <w:p>
      <w:pPr>
        <w:pStyle w:val="Normal"/>
        <w:autoSpaceDE w:val="false"/>
        <w:ind w:firstLine="540"/>
        <w:jc w:val="both"/>
        <w:rPr/>
      </w:pPr>
      <w:r>
        <w:rPr/>
        <w:t>- в 2023 году МКОУ «Средняя школа №1 им. А.С.Пушкина»</w:t>
      </w:r>
    </w:p>
    <w:p>
      <w:pPr>
        <w:pStyle w:val="Normal"/>
        <w:autoSpaceDE w:val="false"/>
        <w:ind w:firstLine="540"/>
        <w:jc w:val="both"/>
        <w:rPr/>
      </w:pPr>
      <w:r>
        <w:rPr/>
        <w:t>- в 2023 году МКОУ «Средняя школа №3»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и Юрьевецкого муниципального района представляет в Департамент образования Ивановской области отчетность об осуществлении расходов, источником финансового обеспечения которых является субсидия по форме, утвержденной в Соглашении о предоставлении субсидии в системе «Электронный бюджет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</w:t>
      </w:r>
      <w:r>
        <w:rPr>
          <w:bCs/>
        </w:rPr>
        <w:t>7. Управление</w:t>
      </w:r>
      <w:r>
        <w:rPr/>
        <w:t xml:space="preserve"> образования администрации</w:t>
      </w:r>
      <w:r>
        <w:rPr>
          <w:bCs/>
        </w:rPr>
        <w:t xml:space="preserve"> Юрьевецкого муниципального района несет ответственность за целевое  использование средст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Cs/>
        </w:rPr>
        <w:t>от 16.06.2021 №189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Перечень мероприятий</w:t>
      </w:r>
      <w:r>
        <w:rPr/>
        <w:t xml:space="preserve"> на создание в общеобразовательных организациях Юрьевецкого муниципального района условий для занятий физической культурой и спортом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080"/>
        <w:gridCol w:w="1620"/>
        <w:gridCol w:w="1800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итель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 реализации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 финансового обеспечения (руб.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Юрьевецкого муниципального района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Создание в общеобразовательных организациях Юрьевецкого муниципального района условий для занятий физической культурой и спор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КОУ «Средняя школа №1 им. А.С.Пушк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045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308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5,75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МКОУ «Средняя школа №3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822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05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2,86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86CC052AB67E262F45832423C59AAA4CD95A14A73CCC8B4AB7D8A2AFE3052BA7F3234B0D266V8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51:00Z</dcterms:created>
  <dc:creator>Крылова</dc:creator>
  <dc:description/>
  <cp:keywords/>
  <dc:language>en-US</dc:language>
  <cp:lastModifiedBy>Николай Тютин</cp:lastModifiedBy>
  <cp:lastPrinted>2021-06-17T11:52:00Z</cp:lastPrinted>
  <dcterms:modified xsi:type="dcterms:W3CDTF">2021-07-20T13:14:00Z</dcterms:modified>
  <cp:revision>15</cp:revision>
  <dc:subject/>
  <dc:title> </dc:title>
</cp:coreProperties>
</file>