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19.01.2021 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8</w:t>
      </w:r>
      <w:r>
        <w:rPr>
          <w:sz w:val="26"/>
          <w:szCs w:val="26"/>
        </w:rPr>
        <w:t>___</w:t>
      </w:r>
      <w:r>
        <w:rPr>
          <w:sz w:val="26"/>
          <w:szCs w:val="26"/>
          <w:u w:val="single"/>
        </w:rPr>
        <w:t xml:space="preserve">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. Юрье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расходного обязательства и утверждении Порядка расходования средств  на поэтапное доведение средней заработной платы работникам культуры Муниципального учреждения культуры «Юрьевецкое городское социально-культурное объединение» до средней заработной платы в Иван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остановлением Правительства Ивановской области от 01.10.2012 № 370-п «О некоторых мерах по реализации государственной социальной политики», Постановлением Правительства Ивановской области от 06.12.2017 № 455-п «Об утверждении государственной программы Ивановской области «Развитие культуры и туризма Ивановской области» администрация Юрьевецкого муниципального район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инять на 2021 год расходное обязательство по поэтапному доведению средней заработной платы работникам культуры Муниципального учреждения культуры «Юрьевецкое городское социально-культурное объединение» до средней заработной платы в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Фи</w:t>
      </w:r>
      <w:r>
        <w:rPr>
          <w:bCs/>
          <w:sz w:val="28"/>
          <w:szCs w:val="28"/>
        </w:rPr>
        <w:t xml:space="preserve">нансовое обеспечение расходов </w:t>
      </w:r>
      <w:r>
        <w:rPr>
          <w:sz w:val="28"/>
          <w:szCs w:val="28"/>
        </w:rPr>
        <w:t>на поэтапное доведение средней заработной платы работникам культуры Муниципального учреждения культуры «Юрьевецкое городское социально-культурное объединение» до средней заработной платы в Ивановской области  осу</w:t>
      </w:r>
      <w:r>
        <w:rPr>
          <w:bCs/>
          <w:sz w:val="28"/>
          <w:szCs w:val="28"/>
        </w:rPr>
        <w:t>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субсидии из областного бюджета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) средств бюджета Юрьевецкого городского поселения в размере не менее 5% от объема расходов </w:t>
      </w:r>
      <w:r>
        <w:rPr>
          <w:sz w:val="28"/>
          <w:szCs w:val="28"/>
        </w:rPr>
        <w:t>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Утвердить Порядок расходования средств на поэтапное доведение средней заработной платы работникам культуры Муниципального учреждения культуры «Юрьевецкое городское социально-культурное объединение» до средней заработной платы в Ивановской области (приложение № 1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еспечить  </w:t>
      </w:r>
      <w:r>
        <w:rPr>
          <w:rFonts w:eastAsia="Arial"/>
          <w:color w:val="000000"/>
          <w:sz w:val="28"/>
          <w:szCs w:val="28"/>
        </w:rPr>
        <w:t xml:space="preserve">достижение </w:t>
      </w:r>
      <w:r>
        <w:rPr>
          <w:sz w:val="28"/>
          <w:szCs w:val="28"/>
        </w:rPr>
        <w:t xml:space="preserve">средней заработной платы работников  Муниципального учреждения культуры «Юрьевецкое городское социально-культурное объединение» </w:t>
      </w:r>
      <w:r>
        <w:rPr>
          <w:rFonts w:eastAsia="Arial"/>
          <w:color w:val="000000"/>
          <w:sz w:val="28"/>
          <w:szCs w:val="28"/>
        </w:rPr>
        <w:t xml:space="preserve">в 2021 году  в размере 22 660,0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администрацию Юрьевецкого муниципального района уполномоченным органом по расходованию средств на поэтапное доведение средней заработной платы работникам культуры до средней заработной платы в Иван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Контроль за исполнением данного постановления возложить на  заместителя главы администрации, начальника финансового отдела Смыслову Е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после подписания и распространяется на правоотношения, возникшие с 01.01.2021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Юрьевецкого муниципального района                С.В.Жубаркин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 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  <w:u w:val="single"/>
        </w:rPr>
        <w:t xml:space="preserve">19.01.2021 </w:t>
      </w:r>
      <w:r>
        <w:rPr>
          <w:sz w:val="28"/>
          <w:szCs w:val="28"/>
        </w:rPr>
        <w:t xml:space="preserve"> № _</w:t>
      </w:r>
      <w:r>
        <w:rPr>
          <w:sz w:val="28"/>
          <w:szCs w:val="28"/>
          <w:u w:val="single"/>
        </w:rPr>
        <w:t>8</w:t>
      </w:r>
      <w:r>
        <w:rPr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ания средств на поэтапное доведение средней заработной платы работникам  Муниципального учреждения культуры «Юрьевецкое городское социально-культурное объединение» до средней заработной платы в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определяет цели, условия, порядок предоставления и Порядок расходования средств на поэтапное доведение средней заработной платы работникам Муниципального учреждения культуры «Юрьевецкое городское социально-культурное объединение» до средней заработной платы в Иван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поэтапное доведение средней заработной платы работникам культуры Муниципального учреждения культуры «Юрьевецкое городское социально-культурное объединение» до средней заработной платы в Ивановской области производится из бюджета Юрьевецкого муниципального района за счет</w:t>
      </w:r>
      <w:r>
        <w:rPr/>
        <w:t xml:space="preserve"> </w:t>
      </w:r>
      <w:r>
        <w:rPr>
          <w:sz w:val="28"/>
          <w:szCs w:val="28"/>
        </w:rPr>
        <w:t>иных межбюджетных трансфертов, предоставляемых из бюджета Юрьевецкого городского поселения  в бюджет Юрьевецкого муниципального района в объеме, утвержденном  в бюджете Юрьевецкого городского поселения на 2021 год, которые включаю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) средства </w:t>
      </w:r>
      <w:r>
        <w:rPr>
          <w:sz w:val="28"/>
          <w:szCs w:val="28"/>
        </w:rPr>
        <w:t xml:space="preserve">субсидии из областного бюджета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далее - субсидия) перечисляемой из областного бюджета Департаментом культуры и туризма Ивановской области в установленном порядке </w:t>
      </w:r>
      <w:r>
        <w:rPr/>
        <w:t xml:space="preserve"> </w:t>
      </w:r>
      <w:r>
        <w:rPr>
          <w:sz w:val="28"/>
          <w:szCs w:val="28"/>
        </w:rPr>
        <w:t>на казначейский счет для осуществления и отражения операций по учету и распределению поступлений, открытый УФК по Ивановской области - 03100 «Средства поступлений, являющихся источниками формирования доходов бюджетов бюджетной системы Российской Федерации»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) средства бюджета Юрьевецкого городского поселения в размере не менее 5% от объема расходов </w:t>
      </w:r>
      <w:r>
        <w:rPr>
          <w:sz w:val="28"/>
          <w:szCs w:val="28"/>
        </w:rPr>
        <w:t>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Средства направляются на увеличение выплат стимулирующего характера специалистам культуры - работникам Муниципального учреждения культуры «Юрьевецкое городское социально-культурное объединение» 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3. Межбюджетные трансферты из бюджета Юрьевецкого городского поселения, со счета ГРБС (Финансовый отдел) </w:t>
      </w:r>
      <w:r>
        <w:rPr>
          <w:color w:val="000000"/>
          <w:sz w:val="28"/>
          <w:szCs w:val="28"/>
        </w:rPr>
        <w:t>в соответствии с заключенным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Соглашением от 12.01.2021 года </w:t>
      </w:r>
      <w:r>
        <w:rPr>
          <w:sz w:val="28"/>
          <w:szCs w:val="28"/>
        </w:rPr>
        <w:t>о передаче  осуществления части своих полномочий за счет иных межбюджетных трансфертов, предоставляемых из бюджета Юрьевецкого городского поселения  в бюджет Юрьевецкого муниципального района на 2021 год перечисляются на казначейский счет для осуществления и отражения операций по учету и рспределению поступлений бюджета Юрьевецкого муниципального района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На основании представленной заявки главного распорядителя средств бюджета Юрьевецко муниципального района (администрация Юрьевецкого муниципального района),  финансовый отдел осуществляет перечисление средств, на лицевой счёт главного распорядителя  средств бюджета Юрьевецкого муниципального района, в соответствии со сводной бюджетной росписью бюджета Юрьевецкого муниципального района, в пределах лимитов бюджетных обязательств утвержденных на текущий финансовый год в бюджете Юрьевец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Администрация Юрьевецкого муниципального района  после получения выписки из лицевого счёта перечисляет средства на лицевой счет получателя бюджетных средств – Муниципального учреждения культуры «Юрьевецкое городское социально-культурное объединение», осуществляющие расходование средств, согласно п.2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Муниципальное учреждение культуры «Юрьевецкое городское социально-культурное объединение» ежеквартально, не позднее 5-го числа месяца, следующего за отчетным кварталом представляет в финансовый отдел администрации Юрьевецкого муниципального района отчёт о расходовании средств на поэтапное доведение средней заработной платы работникам культуры Муниципального учреждения культуры «Юрьевецкое городское социально-культурное объединение», согласно приложения к настояще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Администрация Юрьевецкого муниципального района представляет в Департамент культуры и туризма Ивановской области отчёт о выполнении условий Соглашения и использовании субсидии из областного бюджета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 области по форме и в сроки, утверждённые Департаментом культуры и туризма Ива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Ответственность за целевое использование средств возлагается на Муниципальное учреждения культуры «Юрьевецкое городское социально-культурное объединени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Ответственность за достоверность представляемой информации возлагается на финансовый отдел администрации Юрьевец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рядку расходования средств </w:t>
      </w:r>
    </w:p>
    <w:p>
      <w:pPr>
        <w:pStyle w:val="Normal"/>
        <w:jc w:val="right"/>
        <w:rPr/>
      </w:pPr>
      <w:r>
        <w:rPr/>
        <w:t>на поэтапное доведение средней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аработной платы работникам культуры,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существляющим библиотечное обслужива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селения на территории сельских поселен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Юрьевецкого муниципального района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о средней заработной плат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Ива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>
          <w:b/>
          <w:b/>
        </w:rPr>
      </w:pPr>
      <w:r>
        <w:rPr/>
        <w:t>о произведенных расходах  свя</w:t>
      </w:r>
      <w:r>
        <w:rPr>
          <w:rFonts w:eastAsia="Arial"/>
        </w:rPr>
        <w:t xml:space="preserve">занных с поэтапным доведением средней заработной платы работникам культуры </w:t>
      </w:r>
      <w:r>
        <w:rPr/>
        <w:t>, осуществляющим библиотечное обслуживание населения на территории сельских поселений Юрьевецкого муниципального района, до средней заработной платы в Ивановской области</w:t>
      </w:r>
    </w:p>
    <w:p>
      <w:pPr>
        <w:pStyle w:val="Normal"/>
        <w:jc w:val="center"/>
        <w:rPr/>
      </w:pPr>
      <w:r>
        <w:rPr/>
        <w:t>на 1 ____________  201 __ 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 в рублях с двумя знаками после запятой)</w:t>
      </w:r>
    </w:p>
    <w:tbl>
      <w:tblPr>
        <w:tblW w:w="91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51"/>
        <w:gridCol w:w="1188"/>
        <w:gridCol w:w="1206"/>
        <w:gridCol w:w="1675"/>
        <w:gridCol w:w="1440"/>
        <w:gridCol w:w="1620"/>
      </w:tblGrid>
      <w:tr>
        <w:trPr/>
        <w:tc>
          <w:tcPr>
            <w:tcW w:w="2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я расходов </w:t>
            </w:r>
          </w:p>
        </w:tc>
        <w:tc>
          <w:tcPr>
            <w:tcW w:w="2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средств за отчетный период (нарастающим итогом) на поэтапное повышение заработной платы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ный кассовый расход за  отчетный период (нарастающим итогом)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ный кассовый расход за отчетный период за счет средств областного бюджета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еиспользованных средств на конец отчетного периода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Юрьевецкого муниципального района</w:t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стимулирующего характера, всего</w:t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«Заработная плата»</w:t>
            </w:r>
          </w:p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 «Начисления на выплаты по оплате труда»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00:00Z</dcterms:created>
  <dc:creator>Компьютер</dc:creator>
  <dc:description/>
  <cp:keywords/>
  <dc:language>en-US</dc:language>
  <cp:lastModifiedBy>Крылова</cp:lastModifiedBy>
  <cp:lastPrinted>2021-01-18T15:10:00Z</cp:lastPrinted>
  <dcterms:modified xsi:type="dcterms:W3CDTF">2021-02-04T08:00:00Z</dcterms:modified>
  <cp:revision>2</cp:revision>
  <dc:subject/>
  <dc:title>ГЛАВА АДМИНИСТРАЦИИ ЮРЬЕВЕЦКОГО РАЙОНА</dc:title>
</cp:coreProperties>
</file>