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 w:bidi="ar-SA"/>
        </w:rPr>
        <w:drawing>
          <wp:inline distT="0" distB="0" distL="0" distR="0">
            <wp:extent cx="542925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04.2021 № 117                                                                               г. Юрьевец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роведении общественных обсуждений в форме общественных слушаний по материалам комплексного экологического обследования «Об утверждении лимита и квот добычи охотничьих ресурсов на территории Ивановской области на период с 01.08.2021 до 01.08.2022, за исключением таких лимита и квот в отношении охотничьих ресурсов, находящихся на особо охраняемых природных территориях федерального значения»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Федеральным законом от 23 ноября 1995 года №174-ФЗ «Об экологической экспертизе», </w:t>
      </w:r>
      <w:r>
        <w:rPr>
          <w:spacing w:val="2"/>
          <w:sz w:val="28"/>
          <w:szCs w:val="28"/>
          <w:shd w:fill="FFFFFF" w:val="clear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Уставом Юрьевецкого муниципального района, администрация Юрьевецкого муниципального района,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Провести с 22 апреля по 24 мая общественные обсуждения в форме общественных слушаний по материалам комплексного экологического обследования «Об утверждении лимита и квот добычи охотничьих ресурсов на территории Ивановской области на период с 01.08.2021 до 01.08.2022, за исключением таких лимита и квот в отношении охотничьих ресурсов, находящихся на особо охраняемых природных территориях федерального значения», для осуществления добычи охотничьих ресурсов в закрепленных и общедоступных охотничьих угодьях на территории Юрьевецкого муниципального района в составе Ивановской области на период с 01.08.2021 до 01.08.2022.</w:t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Инициатором общественных обсуждений в форме общественных слушаний по материалам комплексного экологического обследования «Об утверждении лимита и квот добычи охотничьих ресурсов на территории Ивановской области на период с 01.08.2021 до 01.08.2022, за исключением таких лимита и квот в отношении охотничьих ресурсов, находящихся на особо охраняемых природных территориях федерального значения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вляется Департамент природных ресурсов и экологии Ивановской област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бъект обсуждений</w:t>
      </w:r>
      <w:r>
        <w:rPr>
          <w:rFonts w:cs="Times New Roman" w:ascii="Times New Roman" w:hAnsi="Times New Roman"/>
          <w:sz w:val="28"/>
          <w:szCs w:val="28"/>
        </w:rPr>
        <w:t>: проект Указа Губернатора Ивановской области «Об утверждении лимита и квот добычи охотничьих ресурсов на территории Ивановской области на период с 01.08.2021 до 01.08.2022, за исключением таких лимита и квот в отношении охотничьих ресурсов, находящихся на особо охраняемых природных территориях федерального значения».</w:t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Установить, что целью проведения общественных обсуждений в форме общественных слушаний является реализация конституционных прав граждан, общих объединений на благоприятную окружающую среду и достоверную информацию о её состоянии, а также для более полного определения вариантов последствий от деятельности объектов экологической экспертизы, способных оказать воздействие на окружающую природную среду.</w:t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Утвердить состав комиссии по проведению общественных обсуждений в форме общественных слушаний по материалам комплексного экологического обследования «Об утверждении лимита и квот добычи охотничьих ресурсов на территории Ивановской области на период с 01.08.2021 до 01.08.2022, за исключением таких лимита и квот в отношении охотничьих ресурсов, находящихся на особо охраняемых природных территориях федерального значения» (Приложение 1).</w:t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. Опубликовать информационное сообщение о проведении общественных обсуждений в форме общественных слушаний по материалам комплексного экологического обследования «Об утверждении лимита и квот добычи охотничьих ресурсов на территории Ивановской области на период с 01.08.2021 до 01.08.2022, за исключением таких лимита и квот в отношении охотничьих ресурсов, находящихся на особо охраняемых природных территориях федерального значения» в районной газете «Волга» и разместить на официальном сайте Юрьевецкого муниципального района Ивановской област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yurevets.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2).</w:t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Настоящее постановление вступает в силу с момента его подписания.</w:t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7.Контроль за выполнением данного постановления </w:t>
      </w:r>
      <w:r>
        <w:rPr>
          <w:sz w:val="28"/>
          <w:szCs w:val="28"/>
        </w:rPr>
        <w:t>оставляю за собой.</w:t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ind w:left="707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ind w:left="707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ind w:left="707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ind w:left="707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лава Юрьевецкого</w:t>
      </w:r>
    </w:p>
    <w:p>
      <w:pPr>
        <w:pStyle w:val="Heading1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С.В. Жубаркин</w:t>
      </w:r>
      <w:r>
        <w:br w:type="page"/>
      </w:r>
    </w:p>
    <w:p>
      <w:pPr>
        <w:pStyle w:val="Heading1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</w:t>
      </w:r>
    </w:p>
    <w:p>
      <w:pPr>
        <w:pStyle w:val="Normal"/>
        <w:spacing w:before="0" w:after="0"/>
        <w:contextualSpacing/>
        <w:jc w:val="right"/>
        <w:rPr/>
      </w:pPr>
      <w:r>
        <w:rPr>
          <w:rFonts w:cs="Times New Roman" w:ascii="Times New Roman" w:hAnsi="Times New Roman"/>
        </w:rPr>
        <w:t>администрации Юрьевецкого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</w:t>
      </w:r>
    </w:p>
    <w:p>
      <w:pPr>
        <w:pStyle w:val="Normal"/>
        <w:spacing w:before="0" w:after="0"/>
        <w:contextualSpacing/>
        <w:jc w:val="right"/>
        <w:rPr/>
      </w:pPr>
      <w:r>
        <w:rPr>
          <w:rFonts w:cs="Times New Roman" w:ascii="Times New Roman" w:hAnsi="Times New Roman"/>
        </w:rPr>
        <w:t>от 21.04.2021 №117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став комиссии по проведению общественных обсуждений </w:t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форме общественных слушаний по материалам комплексного экологического обследования «Об утверждении лими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 квот добычи охотничьих ресурсов на территории Ивановской области на период </w:t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 01.08.2021 до 01.08.2022, за исключением таких лимита и квот в отношении охотничьих ресурсов, находящихся на особо охраняемых природных территориях федерального значения»</w:t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Председатель комисс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Жубаркин С.В.</w:t>
      </w:r>
      <w:r>
        <w:rPr/>
        <w:t xml:space="preserve"> </w:t>
      </w:r>
      <w:r>
        <w:rPr>
          <w:rFonts w:cs="SimSun;宋体" w:ascii="SimSun;宋体" w:hAnsi="SimSun;宋体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Глава Юрьевецкого муниципального района;</w:t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Заместитель председателя комисс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алкин Д.М.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</w:rPr>
        <w:t>Начальник управления муниципального контроля, по делам ГО ЧС и мобилизационной подготовке администрации Юрьевецкого муниципального района;</w:t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8"/>
          <w:u w:val="single"/>
        </w:rPr>
        <w:t>Секретарь комиссии:</w:t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арнашова В.С.</w:t>
      </w:r>
      <w:r>
        <w:rPr>
          <w:rFonts w:cs="Times New Roman" w:ascii="Times New Roman" w:hAnsi="Times New Roman"/>
          <w:sz w:val="28"/>
          <w:szCs w:val="28"/>
        </w:rPr>
        <w:t xml:space="preserve"> - Ведущий специалист-эколог управления архитектуры, строительства и развития инфраструктуры администрации Юрьевецкого муниципального района;</w:t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Члены комиссии:</w:t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щевский А.С.</w:t>
      </w:r>
      <w:r>
        <w:rPr>
          <w:rFonts w:cs="Times New Roman" w:ascii="Times New Roman" w:hAnsi="Times New Roman"/>
          <w:sz w:val="28"/>
          <w:szCs w:val="28"/>
        </w:rPr>
        <w:t xml:space="preserve"> – Начальник управления архитектуры, строительства и развития инфраструктуры администрации Юрьевецкого муниципального района;</w:t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конов А.Л.</w:t>
      </w:r>
      <w:r>
        <w:rPr>
          <w:rFonts w:cs="Times New Roman" w:ascii="Times New Roman" w:hAnsi="Times New Roman"/>
          <w:sz w:val="28"/>
          <w:szCs w:val="28"/>
        </w:rPr>
        <w:t xml:space="preserve"> – Главный специалист управления архитектуры, строительства и развития инфраструктуры администрации Юрьевецкого муниципального района;</w:t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зунов С.Ю.</w:t>
      </w:r>
      <w:r>
        <w:rPr>
          <w:rFonts w:cs="Times New Roman" w:ascii="Times New Roman" w:hAnsi="Times New Roman"/>
          <w:sz w:val="28"/>
          <w:szCs w:val="28"/>
        </w:rPr>
        <w:t xml:space="preserve"> – Главный специалист управления муниципального контроля, по делам ГО ЧС и мобилизационной подготовке администрации Юрьевецкого муниципального района;</w:t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ранк Г.Г.</w:t>
      </w:r>
      <w:r>
        <w:rPr>
          <w:rFonts w:cs="Times New Roman" w:ascii="Times New Roman" w:hAnsi="Times New Roman"/>
          <w:sz w:val="28"/>
          <w:szCs w:val="28"/>
        </w:rPr>
        <w:t xml:space="preserve"> – Руководитель ОООиР Юрьевецкого муниципального района;</w:t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путкин И.В.</w:t>
      </w:r>
      <w:r>
        <w:rPr>
          <w:rFonts w:cs="Times New Roman" w:ascii="Times New Roman" w:hAnsi="Times New Roman"/>
          <w:sz w:val="28"/>
          <w:szCs w:val="28"/>
        </w:rPr>
        <w:t xml:space="preserve"> – Руководитель ООО «Волжская инвестиционная компания ВИК».</w:t>
      </w:r>
      <w:r>
        <w:br w:type="page"/>
      </w:r>
    </w:p>
    <w:p>
      <w:pPr>
        <w:pStyle w:val="TextBody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администрации Юрьевецкого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1.04.2021 №117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онное сообщение о проведении общественных обсуждений в форме общественных слушаний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епартамент природных ресурсов и экологии Ивановской области информирует о проведении общественных обсуждений в форме общественных слушаний по Материалам комплексного экологического обследования «Об утверждении лимита и квот добычи охотничьих ресурсов на территории Ивановской области на период с 01.08.2021 до 01.08.2022, за исключением таких лимита и квот в отношении охотничьих ресурсов, находящихся на особо охраняемых природных территориях федерального значения, за исключением таких лимита и квот в отношении охотничьих ресурсов, находящихся на особо охраняемых природных территориях федерального значения», осуществление добычи охотничьих ресурсов в закрепленных и общедоступных охотничьих угодьях на территории Юрьевецкого муниципального района в составе Ивановской области на период с 01.08.2021 до 01.08.2022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Объект обсуждений</w:t>
      </w:r>
      <w:r>
        <w:rPr>
          <w:rFonts w:cs="Times New Roman" w:ascii="Times New Roman" w:hAnsi="Times New Roman"/>
          <w:sz w:val="28"/>
          <w:szCs w:val="28"/>
        </w:rPr>
        <w:t>: проект Указа Губернатора Ивановской области «Об утверждении лимита и квот добычи охотничьих ресурсов на территории Ивановской области на период с 01.08.2021 до 01.08.2022, за исключением таких лимита и квот в отношении охотничьих ресурсов, находящихся на особо охраняемых природных территориях федерального значения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щественные обсуждения указанных Материалов комплексного экологического обследования необходимы для проведения государственной экологической экспертизы данных Материал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бщественные обсужд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пройдут «24» мая 2021 года в 14:00 часов</w:t>
      </w:r>
      <w:r>
        <w:rPr>
          <w:rFonts w:cs="Times New Roman" w:ascii="Times New Roman" w:hAnsi="Times New Roman"/>
          <w:sz w:val="28"/>
          <w:szCs w:val="28"/>
        </w:rPr>
        <w:t xml:space="preserve"> в актовом зале здания Администрации Юрьевецкого муниципального района по адресу: Ивановская область, г. Юрьевец, ул. Советская, д. 37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знакомиться с материалами комплексного экологического обследования можно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фициальном сайте Департамента природных ресурсов и экологии Ивановской области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http://www.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eco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vanovoobl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раздел «Деятельность</w:t>
      </w:r>
      <w:r>
        <w:rPr>
          <w:rFonts w:cs="Times New Roman" w:ascii="Times New Roman" w:hAnsi="Times New Roman"/>
          <w:sz w:val="28"/>
          <w:szCs w:val="28"/>
        </w:rPr>
        <w:t>» вкладка «Охрана животного мира» - «Лимиты и квоты добычи охотничьих ресурсов 2021 - 2022»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фициальном сайте Администрации Юрьевецкого муниципального района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yurevets.ru</w:t>
        </w:r>
      </w:hyperlink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раздел «Район</w:t>
      </w:r>
      <w:r>
        <w:rPr>
          <w:rFonts w:cs="Times New Roman" w:ascii="Times New Roman" w:hAnsi="Times New Roman"/>
          <w:sz w:val="28"/>
          <w:szCs w:val="28"/>
        </w:rPr>
        <w:t xml:space="preserve">» подраздел «Экология»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или </w:t>
      </w:r>
      <w:r>
        <w:rPr>
          <w:rFonts w:cs="Times New Roman" w:ascii="Times New Roman" w:hAnsi="Times New Roman"/>
          <w:sz w:val="28"/>
          <w:szCs w:val="28"/>
        </w:rPr>
        <w:t>по адресу: Ивановская область, г. Юрьевец, ул. Советская, д. 37, каб. № 12 (сроки для ознакомления с Материалами в письменном виде: в понедельник - пятница с 9 часов 00 минут до 17 часов 00 минут (перерыв с 12 часов 30 минут до 13 часов 15 минут)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рок ознакомления: </w:t>
      </w:r>
      <w:r>
        <w:rPr>
          <w:rFonts w:cs="Times New Roman" w:ascii="Times New Roman" w:hAnsi="Times New Roman"/>
          <w:sz w:val="28"/>
          <w:szCs w:val="28"/>
          <w:u w:val="single"/>
        </w:rPr>
        <w:t>до дня проведения обсужд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Замечания и предложения по Материалам комплексного экологического обследования «Об утверждении лимита и квот добычи охотничьих ресурсов на территории Ивановской области на период с 01.08.2021 до 01.08.2022, за исключением таких лимита и квот в отношении охотничьих ресурсов, находящихся на особо охраняемых природных территориях федерального значения», осуществление добычи охотничьих ресурсов в закрепленных и общедоступных охотничьих угодьях на территории Юрьевецкого муниципального района в составе Ивановской области на период с 01.08.2021 до 01.08.2022, направлять по электронной почте: 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zh-CN" w:bidi="hi-IN"/>
          </w:rPr>
          <w:t>yurevets.adm@mail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или по адресу:  155450, Ивановская область, г.Юрьевец, ул. Советская, д. 37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rFonts w:ascii="Times New Roman" w:hAnsi="Times New Roman" w:cs="Times New Roman"/>
        <w:lang w:val="ru-RU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;宋体" w:cs="Mangal"/>
      <w:b/>
      <w:bCs/>
      <w:sz w:val="36"/>
      <w:szCs w:val="36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8"/>
      <w:szCs w:val="28"/>
      <w:lang w:val="ru-RU"/>
    </w:rPr>
  </w:style>
  <w:style w:type="character" w:styleId="WW8Num3z0">
    <w:name w:val="WW8Num3z0"/>
    <w:qFormat/>
    <w:rPr>
      <w:rFonts w:ascii="Times New Roman" w:hAnsi="Times New Roman" w:eastAsia="SimSun;宋体" w:cs="Times New Roman"/>
      <w:b w:val="false"/>
      <w:bCs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Комментарий"/>
    <w:basedOn w:val="Normal"/>
    <w:next w:val="Normal"/>
    <w:qFormat/>
    <w:pPr>
      <w:suppressAutoHyphens w:val="false"/>
      <w:autoSpaceDE w:val="false"/>
      <w:spacing w:before="75" w:after="0"/>
      <w:ind w:left="170" w:hanging="0"/>
      <w:jc w:val="both"/>
    </w:pPr>
    <w:rPr>
      <w:rFonts w:ascii="Arial" w:hAnsi="Arial" w:eastAsia="Calibri" w:cs="Arial"/>
      <w:color w:val="353842"/>
      <w:kern w:val="0"/>
      <w:shd w:fill="F0F0F0" w:val="clear"/>
      <w:lang w:bidi="ar-S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yperlink" Target="http://www.yurevets.ru/" TargetMode="External"/><Relationship Id="rId5" Type="http://schemas.openxmlformats.org/officeDocument/2006/relationships/hyperlink" Target="mailto:yurevets.adm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5:30:00Z</dcterms:created>
  <dc:creator>Шипова Е В</dc:creator>
  <dc:description/>
  <cp:keywords/>
  <dc:language>en-US</dc:language>
  <cp:lastModifiedBy>Николай Тютин</cp:lastModifiedBy>
  <cp:lastPrinted>2021-04-21T15:30:00Z</cp:lastPrinted>
  <dcterms:modified xsi:type="dcterms:W3CDTF">2021-04-21T12:59:00Z</dcterms:modified>
  <cp:revision>65</cp:revision>
  <dc:subject/>
  <dc:title/>
</cp:coreProperties>
</file>