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3030</wp:posOffset>
                </wp:positionV>
                <wp:extent cx="6286500" cy="0"/>
                <wp:effectExtent l="0" t="14605" r="0" b="1460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9pt" to="476.95pt,8.9pt" ID="Прямая соединительная линия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22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ind w:right="221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>от 16.06.2021 №194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Об утверждении Порядка определения объема и условий предоставления из бюджета Юрьевецкого муниципального района субсидий на иные цели муниципальным бюджетным учреждениям Юрьевецкого муниципального района</w:t>
      </w:r>
    </w:p>
    <w:p>
      <w:pPr>
        <w:pStyle w:val="Formattexttopleveltext"/>
        <w:spacing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topleveltextindenttext"/>
        <w:spacing w:before="0" w:after="0"/>
        <w:ind w:firstLine="480"/>
        <w:jc w:val="both"/>
        <w:textAlignment w:val="baseline"/>
        <w:rPr/>
      </w:pPr>
      <w:r>
        <w:rPr/>
        <w:t>В соответствии с абзацами вторым и четвертым пункта 1 статьи 78.1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901714433" \l "7D20K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Бюджетного кодекса Российской Федерации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564315958" \l "64U0IK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становлением Правительства Российской Федерации от 22.02.2020 N 203 "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"</w:t>
      </w:r>
      <w:r>
        <w:rPr>
          <w:rStyle w:val="InternetLink"/>
          <w:u w:val="none"/>
          <w:color w:val="000000"/>
        </w:rPr>
        <w:fldChar w:fldCharType="end"/>
      </w:r>
      <w:r>
        <w:rPr/>
        <w:t>, администрация Юрьевецкого муниципального района</w:t>
      </w:r>
    </w:p>
    <w:p>
      <w:pPr>
        <w:pStyle w:val="Formattexttopleveltextindenttext"/>
        <w:spacing w:before="0" w:after="0"/>
        <w:ind w:firstLine="480"/>
        <w:jc w:val="both"/>
        <w:textAlignment w:val="baseline"/>
        <w:rPr/>
      </w:pPr>
      <w:r>
        <w:rPr/>
      </w:r>
    </w:p>
    <w:p>
      <w:pPr>
        <w:pStyle w:val="Formattexttopleveltextindenttext"/>
        <w:spacing w:before="0" w:after="0"/>
        <w:ind w:firstLine="480"/>
        <w:jc w:val="both"/>
        <w:textAlignment w:val="baseline"/>
        <w:rPr/>
      </w:pPr>
      <w:r>
        <w:rPr/>
        <w:t>ПОСТАНОВЛЯЕТ:</w:t>
        <w:br/>
      </w:r>
    </w:p>
    <w:p>
      <w:pPr>
        <w:pStyle w:val="Formattexttopleveltextindenttext"/>
        <w:spacing w:before="0" w:after="0"/>
        <w:ind w:firstLine="480"/>
        <w:jc w:val="both"/>
        <w:textAlignment w:val="baseline"/>
        <w:rPr/>
      </w:pPr>
      <w:r>
        <w:rPr/>
        <w:t>1. Утвердить Порядок определения объема и условий предоставления из бюджета Юрьевецкого муниципального района  субсидий на иные цели муниципальным бюджетным учреждениям Юрьевецкого муниципального района (Приложение №1).</w:t>
      </w:r>
    </w:p>
    <w:p>
      <w:pPr>
        <w:pStyle w:val="ConsPlusCell"/>
        <w:ind w:firstLine="48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момента подписания и распространяется на правоотношения, возникшие с 01.06.2021 года.</w:t>
        <w:br/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Formattexttopleveltextindenttext"/>
        <w:spacing w:before="0" w:after="0"/>
        <w:ind w:firstLine="480"/>
        <w:jc w:val="both"/>
        <w:textAlignment w:val="baseline"/>
        <w:rPr/>
      </w:pPr>
      <w:r>
        <w:rPr/>
        <w:t>4. Контроль за исполнением настоящего постановления возложить на заместителя главы администрации, начальника финансового отдела Е.В.Смыслову.</w:t>
        <w:br/>
      </w:r>
    </w:p>
    <w:p>
      <w:pPr>
        <w:pStyle w:val="Formattexttopleveltext"/>
        <w:spacing w:before="0" w:after="0"/>
        <w:jc w:val="both"/>
        <w:textAlignment w:val="baseline"/>
        <w:rPr>
          <w:b/>
          <w:b/>
        </w:rPr>
      </w:pPr>
      <w:r>
        <w:rPr/>
        <w:br/>
        <w:br/>
      </w:r>
      <w:r>
        <w:rPr>
          <w:b/>
        </w:rPr>
        <w:t>Глава Юрьевецкого муниципального района                                               С.В.Жубаркин</w:t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 администрации</w:t>
      </w:r>
    </w:p>
    <w:p>
      <w:pPr>
        <w:pStyle w:val="Heading2"/>
        <w:spacing w:before="0" w:after="0"/>
        <w:jc w:val="right"/>
        <w:textAlignment w:val="baselin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Юрьевецкого муниципального района</w:t>
      </w:r>
    </w:p>
    <w:p>
      <w:pPr>
        <w:pStyle w:val="Heading2"/>
        <w:spacing w:before="0" w:after="0"/>
        <w:jc w:val="right"/>
        <w:textAlignment w:val="baseline"/>
        <w:rPr/>
      </w:pPr>
      <w:r>
        <w:rPr>
          <w:b w:val="false"/>
          <w:sz w:val="24"/>
          <w:szCs w:val="24"/>
        </w:rPr>
        <w:t>от 16.06.2021 №194</w:t>
      </w:r>
      <w:r>
        <w:rPr>
          <w:sz w:val="24"/>
          <w:szCs w:val="24"/>
        </w:rPr>
        <w:br/>
      </w:r>
    </w:p>
    <w:p>
      <w:pPr>
        <w:pStyle w:val="Headertexttopleveltextcentertext"/>
        <w:spacing w:before="0" w:after="0"/>
        <w:jc w:val="center"/>
        <w:textAlignment w:val="baseline"/>
        <w:rPr/>
      </w:pPr>
      <w:r>
        <w:rPr>
          <w:b/>
          <w:bCs/>
        </w:rPr>
        <w:br/>
        <w:br/>
      </w:r>
      <w:r>
        <w:rPr>
          <w:b/>
        </w:rPr>
        <w:t xml:space="preserve">Порядок </w:t>
      </w:r>
    </w:p>
    <w:p>
      <w:pPr>
        <w:pStyle w:val="Headertexttopleveltextcentertext"/>
        <w:spacing w:before="0" w:after="0"/>
        <w:jc w:val="center"/>
        <w:textAlignment w:val="baseline"/>
        <w:rPr>
          <w:b/>
          <w:b/>
          <w:bCs/>
        </w:rPr>
      </w:pPr>
      <w:r>
        <w:rPr>
          <w:b/>
        </w:rPr>
        <w:t>определения объема и условий предоставления из бюджета Юрьевецкого муниципального района субсидий на иные цели муниципальным бюджетным учреждениям Юрьевецкого муниципального района</w:t>
      </w:r>
    </w:p>
    <w:p>
      <w:pPr>
        <w:pStyle w:val="Heading3"/>
        <w:spacing w:before="0" w:after="0"/>
        <w:jc w:val="both"/>
        <w:textAlignment w:val="baseline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br/>
        <w:t xml:space="preserve">       </w:t>
      </w:r>
      <w:r>
        <w:rPr>
          <w:b w:val="false"/>
          <w:sz w:val="24"/>
          <w:szCs w:val="24"/>
        </w:rPr>
        <w:t>1. Общие положения о предоставлении субсидий.</w:t>
      </w:r>
    </w:p>
    <w:p>
      <w:pPr>
        <w:pStyle w:val="Formattexttopleveltextindenttext"/>
        <w:spacing w:before="0" w:after="0"/>
        <w:ind w:firstLine="480"/>
        <w:jc w:val="both"/>
        <w:textAlignment w:val="baseline"/>
        <w:rPr/>
      </w:pPr>
      <w:r>
        <w:rPr/>
        <w:t>1.1. Порядок определения объема и условий предоставления из бюджета Юрьевецкого муниципального района субсидий на иные цели муниципальным бюджетным учреждениям Юрьевецкого муниципального района устанавливает правила определения объема и условий предоставления субсидий муниципальным бюджетным учреждениям Юрьевецкого муниципального района в соответствии с абзацами вторым и четвертым пункта 1 статьи 78.1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901714433" \l "7D20K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Бюджетного кодекса Российской Федерации</w:t>
      </w:r>
      <w:r>
        <w:rPr>
          <w:rStyle w:val="InternetLink"/>
          <w:u w:val="none"/>
          <w:color w:val="000000"/>
        </w:rPr>
        <w:fldChar w:fldCharType="end"/>
      </w:r>
      <w:r>
        <w:rPr/>
        <w:t> (далее соответственно - Порядок, учреждения, субсидия на иные цели).</w:t>
        <w:br/>
        <w:t xml:space="preserve">       1.2. Субсидии на иные цели предоставляются учреждениям:</w:t>
        <w:br/>
        <w:t>- на выполнение мероприятий, осуществляемых за счет средств резервных фондов, в том числе связанных с проведением работ по предотвращению, ликвидации, возмещению ущерба от чрезвычайных ситуаций;</w:t>
        <w:br/>
        <w:t>- на выполнение наказов избирателей депутатам Ивановской областной Думы;</w:t>
        <w:br/>
        <w:t>- на выполнение мероприятий (в том числе обеспечивающих достижение целей, показателей и результатов федеральных проектов, входящих в состав национальных проектов, и региональных проектов) муниципальных программ Юрьевецкого муниципального района;</w:t>
        <w:br/>
        <w:t>- на иные расходы, не относящиеся к публичным обязательствам перед физическим лицом, подлежащим исполнению в денежной форме, к бюджетным инвестициям, грантам в форме субсидий, в том числе предоставляемым федеральными органами исполнительной власти, органами исполнительной власти субъектов Российской Федерации и не включаемые в субсидии на финансовое обеспечение выполнения муниципального задания.</w:t>
        <w:br/>
        <w:t xml:space="preserve">       1.3. Главными распорядителями средств бюджета Юрьевецкого муниципального района по предоставлению субсидий на иные цели являются администрация Юрьевецкого муниципального района и Управление образования Юрьевецкого муниципального района, осуществляющие в отношении учреждений функции и полномочия учредителя, до которых в соответствии с бюджетным законодательством Российской Федерации доведены лимиты бюджетных обязательств на предоставление субсидий на иные цели на соответствующий финансовый год и плановый период (далее - орган-учредитель).</w:t>
      </w:r>
    </w:p>
    <w:p>
      <w:pPr>
        <w:pStyle w:val="Formattexttopleveltextindenttext"/>
        <w:spacing w:before="0" w:after="0"/>
        <w:ind w:firstLine="480"/>
        <w:jc w:val="both"/>
        <w:textAlignment w:val="baseline"/>
        <w:rPr/>
      </w:pPr>
      <w:r>
        <w:rPr/>
        <w:t>2. Условия и порядок предоставления субсидии на иные цели.</w:t>
      </w:r>
    </w:p>
    <w:p>
      <w:pPr>
        <w:pStyle w:val="Formattexttopleveltextindenttext"/>
        <w:spacing w:before="0" w:after="0"/>
        <w:ind w:firstLine="480"/>
        <w:jc w:val="both"/>
        <w:textAlignment w:val="baseline"/>
        <w:rPr/>
      </w:pPr>
      <w:r>
        <w:rPr/>
        <w:t>2.1. Субсидии на иные цели предоставляются в пределах лимитов бюджетных обязательств, предусмотренных органам-учредителям.</w:t>
        <w:br/>
        <w:t>2.2. Для получения субсидии на иные цели учреждение направляет органу-учредителю в письменной форме заявку о предоставлении субсидии на иные цели с приложением следующих документов:</w:t>
        <w:br/>
        <w:t>- пояснительной записки, содержащей обоснование необходимости предоставления бюджетных средств, включая расчет-обоснование суммы субсидии, в том числе предварительную смету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, обосновывающую размер субсидии на иные цели;</w:t>
        <w:br/>
        <w:t>- перечня объектов, подлежащих ремонту, акт обследования таких объектов и дефектную ведомость, предварительную смету расходов, в случае если целью предоставления субсидии является проведение ремонта (реставрации);</w:t>
        <w:br/>
        <w:t>- программы мероприятий, в случае если целью предоставления субсидии является проведение мероприятий;</w:t>
        <w:br/>
        <w:t>- информации о планируемом к приобретению имуществе, в случае если целью предоставления субсидии является приобретение имущества;</w:t>
        <w:br/>
        <w:t>- информации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.</w:t>
        <w:br/>
        <w:t xml:space="preserve">        Учреждение несет ответственность за достоверность данных в документах, являющихся основанием для предоставления субсидии на иные цели.</w:t>
        <w:br/>
        <w:t xml:space="preserve">       2.3. Орган-учредитель в срок, не превышающий 10 рабочих дней со дня поступления документов, указанных в пункте 2.2 настоящего Порядка, рассматривает представленные учреждением документы, принимает решение о предоставлении учреждению субсидии или об отказе в предоставлении субсидии и письменно уведомляет учреждение о принятом решении.</w:t>
        <w:br/>
        <w:t xml:space="preserve">         В случае принятия решения об отказе в предоставлении субсидии в уведомлении указываются основания для отказа учреждению в предоставлении субсидии в соответствии с пунктом 2.4 настоящего Порядка.</w:t>
        <w:br/>
        <w:t xml:space="preserve">      2.4. Основаниями для отказа учреждению в предоставлении субсидии на иные цели являются:</w:t>
        <w:br/>
        <w:t>а) несоответствие представленных учреждением документов требованиям, определенным в соответствии с пунктом 2.2 настоящего Порядка, или непредставление (представление не в полном объеме) указанных документов;</w:t>
        <w:br/>
        <w:t>б) недостоверность информации, содержащейся в документах, представленных учреждением;</w:t>
        <w:br/>
        <w:t>в) отсутствие на дату подачи заявки необходимого объема лимитов бюджетных обязательств, доведенных в соответствии с бюджетным законодательством органу-учредителю.</w:t>
        <w:br/>
        <w:t xml:space="preserve">       Решение о предоставлении субсидии на иные цели принимается органом-учредителем в случае отсутствия оснований, указанных в настоящем пункте.</w:t>
        <w:br/>
        <w:t xml:space="preserve">       В случае отказа в предоставлении субсидии на иные цели по основаниям, предусмотренным подпунктами а) и б) настоящего пункта, учреждение вправе повторно представить органу-учредителю заявку и документы, предусмотренные пунктом 2.2 настоящего Порядка.</w:t>
        <w:br/>
        <w:t xml:space="preserve">      Рассмотрение повторно представленных документов осуществляется в соответствии с пунктом 2.3 настоящего Порядка.</w:t>
        <w:br/>
        <w:t xml:space="preserve">      2.5. Размер субсидии на иные цели определяется на основании документов, представленных учреждением в соответствии с пунктом 2.2 настоящего Порядка, в пределах лимитов бюджетных обязательств, предусмотренных органу-учредителю, с учетом требований, установленных правовыми актами, требованиями технических регламентов, положениями стандартов, порядками, в зависимости от цели субсидии, за исключением случаев, когда размер субсидии на иные цели определен решениями Президента Российской Федерации, Правительства Российской Федерации, нормативными правовыми актами Ивановской области и муниципальными правовыми актами Юрьевецкого муниципального района.</w:t>
        <w:br/>
        <w:t xml:space="preserve">      2.6. Предоставление субсидии на иные цели осуществляется на основании заключаемого между учреждением и органом-учредителем соглашения о предоставлении субсидии на иные цели (далее - соглашение) в соответствии с типовой формой соглашения, утвержденной приказом финансового отдела Юрьевецкого муниципального района (за исключением случаев, когда субсидия на иные цели предоставляется за счет средств межбюджетных трансфертов, выделяемых из бюджетов вышестоящего уровня, и условиями их предоставления определена иная форма заключения соглашения с учреждением).</w:t>
        <w:br/>
        <w:t xml:space="preserve">      В соглашении указываются в том числе следующие положения:</w:t>
        <w:br/>
        <w:t>а) цели предоставления субсидии на иные цели;</w:t>
        <w:br/>
        <w:t>б) значения результатов предоставления субсидии на иные цели;</w:t>
        <w:br/>
        <w:t>в) размер субсидии на иные цели;</w:t>
        <w:br/>
        <w:t>г) сроки (график) перечисления субсидии на иные цели;</w:t>
        <w:br/>
        <w:t>д) сроки представления отчетности;</w:t>
        <w:br/>
        <w:t>е) порядок и сроки возврата сумм субсидии в случае несоблюдения учреждением целей, условий и порядка предоставления субсидий, определенных соглашением;</w:t>
        <w:br/>
        <w:t>ж) основания и порядок внесения изменений в соглашение, в том числе в случае уменьшения органу-учредителю ранее доведенных лимитов бюджетных обязательств на предоставление субсидии на иные цели;</w:t>
        <w:br/>
        <w:t>з) основания для досрочного прекращения соглашения по решению органа-учредителя в одностороннем порядке, в том числе в связи с:</w:t>
        <w:br/>
        <w:t>- реорганизацией или ликвидацией учреждения;</w:t>
        <w:br/>
        <w:t>- нарушением учреждением целей и условий предоставления субсидии на иные цели, установленных правовым актом и (или) соглашением;</w:t>
        <w:br/>
        <w:t>- запрет на расторжение соглашения учреждением в одностороннем порядке.</w:t>
        <w:br/>
        <w:t xml:space="preserve">       2.7. Соглашения заключаются после доведения финансовым отделом администрации Юрьевецкого муниципального района до органов-учредителей лимитов бюджетных обязательств на осуществление соответствующих полномочий.</w:t>
        <w:br/>
        <w:t xml:space="preserve">      2.8. Предоставление субсидии осуществляется при условии соблюдения учреждением на первое число месяца, предшествующего месяцу, в котором планируется заключение соглашения, следующих требований:</w:t>
        <w:br/>
        <w:t xml:space="preserve"> 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 просроченной задолженности по возврату в бюджет Юрьевецкого муниципального района субсидий, бюджетных инвестиций, предоставленных в соответствии с иными правовыми актами Юрьевецкого муниципального района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Ивановской области, муниципальными правовыми актами администрации Юрьевецкого муниципального района.</w:t>
        <w:br/>
        <w:t xml:space="preserve">       2.9. Результаты предоставления субсидии на иные цели должны быть конкретными и измеримыми.</w:t>
        <w:br/>
        <w:t xml:space="preserve">       Результаты и показатели, необходимые для достижения результатов предоставления субсидий на иные цели по основаниям, предусмотренным абзацем четвертым пункта 1.2 настоящего Порядка, должны соответствовать целевым показателям (индикаторам) муниципальных программ Юрьевецкого муниципального района, а также результатам федеральных и региональных проектов в случае, если субсидия на иные цели предоставляется в целях их реализации.</w:t>
        <w:br/>
        <w:t xml:space="preserve">       Результаты и показатели, необходимые для достижения результатов предоставления субсидии на иные цели, отражаются в соглашении и являются его неотъемлемой частью.</w:t>
        <w:br/>
        <w:t xml:space="preserve">       2.10. Положения, установленные подпунктом б) пункта 2.6 и пунктом 2.9 настоящего Порядка, не применяются при предоставлении субсидий на цели, связанные с осуществлением выплат физическим лицам, проведением мероприятий по реорганизации или ликвидации учреждения, предотвращением аварийной (чрезвычайной) ситуации, ликвидацией последствий и осуществлением восстановительных работ в случае наступления аварийной (чрезвычайной) ситуации, погашением задолженности по судебным актам, вступившим в законную силу, исполнительным документам.</w:t>
        <w:br/>
        <w:t xml:space="preserve">       2.11. Сроки (периодичность) перечисления субсидии на иные цели осуществляются в соответствии с графиком перечисления субсидии на иные цели, являющимся неотъемлемой частью соглашения.</w:t>
        <w:br/>
        <w:t xml:space="preserve">       2.12. Перечисление субсидии осуществляется на лицевой счет, открытый учреждению в Управлении федерального казначейства Ивановской области, предназначенный для учета операций со средствами, предоставленными учреждению из бюджета Юрьевецкого муниципального района в виде субсидий на иные цели.</w:t>
        <w:br/>
        <w:t xml:space="preserve">     2.13. Основаниями для изменения объема субсидии на иные цели являются:</w:t>
        <w:br/>
        <w:t>- изменение общего объема лимитов бюджетных обязательств, доведенных органу-учредителю;</w:t>
        <w:br/>
        <w:t>- необходимость перераспределения субсидий на иные цели между учреждениями или направлениями расходов в пределах бюджетных ассигнований, предусмотренных в бюджете Юрьевецкого муниципального района;</w:t>
        <w:br/>
        <w:t>- изменение (отмена) расходных обязательств, установленных муниципальными программами или иными правовыми актами;</w:t>
        <w:br/>
        <w:t>- невозможность учреждением осуществить расходы за счет субсидии на иные цели в полном объеме;</w:t>
        <w:br/>
        <w:t>- экономия, сложившаяся у учреждения по результатам размещения муниципального заказа (осуществления закупок).</w:t>
        <w:br/>
        <w:t xml:space="preserve">       При изменении объема субсидии на иные цели к соглашению оформляется дополнительное соглашение в соответствии с типовой формой, утвержденной приказом финансового отдела администрации Юрьевецкого муниципального района.</w:t>
        <w:br/>
        <w:t xml:space="preserve">       2.14. В случае если предоставление субсидии на иные цели осуществляется по результатам отбора (конкурса), то критерии отбора, способы и порядок его проведения устанавливаются правовыми актами администрации Юрьевецкого муниципального района.</w:t>
        <w:br/>
        <w:t xml:space="preserve">       3. Требования к отчетности.</w:t>
        <w:br/>
        <w:t xml:space="preserve">       3.1. Учреждение не позднее 15 рабочих дней, следующих за отчетным кварталом, по формам, установленным в соглашении, представляет органу-учредителю отчеты:</w:t>
        <w:br/>
        <w:t>- об осуществлении расходов, источником финансового обеспечения которых является субсидия на иные цели;</w:t>
        <w:br/>
        <w:t>- о достижении значений результатов предоставления субсидии на иные цели.</w:t>
        <w:br/>
        <w:t xml:space="preserve">       3.2. Орган-учредитель вправе устанавливать в соглашении дополнительные формы представления учреждением указанной отчетности.</w:t>
        <w:br/>
        <w:t xml:space="preserve">       4. Порядок осуществления контроля за соблюдением целей и условий предоставления субсидий на иные цели и ответственность за их несоблюдение</w:t>
      </w:r>
    </w:p>
    <w:p>
      <w:pPr>
        <w:pStyle w:val="Heading3"/>
        <w:spacing w:before="0" w:after="0"/>
        <w:jc w:val="both"/>
        <w:textAlignment w:val="baseline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4.1. Остатки субсидий на иные цели, не использованные учреждением в текущем финансовом году, подлежат возврату в бюджет Юрьевецкого муниципального района в соответствии с порядком о завершении операций по исполнению бюджета Юрьевецкого муниципального района в текущем финансовом году.</w:t>
        <w:br/>
        <w:t xml:space="preserve">     4.2. Контроль за целевым использованием средств субсидии на иные цели, а также за соблюдением условий их предоставления осуществляют органы-учредители, органы государственного (муниципального) финансового контроля (далее - органы, осуществляющие контроль) в соответствии с бюджетным законодательством Российской Федерации.</w:t>
        <w:br/>
        <w:t xml:space="preserve">       Требование об обязательной проверке органами, осуществляющими контроль, должно быть включено в соглашение.</w:t>
        <w:br/>
        <w:t xml:space="preserve">       Для осуществления контроля за целевым использованием субсидии на иные цели органы, осуществляющие контроль, вправе запрашивать у учреждения информацию и документы, необходимые для осуществления контроля за соблюдением учреждением цели и условий предоставления субсидии, установленных настоящим Порядком и заключенным соглашением. Учреждение несет ответственность за достоверность предоставляемых данных.</w:t>
        <w:br/>
        <w:t xml:space="preserve">       4.3. В случае несоблюдения учреждением целей и условий, установленных при предоставлении субсидии на иные цели, выявленного по результатам проверок, проведенных органами, осуществляющими контроль, использованные не по целевому назначению средства субсидии на иные цели подлежат возврату в бюджет Юрьевецкого муниципального района в срок, указанный:</w:t>
        <w:br/>
        <w:t>- в письменном требовании органа-учредителя, но не позднее 30 календарных дней со дня получения его учреждением;</w:t>
        <w:br/>
        <w:t>- в представлении и (или) предписании органа государственного (муниципального) финансового контроля.</w:t>
        <w:br/>
        <w:t xml:space="preserve">       4.4. В случае недостижения учреждением результатов, иных показателей (при их установлении в соглашении) субсидия на иные цели подлежит возврату в бюджет Юрьевецкого муниципального района в срок, указанный в письменном требовании органа-учредителя, но не позднее 30 календарных дней со дня его получения учреждением.</w:t>
        <w:br/>
        <w:t xml:space="preserve">       4.5. В случае непредставления отчетов органу-учредителю в срок, установленный в соглашении, субсидия на иные цели подлежит возврату в бюджет Юрьевецкого муниципального района в срок, указанный в письменном требовании органа-учредителя, но не позднее 30 календарных дней со дня его получения учреждением.</w:t>
        <w:br/>
        <w:t xml:space="preserve">       4.6. В случае невыполнения в установленный срок требований, представлений, предписаний о возврате субсидии на иные цели органы, осуществляющие контроль, обеспечивают ее взыскание в судебном порядке в соответствии с законодательством Российской Федерации.</w:t>
      </w:r>
    </w:p>
    <w:p>
      <w:pPr>
        <w:pStyle w:val="Heading3"/>
        <w:spacing w:before="0" w:after="0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30:00Z</dcterms:created>
  <dc:creator>Крылова</dc:creator>
  <dc:description/>
  <cp:keywords/>
  <dc:language>en-US</dc:language>
  <cp:lastModifiedBy>Николай Тютин</cp:lastModifiedBy>
  <cp:lastPrinted>2021-06-17T10:17:00Z</cp:lastPrinted>
  <dcterms:modified xsi:type="dcterms:W3CDTF">2021-07-20T13:43:00Z</dcterms:modified>
  <cp:revision>9</cp:revision>
  <dc:subject/>
  <dc:title>АДМИНИСТРАЦИЯ ГОРОДА ИВАНОВА</dc:title>
</cp:coreProperties>
</file>