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03.06.2021 № 172                                                                                                   г. Юрьеве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сроков купального сезона 2021 года на территории Юрьевец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Ивановской области от 11.03.2009 № 54-п "Об утверждении Правил охраны жизни людей на водных объектах в Ивановской области"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Установить сроки купального сезона 2021 года на территории Юрьевецкого муниципального района с 03.06.2021 года по 31.08.2021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Утвердить перечень мест массового отдыха населения на водных объектах в границах Юрьевецкого муниципального района, прошедших процедуру технического освидетельствования (Приложение № 1)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Утвердить график работы места массового отдыха населения на водном объекте на летний купальный период 2021 года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4. Запретить купание в других необорудованных местах отдыха на водных объектах общего пользования в граница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Рекомендовать главам поселений Юрьевец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установить запрещающие знаки на водных объектах общего пользования в несанкционированных местах для куп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активизировать профилактическую работу среди населения по соблюдению мер безопасности на водоемах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Рекомендовать ОП № 9 (г. Юрьевец) МО МВД РФ «Кинешемский» включить в  график проведение профилактических рейдов на предмет выявления нарушений пользования водными объе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7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8. Контроль за выполнением данного постановления возложить на начальника управления муниципального контроля, по делам ГО ЧС и мобилизационной подготовке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С.В. Жубарки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3.06.2021 № 17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ст массового отдыха населения на водных объекта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границах Юрьевец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398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массового отдыха населения на водном объект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вановская область, Юрьевецкий район, г. Юрьевец, ул. Ленина (местечко «Курени») река Вол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чальник управления городского хозяйства и ЖКХ администрации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н А.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2-11-9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03.06.2021 № 172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ы места массового отдыха населения на водном объекте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о работы – 10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ончание работы – 19:00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период с 10:00 до 19:00 на спасательном посту осуществляется дежурство матросов-спасателе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</w:p>
    <w:sectPr>
      <w:headerReference w:type="default" r:id="rId5"/>
      <w:headerReference w:type="first" r:id="rId6"/>
      <w:type w:val="nextPage"/>
      <w:pgSz w:w="11906" w:h="16838"/>
      <w:pgMar w:left="1559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224;n=36968;fld=134;dst=10000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2:00Z</dcterms:created>
  <dc:creator>11</dc:creator>
  <dc:description/>
  <cp:keywords/>
  <dc:language>en-US</dc:language>
  <cp:lastModifiedBy>Николай</cp:lastModifiedBy>
  <cp:lastPrinted>2019-05-27T11:32:00Z</cp:lastPrinted>
  <dcterms:modified xsi:type="dcterms:W3CDTF">2021-06-04T10:26:00Z</dcterms:modified>
  <cp:revision>5</cp:revision>
  <dc:subject/>
  <dc:title>ОБ УСТАНОВЛЕНИИ ОСОБОГО ПРОТИВОПОЖАРНОГО РЕЖИМА НА ТЕРРИТОРИИ Г</dc:title>
</cp:coreProperties>
</file>