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19.01.2021   </w:t>
      </w:r>
      <w:r>
        <w:rPr>
          <w:sz w:val="26"/>
          <w:szCs w:val="26"/>
        </w:rPr>
        <w:t>№   _</w:t>
      </w:r>
      <w:r>
        <w:rPr>
          <w:sz w:val="26"/>
          <w:szCs w:val="26"/>
          <w:u w:val="single"/>
        </w:rPr>
        <w:t>7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расходного обязательства и утверждении Порядка расходования средств на поэтапное доведение средней заработной платы работникам культуры, 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06.12.2017 № 455-п «Об утверждении государственной программы Ивановской области «Развитие культуры и туризма Ивановской области» администрация Юрьевец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2021 год расходное обязательство по поэтапному доведению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 до средней заработной платы в Иванов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</w:t>
      </w:r>
      <w:r>
        <w:rPr>
          <w:bCs/>
          <w:sz w:val="28"/>
          <w:szCs w:val="28"/>
        </w:rPr>
        <w:t xml:space="preserve">нансовое обеспечение </w:t>
      </w:r>
      <w:r>
        <w:rPr>
          <w:sz w:val="28"/>
          <w:szCs w:val="28"/>
        </w:rPr>
        <w:t>поэтапного доведения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 до средней заработной платы в Ивановской области осу</w:t>
      </w:r>
      <w:r>
        <w:rPr>
          <w:bCs/>
          <w:sz w:val="28"/>
          <w:szCs w:val="28"/>
        </w:rPr>
        <w:t>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муниципального района в размере не менее 5% от объема расходов </w:t>
      </w:r>
      <w:r>
        <w:rPr>
          <w:sz w:val="28"/>
          <w:szCs w:val="28"/>
        </w:rPr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Утвердить Порядок расходования средств на поэтапное доведение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 до средней заработной платы в Ивановской области 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ить  </w:t>
      </w:r>
      <w:r>
        <w:rPr>
          <w:rFonts w:eastAsia="Arial"/>
          <w:color w:val="000000"/>
          <w:sz w:val="28"/>
          <w:szCs w:val="28"/>
        </w:rPr>
        <w:t xml:space="preserve">достижение уровня средней заработной платы работников учреждений культуры  Юрьевецкого муниципального района </w:t>
      </w:r>
      <w:r>
        <w:rPr>
          <w:sz w:val="28"/>
          <w:szCs w:val="28"/>
        </w:rPr>
        <w:t xml:space="preserve">осуществляющих библиотечное обслуживание населения на территории сельских поселений Юрьевецкого муниципального района </w:t>
      </w:r>
      <w:r>
        <w:rPr>
          <w:rFonts w:eastAsia="Arial"/>
          <w:color w:val="000000"/>
          <w:sz w:val="28"/>
          <w:szCs w:val="28"/>
        </w:rPr>
        <w:t xml:space="preserve">в 2021 году  в размере 22 660,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финансовый отдел администрации Юрьевецкого муниципального района уполномоченным органом по расходованию средств на поэтапное доведение средней заработной платы работникам культуры до средней заработной платы в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после подписания и распространяется на правоотношения, возникшие с 01.01.202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Юрьевецкого муниципального района                    С.В.Жубаркин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 xml:space="preserve">19.01.2021 </w:t>
      </w:r>
      <w:r>
        <w:rPr>
          <w:sz w:val="28"/>
          <w:szCs w:val="28"/>
        </w:rPr>
        <w:t xml:space="preserve"> № _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средств на поэтапное доведение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ий Порядок определяет цели, условия, порядок предоставления и Порядок расходования средств на поэтапное доведение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поэтапное доведение средней заработной платы работникам культуры, осуществляющим библиотечное обслуживание населения на территории сельских поселений Юрьевецкого муниципального района, до средней заработной платы в Ивановской области осуществляется за счет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средств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далее - субсид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муниципального района в размере не менее 5% от объема расходов </w:t>
      </w:r>
      <w:r>
        <w:rPr>
          <w:sz w:val="28"/>
          <w:szCs w:val="28"/>
        </w:rPr>
        <w:t>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редства направляются на увеличение выплат стимулирующего характера работникам культуры, осуществляющим библиотечное обслуживание населения на территории сельских поселений Юрьевец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Субсидия из областного бюджета перечисляется Департаментом культуры и туризма Ивановской области в установленном порядке на </w:t>
      </w:r>
      <w:r>
        <w:rPr/>
        <w:t xml:space="preserve"> </w:t>
      </w:r>
      <w:r>
        <w:rPr>
          <w:sz w:val="28"/>
          <w:szCs w:val="28"/>
        </w:rPr>
        <w:t>казначейский счет для осуществления и отражения операций по учету и распределению поступлений, открытый УФК по Ивановской области - 03100 «Средства поступлений, являющихся источниками формирования доходов бюджетов бюджетной системы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Финансовый отдел администрации Юрьевецкого муниципального района осуществляет перечисление средств, на лицевые счёта администраций сельских поселений Юрьевецкого муниципального района на основании заключенных Соглашений о передаче части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Администрации сельских поселений Юрьевецкого муниципального района  после получения выписки из лицевого счёта перечисляют средства на лицевые счета соответствующих получателя бюджетных средств,  которые  осуществляют расходование средств, согласно п.2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Финансовый отдел администрация Юрьевецкого муниципального района представляет в Департамент культуры и туризма Ивановской области отчёт о выполнении условий Соглашения и использовании субсидии из областного бюджета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 области по форме и в сроки, утверждённые Департаментом культуры и туризма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Ответственность за целевое использование средств возлагается на Муниципальные учреждения культуры сельских поселений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тветственность за достоверность представляемой информации возлагается на Администрации сельских поселений Юрьевецкого муниципального района и на финансовый отдел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8:00Z</dcterms:created>
  <dc:creator>Компьютер</dc:creator>
  <dc:description/>
  <cp:keywords/>
  <dc:language>en-US</dc:language>
  <cp:lastModifiedBy>Крылова</cp:lastModifiedBy>
  <cp:lastPrinted>2021-01-18T14:19:00Z</cp:lastPrinted>
  <dcterms:modified xsi:type="dcterms:W3CDTF">2021-02-04T07:58:00Z</dcterms:modified>
  <cp:revision>2</cp:revision>
  <dc:subject/>
  <dc:title>ГЛАВА АДМИНИСТРАЦИИ ЮРЬЕВЕЦКОГО РАЙОНА</dc:title>
</cp:coreProperties>
</file>