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 26.07.2021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1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9.11.2016 №478</w:t>
      </w:r>
      <w:r>
        <w:rPr/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работе с детьми и молодежью в Юр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PlusTitle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5.12.2020 №28 «О бюджете Юрьевецкого городского поселения на 2021 год и на плановый период 2022 и 2023 годов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постановление администрации Юрьевецкого муниципального района Ивановской области от 9.11.2016 №478 «Об утверждении муниципальной программы Юрьевецкого городского поселения «Организация и осуществление мероприятий по работе с детьми и молодежью в Юрьевецком городском поселении»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е к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аспорте муниципальной программы строку «Объем ресурсного обеспечения программы»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6272"/>
      </w:tblGrid>
      <w:tr>
        <w:trPr>
          <w:cantSplit w:val="true"/>
        </w:trPr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расходов на реализацию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7 – 367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8 – 39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19 – 39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2020 – 385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1 098 375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547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449 000,0 руб.</w:t>
            </w:r>
          </w:p>
        </w:tc>
      </w:tr>
    </w:tbl>
    <w:p>
      <w:pPr>
        <w:pStyle w:val="Normal"/>
        <w:keepNext w:val="true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2. Таблицу «Целевые индикаторы (показатели) программы» изложить в следующей редакции:</w:t>
      </w:r>
    </w:p>
    <w:p>
      <w:pPr>
        <w:pStyle w:val="Normal"/>
        <w:keepNext w:val="true"/>
        <w:suppressAutoHyphens w:val="true"/>
        <w:jc w:val="center"/>
        <w:rPr/>
      </w:pPr>
      <w:r>
        <w:rPr/>
        <w:t>Целевые индикаторы (показатели) программы</w:t>
      </w:r>
    </w:p>
    <w:tbl>
      <w:tblPr>
        <w:tblW w:w="99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00"/>
        <w:gridCol w:w="660"/>
        <w:gridCol w:w="770"/>
        <w:gridCol w:w="770"/>
        <w:gridCol w:w="770"/>
        <w:gridCol w:w="880"/>
        <w:gridCol w:w="870"/>
        <w:gridCol w:w="780"/>
        <w:gridCol w:w="780"/>
        <w:gridCol w:w="760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</w:rPr>
              <w:t>Значен</w:t>
            </w:r>
            <w:r>
              <w:rPr>
                <w:b/>
                <w:lang w:val="en-US"/>
              </w:rPr>
              <w:t>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44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мероприятий, проведенных в сфере работы с детьми и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проведение общегородских молодежных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>
                <w:color w:val="0A0A0A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color w:val="0A0A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В Приложении №1 к муниципальной программе «Организация и осуществление мероприятий по работе с детьми и молодежью в Юрьевецком городском поселении» подпрограмме «Поддержка деятельности детских и молодежных общественных объединений и социальных инициати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Паспорт подпрограммы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троку «Объем ресурсного обеспечения подпрограммы»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31 000,0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55 500,0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9 – 121 500,0 руб.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0 – 0,0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713 375,00 руб.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155 500,00 руб.;</w:t>
            </w:r>
          </w:p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023 – 155 500,0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дел </w:t>
      </w:r>
      <w:r>
        <w:rPr>
          <w:bCs/>
          <w:sz w:val="28"/>
          <w:szCs w:val="28"/>
          <w:lang w:eastAsia="ar-SA"/>
        </w:rPr>
        <w:t>«Сведения о целевых индикаторах (показателях) реализации Под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>2. Сведения о целевых индикаторах (показателях) реализации Подпрограммы</w:t>
      </w:r>
    </w:p>
    <w:p>
      <w:pPr>
        <w:pStyle w:val="Normal"/>
        <w:keepNext w:val="true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10230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946"/>
        <w:gridCol w:w="880"/>
        <w:gridCol w:w="880"/>
        <w:gridCol w:w="880"/>
        <w:gridCol w:w="880"/>
        <w:gridCol w:w="880"/>
        <w:gridCol w:w="765"/>
        <w:gridCol w:w="780"/>
        <w:gridCol w:w="795"/>
        <w:gridCol w:w="884"/>
      </w:tblGrid>
      <w:tr>
        <w:trPr>
          <w:trHeight w:val="53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Значения</w:t>
            </w:r>
            <w:r>
              <w:rPr>
                <w:b/>
              </w:rPr>
              <w:t xml:space="preserve"> целевых индикаторов (</w:t>
            </w:r>
            <w:r>
              <w:rPr>
                <w:b/>
                <w:lang w:val="en-US"/>
              </w:rPr>
              <w:t>показателей</w:t>
            </w:r>
            <w:r>
              <w:rPr>
                <w:b/>
              </w:rPr>
              <w:t>)</w:t>
            </w:r>
          </w:p>
        </w:tc>
      </w:tr>
      <w:tr>
        <w:trPr>
          <w:trHeight w:val="876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8" w:firstLine="438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8" w:firstLine="438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8" w:firstLine="438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8" w:firstLine="438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8" w:firstLine="438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а молодых людей, активно включенных в социально-культурную жизнь гор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мероприятий, проведенных в сфере работы с детьми и молодеж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проведение общегородских молодежных праздничных мероприят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>
                <w:color w:val="0A0A0A"/>
              </w:rPr>
            </w:pPr>
            <w:r>
              <w:rPr/>
              <w:t>Доля от общего количества молодежи в возрасте от 14 до 30  лет, вовлечённых в волонтёрскую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я от общего количества молодежи в возрасте от 14 до 30  лет, задействованных в мероприятиях, направленных на формирование культуры  патриотизма, гражданственности и толерант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jc w:val="both"/>
              <w:rPr>
                <w:color w:val="0A0A0A"/>
              </w:rPr>
            </w:pPr>
            <w:r>
              <w:rPr>
                <w:color w:val="0A0A0A"/>
              </w:rPr>
              <w:t>Доля от общего количества молодых людей в возрасте от 14 до 30 лет, участвующих в районных и областных конкурса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jc w:val="both"/>
              <w:rPr>
                <w:rFonts w:ascii="Times New Roman" w:hAnsi="Times New Roman" w:cs="Times New Roman"/>
                <w:color w:val="0A0A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 общего количества молодых людей в возрасте от 14 до 30 лет, участвующих в деятельности детских и молодежных общественных объединений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4. Ресурсное обеспечение подпрограммы</w:t>
      </w:r>
    </w:p>
    <w:tbl>
      <w:tblPr>
        <w:tblW w:w="5450" w:type="pct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06"/>
        <w:gridCol w:w="1019"/>
        <w:gridCol w:w="1200"/>
        <w:gridCol w:w="1189"/>
        <w:gridCol w:w="1047"/>
        <w:gridCol w:w="1138"/>
        <w:gridCol w:w="1139"/>
        <w:gridCol w:w="1049"/>
      </w:tblGrid>
      <w:tr>
        <w:trPr>
          <w:trHeight w:val="64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trHeight w:val="8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Подпрограмма «Поддержка деятельности детских и молодежных общественных объединений и социальных инициатив» всего: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</w:tr>
      <w:tr>
        <w:trPr>
          <w:trHeight w:val="3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 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</w:tr>
      <w:tr>
        <w:trPr>
          <w:trHeight w:val="3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 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500</w:t>
            </w:r>
          </w:p>
        </w:tc>
      </w:tr>
      <w:tr>
        <w:trPr>
          <w:trHeight w:val="4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олодежных акц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астие в областных молодежных мероприятиях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ощрение талантливой молодеж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5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Юрьевецкого муниципального района на поддержку деятельности детских и молодежных объединений и социальных инициатив на территории Юрьевецкого город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 5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бюджету Юрьевецкого муниципального района на оказание муниципальной услуги «Организация и осуществление мероприятий по работе с детьми и молодежью на территории  Юрьевецкого городского поселения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редседателя комитета по делам молодежи, культуры и спорта Зазунову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   С.В.Жубар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19:00Z</dcterms:created>
  <dc:creator>User</dc:creator>
  <dc:description/>
  <cp:keywords/>
  <dc:language>en-US</dc:language>
  <cp:lastModifiedBy>Крылова</cp:lastModifiedBy>
  <cp:lastPrinted>2016-10-10T14:25:00Z</cp:lastPrinted>
  <dcterms:modified xsi:type="dcterms:W3CDTF">2021-07-28T11:48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