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 19.01.2021     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 xml:space="preserve"> 6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расходного обязательства и  утверждении Порядка расходования средств на поэтапное доведение средней заработной платы педагогическим работникам </w:t>
      </w:r>
      <w:r>
        <w:rPr/>
        <w:t xml:space="preserve"> </w:t>
      </w:r>
      <w:r>
        <w:rPr>
          <w:b/>
          <w:sz w:val="28"/>
          <w:szCs w:val="28"/>
        </w:rPr>
        <w:t>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Ивановской области от 01.10.2012 № 370-п «О некоторых мерах по реализации государственной социальной политики», Постановлением Правительства Ивановской области от 13.11.2013 N 450-п</w:t>
      </w:r>
      <w:r>
        <w:rPr>
          <w:b/>
          <w:bCs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государственной программы Ивановской области «Развитие образования Ивановской области»</w:t>
      </w:r>
      <w:r>
        <w:rPr/>
        <w:t xml:space="preserve"> </w:t>
      </w:r>
      <w:r>
        <w:rPr>
          <w:sz w:val="28"/>
          <w:szCs w:val="28"/>
        </w:rPr>
        <w:t>администрация Юрьевецкого муниципального райо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на 2021 год расходное обязательство по поэтапному доведению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Ф</w:t>
      </w:r>
      <w:r>
        <w:rPr>
          <w:bCs/>
          <w:sz w:val="28"/>
          <w:szCs w:val="28"/>
        </w:rPr>
        <w:t xml:space="preserve">инансовое обеспечение </w:t>
      </w:r>
      <w:r>
        <w:rPr>
          <w:sz w:val="28"/>
          <w:szCs w:val="28"/>
        </w:rPr>
        <w:t xml:space="preserve">расходного обязательства </w:t>
      </w:r>
      <w:r>
        <w:rPr>
          <w:bCs/>
          <w:sz w:val="28"/>
          <w:szCs w:val="28"/>
        </w:rPr>
        <w:t>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детских музыкальных, художественных школ и школ искусств до средней заработной платы учителей в Иванов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муниципального района в размере не менее 5% от общего объема расходов на эти цел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Утвердить Порядок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еспечить  </w:t>
      </w:r>
      <w:r>
        <w:rPr>
          <w:rFonts w:eastAsia="Arial"/>
          <w:color w:val="000000"/>
          <w:sz w:val="28"/>
          <w:szCs w:val="28"/>
        </w:rPr>
        <w:t xml:space="preserve">достижение уровня средней заработной платы педагогических работников </w:t>
      </w:r>
      <w:r>
        <w:rPr>
          <w:sz w:val="28"/>
          <w:szCs w:val="28"/>
        </w:rPr>
        <w:t xml:space="preserve">Муниципального бюджетного учреждения дополнительного образования «Юрьевецкая детская школа искусств» </w:t>
      </w:r>
      <w:r>
        <w:rPr>
          <w:rFonts w:eastAsia="Arial"/>
          <w:color w:val="000000"/>
          <w:sz w:val="28"/>
          <w:szCs w:val="28"/>
        </w:rPr>
        <w:t xml:space="preserve">в 2021 году  в размере 23 755,2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 администрацию Юрьевецкого муниципального района уполномоченным органом по расходованию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Настоящее постановление вступает в силу после подписания и распространяется на правоотношения, возникшие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Юрьевецкого муниципального района               С.В.Жубаркин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19.01.2021</w:t>
      </w:r>
      <w:r>
        <w:rPr>
          <w:sz w:val="28"/>
          <w:szCs w:val="28"/>
        </w:rPr>
        <w:t>_  № _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, порядок предоставления и расходования средст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расходов на 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осуществляется за счет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) средств </w:t>
      </w:r>
      <w:r>
        <w:rPr>
          <w:sz w:val="28"/>
          <w:szCs w:val="28"/>
        </w:rPr>
        <w:t>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далее - субсид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) средств бюджета Юрьевецкого муниципального района в размере не менее 5% от объема расходов на эти ц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Средства направляются на увеличение выплат стимулирующего характера педагогическим работникам МБУДО  Юрьевецкая ДШ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Субсидия из областного бюджета перечисляется Департаментом культуры и туризма Ивановской области в бюджет Юрьевецкого муниципальн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ванов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казначейский счет для осуществления и отражения операций по учету и распределению поступлений, открытый УФК по Ивановской области </w:t>
      </w:r>
      <w:bookmarkStart w:id="0" w:name="_GoBack"/>
      <w:bookmarkEnd w:id="0"/>
      <w:r>
        <w:rPr>
          <w:sz w:val="28"/>
          <w:szCs w:val="28"/>
        </w:rPr>
        <w:t>- 03100 «Средства поступлений, являющихся источниками формирования доходов бюджетов бюджетной систем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Администрация Юрьевецкого муниципального района  после получения выписки из лицевого счёта перечисляет средства на лицевой счет получателя бюджетных средств – МБУДО Юрьевецкая ДШИ, осуществляющие расходование средств, согласно п.2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Администрация Юрьевецкого муниципального района представляет в Департамент культуры и туризма Ивановской области отчёт о расходовании субсидии из областного бюджета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 в сфере культуры и искусства до средней заработной платы учителей в Ивановской области по форме и в сроки, утверждённые Департаментом культуры и туризма Иван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тветственность за целевое использование средств и достоверность представляемой информации возлагается на МБУДО  Юрьевецкая ДШИ.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59:00Z</dcterms:created>
  <dc:creator>Компьютер</dc:creator>
  <dc:description/>
  <cp:keywords/>
  <dc:language>en-US</dc:language>
  <cp:lastModifiedBy>Крылова</cp:lastModifiedBy>
  <cp:lastPrinted>2021-01-18T12:17:00Z</cp:lastPrinted>
  <dcterms:modified xsi:type="dcterms:W3CDTF">2021-02-04T07:59:00Z</dcterms:modified>
  <cp:revision>2</cp:revision>
  <dc:subject/>
  <dc:title>ГЛАВА АДМИНИСТРАЦИИ ЮРЬЕВЕЦКОГО РАЙОНА</dc:title>
</cp:coreProperties>
</file>