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7.06.2021 №197</w:t>
        <w:softHyphen/>
        <w:softHyphen/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б утверждении Порядка расходования средств на </w:t>
      </w:r>
      <w:r>
        <w:rPr>
          <w:b/>
          <w:bCs/>
        </w:rPr>
        <w:t xml:space="preserve">обеспечение </w:t>
      </w:r>
      <w:r>
        <w:rPr>
          <w:b/>
        </w:rPr>
        <w:t>образовательных организаций Юрьевецкого муниципального района материально-технической базой для внедрения цифровой образовательной сред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Правилами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 65-п (далее – Правила), государственной программой «Развитие образования Ивановской области» и Порядком предоставления и распределения субсидий бюджетам муниципальных районов и городских округов Ивановской области на обеспечение образовательных организаций материально-технической базой для внедрения цифровой образовательной среды (далее - Порядок), утвержденными постановлением Правительства Ивановской области от 13.11.2013 № 450-п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что ф</w:t>
      </w:r>
      <w:r>
        <w:rPr>
          <w:bCs/>
        </w:rPr>
        <w:t xml:space="preserve">инансовое обеспечение </w:t>
      </w:r>
      <w:r>
        <w:rPr/>
        <w:t xml:space="preserve">образовательных организаций Юрьевецкого муниципального района материально-технической базой для внедрения цифровой образовательной среды, </w:t>
      </w:r>
      <w:r>
        <w:rPr>
          <w:bCs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бюджетам муниципальных районов и городских округов Ивановской области на обеспечение образовательных организаций материально-технической базой для внедрения цифровой образовательной среды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) средств бюджета муниципального района в размере не менее 0,01% от объема расходов </w:t>
      </w:r>
      <w:r>
        <w:rPr/>
        <w:t xml:space="preserve">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</w:t>
      </w:r>
      <w:r>
        <w:rPr/>
        <w:t xml:space="preserve">Утвердить Порядок расходования средств 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 </w:t>
      </w:r>
      <w:r>
        <w:rPr>
          <w:bCs/>
        </w:rPr>
        <w:t xml:space="preserve">Перечень мероприятий </w:t>
      </w:r>
      <w:r>
        <w:rPr/>
        <w:t xml:space="preserve">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 (Приложение № 2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Определить Управление образования администрации Юрьевецкого муниципального района уполномоченным органом по расходованию средств 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  и.о. заместителя главы администрации, начальника Управления образования администрации Юрьевецкого муниципального района  Баранову С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6. Настоящее постановление вступает в силу с момента подписания  распространяется на правоотношения, возникшие с 01.01.2021 год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Глава Юрьевецкого муниципального района                                            С.В.Жубаркин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17.06.2021 №197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ания средств на </w:t>
      </w:r>
      <w:r>
        <w:rPr>
          <w:b/>
          <w:bCs/>
        </w:rPr>
        <w:t xml:space="preserve">обеспечение </w:t>
      </w:r>
      <w:r>
        <w:rPr>
          <w:b/>
        </w:rPr>
        <w:t>образовательных организаций Юрьевецкого муниципального района материально-технической базой для внедрения цифровой образовательной среды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Настоящий Порядок определяет условия расходования средств 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.</w:t>
      </w:r>
    </w:p>
    <w:p>
      <w:pPr>
        <w:pStyle w:val="Normal"/>
        <w:ind w:firstLine="540"/>
        <w:jc w:val="both"/>
        <w:rPr/>
      </w:pPr>
      <w:r>
        <w:rPr/>
        <w:t xml:space="preserve">Финансирование расходов 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бюджетам муниципальных районов и городских округов Ивановской области на обеспечение образовательных организаций материально-технической базой для внедрения цифровой образовательной среды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) средств бюджета муниципального района в размере не менее 0,01% от объема расходов </w:t>
      </w:r>
      <w:r>
        <w:rPr/>
        <w:t xml:space="preserve">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С</w:t>
      </w:r>
      <w:r>
        <w:rPr/>
        <w:t>убсидия на обеспечение образовательных организаций материально-технической базой для внедрения цифровой образовательной среды (далее – Субсидия) предоставляется бюджету Юрьевецкого муниципального района,  в соответствии с лимитами бюджетных обязательств, доведенными Департаменту как получателю средств бюджета субъекта Российской Федерации, по кодам классификации расходов бюджетов Российской Федерации: код главного распорядителя средств бюджета субъекта Российской Федерации 008, раздел 07, подраздел 09, целевая статья 027Е452100, вид расходов 521 в рамках регионального проекта "Цифровая образовательная среда" подпрограммы "Развитие цифровизации образовательного процесса в регионе" государственной программы "Развитие образования Ивановской области"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и из бюджета Ивановской области осуществляется УФК по Ивановской области не позднее 2-го рабочего дня, следующего за днем представления в установленном порядке платежных документов, связанных с исполнением расходных обязательств Муниципалитета, в целях софинансирования которых предоставляется Субсид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ind w:firstLine="540"/>
        <w:jc w:val="both"/>
        <w:rPr/>
      </w:pPr>
      <w:r>
        <w:rPr/>
        <w:t xml:space="preserve">5. Расходование средств на </w:t>
      </w:r>
      <w:r>
        <w:rPr>
          <w:bCs/>
        </w:rPr>
        <w:t xml:space="preserve">обеспечение </w:t>
      </w:r>
      <w:r>
        <w:rPr/>
        <w:t>образовательных организаций Юрьевецкого муниципального района материально-технической базой для внедрения цифровой образовательной среды производится:</w:t>
      </w:r>
    </w:p>
    <w:p>
      <w:pPr>
        <w:pStyle w:val="Normal"/>
        <w:ind w:firstLine="540"/>
        <w:jc w:val="both"/>
        <w:rPr/>
      </w:pPr>
      <w:r>
        <w:rPr/>
        <w:t>- в 2021 году МКОУ «Средняя школа №2»</w:t>
      </w:r>
    </w:p>
    <w:p>
      <w:pPr>
        <w:pStyle w:val="Normal"/>
        <w:autoSpaceDE w:val="false"/>
        <w:ind w:firstLine="540"/>
        <w:jc w:val="both"/>
        <w:rPr/>
      </w:pPr>
      <w:r>
        <w:rPr/>
        <w:t>- в 2022 году МКОУ «Средняя школа №3»</w:t>
      </w:r>
    </w:p>
    <w:p>
      <w:pPr>
        <w:pStyle w:val="Normal"/>
        <w:autoSpaceDE w:val="false"/>
        <w:ind w:firstLine="540"/>
        <w:jc w:val="both"/>
        <w:rPr/>
      </w:pPr>
      <w:r>
        <w:rPr/>
        <w:t>- в 2023 году МКОУ «Средняя школа №1 им. А.С.Пушкина», МКОУ «Елнятская средняя школа», МКОУ «Соболевская средняя школа», МКОУ «Обжерихинская основная школа», МКОУ «Костяевская основная школа»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Юрьевецкого муниципального района представляет в Департамент образования Ивановской области отчетность об осуществлении расходов, источником финансового обеспечения которых является субсидия по форме, утвержденной в Соглашении о предоставлении субсидии в системе «Электронный бюджет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образования администрации</w:t>
      </w:r>
      <w:r>
        <w:rPr>
          <w:bCs/>
        </w:rPr>
        <w:t xml:space="preserve"> Юрьевецкого муниципального района несет ответственность за целевое  использование сред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7.06.2021 №197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 xml:space="preserve">Перечень мероприятий по обеспечения </w:t>
      </w:r>
      <w:r>
        <w:rPr>
          <w:b/>
        </w:rPr>
        <w:t>образовательных организаций Юрьевецкого муниципального района материально-технической базой для внедрения цифровой образовательной сред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080"/>
        <w:gridCol w:w="1800"/>
        <w:gridCol w:w="1440"/>
        <w:gridCol w:w="108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ового обеспечения (руб.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Юрьевецкого муниципального района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</w:t>
            </w:r>
            <w:r>
              <w:rPr/>
              <w:t>образовательных организаций Юрьевецкого муниципального района материально-технической базой для внедрения цифровой образовательной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«Средняя школа №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8055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995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1,9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МКОУ «Средняя школа №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856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4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10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«Средняя школа №1 им. А.С.Пушкин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МКОУ «Елнятская средняя школа», МКОУ «Соболевская СШ», МКОУ «Обжерихинская ОШ», МКОУ «Костяевская ОШ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4019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81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4CD95A14A73CCC8B4AB7D8A2AFE3052BA7F3234B0D266V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56:00Z</dcterms:created>
  <dc:creator>Крылова</dc:creator>
  <dc:description/>
  <cp:keywords/>
  <dc:language>en-US</dc:language>
  <cp:lastModifiedBy>Николай Тютин</cp:lastModifiedBy>
  <cp:lastPrinted>2021-05-18T16:36:00Z</cp:lastPrinted>
  <dcterms:modified xsi:type="dcterms:W3CDTF">2021-07-20T13:55:00Z</dcterms:modified>
  <cp:revision>16</cp:revision>
  <dc:subject/>
  <dc:title> </dc:title>
</cp:coreProperties>
</file>