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т 01.07.2021 № 208                                                                                                   г. 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илах гражданской обороны Юрьевецкого муниципального района и поддержании их в готовности к действия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2.02.1998 № 28-ФЗ «О гражданской обороне», от 22.08.1995 № 151-ФЗ «Об аварийно-спасательных службах и статусе спасателей», постановлением Правительства Российской Федерации от 26.11.2007 № 804 «Об утверждении Положения о гражданской обороне в Российской Федерации», с учётом приказов МЧС России от 23.12.2005 № 999 «Об утверждении Порядка создания нештатных аварийно-спасательных формирований», от 14.11.2008 № 687 «Об утверждении Положения об организации и ведении гражданской обороны в муниципальных образованиях и организациях», от 18.12.2014 № 701 «Об утверждении Типового порядка создания нештатных формирований по обеспечению выполнения мероприятий по гражданской обороне», указом Губернатора Ивановской области от 30.09.2008 № 111-уг «Об утверждении положения об организации и ведении гражданской обороны в Ивановской области», постановлением Правительства Ивановской области от 08.04.2021 № 169-п «О создании сил гражданской обороны Ивановской области и поддержании их в готовности к действиям», в целях осуществления мер по поддержанию в постоянной готовности к применению по предназначению сил и средств гражданской обороны, обеспечению мероприятий и действий по защите населения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 Администрация Юрьевец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силах гражданской обороны Юрьевецкого муниципального района и поддержании их в готовности к действиям (Приложение №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Юрьевецкого муниципального района от 12.09.2014  № 528 «О порядке создания, оснащения, подготовки и функционирования территориального нештатного аварийно-спасательного формирования Юрьевецкого муниципального района Ивановской област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. 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 Контроль за выполнением данного постановления возложить на начальника управления муниципального контроля, по делам ГО ЧС и мобилизационной подготовке администрации Юрьевецкого муниципального района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С.В. Жубарки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</w:r>
    </w:p>
    <w:tbl>
      <w:tblPr>
        <w:tblW w:w="9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3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Юрьевец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01.07.2021  № 2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илах гражданской обороны Юрьевец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ддержании их в готовности к действ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ложение о силах гражданской обороны Юрьевецкого муниципального района и поддержании их в готовности к действиям разработано в соответствии с Федеральным законом от 12.02.1998 № 28-ФЗ «О гражданской обороне», Федеральным законом от 22.08.1995 № 151-ФЗ «Об аварийно-спасательных службах и статусе спасателей», постановлением Правительства Российской Федерации от 26.11.2007 № 804 «Об утверждении Положения о гражданской обороне в Российской Федерации», Приказом МЧС России от 23.12.2005 № 999 «Об утверждении Порядка создания нештатных аварийно-спасательных формирований», приказом МЧС России от 18.12.2014 № 701 «Об утверждении Типового порядка создания нештатных формирований по обеспечению выполнения мероприятий по гражданской обороне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</w:t>
      </w:r>
      <w:r>
        <w:rPr/>
        <w:t xml:space="preserve"> </w:t>
      </w:r>
      <w:r>
        <w:rPr>
          <w:sz w:val="28"/>
          <w:szCs w:val="28"/>
        </w:rPr>
        <w:t>указом Губернатора Ивановской области от 30.09.2008 №111-уг «Об утверждении положения об организации и ведении гражданской обороны в Ивановской области», постановлением Правительства Ивановской области от 08.04.2021 № 169-п «О создании сил гражданской обороны Ивановской области и поддержании их в готовности к действия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илы гражданской обороны Юрьевецкого муниципального район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К силам гражданской обороны Юрьевецкого муниципального района относя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варийно-спасательные службы и (или) аварийно-спасательные формирования (далее - аварийно-спасательные формирования), создаваемые администрацией Юрьевецкого муниципального района и организациями, занимающимися одним или несколькими видами деятельности на территории Юрьевецкого муниципального района, при осуществлении которых законодательством Российской Федерации предусмотрено обязательное наличие у организаций собственных аварийно-спасательных формир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штатные формирования по обеспечению выполнения мероприятий по гражданской обороне (далее - НФГО), создаваемые организациями, находящимися на территории Юрьевецкого муниципального района, отнесёнными в установленном порядке к категориям по гражданской оборон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илы и средства структурных подразделений администрации Юрьевецкого муниципального района и организаций, обеспечивающих выполнение мероприятий местного уровня по гражданской обор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Аварийно-спасательные формирования создаются в соответствии Федеральным законом от 22.08.1995 № 151-ФЗ «Об аварийно-спасательных службах и статусе спасателе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НФГО создаются в соответствии с Типовым порядком создания нештатных формирований по обеспечению выполнения мероприятий по гражданской обороне, утверждённым Приказом МЧС России от 18.12.2014 № 701 «Об утверждении Типового порядка создания нештатных формирований по обеспечению выполнения мероприятий по гражданской оборон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Организации, отнесённые к категориям по гражданской оборон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ют и поддерживают в состоянии готовности к применению по предназначению НФГ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обучение личного состава НФГ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ют и содержат запасы материально-технических, продовольственных, медицинских и иных средств для обеспечения НФГ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рабатывают состав, структуру и табель оснащения НФГО в соответствии с рекомендациями и Типовым порядком создания нештатных формирований по обеспечению выполнения мероприятий по гражданской обороне, утверждённым Приказом МЧС России от 18.12.2014 № 70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омплектовывают НФГО личным составом из числа работников организации, оснащают их специальной техникой, оборудованием, снаряжением, инструментами и материалами, в том числе имеющимися в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НФГО подразде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одчинённости: территориальные, организ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численности: отряды, команды, группы, звенья, посты, автоколонны, пункты, стан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Для НФГО сроки приведения в готовность к применению по предназначению не должны превышать: в мирное время - 6 часов, в военное время - 3 ча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Личный состав НФГО комплектуется за счёт работников организаций. Военнообязанные, имеющие мобилизационные предписания, могут включаться в НФГО на период до их призыва (мобилизации). С момента объявления состояния войны, фактического начала военных действий или введения в установленном порядке военного положения на территории Российской Федерации или в отдельных её местностях НФГО доукомплектовываются невоеннообязанны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граждан в состав НФГО и назначение их командиров производится приказом руководителя орган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8. Обеспечение НФГО специальными техникой, оборудованием, снаряжением, инструментами и материалами осуществляется заблаговременно за счёт имущества, имеющегося в организациях для обеспечения производственн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9. Накопление, хранение и использование материально-технических, продовольственных, медицинских и иных средств, предназначенных для оснащения НФГО, а также материально-техническое обеспечение мероприятий по созданию, подготовке, оснащению и применению НФГО осуществляется в порядке, установленном Федеральным законом от 12.02.1998 № 28-ФЗ «О гражданской обороне» и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и иными нормативными правовыми актами в области гражданской оборо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Финансирование и материально-техническое обеспечение мероприятий по созданию, подготовке, оснащению и применению НФГО в организациях, отнесённых к категориям по гражданской обороне, осуществляется за счёт финансовых средств этих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Подготовка и обучение личного состава НФГО для решения задач в области гражданской обороны и защиты населения осуществляются в соответствии с законодательными и иными нормативными правовыми актами Российской Федерации (в том числе Постановлением Правительства Российской Федерации от 02.11.2000 № 841 «Об утверждении Положения о подготовке населения в области гражданской обороны»)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задачи сил гражданской оборо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сил гражданской обороны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Для аварийно-спасательных формирован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органов управления, сил и средств аварийно-спасательных формирований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чрезвычайных ситуаций на обслуживаемых объектах и территор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Для НФГО и сил организаций, обеспечивающих выполнение мероприятий местного уровня по гражданской оборон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ероприятий по эвакуации населения, материальных и культурных ценностей в безопасные район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световой маскировке и другим видам маскир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восстановлению функционирования объектов жизнеобеспечения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воочередное жизнеобеспечение пострадавшего на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движных пунктов питания, продовольственного и вещевого снаб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ервой помощи поражённым гражданам и подготовка их к эвакуации в лечебные учреж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окализация аварий на газовых, энергетических, водопроводных, канализационных, тепловых и технологических сетях в целях создания безопасных условий для проведения аварийно-спасательных рабо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мероприятий по гражданской обороне по вопросам восстановления и поддержания общественного порядка, связи и оповещения, защиты животных и растений, медицинского и автотранспортного обеспе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в готовности, ремонт и восстановление повреждённых защитных соору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менение сил гражданской оборо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Применение сил гражданской обороны заключается в их привлечении к проведению аварийно-спасательных и других неотложных работ (далее - АСДНР) при ликвидации последствий чрезвычайных ситуаций, в том числе возникших вследствие вооружённых конфликтов, и проведению мероприятий по гражданской обор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Проведение АСДНР в зоне чрезвычайной ситуации (зоне поражения) осуществляется в три этап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вый этап - проведение экстренных мероприятий по защите населения, спасению пострадавших и подготовка группировки сил и средств к проведению работ по ликвидации чрезвычайной ситу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торой этап - проведение АСДНР группировкой сил и средств аварийно-спасательных формиров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тий этап - завершение АСДНР, вывод группировки сил аварийно-спасательных формирований, проведение мероприятий по первоочередному жизнеобеспечению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2. Содержание аварийно-спасательных работ включает в себ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дение разведки маршрутов выдвижения формирований и участков (объектов) рабо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зыск поражённых, извлечение их из повреждённых и горящих зданий, завалов, загазованных, затопленных и задымленных помещ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крытие разрушенных, повреждённых и заваленных защитных сооружений и спасение находящихся в них люд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ача воздуха в заваленные защитные соору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од (вывоз) населения из опасных мест в безопасные райо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. Содержание других неотложных рабо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колонных путей и устройство проездов (проходов) в завалах и зонах зара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окализация аварий на газовых, энергетических, водопроводных, канализационных и технологических сетях в целях создания условий для проведения спасательных рабо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ли обрушение конструкций зданий и сооружений, угрожающих обвалом и препятствующих безопасному проведению аварийно-спасательных рабо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и восстановление повреждённых и разрушенных коммунально-энергетических сетей в целях обеспечения спасательных рабо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и восстановление повреждённых защитных сооружений гражданской оборо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ланирование применения сил гражданской обороны осуществляется заблаговременно, на этапе их создания. Результаты планирования применения сил гражданской обороны отражаются в плане гражданской обороны и защиты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Привлечение сил гражданской обороны Юрьевецкого муниципального района к выполнению задач в области гражданской обороны и ликвидации чрезвычайной ситуации муниципального, локального и объектового характера осуществляется в соответствии с планом гражданской обороны и защиты населения Юрьевец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 Выполнение мероприятий гражданской обороны, которые законодательством отнесены к ведению Ивановской области, осуществляется направлением соответствующих запросов в орган повседневного управления Главного управления МЧС России по Ивановской области (ЦУКС ГУ МЧС России по Ивановской области) для привлечения сил гражданской обороны Ивановской области на выполнение следующих мероприяти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окализация и тушение пожаров на участках (объектах) работ и путях выдвижения к ни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ервой помощи поражённым и эвакуация их в медицинские учреж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е и обозначение районов, подвергшихся радиационному, химическому, биологическому или иному зараж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е, обезвреживание и уничтожение невзорвавшихся боеприпасов в обычном снаряжении и других взрывоопасных предме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и восстановление повреждённых и разрушенных линий связи в целях обеспечения спасательны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держание в готовности сил гражданской оборо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Подготовка и обучение личного состава сил гражданской обороны Юрьевецкого муниципального района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а также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документами организаций, создающих силы гражданской оборо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оддержание в постоянной готовности сил гражданской обороны Юрьевецкого муниципального района осуществля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м и оснащением сил гражданской обороны современными техническими средствами, оборудованием и инвентарём для проведения АСДНР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ой сил гражданской обороны, проведением учений и тренировок по гражданской оборон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ой высокоэффективных технологий для проведения аварийно-спасательных и других неотложных рабо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м порядка взаимодействия и привлечением сил и средств гражданской обороны, а также всесторонним обеспечением их действ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беспечение деятельности сил гражданской оборо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Финансирование мероприятий по созданию, подготовке, оснащению и применению сил гражданской обороны Юрьевецкого муниципального района осуществляется за счёт финансовых средств организаций, их создающих, с учётом положений Федерального закона от 12.02.1998 № 28-ФЗ «О гражданской оборон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Накопление, хранение и использование материально-технических, продовольственных, медицинских и иных средств, предназначенных для оснащения сил гражданской обороны Юрьевецкого муниципального района, а также материально-техническое обеспечение мероприятий по созданию, подготовке, оснащению и применению сил гражданской обороны Юрьевецкого муниципального района осуществляется в порядке, установленном Федеральным законом от 12.02.1998 № 28-ФЗ «О гражданской обороне»,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45:00Z</dcterms:created>
  <dc:creator>11</dc:creator>
  <dc:description/>
  <cp:keywords/>
  <dc:language>en-US</dc:language>
  <cp:lastModifiedBy>Николай</cp:lastModifiedBy>
  <cp:lastPrinted>2021-07-06T11:35:00Z</cp:lastPrinted>
  <dcterms:modified xsi:type="dcterms:W3CDTF">2021-07-06T08:37:00Z</dcterms:modified>
  <cp:revision>7</cp:revision>
  <dc:subject/>
  <dc:title>ОБ УСТАНОВЛЕНИИ ОСОБОГО ПРОТИВОПОЖАРНОГО РЕЖИМА НА ТЕРРИТОРИИ Г</dc:title>
</cp:coreProperties>
</file>