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14.01.202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Юрьевецкого муниципального района от 09.11.2016 № 479 «Об утверждении муниципальной программы Юрьевецкого городского поселения «Развитие физической культуры и спорта в Юр</w:t>
      </w:r>
      <w:r>
        <w:rPr>
          <w:rFonts w:cs="Times New Roman" w:ascii="Times New Roman" w:hAnsi="Times New Roman"/>
          <w:sz w:val="28"/>
          <w:szCs w:val="28"/>
        </w:rPr>
        <w:t>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6.12.2019 №57 «О бюджете Юрьевецкого городского поселения на 2020 год и на плановый период 2021 и 2022 годов» и подготовкой проекта бюджета на 2021 год и на плановый период 2022 и 2023 годов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Юрьевецкого муниципального района от 09.11.2016 № 479 «Об утверждении муниципальной программы Юрьевецкого городского поселения «Развитие физической культуры и спорта в Юр</w:t>
      </w:r>
      <w:r>
        <w:rPr>
          <w:rFonts w:cs="Times New Roman" w:ascii="Times New Roman" w:hAnsi="Times New Roman"/>
          <w:b w:val="false"/>
          <w:sz w:val="28"/>
          <w:szCs w:val="28"/>
        </w:rPr>
        <w:t>ьевецком городском посел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 к Постановлению изложить в новой редакции, согласно Приложения №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постановление в соответствии с частью 7 статьи 37 Устава Юрьевецкого городского поселения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Юрьевецкого муниципального района               С.В.Жубаркин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01.2021 № 3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09.11.2016 №479</w:t>
      </w:r>
    </w:p>
    <w:p>
      <w:pPr>
        <w:pStyle w:val="Normal"/>
        <w:tabs>
          <w:tab w:val="clear" w:pos="708"/>
          <w:tab w:val="left" w:pos="251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 Паспор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ы "Развитие физической культуры и спорта в Юрьевецком городском поселении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712"/>
      </w:tblGrid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"Развитие физической культуры и спорта в Юрьевецком городском поселении"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3 гг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Комитета по делам молодежи, культуры и  спорта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условий для развития на территории поселения физической культуры и массового спорта. Основное мероприят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на территории поселения физической культуры и массового спор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рганизация проведения массовых физкультурно-оздоровительных и спортивных мероприятий для населения города. Основное мероприятие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массовых физкультурно-оздоровительных и спортивных мероприятий для населения города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регулярно проводимых, массовых физкультурных и спортивных мероприят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-технической оснащенности городских спортивных коман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знаваемости и улучшение имиджа города Юрьевц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событийного туризм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вестиционной привлекательности город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информационных сообщений в СМИ.</w:t>
            </w:r>
          </w:p>
        </w:tc>
      </w:tr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расходов на реализацию программы за счет средств местного бюджет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89 7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480 5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440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450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621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611 894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611 894,0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Социально-экономическая проблема, на решение которой направлена программа "Развитие физической культуры и спорта в Юрьевецком городском поселении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писание сложившейся социально-экономической ситуации в сфере реализации программы и основных тенденций ее изме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на всех уровнях государственного управления растет осознание необходимости решения проблем обеспечения массовости спорта как составляющей части здорового образа жизни человека. Не подлежит сомнению, что для улучшения здоровья и качества жизни граждан необходимо акцентировать внимание государственных и общественных структур на возрождении массового спорта и массовой физической культур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звития и доступности спорта и физической культуры является заметным социальным фактором, определяющим общее качество жизни людей. Необходимость принятия программы по развитию спорта в Юрьевецком городском поселении обусловлена следующими фактор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ятием Правительством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вития физической культуры и спорта в Российской Федерации на период до 2020 года, целью которой является создание условий, обеспечивающих возможность для граждан вести здоровый образ жизни, систематически заниматься физической культурой и спортом, получить доступ к развитой спортивной инфраструкту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ей на территории Ивановской области федеральной целев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физической культуры и спорта в Российской Федерации на 2006 - 2015 годы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ившимися проблемами в сфере спортивной инфраструктуры города Юрьевца, ветхим состоянием имеющихся спортивных объектов, моральной устарелостью материально-технической базы для занятий физической культурой и спортом, малым количеством спортивно-массовых мероприятий, низкой вовлеченностью населения города в спортивную жизн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м инициативных групп жителей города в сфере развития различных видов спорта (лыжные гонки, армейский рукопашный бой, баскетбол и стритбол, футбол, волейбол, мотокросс), деятельность которых нуждается в организационной и финансовой поддержке со стороны органов местного самоуправления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писание и оценка основных результатов деятельности в сфере развития физической культуры и спорта, достигнутых к началу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0 г. в Юрьевецком городском поселении ведется целенаправленная работа по восстановлению спортивной инфраструктуры города и улучшению материально-технической базы для занятий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ым спортивным объектом Юрьевецкого городского поселения является городская лыжная трасса, расположенная в лесу у дома № 43 по ул. Пушки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длиной 700 м. установлено уличное освещение, расширены прилегающие к освещенному участку просеки, на протяжении всей зимы лыжня выравнивалась и накатывалась снегох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жней на протяжении всего зимнего сезона пользовались жители всех районов города, организовались соревнования по лыжным гонкам для жителей города, проводились занятия  по физкультуре средней школы № 2 и агроколледж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стратегически значимым объектом для развития физической культуры и спорта в городе является территория стадиона (ул. Герцена). Для проведения Первенства Ивановской области по футболу среди команд второй лиги выполнены восстановительные работы в помещениях стадиона, большое внимание уделялось состоянию футбольного поля (обкос травы, заделка ям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направлением работы является организация городских спортивных команд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тбольная команда «Волга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жская волейбольная команд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ская и взрослая баскетбольные команды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анда по армейскому рукопашному бою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родское общество по развитию мотокроссных видов спорт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родской футбольной команды «Волга» приобретена спортивная форма, обувь, мячи. В сезоне 2013 года «Волга» заняла третье место в областном первенстве, что является лучшим результатом для Юрьевецкой команды за последние 20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ой группой молодежи восстановлена баскетбольная площадка на стадион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2-2013 г. проводятся городские спортивные турниры для детей и молодежи по наиболее популярным и востребованным видам спорта (мини-футбол, волейбол, баскетбол, лыжные гонки, настольный теннис), в которых принимали участие школьники всех школ города и студенты агроколледж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роводятся спортивные соревнования по различным видам спорта для жителей города всех возрастов, матчевые встречи между ветеранами спорта и молодеж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3 г. в г. Юрьевце проводятся межрегиональные соревнования по армейскому рукопашному бо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направлением работы является проведение масштабных спортивных фестивалей и зрелищных спортивных соревнований межрегионального и всероссийского масштаба. Целью этих мероприятий являются повышение узнаваемости и улучшения имиджа города Юрьевца в России, рекламу его туристских ресурсов, развитие событийного туризма и повышение инвестиционной привлека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боты администрации Юрьевецкого муниципального района в сфере развития физической культуры и спорта в 2014-2016 гг.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азвития на территории поселения физической культуры и массового спорта. Планируется удлинение городской лыжной трассы, благоустройство теплого помещения и увеличение числа проводимых лыжных соревнований. На стадионе необходимо восстановление беговой дорожки, постройка зрительских трибун, установка табло и озвучивания стади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массовых физкультурно-оздоровительных и спортивных мероприятий для населения города: первенства по различным видам спорта для детей и молодежи, турниры для людей всех возрастов, матчевые встречи между ветеранами и молодежью, спортивные соревнования в рамках общегородски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городских спортивных команд и осуществление их материально-технической поддержки: футбольная команда «Волга», городская волейбольная команда, городская команда по армейскому рукопашному бою, городское спортивно-техническое общество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спортивных событийных мероприятий межрегионального и всероссийского масштаба: межрегиональный мотокросс, всероссийский рыболовный фестиваль «Рыбак Рыбака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деятельность в сфере физической культуры и спорта: освещение спортивных событий в печатных и Интернет-СМИ, установка тематической информационной доски в центре горо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и ожидаемые результаты реализации программы "Развитие физической культуры и спорта в Юрьевецком городском поселени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ся количество регулярно проводимых, массовых физкультурных и спортивных мероприя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ится материально-техническая база городских спортивных команд по различным видам спор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ся узнаваемость и улучшится имидж города Юрьевца в России, активизируется событийный туризм, повысится инвестиционная привлекательность гор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ся число информационных сообщений в С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ведения о целевых индикаторах (показателях)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2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243"/>
        <w:gridCol w:w="675"/>
        <w:gridCol w:w="755"/>
        <w:gridCol w:w="770"/>
        <w:gridCol w:w="770"/>
        <w:gridCol w:w="880"/>
        <w:gridCol w:w="880"/>
        <w:gridCol w:w="885"/>
        <w:gridCol w:w="765"/>
        <w:gridCol w:w="882"/>
      </w:tblGrid>
      <w:tr>
        <w:trPr>
          <w:tblHeader w:val="true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6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евых индикатор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blHeader w:val="true"/>
          <w:trHeight w:val="459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ункционирующих спортивных объектов (стадион и городская лыжная трасса), качественное улучшение их работы, привлечение населения на спортивные объекты как места массового отдых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ассовых физкультурно-оздоровительных и спортивных мероприятий для населения горо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ая экипировка и снаряжение для городских спортивных команд: форма, обувь, мячи, ма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ездов городских спортивных команд на сорев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мероприятий межрегионального и всероссийского масштаб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информационных сообщений в СМИ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нформационной доски и изготовление баннер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реализации программы "Развитие физической культуры и спорта в Юрьевецком городском поселени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8"/>
        <w:gridCol w:w="1119"/>
        <w:gridCol w:w="1118"/>
        <w:gridCol w:w="1118"/>
        <w:gridCol w:w="1119"/>
        <w:gridCol w:w="1080"/>
        <w:gridCol w:w="1122"/>
        <w:gridCol w:w="11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94,0</w:t>
            </w:r>
          </w:p>
        </w:tc>
      </w:tr>
      <w:tr>
        <w:trPr/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94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проведения физкультурно-оздоровительных и спортивных мероприятий для населения город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9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9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snapToGrid w:val="false"/>
        <w:spacing w:before="0" w:after="0"/>
        <w:ind w:left="411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грамме "Развитие физической культуры и спорта в Юрьевецком городском поселении"</w:t>
      </w:r>
    </w:p>
    <w:p>
      <w:pPr>
        <w:pStyle w:val="Normal"/>
        <w:snapToGrid w:val="false"/>
        <w:spacing w:before="0" w:after="0"/>
        <w:ind w:left="439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 подпрограммы</w:t>
      </w:r>
      <w:r>
        <w:rPr/>
        <w:t xml:space="preserve"> «Обеспечение условий для развития на территории поселения физической культуры и массового спорт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развития на территории поселения физической культуры и массового спорт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2023 гг.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материально-технической оснащенности городских спортивных команд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31 42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172 6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125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170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170 000,0 руб.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евые индикаторы подпрограммы</w:t>
      </w:r>
    </w:p>
    <w:tbl>
      <w:tblPr>
        <w:tblW w:w="10235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987"/>
        <w:gridCol w:w="749"/>
        <w:gridCol w:w="849"/>
        <w:gridCol w:w="822"/>
        <w:gridCol w:w="880"/>
        <w:gridCol w:w="880"/>
        <w:gridCol w:w="776"/>
        <w:gridCol w:w="874"/>
        <w:gridCol w:w="880"/>
        <w:gridCol w:w="885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индикаторов (показателей)</w:t>
            </w:r>
          </w:p>
        </w:tc>
      </w:tr>
      <w:tr>
        <w:trPr>
          <w:trHeight w:val="45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ункционирующих спортивных объектов (стадион и городская лыжная трасса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мероприятием Подпрограммы является развитие на территории поселения физической культуры и массового спорта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76"/>
        <w:gridCol w:w="876"/>
        <w:gridCol w:w="2376"/>
        <w:gridCol w:w="1898"/>
        <w:gridCol w:w="170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тие на территории поселения физической культуры и массового спорт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материально-технической оснащенности городских спортивных коман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чественное улучшение их работы, привлечение населения на спортивные объекты как места массового отдых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словий для развития на территории поселения физической культуры и массового спорт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функционирующих спортивных объектов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кос травы на территории стадиона, нанесение разметки на футбольное поле,  восстановление беговой дорожки и  ямы для прыжков, установка летнего душа, туалета, летней раздевалки, трибун, установка табло и информационной доски, озвучивающей аппаратуры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убка поросли на просеках, уборка веток, уплотнение и накатывание снега, нарезание лыжни, обеспечение работы теплого помещения на городской лыжной трассе.</w:t>
      </w:r>
    </w:p>
    <w:p>
      <w:pPr>
        <w:pStyle w:val="Normal"/>
        <w:snapToGrid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мероприятий подпрограммы</w:t>
      </w:r>
    </w:p>
    <w:tbl>
      <w:tblPr>
        <w:tblW w:w="510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090"/>
        <w:gridCol w:w="980"/>
        <w:gridCol w:w="1172"/>
        <w:gridCol w:w="934"/>
        <w:gridCol w:w="875"/>
        <w:gridCol w:w="994"/>
        <w:gridCol w:w="1013"/>
        <w:gridCol w:w="100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функционирования  стадиона (ул. Гер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функционирования городской лыжной трас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Юрьевецкого муниципального района на обеспечение условий для развития на территории Юрьевецкого городского поселения физической культуры и массового спор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7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</w:tr>
      <w:tr>
        <w:trPr>
          <w:trHeight w:val="23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</w:tr>
      <w:tr>
        <w:trPr>
          <w:trHeight w:val="23" w:hRule="atLeast"/>
        </w:trPr>
        <w:tc>
          <w:tcPr>
            <w:tcW w:w="2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 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</w:tr>
    </w:tbl>
    <w:p>
      <w:pPr>
        <w:pStyle w:val="Normal"/>
        <w:snapToGrid w:val="false"/>
        <w:spacing w:before="0" w:after="0"/>
        <w:ind w:left="4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snapToGrid w:val="false"/>
        <w:spacing w:before="0" w:after="0"/>
        <w:ind w:left="4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ограмме "Развитие физической культуры и спорта в Юрьевецком городском поселении"</w:t>
      </w:r>
    </w:p>
    <w:p>
      <w:pPr>
        <w:pStyle w:val="Normal"/>
        <w:snapToGrid w:val="false"/>
        <w:spacing w:before="0" w:after="0"/>
        <w:ind w:left="4820" w:hanging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аспорт подпрограммы «Организация проведения массовых физкультурно-оздоровительных и спортивных мероприятий для населения город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массовых физкультурно-оздоровительных и спортивных мероприятий для населения город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-2023 гг.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, в лице отдела по делам молодежи, культуры и спорт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регулярно проводимых, массовых физкультурных и спортивных мероприятий;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58 28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30 79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315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450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– 621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441 894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441 894,0 руб.</w:t>
            </w:r>
          </w:p>
        </w:tc>
      </w:tr>
    </w:tbl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Целевые индикаторы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1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42"/>
        <w:gridCol w:w="660"/>
        <w:gridCol w:w="776"/>
        <w:gridCol w:w="544"/>
        <w:gridCol w:w="776"/>
        <w:gridCol w:w="776"/>
        <w:gridCol w:w="776"/>
        <w:gridCol w:w="840"/>
        <w:gridCol w:w="900"/>
        <w:gridCol w:w="882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.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я целевых индикаторов (показателей)</w:t>
            </w:r>
          </w:p>
        </w:tc>
      </w:tr>
      <w:tr>
        <w:trPr>
          <w:trHeight w:val="45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проведенных массовых физкультурно-оздоровительных и спортивных мероприятий для населения гор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роприятия под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мероприятием Подпрограммы является организация проведения массовых физкультурно-оздоровительных и спортивных мероприятий для населения город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178"/>
        <w:gridCol w:w="1174"/>
        <w:gridCol w:w="1505"/>
        <w:gridCol w:w="1940"/>
        <w:gridCol w:w="2239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целевыми индикаторами муниципальной программы </w:t>
            </w:r>
          </w:p>
        </w:tc>
      </w:tr>
      <w:tr>
        <w:trPr>
          <w:trHeight w:val="3831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ассовых физкультурно-оздоровительных и спортивных мероприятий для населения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Юрьевецкого муниципального район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-20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регулярно проводимых, массовых физкультурных и спортивных мероприяти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словий для развития на территории поселения физической культуры и массового спор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Количество проведенных массовых физкультурно-оздоровительных и спортивных мероприятий для населения города</w:t>
            </w:r>
          </w:p>
        </w:tc>
      </w:tr>
    </w:tbl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мини-футболу среди мужских команд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по мини-футболу среди учащейся молодеж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городское первенство по волейболу среди учащейся молодеж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волейболу среди мужских команд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баскетболу среди мужских команд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рытое первенство города Юрьевца по баскетболу среди учащейся молодеж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е городские турниры по стритболу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ыжные соревнования для дошкольников и младших школьников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е первенство по лыжным гонкам среди школьников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жная гонка с раздельным старт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жная гонка с массовым старто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жная эстафета среди предприятий и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енство города по настольному теннису среди учащейся молоде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й турнир по настольному теннису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гкоатлетическая эстафета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чевые встречи по волейболу, футболу, мини-футболу, баскетболу для ветеранов и молодеж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спартакиаде муниципальных образований Ивановской област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машние матчи Первенства Ивановской области по футболу среди команд 2 лиги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жные турниры по русской дворовой лап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сленичные турниры по армрестлингу, настольному теннису, шахматам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урниры по пляжному волейболу в День молодежи, в День города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урниры по пляжному футболу в День молодежи, В День города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ахматные турниры в День молодежи, День города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е городские турниры по настольному теннису в День рыбака, День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сленичный рыболовный турнир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региональные соревнования по армейскому рукопашному бою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ездки городской команды по армейскому рукопашному бою на межрайонные, межрегиональные и всероссийские соревн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ртивный праздник для людей с ограниченными возможностям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мейные спортивные праздн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ные выступления городской команды по армейскому рукопашному бою на молодежных спортивных турнирах и общегородских праздни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0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43"/>
        <w:gridCol w:w="1057"/>
        <w:gridCol w:w="1183"/>
        <w:gridCol w:w="1067"/>
        <w:gridCol w:w="1066"/>
        <w:gridCol w:w="1067"/>
        <w:gridCol w:w="1067"/>
        <w:gridCol w:w="90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проведения физкультурно-оздоровительных и спортивных мероприятий для населения города»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3" w:firstLine="3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3" w:firstLine="3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68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городских спортивных коман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Юрьевецкого муниципального района на организацию проведения массовых физкультурно-оздоровительных и спортивных мероприятий для населения города Юрьеве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31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napToGrid w:val="false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oTabName">
    <w:name w:val="Pro-Tab Name"/>
    <w:basedOn w:val="Normal"/>
    <w:qFormat/>
    <w:pPr>
      <w:keepNext w:val="true"/>
      <w:suppressAutoHyphens w:val="true"/>
      <w:spacing w:lineRule="auto" w:line="240" w:before="240" w:after="120"/>
    </w:pPr>
    <w:rPr>
      <w:rFonts w:ascii="Tahoma" w:hAnsi="Tahoma" w:eastAsia="Times New Roman" w:cs="Tahoma"/>
      <w:b/>
      <w:bCs/>
      <w:color w:val="C41C16"/>
      <w:sz w:val="16"/>
      <w:szCs w:val="24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1E7CE89F1FD43343CDE11F297422054FE0E5C7599AEDDC1C21629B26758F00BD076389D6B95BCbCp6L" TargetMode="External"/><Relationship Id="rId4" Type="http://schemas.openxmlformats.org/officeDocument/2006/relationships/hyperlink" Target="consultantplus://offline/ref=D1E7CE89F1FD43343CDE11F297422054F60C58739AA480CBCA4F25B06057AF1CD73F349C6B95BCCFbAp1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42:00Z</dcterms:created>
  <dc:creator>MOLODIG</dc:creator>
  <dc:description/>
  <cp:keywords/>
  <dc:language>en-US</dc:language>
  <cp:lastModifiedBy>Николай Тютин</cp:lastModifiedBy>
  <cp:lastPrinted>2021-01-14T13:41:00Z</cp:lastPrinted>
  <dcterms:modified xsi:type="dcterms:W3CDTF">2021-02-10T07:08:00Z</dcterms:modified>
  <cp:revision>3</cp:revision>
  <dc:subject/>
  <dc:title>АДМИНИСТРАЦИЯ ЮРЬЕВЕЦКОГО ГОРОДСКОГО ПОСЕЛЕНИЯ ЮРЬЕВЕЦКОГО МУНИЦИПАЛЬНОГО РАЙОНА</dc:title>
</cp:coreProperties>
</file>